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 Norbert                   0.cs. Dt: 353252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086    H 10 09:02:28  1935,98 m/p   5  44,03   41  44,00   58  4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21     T 10 09:07:09  1887,53 m/p  25  34,17  219  35,12  387  3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062    T 10 09:07:27  1884,51 m/p  30  31,71  240  34,07  414  3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804    H 10 09:08:21  1875,51 m/p  33  30,23  271  32,52  477  3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99    H 10 09:13:51  1822,30 m/p  51  21,36  513  20,45  996  19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35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63    H 10 09:06:03  1898,69 m/p  21  36,14  174  37,37  282  3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95    H 10 09:07:11  1887,20 m/p  26  33,68  222  34,97  391  3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005     T 10 09:07:15  1886,53 m/p  27  33,19  225  34,82  394  3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62    H 10 09:13:50  1822,45 m/p  50  21,85  512  20,50  993  19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35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81    H 10 09:00:38  1955,63 m/p   2  45,51    6  45,75   11  4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535    T 10 09:14:00  1820,89 m/p  52  20,86  523  19,95 1017  19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1.cs. Dt: 3471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20   T 10 09:02:08  1905,75 m/p  19  37,13  143  38,91  229  3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702-0041   T 10 09:07:07  1855,00 m/p  41  26,29  361  28,03  660  2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56   H 10 09:08:15  1843,83 m/p  45  24,31  409  25,64  766  2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0-0707-0313   T 10 09:10:55  1818,08 m/p  53  20,37  548  18,7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2.cs. Dt: 3471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14   H 10 09:03:14  1894,31 m/p  22  35,65  189  36,62  326  3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55M-2131    H 10 09:05:28  1871,50 m/p  35  29,24  295  31,33  512  32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0.cs. Dt: 352963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101-630   T 10 09:04:08  1916,89 m/p   9  42,06   98  41,16  158  4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30729    H 10 09:04:32  1912,73 m/p  14  39,59  111  40,51  180  4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541     H 10 09:07:06  1886,49 m/p  28  32,69  227  34,72  397  3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99    T 10 09:07:12  1885,49 m/p  29  32,20  234  34,37  406  3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3607    H 10 09:12:40  1831,99 m/p  47  23,33  465  22,84  890  22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3529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07    H 10 09:03:47  1920,54 m/p   7  43,04   84  41,86  132  4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01    T 10 09:05:12  1905,85 m/p  18  37,62  142  38,96  228  4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18    H 10 09:09:42  1860,64 m/p  38  27,76  339  29,13  614  29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3529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30799    T 10 09:05:06  1906,88 m/p  17  38,11  135  39,31  216  40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35071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056    T 10 09:13:08  1815,93 m/p  54  19,88  554  18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3507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13    H 10 09:07:20  1872,15 m/p  34  29,74  292  31,48  507  3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11-32711    H 10 09:10:41  1839,26 m/p  46  23,82  425  24,84  805  24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3507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24    T 10 09:06:16  1882,87 m/p  31  31,21  249  33,62  429  3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20    T 10 09:08:28  1860,89 m/p  37  28,26  337  29,23  611  2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15    T 10 09:09:21  1852,21 m/p  42  25,79  370  27,58  681  2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08    T 10 09:13:12  1815,30 m/p  56  18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Gábor                    1.cs. Dt: 352026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218    T 10 09:09:17  1859,78 m/p  40  26,78  345  28,83  626  2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M-122765    H 10 09:14:17  1811,92 m/p  57  18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3518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039    H 10 08:57:35  1981,21 m/p   1  46,00    1  46,00    1  4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053    H 10 09:03:32  1916,98 m/p   8  42,55   96  41,26  156  4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37    H 10 09:05:53  1892,74 m/p  23  35,16  193  36,42  337  3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093    H 10 09:13:46  1815,74 m/p  55  19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3518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630    H 10 09:03:36  1916,28 m/p  10  41,56  100  41,06  160  4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33    H 10 09:12:27  1828,16 m/p  49  22,34  484  21,89  927  21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0.cs. Dt: 3518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367    T 10 09:01:28  1938,70 m/p   4  44,52   33  44,40   45  4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682    H 10 09:10:01  1851,47 m/p  43  25,30  373  27,43  688  27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3518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396    H 10 09:02:44  1925,26 m/p   6  43,54   75  42,31  115  4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1563    T 10 09:04:22  1908,21 m/p  15  39,10  124  39,86  201  4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668    T 10 09:04:29  1907,00 m/p  16  38,61  133  39,41  214  4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381    H 10 09:05:53  1892,64 m/p  24  34,66  194  36,37  338  3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682    H 10 09:09:05  1860,61 m/p  39  27,27  340  29,08  615  29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2.cs. Dt: 351861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152    T 10 09:10:07  1850,64 m/p  44  24,81  378  27,18  697  27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351795 Kg:  5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41    H 10 09:00:08  1952,97 m/p   3  45,01    7  45,70   14  4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26    T 10 09:03:50  1913,66 m/p  13  40,09  108  40,66  177  4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34    H 10 09:05:01  1901,42 m/p  20  36,64  162  37,96  260  3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48    H 10 09:08:58  1861,68 m/p  36  28,75  331  29,53  604  3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14    H 10 09:12:15  1829,88 m/p  48  22,84  477  22,24  912  21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3517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994    H 10 09:03:39  1915,57 m/p  12  40,58  104  40,86  166  4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6078    T 10 09:07:22  1877,58 m/p  32  30,72  266  32,77  471  33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351795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42    H 10 09:03:36  1916,09 m/p  11  41,07  101  41,01  161  41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3564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0398    H 10 09:08:00  1896,14 m/p  24  38,26  183  36,92  306  3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3735    T 10 09:15:47  1820,76 m/p  74  21,43  524  19,90 1018  19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2.cs. Dt: 35669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867    T 10 09:09:23  1883,32 m/p  37  33,88  246  33,77  425  3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873    T 10 09:12:13  1855,56 m/p  50  29,51  358  28,18  655  28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0.cs. Dt: 35637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663    H 10 09:10:56  1866,49 m/p  46  30,85  314  30,38  555  31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3563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135    H 10 09:16:27  1814,08 m/p  79  19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3563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24    H 10 09:10:55  1866,66 m/p  45  31,19  313  30,43  552  3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571    H 10 09:15:35  1822,12 m/p  72  22,10  517  20,25 1002  1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636    H 10 09:16:04  1817,63 m/p  77  20,42  549  18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0.cs. Dt: 357917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363    H 10 09:05:35  1928,54 m/p   6  44,32   66  42,76   98  4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724     H 10 09:08:27  1899,21 m/p  22  38,93  171  37,52  278  3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372    T 10 09:09:00  1893,68 m/p  25  37,92  190  36,57  329  3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725     T 10 09:11:55  1864,90 m/p  47  30,52  322  29,98  570  31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3579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3922    H 10 09:05:34  1928,72 m/p   5  44,65   64  42,86   95  4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215    T 10 09:07:19  1910,70 m/p  12  42,30  116  40,26  189  4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O-2021      H 10 09:09:49  1885,53 m/p  33  35,23  233  34,42  405  3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587    T 10 09:16:26  1822,02 m/p  73  21,77  518  20,20 1003  19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3579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019     T 10 09:07:17  1911,04 m/p  11  42,63  115  40,31  188  41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anát Lajos                    1.cs. Dt: 3566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6275    T 10 09:06:01  1917,17 m/p   8  43,64   95  41,31  154  4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884    T 10 09:07:45  1899,47 m/p  21  39,27  169  37,62  275  38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regorics László                1.cs. Dt: 3587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10    H 10 09:17:08  1819,81 m/p  75  21,09  534  19,40 1038  18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0.cs. Dt: 35680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91    H 10 09:11:25  1864,01 m/p  48  30,18  326  29,78  578  30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3568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8954    H 10 09:13:20  1845,53 m/p  56  27,49  402  25,99  750  2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31099    H 10 09:15:03  1829,28 m/p  67  23,79  481  22,04  920  21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3568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89    H 10 09:06:28  1913,49 m/p  10  42,97  109  40,61  178  4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8999    H 10 09:09:00  1887,84 m/p  30  36,24  215  35,32  383  35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0.cs. Dt: 358528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9017    H 10 09:14:49  1840,28 m/p  58  26,81  421  25,04  795  25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3585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238    H 10 09:05:23  1933,92 m/p   2  45,66   50  43,55   70  4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73    H 10 09:06:57  1917,71 m/p   7  43,98   92  41,46  150  4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753    H 10 09:09:29  1892,08 m/p  28  36,91  198  36,17  343  3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85    H 10 09:11:31  1871,99 m/p  43  31,86  294  31,38  511  32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3585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783    H 10 09:08:00  1907,00 m/p  17  40,61  132  39,46  213  4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776    H 10 09:08:55  1897,75 m/p  23  38,60  175  37,32  289  3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88    H 10 09:11:59  1867,44 m/p  44  31,53  310  30,58  544  3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766    H 10 09:15:43  1831,82 m/p  62  25,47  466  22,79  892  2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79    H 10 09:15:55  1829,95 m/p  65  24,46  475  22,34  909  2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799    H 10 09:17:42  1813,44 m/p  80  19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0.cs. Dt: 356669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678    H 10 09:09:36  1881,17 m/p  39  33,21  253  33,42  444  3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490    H 10 09:14:48  1830,95 m/p  63  25,13  470  22,59  900  22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3566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618    H 10 09:06:57  1907,83 m/p  14  41,62  127  39,71  208  4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496    H 10 09:06:58  1907,66 m/p  15  41,29  129  39,61  210  4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25    H 10 09:14:57  1829,54 m/p  66  24,12  478  22,19  916  21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2.cs. Dt: 3566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50-02335    H 10 09:07:32  1901,90 m/p  20  39,60  160  38,06  258  3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1119    H 10 09:09:32  1881,83 m/p  38  33,55  251  33,52  438  3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495    H 10 09:09:38  1880,83 m/p  40  32,87  255  33,32  447  3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042    H 10 09:16:54  1811,42 m/p  82  18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3584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6220    H 10 09:15:54  1829,99 m/p  64  24,80  474  22,39  908  22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358495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521    H 10 09:17:55  1811,34 m/p  83  18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3579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030    H 10 09:09:58  1884,40 m/p  35  34,56  243  33,92  417  3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021    H 10 09:09:58  1884,40 m/p  34  34,89  242  33,97  416  3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0020    H 10 09:13:57  1845,70 m/p  55  27,82  401  26,04  749  26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2.cs. Dt: 3579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0160    H 10 09:13:18  1851,90 m/p  52  28,83  371  27,53  682  2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6137    H 10 09:14:44  1838,27 m/p  59  26,48  431  24,54  819  24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358189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679    H 10 09:07:44  1907,97 m/p  13  41,96  125  39,81  204  4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3326    H 10 09:07:50  1906,95 m/p  18  40,28  134  39,36  215  4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3811    T 10 09:09:16  1892,51 m/p  27  37,25  196  36,27  340  3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3815    H 10 09:10:08  1883,88 m/p  36  34,22  244  33,87  419  3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67    T 10 09:16:32  1822,54 m/p  70  22,78  511  20,55  992  1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78    T 10 09:16:50  1819,76 m/p  76  20,76  535  19,35 1039  18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3581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3335    H 10 09:13:22  1852,38 m/p  51  29,17  367  27,73  676  2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30469    H 10 09:16:34  1822,23 m/p  71  22,44  515  20,35  998  19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3581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673    H 10 09:07:46  1907,63 m/p  16  40,95  130  39,56  211  40,4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30455    H 10 09:08:09  1903,74 m/p  19  39,94  149  38,61  239  3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8859    H 10 09:09:20  1891,84 m/p  29  36,58  199  36,12  345  36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1.cs. Dt: 3589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2520    H 10 09:04:09  1948,96 m/p   1  46,00    8  45,65   15  4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325    H 10 09:09:38  1892,60 m/p  26  37,59  195  36,32  339  3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217    H 10 09:10:07  1887,79 m/p  31  35,90  216  35,27  384  35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2.cs. Dt: 358912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909    H 10 09:13:02  1859,27 m/p  49  29,84  349  28,63  632  2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964    H 10 09:16:37  1825,38 m/p  68  23,45  496  21,29  962  2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950    H 10 09:17:55  1813,40 m/p  81  19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357220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737     H 10 09:10:08  1878,79 m/p  42  32,20  262  32,97  461  3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483    H 10 09:14:29  1836,76 m/p  61  25,80  442  23,99  842  23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3572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544     H 10 09:05:07  1929,70 m/p   4  44,99   61  43,01   87  4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838    H 10 09:06:22  1916,76 m/p   9  43,31   99  41,11  159  41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3572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818    H 10 09:10:06  1879,12 m/p  41  32,54  260  33,07  459  33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577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7601    H 10 09:05:21  1930,31 m/p   3  45,33   58  43,16   84  4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9437    H 10 09:13:37  1847,89 m/p  53  28,50  388  26,68  728  26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577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824    H 10 09:14:43  1837,45 m/p  60  26,14  435  24,34  827  2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817    H 10 09:16:16  1822,94 m/p  69  23,11  510  20,60  987  20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35781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0306    H 10 09:13:58  1844,69 m/p  57  27,15  405  25,84  759  2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248    H 10 09:17:09  1814,90 m/p  78  20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35781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834    H 10 09:09:40  1886,51 m/p  32  35,57  226  34,77  396  3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0308    H 10 09:13:45  1846,75 m/p  54  28,16  395  26,34  739  26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Ferenc                  0.cs. Dt: 340132 Kg:  3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49    H 10 08:59:17  1897,18 m/p   6  42,71  117  39,52  295  3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05    H 10 09:01:27  1874,52 m/p  10  40,09  209  34,38  489  3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12    H 10 09:02:34  1863,06 m/p  17  35,49  260  31,53  589  3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382    H 10 09:06:06  1827,68 m/p  39  21,03  447  21,08  933  2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37    H 10 09:06:42  1821,81 m/p   0   0,00  486  18,90 1004  19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3401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2694    H 10 08:58:15  1908,17 m/p   4  44,03   78  41,70  202  4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06    H 10 09:01:41  1872,11 m/p  11  39,43  217  33,93  509  3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380    H 10 09:05:05  1837,72 m/p  24  30,89  390  24,27  823  2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25    H 10 09:05:44  1831,29 m/p  32  25,63  428  22,14  895  2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254    H 10 09:06:00  1828,67 m/p  37  22,34  442  21,36  924  21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3401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115    H 10 09:02:28  1864,08 m/p  15  36,80  252  31,98  577  3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09    H 10 09:04:00  1848,54 m/p  22  32,20  336  27,28  721  2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05    H 10 09:06:04  1828,01 m/p  38  21,69  445  21,19  929  2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19    H 10 09:06:14  1826,38 m/p  42  19,06  459  20,41  951  2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281    H 10 09:06:21  1825,23 m/p  43  18,40  468  19,91  964  2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387    H 10 09:06:40  1822,14 m/p   0   0,00  484  19,01 1000  19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340026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05    H 10 08:59:59  1889,21 m/p   8  41,40  164  36,89  372  36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3400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16    H 10 09:05:21  1834,51 m/p  27  28,91  417  22,76  871  2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36    H 10 09:05:21  1834,51 m/p  26  29,57  416  22,81  870  2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26    H 10 09:05:35  1832,20 m/p  29  27,60  425  22,31  889  2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75    H 10 09:05:39  1831,54 m/p  31  26,29  427  22,20  894  2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10    H 10 09:05:46  1830,39 m/p  34  24,31  434  21,81  905  2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29    H 10 09:05:49  1829,90 m/p  35  23,66  435  21,75  911  22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3400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18    H 10 08:59:24  1895,35 m/p   7  42,06  133  38,63  317  3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98    H 10 09:05:23  1834,18 m/p  28  28,26  419  22,65  874  2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105    H 10 09:05:37  1831,87 m/p  30  26,94  426  22,26  891  2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72    H 10 09:06:05  1827,28 m/p  40  20,37  449  20,97  937  21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1.cs. Dt: 3410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81    H 10 08:57:02  1926,44 m/p   1  46,00   38  43,93  111  4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75    H 10 09:05:54  1834,56 m/p  25  30,23  415  22,87  868  23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0.cs. Dt: 34089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46    H 10 09:03:12  1860,80 m/p  20  33,51  275  30,69  612  2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49    H 10 09:03:15  1860,29 m/p  21  32,86  277  30,58  617  29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340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258    H 10 08:58:14  1912,66 m/p   3  44,69   70  42,14  181  4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436    H 10 09:02:25  1868,79 m/p  12  38,77  227  33,37  534  3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3702    H 10 09:02:58  1863,18 m/p  16  36,14  259  31,59  588  30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2.cs. Dt: 340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175    H 10 09:02:59  1863,01 m/p  18  34,83  261  31,47  590  3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25    H 10 09:03:02  1862,50 m/p  19  34,17  266  31,19  595  3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177    H 10 09:06:56  1823,64 m/p   0   0,00  474  19,57  981  20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0.cs. Dt: 340558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531    T 10 09:01:37  1875,01 m/p   9  40,74  208  34,43  484  3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652    T 10 09:04:34  1845,04 m/p  23  31,54  352  26,39  755  2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679    H 10 09:06:06  1829,84 m/p  36  23,00  436  21,70  913  21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3405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3124    H 10 08:59:11  1900,47 m/p   5  43,37  105  40,19  268  3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07623    H 10 09:02:29  1866,11 m/p  13  38,11  245  32,37  560  3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3080    H 10 09:06:27  1826,41 m/p  41  19,71  458  20,47  950  20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2.cs. Dt: 3405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2867    H 10 09:02:37  1864,75 m/p  14  37,46  249  32,14  571  30,9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651    T 10 09:06:00  1830,83 m/p  33  24,97  433  21,86  904  22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1.cs. Dt: 34128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375    H 10 08:57:38  1921,12 m/p   2  45,34   48  43,37  131  42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arkas Csaba                    1.cs. Dt: 3212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89    H 10 09:00:52  1775,82 m/p  38  26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rdős Lajos                    2.cs. Dt: 320309 Kg:   8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276    T 10 09:01:03  1769,06 m/p  40  25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rebenics Zsolt                0.cs. Dt: 320405 Kg:   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395    H 10 08:48:48  1898,00 m/p   4  44,41  113  39,74  287  38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rebenics Zsolt                1.cs. Dt: 3204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248    H 10 08:53:55  1842,16 m/p  15  38,57  368  25,50  784  2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1236     H 10 08:57:49  1801,76 m/p  24  33,7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275    H 10 09:00:12  1777,93 m/p  33  29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rebenics Zsolt                2.cs. Dt: 3204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997    H 10 08:48:35  1900,44 m/p   3  44,94  106  40,13  270  3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82    H 10 09:02:21  1756,97 m/p  46  22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József                   0.cs. Dt: 3213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5243    T 10 09:00:36  1779,00 m/p  30  30,6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99569    H 10 09:02:06  1764,35 m/p  42  24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608    H 10 09:03:25  1751,68 m/p  50  19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József                   1.cs. Dt: 3213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36    H 10 08:52:14  1865,41 m/p   7  42,82  247  32,26  566  31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József                   2.cs. Dt: 3213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5247    T 10 08:52:08  1866,50 m/p   6  43,35  241  32,59  554  3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38    T 10 08:58:24  1800,94 m/p  26  32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arnabás                   1.cs. Dt: 3220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68    H 10 09:01:17  1776,42 m/p  35  27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61    H 10 09:01:18  1776,25 m/p  36  27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arnabás                   2.cs. Dt: 3220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62    T 10 08:55:45  1832,35 m/p  17  37,51  424  22,37  887  2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71    T 10 09:02:08  1768,13 m/p  41  24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0.cs. Dt: 321272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17    H 10 08:47:09  1922,06 m/p   2  45,47   47  43,43  127  4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5040    H 10 08:57:25  1810,83 m/p  20  35,9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63    H 10 08:58:23  1801,02 m/p  25  33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814    H 10 08:59:13  1792,65 m/p  28  31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1.cs. Dt: 3212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312    H 10 08:53:33  1851,18 m/p  10  41,22  317  28,34  691  2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77    H 10 08:58:13  1802,70 m/p  23  34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307    H 10 09:00:53  1776,13 m/p  37  26,8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22110     H 10 09:02:20  1762,00 m/p  43  23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O-4700      H 10 09:02:24  1761,36 m/p  44  23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Béla                       2.cs. Dt: 3212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57    H 10 08:52:56  1857,78 m/p   9  41,75  288  29,97  641  2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70911    H 10 08:54:16  1843,57 m/p  14  39,10  362  25,83  772  2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58    H 10 08:54:16  1843,57 m/p  13  39,63  361  25,89  771  2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170    H 10 08:57:02  1814,75 m/p  18  36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98    H 10 08:59:10  1793,15 m/p  27  32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iskolczi Ernő                  1.cs. Dt: 3206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25-89691    H 10 09:00:08  1780,28 m/p  29  31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völgyi István                1.cs. Dt: 320759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25-08296    H 10 09:02:46  1755,02 m/p  48  21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25-31183    H 10 09:03:17  1750,07 m/p  51  19,4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25-31179    H 10 09:03:40  1746,42 m/p  53  18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25-17325    H 10 09:03:40  1746,42 m/p  52  18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gyi András                 0.cs. Dt: 3209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93    H 10 08:57:20  1809,95 m/p  21  35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114    H 10 09:02:28  1759,03 m/p  45  22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gyi András                 1.cs. Dt: 3209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103    H 10 08:57:30  1808,25 m/p  22  34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gyi András                 2.cs. Dt: 3209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77    H 10 08:49:47  1890,44 m/p   5  43,88  156  37,34  361  3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8436     H 10 08:52:24  1861,75 m/p   8  42,28  273  30,80  603  30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Mihály                   1.cs. Dt: 3209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O-4704      H 10 08:46:58  1922,14 m/p   1  46,00   46  43,49  126  4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67    H 10 09:00:46  1775,40 m/p  39  25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Mihály                   2.cs. Dt: 3209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094    H 10 08:53:34  1849,05 m/p  12  40,16  333  27,45  717  2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043    H 10 09:02:43  1756,46 m/p  47  21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István                    0.cs. Dt: 320903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75    H 10 08:56:54  1814,04 m/p  19  36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111    H 10 09:00:37  1776,71 m/p  34  28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István                    1.cs. Dt: 3209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43    H 10 08:55:01  1833,56 m/p  16  38,04  422  22,48  878  2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24    H 10 09:00:26  1778,51 m/p  31  30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20    H 10 09:00:28  1778,18 m/p  32  29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arga István                    2.cs. Dt: 3209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72    H 10 08:53:25  1850,47 m/p  11  40,69  321  28,12  700  2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19    H 10 09:03:01  1753,41 m/p  49  20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0.cs. Dt: 359920 Kg:  23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745    H 10 09:07:51  1915,89 m/p   8  42,14   62  42,59  164  4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751    H 10 09:09:55  1895,04 m/p  22  34,41  137  38,40  321  3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00554    T 10 09:13:27  1860,43 m/p  49  19,50  276  30,64  616  2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732    H 10 09:13:49  1856,91 m/p   0   0,00  290  29,85  644  2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733    H 10 09:14:36  1849,44 m/p   0   0,00  328  27,73  709  27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3599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3434    H 10 09:09:10  1902,55 m/p  15  38,27   97  40,64  248  3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3426    H 10 09:10:35  1888,41 m/p  28  31,10  167  36,73  378  36,0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354    H 10 09:13:30  1859,95 m/p  51  18,40  281  30,36  623  29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2.cs. Dt: 3599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3151    H 10 09:08:52  1905,57 m/p  13  39,38   87  41,20  232  39,9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4076    H 10 09:13:29  1860,11 m/p  50  18,95  278  30,52  619  2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333    H 10 09:16:50  1828,45 m/p   0   0,00  443  21,31  926  21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elyes Gábor                    1.cs. Dt: 3512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827    H 10 09:05:17  1895,70 m/p  21  34,96  129  38,85  312  3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838    H 10 09:07:42  1871,29 m/p  40  24,47  218  33,88  513  3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811    T 10 09:12:56  1820,54 m/p   0   0,00  495  18,40 1021  19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elyes Gábor                    2.cs. Dt: 351242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820    T 10 09:08:54  1859,41 m/p   0   0,00  282  30,30  630  2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426    H 10 09:10:01  1848,48 m/p   0   0,00  337  27,23  722  26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3619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3-78426    H 10 09:06:59  1935,80 m/p   3  44,90   18  45,05   59  4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446    H 10 09:09:02  1914,81 m/p   9  41,58   65  42,42  171  4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443    H 10 09:12:17  1882,44 m/p  33  28,34  182  35,89  431  3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627     H 10 09:12:41  1878,54 m/p  37  26,13  202  34,77  464  3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776    H 10 09:12:42  1878,37 m/p  38  25,58  203  34,71  465  3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870    H 10 09:16:20  1843,62 m/p   0   0,00  360  25,94  770  2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730    H 10 09:16:50  1838,93 m/p   0   0,00  381  24,77  807  24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Balázs                   1.cs. Dt: 3614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501    H 10 09:09:37  1906,39 m/p  11  40,48   85  41,31  223  4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518    T 10 09:10:50  1894,23 m/p  23  33,86  138  38,35  327  3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044    H 10 09:11:31  1887,48 m/p  30  29,99  169  36,61  388  35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Balázs                   2.cs. Dt: 3614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453    H 10 09:07:13  1930,83 m/p   4  44,34   26  44,60   81  43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Zoltán                   0.cs. Dt: 3607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883    H 10 09:13:12  1867,33 m/p  45  21,71  235  32,93  545  3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6320    T 10 09:15:06  1849,15 m/p   0   0,00  330  27,62  714  27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Zoltán                   1.cs. Dt: 3607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0815    T 10 09:10:08  1897,45 m/p  19  36,06  116  39,57  292  3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2984    H 10 09:13:00  1869,27 m/p  42  23,37  225  33,49  532  3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912    H 10 09:13:45  1862,03 m/p  48  20,06  271  30,91  601  30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Zoltán                   2.cs. Dt: 3607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876    H 10 09:10:04  1898,12 m/p  18  36,62  112  39,80  286  3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271    H 10 09:10:58  1889,17 m/p  27  31,65  165  36,84  373  36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gl Zoltán                    1.cs. Dt: 3652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120    H 10 09:06:44  1956,08 m/p   1  46,00    5  45,78   10  4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033     T 10 09:15:34  1867,73 m/p  44  22,26  232  33,09  540  31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agy György                     1.cs. Dt: 3624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716    H 10 09:08:48  1919,70 m/p   7  42,69   53  43,09  137  4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709    H 10 09:11:10  1895,94 m/p  20  35,51  127  38,96  310  37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agy György                     2.cs. Dt: 36244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172    T 10 09:08:47  1919,87 m/p   6  43,24   52  43,15  136  4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171    T 10 09:13:46  1870,50 m/p  41  23,92  221  33,71  522  32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app Tamás                      1.cs. Dt: 3612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318    H 10 09:15:01  1852,25 m/p   0   0,00  311  28,68  679  28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app Tamás                      2.cs. Dt: 3612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370    H 10 09:15:09  1850,99 m/p   0   0,00  318  28,29  693  27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ongrácz Sándor                 1.cs. Dt: 3616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4005    H 10 09:11:07  1892,24 m/p  24  33,30  145  37,95  342  3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353    H 10 09:11:23  1889,61 m/p  26  32,20  161  37,06  368  3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4149    H 10 09:13:46  1866,36 m/p  46  21,16  243  32,48  557  3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3008    H 10 09:18:04  1825,84 m/p   0   0,00  461  20,30  954  20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ongrácz Sándor                 2.cs. Dt: 36163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777    H 10 09:11:16  1890,76 m/p  25  32,75  152  37,56  355  3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065    H 10 09:15:30  1849,82 m/p   0   0,00  326  27,84  707  27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enczés Ottó                    1.cs. Dt: 3514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74    H 10 09:06:38  1882,85 m/p  32  28,89  181  35,94  430  3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66    H 10 09:06:57  1879,66 m/p  36  26,68  197  35,05  454  3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94    H 10 09:07:08  1877,82 m/p  39  25,02  205  34,60  470  3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65    T 10 09:08:35  1863,38 m/p  47  20,61  257  31,70  585  3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52    T 10 09:09:13  1857,14 m/p   0   0,00  289  29,91  643  2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2877     H 10 09:12:29  1825,62 m/p   0   0,00  466  20,02  960  20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enczés Ottó                    2.cs. Dt: 3514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642    H 10 09:10:08  1848,19 m/p   0   0,00  338  27,17  724  26,9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881     H 10 09:11:00  1839,80 m/p   0   0,00  375  25,10  799  2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96    H 10 09:13:07  1819,64 m/p   0   0,00    0   0,00 1040  18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László                  1.cs. Dt: 3611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307    H 10 09:09:19  1907,88 m/p  10  41,03   81  41,53  206  40,6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3835    H 10 09:09:59  1901,19 m/p  16  37,72  100  40,47  262  3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310    H 10 09:11:19  1887,94 m/p  29  30,54  168  36,67  381  3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202    H 10 09:11:46  1883,51 m/p  31  29,44  179  36,06  424  3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319    H 10 09:14:49  1854,02 m/p   0   0,00  303  29,13  665  2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621    H 10 09:18:03  1823,75 m/p   0   0,00  473  19,63  980  2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298    H 10 09:18:30  1819,62 m/p   0   0,00    0   0,00 1041  18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László                  2.cs. Dt: 361194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618    H 10 09:15:11  1850,54 m/p   0   0,00  320  28,18  699  27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ola János                     1.cs. Dt: 362289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30    H 10 09:08:41  1919,98 m/p   5  43,79   51  43,21  135  4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37    H 10 09:10:07  1905,51 m/p  14  38,82   88  41,14  233  3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33    H 10 09:10:37  1900,51 m/p  17  37,17  104  40,25  266  3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8670    H 10 09:12:27  1882,40 m/p  34  27,78  183  35,83  432  3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849    H 10 09:12:29  1882,08 m/p  35  27,23  186  35,66  436  3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40    H 10 09:17:10  1837,38 m/p   0   0,00  393  24,10  828  2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91    H 10 09:18:18  1826,87 m/p   0   0,00  454  20,69  943  21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ola János                     2.cs. Dt: 3622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0727    H 10 09:06:35  1941,59 m/p   2  45,45    9  45,55   37  4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0733    H 10 09:10:04  1906,01 m/p  12  39,93   86  41,25  227  4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0735    H 10 09:13:52  1868,65 m/p  43  22,82  228  33,32  536  3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15    H 10 09:17:14  1836,75 m/p   0   0,00  401  23,65  843  23,8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51     H 10 09:17:28  1834,58 m/p   0   0,00  414  22,93  867  23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eák Tibor                      2.cs. Dt: 32153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7100    H 10 08:55:12  1835,22 m/p  64  20,43  451  23,54  860  23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uhrmann László                 1.cs. Dt: 3493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6941    H 10 09:07:17  1865,38 m/p  45  28,14  320  30,08  567  31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uhrmann László                 2.cs. Dt: 3493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678    H 10 09:06:31  1873,05 m/p  38  30,98  285  31,83  497  3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666    H 10 09:11:25  1825,10 m/p   0   0,00  498  21,19  967  2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695    H 10 09:11:28  1824,62 m/p   0   0,00  504  20,90  974  20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0.cs. Dt: 339419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89    T 10 08:54:48  1941,76 m/p   6  43,97   28  44,65   36  4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377    T 10 08:56:29  1923,24 m/p  13  41,13   78  42,16  123  4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272    H 10 08:58:02  1906,49 m/p  20  38,29  138  39,16  220  4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53    T 10 09:02:58  1855,09 m/p  52  25,30  360  28,08  659  28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3394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488    H 10 08:59:45  1888,28 m/p  34  32,61  212  35,47  379  3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270    H 10 09:02:03  1864,43 m/p  46  27,74  325  29,83  575  3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90    H 10 09:05:15  1832,22 m/p  67  19,21  464  22,89  888  2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397    H 10 09:06:33  1819,45 m/p   0   0,00  538  19,20 1044  18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2.cs. Dt: 3394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817    H 10 08:55:29  1934,20 m/p   9  42,75   47  43,70   66  4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72    T 10 09:05:22  1831,07 m/p  68  18,81  468  22,69  897  22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alász Ferenc                   1.cs. Dt: 3482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292    T 10 09:06:53  1863,27 m/p  48  26,92  329  29,63  586  30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engszter József                1.cs. Dt: 34822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919    H 10 09:01:51  1914,87 m/p  17  39,51  106  40,76  169  41,5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4310    H 10 09:11:06  1822,19 m/p   0   0,00  516  20,30  999  19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3482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4004    H 10 09:00:16  1932,10 m/p  10  42,35   53  43,40   77  44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4031    H 10 09:00:20  1931,39 m/p  12  41,54   55  43,30   79  4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279    H 10 09:10:34  1827,68 m/p  69  18,40  486  21,79  932  21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348294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3559    H 10 09:04:07  1891,70 m/p  30  34,23  200  36,07  347  36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34774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703    H 10 09:07:53  1850,73 m/p  55  24,08  376  27,28  694  27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34774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773    H 10 09:03:50  1891,50 m/p  31  33,82  202  35,97  350  3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380    H 10 09:07:47  1851,72 m/p  54  24,49  372  27,48  684  2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701    H 10 09:10:29  1825,47 m/p   0   0,00  495  21,34  961  20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34774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52    T 10 09:09:16  1837,20 m/p  62  21,24  438  24,19  831  24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dúc                      1.cs. Dt: 3460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969    H 10 09:00:02  1921,93 m/p  14  40,72   81  42,01  128  4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092    H 10 09:01:11  1909,73 m/p  18  39,10  119  40,11  192  4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225    H 10 09:02:28  1896,30 m/p  28  35,04  182  36,97  305  3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705    H 10 09:03:10  1889,05 m/p  33  33,01  209  35,62  374  3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935    H 10 09:05:27  1865,79 m/p  44  28,55  317  30,23  562  31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dúc                      2.cs. Dt: 3460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731    H 10 08:57:47  1946,25 m/p   3  45,19   14  45,35   21  4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723    H 10 08:58:10  1942,06 m/p   5  44,38   25  44,80   33  45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agy Béla                       1.cs. Dt: 3419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668    H 10 08:59:19  1906,83 m/p  19  38,69  137  39,21  218  4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575    H 10 08:59:56  1900,30 m/p  24  36,66  165  37,81  271  3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561    H 10 09:00:24  1895,38 m/p  29  34,64  184  36,87  316  3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62    H 10 09:08:02  1818,44 m/p   0   0,00  547  18,7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agy Béla                       2.cs. Dt: 34192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568    H 10 09:00:51  1890,67 m/p  32  33,42  205  35,82  357  3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00770    H 10 09:07:07  1827,35 m/p   0   0,00  488  21,69  935  21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áli István                     1.cs. Dt: 3431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17    H 10 08:54:41  1964,65 m/p   1  46,00    2  45,95    5  45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0.cs. Dt: 342920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20    H 10 08:56:40  1941,00 m/p   7  43,56   30  44,55   40  44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3429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894    H 10 08:57:31  1931,71 m/p  11  41,94   54  43,35   78  4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78    H 10 08:58:49  1917,67 m/p  16  39,91   93  41,41  151  4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27    H 10 09:03:16  1871,10 m/p  41  29,76  298  31,18  516  3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93    H 10 09:06:19  1840,47 m/p  59  22,46  420  25,09  792  25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3429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96    H 10 09:02:52  1875,19 m/p  37  31,39  274  32,37  481  3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529    H 10 09:05:04  1852,90 m/p  53  24,89  364  27,88  672  2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68    H 10 09:07:05  1832,93 m/p  66  19,62  461  23,04  883  22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ttlmayer Sándor              1.cs. Dt: 343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817560    H 10 09:05:32  1849,43 m/p  56  23,68  382  26,98  710  27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0.cs. Dt: 348294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28    H 10 08:59:17  1942,70 m/p   4  44,78   21  45,00   29  4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344    H 10 09:03:18  1900,13 m/p  25  36,26  167  37,72  273  3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13    H 10 09:03:36  1897,03 m/p  26  35,85  179  37,12  297  3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74    H 10 09:06:08  1871,21 m/p  40  30,17  296  31,28  514  3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622    H 10 09:09:40  1836,35 m/p  63  20,84  445  23,84  848  2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625    H 10 09:11:27  1819,24 m/p   0   0,00  542  19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1.cs. Dt: 3482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10    H 10 09:03:06  1902,21 m/p  22  37,48  155  38,31  253  3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07    H 10 09:05:18  1879,62 m/p  36  31,79  258  33,17  455  3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450    H 10 09:11:27  1819,24 m/p   0   0,00  541  19,0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2.cs. Dt: 3482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314    H 10 09:03:07  1902,03 m/p  23  37,07  157  38,21  255  3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632    H 10 09:03:40  1896,34 m/p  27  35,45  181  37,02  304  3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4025    H 10 09:06:01  1872,38 m/p  39  30,58  289  31,63  502  3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614    H 10 09:07:32  1857,24 m/p  51  25,71  354  28,38  642  2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D-208677    H 10 09:09:22  1839,26 m/p  60  22,05  426  24,79  806  2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7360    H 10 09:09:28  1838,29 m/p  61  21,65  430  24,59  816  24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órádi Frigyes                 1.cs. Dt: 3483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615    H 10 08:57:41  1960,27 m/p   2  45,59    3  45,90    6  4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5017    H 10 08:59:48  1937,19 m/p   8  43,16   36  44,25   51  4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404    H 10 09:05:15  1880,20 m/p  35  32,20  257  33,22  450  3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401    H 10 09:06:17  1869,77 m/p  42  29,36  305  30,83  527  3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7343    H 10 09:07:09  1861,11 m/p  49  26,52  335  29,33  608  3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425    H 10 09:09:00  1842,89 m/p  58  22,86  412  25,49  776  2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5024    H 10 09:10:00  1833,19 m/p  65  20,02  459  23,14  881  22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ücs Tibor                     1.cs. Dt: 3482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599    H 10 09:01:26  1919,47 m/p  15  40,32   86  41,76  140  4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3-08966-844   H 10 09:02:42  1906,16 m/p  21  37,88  139  39,11  224  4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911    H 10 09:06:28  1867,66 m/p  43  28,95  309  30,63  541  3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980     H 10 09:06:51  1863,83 m/p  47  27,33  327  29,73  580  3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3-08966-842   H 10 09:08:19  1849,31 m/p  57  23,27  383  26,93  712  2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202    H 10 09:11:20  1820,15 m/p   0   0,00  532  19,50 1030  18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da István                     1.cs. Dt: 3418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780    H 10 09:03:42  1860,90 m/p  50  26,11  336  29,28  610  29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Péter                   1.cs. Dt: 3577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08    H 10 09:10:50  1874,75 m/p  36  30,91  280  32,08  488  3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07    H 10 09:14:39  1837,99 m/p  47  26,16  432  24,49  820  24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3579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112     H 10 09:04:30  1940,04 m/p   4  44,71   31  44,50   42  4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94    H 10 09:09:38  1887,53 m/p  23  36,51  218  35,17  386  3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17     H 10 09:09:50  1885,54 m/p  26  35,22  232  34,47  404  3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70    H 10 09:14:31  1840,14 m/p  45  27,02  423  24,94  797  25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2.cs. Dt: 3579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71    H 10 09:09:26  1889,52 m/p  21  37,38  208  35,67  369  3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289    H 10 09:10:05  1883,06 m/p  29  33,92  248  33,67  428  3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284    H 10 09:16:38  1820,33 m/p  62  19,69  528  19,70 1026  18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356774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17    H 10 09:10:17  1874,96 m/p  34  31,77  277  32,22  485  3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41    H 10 09:10:18  1874,80 m/p  35  31,34  279  32,13  487  3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37    H 10 09:16:10  1818,73 m/p   0   0,00  546  18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3567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O-2082      H 10 09:07:06  1906,86 m/p  13  40,83  136  39,26  217  4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58    H 10 09:10:15  1875,29 m/p  33  32,20  273  32,42  480  3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002    H 10 09:11:04  1867,27 m/p  39  29,61  311  30,53  547  3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50    H 10 09:16:05  1819,50 m/p  65  18,40  536  19,30 1042  18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3567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29    H 10 09:07:47  1899,92 m/p  16  39,53  168  37,67  274  3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60    H 10 09:13:05  1847,77 m/p  43  27,89  389  26,64  729  2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13    H 10 09:14:28  1834,63 m/p  51  24,44  453  23,44  866  23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1.cs. Dt: 3598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738     H 10 09:06:03  1934,08 m/p   5  44,27   49  43,60   68  4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57    H 10 09:10:39  1887,42 m/p  24  36,08  220  35,07  389  3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97    H 10 09:16:42  1829,36 m/p  55  22,71  479  22,14  917  2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33     H 10 09:17:11  1824,88 m/p  57  21,85  502  21,00  972  20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2.cs. Dt: 3598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76    H 10 09:16:36  1830,30 m/p  54  23,14  472  22,49  906  2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07    H 10 09:17:10  1825,03 m/p  56  22,28  500  21,10  969  20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ics István                   0.cs. Dt: 35772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90    H 10 09:16:58  1816,19 m/p   0   0,00  553  18,4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ics István                   1.cs. Dt: 3577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704    H 10 09:06:46  1915,38 m/p   9  42,55  105  40,81  168  41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ics István                   2.cs. Dt: 3577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51    H 10 09:16:12  1823,29 m/p  58  21,42  508  20,70  984  2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76    H 10 09:16:39  1819,12 m/p   0   0,00  544  18,9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3556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107    H 10 09:15:28  1819,25 m/p   0   0,00  540  19,10 1048  18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3556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93    H 10 09:03:03  1942,66 m/p   3  45,14   23  44,90   31  4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3413    H 10 09:06:14  1909,45 m/p  12  41,26  122  39,96  197  4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96     H 10 09:12:09  1850,65 m/p  42  28,32  377  27,23  696  27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cheily Gábor                   0.cs. Dt: 357321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42    H 10 09:07:07  1909,62 m/p  11  41,69  120  40,06  194  4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56    H 10 09:08:59  1890,75 m/p  18  38,67  204  35,87  356  3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02    H 10 09:09:01  1890,42 m/p  19  38,24  206  35,77  362  3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355    H 10 09:09:11  1888,76 m/p  22  36,94  210  35,57  375  3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04    H 10 09:09:20  1887,26 m/p  25  35,65  221  35,02  390  3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60    H 10 09:09:50  1882,29 m/p  30  33,49  250  33,57  434  3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34111    H 10 09:10:17  1877,84 m/p  32  32,63  265  32,82  469  3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44    H 10 09:10:58  1871,12 m/p  37  30,47  297  31,23  515  3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61    H 10 09:14:21  1838,54 m/p  46  26,59  428  24,69  810  2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19    H 10 09:14:58  1832,73 m/p  53  23,57  462  22,99  885  22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cheily Gábor                   1.cs. Dt: 3573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30    H 10 09:03:49  1943,90 m/p   2  45,57   18  45,15   26  4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43    H 10 09:06:09  1919,53 m/p   8  42,98   85  41,81  138  4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77    H 10 09:16:21  1819,82 m/p  64  18,83  533  19,45 1037  18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cheily Gábor                   2.cs. Dt: 3573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85    H 10 09:05:58  1921,42 m/p   7  43,41   83  41,91  130  4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67     H 10 09:09:31  1885,43 m/p  27  34,79  237  34,22  410  3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38    H 10 09:16:05  1822,29 m/p  59  20,99  514  20,40  997  1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72    H 10 09:16:13  1821,05 m/p  60  20,56  522  20,00 1015  1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81    H 10 09:16:16  1820,59 m/p  61  20,12  525  19,85 1019  19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oós István                     1.cs. Dt: 3590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328    H 10 09:04:28  1946,67 m/p   1  46,00   11  45,50   18  4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049    H 10 09:08:45  1902,49 m/p  15  39,96  152  38,46  249  3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899    H 10 09:13:04  1859,95 m/p  40  29,18  343  28,93  624  2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5707    H 10 09:13:32  1855,47 m/p  41  28,75  359  28,13  658  28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oós István                     2.cs. Dt: 3590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38    H 10 09:06:08  1929,24 m/p   6  43,84   63  42,91   94  4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624    H 10 09:07:33  1914,66 m/p  10  42,12  107  40,71  173  4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06    H 10 09:14:52  1842,77 m/p  44  27,46  415  25,34  780  2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26     H 10 09:15:34  1836,18 m/p  49  25,30  446  23,79  849  2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39    H 10 09:15:51  1833,52 m/p  52  24,01  457  23,24  879  22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kács Miklós                  1.cs. Dt: 3583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11    H 10 09:10:18  1883,08 m/p  28  34,36  247  33,72  427  3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74    H 10 09:15:04  1837,07 m/p  48  25,73  439  24,14  833  24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kács Miklós                  2.cs. Dt: 358351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21     H 10 09:15:12  1835,81 m/p  50  24,87  447  23,74  853  23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359357 Kg:  2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963    H 10 09:11:14  1879,01 m/p  31  33,06  261  33,02  460  33,9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544    T 10 09:12:06  1870,53 m/p  38  30,04  300  31,08  520  32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3593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556    H 10 09:08:31  1906,08 m/p  14  40,39  141  39,01  226  40,0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519    T 10 09:09:12  1899,20 m/p  17  39,10  172  37,47  279  38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3593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993    H 10 09:10:07  1890,04 m/p  20  37,81  207  35,72  365  36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359965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963    H 10 09:17:44  1820,32 m/p  63  19,26  529  19,65 1027  18,95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0.cs. Dt: 336722 Kg:  3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69     H 10 08:52:06  1956,55 m/p   3  45,55    4  45,83    8  4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01    H 10 08:53:48  1937,41 m/p   9  44,19   15  45,22   49  4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83    H 10 08:54:30  1929,64 m/p  15  42,83   27  44,55   88  4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28999    H 10 08:54:37  1928,35 m/p  20  41,70   33  44,21   99  4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334    H 10 08:54:53  1925,41 m/p  22  41,25   39  43,88  113  4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84    H 10 08:55:00  1924,13 m/p  27  40,12   45  43,54  122  4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34430    H 10 08:57:38  1895,60 m/p  52  34,46  131  38,74  314  3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64    H 10 08:57:41  1895,07 m/p  53  34,24  135  38,51  319  3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35    H 10 08:58:30  1886,40 m/p  67  31,07  171  36,50  398  3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332    H 10 08:59:46  1873,11 m/p  76  29,03  212  34,21  496  3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10    H 10 09:00:13  1868,43 m/p  80  28,13  229  33,26  537  3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28    H 10 09:00:45  1862,92 m/p  90  25,87  262  31,42  591  3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558    H 10 09:02:58  1840,35 m/p 123  18,40  374  25,16  794  2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36    H 10 09:04:39  1823,57 m/p   0   0,00  475  19,52  982  2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984    H 10 09:04:46  1822,42 m/p   0   0,00  483  19,07  995  1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70    H 10 09:04:55  1820,94 m/p   0   0,00  494  18,46 1016  1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22    H 10 09:05:01  1819,95 m/p   0   0,00    0   0,00 1033  18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3367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683     H 10 08:57:33  1896,49 m/p  49  35,14  123  39,18  302  3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122     H 10 08:57:35  1896,14 m/p  50  34,91  124  39,13  307  3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51    H 10 08:59:41  1873,97 m/p  75  29,26  211  34,27  492  3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96    H 10 09:03:02  1839,68 m/p   0   0,00  377  24,99  801  2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31    H 10 09:03:03  1839,51 m/p   0   0,00  379  24,88  803  2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684     H 10 09:03:10  1838,34 m/p   0   0,00  386  24,49  815  2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98    H 10 09:04:53  1821,27 m/p   0   0,00  492  18,57 1011  19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3367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72358    H 10 08:55:53  1914,46 m/p  31  39,21   69  42,20  176  4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D-185157    H 10 09:01:58  1850,46 m/p 107  22,02  322  28,07  701  2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565    H 10 09:02:48  1842,02 m/p 121  18,85  369  25,44  785  2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6742    H 10 09:04:26  1825,71 m/p   0   0,00  463  20,19  956  20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3379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38    H 10 08:57:36  1902,82 m/p  38  37,63   95  40,75  246  3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283    H 10 09:01:19  1863,81 m/p  88  26,32  254  31,86  581  30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33794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148    H 10 08:59:08  1886,53 m/p  66  31,30  170  36,56  395  3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70     H 10 09:03:07  1845,49 m/p 115  20,21  349  26,56  751  26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ölönyi János                   0.cs. Dt: 332362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103     H 10 08:52:15  1929,53 m/p  16  42,61   28  44,49   89  4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562    H 10 08:55:49  1890,39 m/p  62  32,20  157  37,28  363  36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ölönyi János                   1.cs. Dt: 3323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551    H 10 08:53:53  1911,41 m/p  32  38,99   72  42,03  185  4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552    H 10 08:59:45  1849,02 m/p 110  21,34  334  27,40  718  27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ölönyi János                   2.cs. Dt: 3323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6876    H 10 08:55:52  1889,85 m/p  64  31,75  160  37,12  367  36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0.cs. Dt: 336517 Kg:   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18    H 10 08:57:43  1893,39 m/p  55  33,78  142  38,12  333  3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11    H 10 08:58:54  1880,87 m/p  72  29,94  192  35,33  446  34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3365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55    H 10 08:57:51  1891,97 m/p  57  33,33  146  37,90  344  3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2323    H 10 08:58:52  1881,22 m/p  71  30,16  191  35,38  443  3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22    H 10 09:00:02  1869,03 m/p  79  28,35  226  33,43  533  3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12    H 10 09:00:43  1861,96 m/p  94  24,96  272  30,86  602  30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3365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848    H 10 08:56:59  1901,24 m/p  41  36,95   99  40,52  261  3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19    H 10 08:58:59  1879,99 m/p  73  29,71  194  35,22  451  3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23    H 10 09:00:13  1867,13 m/p  84  27,22  238  32,76  549  3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564    H 10 09:02:47  1840,91 m/p 122  18,63  371  25,33  788  25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ank Sándor                    0.cs. Dt: 338010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3-82885    H 10 08:57:48  1901,07 m/p  42  36,72  101  40,41  263  3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53    H 10 08:57:59  1899,11 m/p  45  36,05  108  40,02  280  3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36    H 10 09:01:21  1863,85 m/p  87  26,54  253  31,92  579  3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3-82750    H 10 09:01:29  1862,49 m/p  92  25,41  267  31,14  596  3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56    H 10 09:02:40  1850,42 m/p 108  21,79  324  27,95  703  27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ank Sándor                    1.cs. Dt: 3380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94    H 10 08:50:47  1979,17 m/p   1  46,00    1  46,00    2  4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0351    H 10 09:02:10  1855,50 m/p  99  23,83  299  29,35  657  28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ank Sándor                    2.cs. Dt: 3380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520    H 10 08:55:12  1929,28 m/p  18  42,15   31  44,32   93  4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90    H 10 08:58:04  1898,22 m/p  46  35,82  111  39,85  285  38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lchammer Sándor               0.cs. Dt: 3379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96    H 10 08:58:11  1896,69 m/p  47  35,59  120  39,35  299  3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60    H 10 09:02:53  1847,95 m/p 111  21,11  340  27,06  727  26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lchammer Sándor               1.cs. Dt: 3379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68    H 10 08:55:14  1928,62 m/p  19  41,93   32  44,27   97  4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290    H 10 08:58:12  1896,52 m/p  48  35,37  122  39,24  301  3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3-68491    H 10 08:58:48  1890,15 m/p  63  31,97  158  37,23  364  3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578    H 10 09:03:11  1844,92 m/p 118  19,53  354  26,28  757  2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72    H 10 09:05:06  1825,82 m/p   0   0,00  462  20,24  955  20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lchammer Sándor               2.cs. Dt: 3379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73    H 10 08:55:36  1924,60 m/p  25  40,57   43  43,65  120  4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587    H 10 08:57:34  1903,28 m/p  37  37,86   92  40,92  241  3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71    H 10 08:58:52  1889,45 m/p  65  31,52  163  36,95  371  3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583    H 10 09:02:08  1855,56 m/p  98  24,06  298  29,41  656  2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605    H 10 09:03:08  1845,43 m/p 116  19,98  350  26,50  752  2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620    H 10 09:03:10  1845,09 m/p 117  19,76  351  26,45  754  26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Károly                     1.cs. Dt: 339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93    H 10 08:56:00  1931,33 m/p  14  43,06   25  44,66   80  4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83    H 10 08:56:36  1924,77 m/p  24  40,80   42  43,71  119  4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90    H 10 09:03:10  1855,76 m/p  97  24,28  297  29,46  654  2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96    H 10 09:03:58  1847,69 m/p 112  20,89  341  27,00  730  26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Károly                     2.cs. Dt: 339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99803    H 10 08:56:24  1926,95 m/p  21  41,48   35  44,10  107  4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79    H 10 08:57:52  1911,06 m/p  33  38,76   73  41,98  187  4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78    H 10 09:03:20  1854,08 m/p 100  23,60  302  29,18  664  28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árolyi Sándor                  0.cs. Dt: 33655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062    H 10 08:54:26  1929,40 m/p  17  42,38   29  44,44   91  4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5451    H 10 09:00:23  1865,75 m/p  85  27,00  246  32,31  563  31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árolyi Sándor                  1.cs. Dt: 3365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861    H 10 08:52:07  1955,37 m/p   4  45,32    6  45,72   12  45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Ledó Gábor                      0.cs. Dt: 330963 Kg:  4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28    H 10 08:51:09  1933,76 m/p  11  43,74   21  44,88   71  44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Ledó Gábor                      1.cs. Dt: 3309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590    H 10 08:55:32  1885,47 m/p  68  30,84  173  36,39  407  3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44    H 10 09:00:35  1832,74 m/p   0   0,00  423  22,42  884  22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Ledó Gábor                      2.cs. Dt: 3309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332    H 10 08:50:10  1944,93 m/p   6  44,87    8  45,61   23  4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626    H 10 08:51:11  1933,38 m/p  12  43,51   22  44,83   72  4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27    H 10 08:58:59  1849,13 m/p 109  21,57  331  27,56  715  27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3368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6326    H 10 08:53:37  1940,01 m/p   7  44,64   12  45,39   43  4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858    H 10 09:00:53  1862,08 m/p  93  25,19  270  30,97  600  30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3368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6826    H 10 08:53:51  1937,41 m/p   8  44,42   14  45,27   48  4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43    H 10 08:54:57  1925,22 m/p  23  41,02   41  43,77  116  42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0.cs. Dt: 337232 Kg:  2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19    H 10 08:52:30  1954,79 m/p   5  45,10    7  45,66   13  4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93     H 10 08:57:08  1903,66 m/p  36  38,08   91  40,97  240  3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23    H 10 08:57:25  1900,62 m/p  44  36,27  103  40,30  265  3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03    H 10 08:59:14  1881,36 m/p  70  30,39  190  35,44  442  3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92     H 10 08:59:30  1878,57 m/p  74  29,49  201  34,83  463  3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12    H 10 09:01:55  1853,61 m/p 101  23,38  305  29,02  667  2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01    H 10 09:02:08  1851,41 m/p 106  22,25  316  28,40  689  2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773    H 10 09:02:30  1847,69 m/p 113  20,66  342  26,95  731  2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01    H 10 09:02:37  1846,51 m/p 114  20,44  345  26,78  741  2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27    H 10 09:03:34  1836,95 m/p   0   0,00  398  23,82  837  2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607    H 10 09:03:40  1835,95 m/p   0   0,00  405  23,43  851  2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203    H 10 09:04:59  1822,89 m/p   0   0,00  478  19,35  988  19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1.cs. Dt: 3372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25    H 10 08:58:15  1891,74 m/p  58  33,10  147  37,84  346  3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61    H 10 09:03:34  1836,95 m/p   0   0,00  397  23,88  836  2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6036    H 10 09:05:17  1819,93 m/p   0   0,00    0   0,00 1034  18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2.cs. Dt: 3372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14    H 10 08:51:14  1969,25 m/p   2  45,77    2  45,94    3  4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205    H 10 08:55:14  1924,30 m/p  26  40,34   44  43,60  121  4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26    H 10 08:55:35  1920,47 m/p  28  39,89   49  43,32  133  4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6279    H 10 08:57:16  1902,23 m/p  40  37,18   98  40,58  252  3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928    H 10 09:01:59  1852,93 m/p 102  23,15  308  28,85  671  2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26    H 10 09:05:01  1822,56 m/p   0   0,00  481  19,18  991  19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um János dr.                   0.cs. Dt: 337098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383    H 10 08:55:44  1918,24 m/p  30  39,44   57  42,87  145  42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um János dr.                   1.cs. Dt: 3370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68    H 10 08:57:10  1902,72 m/p  39  37,40   96  40,69  247  3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413    H 10 09:01:14  1860,02 m/p  95  24,73  280  30,41  621  2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837    H 10 09:01:18  1859,34 m/p  96  24,51  283  30,24  631  2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20    H 10 09:02:52  1843,41 m/p 120  19,08  363  25,77  773  2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7619    H 10 09:05:05  1821,33 m/p   0   0,00  491  18,62 1010  1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088    H 10 09:05:14  1819,86 m/p   0   0,00    0   0,00 1036  18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um János dr.                   2.cs. Dt: 3370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76    H 10 08:58:18  1890,62 m/p  60  32,65  153  37,51  358  3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65    H 10 09:02:04  1851,51 m/p 105  22,47  314  28,51  686  27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László                    0.cs. Dt: 337250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07    H 10 08:57:25  1900,73 m/p  43  36,50  102  40,36  264  3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34    H 10 08:58:21  1890,78 m/p  59  32,88  151  37,62  354  3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14    H 10 09:03:18  1839,72 m/p   0   0,00  376  25,05  800  24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László                    1.cs. Dt: 3372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44    H 10 08:54:08  1936,56 m/p  10  43,96   17  45,11   56  4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26    H 10 09:00:58  1863,44 m/p  89  26,09  256  31,75  584  3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21    H 10 09:01:02  1862,76 m/p  91  25,64  263  31,36  592  3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916    H 10 09:02:06  1851,85 m/p 104  22,70  312  28,62  683  2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23    H 10 09:02:49  1844,59 m/p 119  19,30  355  26,22  760  2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930    H 10 09:03:20  1839,39 m/p   0   0,00  380  24,83  804  2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01    H 10 09:03:24  1838,72 m/p   0   0,00  382  24,71  809  24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László                    2.cs. Dt: 3372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08    H 10 08:59:14  1881,46 m/p  69  30,62  189  35,50  441  3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02    H 10 09:00:16  1870,68 m/p  77  28,81  220  33,76  519  3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12    H 10 09:03:30  1837,72 m/p   0   0,00  391  24,21  824  2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17    H 10 09:05:08  1821,51 m/p   0   0,00  490  18,68 1008  19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1.cs. Dt: 3392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036    H 10 09:03:09  1852,28 m/p 103  22,92  310  28,74  677  28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2.cs. Dt: 3392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695    H 10 09:01:29  1869,29 m/p  78  28,58  224  33,54  531  32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kács Gábor                    0.cs. Dt: 336551 Kg:  4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107-945    H 10 08:54:08  1932,72 m/p  13  43,29   23  44,77   74  4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72    H 10 08:56:18  1908,97 m/p  34  38,53   76  41,81  199  4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58    H 10 08:57:30  1896,06 m/p  51  34,69  125  39,07  308  3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61    H 10 09:03:12  1837,07 m/p   0   0,00  395  23,99  834  2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26    H 10 09:03:16  1836,40 m/p   0   0,00  403  23,54  847  2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63    H 10 09:03:49  1830,91 m/p   0   0,00  432  21,92  902  2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41    H 10 09:04:52  1820,51 m/p   0   0,00    0   0,00 1022  1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65    H 10 09:04:53  1820,34 m/p   0   0,00    0   0,00 1025  19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kács Gábor                    1.cs. Dt: 3365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350    H 10 08:57:41  1894,11 m/p  54  34,01  139  38,29  328  3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474    H 10 09:00:14  1867,31 m/p  82  27,68  236  32,87  546  3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60    H 10 09:00:15  1867,13 m/p  83  27,45  237  32,81  548  3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98    H 10 09:00:26  1865,24 m/p  86  26,77  248  32,20  568  31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kács Gábor                    2.cs. Dt: 3365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27    H 10 09:00:13  1867,48 m/p  81  27,90  234  32,98  543  3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33    H 10 09:04:59  1819,36 m/p   0   0,00    0   0,00 1046  18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István                     0.cs. Dt: 329792 Kg:  3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1336     H 10 09:00:56  1822,73 m/p   0   0,00  480  19,24  990  19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István                     1.cs. Dt: 3297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33    H 10 08:51:54  1918,51 m/p  29  39,67   56  42,93  144  4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25-86530    H 10 08:53:12  1904,11 m/p  35  38,31   90  41,03  237  3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31    H 10 08:54:27  1890,47 m/p  61  32,43  155  37,40  360  3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690    H 10 08:59:42  1835,24 m/p   0   0,00  409  23,20  859  23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István                     2.cs. Dt: 3297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020    H 10 08:54:12  1893,18 m/p  56  33,56  144  38,01  336  3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832    H 10 09:00:17  1829,30 m/p   0   0,00  439  21,53  919  2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761    H 10 09:01:05  1821,22 m/p   0   0,00  493  18,51 1013  1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4916    H 10 09:01:13  1819,88 m/p   0   0,00    0   0,00 1035  18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recz Zoltán                   0.cs. Dt: 344929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052   H 10 08:58:46  1929,49 m/p   8  43,49   62  42,96   90  4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262   H 10 09:04:14  1872,24 m/p  36  33,45  291  31,53  506  3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046   H 10 09:09:00  1825,02 m/p  61  24,49  501  21,05  970  20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recz Zoltán                   1.cs. Dt: 3449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55M-0461    H 10 08:58:28  1932,74 m/p   5  44,57   51  43,50   73  44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recz Zoltán                   2.cs. Dt: 3449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026   H 10 08:59:11  1925,01 m/p  15  40,98   76  42,26  117  42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0.cs. Dt: 354247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135    T 10 09:03:51  1926,83 m/p  13  41,70   73  42,41  108  4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134    T 10 09:04:02  1924,91 m/p  16  40,62   77  42,21  118  42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3542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112     H 10 09:05:10  1913,13 m/p  19  39,55  110  40,56  179  4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1498    H 10 09:07:06  1893,36 m/p  28  36,32  192  36,47  334  3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128    H 10 09:11:45  1847,44 m/p  44  30,59  391  26,54  735  26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3542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4461    T 10 09:15:32  1811,70 m/p  71  20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Gyurovszky Béla                 0.cs. Dt: 337742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55M-1806    H 10 09:03:33  1840,05 m/p  52  27,72  424  24,89  798  2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543   H 10 09:06:43  1808,85 m/p  78  18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Gyurovszky Béla                 1.cs. Dt: 3377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999-4738   H 10 08:56:36  1912,47 m/p  20  39,19  112  40,46  182  4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55M-1802    H 10 09:03:53  1836,72 m/p  55  26,64  443  23,94  844  23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0.cs. Dt: 346887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813   H 10 08:59:58  1927,51 m/p  11  42,42   71  42,51  104  4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0-O-01995     H 10 09:06:43  1857,83 m/p  40  32,02  353  28,43  640  2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55M-1327    H 10 09:11:04  1815,53 m/p  65  23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740   H 10 09:11:05  1815,37 m/p  66  22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1.cs. Dt: 3468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223   H 10 09:01:52  1907,37 m/p  22  38,47  131  39,51  212  4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707-0510   H 10 09:02:40  1899,02 m/p  25  37,40  173  37,42  281  3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55M-0259    H 10 09:04:28  1880,49 m/p  32  34,89  256  33,27  449  3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168   H 10 09:11:26  1812,05 m/p  69  21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3468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9-55M-4966    H 10 09:05:15  1872,53 m/p  35  33,81  288  31,68  501  3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707-0409   H 10 09:08:51  1836,84 m/p  54  27,00  441  24,04  841  2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55M-2155    H 10 09:11:16  1813,63 m/p  67  22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anich Mihály                   1.cs. Dt: 3579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535    H 10 09:13:11  1853,14 m/p  41  31,66  363  27,93  669  2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11-89757    H 10 09:13:13  1852,82 m/p  42  31,30  366  27,78  674  2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197    H 10 09:15:42  1829,31 m/p  60  24,85  480  22,09  918  21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anich Mihály                   2.cs. Dt: 3579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154    H 10 09:14:16  1842,81 m/p  49  28,79  413  25,44  778  2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11-90100    H 10 09:17:34  1812,03 m/p  70  21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eilig Károly                   0.cs. Dt: 352296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1162    H 10 09:05:57  1894,57 m/p  27  36,68  188  36,67  325  37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eilig Károly                   1.cs. Dt: 3522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702    H 10 09:05:46  1896,44 m/p  26  37,04  180  37,07  303  3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574    H 10 09:06:49  1885,78 m/p  30  35,61  230  34,57  401  3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0805-299    H 10 09:06:52  1885,28 m/p  31  35,25  238  34,17  411  3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0128    H 10 09:10:38  1848,03 m/p  43  30,95  387  26,73  726  26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uszti Zoltán                   1.cs. Dt: 35596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663     H 10 09:13:13  1842,24 m/p  50  28,44  416  25,29  783  2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968    H 10 09:13:23  1840,65 m/p  51  28,08  418  25,19  790  2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60979    H 10 09:14:02  1834,48 m/p  56  26,29  455  23,34  872  23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tlák János                    0.cs. Dt: 3416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3-0158   H 10 09:08:46  1809,88 m/p  77  18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tlák János                    1.cs. Dt: 3416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3-0129   H 10 09:05:13  1844,57 m/p  48  29,15  406  25,79  761  2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728   H 10 09:08:45  1810,04 m/p  76  19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tlák János                    2.cs. Dt: 3416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725   H 10 09:02:24  1873,05 m/p  34  34,17  286  31,78  498  32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órádi Imre                    0.cs. Dt: 356011 Kg:  2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M-125010    H 10 09:04:40  1927,80 m/p   9  43,13   69  42,61  102  4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697     H 10 09:13:36  1838,85 m/p  53  27,36  427  24,74  808  2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175    H 10 09:14:07  1833,95 m/p  57  25,93  456  23,29  875  2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73    H 10 09:16:35  1810,94 m/p  75  19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órádi Imre                    1.cs. Dt: 3560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09    H 10 09:14:12  1833,17 m/p  58  25,57  460  23,09  882  2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68    T 10 09:16:34  1811,10 m/p  74  19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órádi Imre                    2.cs. Dt: 3560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485    H 10 09:12:55  1845,36 m/p  47  29,51  403  25,94  753  2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32    T 10 09:15:34  1820,36 m/p  64  23,42  527  19,75 1024  1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6402     H 10 09:16:33  1811,25 m/p  73  20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olnay László                   0.cs. Dt: 355662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36    H 10 09:03:52  1934,35 m/p   4  44,92   45  43,80   64  4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4272    H 10 09:04:16  1930,15 m/p   7  43,85   59  43,11   85  4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320    H 10 09:04:31  1927,53 m/p  10  42,77   70  42,56  103  4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122     H 10 09:05:27  1917,83 m/p  18  39,91   89  41,61  147  4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53    H 10 09:06:59  1902,11 m/p  24  37,76  156  38,26  254  3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50    H 10 09:08:20  1888,47 m/p  29  35,96  211  35,52  377  3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11    H 10 09:11:03  1861,62 m/p  38  32,74  332  29,48  605  3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65    H 10 09:12:40  1846,00 m/p  46  29,87  399  26,14  746  2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268    H 10 09:14:10  1831,74 m/p  59  25,21  467  22,74  893  2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42    H 10 09:14:58  1824,22 m/p  62  24,14  505  20,85  975  2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21    H 10 09:15:16  1821,42 m/p  63  23,78  519  20,15 1009  1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69    H 10 09:16:12  1812,75 m/p  68  21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olnay László                   1.cs. Dt: 3556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242    H 10 09:04:33  1927,19 m/p  12  42,06   72  42,46  105  4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81    H 10 09:04:39  1926,14 m/p  14  41,34   74  42,36  112  4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43    H 10 09:06:11  1910,28 m/p  21  38,83  118  40,16  191  4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255    H 10 09:09:28  1877,17 m/p  33  34,53  267  32,72  472  3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77    H 10 09:11:04  1861,45 m/p  39  32,38  333  29,43  606  3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279    H 10 09:12:33  1847,12 m/p  45  30,23  393  26,44  737  2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91    H 10 09:16:19  1811,68 m/p  72  20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olnay László                   2.cs. Dt: 3556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212    H 10 09:02:43  1946,52 m/p   1  46,00   12  45,45   19  4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74    H 10 09:03:36  1937,16 m/p   2  45,64   37  44,20   52  4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53    H 10 09:03:38  1936,81 m/p   3  45,28   38  44,15   54  4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708    H 10 09:05:02  1922,15 m/p  17  40,26   80  42,06  125  4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707    H 10 09:06:57  1902,44 m/p  23  38,11  153  38,41  250  39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József                     2.cs. Dt: 3522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916    H 10 09:02:26  1930,77 m/p   6  44,21   56  43,25   82  4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6641    H 10 09:08:52  1865,00 m/p  37  33,10  321  30,03  569  31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3674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463    H 10 09:15:39  1877,85 m/p  14  39,36  264  32,87  468  3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431    H 10 09:22:09  1817,47 m/p  38  27,09  550  18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110    H 10 09:25:29  1787,99 m/p  50  20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eledi Sándor                  1.cs. Dt: 3721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8459    T 10 09:23:34  1827,98 m/p  36  28,11  485  21,84  930  2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8179     H 10 09:26:36  1801,14 m/p  44  24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eledi Sándor                  2.cs. Dt: 3721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95    T 10 09:27:14  1795,63 m/p  46  23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0.cs. Dt: 3595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03-09667    T 10 09:20:20  1794,70 m/p  47  22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179    T 10 09:21:32  1784,02 m/p  53  19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3595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533    T 10 09:06:30  1927,82 m/p   2  45,49   68  42,66  101  4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352    T 10 09:07:41  1915,67 m/p   4  44,47  103  40,91  165  4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04-46423    H 10 09:09:30  1897,30 m/p  10  41,40  178  37,17  294  3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04-46425    H 10 09:11:43  1875,37 m/p  15  38,84  272  32,47  479  3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93    T 10 09:12:55  1863,70 m/p  19  36,80  328  29,68  582  3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190    T 10 09:14:40  1846,95 m/p  27  32,71  394  26,39  738  2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152     H 10 09:22:19  1777,11 m/p  54  18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3595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57    T 10 09:18:25  1812,04 m/p  39  26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187    H 10 09:18:31  1811,13 m/p  40  26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Attila                   1.cs. Dt: 3592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20    H 10 09:15:32  1837,30 m/p  33  29,64  436  24,29  829  24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Lackó Norbert                   1.cs. Dt: 3708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326    H 10 09:14:12  1909,61 m/p   5  43,96  121  40,01  195  4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7014    H 10 09:15:08  1900,47 m/p   7  42,93  163  37,91  267  3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322    H 10 09:20:43  1847,61 m/p  25  33,73  390  26,59  733  2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324    H 10 09:25:02  1808,71 m/p  42  25,0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333    H 10 09:27:14  1789,51 m/p  49  21,4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325    H 10 09:27:27  1787,64 m/p  51  20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427    H 10 09:29:26  1770,72 m/p  55  18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Lackó Norbert                   2.cs. Dt: 370870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527    H 10 09:18:22  1869,50 m/p  17  37,82  307  30,73  529  3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301    H 10 09:18:53  1864,64 m/p  18  37,31  323  29,93  572  3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403    H 10 09:25:45  1802,41 m/p  43  24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0.cs. Dt: 371595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2-43490    T 10 09:19:58  1858,28 m/p  22  35,27  352  28,48  637  2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321    T 10 09:21:36  1843,23 m/p  30  31,18  411  25,54  774  2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61    H 10 09:21:53  1840,64 m/p  31  30,67  419  25,14  791  25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1.cs. Dt: 3715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81580    H 10 09:17:30  1881,49 m/p  12  40,38  252  33,47  440  3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16    H 10 09:19:42  1860,77 m/p  20  36,29  338  29,18  613  2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77    H 10 09:19:47  1859,99 m/p  21  35,78  342  28,98  622  2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41    H 10 09:21:56  1840,19 m/p  32  30,16  422  24,99  796  2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24    H 10 09:28:16  1784,23 m/p  52  19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2.cs. Dt: 3715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50    T 10 09:20:44  1851,19 m/p  23  34,76  374  27,38  690  27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360160 Kg:  2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025    H 10 09:06:32  1930,68 m/p   1  46,00   57  43,21   83  4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762    H 10 09:09:48  1897,45 m/p   9  41,91  177  37,22  293  3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99    H 10 09:10:58  1885,86 m/p  11  40,89  229  34,62  400  3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85    H 10 09:11:37  1879,46 m/p  13  39,87  259  33,12  457  3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99    H 10 09:15:04  1846,22 m/p  28  32,20  398  26,19  743  2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89    H 10 09:16:42  1830,89 m/p  35  28,62  471  22,54  903  2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610    H 10 09:20:30  1796,19 m/p  45  23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3601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00573    H 10 09:08:46  1907,83 m/p   6  43,44  126  39,76  207  4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61    H 10 09:09:30  1900,45 m/p   8  42,42  164  37,86  269  3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150    H 10 09:12:34  1870,19 m/p  16  38,33  302  30,98  523  3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514    H 10 09:17:06  1827,18 m/p  37  27,60  489  21,64  939  2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245    H 10 09:18:55  1810,49 m/p  41  25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77    H 10 09:20:57  1792,17 m/p  48  21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3601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743    H 10 09:07:23  1921,92 m/p   3  44,98   82  41,96  129  4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668    H 10 09:14:57  1847,33 m/p  26  33,22  392  26,49  736  26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István                  1.cs. Dt: 3695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2-28954    T 10 09:19:40  1850,56 m/p  24  34,24  379  27,13  698  2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2-09661    H 10 09:20:17  1844,87 m/p  29  31,69  404  25,89  758  2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2-35618    H 10 09:21:39  1832,36 m/p  34  29,13  463  22,94  886  22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3676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960    H 10 09:11:54  1915,95 m/p   4  44,49  102  40,96  163  4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953    H 10 09:13:35  1899,29 m/p  10  41,48  170  37,57  276  3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2960    H 10 09:14:51  1886,94 m/p  13  39,98  223  34,92  392  3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970    H 10 09:16:05  1875,08 m/p  20  36,47  275  32,32  482  3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37343    H 10 09:16:09  1874,44 m/p  21  35,96  281  32,03  491  3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885    H 10 09:18:30  1852,25 m/p  26  33,45  368  27,68  678  28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3676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508    H 10 09:11:48  1916,95 m/p   3  45,00   97  41,21  157  4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514    H 10 09:15:27  1881,15 m/p  18  37,47  254  33,37  445  3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2947    H 10 09:21:03  1828,75 m/p  31  30,95  482  21,99  923  2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962    H 10 09:22:36  1814,76 m/p  40  26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öröczki Károly                 1.cs. Dt: 3645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944    H 10 09:11:15  1906,12 m/p   5  43,99  140  39,06  225  4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8436    H 10 09:20:54  1814,56 m/p  41  25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921    H 10 09:21:06  1812,76 m/p  42  25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7449    H 10 09:23:06  1794,91 m/p  53  19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öröczki Károly                 2.cs. Dt: 3645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937    T 10 09:11:29  1903,80 m/p   9  41,99  148  38,66  238  39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erháti Dezső                  1.cs. Dt: 3871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888    H 10 09:31:51  1827,37 m/p  33  29,94  487  21,74  934  2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572    T 10 09:35:01  1800,46 m/p  48  22,41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739    T 10 09:35:15  1798,51 m/p  50  21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2.cs. Dt: 3871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611    H 10 09:20:19  1932,59 m/p   1  46,00   52  43,45   75  44,0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445    T 10 09:21:52  1917,75 m/p   2  45,50   91  41,51  149  42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ehér Ferenc                    1.cs. Dt: 3654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631    H 10 09:13:50  1885,45 m/p  17  37,97  236  34,27  409  3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780    T 10 09:17:56  1846,39 m/p  28  32,45  397  26,24  742  2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53    T 10 09:20:40  1821,24 m/p  34  29,44  520  20,10 1012  1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254    H 10 09:23:09  1798,98 m/p  49  21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ehér Ferenc                    2.cs. Dt: 3654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44    H 10 09:13:08  1892,28 m/p  12  40,48  197  36,22  341  3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42    H 10 09:13:42  1886,75 m/p  14  39,48  224  34,87  393  3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87895    H 10 09:19:43  1829,91 m/p  30  31,45  476  22,29  910  2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14-0531635     T 10 09:23:47  1793,39 m/p  54  19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erencz István                  1.cs. Dt: 39489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3-56155    H 10 09:37:05  1819,02 m/p  39  26,93  545  18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3-37506    H 10 09:40:17  1792,60 m/p  55  18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erencz István                  2.cs. Dt: 394890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3-56175    H 10 09:34:48  1838,36 m/p  29  31,95  429  24,64  814  24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lupács Csaba                   0.cs. Dt: 39985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206    H 10 09:36:13  1849,29 m/p  27  32,95  384  26,88  713  27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lupács Csaba                   1.cs. Dt: 3998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622    H 10 09:29:58  1904,34 m/p   8  42,49  147  38,71  235  3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3-82543    T 10 09:32:01  1885,92 m/p  15  38,97  228  34,67  399  3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70563    H 10 09:32:55  1877,95 m/p  19  36,97  263  32,92  467  3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618    H 10 09:33:34  1872,24 m/p  22  35,46  290  31,58  505  3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202    T 10 09:42:33  1796,66 m/p  51  20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lupács Csaba                   2.cs. Dt: 3998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635    H 10 09:34:50  1861,20 m/p  23  34,96  334  29,38  607  3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812    T 10 09:41:43  1803,42 m/p  47  22,9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716    H 10 09:42:36  1796,26 m/p  52  20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czman József                  1.cs. Dt: 37076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896    H 10 09:25:31  1804,08 m/p  46  23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olauf József                   1.cs. Dt: 3759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186    H 10 09:17:21  1904,86 m/p   7  42,99  146  38,76  234  39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olauf József                   2.cs. Dt: 3759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9157    T 10 09:26:32  1820,16 m/p  37  27,93  531  19,55 1029  18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lidán György                 2.cs. Dt: 3643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4-4223-1440   T 10 09:21:39  1806,61 m/p  43  24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lidán Ágoston                0.cs. Dt: 36724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002    T 10 09:17:35  1858,66 m/p  25  33,96  351  28,53  636  2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6709    H 10 09:23:27  1805,07 m/p  44  24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2917    T 10 09:23:30  1804,62 m/p  45  23,9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7502    T 10 09:25:05  1790,69 m/p  56  18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lidán Ágoston                1.cs. Dt: 3672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9448     H 10 09:17:33  1858,98 m/p  24  34,46  350  28,58  634  2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208    T 10 09:21:43  1820,58 m/p  35  28,94  526  19,80 1020  1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006    H 10 09:21:45  1820,28 m/p  36  28,44  530  19,60 1028  18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lidán Ágoston                2.cs. Dt: 3672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42     H 10 09:14:45  1885,70 m/p  16  38,47  231  34,52  403  3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002    H 10 09:21:52  1819,23 m/p  38  27,43  543  18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áczi András                    1.cs. Dt: 3637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171    H 10 09:10:53  1905,68 m/p   6  43,49  144  38,86  230  3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8855    H 10 09:12:06  1893,61 m/p  11  40,98  191  36,52  330  37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áczi András                    2.cs. Dt: 363774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654    T 10 09:18:56  1828,57 m/p  32  30,44  483  21,94  925  21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0.cs. Dt: 334471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5314    H 10 08:54:25  1917,66 m/p   5  44,88   59  42,76  152  4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45     H 10 08:57:42  1882,22 m/p  19  40,98  185  35,72  435  3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04    H 10 09:06:29  1793,57 m/p  97  19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1.cs. Dt: 3344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82335    H 10 08:54:23  1918,02 m/p   4  45,16   58  42,82  146  4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82343    H 10 08:55:26  1906,54 m/p   7  44,33   82  41,47  219  4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23    H 10 09:00:53  1849,10 m/p  38  35,68  332  27,51  716  2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66    H 10 09:02:17  1834,90 m/p  59  29,83  412  23,04  864  23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2.cs. Dt: 3344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5650     H 10 09:00:14  1855,77 m/p  33  37,08  296  29,52  653  2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85    H 10 09:03:04  1827,04 m/p  64  28,44  451  20,86  940  2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92    H 10 09:03:51  1819,26 m/p  77  24,81    0   0,00 1047  18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0.cs. Dt: 335180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61    H 10 08:59:28  1867,64 m/p  26  39,03  233  33,04  542  3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89    H 10 09:02:19  1838,45 m/p  51  32,06  385  24,55  813  24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1.cs. Dt: 3351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668    H 10 08:54:42  1918,60 m/p   3  45,44   55  42,98  143  4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65    H 10 09:01:22  1848,08 m/p  40  35,13  339  27,12  725  2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904    H 10 09:02:20  1838,28 m/p  52  31,78  388  24,38  818  2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2580    H 10 09:03:57  1822,13 m/p  73  25,93  485  18,96 1001  19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rányi András                   2.cs. Dt: 3351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1402     H 10 09:03:59  1821,80 m/p  74  25,65  487  18,85 1005  19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rda István                    2.cs. Dt: 3407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525    H 10 09:06:34  1826,67 m/p  66  27,88  456  20,58  946  2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2441    H 10 09:10:02  1793,34 m/p  98  18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0.cs. Dt: 341627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547    H 10 09:00:46  1889,88 m/p  15  42,10  159  37,17  366  3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41     H 10 09:05:43  1839,51 m/p  48  32,90  378  24,94  802  2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938    H 10 09:09:28  1803,10 m/p  87  22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1.cs. Dt: 3416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79    H 10 09:04:22  1852,98 m/p  36  36,24  307  28,90  670  2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168    H 10 09:06:06  1835,72 m/p  57  30,39  407  23,32  855  2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518    H 10 09:07:21  1823,47 m/p  70  26,76  476  19,46  983  2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191    H 10 09:08:40  1810,74 m/p  81  23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169    H 10 09:09:50  1799,62 m/p  90  21,1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58    H 10 09:09:56  1798,67 m/p  92  20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 Balázs                     2.cs. Dt: 3416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70827    H 10 09:01:51  1878,62 m/p  20  40,70  200  34,88  462  3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122    H 10 09:03:51  1858,18 m/p  31  37,64  286  30,08  638  2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512    H 10 09:05:49  1838,52 m/p  49  32,62  383  24,66  811  2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159    H 10 09:05:58  1837,03 m/p  54  31,22  396  23,93  835  24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dúc                       1.cs. Dt: 3404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097    H 10 09:01:50  1872,34 m/p  21  40,42  214  34,10  503  3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713    H 10 09:06:40  1823,86 m/p  69  27,04  472  19,69  979  2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2962    H 10 09:07:24  1816,72 m/p  79  24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dúc                       2.cs. Dt: 3404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745    H 10 09:02:16  1867,88 m/p  24  39,59  230  33,21  538  3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061    H 10 09:06:45  1823,04 m/p  71  26,48  477  19,41  986  20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340406 Kg:  10 Ók:   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11-72758    T 10 08:59:14  1898,23 m/p  11  43,21  110  39,91  284  3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25-24426    T 10 08:59:32  1895,06 m/p  12  42,93  136  38,46  320  3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O-27198     H 10 08:59:42  1893,30 m/p  14  42,38  143  38,07  335  3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752847    T 10 09:09:20  1797,01 m/p  94  20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0.cs. Dt: 340237 Kg:  4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5627     H 10 08:58:28  1906,45 m/p   8  44,05   84  41,36  222  4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60    H 10 08:58:40  1904,31 m/p   9  43,77   89  41,08  236  3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25-94830    H 10 09:00:38  1883,58 m/p  17  41,54  178  36,11  423  3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193     H 10 09:00:45  1882,36 m/p  18  41,26  184  35,78  433  3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489    H 10 09:02:50  1860,91 m/p  29  38,19  274  30,75  609  2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62    H 10 09:04:30  1844,10 m/p  44  34,01  357  26,11  765  2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495    H 10 09:05:04  1838,46 m/p  50  32,34  384  24,60  812  2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75    H 10 09:06:07  1828,08 m/p  63  28,72  444  21,25  928  2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627    H 10 09:06:22  1825,63 m/p  68  27,32  465  20,08  959  2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64    H 10 09:06:39  1822,86 m/p  72  26,21  479  19,29  989  1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58    H 10 09:09:45  1793,08 m/p  99  18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8887    H 10 09:09:52  1791,98 m/p 100  18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1.cs. Dt: 3402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3536    H 10 08:59:41  1893,54 m/p  13  42,65  141  38,18  332  3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3841    H 10 09:02:55  1860,07 m/p  30  37,92  279  30,47  620  2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62    H 10 09:05:12  1837,13 m/p  53  31,50  394  24,04  832  2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47    H 10 09:06:01  1829,07 m/p  61  29,27  440  21,47  921  21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2.cs. Dt: 3402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3538    H 10 08:58:47  1903,07 m/p  10  43,49   94  40,80  245  3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02981    H 10 09:06:56  1820,10 m/p  76  25,09    0   0,00 1032  1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3530    H 10 09:07:14  1817,18 m/p  78  24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0.cs. Dt: 334042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75    H 10 09:05:11  1803,84 m/p  85  22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1.cs. Dt: 3340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08    H 10 08:53:08  1929,39 m/p   2  45,72   30  44,38   92  4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05181    H 10 08:59:09  1864,59 m/p  27  38,75  250  32,09  573  3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82398    H 10 09:00:09  1854,24 m/p  34  36,80  301  29,24  663  2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28    H 10 09:00:13  1853,56 m/p  35  36,52  306  28,96  668  2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93    H 10 09:05:08  1804,33 m/p  84  22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Csaba                    2.cs. Dt: 3340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30    H 10 08:58:39  1869,81 m/p  23  39,87  222  33,65  526  3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82382    H 10 09:00:57  1846,05 m/p  43  34,29  347  26,67  745  26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di Imre                      1.cs. Dt: 3301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5486    H 10 08:58:30  1849,65 m/p  37  35,96  327  27,79  708  2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05007    H 10 08:59:04  1843,80 m/p  45  33,73  358  26,05  767  25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jor Márk                      0.cs. Dt: 334538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870    H 10 09:03:08  1826,64 m/p  67  27,60  457  20,52  947  21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jor Márk                      1.cs. Dt: 3345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5530    H 10 08:52:20  1941,11 m/p   1  46,00   10  45,50   39  4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5550    H 10 08:59:06  1867,77 m/p  25  39,31  231  33,15  539  31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jor Márk                      2.cs. Dt: 3345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02    H 10 08:58:40  1872,30 m/p  22  40,15  215  34,04  504  3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676    H 10 09:06:27  1794,15 m/p  96  19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341443 Kg:  4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8196    H 10 09:04:48  1847,64 m/p  41  34,85  343  26,89  732  2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589    H 10 09:04:49  1847,47 m/p  42  34,57  344  26,84  734  2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5802    H 10 09:05:24  1841,66 m/p  46  33,45  370  25,38  786  2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222    H 10 09:05:29  1840,83 m/p  47  33,18  372  25,27  789  2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5040    H 10 09:05:58  1836,04 m/p  56  30,67  404  23,48  850  2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29620    H 10 09:08:21  1812,81 m/p  80  23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259    T 10 09:08:53  1807,69 m/p  83  23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220    H 10 09:09:34  1801,18 m/p  88  21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533    T 10 09:10:12  1795,18 m/p  95  19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3414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507    H 10 09:04:40  1848,97 m/p  39  35,41  335  27,34  719  27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3419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9218    H 10 08:58:21  1917,16 m/p   6  44,61   60  42,70  155  4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11-28315    H 10 09:04:13  1856,11 m/p  32  37,36  295  29,57  651  2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792    H 10 09:06:11  1836,50 m/p  55  30,95  402  23,60  846  2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268    H 10 09:07:09  1827,02 m/p  65  28,16  452  20,80  941  2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230    H 10 09:10:02  1799,29 m/p  91  20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225    H 10 09:10:12  1797,72 m/p  93  20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2.cs. Dt: 3419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9213    H 10 09:01:03  1888,57 m/p  16  41,82  166  36,78  376  3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776    H 10 09:06:16  1835,68 m/p  58  30,11  408  23,26  856  23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wartz János                  1.cs. Dt: 3210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558    H 10 08:55:20  1830,93 m/p  60  29,55  431  21,98  901  2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547    H 10 08:55:31  1829,02 m/p  62  28,99  441  21,42  922  2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550    H 10 08:57:19  1810,45 m/p  82  23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wartz János                  2.cs. Dt: 3210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107    H 10 08:52:21  1862,62 m/p  28  38,47  264  31,31  593  3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74    H 10 08:56:21  1820,37 m/p  75  25,37    0   0,00 1023  1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396    H 10 08:58:02  1803,16 m/p  86  22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123    H 10 08:58:15  1800,97 m/p  89  21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356969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166    H 10 09:04:33  1934,27 m/p  24  38,79   46  43,75   65  44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3569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223    H 10 09:06:11  1917,30 m/p  33  35,96   94  41,36  153  4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50311    H 10 09:14:29  1835,47 m/p   0   0,00  449  23,64  857  23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3569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668    H 10 09:04:34  1934,09 m/p  25  38,47   48  43,65   67  4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788    H 10 09:06:02  1918,84 m/p  31  36,59   88  41,66  142  4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753     H 10 09:11:20  1865,69 m/p  79  21,54  318  30,18  564  3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783    H 10 09:12:19  1856,15 m/p  89  18,40  356  28,28  650  28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35682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382    H 10 09:04:14  1936,68 m/p  19  40,35   39  44,10   55  4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374    H 10 09:04:20  1935,63 m/p  21  39,73   42  43,95   61  4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579    T 10 09:07:29  1903,11 m/p  41  33,45  151  38,51  244  3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60328    H 10 09:10:56  1868,72 m/p  75  22,79  308  30,68  535  31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35682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307    H 10 09:06:53  1909,22 m/p  37  34,71  123  39,91  198  4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634    H 10 09:08:02  1897,54 m/p  47  31,57  176  37,27  290  3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389    H 10 09:12:38  1852,23 m/p   0   0,00  369  27,63  680  2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557    H 10 09:14:24  1835,40 m/p   0   0,00  450  23,59  858  2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102    T 10 09:14:58  1830,06 m/p   0   0,00  473  22,44  907  22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356909 Kg:  3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168    H 10 09:03:47  1942,01 m/p  13  42,24   26  44,75   34  4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26    T 10 09:04:29  1934,64 m/p  22  39,41   43  43,90   62  4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23    H 10 09:04:30  1934,47 m/p  23  39,10   44  43,85   63  4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16    H 10 09:07:39  1901,99 m/p  43  32,83  158  38,16  256  3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184    H 10 09:08:21  1894,92 m/p  48  31,26  185  36,82  322  3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27    H 10 09:09:24  1884,42 m/p  58  28,12  241  34,02  415  3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9493    H 10 09:09:28  1883,76 m/p  59  27,81  245  33,82  420  3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14    T 10 09:10:17  1875,67 m/p  60  27,50  268  32,67  474  3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411    H 10 09:10:22  1874,85 m/p  64  26,24  278  32,18  486  3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04    H 10 09:14:33  1834,54 m/p   0   0,00  454  23,39  869  2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24    H 10 09:15:24  1826,56 m/p   0   0,00  491  21,54  948  2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61    H 10 09:15:28  1825,93 m/p   0   0,00  493  21,44  953  20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3569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11    H 10 09:10:36  1872,56 m/p  68  24,99  287  31,73  500  3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25     T 10 09:14:18  1836,90 m/p   0   0,00  440  24,09  838  2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018    T 10 09:15:40  1824,07 m/p   0   0,00  506  20,80  977  20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3569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24     H 10 09:11:25  1864,57 m/p  81  20,91  324  29,88  574  3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08    H 10 09:13:50  1841,32 m/p   0   0,00  417  25,24  787  2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12    T 10 09:14:12  1837,84 m/p   0   0,00  433  24,44  821  24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3474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48     H 10 08:58:38  1945,25 m/p   6  44,43   15  45,30   22  4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202    H 10 09:06:50  1859,88 m/p  84  19,97  344  28,88  625  2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220    H 10 09:10:35  1823,28 m/p   0   0,00  509  20,65  985  20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359463 Kg:  6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552    H 10 09:06:23  1928,62 m/p  27  37,85   65  42,81   96  4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37    H 10 09:09:10  1900,24 m/p  46  31,89  166  37,76  272  3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804    H 10 09:10:22  1888,27 m/p  53  29,69  213  35,42  380  3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836    H 10 09:10:25  1887,77 m/p  55  29,06  217  35,22  385  3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904    H 10 09:10:39  1885,46 m/p  56  28,75  235  34,32  408  3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45    H 10 09:12:01  1872,04 m/p  69  24,67  293  31,43  510  3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918    H 10 09:12:16  1869,61 m/p  74  23,10  306  30,78  528  3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188    H 10 09:16:19  1831,04 m/p   0   0,00  469  22,64  899  22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3594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05    H 10 09:07:26  1917,82 m/p  32  36,28   90  41,56  148  4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36    H 10 09:08:25  1907,81 m/p  38  34,40  128  39,66  209  4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09    H 10 09:10:42  1884,97 m/p  57  28,44  239  34,12  412  3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291    H 10 09:11:54  1873,18 m/p  67  25,30  284  31,88  495  3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19    H 10 09:15:04  1842,77 m/p   0   0,00  414  25,39  779  25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3594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48    H 10 09:04:28  1948,66 m/p   3  45,37    9  45,60   16  4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19    H 10 09:09:43  1894,74 m/p  49  30,95  186  36,77  323  3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535    H 10 09:13:39  1856,25 m/p  88  18,71  355  28,33  649  2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792    H 10 09:16:59  1824,84 m/p   0   0,00  503  20,95  973  20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0.cs. Dt: 357528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7743    H 10 09:07:03  1911,34 m/p  35  35,34  114  40,36  186  4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23     H 10 09:11:38  1865,63 m/p  80  21,22  319  30,13  565  3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382    H 10 09:11:58  1862,39 m/p  82  20,60  330  29,58  597  30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3575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753    H 10 09:03:59  1943,20 m/p  10  43,18   20  45,05   28  4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7767    H 10 09:04:02  1942,67 m/p  11  42,86   22  44,95   30  4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527    H 10 09:13:37  1846,52 m/p   0   0,00  396  26,29  740  2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261    H 10 09:14:33  1837,66 m/p   0   0,00  434  24,39  826  2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26     H 10 09:15:01  1833,26 m/p   0   0,00  458  23,19  880  2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28     H 10 09:15:53  1825,15 m/p   0   0,00  497  21,24  965  20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3575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363    H 10 09:07:07  1910,66 m/p  36  35,02  117  40,21  190  4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275    H 10 09:12:16  1859,49 m/p  87  19,03  348  28,68  629  2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294    H 10 09:13:08  1851,14 m/p   0   0,00  375  27,33  692  2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D-226202    H 10 09:16:19  1821,13 m/p   0   0,00  521  20,05 1014  19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363161 Kg:  3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03    H 10 09:06:48  1944,12 m/p   8  43,80   17  45,20   25  4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35    H 10 09:06:52  1943,42 m/p   9  43,49   19  45,10   27  4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19    H 10 09:06:57  1942,56 m/p  12  42,55   24  44,85   32  4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876    H 10 09:07:01  1941,86 m/p  14  41,92   27  44,70   35  4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50    H 10 09:07:28  1937,20 m/p  18  40,67   35  44,30   50  4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65    H 10 09:07:32  1936,51 m/p  20  40,04   40  44,05   57  4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55    H 10 09:13:41  1875,02 m/p  63  26,55  276  32,27  483  3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03    H 10 09:13:50  1873,57 m/p  66  25,61  283  31,93  494  3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07     H 10 09:13:50  1873,57 m/p  65  25,93  282  31,98  493  3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8200     H 10 09:14:32  1866,83 m/p  76  22,48  312  30,48  550  3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01     H 10 09:15:51  1854,28 m/p   0   0,00  362  27,98  662  2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879    H 10 09:16:16  1850,34 m/p   0   0,00  380  27,08  705  2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23    H 10 09:16:44  1845,96 m/p   0   0,00  400  26,09  747  2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13     H 10 09:18:55  1825,69 m/p   0   0,00  494  21,39  957  2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05     H 10 09:19:36  1819,44 m/p   0   0,00  539  19,15 1045  1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531    H 10 09:19:50  1817,32 m/p   0   0,00  551  18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3631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2635    H 10 09:06:48  1944,12 m/p   7  44,12   16  45,25   24  4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04     H 10 09:07:03  1941,52 m/p  15  41,61   29  44,60   38  4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21    H 10 09:11:59  1891,63 m/p  51  30,32  201  36,02  349  3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09    H 10 09:14:09  1870,52 m/p  71  24,05  301  31,03  521  32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3631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13    H 10 09:10:54  1902,36 m/p  42  33,14  154  38,36  251  3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954    H 10 09:13:38  1875,51 m/p  62  26,87  270  32,57  476  3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869    H 10 09:13:38  1875,51 m/p  61  27,18  269  32,62  475  3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33    H 10 09:14:37  1866,03 m/p  78  21,85  316  30,28  561  3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2616    H 10 09:16:25  1848,93 m/p   0   0,00  385  26,83  720  27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3568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430    H 10 09:13:28  1844,56 m/p   0   0,00  407  25,74  762  25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0.cs. Dt: 354641 Kg:  3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018    H 10 09:03:45  1930,02 m/p  26  38,16   60  43,06   86  4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101    H 10 09:05:27  1912,33 m/p  34  35,65  113  40,41  183  4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448    H 10 09:10:42  1859,68 m/p  85  19,65  346  28,78  627  2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014    T 10 09:12:16  1844,53 m/p   0   0,00  408  25,69  763  2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30447    T 10 09:12:21  1843,73 m/p   0   0,00  410  25,59  768  2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6325    T 10 09:13:11  1835,77 m/p   0   0,00  448  23,69  854  23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3546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008    H 10 09:07:11  1894,62 m/p  50  30,63  187  36,72  324  37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2.cs. Dt: 3546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398    H 10 09:13:15  1835,14 m/p   0   0,00  452  23,49  861  2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006    H 10 09:14:10  1826,48 m/p   0   0,00  492  21,49  949  21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0.cs. Dt: 357014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747    H 10 09:07:21  1905,60 m/p  39  34,08  145  38,81  231  39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3570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916    T 10 09:07:35  1903,23 m/p  40  33,77  150  38,56  242  3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475    T 10 09:12:22  1855,90 m/p   0   0,00  357  28,23  652  2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730    T 10 09:12:41  1852,85 m/p   0   0,00  365  27,83  673  2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466    T 10 09:14:19  1837,28 m/p   0   0,00  437  24,24  830  24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358449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04    H 10 09:08:28  1901,92 m/p  44  32,51  159  38,11  257  3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26    H 10 09:11:41  1870,01 m/p  73  23,42  304  30,88  525  32,1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24    H 10 09:12:04  1866,27 m/p  77  22,16  315  30,33  558  3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844    H 10 09:12:42  1860,14 m/p  83  20,28  341  29,03  618  2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521    H 10 09:12:45  1859,66 m/p  86  19,34  347  28,73  628  2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52     H 10 09:15:10  1836,63 m/p   0   0,00  444  23,89  845  2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18    H 10 09:16:13  1826,80 m/p   0   0,00  490  21,59  944  2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49    H 10 09:17:21  1816,31 m/p   0   0,00  552  18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3584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981    H 10 09:03:11  1956,78 m/p   1  46,00    4  45,85    7  4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29    H 10 09:03:59  1948,27 m/p   4  45,06   10  45,55   17  45,5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525    H 10 09:04:48  1939,66 m/p  16  41,30   32  44,45   44  4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821    H 10 09:06:45  1919,41 m/p  30  36,90   87  41,71  141  4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43    H 10 09:11:35  1870,98 m/p  70  24,36  299  31,13  518  3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57    H 10 09:11:40  1870,17 m/p  72  23,73  303  30,93  524  3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725    H 10 09:13:46  1849,90 m/p   0   0,00  381  27,03  706  27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3584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12    H 10 09:03:14  1956,24 m/p   2  45,69    5  45,80    9  4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33    H 10 09:04:10  1946,33 m/p   5  44,75   13  45,40   20  45,5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830    H 10 09:04:56  1938,26 m/p  17  40,98   34  44,35   47  4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808    H 10 09:05:54  1928,18 m/p  28  37,53   67  42,71  100  4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40    H 10 09:08:31  1901,42 m/p  45  32,20  161  38,01  259  3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54     H 10 09:09:52  1887,90 m/p  54  29,38  214  35,37  382  3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735    H 10 09:16:32  1823,86 m/p   0   0,00  507  20,75  978  20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0.cs. Dt: 368393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078    T 10 09:14:46  1891,40 m/p  52  30,00  203  35,92  351  3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775    T 10 09:19:19  1848,22 m/p   0   0,00  386  26,78  723  2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790    T 10 09:22:28  1819,47 m/p   0   0,00  537  19,25 1043  18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3683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806    H 10 09:11:36  1922,66 m/p  29  37,22   79  42,11  124  42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2.cs. Dt: 368393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071    H 10 09:21:51  1825,03 m/p   0   0,00  499  21,15  968  20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0.cs. Dt: 351516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85    H 10 09:10:47  1842,39 m/p  69  20,98  366  25,61  781  25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351516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341    H 10 09:03:07  1919,52 m/p  12  41,95   54  43,04  139  4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40     H 10 09:08:21  1866,19 m/p  50  27,97  244  32,42  559  3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374    H 10 09:09:20  1856,50 m/p  57  25,39  293  29,69  647  28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2.cs. Dt: 35151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329    H 10 09:01:45  1933,95 m/p   6  44,16   20  44,94   69  4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75    H 10 09:12:22  1827,22 m/p   0   0,00  450  20,91  938  21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Szabolcs                   1.cs. Dt: 3513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312    H 10 09:02:18  1926,98 m/p   8  43,42   34  44,16  106  4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9098    H 10 09:11:33  1833,93 m/p  73  19,50  420  22,59  876  22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Szabolcs                   2.cs. Dt: 351309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D-226864    H 10 09:05:19  1895,62 m/p  33  34,22  130  38,79  313  3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298    H 10 09:08:31  1863,44 m/p  52  27,23  255  31,81  583  30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3514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886    H 10 09:06:23  1885,74 m/p  38  32,38  172  36,45  402  3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227    H 10 09:11:57  1831,05 m/p  75  18,77  430  22,03  898  22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0.cs. Dt: 3451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156    T 10 09:00:30  1912,16 m/p  16  40,48   71  42,09  184  4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80    T 10 09:01:21  1903,19 m/p  23  37,90   93  40,86  243  39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3451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81    H 10 09:06:38  1849,32 m/p  62  23,55  329  27,67  711  27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2.cs. Dt: 3451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754    H 10 09:00:08  1916,05 m/p  13  41,58   61  42,65  162  41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0.cs. Dt: 345536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054    H 10 09:00:28  1914,68 m/p  14  41,22   66  42,37  172  4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49     T 10 09:02:06  1897,51 m/p  27  36,43  115  39,63  291  3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93    T 10 09:03:49  1879,79 m/p  46  29,44  196  35,11  453  3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20    T 10 09:03:50  1879,62 m/p  47  29,07  198  34,99  456  34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2.cs. Dt: 3455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001    H 10 09:08:42  1831,14 m/p  74  19,14  429  22,09  896  22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0.cs. Dt: 343879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289    H 10 09:08:31  1824,13 m/p   0   0,00  471  19,74  976  20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3438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942    H 10 09:00:04  1909,73 m/p  17  40,11   74  41,92  193  40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3438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52     H 10 09:00:14  1907,97 m/p  21  38,64   80  41,59  205  4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293    H 10 09:01:36  1893,61 m/p  35  33,49  140  38,23  331  3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052    H 10 09:08:56  1820,11 m/p   0   0,00    0   0,00 1031  18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0.cs. Dt: 348787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43    H 10 09:05:20  1881,94 m/p  42  30,91  187  35,61  437  3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93    H 10 09:05:56  1875,87 m/p  48  28,70  206  34,55  473  3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59    H 10 09:07:38  1858,88 m/p  55  26,13  285  30,13  635  29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3487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5631    H 10 09:01:02  1926,65 m/p   9  43,06   36  44,04  109  4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793    H 10 09:02:11  1914,48 m/p  15  40,85   68  42,26  175  4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46    H 10 09:05:22  1881,61 m/p  43  30,54  188  35,55  439  3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75    H 10 09:07:51  1856,73 m/p  56  25,76  291  29,80  645  2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450    H 10 09:08:10  1853,61 m/p  59  24,66  304  29,07  666  28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34878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437    H 10 09:00:29  1932,52 m/p   7  43,79   24  44,71   76  4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97    H 10 09:05:28  1880,59 m/p  44  30,18  193  35,27  448  3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468    H 10 09:08:28  1850,66 m/p  61  23,92  319  28,23  695  27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0.cs. Dt: 344342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33    T 10 08:57:27  1940,50 m/p   2  45,63   11  45,44   41  4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34    T 10 09:01:24  1898,25 m/p  25  37,17  109  39,97  283  3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44    H 10 09:01:37  1895,98 m/p  31  34,96  126  39,02  309  3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79    T 10 09:02:43  1884,57 m/p  39  32,02  174  36,33  413  3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31    H 10 09:04:42  1864,33 m/p  51  27,60  251  32,03  576  3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78    T 10 09:04:54  1862,31 m/p  54  26,50  269  31,03  599  3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76    T 10 09:05:29  1856,46 m/p  58  25,02  294  29,63  648  28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1.cs. Dt: 3443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861    H 10 08:57:47  1936,86 m/p   4  44,90   16  45,16   53  4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46    H 10 08:59:20  1920,12 m/p  11  42,32   50  43,26  134  4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889    H 10 09:02:08  1890,60 m/p  37  32,75  154  37,45  359  3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47    T 10 09:06:31  1846,17 m/p  63  23,18  346  26,72  744  26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2.cs. Dt: 3443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63    T 10 09:06:51  1842,88 m/p  68  21,34  365  25,66  777  2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49    H 10 09:06:54  1842,39 m/p  70  20,61  367  25,55  782  2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011    H 10 09:08:29  1826,91 m/p   0   0,00  453  20,75  942  21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3451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869    H 10 09:01:42  1899,24 m/p  24  37,54  107  40,08  277  3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10    H 10 09:07:52  1836,90 m/p  72  19,87  399  23,76  839  2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185    H 10 09:08:55  1826,70 m/p   0   0,00  455  20,63  945  21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346787 Kg:  5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60    T 10 09:02:43  1897,84 m/p  26  36,80  114  39,69  288  3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021    T 10 09:02:47  1897,15 m/p  28  36,06  118  39,46  296  3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133    H 10 09:02:49  1896,80 m/p  29  35,70  119  39,41  298  3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75    H 10 09:02:50  1896,63 m/p  30  35,33  121  39,30  300  3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65     H 10 09:02:54  1895,94 m/p  32  34,59  128  38,90  311  3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6963    H 10 09:05:20  1871,05 m/p  49  28,34  219  33,82  517  3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127    H 10 09:07:57  1845,00 m/p  65  22,45  353  26,33  756  26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34678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64     H 10 09:02:58  1895,25 m/p  34  33,86  134  38,57  318  3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68    T 10 09:07:17  1851,57 m/p  60  24,29  313  28,57  685  2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492    H 10 09:08:01  1844,35 m/p  66  22,08  356  26,17  764  2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60634    H 10 09:09:31  1829,75 m/p  76  18,40  437  21,64  914  21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34678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32     T 10 09:04:02  1884,27 m/p  40  31,65  175  36,28  418  3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37    T 10 09:04:05  1883,75 m/p  41  31,28  176  36,22  421  34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dvardi János                   0.cs. Dt: 344787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76    H 10 08:55:18  1966,84 m/p   1  46,00    3  45,89    4  4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123    T 10 09:00:34  1909,47 m/p  18  39,74   75  41,87  196  4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82    H 10 09:00:51  1906,48 m/p  22  38,27   83  41,42  221  4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88    H 10 09:02:18  1891,32 m/p  36  33,12  149  37,73  352  3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25    H 10 09:06:48  1845,75 m/p  64  22,82  348  26,61  748  2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9000    T 10 09:07:05  1842,96 m/p  67  21,71  364  25,72  775  2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225    H 10 09:08:41  1827,33 m/p   0   0,00  448  21,03  936  21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dvardi János                   1.cs. Dt: 3447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48    H 10 08:57:51  1938,64 m/p   3  45,26   13  45,33   46  4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42    H 10 09:00:37  1908,94 m/p  19  39,38   77  41,75  200  4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37    H 10 09:00:42  1908,06 m/p  20  39,01   79  41,64  203  40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dvardi János                   2.cs. Dt: 3447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202    H 10 08:58:07  1935,74 m/p   5  44,53   19  44,99   60  4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43    H 10 08:59:05  1925,29 m/p  10  42,69   40  43,82  114  4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26    H 10 09:05:07  1862,54 m/p  53  26,86  265  31,25  594  30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3465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211    H 10 09:04:20  1879,94 m/p  45  29,81  195  35,16  452  34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2.cs. Dt: 346536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072    H 10 09:08:34  1837,74 m/p  71  20,24  389  24,32  822  24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kos László                    1.cs. Dt: 3768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791    H 10 09:26:27  1825,14 m/p  47  19,55  469  19,85  966  20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1.cs. Dt: 3626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556    H 10 09:14:42  1862,37 m/p  22  33,92  268  31,08  598  30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376775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60    H 10 09:26:27  1824,93 m/p  48  18,97  470  19,80  971  20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3767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708    H 10 09:15:34  1926,48 m/p   1  46,00   37  43,99  110  4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39    H 10 09:19:15  1890,87 m/p   7  42,55  150  37,68  353  3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58    H 10 09:21:32  1869,45 m/p  17  36,80  223  33,60  530  3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801    H 10 09:21:49  1866,82 m/p  18  36,23  239  32,70  551  3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745    H 10 09:21:51  1866,51 m/p  19  35,65  240  32,65  553  3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914    H 10 09:21:52  1866,36 m/p  20  35,07  242  32,54  556  3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114    H 10 09:24:43  1840,38 m/p  32  28,17  373  25,22  793  2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720    H 10 09:25:01  1837,69 m/p  34  27,02  392  24,15  825  2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51    H 10 09:26:44  1822,43 m/p  49  18,40  482  19,13  994  1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911    H 10 09:26:49  1821,69 m/p   0   0,00  489  18,74 1007  19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3767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3-51005    H 10 09:20:01  1883,62 m/p   9  41,40  177  36,17  422  3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31795    H 10 09:23:07  1854,87 m/p  26  31,62  300  29,29  661  2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40    H 10 09:24:21  1843,68 m/p  31  28,75  359  26,00  769  2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47    H 10 09:24:57  1838,28 m/p  33  27,60  387  24,43  817  2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70    H 10 09:25:55  1829,65 m/p  42  22,42  438  21,58  915  21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621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68    H 10 09:11:05  1895,42 m/p   5  43,70  132  38,68  315  3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08    H 10 09:12:51  1878,06 m/p  12  39,67  204  34,66  466  3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07    H 10 09:15:37  1851,50 m/p  28  30,47  315  28,46  687  2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30    H 10 09:18:08  1827,98 m/p  43  21,85  446  21,14  931  21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3621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932    H 10 09:15:30  1852,60 m/p  27  31,05  309  28,79  675  2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65    H 10 09:15:44  1850,40 m/p  30  29,32  325  27,90  704  27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3748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062    H 10 09:19:27  1879,31 m/p  11  40,25  199  34,94  458  3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835    H 10 09:25:45  1821,77 m/p   0   0,00  488  18,79 1006  19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374847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984    H 10 09:24:25  1833,65 m/p  41  23,00  421  22,53  877  22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1.cs. Dt: 3565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574    H 10 09:14:13  1835,86 m/p  36  25,87  406  23,37  852  2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399    H 10 09:15:18  1825,68 m/p  45  20,70  464  20,13  958  20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ászló                   2.cs. Dt: 356555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05-14326    H 10 09:15:20  1825,37 m/p  46  20,12  467  19,96  963  20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632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689    H 10 09:09:37  1915,48 m/p   2  45,42   63  42,54  167  4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705    H 10 09:09:41  1914,81 m/p   3  44,85   64  42,48  170  4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733    H 10 09:16:17  1850,43 m/p  29  29,90  323  28,01  702  2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216    H 10 09:17:44  1836,86 m/p  35  26,45  400  23,71  840  23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363394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06    H 10 09:15:28  1859,11 m/p  23  33,35  284  30,19  633  29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633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942    H 10 09:13:46  1875,42 m/p  13  39,10  207  34,49  478  33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633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59    H 10 09:13:52  1874,45 m/p  14  38,52  210  34,32  490  3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29    H 10 09:15:02  1863,24 m/p  21  34,50  258  31,64  587  3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834    H 10 09:18:03  1834,86 m/p  39  24,15  413  22,98  865  2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051    H 10 09:18:06  1834,40 m/p  40  23,57  418  22,70  873  23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Roland                    1.cs. Dt: 3768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708    H 10 09:19:28  1889,47 m/p   8  41,98  162  37,00  370  36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36322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29005    H 10 09:12:01  1891,64 m/p   6  43,12  148  37,79  348  3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715    H 10 09:14:01  1872,14 m/p  16  37,38  216  33,99  508  3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41    H 10 09:17:57  1834,94 m/p  38  24,72  411  23,09  863  2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21    H 10 09:18:55  1826,02 m/p  44  21,27  460  20,36  952  20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3632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210    H 10 09:09:43  1914,57 m/p   4  44,27   67  42,31  174  4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12    H 10 09:12:53  1883,14 m/p  10  40,83  180  36,00  426  3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721    H 10 09:13:58  1872,62 m/p  15  37,95  213  34,16  499  32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3632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130    H 10 09:15:30  1857,93 m/p  24  32,77  287  30,02  639  2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20869     H 10 09:15:38  1856,67 m/p  25  32,20  292  29,74  646  2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11    H 10 09:17:56  1835,09 m/p  37  25,30  410  23,15  862  23,30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7:07:00Z</dcterms:created>
  <dc:creator>Király István</dc:creator>
  <dc:description/>
  <cp:keywords/>
  <dc:language>en-US</dc:language>
  <cp:lastModifiedBy>Király István</cp:lastModifiedBy>
  <dcterms:modified xsi:type="dcterms:W3CDTF">2015-05-18T18:05:00Z</dcterms:modified>
  <cp:revision>5</cp:revision>
  <dc:subject/>
  <dc:title>Győr és Környéke Tagszövetség, F01 Győr</dc:title>
</cp:coreProperties>
</file>