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7267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96    T 18 18:46:19   912,66 m/p   3  70,93   36  66,27   77  6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717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18 19:07:16   877,46 m/p   6  63,33   56  60,71  111  5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32   H 18 20:36:37   790,99 m/p  12  48,13  139  37,63  254  3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7241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18 18:05:37   958,39 m/p   2  73,47   27  68,77   50  6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9    H 18 18:44:30   911,49 m/p   4  68,40   38  65,71   79  6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9    H 18 20:29:25   805,16 m/p   9  55,73  125  41,52  226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78    H 18 20:43:52   792,43 m/p  11  50,67  135  38,74  248  3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725184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47    H 18 21:11:04   770,53 m/p  14  43,07  147  35,40  278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115    H 19 05:46:39   670,38 m/p  18  32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74    H 19 05:59:40   662,41 m/p  19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725184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66    T 18 19:01:35   893,46 m/p   5  65,87   46  63,49   95  6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8     H 18 20:04:20   829,34 m/p   8  58,27  102  47,92  189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488    H 18 20:36:28   799,94 m/p  10  53,20  133  39,30  239  3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725184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7    T 18 17:56:48   970,96 m/p   1  76,00   25  69,33   45  6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7     T 18 19:31:45   861,44 m/p   7  60,80   71  56,54  135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80    T 18 20:46:52   790,87 m/p  13  45,60  140  37,35  255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227    T 19 05:27:23   682,54 m/p  15  40,53  161  3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5    H 19 05:39:32   674,82 m/p  16  3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50    H 19 05:44:34   671,68 m/p  17  35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7285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48    T 18 19:37:00   860,12 m/p  12  59,28   72  56,26  137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702263    H 18 19:54:09   843,05 m/p  14  56,24   86  52,37  163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76    H 18 20:06:06   831,55 m/p  17  51,68  100  48,47  186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40    T 18 20:22:58   815,84 m/p  20  47,12  112  45,14  205  4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728751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43    H 18 19:51:26   845,95 m/p  13  57,76   84  52,92  158  5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728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18 17:55:29   977,11 m/p   3  72,96   23  69,88   42  6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2    H 19 06:00:42   664,80 m/p  31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728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6    H 18 17:02:50  1052,11 m/p   1  76,00    6  74,61   14  7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84    H 18 18:36:19   927,03 m/p   6  68,40   33  67,10   68  6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92    H 18 19:34:34   863,09 m/p  10  62,32   67  57,65  130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2    H 18 20:25:01   814,44 m/p  21  45,60  116  44,02  209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99    H 19 05:35:36   680,87 m/p  25  39,52  162  3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728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2    H 18 17:37:37  1001,82 m/p   2  74,48   15  72,11   32  7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1    H 18 19:18:18   880,04 m/p   8  65,36   51  62,10  103  6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7304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18 18:23:48   944,02 m/p   5  69,92   29  68,21   57  6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8    H 19 05:53:40   670,99 m/p  27  3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728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8    H 18 18:19:24   946,94 m/p   4  71,44   28  68,49   55  6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18 19:13:33   884,68 m/p   7  66,88   49  62,65  100  6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18 20:39:25   801,15 m/p  22  44,08  131  39,85  236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56    H 19 05:56:00   667,81 m/p  29  33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69    H 19 05:57:59   666,60 m/p  30  31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729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77    H 18 20:23:09   817,33 m/p  19  48,64  107  46,53  200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96    H 19 05:58:00   667,88 m/p  28  3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7308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313    T 18 19:37:20   862,49 m/p  11  60,80   69  57,09  133  5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730828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19    H 18 19:59:02   840,96 m/p  15  54,72   90  51,25  170  4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7292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18 20:01:31   836,75 m/p  16  53,20   94  50,14  177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387    H 18 20:08:47   829,83 m/p  18  50,16  101  48,20  188  4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729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3073    H 18 19:19:24   879,72 m/p   9  63,84   53  61,54  105  5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7297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70    H 19 05:19:17   692,21 m/p  23  42,56  156  3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2245    H 19 05:25:01   688,47 m/p  24  41,04  158  32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207    H 19 05:42:02   677,59 m/p  26  3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71704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18 17:55:44   961,49 m/p   2  70,93   23  68,10   49  6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18 18:04:57   949,75 m/p   3  65,87   26  67,02   53  6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67    H 18 20:02:54   821,42 m/p   7  45,60   89  44,40  193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18 20:39:18   788,54 m/p  10  30,40  119  33,63  259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7168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18 16:30:03  1086,10 m/p   1  76,00    5  74,56    7  7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8    H 18 18:10:54   942,15 m/p   4  60,80   31  65,23   60  6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18 18:42:45   904,30 m/p   6  50,67   46  59,84   87  6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18 20:24:24   801,53 m/p   9  35,47  105  38,66  235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18 20:39:27   788,26 m/p   0   0,00  120  33,27  260  3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71689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8    H 18 18:33:39   914,80 m/p   5  55,73   41  61,64   76  6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18 20:15:09   809,90 m/p   8  40,53   97  41,53  218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48    H 18 21:00:21   770,55 m/p   0   0,00    0   0,00  277  3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69772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14     H 18 20:52:15   756,54 m/p  12  37,42    0   0,00  286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69766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13     H 18 17:47:54   945,47 m/p   3  68,98   28  66,31   56  6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2    T 18 20:07:24   795,15 m/p   9  47,94  110  36,86  244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6976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18 16:47:26  1029,91 m/p   2  72,49   14  71,33   25  7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6973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18 16:34:58  1048,64 m/p   1  76,00    9  73,13   15  7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7    H 18 20:39:45   766,49 m/p  10  44,43    0   0,00  281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25-80043    H 18 20:40:48   765,60 m/p  11  40,92    0   0,00  282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14    H 18 21:13:53   738,77 m/p  14  30,40    0   0,00  292  3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69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5    H 18 17:51:57   939,74 m/p   4  65,48   32  64,87   62  6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9    H 18 18:44:24   877,70 m/p   5  61,97   54  56,97  109  5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5    H 18 19:10:25   849,86 m/p   6  58,46   73  50,15  152  5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18 19:53:27   807,51 m/p   7  54,95  100  40,45  224  41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18 20:05:57   795,98 m/p   8  51,45  109  37,22  243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4    H 18 20:58:27   750,97 m/p  13  33,91    0   0,00  288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735672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44     T 18 20:27:06   820,03 m/p   2  72,96   90  44,04  194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35    T 19 05:03:47   708,19 m/p   5  63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735672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34    H 18 20:43:35   805,24 m/p   3  69,92  101  40,09  22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83    H 19 05:55:51   674,39 m/p   8  54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62    H 19 06:30:02   653,90 m/p  14  3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73567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92    T 19 06:14:05   663,30 m/p  11  4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7371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4    H 19 06:14:01   664,71 m/p  10  48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18    T 19 06:27:04   656,98 m/p  13  39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25    T 19 06:41:13   648,80 m/p  16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73640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912    H 19 06:24:43   657,67 m/p  12  4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73727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18 18:43:13   929,46 m/p   1  76,00   35  63,79   66  6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4    H 18 21:13:50   781,14 m/p   4  66,88  126  31,12  271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005    H 19 05:40:09   685,73 m/p   6  6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03    H 19 05:48:48   680,26 m/p   7  57,7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08    H 19 06:05:26   669,98 m/p   9  51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3    H 19 06:33:07   653,54 m/p  15  33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1.cs. Dt: 69618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18 17:04:55  1001,82 m/p   4  70,30   16  71,83   33  7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18 18:17:58   906,53 m/p   7  64,60   41  64,88   86  6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0    H 18 21:10:19   740,37 m/p   0   0,00  150  34,57  290  3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72313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63    H 18 19:31:12   859,64 m/p  13  53,20   73  55,98  139  5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7127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3    H 18 17:01:21  1030,89 m/p   3  72,20   11  73,22   24  7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0    H 18 19:00:01   879,86 m/p  10  58,90   52  61,82  104  5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3    T 18 19:37:01   841,43 m/p  16  47,50   89  51,53  168  4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7127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4    H 18 20:17:01   803,48 m/p  24  32,30  127  40,97  230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0    H 18 20:56:08   769,55 m/p   0   0,00  148  35,13  280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69    T 19 05:01:20   687,72 m/p   0   0,00  159  32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7221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64    H 18 19:47:36   842,08 m/p  15  49,40   88  51,81  167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6    H 18 20:15:06   815,92 m/p  23  34,20  111  45,41  204  4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72156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80    H 18 16:34:52  1085,22 m/p   1  76,00    3  75,44    8  7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18 18:51:07   900,66 m/p   8  62,70   42  64,60   89  6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3    H 18 19:36:59   851,88 m/p  14  51,30   78  54,59  150  5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720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9    H 18 18:52:42   897,33 m/p   9  60,80   43  64,32   91  6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720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47    H 18 20:09:41   818,81 m/p  20  39,90  105  47,08  196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13    H 18 20:29:05   801,14 m/p  25  30,40  132  39,58  237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716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18 18:11:13   940,62 m/p   5  68,40   30  67,94   61  6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3    H 18 19:44:59   837,46 m/p  17  45,60   93  50,42  175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18 19:50:51   831,75 m/p  19  41,80   99  48,75  185  4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71601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53    H 18 19:04:23   879,21 m/p  11  57,00   54  61,26  106  5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7169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03    H 18 18:24:27   925,71 m/p   6  66,50   34  66,82   70  6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61    H 18 19:07:14   877,25 m/p  12  55,10   57  60,43  112  5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18 20:08:13   816,33 m/p  22  36,10  110  45,69  203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18 20:36:19   791,02 m/p   0   0,00  138  37,91  253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18 20:46:29   782,25 m/p   0   0,00  143  36,52  266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71718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6    H 18 20:08:10   816,69 m/p  21  38,00  109  45,97  202  4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7220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18 17:02:46  1042,31 m/p   2  74,10    8  74,05   18  7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025    H 18 19:52:59   836,72 m/p  18  43,70   95  49,86  178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19 04:54:32   701,37 m/p   0   0,00  152  34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614    H 19 05:07:12   692,84 m/p   0   0,00  155  3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360    H 19 05:08:34   691,93 m/p   0   0,00  157  32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19 05:29:54   678,07 m/p   0   0,00  165  3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ókai Attila és fia             1.cs. Dt: 730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18 17:10:02  1043,92 m/p   2  73,47    7  74,33   17  7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731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88    H 18 20:41:21   802,96 m/p  17  35,47  129  40,41  232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2    H 19 04:56:22   709,52 m/p   0   0,00  151  34,29  293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7311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18 17:54:12   982,45 m/p   4  68,40   20  70,72   39  7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18 18:52:12   911,42 m/p   6  63,33   39  65,43   80  6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18 20:24:46   817,14 m/p  14  43,07  108  46,25  201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14    H 18 20:44:09   799,81 m/p  18  32,93  134  39,02  240  3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733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18 19:09:04   895,74 m/p   8  58,27   44  64,04   92  6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18 19:33:26   869,86 m/p  10  53,20   62  59,04  119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18 19:56:09   847,04 m/p  11  50,67   82  53,48  156  5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732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18 17:05:03  1053,44 m/p   1  76,00    5  74,89   13  7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25    H 18 17:34:02  1011,27 m/p   3  70,93   13  72,66   29  7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07    H 18 17:58:24   978,35 m/p   5  65,87   22  70,16   41  6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18 20:07:35   834,33 m/p  12  48,13   98  49,03  182  47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11    H 18 20:55:38   791,02 m/p  19  30,40  137  38,19  252  3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733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55    H 18 19:32:21   870,55 m/p   9  55,73   61  59,32  118  57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28    H 18 20:18:44   825,12 m/p  13  45,60  104  47,36  191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37    T 18 20:32:57   812,13 m/p  15  40,53  119  43,19  212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5     T 18 20:34:10   811,04 m/p  16  38,00  120  42,91  215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26    T 19 05:22:10   693,66 m/p   0   0,00  154  33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35    H 19 05:32:15   687,10 m/p   0   0,00  160  31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733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02    H 19 05:18:26   696,12 m/p   0   0,00  153  3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73377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2    T 18 18:58:44   907,30 m/p   7  60,80   40  65,16   85  6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7113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18 16:07:29  1115,95 m/p   1  76,00    1  76,00    2  7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18 16:19:01  1096,12 m/p   4  70,74    4  74,92    5  7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4     H 18 18:26:33   916,10 m/p  17  47,94   40  62,00   75  6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705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2    H 18 17:01:22  1020,72 m/p   8  63,72   15  70,97   27  7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55    H 18 17:25:05   986,86 m/p  10  60,22   19  69,54   38  7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6    H 18 18:57:23   874,04 m/p  21  40,92   57  55,89  116  5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3    H 18 19:10:40   859,90 m/p  26  32,15   66  52,66  138  5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524    H 18 20:59:22   759,32 m/p   0   0,00    0   0,00  285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7127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18 19:12:00   867,11 m/p  22  39,17   60  54,82  123  5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128    H 18 20:29:14   792,63 m/p   0   0,00  113  35,79  247  3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712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18 17:50:32   962,42 m/p  12  56,71   22  68,46   48  6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18 18:01:41   948,15 m/p  14  53,20   27  66,66   54  6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18 18:05:20   943,57 m/p  15  51,45   29  65,95   58  6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18 19:12:22   866,65 m/p  23  37,42   61  54,46  124  5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18 19:14:16   864,66 m/p  24  35,66   63  53,74  128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18 19:24:12   854,36 m/p   0   0,00   71  50,87  146  5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714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18 16:42:48  1061,90 m/p   5  68,98    7  73,85   11  7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18 19:38:04   842,44 m/p   0   0,00   79  47,99  166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18 19:46:41   833,97 m/p   0   0,00   85  45,84  183  4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711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19    H 18 16:53:42  1040,32 m/p   7  65,48   11  72,41   20  7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26    H 18 17:39:39   974,80 m/p  11  58,46   20  69,18   44  6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12    H 18 19:18:08   858,88 m/p   0   0,00   68  51,94  143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89    H 18 19:19:07   857,86 m/p   0   0,00   69  51,58  144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65    H 18 20:20:46   798,49 m/p   0   0,00  107  37,94  241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54    H 18 21:10:25   756,33 m/p   0   0,00    0   0,00  287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70376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0    H 18 19:05:24   863,09 m/p  25  33,91   64  53,38  131  5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5     H 18 19:13:23   854,72 m/p   0   0,00   70  51,23  145  5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703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18 16:01:37  1114,23 m/p   2  74,25    2  75,64    3  7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18 16:06:04  1106,43 m/p   3  72,49    3  75,28    4  7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34    H 18 16:37:32  1054,28 m/p   6  67,23    8  73,49   12  7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18 18:24:15   908,96 m/p  18  46,18   43  60,92   82  6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5    H 18 19:57:35   811,18 m/p   0   0,00   95  42,25  214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53    H 18 20:01:11   807,83 m/p   0   0,00   99  40,81  223  4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71207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18 17:57:42   952,31 m/p  13  54,95   25  67,38   52  6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5    H 18 19:31:58   845,70 m/p   0   0,00   75  49,43  159  5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65    H 18 20:31:47   789,60 m/p   0   0,00  117  34,35  25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18 21:33:48   738,79 m/p   0   0,00    0   0,00  291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711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18 17:11:00  1015,53 m/p   9  61,97   16  70,61   28  7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45    H 18 18:42:21   898,45 m/p  20  42,68   48  59,12   90  6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5    H 18 19:33:14   844,24 m/p   0   0,00   77  48,71  162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83    H 18 20:53:10   771,14 m/p   0   0,00    0   0,00  276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7111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18 18:11:47   933,52 m/p  16  49,69   33  64,51   63  6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18 18:32:25   908,90 m/p  19  44,43   44  60,56   83  6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71115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6    H 18 20:33:43   786,91 m/p   0   0,00  121  32,91  262  3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703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4787    H 18 19:08:23   859,08 m/p  27  30,40   67  52,30  142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690    H 18 19:49:35   817,90 m/p   0   0,00   93  42,97  199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22    H 18 19:55:49   812,01 m/p   0   0,00   94  42,61  213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06    H 18 20:29:26   781,67 m/p   0   0,00  125  31,48  270  3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715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67   H 18 19:18:20   864,12 m/p  18  51,77   66  57,93  129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318   H 18 20:21:35   802,82 m/p   0   0,00  130  40,13  233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7157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38   H 18 19:10:17   872,60 m/p  15  56,05   60  59,60  117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59    H 18 20:39:14   787,23 m/p   0   0,00  141  37,07  261  3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7270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6085    H 18 17:33:16  1005,27 m/p   5  70,30   14  72,39   31  7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7069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2    H 18 18:11:34   928,32 m/p  11  61,75   32  67,38   67  6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6-0077   H 18 18:47:35   886,40 m/p  13  58,90   48  62,93   97  6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2   H 18 18:56:25   876,69 m/p  14  57,48   58  60,15  113  5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26   H 18 19:12:38   859,40 m/p  21  47,50   75  55,42  141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8   H 18 19:26:03   845,61 m/p  25  41,80   85  52,64  160  5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7069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6   H 18 20:31:18   784,39 m/p   0   0,00  142  36,80  263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716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82   H 18 16:39:28  1070,41 m/p   2  74,58    4  75,17    9  7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23   H 18 17:26:42   999,87 m/p   8  66,03   19  71,00   36  7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64   H 18 19:35:35   847,47 m/p  24  43,23   81  53,76  154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1327    H 18 20:46:44   781,69 m/p   0   0,00  145  35,96  269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73198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18 20:03:23   838,11 m/p  27  38,95   92  50,70  173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9250    H 18 21:33:17   759,89 m/p   0   0,00  149  34,85  284  3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725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85    H 18 18:29:39   930,06 m/p  10  63,17   31  67,66   65  6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14    H 18 20:25:58   809,32 m/p  33  30,40  123  42,08  220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336    H 18 20:27:07   808,28 m/p   0   0,00  124  41,80  222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129    H 18 20:45:05   792,41 m/p   0   0,00  136  38,46  249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72905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61    H 18 18:49:45   911,59 m/p  12  60,33   37  65,99   78  6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7118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79   H 18 17:21:35  1000,34 m/p   7  67,45   18  71,27   35  7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8   H 18 19:12:11   865,77 m/p  17  53,20   65  58,20  126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12   H 18 20:08:04   810,67 m/p  32  31,82  121  42,63  216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45   H 18 20:40:12   782,05 m/p   0   0,00  144  36,24  268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729134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18 16:21:16  1119,51 m/p   1  76,00    1  76,00    1  7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4    T 18 17:52:37   981,80 m/p   9  64,60   21  70,44   40  6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18 19:35:36   862,23 m/p  20  48,92   70  56,81  134  5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18 20:20:38   818,64 m/p  30  34,67  106  46,80  198  4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729134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5    T 18 20:03:47   834,42 m/p  29  36,10   97  49,31  181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1    T 18 20:24:30   815,10 m/p  31  33,25  115  44,30  208  4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7285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1    H 18 17:11:33  1038,48 m/p   4  71,72   10  73,50   21  7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18 19:43:45   853,34 m/p  22  46,07   76  55,15  148  5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94    H 18 20:01:04   836,38 m/p  28  37,52   96  49,59  179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45    H 18 20:35:31   804,56 m/p   0   0,00  126  41,24  227  4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7285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18 17:37:33  1001,36 m/p   6  68,88   17  71,55   34  7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7    H 18 19:29:09   868,19 m/p  16  54,62   63  58,76  122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320    H 18 19:34:17   862,91 m/p  19  50,35   68  57,37  132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91    H 18 21:03:16   780,64 m/p   0   0,00  146  35,68  272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7254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4    H 18 17:06:53  1040,99 m/p   3  73,15    9  73,78   19  7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5    H 18 19:44:59   848,50 m/p  23  44,65   80  54,03  153  52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18 19:51:00   842,57 m/p  26  40,38   87  52,09  165  5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7303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04-44745    H 19 06:39:58   643,51 m/p  15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7304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18 17:23:45  1023,37 m/p   1  76,00   12  72,94   26  7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977    H 19 06:17:10   656,76 m/p  11  4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7409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18 19:36:00   875,81 m/p   2  72,74   59  59,87  114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8    H 19 06:04:10   674,09 m/p   6  59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50    T 19 06:48:55   647,72 m/p  13  36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73083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56    H 18 20:00:19   839,70 m/p   3  69,49   91  50,98  171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18 20:11:33   829,00 m/p   4  66,23  103  47,64  190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18 20:26:34   815,12 m/p   5  62,97  114  44,58  207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19 05:49:34   673,83 m/p   7  56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19 05:59:04   667,98 m/p   8  53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36     H 19 06:00:18   667,22 m/p   9  4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730831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19 06:03:33   665,25 m/p  10  46,6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3    H 19 06:30:49   649,14 m/p  12  40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19 06:33:27   647,62 m/p  14  3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73734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43    H 18 18:05:35   975,84 m/p   1  76,00   24  69,60   43  6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18 19:26:01   881,96 m/p   2  53,20   50  62,38  102  6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27     H 19 05:49:57   679,60 m/p   3  30,40  163  3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71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18 19:57:14   819,61 m/p  17  47,94   91  43,69  195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18 19:58:14   818,66 m/p  18  46,18   92  43,33  197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18 20:29:26   790,27 m/p  21  40,92  116  34,71  256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43    H 18 20:37:41   783,08 m/p  23  37,42  123  32,20  265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711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09    H 18 19:42:11   834,90 m/p  16  49,69   84  46,20  180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9    H 18 20:47:34   775,41 m/p  24  35,66  127  30,76  273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2    H 18 20:48:17   774,81 m/p  25  33,91  128  30,40  274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71149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4    H 18 19:16:18   861,06 m/p  12  56,71   65  53,02  136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1    H 18 21:29:38   741,42 m/p  27  30,40    0   0,00  289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7177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7    H 18 19:07:50   877,68 m/p   9  61,97   55  56,61  110  5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718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70    H 18 18:47:09   901,36 m/p   6  67,23   47  59,48   88  6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717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18 16:56:13  1045,50 m/p   1  76,00   10  72,77   16  7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17    H 18 20:22:53   803,51 m/p  20  42,68  103  39,38  229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717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9    H 18 19:05:54   878,95 m/p   8  63,72   53  57,33  107  5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27     H 18 19:19:20   864,71 m/p  11  58,46   62  54,10  127  5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706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007    H 18 18:14:20   924,21 m/p   4  70,74   37  63,07   71  6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796    H 18 18:28:28   907,44 m/p   5  68,98   45  60,20   84  6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18 18:39:29   894,77 m/p   7  65,48   49  58,77   93  6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710    H 18 18:56:46   875,60 m/p  10  60,22   56  56,25  115  5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52    H 18 19:25:34   845,42 m/p  13  54,95   76  49,07  161  5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7188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18 20:17:01   810,37 m/p  19  44,43   96  41,89  217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18 20:41:25   788,67 m/p  22  39,17  118  33,99  258  3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6974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82    H 18 16:43:18  1035,86 m/p   2  74,25   12  72,05   22  7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18 17:10:31   995,62 m/p   3  72,49   18  69,90   37  7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07    H 18 19:17:42   842,63 m/p  14  53,20   78  48,35  164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21    H 18 19:23:20   836,93 m/p  15  51,45   83  46,56  176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18 20:36:03   769,76 m/p  26  32,15    0   0,00  279  3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enkvári Attila                 1.cs. Dt: 72976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57    H 18 16:36:30  1094,87 m/p   1  76,00    2  75,72    6  7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54     H 18 19:46:08   852,36 m/p   9  56,80   77  54,87  149  5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730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4    T 18 18:04:38   967,51 m/p   2  73,60   26  69,05   47  6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18 20:28:03   813,00 m/p  14  44,80  118  43,47  211  4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719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20    H 18 18:54:43   894,09 m/p   4  68,80   45  63,77   94  6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59    H 18 19:01:11   886,97 m/p   5  66,40   47  63,21   96  6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18     H 18 19:36:15   850,21 m/p  10  54,40   79  54,31  151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12    H 19 05:34:28   672,76 m/p  19  3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733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18 19:43:02   859,51 m/p   8  59,20   74  55,70  140  5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18 20:30:34   814,15 m/p  13  47,20  117  43,75  210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18 20:42:43   803,31 m/p  16  40,00  128  40,69  231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98    H 19 05:44:32   679,18 m/p  17  37,60  164  3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730350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75    H 18 20:25:27   815,60 m/p  12  49,60  113  44,86  206  4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735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18 19:28:29   877,73 m/p   6  64,00   55  60,99  108  5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18 19:59:49   846,11 m/p  11  52,00   83  53,20  157  5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16    H 18 20:38:50   809,78 m/p  15  42,40  122  42,36  219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19 05:56:56   674,00 m/p  18  35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19 05:59:05   672,67 m/p  20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7316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18 18:47:27   917,47 m/p   3  71,20   35  66,55   74  6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18 19:34:16   866,59 m/p   7  61,60   64  58,48  125  5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72734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75    H 18 19:48:32   847,16 m/p  16  46,26   74  49,79  155  5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726383 Kg:   6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18 18:00:15   968,15 m/p   4  70,05   21  68,82   46  6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72106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33    H 18 18:15:01   942,55 m/p   6  66,09   30  65,59   59  6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5    T 18 18:42:48   909,52 m/p   9  60,14   42  61,28   81  6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80    T 18 21:04:03   771,98 m/p   0   0,00    0   0,00  275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721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76    H 18 20:27:18   804,04 m/p  20  38,33  102  39,74  228  4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72146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51    T 18 19:51:01   837,93 m/p  17  44,28   82  46,92  174  4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7237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18 18:37:14   919,33 m/p   8  62,12   39  62,36   73  6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18 19:22:31   869,33 m/p  14  50,23   59  55,17  121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68    H 18 19:59:40   832,19 m/p  18  42,30   86  45,48  184  4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72034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0    H 18 19:33:52   853,63 m/p  15  48,24   72  50,51  147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5    H 18 20:04:24   823,82 m/p  19  40,31   88  44,76  192  4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720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4    H 18 20:34:09   796,71 m/p  22  34,37  108  37,58  242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7    H 18 20:36:03   795,04 m/p  24  30,40  112  36,14  246  3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722120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853    T 18 16:45:38  1068,79 m/p   1  76,00    6  74,20   10  7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1    T 18 18:29:08   926,81 m/p   7  64,10   36  63,43   69  6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32     T 18 19:08:25   882,33 m/p  12  54,19   52  57,69  101  6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850    T 18 20:51:33   783,58 m/p   0   0,00  122  32,55  264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42    T 18 20:53:10   782,21 m/p   0   0,00  124  31,84  267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7221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3    H 18 17:26:08  1008,34 m/p   3  72,03   17  70,26   30  7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8    T 18 19:05:34   885,41 m/p  11  56,17   51  58,05   99  6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05    H 18 19:20:10   869,84 m/p  13  52,21   58  55,53  120  5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5    H 18 20:41:44   792,02 m/p   0   0,00  115  35,07  251  3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7221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0    T 18 17:07:24  1035,43 m/p   2  74,02   13  71,69   23  7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9     T 18 18:04:05   957,60 m/p   5  68,07   24  67,74   51  6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7    T 18 19:04:41   886,37 m/p  10  58,16   50  58,41   98  6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34    H 18 20:32:06   800,48 m/p  21  36,35  106  38,30  238  38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8    T 18 20:41:37   792,12 m/p   0   0,00  114  35,43  250  3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72079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5    T 18 20:36:34   795,08 m/p  23  32,38  111  36,50  245  3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72182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18 21:13:43   764,88 m/p   0   0,00    0   0,00  283  31,96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75416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18 20:26:26   841,28 m/p   3  65,87   80  47,63  169  4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7340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65    H 18 18:36:26   933,40 m/p   1  76,00   34  64,15   64  6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2    H 18 20:05:32   838,41 m/p   4  60,80   81  47,28  172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05-14326    H 18 20:13:58   830,42 m/p   5  55,73   87  45,12  18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99    H 18 20:37:39   808,75 m/p   6  50,67   98  41,17  221  4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73975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05    H 18 20:52:50   801,61 m/p   7  45,60  104  39,02  234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06    H 19 06:32:41   655,99 m/p   9  35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739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84    H 18 18:51:06   923,54 m/p   2  70,93   38  62,71   72  6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739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19 05:46:11   684,16 m/p   8  4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19 06:34:18   655,01 m/p  10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41:00Z</dcterms:created>
  <dc:creator>Király István</dc:creator>
  <dc:description/>
  <cp:keywords/>
  <dc:language>en-US</dc:language>
  <cp:lastModifiedBy>Király István</cp:lastModifiedBy>
  <dcterms:modified xsi:type="dcterms:W3CDTF">2015-07-23T13:53:00Z</dcterms:modified>
  <cp:revision>4</cp:revision>
  <dc:subject/>
  <dc:title>Győr és Környéke Tagszövetség, F01 Győr</dc:title>
</cp:coreProperties>
</file>