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655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72    T 06 15:38:39  1133,32 m/p   1  75,00    9  73,90   30  7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06 15:45:52  1119,36 m/p   4  71,25   23  71,98   56  7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2    H 06 16:18:37  1060,10 m/p  13  60,00  156  53,73  304  5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655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3    H 06 16:56:09   999,46 m/p  26  43,75  304  33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653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0805-0976   H 06 16:27:24  1041,97 m/p  19  52,50  212  46,05  401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4   H 06 16:43:07  1016,50 m/p  24  46,25  266  38,64  502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313   T 06 16:49:08  1007,08 m/p  25  45,00  293  34,94  547  3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653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06 15:48:02  1111,72 m/p   5  70,00   37  70,06   83  6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8   T 06 16:00:44  1088,22 m/p   7  67,50   86  63,34  178  6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4   H 06 17:37:56   936,67 m/p  37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655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80     T 06 17:10:30   978,08 m/p  29  4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655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77    H 06 16:20:16  1057,29 m/p  15  57,50  166  52,36  319  4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53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7    T 06 15:38:11  1130,12 m/p   2  73,75   12  73,49   34  7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2711    H 06 16:18:18  1056,80 m/p  16  56,25  168  52,09  323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9    H 06 16:20:10  1053,62 m/p  17  55,00  182  50,17  343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13    H 06 16:59:28   990,83 m/p  28  41,25  316  31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6545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98    H 06 16:01:50  1087,67 m/p   8  66,25   87  63,20  180  6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93    H 06 16:27:13  1043,65 m/p  18  53,75  207  46,74  392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9    H 06 16:41:21  1020,65 m/p  23  47,50  260  39,47  489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9    H 06 17:34:25   942,66 m/p  36  3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654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80    T 06 16:12:44  1068,28 m/p  10  63,75  133  56,89  258  5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67    T 06 16:33:08  1033,86 m/p  20  51,25  228  43,86  434  4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54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67    T 06 15:57:58  1094,66 m/p   6  68,75   69  65,67  149  6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39637    T 06 16:14:39  1064,95 m/p  11  62,50  140  55,93  277  5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8488    H 06 16:18:05  1059,04 m/p  14  58,75  161  53,05  312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39624    H 06 17:09:16   978,05 m/p  30  38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54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45    T 06 16:17:18  1060,38 m/p  12  61,25  155  53,87  302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71    T 06 16:35:30  1030,01 m/p  21  50,00  237  42,62  448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85    H 06 17:13:37   971,73 m/p  32  36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55479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05    T 06 15:41:50  1126,58 m/p   3  72,50   17  72,80   40  7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48    H 06 16:41:21  1022,03 m/p  22  48,75  255  40,15  481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44    T 06 17:22:40   960,17 m/p  33  3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4    H 06 17:25:20   956,44 m/p  34  33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6    T 06 17:33:36   945,04 m/p  35  3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55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43    H 06 16:04:03  1085,14 m/p   9  65,00   94  62,24  190  5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07     H 06 17:00:21   992,62 m/p  27  42,50  315  31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39    H 06 17:13:24   973,39 m/p  31  3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6607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777    H 06 16:07:02  1088,45 m/p  13  65,85   85  63,48  176  6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876    H 06 16:34:01  1042,13 m/p  31  52,12  210  46,33  397  4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60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57    H 06 15:46:10  1127,03 m/p   1  75,00   15  73,08   38  7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1    H 06 15:53:02  1113,98 m/p   4  72,71   32  70,75   74  6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06 16:06:30  1089,24 m/p  11  67,37   83  63,75  171  6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06 16:06:49  1088,68 m/p  12  66,61   84  63,61  174  6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02    H 06 16:21:39  1062,70 m/p  24  57,46  150  54,56  293  5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232    H 06 17:03:26   995,77 m/p  56  33,05  311  32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660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31    H 06 17:10:11   985,74 m/p  58  31,53  321  31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6622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72    T 06 16:22:46  1063,41 m/p  21  59,75  144  55,38  284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9211    H 06 16:24:43  1060,09 m/p  26  55,93  157  53,60  305  5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6622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80    H 06 16:40:31  1033,94 m/p  35  49,07  227  43,99  433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9235    H 06 16:45:56  1025,27 m/p  43  42,97  251  40,70  472  3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660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79    H 06 16:46:42  1021,85 m/p  46  40,68  256  40,02  482  3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0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84    H 06 15:55:15  1110,34 m/p   6  71,19   40  69,65   91  6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89    H 06 16:21:53  1062,79 m/p  23  58,22  149  54,70  292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099    H 06 17:11:25   984,38 m/p  59  30,76  326  3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60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6    H 06 15:59:31  1102,44 m/p   8  69,66   50  68,28  119  6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6    H 06 16:38:34  1035,02 m/p  33  50,59  222  44,68  424  4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628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9    H 06 16:19:30  1069,89 m/p  19  61,27  130  57,30  250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9    H 06 16:40:55  1034,14 m/p  34  49,83  225  44,27  431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3    H 06 16:44:24  1028,55 m/p  41  44,49  242  41,94  453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94    H 06 16:51:41  1017,05 m/p  47  39,92  265  38,78  500  3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6628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26587    H 06 15:53:47  1116,23 m/p   2  74,24   27  71,43   64  6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91    H 06 15:57:12  1109,84 m/p   7  70,42   42  69,38   94  6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62    H 06 16:32:45  1047,49 m/p  28  54,41  199  47,84  374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76    H 06 16:33:41  1045,94 m/p  30  52,88  204  47,15  384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88    H 06 17:05:14   996,34 m/p  55  33,81  310  32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661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06 16:06:01  1090,83 m/p   9  68,90   77  64,57  164  6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48    H 06 16:25:33  1056,77 m/p  27  55,17  169  51,95  324  4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661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104    H 06 16:14:20  1076,07 m/p  17  62,80  116  59,22  227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69    H 06 16:40:34  1032,00 m/p  36  48,31  233  43,17  442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58     H 06 16:42:26  1029,00 m/p  40  45,25  240  42,21  451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56    H 06 16:43:07  1027,91 m/p  42  43,73  244  41,66  457  3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66258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3    H 06 16:11:48  1083,01 m/p  14  65,08  104  60,87  203  5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97     H 06 17:14:35   982,22 m/p  60  30,00  328  3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622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2123    H 06 16:42:17  1031,13 m/p  37  47,54  234  43,03  443  3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66227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79    H 06 16:42:21  1031,02 m/p  38  46,78  235  42,90  444  3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66265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2    H 06 15:56:17  1111,30 m/p   5  71,95   38  69,92   86  6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47    T 06 16:12:41  1081,56 m/p  15  64,32  106  60,59  205  5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3    H 06 16:12:44  1081,47 m/p  16  63,56  107  60,46  206  5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77    H 06 16:47:09  1023,95 m/p  44  42,20  252  40,56  474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97    T 06 16:54:24  1012,61 m/p  49  38,39  282  36,45  527  3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62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811    T 06 15:53:50  1115,89 m/p   3  73,47   29  71,16   68  6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345    H 06 16:23:38  1062,57 m/p  25  56,69  151  54,42  294  5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55    H 06 16:32:59  1046,87 m/p  29  53,64  201  47,56  378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801    T 06 17:02:38  1000,03 m/p  53  35,34  302  33,70  564  3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62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67    T 06 16:43:47  1029,31 m/p  39  46,02  239  42,35  450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58    H 06 16:55:38  1010,70 m/p  50  37,63  285  36,04  534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57    H 06 16:55:55  1010,27 m/p  52  36,10  289  35,49  539  3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1.cs. Dt: 6632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39    H 06 17:11:11   988,13 m/p  57  32,29  318  31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663226 Kg:   8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48    H 06 16:53:44  1014,51 m/p  48  39,15  274  37,55  515  3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1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935    H 06 16:22:13  1063,08 m/p  22  58,98  147  54,97  289  5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702238    H 06 17:03:47   996,51 m/p  54  34,58  309  32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661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7    H 06 16:16:21  1073,20 m/p  18  62,03  123  58,26  238  5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62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89    H 06 16:47:20  1022,96 m/p  45  41,44  253  40,43  477  3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62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13073    H 06 16:21:32  1065,43 m/p  20  60,51  138  56,20  274  5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6621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1    H 06 16:07:35  1089,72 m/p  10  68,14   81  64,02  169  6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34    H 06 16:35:35  1041,71 m/p  32  51,36  215  45,64  404  42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306    H 06 16:55:08  1010,63 m/p  51  36,86  286  35,90  535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6375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81    H 06 15:27:49  1122,87 m/p   4  62,73   27  70,00   45  7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7    H 06 15:33:45  1111,26 m/p   7  50,45   49  65,77   87  6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54    H 06 16:08:14  1048,26 m/p   0   0,00  174  41,73  370  4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6375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19    H 06 15:05:56  1167,79 m/p   1  75,00    2  74,81    2  7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4    H 06 15:19:47  1138,89 m/p   2  70,91   16  72,12   23  7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5    H 06 15:28:36  1121,24 m/p   5  58,64   29  69,62   49  7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53    H 06 15:31:12  1116,13 m/p   6  54,55   38  67,88   65  6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637561 Kg:   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8    H 06 15:34:24  1109,91 m/p   8  46,36   52  65,19   93  6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48    H 06 16:03:29  1056,43 m/p  12  30,00  159  44,62  329  4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6387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2    H 06 15:21:16  1138,09 m/p   3  66,82   17  71,92   24  7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055    H 06 15:55:45  1072,22 m/p  10  38,18  118  52,50  241  5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9    H 06 15:59:36  1065,34 m/p  11  34,09  137  48,85  275  5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638788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81    H 06 15:47:09  1087,92 m/p   9  42,27   93  57,31  179  60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9    H 06 16:08:43  1049,38 m/p   0   0,00  171  42,31  364  4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61924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70    H 06 15:40:05  1067,48 m/p  16  44,32  129  50,38  262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97    H 06 15:41:04  1065,67 m/p  17  42,27  135  49,23  271  5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63    H 06 15:43:43  1060,83 m/p  18  40,23  147  46,92  301  5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620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4    H 06 15:58:53  1036,15 m/p  23  30,00  199  36,92  418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14     H 06 16:07:30  1021,45 m/p   0   0,00  228  31,35  484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10    H 06 16:10:36  1016,27 m/p   0   0,00    0   0,00  506  3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6226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378    H 06 15:31:08  1090,13 m/p  10  56,59   88  58,27  166  6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13     H 06 15:42:00  1069,77 m/p  14  48,41  121  51,92  251  5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354    H 06 15:52:45  1050,37 m/p  19  38,18  169  42,69  361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06 16:19:53  1004,39 m/p   0   0,00    0   0,00  554  3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6226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58    T 06 15:36:43  1079,57 m/p  12  52,50  106  54,81  217  5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7    H 06 15:40:39  1072,26 m/p  13  50,45  117  52,69  240  5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620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8    H 06 15:18:26  1111,10 m/p   6  64,77   50  65,58   88  6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125    H 06 15:26:57  1094,41 m/p   9  58,64   81  59,62  151  6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völgyi István                1.cs. Dt: 61985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279    H 06 15:56:58  1038,34 m/p  21  34,09  196  37,50  413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25-31179    H 06 15:58:56  1034,93 m/p   0   0,00  204  35,96  426  4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62015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3    H 06 15:52:47  1046,15 m/p  20  36,14  180  40,58  383  4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6202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8    H 06 15:03:40  1140,84 m/p   2  72,95   13  72,69   19  7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56    H 06 15:05:10  1137,70 m/p   3  70,91   18  71,73   25  7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06 15:19:41  1108,19 m/p   7  62,73   58  64,04  100  6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25-80043    H 06 15:32:17  1083,79 m/p  11  54,55   97  56,54  195  5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4      H 06 15:39:48  1069,74 m/p  15  46,36  122  51,73  252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98    H 06 16:03:40  1027,45 m/p   0   0,00  217  33,46  461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80    H 06 16:12:03  1013,37 m/p   0   0,00    0   0,00  522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6202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3    H 06 15:03:11  1141,93 m/p   1  75,00   12  72,88   18  7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06 15:14:46  1118,09 m/p   4  68,86   35  68,46   58  7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251    H 06 15:17:45  1112,11 m/p   5  66,82   46  66,35   80  6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5    H 06 15:26:35  1094,77 m/p   8  60,68   80  59,81  148  63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06 16:10:26  1016,13 m/p   0   0,00    0   0,00  507  3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62027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37    H 06 15:58:01  1037,23 m/p  22  32,05  197  37,31  414  4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65880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76    H 06 17:37:52   944,01 m/p  23  4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54    H 06 18:17:33   893,22 m/p  27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63    H 06 18:30:43   877,55 m/p  29  3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6588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535    T 06 16:37:02  1034,16 m/p  14  55,50  206  35,58  429  4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tvani Péter                   1.cs. Dt: 65150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949    T 06 17:12:59   968,09 m/p  19  4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611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6    H 06 15:57:17  1106,95 m/p   2  73,50   60  63,65  102  6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603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4    H 06 16:12:46  1077,71 m/p   3  72,00  110  54,04  223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78    T 06 16:23:17  1059,52 m/p   6  67,50  151  46,15  310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79    T 06 17:13:59   979,82 m/p  18  4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525    T 06 18:48:55   858,85 m/p  30  3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6603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38    T 06 16:29:10  1049,61 m/p   8  64,50  170  42,50  362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518    T 06 16:33:47  1041,97 m/p  12  58,50  189  38,85  400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2    T 06 17:23:32   966,13 m/p  20  4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598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575    H 06 17:42:30   939,26 m/p  24  40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73    H 06 18:50:31   856,34 m/p  31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606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31    H 06 16:30:30  1047,84 m/p   9  63,00  175  41,54  371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4    H 06 18:23:17   888,84 m/p  28  3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66066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67    H 06 16:33:35  1042,74 m/p  11  60,00  187  39,23  396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26    H 06 17:25:10   964,23 m/p  21  4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6505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81    H 06 15:39:01  1123,49 m/p   1  75,00   26  70,19   44  7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9    T 06 16:09:39  1067,04 m/p   4  70,50  131  50,00  266  5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2877     H 06 16:10:28  1065,61 m/p   5  69,00  136  49,04  272  5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2    T 06 16:41:52  1013,48 m/p  16  52,50    0   0,00  520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5    T 06 17:18:48   958,34 m/p  22  43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66018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07    H 06 17:08:44   987,21 m/p  17  51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835    H 06 17:46:25   934,55 m/p  25  3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6613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48    H 06 16:25:50  1056,67 m/p   7  66,00  157  45,00  326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5    H 06 16:31:39  1046,94 m/p  10  61,50  177  41,15  377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0    H 06 16:38:51  1035,14 m/p  13  57,00  201  36,54  422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9    H 06 16:49:27  1018,25 m/p  15  54,00  234  30,19  496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22    H 06 17:49:56   931,50 m/p  26  3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623651 Kg:  1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208    H 06 15:11:51  1129,64 m/p   2  73,88   13  73,35   35  7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15    H 06 15:16:01  1121,18 m/p   5  70,50   21  72,26   50  7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0    H 06 16:12:48  1017,32 m/p   0   0,00  264  38,92  499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651696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98    H 06 16:00:42  1084,41 m/p  14  60,38   98  61,69  194  5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58    H 06 16:06:00  1074,93 m/p  19  54,75  118  58,95  232  5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78    H 06 16:44:42  1010,43 m/p   0   0,00  288  35,62  537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651696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03005-314   H 06 16:47:12  1006,53 m/p   0   0,00  295  34,66  550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42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6    T 06 15:35:40  1116,52 m/p   7  68,25   26  71,57   63  7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0    H 06 15:43:19  1101,88 m/p   9  66,00   51  68,14  121  6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9    T 06 15:52:13  1085,32 m/p  13  61,50   93  62,38  189  5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281    H 06 16:03:15  1065,47 m/p  23  50,25  137  56,34  273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89    H 06 16:35:15  1011,80 m/p   0   0,00  284  36,17  533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5    H 06 16:51:29   986,58 m/p   0   0,00  320  31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642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3    T 06 15:25:42  1136,19 m/p   1  75,00    8  74,04   26  7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51    H 06 16:08:56  1055,52 m/p  25  48,00  175  51,13  334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52    H 06 16:09:03  1055,32 m/p  26  46,88  176  50,99  335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4    H 06 16:11:26  1051,21 m/p  31  41,25  187  49,48  352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1    H 06 16:40:43  1003,16 m/p   0   0,00  299  34,12  557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3    H 06 16:43:27   998,90 m/p   0   0,00  306  33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50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21    H 06 15:51:51  1099,13 m/p  10  64,88   59  67,04  132  6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7    H 06 16:28:41  1034,73 m/p  38  33,38  223  44,54  427  4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65051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293    H 06 16:34:07  1025,86 m/p  39  32,25  250  40,84  469  3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500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3    H 06 15:41:46  1117,34 m/p   6  69,38   24  71,84   60  7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11    H 06 15:53:25  1095,40 m/p  12  62,62   66  66,08  145  6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5    H 06 16:38:08  1018,65 m/p   0   0,00  262  39,19  495  3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6500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175    T 06 16:23:10  1043,11 m/p  36  35,62  209  46,46  394  4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6528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389     H 06 16:42:14  1016,47 m/p   0   0,00  267  38,51  503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218    H 06 16:42:41  1015,75 m/p   0   0,00  270  38,09  510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2-196    H 06 17:05:09   981,45 m/p   0   0,00  329  3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647753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5    H 06 15:35:15  1125,52 m/p   3  72,75   18  72,67   41  7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9    H 06 16:34:05  1021,12 m/p  40  31,12  258  39,74  486  3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647753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04    H 06 15:59:01  1080,88 m/p  15  59,25  108  60,32  207  5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21    H 06 16:37:51  1015,10 m/p   0   0,00  271  37,96  511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095    H 06 16:39:19  1012,77 m/p   0   0,00  281  36,59  526  3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44089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58    H 06 16:11:08  1053,49 m/p  28  44,62  183  50,03  344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0    H 06 16:11:24  1053,03 m/p  29  43,50  184  49,89  346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77    H 06 16:11:34  1052,75 m/p  30  42,38  185  49,76  347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1    H 06 16:32:00  1018,72 m/p  41  30,00  261  39,33  494  3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644089 Kg:   9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58     H 06 15:33:22  1122,86 m/p   4  71,62   19  72,53   46  7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71    H 06 16:12:54  1050,46 m/p  32  40,12  192  48,80  360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91    H 06 16:13:27  1049,52 m/p  33  39,00  193  48,66  363  4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645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61    H 06 15:38:37  1114,96 m/p   8  67,12   30  71,02   70  6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06 15:58:31  1077,89 m/p  17  57,00  113  59,63  221  5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06 16:03:17  1069,37 m/p  22  51,38  131  57,16  253  5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06 16:12:06  1053,97 m/p  27  45,75  181  50,30  341  4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645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78    H 06 16:01:51  1071,92 m/p  21  52,50  126  57,85  244  5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86     H 06 16:35:38  1014,95 m/p   0   0,00  272  37,82  512  3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64529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7560    H 06 16:17:21  1045,26 m/p  35  36,75  205  47,01  387  4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650626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7    H 06 15:52:32  1097,52 m/p  11  63,75   62  66,63  139  6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025    H 06 16:02:00  1080,27 m/p  16  58,12  109  60,18  209  5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06 16:20:07  1048,72 m/p  34  37,88  196  48,25  369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48    H 06 16:24:36  1041,20 m/p  37  34,50  216  45,50  405  4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650626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614    H 06 16:04:59  1074,94 m/p  18  55,88  117  59,09  231  5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14    H 06 16:05:43  1073,64 m/p  20  53,62  121  58,54  236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0715    H 06 16:15:27  1056,67 m/p  24  49,12  170  51,81  327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3    H 06 16:46:34  1005,83 m/p   0   0,00  296  34,53  551  3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659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08    H 06 15:56:15  1105,92 m/p   9  65,53   45  68,96  107  6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85      H 06 16:06:50  1086,63 m/p  18  54,87   90  62,79  186  6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94    H 06 16:08:26  1083,77 m/p  20  52,50   99  61,55  196  5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65981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9    H 06 16:20:26  1063,47 m/p  28  43,03  143  55,52  283  5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0    H 06 16:24:02  1057,34 m/p  35  34,74  165  52,50  317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0    H 06 16:57:21  1003,75 m/p   0   0,00  298  34,25  556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4    H 06 17:00:14   999,36 m/p   0   0,00  305  33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658518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6    H 06 16:18:41  1064,39 m/p  27  44,21  142  55,66  281  5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58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02    H 06 15:26:34  1162,30 m/p   1  75,00    1  75,00    3  7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4    H 06 15:35:58  1143,33 m/p   3  72,63    5  74,45   16  7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59    H 06 15:47:23  1121,10 m/p   7  67,89   22  72,12   51  7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15    H 06 15:57:59  1101,23 m/p  12  61,97   52  68,00  122  6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82      H 06 16:09:40  1080,13 m/p  21  51,32  110  60,05  212  5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20    H 06 16:26:30  1051,11 m/p   0   0,00  189  49,21  35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4    H 06 16:36:46  1034,16 m/p   0   0,00  224  44,41  430  4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658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99     H 06 15:36:13  1142,83 m/p   4  71,45    6  74,31   17  7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5    H 06 15:42:04  1131,34 m/p   5  70,26   10  73,77   31  7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44    H 06 16:23:46  1055,71 m/p  36  33,55  172  51,54  331  4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6617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64    H 06 16:01:21  1100,40 m/p  13  60,79   53  67,87  123  6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38     H 06 16:10:13  1084,41 m/p  19  53,68   97  61,83  193  5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68    H 06 16:23:07  1061,96 m/p  29  41,84  152  54,28  297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4     H 06 16:24:33  1059,52 m/p  32  38,29  159  53,32  309  5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76    H 06 16:27:07  1055,19 m/p  38  31,18  177  50,85  336  4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593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704    H 06 16:45:39  1021,27 m/p   0   0,00  257  39,88  485  3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656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1     H 06 16:18:28  1060,92 m/p  31  39,47  154  54,01  300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1    H 06 16:21:33  1055,65 m/p  37  32,37  173  51,40  332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9    H 06 16:46:44  1014,55 m/p   0   0,00  273  37,68  514  3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656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0    H 06 15:29:37  1151,90 m/p   2  73,82    2  74,86    8  7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11    H 06 16:08:25  1078,44 m/p  22  50,13  112  59,77  220  5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5927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6    H 06 15:55:38  1106,80 m/p   8  66,71   43  69,24  103  6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06 15:59:27  1099,76 m/p  14  59,61   55  67,59  126  6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0    H 06 16:03:54  1091,65 m/p  17  56,05   76  64,71  161  6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06 16:29:20  1047,54 m/p   0   0,00  198  47,97  373  4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5927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12    H 06 16:19:10  1064,74 m/p  26  45,39  141  55,79  279  5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48     H 06 16:23:11  1057,87 m/p  34  35,92  163  52,77  315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6    H 06 17:09:28   984,74 m/p   0   0,00  325  3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599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06 16:02:35  1095,18 m/p  15  58,42   67  65,95  146  6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49    H 06 16:27:27  1051,77 m/p  39  30,00  186  49,62  350  4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602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06 15:48:02  1122,85 m/p   6  69,08   20  72,39   47  7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5    H 06 16:52:10  1012,43 m/p   0   0,00  283  36,31  530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8    H 06 17:10:24   984,89 m/p   0   0,00  324  30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661073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39    H 06 15:59:34  1102,56 m/p  11  63,16   49  68,41  118  6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56    H 06 16:39:25  1033,85 m/p   0   0,00  229  43,72  435  4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6610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20    T 06 16:04:44  1093,14 m/p  16  57,24   71  65,40  153  6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857    T 06 16:18:39  1068,55 m/p  25  46,58  132  57,03  256  5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519    T 06 16:23:06  1060,92 m/p  30  40,66  153  54,15  299  5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610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30    H 06 15:58:12  1105,08 m/p  10  64,34   48  68,55  114  6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35    H 06 16:44:06  1026,33 m/p   0   0,00  249  40,98  466  37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41    H 06 16:52:19  1013,40 m/p   0   0,00  277  37,13  521  3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6618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58     T 06 16:14:26  1077,18 m/p  23  48,95  114  59,50  224  5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73    T 06 16:16:06  1074,27 m/p  24  47,76  119  58,81  233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3   H 06 16:24:54  1059,14 m/p  33  37,11  160  53,19  311  5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4     H 06 16:44:20  1027,20 m/p   0   0,00  245  41,52  462  3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1.cs. Dt: 638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2     H 06 15:33:50  1112,21 m/p  12  64,90   45  66,54   79  6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06 15:52:30  1077,17 m/p  31  47,45  111  53,85  225  5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5157    H 06 16:02:00  1060,17 m/p  42  37,35  148  46,73  303  5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638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7    H 06 16:21:08  1027,51 m/p   0   0,00  216  33,65  460  3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6358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503    H 06 15:39:00  1098,24 m/p  22  55,71   75  60,77  135  6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4145    H 06 16:34:25  1002,31 m/p   0   0,00    0   0,00  561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63588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72    H 06 16:28:21  1011,99 m/p   0   0,00    0   0,00  531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63801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4    H 06 15:27:28  1124,29 m/p   9  67,65   25  70,38   43  7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64    H 06 16:03:27  1057,25 m/p  44  35,51  154  45,58  320  4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39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57    H 06 15:38:45  1104,70 m/p  17  60,31   68  62,12  116  6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41    H 06 15:52:07  1079,77 m/p  29  49,29  105  55,00  215  5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18    H 06 15:55:54  1072,91 m/p  34  44,69  116  52,88  239  5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50    H 06 16:27:30  1018,88 m/p   0   0,00  233  30,38  493  3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639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28    H 06 15:11:51  1158,55 m/p   1  75,00    5  74,23    6  7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351    H 06 15:22:57  1135,71 m/p   4  72,24   19  71,54   27  7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128    H 06 15:58:20  1068,55 m/p  37  41,94  125  51,15  257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1    H 06 16:24:57  1023,04 m/p   0   0,00  223  32,31  475  3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639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06 15:17:49  1146,09 m/p   3  73,16    8  73,65   10  7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06 15:23:42  1134,12 m/p   5  71,33   21  71,15   29  7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05    H 06 15:33:35  1114,58 m/p  11  65,82   41  67,31   71  6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1    H 06 15:41:17  1099,82 m/p  19  58,47   71  61,54  125  6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20    H 06 15:41:29  1099,44 m/p  20  57,55   73  61,15  129  6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639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68    H 06 15:47:16  1088,61 m/p  24  53,88   91  57,69  175  6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3    H 06 16:23:16  1025,73 m/p   0   0,00  221  32,69  471  3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41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06 15:28:43  1128,00 m/p   7  69,49   23  70,77   37  7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0    H 06 15:37:10  1111,48 m/p  13  63,98   47  66,15   84  6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64    H 06 16:10:24  1050,97 m/p  46  33,67  167  43,08  357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56    H 06 16:17:14  1039,33 m/p  50  30,00  193  38,08  410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06 16:24:17  1027,60 m/p   0   0,00  214  34,04  458  3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38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11    H 06 16:18:02  1032,31 m/p   0   0,00  209  35,00  441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826    H 06 16:29:06  1014,15 m/p   0   0,00    0   0,00  517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638003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54    H 06 16:26:38  1018,14 m/p   0   0,00  235  30,00  497  3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635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6    H 06 15:31:47  1110,88 m/p  14  63,06   51  65,38   89  6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4    H 06 15:46:16  1083,44 m/p  25  52,96   98  56,35  200  5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635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53    H 06 15:12:11  1150,31 m/p   2  74,08    7  73,85    9  7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21    H 06 16:04:17  1051,13 m/p  45  34,59  166  43,27  354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34    H 06 16:25:54  1014,83 m/p   0   0,00    0   0,00  513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384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26    H 06 15:36:04  1108,27 m/p  15  62,14   57  64,23   99  6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63847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6    H 06 15:36:43  1107,05 m/p  16  61,22   59  63,85  101  6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6384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65    H 06 15:51:37  1079,17 m/p  30  48,37  107  54,62  218  5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06 16:00:28  1063,26 m/p  39  40,10  141  48,08  286  5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6384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2    H 06 15:24:34  1130,87 m/p   6  70,41   22  70,96   33  7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06 15:27:40  1124,70 m/p   8  68,57   24  70,58   42  7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36    H 06 15:39:16  1102,18 m/p  18  59,39   70  61,73  120  6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5    H 06 15:41:28  1098,01 m/p  23  54,80   76  60,58  136  6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5    H 06 15:53:35  1075,59 m/p  32  46,53  112  53,65  228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773    H 06 16:24:36  1022,18 m/p   0   0,00  226  31,73  480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216    H 06 16:33:29  1007,85 m/p   0   0,00    0   0,00  545  3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38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619    H 06 15:51:14  1079,80 m/p  28  50,20  104  55,19  214  5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5    H 06 16:00:49  1062,57 m/p  40  39,18  144  47,50  295  5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99    H 06 16:02:23  1059,81 m/p  43  36,43  150  46,35  308  5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638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55    H 06 15:50:56  1080,34 m/p  27  51,12  100  55,96  208  5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83    H 06 16:00:52  1062,48 m/p  41  38,27  145  47,31  296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45    H 06 16:11:26  1044,12 m/p  49  30,92  184  39,81  390  4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381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06 15:30:51  1117,93 m/p  10  66,73   36  68,27   59  7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46    H 06 15:49:05  1083,33 m/p  26  52,04   99  56,15  201  5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7    H 06 15:55:28  1071,72 m/p  35  43,78  119  52,31  245  5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107-945    H 06 16:31:57  1009,85 m/p   0   0,00    0   0,00  542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21    H 06 16:38:04  1000,17 m/p   0   0,00    0   0,00  563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381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5    H 06 16:11:03  1044,39 m/p  48  31,84  183  40,00  389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6    H 06 16:34:35  1005,66 m/p   0   0,00    0   0,00  552  3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6334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8972    H 06 16:05:13  1046,71 m/p  47  32,76  178  40,96  379  4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633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1    H 06 15:36:35  1098,69 m/p  21  56,63   74  60,96  134  6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20    H 06 15:49:53  1073,91 m/p  33  45,61  115  53,08  235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4787    H 06 16:09:38  1039,12 m/p   0   0,00  195  37,69  412  4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2.cs. Dt: 633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06    H 06 15:52:44  1068,75 m/p  36  42,86  124  51,35  255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16    H 06 15:54:00  1066,47 m/p  38  41,02  132  49,81  268  5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1.cs. Dt: 6508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38   H 06 15:35:30  1130,88 m/p   2  73,90   11  73,63   32  7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77   H 06 16:23:45  1043,40 m/p  33  39,88  208  46,60  393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0368    H 06 16:40:21  1016,35 m/p   0   0,00  268  38,37  504  3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6508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62   H 06 16:15:45  1056,96 m/p  27  46,46  167  52,23  322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6   H 06 16:29:45  1033,46 m/p  37  35,49  230  43,58  436  4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6578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89666    H 06 16:17:41  1064,95 m/p  25  48,66  139  56,07  276  5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0.cs. Dt: 645354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76   H 06 16:22:38  1036,48 m/p  36  36,59  218  45,23  416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52   H 06 16:49:01   994,34 m/p   0   0,00  312  32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55M-0085    H 06 16:53:28   987,57 m/p   0   0,00  319  31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6453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679   H 06 15:48:34  1096,47 m/p  10  65,12   63  66,49  142  6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2    H 06 15:55:46  1083,22 m/p  17  57,44  103  61,01  202  5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8   H 06 16:14:06  1050,88 m/p  29  44,27  191  48,93  358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2   H 06 16:25:09  1032,31 m/p  38  34,39  232  43,31  440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43   H 06 16:49:02   994,32 m/p   0   0,00  313  32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6453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16   H 06 16:02:51  1070,49 m/p  23  50,85  129  57,44  249  5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108-0789   H 06 16:19:30  1041,72 m/p  34  38,78  214  45,78  403  4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653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82   H 06 15:30:58  1145,08 m/p   1  75,00    3  74,73   12  7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13   H 06 15:58:34  1092,28 m/p  13  61,83   75  64,85  159  6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510   H 06 16:24:41  1046,62 m/p  31  42,07  202  47,42  380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0    H 06 16:52:10  1002,51 m/p   0   0,00  300  33,98  559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653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1327    H 06 15:59:41  1090,25 m/p  14  60,73   78  64,44  165  6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17   H 06 16:03:24  1083,53 m/p  16  58,54  101  61,28  198  5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29   H 06 16:10:39  1070,67 m/p  22  51,95  128  57,58  248  5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99   H 06 16:35:37  1028,62 m/p  41  31,10  241  42,07  452  3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59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7    H 06 15:53:23  1111,80 m/p   5  70,61   36  70,20   82  6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79    H 06 16:03:58  1092,32 m/p  12  62,93   74  64,98  158  6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2    H 06 16:15:25  1071,99 m/p  20  54,15  125  57,99  243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3953    H 06 16:42:19  1027,10 m/p  42  30,00  246  41,39  463  3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55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724    H 06 15:47:13  1116,71 m/p   4  71,71   25  71,71   62  7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569    H 06 16:12:17  1070,99 m/p  21  53,05  127  57,71  247  5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128    H 06 16:46:35  1014,18 m/p   0   0,00  275  37,41  516  3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5574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22    H 06 16:26:47  1046,21 m/p  32  40,98  203  47,29  382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585    H 06 16:44:20  1017,72 m/p   0   0,00  263  39,05  498  3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6482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8   H 06 15:34:25  1128,61 m/p   3  72,80   14  73,22   36  7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57   H 06 16:45:09  1004,87 m/p   0   0,00  297  34,39  553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112   H 06 16:57:56   985,35 m/p   0   0,00  323  3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65896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75    H 06 16:28:54  1047,77 m/p  30  43,17  197  48,11  372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96    H 06 16:33:54  1039,51 m/p  35  37,68  217  45,37  409  4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5896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40    H 06 15:55:56  1105,73 m/p   7  68,41   46  68,83  110  6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06 16:24:16  1055,55 m/p  28  45,37  174  51,27  333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85    H 06 16:39:50  1029,87 m/p  40  32,20  238  42,48  449  3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5896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308    H 06 16:10:20  1079,64 m/p  18  56,34  111  59,91  216  5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02     H 06 16:13:35  1073,93 m/p  19  55,24  120  58,67  234  5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73    H 06 16:21:43  1059,88 m/p  26  47,56  158  53,46  307  5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58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94    H 06 15:53:31  1110,23 m/p   6  69,51   41  69,51   92  6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81    H 06 16:06:29  1086,49 m/p  15  59,63   91  62,65  187  6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3    H 06 16:17:21  1067,37 m/p  24  49,76  134  56,75  263  5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326    H 06 16:39:32  1030,34 m/p  39  33,29  236  42,76  446  3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658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9    H 06 15:59:30  1099,15 m/p   8  67,32   58  67,18  131  6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552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23    H 06 15:56:48  1097,87 m/p   9  66,22   61  66,77  138  6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16    H 06 15:59:30  1092,93 m/p  11  64,02   73  65,12  155  6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6721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08    H 06 18:00:36   932,71 m/p  19  5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0.cs. Dt: 67885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0     H 06 18:24:29   911,85 m/p  26  4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1.cs. Dt: 6788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97    H 06 16:41:30  1058,23 m/p   4  71,25  162  52,91  314  4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2.cs. Dt: 6788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00    H 06 17:50:29   955,48 m/p  14  58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76    T 06 18:20:31   916,73 m/p  25  4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6656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15    H 06 17:54:11   932,09 m/p  21  5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4934    H 06 18:47:13   867,66 m/p  33  3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664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63    H 06 16:55:55  1013,85 m/p   9  65,00  276  37,27  518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355    T 06 17:41:55   947,40 m/p  18  53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5    H 06 18:03:54   918,63 m/p  24  46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90    T 06 18:13:57   906,05 m/p  30  38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mora Péter                    1.cs. Dt: 67957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484    H 06 17:32:48   980,88 m/p  13  6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664857 Kg:   7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177    H 06 19:08:26   843,22 m/p  36  3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6654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40    T 06 15:50:29  1126,88 m/p   1  75,00   16  72,94   39  7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20    H 06 17:41:28   948,59 m/p  17  5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37    T 06 19:03:00   849,82 m/p  35  3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6654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15    H 06 17:53:41   932,35 m/p  20  5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12    T 06 18:00:32   923,49 m/p  23  4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760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5    H 06 17:02:14  1020,81 m/p   7  67,50  259  39,60  487  3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67603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6    H 06 18:34:57   895,45 m/p  31  3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1.cs. Dt: 665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16    T 06 17:37:16   953,95 m/p  15  5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678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77    H 06 16:49:04  1044,80 m/p   5  70,00  206  46,88  388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1    H 06 17:07:15  1016,33 m/p   8  66,25  269  38,23  505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1580    H 06 17:28:58   984,29 m/p  12  61,25  327  3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61    H 06 18:13:07   925,02 m/p  22  48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89    H 06 18:24:33   910,81 m/p  27  42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41    H 06 19:24:43   842,71 m/p  37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678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25    H 06 17:26:13   988,24 m/p  11  62,50  317  31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50    T 06 18:26:55   907,92 m/p  29  4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657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4    H 06 16:05:41  1099,15 m/p   2  73,75   57  67,32  130  6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76    H 06 16:14:26  1083,50 m/p   3  72,50  102  61,14  199  5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36     H 06 16:38:55  1041,98 m/p   6  68,75  211  46,19  399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668    H 06 17:38:13   953,49 m/p  16  56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06 18:12:18   909,11 m/p  28  4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06 18:54:38   859,43 m/p  34  3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h Tibor                      2.cs. Dt: 6657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56    H 06 16:58:49  1010,51 m/p  10  63,75  287  35,76  536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4    H 06 18:44:43   870,58 m/p  32  36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1.cs. Dt: 687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7    H 06 16:27:40  1095,52 m/p   5  66,43   65  66,22  144  6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897    T 06 16:29:07  1093,00 m/p   7  62,14   72  65,26  154  6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611    H 06 16:54:09  1051,17 m/p  10  55,71  188  49,34  353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5    T 06 18:22:50   925,67 m/p  19  3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68762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32    H 06 16:21:38  1106,15 m/p   2  72,86   44  69,10  106  6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0.cs. Dt: 667287 Kg:   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55    T 06 16:40:32  1041,77 m/p  12  51,43  213  45,91  402  4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6672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06 17:07:22   999,88 m/p  15  45,00  303  33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6672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93    T 06 16:08:44  1096,19 m/p   4  68,57   64  66,36  143  6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1    T 06 16:09:19  1095,14 m/p   6  64,29   68  65,81  147  6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8    T 06 17:25:20   973,67 m/p  16  42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6973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37506    H 06 17:05:49  1047,29 m/p  11  53,57  200  47,70  375  4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7018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18    H 06 16:34:47  1105,61 m/p   3  70,71   47  68,69  113  6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04    H 06 17:00:11  1063,07 m/p   9  57,86  148  54,83  291  5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22    H 06 17:32:52  1012,93 m/p  13  49,29  280  36,72  525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05    H 06 18:34:43   929,92 m/p  18  3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722    H 06 19:21:17   875,88 m/p  22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701840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21    H 06 17:40:12  1002,32 m/p  14  47,14  301  33,84  560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37622    T 06 19:07:07   891,64 m/p  21  3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677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T 06 18:05:31   934,00 m/p  17  4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6658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855    H 06 15:57:53  1113,73 m/p   1  75,00   33  70,61   75  6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43    H 06 16:23:53  1067,31 m/p   8  60,00  135  56,62  264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27     H 06 18:11:57   909,73 m/p  20  3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1.cs. Dt: 6333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1    H 06 15:18:24  1134,16 m/p   4  72,35   20  71,35   28  7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6    H 06 15:32:48  1105,65 m/p  14  63,53   66  62,50  112  6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634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1    H 06 15:29:08  1114,00 m/p  10  67,06   42  67,12   73  6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8    H 06 15:39:58  1093,19 m/p  18  60,00   82  59,42  152  6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53    H 06 15:54:10  1067,06 m/p  25  53,82  130  50,19  265  5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6380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0    H 06 15:13:00  1153,77 m/p   3  73,24    6  74,04    7  7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7    H 06 15:57:23  1068,05 m/p  23  55,59  126  50,96  259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05    H 06 16:13:56  1039,26 m/p  39  41,47  194  37,88  411  4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6390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59    H 06 15:03:04  1176,75 m/p   1  75,00    1  75,00    1  7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9    H 06 15:29:35  1121,96 m/p   5  71,47   28  69,81   48  7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58    H 06 16:21:30  1028,24 m/p  42  38,82  213  34,23  456  3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63905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70    H 06 15:30:22  1120,42 m/p   6  70,59   30  69,42   52  7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637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50    H 06 15:45:30  1089,22 m/p  19  59,12   89  58,08  172  6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665    H 06 15:57:18  1067,70 m/p  24  54,71  127  50,77  260  5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97    H 06 15:58:52  1064,91 m/p  27  52,06  138  48,65  278  5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55    H 06 16:01:42  1059,89 m/p  30  49,41  149  46,54  306  5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962    H 06 16:03:38  1056,50 m/p  31  48,53  158  44,81  328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66    H 06 16:27:44  1015,94 m/p  48  33,53    0   0,00  508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614    H 06 16:40:02   996,41 m/p  52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dúc                       2.cs. Dt: 63773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0    H 06 16:05:58  1052,43 m/p  33  46,76  163  43,85  348  4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63349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94    H 06 16:12:19  1034,57 m/p  41  39,71  205  35,77  428  4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1.cs. Dt: 6290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24    H 06 15:59:45  1048,91 m/p  36  44,12  173  41,92  367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21    H 06 16:28:05  1001,59 m/p  51  30,88    0   0,00  562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637707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58    H 06 15:34:57  1109,15 m/p  13  64,41   54  64,81   96  6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88    H 06 15:58:56  1064,74 m/p  28  51,18  139  48,46  280  5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39    H 06 16:04:48  1054,41 m/p  32  47,65  160  44,42  340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043    H 06 16:23:46  1022,35 m/p  43  37,94  225  31,92  478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6    H 06 16:31:45  1009,43 m/p  50  31,76    0   0,00  543  3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637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27     H 06 15:45:57  1088,33 m/p  20  58,24   92  57,50  177  6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2981    H 06 16:31:13  1010,28 m/p  49  32,65    0   0,00  538  3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637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9    H 06 15:55:17  1071,27 m/p  22  56,47  120  52,12  246  5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6329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0    H 06 15:25:24  1119,47 m/p   7  69,71   32  69,04   54  7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40    H 06 15:26:40  1116,97 m/p   9  67,94   37  68,08   61  7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3    H 06 16:01:43  1051,91 m/p  34  45,88  164  43,65  349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1    H 06 16:06:22  1043,84 m/p  37  43,24  185  39,62  391  4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629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17    H 06 15:58:30  1051,50 m/p  35  45,00  165  43,46  351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007    H 06 16:08:00  1035,07 m/p  40  40,59  202  36,35  423  4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638911 Kg:  4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37    H 06 15:42:18  1097,22 m/p  17  60,88   78  60,19  140  6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22    T 06 16:13:09  1042,01 m/p  38  42,35  188  39,04  398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77     H 06 16:25:56  1020,73 m/p  44  37,06  229  31,15  488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5    T 06 16:26:03  1020,54 m/p  45  36,18  230  30,96  490  3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638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439    H 06 15:34:14  1112,63 m/p  12  65,29   44  66,73   78  6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6393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06 15:10:49  1160,75 m/p   2  74,12    4  74,42    5  7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409    H 06 15:34:18  1113,28 m/p  11  66,18   43  66,92   76  6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8    H 06 15:39:13  1103,83 m/p  15  62,65   69  61,92  117  6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06 15:42:19  1097,96 m/p  16  61,76   77  60,38  137  6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8    H 06 15:51:53  1080,21 m/p  21  57,35  102  55,58  211  5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46    H 06 16:26:31  1020,50 m/p  46  35,29  231  30,77  491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6393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429    H 06 16:02:18  1061,53 m/p  29  50,29  146  47,12  298  5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62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06 15:14:04  1119,43 m/p   8  68,82   33  68,85   55  7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64    H 06 16:09:58  1016,84 m/p  47  34,41    0   0,00  501  3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Mihály                    1.cs. Dt: 637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57    H 06 15:57:57  1065,98 m/p  26  52,94  133  49,62  269  5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60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81    H 06 16:42:07  1028,42 m/p  41  39,00  243  41,80  455  3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660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75    H 06 15:53:57  1111,82 m/p   6  70,50   35  70,34   81  6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66    H 06 16:21:00  1063,39 m/p  26  52,50  145  55,24  285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74    H 06 16:55:44  1007,07 m/p  50  30,90  294  34,80  548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59980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81    H 06 16:00:14  1099,48 m/p   9  67,80   56  67,45  128  6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80    H 06 16:02:53  1094,65 m/p  11  66,00   70  65,53  150  6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307    H 06 16:08:12  1085,08 m/p  18  59,70   95  62,10  191  5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475354    H 06 16:09:54  1082,05 m/p  21  57,00  105  60,73  204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54     H 06 16:27:53  1051,06 m/p  33  46,20  190  49,07  356  4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659980 Kg:   6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78    H 06 17:02:07   996,72 m/p   0   0,00  308  32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65973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1    T 06 16:06:44  1087,35 m/p  15  62,40   88  63,06  183  6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59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87    T 06 16:28:47  1049,22 m/p  34  45,30  194  48,52  365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18    H 06 16:29:05  1048,72 m/p  35  44,40  195  48,38  368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10    H 06 16:37:05  1035,55 m/p  37  42,60  220  44,95  419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64    T 06 17:09:20   985,66 m/p   0   0,00  322  30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2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48     H 06 15:59:48  1087,14 m/p  16  61,50   89  62,93  185  6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20    H 06 16:37:53  1022,24 m/p  44  36,30  254  40,29  479  3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65206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59    H 06 16:05:56  1076,14 m/p  22  56,10  115  59,36  226  5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61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71    H 06 16:01:22  1100,00 m/p   8  68,70   54  67,73  124  6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06 16:07:14  1089,37 m/p  14  63,30   82  63,89  170  6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40    H 06 16:17:03  1072,04 m/p  24  54,30  124  58,12  242  5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06 16:44:19  1026,67 m/p  42  38,10  247  41,25  464  3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61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50    H 06 16:44:24  1026,54 m/p  43  37,20  248  41,11  465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1    H 06 17:03:28   997,04 m/p  51  30,00  307  3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66081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75    H 06 16:25:43  1056,06 m/p  29  49,80  171  51,68  330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67    H 06 16:38:20  1035,19 m/p  38  41,70  221  44,82  421  4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666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06 15:42:31  1143,81 m/p   1  75,00    4  74,59   13  7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6    H 06 16:13:18  1086,40 m/p  17  60,60   92  62,52  188  6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3    H 06 16:30:09  1057,35 m/p  28  50,70  164  52,64  316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06 16:31:48  1054,59 m/p  32  47,10  180  50,44  339  4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666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06 15:58:36  1113,08 m/p   5  71,40   34  70,47   77  6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3     H 06 16:24:40  1066,63 m/p  25  53,40  136  56,48  267  5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5    H 06 16:31:33  1055,01 m/p  30  48,90  178  50,72  337  4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6551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94    H 06 15:47:53  1114,45 m/p   4  72,30   31  70,88   72  6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520    H 06 16:32:17  1036,19 m/p  36  43,50  219  45,09  417  4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6551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40    H 06 16:46:38  1013,20 m/p  46  34,50  279  36,86  524  3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601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00    H 06 16:00:37  1099,12 m/p  10  66,90   60  66,91  133  6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6    T 06 16:08:29  1084,91 m/p  19  58,80   96  61,97  192  5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77    T 06 16:39:09  1032,85 m/p  40  39,90  231  43,45  438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74    H 06 16:54:39  1008,40 m/p  48  32,70  291  35,21  544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66014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09    H 06 16:53:31  1010,15 m/p  47  33,60  290  35,35  541  3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66124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7    H 06 16:06:40  1089,96 m/p  13  64,20   80  64,16  168  61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20    H 06 16:21:57  1063,18 m/p  27  51,60  146  55,11  288  5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61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06 15:40:23  1139,32 m/p   2  74,10    7  74,18   22  7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06 15:52:28  1116,09 m/p   3  73,20   28  71,30   66  69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808    H 06 16:06:35  1090,11 m/p  12  65,10   79  64,30  167  6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35    H 06 16:10:16  1083,53 m/p  20  57,90  100  61,42  197  5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451    H 06 16:16:00  1073,45 m/p  23  55,20  122  58,40  237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06 16:26:46  1055,01 m/p  31  48,00  179  50,58  338  4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661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14    H 06 15:55:23  1110,62 m/p   7  69,60   39  69,79   90  6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744    H 06 16:52:35  1013,27 m/p  45  35,40  278  37,00  523  33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97    H 06 16:56:06  1007,84 m/p  49  31,80  292  35,08  546  3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6709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056    H 06 16:48:49  1034,07 m/p  39  40,80  226  44,13  432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60    T 06 17:15:38   993,03 m/p   0   0,00  314  32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ertai László                   1.cs. Dt: 65210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4    H 06 15:44:20  1115,93 m/p   5  71,40   39  67,69   67  6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72    H 06 15:48:13  1108,56 m/p   7  69,60   55  64,62   97  6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4    H 06 15:57:27  1091,43 m/p  15  62,40   86  58,65  162  6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38    H 06 15:59:35  1087,55 m/p  16  61,50   94  57,12  181  6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2    H 06 16:13:23  1063,08 m/p  29  49,80  143  47,69  290  5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0    H 06 16:23:32  1045,78 m/p  39  40,80  182  40,19  386  4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652109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6    H 06 15:30:14  1143,52 m/p   3  73,20   11  73,08   15  7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64464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94    T 06 16:41:55  1004,25 m/p   0   0,00    0   0,00  555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644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28    T 06 15:46:19  1099,49 m/p  13  64,20   72  61,35  127  6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11    T 06 16:10:04  1056,68 m/p  32  47,10  156  45,19  325  4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644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27    T 06 16:19:18  1040,93 m/p  40  39,90  191  38,46  407  4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6430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88    H 06 15:56:01  1078,89 m/p  21  57,00  108  54,42  219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31    H 06 15:57:51  1075,58 m/p  23  55,20  113  53,46  229  5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6    H 06 16:41:23  1002,58 m/p   0   0,00    0   0,00  558  3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64303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9    H 06 16:12:53  1049,20 m/p  35  44,40  172  42,12  366  4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649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06 16:01:25  1079,83 m/p  20  57,90  103  55,38  213  5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06 16:16:33  1053,33 m/p  33  46,20  162  44,04  345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06 16:18:12  1050,52 m/p  34  45,30  168  42,88  359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06 16:30:29  1030,05 m/p  46  34,50  211  34,62  447  3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6433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7    H 06 16:02:42  1067,48 m/p  26  52,50  128  50,58  261  5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2    T 06 16:22:45  1033,11 m/p  44  36,30  207  35,38  437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4    T 06 16:35:51  1011,83 m/p   0   0,00    0   0,00  532  3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643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6    T 06 15:35:23  1118,16 m/p   4  72,30   34  68,65   57  7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95    T 06 16:08:38  1057,07 m/p  31  48,00  155  45,38  321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8    T 06 16:15:12  1045,79 m/p  38  41,70  181  40,38  385  4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643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889    H 06 15:42:23  1104,72 m/p  12  65,10   67  62,31  115  6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773    H 06 16:14:43  1046,61 m/p  37  42,60  179  40,77  381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163    H 06 16:31:00  1019,61 m/p   0   0,00  232  30,58  492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8    H 06 16:33:21  1015,82 m/p   0   0,00    0   0,00  509  3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646881 Kg:  4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8    T 06 15:45:00  1105,75 m/p  11  66,00   64  62,88  109  6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20    H 06 15:58:50  1080,21 m/p  19  58,80  101  55,77  210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4    H 06 16:01:27  1075,51 m/p  24  54,30  114  53,27  230  5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371    H 06 16:05:12  1068,84 m/p  25  53,40  123  51,54  254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06    T 06 16:08:25  1063,19 m/p  28  50,70  142  47,88  287  5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43    T 06 16:17:45  1047,13 m/p  36  43,50  176  41,35  376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29    H 06 16:25:02  1034,93 m/p  43  37,20  203  36,15  425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18     H 06 16:27:31  1030,83 m/p  45  35,40  210  34,81  445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500    T 06 16:29:32  1027,53 m/p  48  32,70  215  33,85  459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03    T 06 16:30:25  1026,09 m/p  49  31,80  218  33,27  467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48    T 06 16:30:26  1026,06 m/p  50  30,90  219  33,08  468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964    H 06 16:33:05  1021,77 m/p   0   0,00  227  31,54  483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76    T 06 16:42:36  1006,64 m/p   0   0,00    0   0,00  549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46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94    H 06 15:25:32  1143,81 m/p   2  74,10   10  73,27   14  7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47    T 06 15:45:00  1105,75 m/p  10  66,90   63  63,08  108  6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06 16:00:08  1077,87 m/p  22  56,10  109  54,23  222  5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34    H 06 16:06:51  1065,94 m/p  27  51,60  134  49,42  270  5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13    H 06 16:28:55  1028,54 m/p  47  33,60  212  34,42  454  3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46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75    H 06 15:54:53  1087,38 m/p  17  60,60   95  56,92  182  6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05    H 06 15:54:56  1087,29 m/p  18  59,70   96  56,73  184  6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05    H 06 16:11:48  1057,31 m/p  30  48,90  153  45,77  318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5     H 06 16:21:56  1040,09 m/p  41  39,00  192  38,27  408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7    T 06 16:24:47  1035,34 m/p  42  38,10  200  36,73  420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10    H 06 16:30:38  1025,74 m/p  51  30,00  220  32,88  470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8    T 06 16:32:19  1023,01 m/p   0   0,00  224  32,12  476  3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0.cs. Dt: 643791 Kg:  1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23    T 06 16:37:16  1010,24 m/p   0   0,00    0   0,00  540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643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15    H 06 16:35:05  1013,71 m/p   0   0,00    0   0,00  519  3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64670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06 15:24:44  1145,15 m/p   1  75,00    9  73,46   11  7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06 15:43:28  1108,38 m/p   8  68,70   56  64,42   98  6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77    H 06 15:44:31  1106,39 m/p   9  67,80   61  63,46  104  6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2.cs. Dt: 64670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59    H 06 15:42:43  1109,81 m/p   6  70,50   53  65,00   95  6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38    H 06 15:52:09  1092,13 m/p  14  63,30   85  58,85  160  6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86    H 06 16:38:43  1012,51 m/p   0   0,00    0   0,00  528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671706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10    H 06 16:14:39  1092,80 m/p  10  48,00   83  59,23  156  6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06 16:50:21  1032,81 m/p   0   0,00  208  35,19  439  3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8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5    H 06 16:03:43  1090,93 m/p  12  42,00   87  58,46  163  6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658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30    H 06 16:21:58  1058,92 m/p  15  33,00  152  45,96  313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47    H 06 16:35:16  1036,75 m/p   0   0,00  198  37,12  415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3    H 06 16:50:29  1012,50 m/p   0   0,00    0   0,00  529  3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702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61    H 06 15:48:09  1139,63 m/p   3  69,00   15  72,31   21  7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835    H 06 16:06:13  1105,67 m/p   8  54,00   65  62,69  111  6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54    H 06 16:30:01  1063,90 m/p  14  36,00  140  48,27  282  5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6520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2    H 06 15:42:01  1120,27 m/p   4  66,00   31  69,23   53  7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05-14326    H 06 15:58:42  1089,05 m/p  13  39,00   90  57,88  173  6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865    H 06 16:18:45  1053,76 m/p  16  30,00  161  44,23  342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9    H 06 16:25:14  1042,84 m/p   0   0,00  186  39,42  395  4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605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33    H 06 15:57:05  1106,23 m/p   7  57,00   62  63,27  105  6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60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21    H 06 15:39:32  1139,94 m/p   2  72,00   14  72,50   20  7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6    H 06 15:52:31  1114,96 m/p   5  63,00   40  67,50   69  6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06 15:54:23  1111,46 m/p   6  60,00   48  65,96   85  6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443    H 06 16:02:30  1096,48 m/p   9  51,00   79  60,00  141  6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06 16:04:40  1092,55 m/p  11  45,00   84  59,04  157  6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06 16:34:39  1040,94 m/p   0   0,00  190  38,65  406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40    H 06 16:44:50  1024,50 m/p   0   0,00  222  32,50  473  3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66063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004    H 06 15:28:45  1161,55 m/p   1  75,00    3  74,62    4  7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47:00Z</dcterms:created>
  <dc:creator>Király István</dc:creator>
  <dc:description/>
  <cp:keywords/>
  <dc:language>en-US</dc:language>
  <cp:lastModifiedBy>Király István</cp:lastModifiedBy>
  <dcterms:modified xsi:type="dcterms:W3CDTF">2015-06-12T07:17:00Z</dcterms:modified>
  <cp:revision>5</cp:revision>
  <dc:subject/>
  <dc:title>Győr és Környéke Tagszövetség, F01 Győr</dc:title>
</cp:coreProperties>
</file>