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4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 Norbert                   0.cs. Dt: 17967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95    H 26 09:17:33  1306,22 m/p   1  49,00   15  48,33  143  4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00    T 26 09:24:15  1245,55 m/p  22  40,05  174  40,68  676  3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094    T 26 09:26:11  1229,08 m/p  28  37,50  268  36,15  907  2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438    T 26 09:26:14  1228,66 m/p  29  37,07  271  36,01  914  2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87    T 26 09:28:00  1213,99 m/p  40  32,38  374  31,05 1128  2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085    H 26 09:28:35  1209,23 m/p  43  31,10  401  29,7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74    T 26 09:29:15  1203,83 m/p  51  27,70  439  27,9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535    T 26 09:31:17  1187,65 m/p  61  23,43  572  21,5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1796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443    T 26 09:21:15  1272,01 m/p  10  45,17   59  46,21  373  3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005     T 26 09:21:17  1271,71 m/p  11  44,74   62  46,06  378  3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072    T 26 09:22:46  1258,49 m/p  16  42,61  116  43,47  531  3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73    H 26 09:26:18  1228,10 m/p  30  36,64  275  35,82  920  2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9062    T 26 09:31:16  1187,78 m/p  59  24,29  569  21,6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1796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23     H 26 09:17:36  1305,75 m/p   2  48,57   16  48,28  147  4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352    H 26 09:28:42  1208,28 m/p  46  29,83  409  29,3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os István                    0.cs. Dt: 16660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734   H 26 09:08:39  1295,03 m/p   3  48,15   27  47,75  208  4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717   H 26 09:16:39  1219,21 m/p  36  34,09  340  32,69 1050  2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125   T 26 09:16:42  1218,76 m/p  37  33,66  343  32,54 1058  2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709   T 26 09:18:10  1205,83 m/p  48  28,97  421  28,7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129   H 26 09:21:12  1179,92 m/p  70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os István                    1.cs. Dt: 1666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0707-0618   H 26 09:08:41  1294,69 m/p   5  47,30   29  47,65  214  4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714   H 26 09:10:01  1281,41 m/p   8  46,02   49  46,69  313  4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712   H 26 09:11:05  1270,99 m/p  12  44,31   64  45,97  385  3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0702-0034   T 26 09:13:20  1249,54 m/p  19  41,33  149  41,88  626  3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55M-2131    H 26 09:13:45  1245,64 m/p  21  40,48  172  40,77  674  31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os István                    2.cs. Dt: 1666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724   H 26 09:08:40  1294,86 m/p   4  47,72   28  47,70  211  4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114   H 26 09:09:57  1282,07 m/p   7  46,44   45  46,88  305  4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755   H 26 09:15:02  1233,81 m/p  27  37,92  236  37,69  842  2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9-0805-0976   H 26 09:17:46  1209,33 m/p  41  31,96  399  29,8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0.cs. Dt: 178880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30729    H 26 09:23:27  1246,99 m/p  20  40,90  164  41,16  654  3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63    H 26 09:26:14  1223,25 m/p  33  35,37  313  33,99  986  2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3602    H 26 09:31:32  1180,47 m/p  68  20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3700    T 26 09:31:36  1179,95 m/p  69  20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1788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07    H 26 09:22:16  1257,36 m/p  17  42,18  119  43,32  540  3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713     H 26 09:24:02  1241,93 m/p  24  39,20  199  39,47  745  3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08    H 26 09:28:37  1203,63 m/p  52  27,27  440  27,8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1788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77    H 26 09:23:53  1243,23 m/p  23  39,63  189  39,95  709  3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016    T 26 09:27:57  1209,06 m/p  44  30,68  402  29,7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3642    H 26 09:30:57  1185,03 m/p  63  22,58  596  20,3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0.cs. Dt: 17710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071    H 26 09:25:52  1214,16 m/p  39  32,81  373  31,10 1126  2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19    T 26 09:27:31  1200,58 m/p  54  26,42  454  27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1771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5013    H 26 09:17:55  1284,15 m/p   6  46,87   43  46,98  295  4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29    H 26 09:24:25  1226,35 m/p  32  35,79  296  34,81  946  2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07    H 26 09:26:36  1208,09 m/p  47  29,40  410  29,3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24    T 26 09:28:42  1191,03 m/p  58  24,71  540  23,0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1771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4578     H 26 09:20:19  1262,19 m/p  14  43,46   89  44,77  474  3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11-32711    H 26 09:23:04  1237,93 m/p  25  38,77  220  38,46  803  2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03    H 26 09:23:06  1237,64 m/p  26  38,35  221  38,41  804  28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0.cs. Dt: 1779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033    H 26 09:25:02  1227,21 m/p  31  36,22  284  35,38  932  25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1779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053    H 26 09:21:53  1254,45 m/p  18  41,76  136  42,50  572  3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37    H 26 09:25:49  1220,61 m/p  35  34,51  330  33,17 1034  2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637    H 26 09:27:11  1209,28 m/p  42  31,53  400  29,8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048    H 26 09:27:39  1205,46 m/p  49  28,55  424  28,6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053    H 26 09:29:51  1187,76 m/p  60  23,86  570  21,6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039    H 26 09:30:43  1180,93 m/p  67  20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2.cs. Dt: 1779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100    H 26 09:19:02  1280,17 m/p   9  45,59   51  46,59  324  4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5094    H 26 09:27:16  1208,60 m/p  45  30,25  407  29,4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109    H 26 09:29:06  1193,74 m/p  57  25,14  511  24,4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0.cs. Dt: 1779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671    T 26 09:27:55  1203,06 m/p  53  26,84  443  27,7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1115    H 26 09:30:07  1185,43 m/p  62  23,01  595  20,4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1.cs. Dt: 1779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396    H 26 09:25:35  1222,34 m/p  34  34,94  320  33,65 1007  2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385    H 26 09:28:52  1195,39 m/p  55  25,99  491  25,4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Tibor                   2.cs. Dt: 17800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1152    T 26 09:27:49  1204,07 m/p  50  28,12  434  28,1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rkosi Zoltán                   0.cs. Dt: 176292 Kg:  5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6373    H 26 09:19:21  1265,10 m/p  13  43,89   83  45,05  446  3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42    H 26 09:24:47  1217,63 m/p  38  33,23  350  32,21 1075  2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26    T 26 09:27:33  1194,79 m/p  56  25,57  495  25,2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12    H 26 09:28:59  1183,30 m/p  64  22,16  604  19,9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60152    H 26 09:29:06  1182,37 m/p  65  21,7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109    H 26 09:29:09  1181,98 m/p  66  21,3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rkosi Zoltán                   1.cs. Dt: 1762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11     H 26 09:19:59  1259,38 m/p  15  43,03  110  43,76  513  36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4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h Zoltán                   2.cs. Dt: 1795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702263    H 26 09:27:32  1216,95 m/p  23  41,57  355  31,97 1085  21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eicser Béla                    0.cs. Dt: 1794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55    H 26 09:32:16  1178,45 m/p  58  29,7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175    H 26 09:35:15  1155,80 m/p  83  21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eicser Béla                    1.cs. Dt: 1794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1697    H 26 09:24:29  1241,93 m/p  10  45,96  198  39,52  744  3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17    H 26 09:25:30  1233,25 m/p  14  44,61  245  37,26  851  2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2644    H 26 09:27:28  1216,80 m/p  24  41,23  357  31,87 1089  2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148    H 26 09:30:54  1189,12 m/p  40  35,82  562  22,0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1571    H 26 09:32:06  1179,74 m/p  53  31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2602    H 26 09:32:11  1179,09 m/p  56  30,4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660    H 26 09:33:28  1169,23 m/p  62  28,3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132    H 26 09:34:11  1163,80 m/p  69  26,0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2646    H 26 09:34:50  1158,91 m/p  73  24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eicser Béla                    2.cs. Dt: 1794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13    H 26 09:35:25  1154,56 m/p  86  20,2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0.cs. Dt: 180658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361    T 26 09:26:54  1229,80 m/p  17  43,59  265  36,30  890  2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724     H 26 09:31:44  1190,63 m/p  35  37,51  549  22,6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1806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382    T 26 09:34:06  1172,34 m/p  60  29,0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2.cs. Dt: 1806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367    T 26 09:32:22  1185,68 m/p  45  34,13  592  20,5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M-130413    H 26 09:36:41  1153,01 m/p  88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Gregorics László                1.cs. Dt: 18161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37    H 26 09:21:07  1286,92 m/p   1  49,00   37  47,27  275  4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39    H 26 09:22:49  1271,60 m/p   3  48,32   63  46,02  379  39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Gregorics László                2.cs. Dt: 181614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10    H 26 09:31:45  1196,75 m/p  30  39,20  485  25,7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ulicskó Ferenc                 0.cs. Dt: 1813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753    H 26 09:24:16  1257,12 m/p   7  46,97  122  43,18  546  3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756    H 26 09:29:06  1216,36 m/p  25  40,89  362  31,63 1097  2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793    H 26 09:32:24  1190,03 m/p  38  36,50  555  22,3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ulicskó Ferenc                 1.cs. Dt: 1813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2238    H 26 09:22:50  1269,73 m/p   4  47,99   70  45,68  397  3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88    H 26 09:32:40  1187,95 m/p  42  35,14  565  21,8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86    H 26 09:33:24  1182,27 m/p  51  32,1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1799    H 26 09:35:33  1165,93 m/p  66  27,0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69791    H 26 09:36:47  1156,76 m/p  80  22,3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ulicskó Ferenc                 2.cs. Dt: 1813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85    H 26 09:24:02  1259,15 m/p   5  47,65  112  43,66  518  3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62    H 26 09:35:37  1165,43 m/p  68  26,3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973    H 26 09:36:51  1156,26 m/p  82  21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0.cs. Dt: 179453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500    H 26 09:19:40  1284,87 m/p   2  48,66   41  47,08  288  4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20765     H 26 09:22:35  1258,58 m/p   6  47,31  115  43,51  528  3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678    H 26 09:25:08  1236,47 m/p  12  45,28  226  38,17  814  2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508    H 26 09:25:08  1236,47 m/p  11  45,62  225  38,22  813  2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517    H 26 09:25:36  1232,51 m/p  15  44,27  251  36,97  858  2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33908    H 26 09:26:19  1226,47 m/p  19  42,92  294  34,90  944  2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748     H 26 09:28:18  1210,07 m/p  27  40,21  393  30,1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104    H 26 09:30:41  1190,93 m/p  34  37,85  541  23,0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069    H 26 09:30:50  1189,74 m/p  39  36,16  558  22,2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684    H 26 09:31:28  1184,77 m/p  47  33,46  598  20,2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1161    H 26 09:34:25  1162,13 m/p  71  25,3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506    H 26 09:35:19  1155,40 m/p  85  20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1.cs. Dt: 1794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618    H 26 09:22:55  1255,65 m/p   8  46,63  131  42,74  562  3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33935    H 26 09:23:55  1246,92 m/p   9  46,30  165  41,11  655  3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7270    H 26 09:25:16  1235,34 m/p  13  44,94  229  38,03  821  2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518    H 26 09:26:15  1227,03 m/p  18  43,26  287  35,24  936  2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495    H 26 09:29:49  1197,82 m/p  29  39,54  478  26,0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496    H 26 09:30:44  1190,53 m/p  36  37,17  551  22,5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33925    H 26 09:31:37  1183,60 m/p  48  33,12  601  20,1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1119    H 26 09:34:54  1158,51 m/p  74  24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-Ayurveda dúc            2.cs. Dt: 1794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517    H 26 09:27:27  1217,04 m/p  22  41,90  354  32,01 1081  2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33903    H 26 09:28:04  1211,97 m/p  26  40,55  387  30,43 1158  1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50-02335    H 26 09:30:47  1190,14 m/p  37  36,83  554  22,3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33942    H 26 09:31:06  1187,64 m/p  44  34,47  573  21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33948    H 26 09:32:31  1176,61 m/p  59  29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7248    H 26 09:33:07  1172,00 m/p  61  28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övecses Gábor                  1.cs. Dt: 1816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6231    H 26 09:34:06  1178,81 m/p  57  30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agy Gábor                      1.cs. Dt: 1808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0079    H 26 09:36:14  1157,26 m/p  77  23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áva Zoltán                     0.cs. Dt: 180723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137    T 26 09:31:16  1194,73 m/p  31  38,86  496  25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67    T 26 09:31:40  1191,58 m/p  33  38,19  529  23,5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97    T 26 09:33:16  1179,14 m/p  55  30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62    H 26 09:36:11  1157,12 m/p  78  22,9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143    T 26 09:36:16  1156,50 m/p  81  21,9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53    H 26 09:36:39  1153,67 m/p  87  19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áva Zoltán                     1.cs. Dt: 1807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3825    T 26 09:30:36  1200,02 m/p  28  39,88  461  26,8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áva Zoltán                     2.cs. Dt: 180723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747    T 26 09:35:03  1165,58 m/p  67  26,7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M-130468    T 26 09:36:13  1156,87 m/p  79  22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Ernő                      1.cs. Dt: 181647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9336    H 26 09:36:23  1161,50 m/p  72  25,0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rvas István                  0.cs. Dt: 18021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497    H 26 09:26:57  1226,39 m/p  20  42,58  295  34,85  945  2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465    H 26 09:30:59  1193,63 m/p  32  38,52  514  24,3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500    T 26 09:31:36  1188,77 m/p  41  35,48  564  21,9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483    H 26 09:34:34  1165,96 m/p  65  27,3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78837    H 26 09:35:34  1158,46 m/p  75  23,9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rvas István                  1.cs. Dt: 1802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490    H 26 09:27:03  1225,56 m/p  21  42,24  302  34,52  956  2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554    H 26 09:34:23  1167,34 m/p  64  27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rvas István                  2.cs. Dt: 1802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650    H 26 09:34:56  1163,20 m/p  70  25,6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7544     H 26 09:35:39  1157,84 m/p  76  23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óth László                     0.cs. Dt: 1804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858    H 26 09:34:32  1167,61 m/p  63  28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óth László                     2.cs. Dt: 1804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11-13073    H 26 09:32:36  1182,40 m/p  50  32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Zvezdovics Szilvér              0.cs. Dt: 180700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747    H 26 09:33:02  1180,74 m/p  52  31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Zvezdovics Szilvér              1.cs. Dt: 18070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0308    H 26 09:32:07  1187,86 m/p  43  34,81  567  21,7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400    H 26 09:32:29  1185,00 m/p  46  33,79  597  20,3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5834    H 26 09:33:13  1179,33 m/p  54  31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Zvezdovics Szilvér              2.cs. Dt: 18070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696    H 26 09:26:43  1231,57 m/p  16  43,93  254  36,83  868  2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683    H 26 09:32:44  1183,06 m/p  49  32,78  608  19,79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2270    H 26 09:36:22  1155,57 m/p  84  20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4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Gulyás Gábor                    1.cs. Dt: 1867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25-30854    H 26 09:33:35  1216,15 m/p   0   0,00    0   0,00 1101  21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rváth Ferenc                  0.cs. Dt: 177503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72    H 26 09:09:20  1372,45 m/p   1  49,00    2  48,95    2  4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378    H 26 09:13:32  1329,28 m/p   6  46,67   36  47,13   37  4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19    H 26 09:14:17  1321,85 m/p  10  44,80   65  45,59   70  4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387    H 26 09:16:17  1302,46 m/p  23  38,73  150  41,05  168  4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11    H 26 09:16:49  1297,38 m/p  30  35,47  168  40,09  190  4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371    H 26 09:18:27  1282,07 m/p  37  32,20  260  35,18  304  4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254    H 26 09:22:49  1242,87 m/p   0   0,00  528  20,88  718  3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05    H 26 09:22:53  1242,29 m/p   0   0,00  538  20,35  733  3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21    H 26 09:23:44  1234,95 m/p   0   0,00    0   0,00  827  2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0624    H 26 09:24:21  1229,67 m/p   0   0,00    0   0,00  893  2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115    H 26 09:25:15  1222,05 m/p   0   0,00    0   0,00 1010  2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78    H 26 09:25:41  1218,42 m/p   0   0,00    0   0,00 1062  22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rváth Ferenc                  1.cs. Dt: 1775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2694    H 26 09:12:50  1336,28 m/p   2  48,53   24  47,77   25  4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380    H 26 09:13:47  1326,79 m/p   7  46,20   42  46,81   45  4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25    H 26 09:18:37  1280,53 m/p  39  31,27  269  34,70  318  4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16    H 26 09:19:31  1272,27 m/p  45  28,47  311  32,46  368  3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06    H 26 09:23:51  1233,95 m/p   0   0,00    0   0,00  840  27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rváth Ferenc                  2.cs. Dt: 1775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338    H 26 09:16:32  1300,07 m/p  29  35,93  165  40,25  184  4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353    H 26 09:20:06  1266,97 m/p  48  27,07  346  30,59  423  3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334    H 26 09:21:55  1250,76 m/p  56  23,33  467  24,14  612  3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43    H 26 09:22:54  1242,15 m/p   0   0,00  539  20,29  734  3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351    H 26 09:23:19  1238,54 m/p   0   0,00    0   0,00  796  2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08    H 26 09:24:04  1232,09 m/p   0   0,00    0   0,00  863  27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Jakab Sándor                    0.cs. Dt: 177258 Kg:  6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86    H 26 09:13:16  1330,10 m/p   5  47,13   35  47,19   36  4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17    H 26 09:13:57  1323,31 m/p   8  45,73   53  46,23   57  4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36    H 26 09:14:18  1319,87 m/p  12  43,87   75  45,05   81  4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12    H 26 09:14:39  1316,44 m/p  16  42,00   91  44,20   98  4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205    H 26 09:15:52  1304,65 m/p  21  39,67  141  41,53  158  4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297    H 26 09:16:01  1303,21 m/p  22  39,20  148  41,16  166  4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24    H 26 09:18:28  1280,15 m/p  41  30,33  274  34,43  325  4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18    H 26 09:19:19  1272,34 m/p  44  28,93  310  32,51  367  3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238    H 26 09:19:50  1267,64 m/p  47  27,53  340  30,91  415  3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48    H 26 09:20:39  1260,28 m/p  52  25,20  393  28,08  492  3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90    H 26 09:21:21  1254,04 m/p  53  24,73  440  25,58  576  3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29    H 26 09:21:53  1249,32 m/p  58  22,40  479  23,50  629  3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411    H 26 09:24:15  1228,82 m/p   0   0,00    0   0,00  910  2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072    H 26 09:25:09  1221,21 m/p   0   0,00    0   0,00 1028  2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274    H 26 09:26:08  1212,99 m/p   0   0,00    0   0,00 1148  2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Jakab Sándor                    1.cs. Dt: 1772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6455    H 26 09:15:13  1310,92 m/p  18  41,07  108  43,29  121  4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270    H 26 09:15:16  1310,43 m/p  19  40,60  109  43,24  122  4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7026    H 26 09:15:23  1309,30 m/p  20  40,13  117  42,81  131  4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17    H 26 09:21:47  1250,20 m/p  57  22,87  474  23,76  620  3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16    H 26 09:22:17  1245,81 m/p  61  21,00  502  22,27  673  32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Jakab Sándor                    2.cs. Dt: 1772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26    H 26 09:12:56  1333,44 m/p   4  47,60   29  47,51   30  4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75    H 26 09:17:20  1290,71 m/p  33  34,07  214  37,63  245  4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498    H 26 09:25:04  1221,91 m/p   0   0,00    0   0,00 1012  2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121    H 26 09:25:25  1218,97 m/p   0   0,00    0   0,00 1054  22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Imre                     0.cs. Dt: 17773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551    H 26 09:17:02  1297,05 m/p  31  35,00  169  40,04  191  4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589    H 26 09:20:41  1263,40 m/p  51  25,67  377  28,94  463  3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560    H 26 09:22:49  1244,53 m/p  63  20,07  514  21,63  692  3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566    H 26 09:22:54  1243,80 m/p  64  19,60  516  21,52  699  3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577    H 26 09:24:28  1230,31 m/p   0   0,00    0   0,00  886  2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522    H 26 09:25:21  1222,83 m/p   0   0,00    0   0,00  995  23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Imre                     1.cs. Dt: 1777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02    H 26 09:16:38  1300,85 m/p  28  36,40  162  40,41  181  4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9052    H 26 09:18:50  1280,23 m/p  40  30,80  273  34,49  323  4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91    H 26 09:24:17  1231,87 m/p   0   0,00    0   0,00  865  2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81    H 26 09:26:21  1214,48 m/p   0   0,00    0   0,00 1119  2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3908    H 26 09:26:29  1213,37 m/p   0   0,00    0   0,00 1140  20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Imre                     2.cs. Dt: 1777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19    H 26 09:16:32  1301,80 m/p  25  37,80  153  40,89  171  4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519    H 26 09:16:35  1301,32 m/p  27  36,87  159  40,57  178  4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567    H 26 09:19:48  1271,38 m/p  46  28,00  319  32,03  382  3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278    H 26 09:22:38  1246,13 m/p  60  21,47  499  22,43  667  3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549    H 26 09:25:16  1223,54 m/p   0   0,00    0   0,00  980  24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émeth József                   0.cs. Dt: 17788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401    H 26 09:14:37  1321,45 m/p  11  44,33   67  45,48   73  4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451    H 26 09:15:07  1316,56 m/p  15  42,47   90  44,25   97  4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405    H 26 09:19:26  1275,80 m/p  43  29,40  293  33,42  347  4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769    H 26 09:26:23  1215,23 m/p   0   0,00    0   0,00 1111  20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émeth József                   1.cs. Dt: 1778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258    H 26 09:14:32  1322,27 m/p   9  45,27   63  45,69   68  4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253    H 26 09:15:01  1317,53 m/p  13  43,40   82  44,68   89  4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18    H 26 09:15:03  1317,21 m/p  14  42,93   87  44,41   94  4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27    H 26 09:16:36  1302,26 m/p  24  38,27  151  41,00  169  4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3702    H 26 09:18:54  1280,70 m/p  38  31,73  267  34,81  316  4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436    H 26 09:19:02  1279,47 m/p  42  29,87  277  34,27  328  40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émeth József                   2.cs. Dt: 1778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15    H 26 09:16:40  1301,63 m/p  26  37,33  157  40,68  175  4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128    H 26 09:22:44  1246,30 m/p  59  21,93  496  22,59  663  3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579    H 26 09:26:42  1212,60 m/p   0   0,00    0   0,00 1154  19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édecsi Tibor                   0.cs. Dt: 17783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0651    T 26 09:13:20  1333,61 m/p   3  48,07   28  47,56   29  4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0654    H 26 09:15:15  1314,72 m/p  17  41,53   97  43,88  105  4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0662    T 26 09:17:47  1290,55 m/p  34  33,60  217  37,47  248  4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533    T 26 09:17:58  1288,83 m/p  35  33,13  228  36,89  263  4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0648    H 26 09:18:01  1288,36 m/p  36  32,67  230  36,78  265  42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édecsi Tibor                   1.cs. Dt: 17783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07623    H 26 09:21:54  1253,11 m/p  54  24,27  446  25,26  589  3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3080    H 26 09:21:59  1252,37 m/p  55  23,80  454  24,83  598  3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3082    H 26 09:24:02  1234,55 m/p   0   0,00    0   0,00  833  27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édecsi Tibor                   2.cs. Dt: 17783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503    H 26 09:24:01  1234,69 m/p   0   0,00    0   0,00  831  28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É</w:t>
      </w:r>
      <w:r>
        <w:rPr>
          <w:color w:val="000000"/>
        </w:rPr>
        <w:t>liás István                    0.cs. Dt: 1781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0782    T 26 09:20:37  1266,81 m/p  49  26,60  348  30,48  426  38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É</w:t>
      </w:r>
      <w:r>
        <w:rPr>
          <w:color w:val="000000"/>
        </w:rPr>
        <w:t>liás István                    1.cs. Dt: 1781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477    H 26 09:20:47  1265,31 m/p  50  26,13  363  29,68  444  37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É</w:t>
      </w:r>
      <w:r>
        <w:rPr>
          <w:color w:val="000000"/>
        </w:rPr>
        <w:t>liás István                    2.cs. Dt: 1781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689    H 26 09:17:52  1292,07 m/p  32  34,53  205  38,12  236  4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706    H 26 09:23:08  1244,53 m/p  62  20,53  513  21,68  691  3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0794    H 26 09:24:42  1231,06 m/p   0   0,00    0   0,00  873  2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0777    H 26 09:25:34  1223,73 m/p   0   0,00    0   0,00  979  24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4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arkas Csaba                    1.cs. Dt: 1584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677    H 26 09:08:45  1231,01 m/p   0   0,00    0   0,00  877  26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rdős Lajos                    1.cs. Dt: 158501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926    H 26 09:07:35  1242,33 m/p   0   0,00  536  20,45  731  3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945    H 26 09:07:41  1241,36 m/p   0   0,00    0   0,00  757  29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erebenics Zsolt                0.cs. Dt: 158335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490    H 26 09:08:09  1235,54 m/p   0   0,00    0   0,00  820  2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5069    H 26 09:10:24  1214,23 m/p   0   0,00    0   0,00 1125  20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erebenics Zsolt                2.cs. Dt: 1583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250    H 26 09:00:42  1311,81 m/p   8  45,19  106  43,40  118  4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964    H 26 09:03:05  1286,40 m/p  22  37,57  242  36,14  279  41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rály József                   0.cs. Dt: 1583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20698     T 26 09:03:29  1282,05 m/p  24  36,48  261  35,13  306  4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41    T 26 09:07:07  1245,41 m/p   0   0,00  503  22,21  677  3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17    T 26 09:07:28  1241,99 m/p   0   0,00  544  20,03  741  3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5247    T 26 09:07:38  1240,37 m/p   0   0,00    0   0,00  769  29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rály József                   1.cs. Dt: 1583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20699     H 26 08:59:08  1328,86 m/p   1  49,00   37  47,08   38  4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25    H 26 09:00:35  1312,88 m/p   7  45,73  102  43,61  112  4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34    H 26 09:04:58  1266,83 m/p  39  28,31  347  30,54  425  3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09    H 26 09:07:23  1242,80 m/p   0   0,00  530  20,77  720  3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27    H 26 09:07:40  1240,04 m/p   0   0,00    0   0,00  775  29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rály József                   2.cs. Dt: 1583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621    H 26 09:03:30  1281,88 m/p  25  35,93  263  35,02  309  4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608    H 26 09:07:19  1243,45 m/p   0   0,00  519  21,36  705  31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ss Barnabás                   0.cs. Dt: 156212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62    T 26 09:03:25  1265,73 m/p  40  27,77  360  29,84  441  3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160    T 26 09:04:53  1250,86 m/p  52  21,23  466  24,19  611  3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3658    T 26 09:07:56  1221,04 m/p   0   0,00    0   0,00 1029  23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ss Barnabás                   1.cs. Dt: 1562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61    H 26 09:01:06  1289,94 m/p  20  38,66  222  37,21  255  4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69    H 26 09:03:27  1265,39 m/p  41  27,22  362  29,74  443  3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08354    H 26 09:07:44  1222,95 m/p   0   0,00    0   0,00  990  2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568    H 26 09:07:54  1221,36 m/p   0   0,00    0   0,00 1024  23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ss Barnabás                   2.cs. Dt: 1562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10213     H 26 09:05:13  1247,53 m/p  55  19,60  489  22,96  649  32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ss Béla                       0.cs. Dt: 158326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6887    H 26 08:59:43  1322,51 m/p   5  46,82   60  45,85   65  4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6888    H 26 09:02:38  1291,05 m/p  16  40,83  211  37,79  242  4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63    H 26 09:02:43  1290,18 m/p  19  39,20  219  37,37  251  4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75    H 26 09:03:02  1286,85 m/p  21  38,11  239  36,30  276  4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70911    H 26 09:03:33  1281,47 m/p  26  35,39  264  34,97  312  4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435    H 26 09:03:38  1280,61 m/p  28  34,30  268  34,75  317  4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170    H 26 09:04:43  1269,49 m/p  36  29,94  328  31,55  398  3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420    H 26 09:06:14  1254,23 m/p  49  22,87  439  25,63  575  3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76    H 26 09:06:34  1250,93 m/p  51  21,78  465  24,24  610  3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1230     H 26 09:07:28  1242,10 m/p   0   0,00  540  20,24  735  3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444    H 26 09:07:39  1240,31 m/p   0   0,00    0   0,00  770  2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422    H 26 09:07:52  1238,21 m/p   0   0,00    0   0,00  800  2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814    H 26 09:09:28  1222,91 m/p   0   0,00    0   0,00  994  2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5026    H 26 09:09:44  1220,40 m/p   0   0,00    0   0,00 1040  2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417    H 26 09:10:36  1212,30 m/p   0   0,00    0   0,00 1155  1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34452    H 26 09:10:42  1211,37 m/p   0   0,00    0   0,00 1161  19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ss Béla                       1.cs. Dt: 1583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17307    H 26 09:01:12  1306,32 m/p  10  44,10  127  42,28  141  4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17312    H 26 09:02:19  1294,39 m/p  13  42,47  189  38,97  218  4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70914    H 26 09:02:26  1293,16 m/p  15  41,38  198  38,49  228  4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161    H 26 09:02:38  1291,05 m/p  17  40,29  212  37,74  243  4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5006    H 26 09:02:40  1290,70 m/p  18  39,74  215  37,58  246  4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70908    H 26 09:03:46  1279,23 m/p  30  33,21  279  34,17  330  4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22110     H 26 09:04:13  1274,60 m/p  34  31,03  300  33,05  354  4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169    H 26 09:06:38  1250,27 m/p  53  20,69  473  23,82  619  3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O-4700      H 26 09:08:47  1229,40 m/p   0   0,00    0   0,00  900  26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ss Béla                       2.cs. Dt: 1583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57    H 26 09:02:25  1293,34 m/p  14  41,92  197  38,54  227  4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70919    H 26 09:03:36  1280,95 m/p  27  34,84  266  34,86  315  41,0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97    H 26 09:03:41  1280,09 m/p  29  33,76  275  34,38  326  4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677    H 26 09:03:48  1278,89 m/p  31  32,67  280  34,11  331  40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skolczi Ernő                  1.cs. Dt: 157399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25-08478    H 26 09:05:14  1256,85 m/p  47  23,96  425  26,38  551  3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25-70074    H 26 09:09:21  1216,85 m/p   0   0,00    0   0,00 1087  21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ilágyi András                 0.cs. Dt: 1580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433    H 26 09:04:00  1274,90 m/p  33  31,58  297  33,21  351  4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83    H 26 09:06:00  1254,66 m/p  48  23,41  436  25,79  571  34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ilágyi András                 1.cs. Dt: 1580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77    H 26 09:04:34  1269,10 m/p  37  29,40  331  31,39  403  3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8436     H 26 09:05:22  1261,00 m/p  43  26,13  387  28,40  480  3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92    H 26 09:05:33  1259,16 m/p  46  24,50  406  27,39  517  3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78    H 26 09:06:36  1248,71 m/p  54  20,14  483  23,28  634  33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ilágyi András                 2.cs. Dt: 1580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411    H 26 09:04:39  1268,25 m/p  38  28,86  336  31,13  409  3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93    H 26 09:06:05  1253,83 m/p  50  22,32  441  25,52  577  3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103    H 26 09:09:23  1221,85 m/p   0   0,00    0   0,00 1016  2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76    H 26 09:09:40  1219,18 m/p   0   0,00    0   0,00 1051  22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kács Mihály                   1.cs. Dt: 1578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464    H 26 08:59:53  1316,64 m/p   6  46,28   89  44,30   96  4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25-99133    H 26 09:00:54  1305,57 m/p  11  43,56  133  41,96  149  4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25-80043    H 26 09:03:38  1276,70 m/p  32  32,12  288  33,69  342  4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468    H 26 09:03:54  1273,95 m/p  35  30,49  303  32,89  358  3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86949    H 26 09:05:16  1260,06 m/p  44  25,59  398  27,82  501  36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kács Mihály                   2.cs. Dt: 1578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029    H 26 09:03:04  1282,58 m/p  23  37,02  259  35,23  303  4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043    H 26 09:07:25  1238,79 m/p   0   0,00    0   0,00  791  29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arga István                    0.cs. Dt: 157670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081    H 26 09:07:10  1239,87 m/p   0   0,00    0   0,00  776  2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096    H 26 09:07:42  1234,69 m/p   0   0,00    0   0,00  832  2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051    H 26 09:08:00  1231,80 m/p   0   0,00    0   0,00  866  27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arga István                    1.cs. Dt: 1576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07    H 26 08:59:06  1323,85 m/p   4  47,37   51  46,33   55  4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24    H 26 09:04:50  1263,04 m/p  42  26,68  382  28,67  468  3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25    H 26 09:08:16  1229,24 m/p   0   0,00    0   0,00  904  2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17251    H 26 09:08:32  1226,69 m/p   0   0,00    0   0,00  940  2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43    H 26 09:08:49  1223,99 m/p   0   0,00    0   0,00  972  24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arga István                    2.cs. Dt: 1576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32    H 26 08:58:47  1327,37 m/p   2  48,46   40  46,92   43  4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805    H 26 08:58:54  1326,07 m/p   3  47,91   45  46,65   48  4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097    H 26 09:00:24  1309,55 m/p   9  44,64  114  42,97  128  45,7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95     H 26 09:00:52  1304,50 m/p  12  43,01  143  41,42  160  4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1075    H 26 09:05:13  1259,18 m/p  45  25,04  405  27,44  516  3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431    H 26 09:08:41  1225,26 m/p   0   0,00    0   0,00  957  24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4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zmazia Dezső                 2.cs. Dt: 19209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7632     T 26 09:31:02  1271,77 m/p  10  43,25  316  32,19  376  3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045     T 26 09:35:53  1232,21 m/p  30  30,47    0   0,00  860  2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751    H 26 09:39:11  1206,67 m/p  47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elyes Gábor                    1.cs. Dt: 18399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827    H 26 09:26:40  1254,42 m/p  20  36,86  437  25,74  573  3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819    T 26 09:28:26  1239,49 m/p  29  31,10    0   0,00  783  2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523    H 26 09:31:27  1214,80 m/p  39  24,71    0   0,00 1113  20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elyes Gábor                    2.cs. Dt: 183998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804    H 26 09:26:54  1252,43 m/p  21  36,22  453  24,88  597  33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19339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3-78426    H 26 09:26:29  1320,13 m/p   2  48,36   73  45,16   79  4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776    H 26 09:33:26  1260,34 m/p  12  41,97  392  28,14  491  3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435    H 26 09:33:37  1258,83 m/p  16  39,41  412  27,07  526  3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730    H 26 09:33:43  1258,01 m/p  17  38,77  418  26,75  535  3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446    H 26 09:35:18  1245,19 m/p  24  34,30  506  22,05  681  3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7627     H 26 09:37:04  1231,18 m/p  31  29,83    0   0,00  871  27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Balázs                   0.cs. Dt: 193435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044    H 26 09:39:52  1209,88 m/p  43  22,1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Balázs                   1.cs. Dt: 19343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525    T 26 09:39:56  1209,37 m/p  44  21,5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Zoltán                   0.cs. Dt: 192548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0818    T 26 09:30:06  1282,69 m/p   6  45,80  257  35,34  301  4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0821    H 26 09:34:53  1243,08 m/p  25  33,66  523  21,15  712  3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860     H 26 09:36:34  1229,71 m/p  32  29,19    0   0,00  891  26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Zoltán                   2.cs. Dt: 1925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859     H 26 09:31:21  1272,09 m/p   8  44,53  313  32,35  370  39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agy György                     1.cs. Dt: 1939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716    H 26 09:33:07  1266,53 m/p  11  42,61  352  30,27  430  3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727    H 26 09:34:03  1258,86 m/p  15  40,05  411  27,12  525  3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11-29972    H 26 09:39:46  1213,81 m/p  41  23,43    0   0,00 1134  20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app Tamás                      0.cs. Dt: 193057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365    H 26 09:39:39  1209,25 m/p  45  20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app Tamás                      1.cs. Dt: 1930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3969    H 26 09:39:55  1207,24 m/p  46  20,2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app Tamás                      2.cs. Dt: 1930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4446    H 26 09:37:28  1226,02 m/p  34  27,91    0   0,00  950  25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ongrácz Sándor                 1.cs. Dt: 1933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331    H 26 09:30:09  1287,81 m/p   5  46,44  233  36,62  268  4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4149    H 26 09:35:07  1246,58 m/p  23  34,94  493  22,75  660  3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47     H 26 09:35:39  1242,31 m/p  26  33,02  537  20,40  732  3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3018    H 26 09:37:15  1229,67 m/p  33  28,55    0   0,00  892  2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354    H 26 09:38:44  1218,18 m/p  38  25,35    0   0,00 1065  22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enczés Ottó                    1.cs. Dt: 18420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7074    H 26 09:17:36  1338,54 m/p   1  49,00   20  47,99   21  4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552    T 26 09:21:30  1301,65 m/p   3  47,72  156  40,73  174  4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566    H 26 09:26:12  1259,81 m/p  13  41,33  399  27,76  504  3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553    H 26 09:28:35  1239,60 m/p  28  31,74    0   0,00  779  2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569    T 26 09:30:23  1224,76 m/p  35  27,27    0   0,00  966  2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2877     H 26 09:30:26  1224,36 m/p  36  26,63    0   0,00  969  2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554    H 26 09:31:10  1218,42 m/p  37  25,99    0   0,00 1061  22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enczés Ottó                    2.cs. Dt: 18420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7061    H 26 09:31:42  1214,13 m/p  40  24,07    0   0,00 1127  20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őczei László                  1.cs. Dt: 193043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319    H 26 09:33:37  1256,65 m/p  18  38,13  426  26,32  553  3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307    H 26 09:39:11  1212,71 m/p  42  22,80    0   0,00 1151  19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ola János                     0.cs. Dt: 193933 Kg:   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0735    H 26 09:35:20  1248,39 m/p  22  35,58  485  23,17  638  32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ola János                     1.cs. Dt: 19393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48    H 26 09:31:28  1280,26 m/p   7  45,17  272  34,54  322  4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849    H 26 09:34:00  1259,20 m/p  14  40,69  404  27,50  515  3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0733    H 26 09:34:23  1256,07 m/p  19  37,50  431  26,06  559  3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37    H 26 09:36:22  1240,14 m/p  27  32,38    0   0,00  773  29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ola János                     2.cs. Dt: 19393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0591    H 26 09:29:41  1295,51 m/p   4  47,08  181  39,40  205  4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0739    H 26 09:32:27  1272,00 m/p   9  43,89  315  32,25  374  39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4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eák Tibor                      1.cs. Dt: 1526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7064    H 26 09:08:02  1192,25 m/p  59  22,36  523  23,8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0208    H 26 09:08:42  1186,08 m/p  65  19,60  589  20,7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eák Tibor                      2.cs. Dt: 1526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2215    H 26 09:01:09  1259,99 m/p   8  45,78  104  44,04  502  3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7071    H 26 09:07:58  1192,87 m/p  57  23,28  518  24,1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384    H 26 09:08:45  1185,62 m/p   0   0,00  593  20,5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uhrmann László                 0.cs. Dt: 176568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993     H 26 09:28:54  1185,78 m/p   0   0,00  591  20,6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uhrmann László                 1.cs. Dt: 17656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247    H 26 09:24:16  1223,86 m/p  26  37,52  309  34,18  976  2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695    H 26 09:27:40  1195,68 m/p  50  26,49  488  25,5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uhrmann László                 2.cs. Dt: 17656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664    H 26 09:28:27  1189,37 m/p  62  20,98  560  22,1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üredi Péter                    0.cs. Dt: 16585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976     T 26 09:18:03  1201,43 m/p  44  29,25  448  27,4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üredi Péter                    1.cs. Dt: 1658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270    H 26 09:15:41  1222,38 m/p  30  35,68  319  33,70 1006  2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486    T 26 09:15:42  1222,23 m/p  31  35,22  321  33,60 1008  2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33997    H 26 09:15:54  1220,43 m/p  32  34,76  333  33,02 1039  2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281    H 26 09:17:44  1204,19 m/p  42  30,17  433  28,2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397    H 26 09:19:26  1189,51 m/p  61  21,44  559  22,1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üredi Péter                    2.cs. Dt: 1658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492    H 26 09:17:59  1202,01 m/p  43  29,71  445  27,6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057    T 26 09:19:43  1187,10 m/p  64  20,06  584  20,9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alász Ferenc                   1.cs. Dt: 1753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300    H 26 09:19:29  1257,10 m/p  11  44,41  124  43,08  548  35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alász Ferenc                   2.cs. Dt: 1753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093    H 26 09:26:33  1196,49 m/p  48  27,41  486  25,6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dossy Ernő                    1.cs. Dt: 1758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848    H 26 09:19:45  1258,03 m/p  10  44,87  117  43,42  534  3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527    H 26 09:24:22  1217,80 m/p  35  33,38  347  32,35 1070  21,9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098    H 26 09:28:34  1183,37 m/p   0   0,00  603  20,0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17513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299    H 26 09:17:51  1270,37 m/p   3  48,08   65  45,92  391  3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295    H 26 09:23:31  1220,22 m/p  33  34,30  335  32,93 1042  2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11    H 26 09:25:55  1200,15 m/p  46  28,33  459  26,9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773    H 26 09:26:01  1199,33 m/p  47  27,87  466  26,6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dúc                      1.cs. Dt: 1746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092    H 26 09:14:13  1301,41 m/p   1  49,00   19  48,13  176  4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705    H 26 09:20:53  1239,83 m/p  14  43,03  212  38,85  777  2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9683    H 26 09:21:52  1231,23 m/p  20  40,27  256  36,73  870  2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20838     H 26 09:22:43  1223,90 m/p  25  37,98  308  34,23  975  2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973    H 26 09:22:48  1223,19 m/p  28  36,60  314  33,94  987  2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225    H 26 09:24:51  1205,88 m/p  39  31,54  420  28,8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913    H 26 09:26:19  1193,79 m/p  54  24,65  509  24,5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dúc                      2.cs. Dt: 17467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439    H 26 09:24:54  1205,46 m/p  40  31,08  425  28,6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agy Béla                       1.cs. Dt: 1702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561    H 26 09:14:19  1267,71 m/p   5  47,16   75  45,44  414  3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570    H 26 09:19:15  1222,80 m/p  29  36,14  317  33,79  996  2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681    H 26 09:20:58  1207,91 m/p  37  32,46  412  29,2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563    H 26 09:22:48  1192,40 m/p  58  22,82  522  23,9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agy Béla                       2.cs. Dt: 170275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891    H 26 09:18:27  1229,87 m/p  22  39,35  263  36,39  888  2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3733    H 26 09:20:11  1214,66 m/p  36  32,92  370  31,24 1115  20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17102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403    H 26 09:15:18  1264,00 m/p   6  46,70   85  44,96  454  3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894    H 26 09:17:58  1239,57 m/p  15  42,57  214  38,75  781  2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96    H 26 09:23:17  1193,57 m/p  55  24,19  515  24,2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793    H 26 09:23:58  1187,91 m/p  63  20,52  566  21,8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578    H 26 09:24:36  1182,70 m/p   0   0,00  612  19,6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17102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875    H 26 09:19:48  1223,31 m/p  27  37,06  312  34,04  985  2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9391    H 26 09:21:58  1204,64 m/p  41  30,62  430  28,3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861    H 26 09:22:59  1196,08 m/p  49  26,95  487  25,6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424    H 26 09:23:20  1193,16 m/p  56  23,73  517  24,1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ttlmayer Sándor              1.cs. Dt: 171340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D-817574    T 26 09:18:00  1241,46 m/p  13  43,49  202  39,33  754  2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O-26972     H 26 09:19:18  1229,87 m/p  21  39,81  262  36,44  887  26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ücs Gyula                     0.cs. Dt: 175613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O-2077      H 26 09:19:30  1258,87 m/p   9  45,33  114  43,56  523  3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30    H 26 09:22:52  1229,21 m/p  23  38,89  267  36,20  905  2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28    H 26 09:26:11  1201,32 m/p  45  28,79  449  27,4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ücs Gyula                     1.cs. Dt: 1756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450    H 26 09:21:46  1238,75 m/p  17  41,65  217  38,61  792  2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331    H 26 09:26:53  1195,60 m/p  51  26,03  489  25,5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11-08042    H 26 09:27:00  1194,65 m/p  53  25,11  497  25,1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ücs Gyula                     2.cs. Dt: 1756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614    H 26 09:22:22  1233,53 m/p  19  40,73  241  37,45  847  2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03    H 26 09:22:57  1228,49 m/p  24  38,43  273  35,91  917  2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05    H 26 09:24:05  1218,83 m/p  34  33,84  342  32,59 1057  2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625    H 26 09:25:33  1206,55 m/p  38  32,00  417  28,9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D-186747    H 26 09:26:58  1194,92 m/p  52  25,57  494  25,2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órádi Frigyes                 1.cs. Dt: 175762 Kg:   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425    H 26 09:17:37  1277,19 m/p   2  48,54   53  46,50  338  4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401    H 26 09:19:23  1261,00 m/p   7  46,24   93  44,57  479  36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órádi Frigyes                 2.cs. Dt: 17576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093    H 26 09:21:54  1238,63 m/p  18  41,19  218  38,56  794  2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5017    H 26 09:27:31  1191,47 m/p  60  21,90  533  23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ücs Tibor                     1.cs. Dt: 1756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3-08966-842   H 26 09:18:18  1270,03 m/p   4  47,62   68  45,78  394  3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3832    H 26 09:21:06  1244,83 m/p  12  43,95  176  40,58  686  31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ücs Tibor                     2.cs. Dt: 175645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115    H 26 09:21:47  1238,83 m/p  16  42,11  216  38,65  790  29,05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4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rváth Péter                   1.cs. Dt: 1853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408    H 26 09:26:49  1262,38 m/p  29  37,41   88  44,81  472  3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430    H 26 09:28:39  1246,81 m/p  46  30,37  166  41,06  656  3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425    H 26 09:34:37  1198,70 m/p   0   0,00  470  26,4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rváth Péter                   2.cs. Dt: 185339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645    H 26 09:28:08  1251,16 m/p  40  32,85  145  42,07  609  33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1.cs. Dt: 1850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112     H 26 09:27:08  1257,90 m/p  34  35,34  118  43,37  536  3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387    H 26 09:27:59  1250,67 m/p  41  32,44  146  42,02  614  3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289    H 26 09:29:12  1240,48 m/p  58  25,40  210  38,94  768  2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69    H 26 09:30:03  1233,45 m/p  67  21,67  243  37,36  849  2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452    H 26 09:30:09  1232,63 m/p  69  20,84  250  37,02  857  2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385    H 26 09:30:21  1230,99 m/p  70  20,43  258  36,63  878  26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 Attila                    2.cs. Dt: 185079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500    H 26 09:33:05  1209,01 m/p   0   0,00  403  29,6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284    H 26 09:33:53  1202,72 m/p   0   0,00  444  27,6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373    H 26 09:34:06  1201,03 m/p   0   0,00  451  27,3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184263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20    H 26 09:25:18  1268,16 m/p  26  38,65   74  45,49  412  3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50    H 26 09:27:41  1247,69 m/p  44  31,19  159  41,40  646  3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54    H 26 09:28:50  1238,05 m/p  59  24,98  219  38,51  801  2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24    H 26 09:28:53  1237,63 m/p  60  24,57  222  38,37  805  2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17    H 26 09:29:00  1236,66 m/p  61  24,15  224  38,27  810  2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6999     H 26 09:29:20  1233,90 m/p  64  22,91  235  37,74  841  2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14    H 26 09:33:06  1203,55 m/p   0   0,00  441  27,8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41    H 26 09:34:22  1193,67 m/p   0   0,00  513  24,3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14    H 26 09:34:22  1193,67 m/p   0   0,00  512  24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998    H 26 09:34:30  1192,64 m/p   0   0,00  519  24,0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1842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7687     H 26 09:22:52  1289,76 m/p  13  44,03   34  47,41  258  4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29    H 26 09:30:53  1221,23 m/p   0   0,00  328  33,27 1027  2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O-2082      H 26 09:32:11  1210,80 m/p   0   0,00  389  30,3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13    H 26 09:33:03  1203,94 m/p   0   0,00  436  28,0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002    H 26 09:34:12  1194,96 m/p   0   0,00  493  25,3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58    H 26 09:34:21  1193,80 m/p   0   0,00  508  24,6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1842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960    H 26 09:25:27  1266,85 m/p  27  38,23   78  45,29  424  3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620    H 26 09:29:02  1236,39 m/p  62  23,74  227  38,13  816  2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19    H 26 09:34:18  1194,19 m/p   0   0,00  504  24,8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0.cs. Dt: 18676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14    H 26 09:34:31  1208,58 m/p   0   0,00  408  29,4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1.cs. Dt: 18676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21    H 26 09:24:45  1290,12 m/p  12  44,45   33  47,46  252  4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738     H 26 09:24:49  1289,53 m/p  14  43,62   35  47,36  259  4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479    H 26 09:25:43  1281,57 m/p  17  42,37   48  46,74  311  4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457    H 26 09:29:00  1253,33 m/p  38  33,68  142  42,22  586  3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97    H 26 09:33:21  1217,78 m/p   0   0,00  348  32,30 1071  2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23    H 26 09:35:33  1200,56 m/p   0   0,00  455  27,1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01    H 26 09:37:50  1183,19 m/p   0   0,00  606  19,8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és fia            2.cs. Dt: 18676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29    H 26 09:29:28  1249,42 m/p  42  32,02  150  41,83  627  33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ics István                   0.cs. Dt: 185282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55    H 26 09:28:30  1247,69 m/p  43  31,61  158  41,45  645  3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73    H 26 09:32:21  1216,16 m/p   0   0,00  363  31,58 1100  2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078    H 26 09:36:00  1187,71 m/p   0   0,00  571  21,5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ics István                   1.cs. Dt: 1852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704    H 26 09:31:07  1226,09 m/p   0   0,00  298  34,71  948  2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702    H 26 09:34:18  1200,79 m/p   0   0,00  453  27,2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ics István                   2.cs. Dt: 1852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D-226397    H 26 09:34:18  1200,79 m/p   0   0,00  452  27,3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0.cs. Dt: 185360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125    H 26 09:36:08  1187,19 m/p   0   0,00  581  21,0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1853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96    H 26 09:23:01  1296,07 m/p   8  46,10   23  47,94  194  4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74    H 26 09:23:59  1287,37 m/p  15  43,20   36  47,32  271  4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110    H 26 09:34:24  1200,52 m/p   0   0,00  457  27,0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3413    H 26 09:34:42  1198,19 m/p   0   0,00  473  26,2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2418    H 26 09:35:31  1191,90 m/p   0   0,00  527  23,6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107    H 26 09:35:35  1191,39 m/p   0   0,00  535  23,3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79    H 26 09:36:15  1186,30 m/p   0   0,00  587  20,8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1853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76     H 26 09:23:38  1290,51 m/p  11  44,86   32  47,51  249  4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67    H 26 09:26:01  1269,44 m/p  23  39,89   71  45,63  400  3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93    H 26 09:26:02  1269,30 m/p  24  39,48   72  45,58  401  3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98     H 26 09:27:27  1257,10 m/p  35  34,92  123  43,13  547  3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121    H 26 09:31:07  1226,60 m/p   0   0,00  291  35,05  941  2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74     H 26 09:32:30  1215,48 m/p   0   0,00  366  31,44 1105  2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111    H 26 09:33:30  1207,56 m/p   0   0,00  413  29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83    H 26 09:35:27  1192,41 m/p   0   0,00  521  23,9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cheily Gábor                   0.cs. Dt: 184385 Kg:  2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81    H 26 09:23:20  1286,27 m/p  16  42,79   38  47,22  281  4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09    H 26 09:24:52  1272,66 m/p  19  41,55   57  46,31  364  3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648     H 26 09:27:59  1245,86 m/p  48  29,54  170  40,87  671  3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02    H 26 09:28:15  1243,62 m/p  50  28,71  185  40,15  702  3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40    H 26 09:31:42  1215,34 m/p   0   0,00  369  31,29 1109  2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06    H 26 09:33:09  1203,83 m/p   0   0,00  438  27,9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19    H 26 09:33:14  1203,18 m/p   0   0,00  442  27,7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33    H 26 09:34:43  1191,64 m/p   0   0,00  528  23,6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29    H 26 09:34:47  1191,13 m/p   0   0,00  538  23,1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56    H 26 09:35:13  1187,80 m/p   0   0,00  568  21,7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cheily Gábor                   1.cs. Dt: 1843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616    H 26 09:16:46  1348,02 m/p   1  49,00    1  49,00    9  4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43    H 26 09:22:39  1292,43 m/p  10  45,27   31  47,56  234  4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656    H 26 09:24:45  1273,68 m/p  18  41,96   56  46,35  359  3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30    H 26 09:25:09  1270,17 m/p  21  40,72   67  45,82  393  3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7366    H 26 09:28:16  1243,48 m/p  51  28,30  186  40,10  704  3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77    H 26 09:28:21  1242,78 m/p  53  27,47  191  39,86  721  3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83    H 26 09:29:34  1232,67 m/p  68  21,26  249  37,07  856  27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cheily Gábor                   2.cs. Dt: 1843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641    H 26 09:25:11  1269,88 m/p  22  40,30   69  45,73  395  3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664    H 26 09:26:14  1260,76 m/p  30  36,99   94  44,53  482  3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667     H 26 09:26:16  1260,48 m/p  31  36,58   99  44,28  489  3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40    H 26 09:29:23  1234,18 m/p  63  23,33  234  37,79  838  2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448    H 26 09:34:44  1191,51 m/p   0   0,00  532  23,4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104    H 26 09:35:05  1188,82 m/p   0   0,00  563  21,9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oós István                     0.cs. Dt: 187942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4429     H 26 09:21:33  1327,74 m/p   3  48,17    3  48,90   42  4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04    H 26 09:33:16  1226,24 m/p   0   0,00  297  34,76  947  2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273    H 26 09:34:49  1213,96 m/p   0   0,00  375  31,00 1130  2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192    H 26 09:35:44  1206,82 m/p   0   0,00  416  29,0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41    H 26 09:38:16  1187,50 m/p   0   0,00  576  21,3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oós István                     1.cs. Dt: 1879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035    H 26 09:21:26  1328,84 m/p   2  48,59    2  48,95   39  4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604    H 26 09:22:03  1323,07 m/p   4  47,76    5  48,81   61  4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049    H 26 09:24:00  1305,15 m/p   6  46,93   17  48,23  153  4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277    H 26 09:28:49  1262,91 m/p  28  37,82   87  44,86  469  3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328    H 26 09:29:54  1253,78 m/p  36  34,51  137  42,46  578  3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1-D-356899    H 26 09:30:03  1252,53 m/p  39  33,26  144  42,12  595  3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68316    H 26 09:31:26  1241,09 m/p  57  25,81  207  39,09  762  2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624    H 26 09:33:57  1220,80 m/p   0   0,00  329  33,22 1031  2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5707    H 26 09:37:49  1190,89 m/p   0   0,00  543  22,9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oós István                     2.cs. Dt: 1879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49880    H 26 09:22:56  1314,89 m/p   5  47,34    8  48,66  104  4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24    H 26 09:24:07  1304,10 m/p   7  46,52   18  48,18  163  4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414    H 26 09:29:08  1260,23 m/p  32  36,16  101  44,19  494  3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184    H 26 09:29:57  1253,36 m/p  37  34,09  141  42,26  585  34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kács Miklós                  0.cs. Dt: 185371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311    H 26 09:30:16  1233,61 m/p  65  22,50  239  37,55  845  27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kács Miklós                  1.cs. Dt: 1853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94    H 26 09:28:39  1247,03 m/p  45  30,78  163  41,20  653  3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525    H 26 09:28:46  1246,05 m/p  47  29,95  169  40,92  668  3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48    H 26 09:30:16  1233,61 m/p  66  22,08  240  37,50  846  2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384    H 26 09:35:17  1193,76 m/p   0   0,00  510  24,5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kács Miklós                  2.cs. Dt: 1853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174    H 26 09:23:05  1295,55 m/p   9  45,69   24  47,89  201  43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y Tibor                    1.cs. Dt: 1875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345    H 26 09:27:39  1270,27 m/p  20  41,13   66  45,87  392  3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340    T 26 09:30:45  1244,15 m/p  49  29,12  179  40,44  693  31,5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19    H 26 09:30:51  1243,33 m/p  52  27,88  188  40,00  708  3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809    T 26 09:35:48  1203,83 m/p   0   0,00  437  28,0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186636 Kg:  26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505    H 26 09:28:13  1259,08 m/p  33  35,75  113  43,61  520  3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542    H 26 09:32:04  1227,21 m/p   0   0,00  282  35,48  930  2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03     H 26 09:33:46  1213,64 m/p   0   0,00  378  30,86 1139  20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186636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519    T 26 09:27:08  1268,35 m/p  25  39,06   73  45,54  408  3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930    H 26 09:36:37  1191,56 m/p   0   0,00  530  23,5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186636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503    H 26 09:30:10  1242,73 m/p  54  27,05  192  39,81  723  3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928    H 26 09:30:11  1242,59 m/p  55  26,64  194  39,71  727  3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04     H 26 09:32:06  1226,94 m/p   0   0,00  288  35,19  937  2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955    H 26 09:36:37  1191,56 m/p   0   0,00  531  23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0.cs. Dt: 1868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658     T 26 09:33:36  1216,36 m/p   0   0,00  361  31,68 1096  21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1.cs. Dt: 1868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M-126819    T 26 09:30:28  1241,68 m/p  56  26,23  200  39,42  749  3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NL-12-1030430     T 26 09:32:05  1228,49 m/p  71  20,01  272  35,96  916  2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2-06237-373   H 26 09:32:12  1227,54 m/p  72  19,60  279  35,62  925  2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73    T 26 09:34:25  1209,92 m/p   0   0,00  394  30,0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31218    H 26 09:35:48  1199,18 m/p   0   0,00  467  26,5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2.cs. Dt: 1868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578    H 26 09:34:26  1209,79 m/p   0   0,00  395  30,0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1963    T 26 09:36:56  1190,52 m/p   0   0,00  552  22,4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4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0.cs. Dt: 166964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64    H 26 09:06:20  1321,61 m/p   9  47,22   66  45,53   72  4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982    H 26 09:09:09  1292,79 m/p  26  43,43  200  38,38  230  4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907    H 26 09:09:21  1290,79 m/p  31  42,32  213  37,69  244  4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68    H 26 09:09:22  1290,63 m/p  32  42,10  216  37,53  247  4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334    H 26 09:11:21  1271,14 m/p  52  37,64  321  31,93  384  3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486    H 26 09:11:23  1270,82 m/p  53  37,42  324  31,77  388  3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22    H 26 09:11:36  1268,72 m/p  54  37,20  335  31,18  407  3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28    H 26 09:11:39  1268,24 m/p  55  36,97  337  31,07  410  3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68     H 26 09:11:41  1267,92 m/p  56  36,75  339  30,97  413  3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69     H 26 09:11:50  1266,48 m/p  60  35,86  354  30,16  433  3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84    H 26 09:12:01  1264,72 m/p  64  34,97  368  29,42  451  3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337    H 26 09:13:12  1253,48 m/p  79  31,63  444  25,36  584  3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383    H 26 09:13:15  1253,01 m/p  81  31,18  448  25,15  591  34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1.cs. Dt: 1669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684     H 26 09:04:53  1336,96 m/p   1  49,00   21  47,93   22  4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939    H 26 09:04:54  1336,78 m/p   2  48,78   22  47,88   23  4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122     H 26 09:04:56  1336,42 m/p   3  48,55   23  47,83   24  4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21    H 26 09:06:13  1322,84 m/p   7  47,66   58  45,96   63  4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931    H 26 09:06:13  1322,84 m/p   8  47,44   59  45,91   64  4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D-185157    H 26 09:08:59  1294,46 m/p  22  44,32  187  39,08  216  4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51    H 26 09:09:03  1293,79 m/p  24  43,88  194  38,70  223  4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96    H 26 09:09:12  1292,29 m/p  29  42,76  204  38,17  235  43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és fia            2.cs. Dt: 1669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72359    H 26 09:06:11  1323,19 m/p   6  47,89   55  46,12   59  4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936    H 26 09:06:29  1320,05 m/p  10  47,00   74  45,10   80  4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802    H 26 09:07:27  1310,04 m/p  11  46,77  111  43,13  124  4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72358    H 26 09:07:32  1309,18 m/p  12  46,55  119  42,70  133  4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6742    H 26 09:09:03  1293,79 m/p  23  44,10  193  38,76  222  4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5565    H 26 09:13:55  1246,78 m/p  94  28,29  491  22,85  657  3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17    H 26 09:15:10  1235,25 m/p 116  23,39    0   0,00  823  28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1683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838    H 26 09:12:48  1267,40 m/p  57  36,53  343  30,75  418  3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278    H 26 09:14:47  1248,75 m/p  92  28,73  482  23,34  633  3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276    H 26 09:18:04  1219,06 m/p   0   0,00    0   0,00 1053  22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2.cs. Dt: 16831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866    H 26 09:10:00  1294,70 m/p  21  44,55  185  39,18  213  4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805    H 26 09:10:18  1291,72 m/p  30  42,54  209  37,90  240  4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652    H 26 09:15:31  1241,99 m/p 106  25,61  543  20,08  740  30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0.cs. Dt: 166787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711    H 26 09:09:26  1288,45 m/p  36  41,20  229  36,83  264  4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719    H 26 09:10:14  1280,53 m/p  45  39,20  270  34,65  319  4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723    H 26 09:11:57  1263,87 m/p  67  34,30  373  29,15  459  37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16678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12323    H 26 09:09:18  1289,77 m/p  33  41,87  224  37,10  257  4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155    H 26 09:11:59  1263,55 m/p  69  33,85  376  28,99  462  3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422    H 26 09:12:30  1258,63 m/p  75  32,52  413  27,02  527  3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413    H 26 09:13:05  1253,11 m/p  80  31,40  447  25,20  590  3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412    H 26 09:14:09  1243,15 m/p 100  26,95  522  21,20  711  3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411    H 26 09:14:25  1240,68 m/p 110  24,72    0   0,00  766  2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672    H 26 09:16:07  1225,19 m/p   0   0,00    0   0,00  958  24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16678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733    H 26 09:08:47  1294,95 m/p  20  44,77  182  39,34  209  4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736    H 26 09:10:59  1273,20 m/p  50  38,09  306  32,73  362  39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ank Sándor                    0.cs. Dt: 168395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036    H 26 09:10:36  1289,40 m/p  34  41,65  225  37,05  260  4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3-82757    H 26 09:11:53  1276,85 m/p  47  38,75  286  33,79  340  4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2-75114    H 26 09:13:00  1266,13 m/p  61  35,64  356  30,06  435  3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002    H 26 09:14:48  1249,22 m/p  90  29,18  480  23,44  630  3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087    H 26 09:16:51  1230,51 m/p 123  21,83    0   0,00  882  26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ank Sándor                    1.cs. Dt: 1683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2-75105    H 26 09:13:46  1258,87 m/p  74  32,74  410  27,18  524  3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800    H 26 09:14:10  1255,12 m/p  78  31,85  434  25,90  568  3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514    H 26 09:15:59  1238,35 m/p 113  24,05    0   0,00  798  2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519    H 26 09:17:42  1222,91 m/p   0   0,00    0   0,00  993  2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0351    H 26 09:18:24  1216,73 m/p   0   0,00    0   0,00 1092  21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ank Sándor                    2.cs. Dt: 1683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3-82741    H 26 09:09:56  1296,01 m/p  17  45,44  173  39,82  196  4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7128    H 26 09:15:31  1242,61 m/p 104  26,06  533  20,61  726  3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72     H 26 09:16:26  1234,27 m/p 118  22,94    0   0,00  836  27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lchammer Sándor               0.cs. Dt: 1683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783    H 26 09:14:36  1250,62 m/p  85  30,29  469  24,03  615  3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066    H 26 09:14:40  1250,00 m/p  89  29,40  476  23,66  623  33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lchammer Sándor               1.cs. Dt: 1683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600    H 26 09:11:59  1275,41 m/p  48  38,53  294  33,37  348  4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71    H 26 09:13:05  1264,87 m/p  62  35,41  365  29,58  448  3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202    H 26 09:13:12  1263,76 m/p  68  34,08  374  29,10  460  3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70    H 26 09:13:19  1262,66 m/p  71  33,41  383  28,62  470  3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79    H 26 09:14:38  1250,31 m/p  88  29,62  472  23,87  618  3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605    H 26 09:18:30  1215,40 m/p   0   0,00    0   0,00 1106  21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lchammer Sándor               2.cs. Dt: 1683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578    H 26 09:16:49  1230,35 m/p 125  21,38    0   0,00  885  26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ss Károly                     1.cs. Dt: 1695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893    H 26 09:16:54  1238,63 m/p 112  24,28    0   0,00  795  28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ss Károly                     2.cs. Dt: 1695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79    H 26 09:18:55  1220,65 m/p   0   0,00    0   0,00 1033  2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80     H 26 09:19:20  1217,00 m/p   0   0,00    0   0,00 1083  2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56    H 26 09:19:23  1216,56 m/p   0   0,00    0   0,00 1094  21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árolyi Sándor                  0.cs. Dt: 166906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5455    H 26 09:09:50  1285,54 m/p  39  40,54  244  36,03  283  4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5451    H 26 09:14:24  1241,86 m/p 107  25,39  548  19,81  747  3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49    H 26 09:14:59  1236,49 m/p 115  23,61    0   0,00  812  28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árolyi Sándor                  1.cs. Dt: 1669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789    H 26 09:10:08  1282,58 m/p  43  39,65  258  35,29  302  4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819    H 26 09:10:35  1278,16 m/p  46  38,98  283  33,95  334  4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214    H 26 09:13:54  1246,50 m/p  96  27,84  494  22,69  661  3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212    H 26 09:14:17  1242,94 m/p 102  26,50  527  20,93  717  3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6665    H 26 09:15:27  1232,23 m/p 119  22,72    0   0,00  859  27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árolyi Sándor                  2.cs. Dt: 1669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826    H 26 09:13:20  1251,80 m/p  83  30,74  461  24,46  605  33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Ledó Gábor                      0.cs. Dt: 156625 Kg:  4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258    H 26 09:07:18  1230,36 m/p 124  21,60    0   0,00  884  2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65     H 26 09:07:24  1229,40 m/p 127  20,94    0   0,00  901  26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Ledó Gábor                      1.cs. Dt: 1566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451    H 26 09:07:16  1230,68 m/p 122  22,05    0   0,00  881  2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727    H 26 09:08:56  1214,78 m/p   0   0,00    0   0,00 1114  20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Lenzsér Gyula                   1.cs. Dt: 1735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230    H 26 09:16:24  1272,07 m/p  51  37,86  314  32,30  371  3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784    H 26 09:17:48  1259,15 m/p  73  32,96  407  27,34  519  3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226    H 26 09:21:21  1227,53 m/p 130  20,27    0   0,00  926  2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234    H 26 09:21:23  1227,24 m/p 131  20,05    0   0,00  929  2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763    H 26 09:21:50  1223,34 m/p   0   0,00    0   0,00  983  24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Lenzsér Gyula                   2.cs. Dt: 1735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051    H 26 09:18:46  1250,38 m/p  87  29,85  471  23,92  617  3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8911    H 26 09:21:17  1228,11 m/p 129  20,49    0   0,00  919  25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0.cs. Dt: 166872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028    H 26 09:15:44  1229,28 m/p 128  20,71    0   0,00  903  26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16687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6315    H 26 09:09:00  1293,43 m/p  25  43,65  196  38,60  225  4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171    H 26 09:16:15  1224,61 m/p   0   0,00    0   0,00  968  24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16687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865    H 26 09:14:14  1243,01 m/p 101  26,73  525  21,04  714  30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0.cs. Dt: 167906 Kg:  2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497    H 26 09:14:30  1248,23 m/p  93  28,51  486  23,12  641  3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205    H 26 09:15:06  1242,69 m/p 103  26,28  532  20,67  725  3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23    H 26 09:15:14  1241,46 m/p 109  24,95    0   0,00  755  2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03    H 26 09:16:33  1229,50 m/p 126  21,16    0   0,00  898  2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93     H 26 09:18:32  1211,89 m/p   0   0,00    0   0,00 1159  19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1.cs. Dt: 1679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144    H 26 09:12:44  1264,85 m/p  63  35,19  366  29,52  449  3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361    H 26 09:13:29  1257,74 m/p  76  32,30  420  26,64  538  3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152    H 26 09:15:13  1241,62 m/p 108  25,17  550  19,71  750  3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5954    H 26 09:15:57  1234,92 m/p 117  23,16    0   0,00  828  2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223    H 26 09:17:28  1221,30 m/p   0   0,00    0   0,00 1025  23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és fia              2.cs. Dt: 1679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26    H 26 09:13:00  1262,31 m/p  72  33,19  385  28,51  473  3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18    H 26 09:15:27  1239,48 m/p 111  24,50    0   0,00  784  2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773    H 26 09:18:37  1211,17 m/p   0   0,00    0   0,00 1163  19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um János dr.                   0.cs. Dt: 167648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768    H 26 09:16:05  1231,95 m/p 120  22,50    0   0,00  864  27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um János dr.                   1.cs. Dt: 1676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10272     H 26 09:09:42  1292,58 m/p  28  42,99  203  38,22  233  4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7619    H 26 09:10:02  1289,27 m/p  35  41,43  226  36,99  261  4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120    H 26 09:10:46  1282,04 m/p  44  39,42  262  35,07  307  4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088    H 26 09:16:11  1231,05 m/p 121  22,27    0   0,00  874  26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um János dr.                   2.cs. Dt: 1676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495    H 26 09:12:43  1263,20 m/p  70  33,63  380  28,78  466  3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565    H 26 09:16:37  1227,14 m/p 132  19,82    0   0,00  933  25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László                    0.cs. Dt: 16798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01    H 26 09:10:52  1283,45 m/p  41  40,09  255  35,45  298  4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10    H 26 09:12:37  1266,52 m/p  59  36,08  353  30,22  431  38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László                    1.cs. Dt: 16798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05    H 26 09:08:42  1305,06 m/p  13  46,33  137  41,74  154  4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913    H 26 09:09:37  1295,83 m/p  18  45,21  176  39,66  199  4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901    H 26 09:10:54  1283,12 m/p  42  39,87  256  35,39  300  4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889    H 26 09:11:44  1275,01 m/p  49  38,31  296  33,26  350  4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944    H 26 09:12:53  1263,97 m/p  65  34,75  370  29,31  455  37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László                    2.cs. Dt: 16798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429    H 26 09:14:54  1245,08 m/p  99  27,17  507  22,00  682  3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202    H 26 09:17:02  1225,70 m/p   0   0,00    0   0,00  953  24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testvérek                1.cs. Dt: 16884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513    H 26 09:15:27  1246,43 m/p  97  27,62  495  22,64  662  3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758    H 26 09:16:27  1237,29 m/p 114  23,83    0   0,00  807  28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kács Gábor                    0.cs. Dt: 166583 Kg:  4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164    H 26 09:05:35  1326,47 m/p   5  48,11   43  46,76   46  4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637    H 26 09:08:02  1301,09 m/p  16  45,66  160  40,52  179  4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80    H 26 09:08:35  1295,53 m/p  19  44,99  179  39,50  203  4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30    H 26 09:09:24  1287,35 m/p  37  40,98  236  36,46  272  4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634    H 26 09:09:30  1286,36 m/p  38  40,76  243  36,09  280  4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52    H 26 09:09:44  1284,04 m/p  40  40,31  253  35,55  296  4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163    H 26 09:11:30  1266,79 m/p  58  36,30  349  30,43  427  3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663    H 26 09:11:48  1263,91 m/p  66  34,52  372  29,20  458  3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55    H 26 09:13:21  1249,22 m/p  91  28,95  481  23,39  631  3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31    H 26 09:13:37  1246,72 m/p  95  28,06  492  22,80  659  32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01    H 26 09:14:07  1242,08 m/p 105  25,84  541  20,19  736  3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646    H 26 09:16:10  1223,38 m/p   0   0,00    0   0,00  982  2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657    H 26 09:17:21  1212,84 m/p   0   0,00    0   0,00 1149  19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kács Gábor                    1.cs. Dt: 1665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386    H 26 09:05:33  1326,83 m/p   4  48,33   41  46,87   44  4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350    H 26 09:07:44  1304,15 m/p  14  46,10  145  41,32  162  4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60    H 26 09:07:56  1302,11 m/p  15  45,88  152  40,94  170  4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98    H 26 09:08:52  1292,68 m/p  27  43,21  201  38,33  231  4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350    H 26 09:12:34  1256,60 m/p  77  32,07  427  26,27  554  3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07    H 26 09:13:01  1252,35 m/p  82  30,96  455  24,78  599  3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307    H 26 09:13:08  1251,25 m/p  84  30,51  464  24,30  608  3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328    H 26 09:13:40  1246,26 m/p  98  27,40  497  22,53  664  3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78    H 26 09:16:29  1220,54 m/p   0   0,00    0   0,00 1037  22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kács Gábor                    2.cs. Dt: 1665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155    H 26 09:13:13  1250,47 m/p  86  30,07  470  23,98  616  3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313    H 26 09:15:52  1226,08 m/p 133  19,60    0   0,00  949  2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088    H 26 09:16:20  1221,88 m/p   0   0,00    0   0,00 1014  2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27    H 26 09:16:48  1217,71 m/p   0   0,00    0   0,00 1072  2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633    H 26 09:16:54  1216,82 m/p   0   0,00    0   0,00 1088  21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4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recz Zoltán                   0.cs. Dt: 165979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028   H 26 09:11:33  1261,72 m/p   5  47,57   91  44,67  476  3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55M-0461    H 26 09:19:24  1190,67 m/p  54  30,00  547  22,7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544   H 26 09:21:41  1171,48 m/p  75  22,4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1-0277   H 26 09:22:01  1168,73 m/p  77  21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recz Zoltán                   1.cs. Dt: 1659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038   H 26 09:17:12  1209,76 m/p  39  35,38  396  29,9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0707-0311   H 26 09:22:49  1162,18 m/p  81  20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1.cs. Dt: 1789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3071    T 26 09:16:24  1312,02 m/p   1  49,00   12  48,47  116  46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Gyurovszky Béla                 0.cs. Dt: 156127 Kg:  4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0594   T 26 09:00:08  1299,56 m/p   2  48,64   20  48,09  186  4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996   H 26 09:03:20  1265,84 m/p   4  47,92   80  45,20  439  3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862   H 26 09:05:42  1242,01 m/p   9  46,13  197  39,57  739  3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931   H 26 09:06:14  1236,76 m/p  12  45,06  223  38,32  809  2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0711   H 26 09:06:58  1229,62 m/p  17  43,26  266  36,25  894  2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0503   H 26 09:08:37  1213,84 m/p  34  37,17  376  30,96 1133  2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0507   H 26 09:11:02  1191,46 m/p  50  31,43  534  23,3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55M-1806    H 26 09:13:01  1173,69 m/p  70  24,2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0516   H 26 09:13:02  1173,54 m/p  72  23,5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Gyurovszky Béla                 1.cs. Dt: 1561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979   H 26 09:08:58  1210,55 m/p  38  35,73  390  30,2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0526   H 26 09:12:00  1182,73 m/p  61  27,49  610  19,7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Gyurovszky Béla                 2.cs. Dt: 1561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5-0965   H 26 09:05:20  1245,64 m/p   6  47,21  173  40,72  675  3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3-0679   H 26 09:12:02  1182,43 m/p  62  27,1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3-0458   H 26 09:14:12  1163,34 m/p  80  20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Görözdös Lajos                  0.cs. Dt: 165877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780   H 26 09:13:21  1243,92 m/p   7  46,85  182  40,29  697  3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M-137265    H 26 09:21:28  1172,55 m/p  73  23,1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729   H 26 09:22:47  1161,74 m/p  82  19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Görözdös Lajos                  1.cs. Dt: 1658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1-0707-0409   H 26 09:13:30  1242,52 m/p   8  46,49  195  39,67  728  3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6874    H 26 09:16:44  1213,14 m/p  35  36,81  381  30,72 1145  2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1-0223   H 26 09:17:45  1204,19 m/p  42  34,30  432  28,2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1-0115   H 26 09:21:18  1173,93 m/p  69  24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Görözdös Lajos                  2.cs. Dt: 1658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813   H 26 09:09:15  1283,38 m/p   3  48,28   44  46,93  299  4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1-0808   H 26 09:14:17  1235,28 m/p  14  44,34  230  37,98  822  2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3-4779-0358   H 26 09:15:47  1221,63 m/p  27  39,68  324  33,46 1020  2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55M-0258    H 26 09:19:42  1187,38 m/p  58  28,56  578  21,2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eilig Károly                   1.cs. Dt: 1771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1114    H 26 09:29:55  1181,75 m/p  64  26,4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1170    H 26 09:31:09  1172,11 m/p  74  22,8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eilig Károly                   2.cs. Dt: 1771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1639    H 26 09:32:48  1159,45 m/p  83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tlák János                    0.cs. Dt: 1615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4-3007-1189   H 26 09:13:59  1205,75 m/p  41  34,66  422  28,7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tlák János                    1.cs. Dt: 1615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0728   H 26 09:14:51  1198,00 m/p  45  33,22  476  26,1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2-0303-0129   H 26 09:16:40  1182,07 m/p  63  26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tlák János                    2.cs. Dt: 1615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13-0303-0725   H 26 09:17:39  1173,63 m/p  71  23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órádi Imre                    0.cs. Dt: 181415 Kg:  3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478    H 26 09:28:19  1223,07 m/p  24  40,75  315  33,89  988  2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31    H 26 09:31:53  1194,35 m/p  48  32,15  502  24,8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09    H 26 09:31:57  1193,82 m/p  49  31,79  507  24,6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05    T 26 09:32:21  1190,69 m/p  53  30,36  546  22,7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29    H 26 09:33:56  1178,44 m/p  67  25,3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7691     H 26 09:34:59  1170,46 m/p  76  22,1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11-83115    H 26 09:35:41  1165,20 m/p  79  21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órádi Imre                    1.cs. Dt: 18141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029    H 26 09:26:12  1240,77 m/p  11  45,41  209  38,99  765  2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308    H 26 09:27:06  1233,18 m/p  15  43,98  246  37,21  852  2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623    H 26 09:28:20  1222,93 m/p  25  40,40  316  33,84  991  2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68    T 26 09:28:30  1221,56 m/p  28  39,32  325  33,41 1021  2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040    H 26 09:28:37  1220,60 m/p  29  38,96  331  33,12 1035  2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405    H 26 09:30:18  1206,93 m/p  40  35,02  415  29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418    T 26 09:32:57  1186,02 m/p  59  28,20  590  20,6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órádi Imre                    2.cs. Dt: 18141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19    H 26 09:28:11  1224,17 m/p  21  41,83  307  34,28  971  2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175    H 26 09:29:32  1213,12 m/p  36  36,45  383  30,62 1147  2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703     H 26 09:31:52  1194,48 m/p  47  32,51  500  24,9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6402     H 26 09:33:59  1178,06 m/p  68  24,9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602    H 26 09:35:35  1165,95 m/p  78  21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olnay László                   0.cs. Dt: 180531 Kg:  3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710    H 26 09:26:36  1231,45 m/p  16  43,62  255  36,78  869  2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48    H 26 09:27:46  1221,73 m/p  26  40,04  323  33,51 1018  2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83    H 26 09:28:17  1217,47 m/p  31  38,24  351  32,16 1077  2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703    H 26 09:28:21  1216,93 m/p  33  37,53  356  31,92 1086  2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691    H 26 09:30:31  1199,41 m/p  44  33,58  465  26,6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221    H 26 09:31:32  1191,36 m/p  51  31,07  536  23,2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36    H 26 09:31:40  1190,31 m/p  55  29,64  553  22,4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919    H 26 09:31:49  1189,14 m/p  56  29,28  561  22,0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olnay László                   1.cs. Dt: 1805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708    H 26 09:25:26  1241,33 m/p  10  45,77  204  39,23  758  2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271    H 26 09:27:07  1227,13 m/p  18  42,90  285  35,33  934  2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53    H 26 09:27:24  1224,77 m/p  20  42,19  306  34,32  965  2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43    H 26 09:27:34  1223,39 m/p  23  41,11  311  34,08  981  2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69    H 26 09:31:02  1195,31 m/p  46  32,87  492  25,3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olnay László                   2.cs. Dt: 1805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656    H 26 09:26:01  1236,37 m/p  13  44,70  228  38,08  817  2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674    H 26 09:27:15  1226,02 m/p  19  42,55  299  34,66  951  2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2365    H 26 09:28:19  1217,20 m/p  32  37,89  353  32,06 1079  2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64272    H 26 09:29:03  1211,21 m/p  37  36,09  388  30,38 1162  1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242    H 26 09:30:17  1201,27 m/p  43  33,94  450  27,4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8485    H 26 09:32:24  1184,59 m/p  60  27,85  599  20,2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411    H 26 09:32:46  1181,74 m/p  65  26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óth József                     0.cs. Dt: 17799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130    T 26 09:26:00  1219,08 m/p  30  38,60  341  32,64 1052  22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óth József                     1.cs. Dt: 17799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103    H 26 09:29:52  1187,62 m/p  57  28,92  574  21,4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óth József                     2.cs. Dt: 17799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711    H 26 09:25:26  1223,83 m/p  22  41,47  310  34,13  977  2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923    H 26 09:29:24  1191,33 m/p  52  30,71  537  23,2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5915    T 26 09:30:55  1179,36 m/p  66  25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4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0.cs. Dt: 188827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416    H 26 09:39:03  1187,10 m/p  18  41,54  583  21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108    H 26 09:43:48  1152,68 m/p  36  33,6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463    H 26 09:46:07  1136,61 m/p  57  24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1.cs. Dt: 1888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433    H 26 09:41:10  1171,51 m/p  24  38,9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7101    T 26 09:41:17  1170,67 m/p  25  38,4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403    H 26 09:43:32  1154,56 m/p  35  34,0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431    H 26 09:44:48  1145,69 m/p  46  29,2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531    H 26 09:46:24  1134,67 m/p  59  23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2.cs. Dt: 1888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550    T 26 09:43:30  1154,80 m/p  34  34,5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118    T 26 09:46:04  1136,95 m/p  56  24,8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eledi Sándor                  1.cs. Dt: 1897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8169     T 26 09:33:44  1234,25 m/p   7  46,37  233  37,84  837  2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8486    T 26 09:33:48  1233,71 m/p   8  45,93  238  37,60  844  2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8478    H 26 09:43:36  1159,81 m/p  30  36,2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8459    T 26 09:45:00  1149,97 m/p  38  32,7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8180     T 26 09:45:27  1146,84 m/p  45  29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eledi Sándor                  2.cs. Dt: 1897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288    T 26 09:45:11  1148,69 m/p  42  31,0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8188     H 26 09:47:44  1131,23 m/p  63  21,7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0.cs. Dt: 180201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04-46425    H 26 09:35:48  1156,62 m/p  32  35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1802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152     H 26 09:36:00  1155,13 m/p  33  34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mora Péter                    1.cs. Dt: 1937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467    T 26 09:36:56  1234,31 m/p   6  46,81  232  37,88  834  2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487    T 26 09:43:43  1183,18 m/p  21  40,22  607  19,8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451    T 26 09:50:07  1138,67 m/p  52  26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mora Péter                    2.cs. Dt: 1937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592    H 26 09:38:49  1219,68 m/p  12  44,17  337  32,83 1045  22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Attila                   1.cs. Dt: 1797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199    H 26 09:36:34  1147,97 m/p  43  30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0.cs. Dt: 18012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920    H 26 09:37:42  1142,10 m/p  50  27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1.cs. Dt: 1801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02-28605    T 26 09:34:09  1168,39 m/p  26  38,0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1540    T 26 09:39:12  1131,34 m/p  62  22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Lackó Norbert                   1.cs. Dt: 1912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427    H 26 09:32:57  1250,19 m/p   3  48,12  147  41,97  621  33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Lackó Norbert                   2.cs. Dt: 1912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324    H 26 09:41:27  1184,38 m/p  20  40,66  600  20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325    H 26 09:41:52  1181,33 m/p  23  39,3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333    H 26 09:45:55  1152,49 m/p  37  3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áger József                    0.cs. Dt: 180200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059    T 26 09:24:52  1243,90 m/p   4  47,68  183  40,24  698  3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053    T 26 09:40:01  1126,13 m/p  68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áger József                    1.cs. Dt: 1802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052    H 26 09:39:34  1129,31 m/p  66  20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áger József                    2.cs. Dt: 1802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550    H 26 09:37:27  1144,49 m/p  48  28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- Bédi Zsuzsanna    0.cs. Dt: 189576 Kg:  3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2-41070    H 26 09:34:04  1230,48 m/p  11  44,61  261  36,49  883  2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9411    H 26 09:35:37  1218,22 m/p  14  43,30  344  32,50 1064  2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054    T 26 09:39:49  1186,21 m/p  19  41,10  588  20,7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65405    T 26 09:40:26  1181,65 m/p  22  39,7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5714    T 26 09:44:59  1149,06 m/p  40  31,8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65425    H 26 09:45:02  1148,71 m/p  41  31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303    H 26 09:47:28  1132,02 m/p  61  22,6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5708    T 26 09:47:45  1130,11 m/p  64  21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- Bédi Zsuzsanna    1.cs. Dt: 1895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1724    H 26 09:28:48  1274,03 m/p   1  49,00   55  46,40  356  4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1741    H 26 09:30:31  1259,50 m/p   2  48,56  108  43,85  509  3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2-20354    H 26 09:34:00  1231,01 m/p  10  45,05  257  36,68  876  2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1716    H 26 09:36:16  1213,16 m/p  16  42,42  380  30,76 1144  2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1761    H 26 09:47:19  1133,04 m/p  60  23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- Bédi Zsuzsanna    2.cs. Dt: 1895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040    T 26 09:33:46  1232,88 m/p   9  45,49  247  37,16  853  2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1705    T 26 09:36:12  1213,67 m/p  15  42,86  377  30,91 1138  2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1717    T 26 09:42:54  1163,76 m/p  27  37,5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136     T 26 09:46:40  1137,46 m/p  54  25,7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5717    T 26 09:46:55  1135,75 m/p  58  23,9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1730    T 26 09:47:47  1129,89 m/p  65  20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180521 Kg:  2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743    H 26 09:25:10  1243,41 m/p   5  47,24  187  40,05  706  3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781    H 26 09:32:02  1187,26 m/p  17  41,98  579  21,1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244    H 26 09:37:35  1145,45 m/p  47  28,8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871    H 26 09:37:50  1143,63 m/p  49  27,9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025    H 26 09:38:42  1137,39 m/p  55  25,3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18052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661    H 26 09:28:02  1219,34 m/p  13  43,73  339  32,74 1049  2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00573    H 26 09:35:29  1160,92 m/p  29  36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150    H 26 09:35:50  1158,31 m/p  31  35,8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671    H 26 09:37:04  1149,21 m/p  39  32,3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245    H 26 09:38:40  1137,63 m/p  53  26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18052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776    H 26 09:35:09  1163,41 m/p  28  37,1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István                  1.cs. Dt: 187145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2-19815    H 26 09:43:02  1147,89 m/p  44  30,1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2-35596    T 26 09:44:21  1138,70 m/p  51  27,0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2-28954    T 26 09:45:59  1127,49 m/p  67  20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4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1928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501    H 26 09:37:47  1222,02 m/p  25  37,80  322  33,55 1011  2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852    H 26 09:44:47  1170,11 m/p  64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1928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37343    H 26 09:40:02  1204,84 m/p  42  29,87  429  28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öröczki Károly                 1.cs. Dt: 1908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870    H 26 09:33:23  1244,56 m/p  20  40,13  178  40,48  689  3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901    T 26 09:39:26  1197,33 m/p  50  26,13  484  25,7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925    T 26 09:40:26  1189,86 m/p  58  22,40  557  22,2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872    T 26 09:42:59  1171,25 m/p  63  20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öröczki Károly                 2.cs. Dt: 1908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7406    T 26 09:32:16  1253,68 m/p  15  42,47  139  42,36  580  3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8458    H 26 09:37:55  1208,83 m/p  37  32,20  406  29,5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0.cs. Dt: 213954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450    H 26 09:58:13  1200,53 m/p  45  28,47  456  27,1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462    H 26 09:59:09  1194,27 m/p  52  25,20  503  24,8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erháti Dezső                  1.cs. Dt: 2139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879    T 26 09:50:24  1255,60 m/p  14  42,93  132  42,70  563  3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457    H 26 09:55:46  1217,26 m/p  27  36,87  352  32,11 1078  2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680    T 26 09:56:12  1214,27 m/p  33  34,07  372  31,15 1123  2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447    H 26 09:59:06  1194,61 m/p  51  25,67  498  25,0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888    H 26 09:59:28  1192,17 m/p  55  23,80  524  23,8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rháti Dezső                  2.cs. Dt: 2139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432    H 26 09:49:49  1259,91 m/p   9  45,27  105  44,00  503  3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446    T 26 09:49:50  1259,79 m/p  10  44,80  106  43,95  505  36,2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3898    T 26 09:50:13  1256,95 m/p  12  43,87  125  43,03  549  3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739    T 26 09:51:48  1245,37 m/p  19  40,60  175  40,63  679  3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454    H 26 09:56:00  1215,65 m/p  30  35,47  364  31,53 1103  2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6785    T 26 09:58:41  1197,39 m/p  49  26,60  483  25,8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9821    T 26 09:59:24  1192,61 m/p  54  24,27  520  24,0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ehér Ferenc                    0.cs. Dt: 1919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53    T 26 09:38:23  1212,04 m/p  34  33,60  386  30,47 1157  1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265    T 26 09:41:02  1192,09 m/p  56  23,33  525  23,7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ehér Ferenc                    1.cs. Dt: 1919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279    H 26 09:30:18  1277,23 m/p   7  46,20   52  46,55  337  4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631    H 26 09:36:21  1227,80 m/p  24  38,27  276  35,77  921  2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572    H 26 09:37:46  1216,78 m/p  28  36,40  358  31,82 1090  2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780    T 26 09:37:47  1216,65 m/p  29  35,93  360  31,73 1093  2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574    H 26 09:38:47  1208,99 m/p  35  33,13  404  29,6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ehér Ferenc                    2.cs. Dt: 1919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254    H 26 09:34:21  1243,71 m/p  21  39,67  184  40,19  700  3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44    H 26 09:40:16  1197,80 m/p  47  27,53  480  25,9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lupács Csaba                   0.cs. Dt: 22338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70558    T 26 09:53:50  1285,03 m/p   4  47,60   40  47,12  286  4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610    T 26 10:05:19  1205,40 m/p  39  31,27  426  28,5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lupács Csaba                   1.cs. Dt: 2233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7202    T 26 10:02:52  1221,55 m/p  26  37,33  326  33,36 1022  2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618    H 26 10:03:48  1215,35 m/p  31  35,00  367  31,39 1107  2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7205    H 26 10:05:13  1206,05 m/p  38  31,73  418  28,9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lupács Csaba                   2.cs. Dt: 2233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202    T 26 10:05:51  1201,94 m/p  44  28,93  446  27,5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804    H 26 10:07:13  1193,17 m/p  53  24,73  516  24,2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czman József                  1.cs. Dt: 1964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906    H 26 09:42:57  1205,39 m/p  40  30,80  427  28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olauf József                   2.cs. Dt: 2016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723    T 26 09:40:54  1253,51 m/p  16  42,00  140  42,31  582  34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glidán György                 0.cs. Dt: 19059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14-ZP06-2074   T 26 09:31:45  1255,95 m/p  13  43,40  129  42,84  560  3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902    T 26 09:40:05  1190,57 m/p  57  22,87  550  22,5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14-4223-1440   T 26 09:41:57  1176,84 m/p  62  20,5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glidán György                 1.cs. Dt: 1905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7889    T 26 09:41:52  1177,45 m/p  61  21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glidán Ágoston                0.cs. Dt: 19350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7252    T 26 09:32:57  1265,12 m/p   8  45,73   82  45,10  445  37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glidán Ágoston                1.cs. Dt: 1935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7006    H 26 09:29:04  1298,08 m/p   1  49,00   21  48,04  188  4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001    H 26 09:29:06  1297,79 m/p   2  48,53   22  47,99  189  4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208    T 26 09:30:30  1285,71 m/p   3  48,07   39  47,17  282  4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9448     H 26 09:30:40  1284,29 m/p   5  47,13   42  47,03  294  4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7200    H 26 09:30:59  1281,60 m/p   6  46,67   47  46,79  310  4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016    H 26 09:33:36  1259,77 m/p  11  44,33  107  43,90  507  3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506    H 26 09:40:35  1204,98 m/p  41  30,33  428  28,4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7693     H 26 09:41:27  1198,51 m/p  46  28,00  471  26,3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glidán Ágoston                2.cs. Dt: 1935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2911    H 26 09:35:01  1248,25 m/p  17  41,53  155  41,59  640  3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19160    T 26 09:35:19  1245,84 m/p  18  41,07  171  40,82  672  3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111    H 26 09:36:05  1239,72 m/p  22  39,20  213  38,80  778  2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2903    H 26 09:36:08  1239,33 m/p  23  38,73  215  38,70  785  2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42     H 26 09:40:41  1204,23 m/p  43  29,40  431  28,3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002    H 26 09:42:57  1187,48 m/p  59  21,93  577  21,2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áczi András                    1.cs. Dt: 18993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8855    H 26 09:37:06  1208,95 m/p  36  32,67  405  29,5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7915    H 26 09:40:45  1181,50 m/p  60  21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áczi András                    2.cs. Dt: 18993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832    H 26 09:36:22  1214,62 m/p  32  34,53  371  31,20 1116  2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171    H 26 09:38:36  1197,52 m/p  48  27,07  482  25,8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4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ndorka testvérek               0.cs. Dt: 170088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69    H 26 09:05:17  1357,63 m/p   3  48,44    6  48,73    6  48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969    H 26 09:08:06  1327,78 m/p   8  47,04   38  47,03   40  4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58    H 26 09:11:14  1296,07 m/p  30  40,88  172  39,88  195  4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66    H 26 09:11:34  1292,79 m/p  35  39,48  199  38,44  229  4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49    H 26 09:14:56  1260,53 m/p  74  28,56  390  28,24  488  3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37    H 26 09:16:58  1241,82 m/p 105  19,88  549  19,76  748  3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26    H 26 09:17:36  1236,10 m/p   0   0,00    0   0,00  819  2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3000    H 26 09:17:45  1234,76 m/p   0   0,00    0   0,00  830  2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954    H 26 09:18:23  1229,11 m/p   0   0,00    0   0,00  906  2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994    H 26 09:20:08  1213,76 m/p   0   0,00    0   0,00 1137  20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1.cs. Dt: 1700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85    H 26 09:09:44  1311,06 m/p  20  43,68  107  43,34  120  4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15    H 26 09:11:13  1296,24 m/p  29  41,16  171  39,93  193  4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5310    H 26 09:14:58  1260,22 m/p  76  28,00  394  28,03  495  3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8115     H 26 09:15:09  1258,51 m/p  80  26,88  415  26,91  530  3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41    H 26 09:15:50  1252,18 m/p  89  24,36  457  24,67  601  3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5325    H 26 09:19:21  1220,58 m/p   0   0,00    0   0,00 1036  22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ndorka testvérek               2.cs. Dt: 1700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96    H 26 09:05:24  1356,36 m/p   4  48,16    7  48,68    7  4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17    H 26 09:07:02  1338,92 m/p   6  47,60   19  48,04   20  4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23    H 26 09:08:06  1327,78 m/p   9  46,76   39  46,97   41  4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24    H 26 09:12:24  1284,65 m/p  44  36,96  248  35,82  289  4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804    H 26 09:16:57  1241,97 m/p 104  20,16  545  19,97  742  3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551    H 26 09:17:02  1241,22 m/p 106  19,60    0   0,00  760  29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 János                     1.cs. Dt: 1704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D-816332    H 26 09:19:48  1218,91 m/p   0   0,00    0   0,00 1055  22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 János                     2.cs. Dt: 170404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D-816326    H 26 09:12:04  1290,29 m/p  39  38,36  218  37,42  250  42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rányi András                   0.cs. Dt: 170712 Kg:  13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5018     H 26 09:14:02  1273,45 m/p  55  33,88  305  32,78  361  3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64    H 26 09:14:08  1272,50 m/p  57  33,32  308  32,62  365  3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61    H 26 09:14:09  1272,35 m/p  58  33,04  309  32,57  366  3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52    H 26 09:18:49  1229,58 m/p   0   0,00    0   0,00  896  26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rányi András                   1.cs. Dt: 17071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904    H 26 09:06:29  1349,46 m/p   5  47,88    8  48,63    8  4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668    H 26 09:08:58  1323,48 m/p  12  45,92   52  46,28   56  4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609    H 26 09:11:40  1296,34 m/p  28  41,44  170  39,98  192  4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2580    H 26 09:13:19  1280,30 m/p  47  36,12  271  34,59  321  4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911    H 26 09:15:52  1256,27 m/p  83  26,04  429  26,16  556  3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52     H 26 09:16:19  1252,12 m/p  91  23,80  460  24,51  604  3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53    H 26 09:18:04  1236,26 m/p   0   0,00    0   0,00  818  2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937    H 26 09:18:11  1235,21 m/p   0   0,00    0   0,00  824  28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rányi András                   2.cs. Dt: 17071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65    H 26 09:05:20  1361,84 m/p   1  49,00    4  48,84    4  4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672    H 26 09:11:07  1301,78 m/p  25  42,28  154  40,84  172  4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659    H 26 09:14:49  1266,05 m/p  70  29,68  357  30,00  436  3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671    H 26 09:16:00  1255,04 m/p  85  25,48  435  25,84  569  34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urda István                    0.cs. Dt: 1784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944    H 26 09:24:00  1239,29 m/p   0   0,00    0   0,00  787  29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urda István                    1.cs. Dt: 1784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2441    H 26 09:22:59  1248,10 m/p  94  22,96  487  23,07  643  3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25-07517    H 26 09:26:26  1218,70 m/p   0   0,00    0   0,00 1059  22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urda István                    2.cs. Dt: 1784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523    H 26 09:16:32  1307,07 m/p  22  43,12  125  42,38  139  4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505    H 26 09:17:10  1301,03 m/p  27  41,72  161  40,46  180  4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525    H 26 09:20:02  1274,40 m/p  52  34,72  301  32,99  355  4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512    H 26 09:20:12  1272,88 m/p  56  33,60  307  32,67  363  39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er Balázs                     0.cs. Dt: 178825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159    H 26 09:24:16  1239,54 m/p   0   0,00    0   0,00  782  2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507    H 26 09:26:29  1220,79 m/p   0   0,00    0   0,00 1032  22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er Balázs                     1.cs. Dt: 1788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74    H 26 09:15:14  1322,34 m/p  13  45,64   61  45,80   66  4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80    H 26 09:21:58  1259,63 m/p  77  27,72  401  27,66  508  3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122    H 26 09:21:59  1259,48 m/p  78  27,44  403  27,55  511  3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168    H 26 09:22:46  1252,57 m/p  87  24,92  451  24,99  594  34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er Balázs                     2.cs. Dt: 1788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182    H 26 09:21:38  1262,59 m/p  73  28,84  384  28,56  471  3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73    H 26 09:22:41  1253,30 m/p  86  25,20  445  25,31  587  3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9196    H 26 09:24:09  1240,55 m/p   0   0,00    0   0,00  767  29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óczy Ferenc id.                0.cs. Dt: 178086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6642    H 26 09:24:50  1229,50 m/p   0   0,00    0   0,00  897  26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óczy Ferenc id.                2.cs. Dt: 1780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519    H 26 09:19:32  1276,20 m/p  50  35,28  290  33,58  344  4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745    H 26 09:20:20  1268,93 m/p  65  31,08  333  31,29  405  38,7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0553    H 26 09:23:00  1245,26 m/p  99  21,56  505  22,11  680  3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0588    H 26 09:23:13  1243,38 m/p 101  21,00  520  21,31  707  3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097    H 26 09:25:34  1223,31 m/p   0   0,00    0   0,00  984  24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ősi Gergely                    1.cs. Dt: 169889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26605    H 26 09:15:40  1252,16 m/p  90  24,08  458  24,62  602  33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ss Máté                       0.cs. Dt: 1709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302    T 26 09:10:14  1312,30 m/p  18  44,24  104  43,50  114  4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4529    T 26 09:20:48  1213,81 m/p   0   0,00    0   0,00 1135  20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ss Máté                       1.cs. Dt: 1709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324    H 26 09:20:44  1214,39 m/p   0   0,00    0   0,00 1120  20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csis Gábor                    0.cs. Dt: 177558 Kg:  4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443    H 26 09:15:03  1314,65 m/p  16  44,80   98  43,82  106  4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447    H 26 09:15:13  1313,03 m/p  17  44,52  101  43,66  111  4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490    H 26 09:15:20  1311,90 m/p  19  43,96  105  43,45  117  4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04470    H 26 09:19:16  1274,85 m/p  51  35,00  299  33,10  353  4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3546    H 26 09:19:34  1272,11 m/p  59  32,76  312  32,41  369  3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416    H 26 09:20:10  1266,67 m/p  69  29,96  350  30,38  428  3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4481    H 26 09:21:20  1256,21 m/p  84  25,76  430  26,11  557  3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441    H 26 09:22:28  1246,22 m/p  97  22,12  498  22,48  666  3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3841    H 26 09:22:50  1243,02 m/p 102  20,72  524  21,09  713  3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3415    H 26 09:23:31  1237,10 m/p   0   0,00    0   0,00  808  2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8261    H 26 09:24:29  1228,83 m/p   0   0,00    0   0,00  909  2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7983    H 26 09:25:12  1222,76 m/p   0   0,00    0   0,00  997  2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422    H 26 09:25:40  1218,84 m/p   0   0,00    0   0,00 1056  2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25-33541    H 26 09:25:43  1218,43 m/p   0   0,00    0   0,00 1060  22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csis Gábor                    1.cs. Dt: 17755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25-02981    H 26 09:17:38  1289,98 m/p  40  38,08  221  37,26  254  42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csis Gábor                    2.cs. Dt: 17755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4517    H 26 09:23:25  1237,96 m/p   0   0,00    0   0,00  802  2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4491    H 26 09:25:35  1219,54 m/p   0   0,00    0   0,00 1047  22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Csaba                    0.cs. Dt: 169578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41    H 26 09:16:12  1245,07 m/p 100  21,28  508  21,95  683  31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Csaba                    1.cs. Dt: 1695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82382    H 26 09:09:59  1304,61 m/p  23  42,84  142  41,48  159  4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40    H 26 09:10:59  1294,65 m/p  33  40,04  186  39,13  215  4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82398    H 26 09:11:57  1285,17 m/p  43  37,24  246  35,93  285  4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08    H 26 09:12:39  1278,39 m/p  48  35,84  282  34,01  333  4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49    H 26 09:12:43  1277,74 m/p  49  35,56  285  33,85  336  4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46    H 26 09:13:57  1265,98 m/p  71  29,40  358  29,95  437  3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25-05181    H 26 09:15:55  1247,66 m/p  95  22,68  488  23,01  647  32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Csaba                    2.cs. Dt: 1695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30    H 26 09:08:44  1317,28 m/p  14  45,36   86  44,46   93  4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423    H 26 09:10:51  1295,97 m/p  31  40,60  174  39,77  197  4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395    H 26 09:19:37  1214,60 m/p   0   0,00    0   0,00 1117  20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áldi Imre                      1.cs. Dt: 16583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9211    H 26 09:08:51  1286,93 m/p  42  37,52  238  36,35  274  4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25-05007    H 26 09:11:59  1256,38 m/p  82  26,32  428  26,22  555  3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25-15486    H 26 09:16:27  1215,26 m/p   0   0,00    0   0,00 1110  20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áldi Imre                      2.cs. Dt: 16583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554    H 26 09:13:42  1240,25 m/p   0   0,00    0   0,00  772  29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jor Márk                      1.cs. Dt: 16983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25-04817    H 26 09:11:23  1292,59 m/p  36  39,20  202  38,28  232  4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50-33487    H 26 09:17:02  1239,30 m/p   0   0,00    0   0,00  786  2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8974    H 26 09:19:51  1214,34 m/p   0   0,00    0   0,00 1121  20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178588 Kg:  5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5033    H 26 09:15:40  1316,37 m/p  15  45,08   92  44,14   99  4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522    H 26 09:18:02  1293,80 m/p  34  39,76  192  38,81  221  4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241    H 26 09:18:15  1291,78 m/p  37  38,92  207  38,01  238  4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2840    H 26 09:20:11  1273,96 m/p  53  34,44  302  32,94  357  4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538196    H 26 09:20:31  1270,94 m/p  60  32,48  322  31,87  386  3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546    T 26 09:20:54  1267,48 m/p  67  30,52  342  30,81  417  3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03     H 26 09:21:22  1263,30 m/p  72  29,12  378  28,88  464  3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5802    H 26 09:21:41  1260,47 m/p  75  28,28  391  28,19  490  3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032    T 26 09:23:42  1242,78 m/p 103  20,44  531  20,72  722  3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220    H 26 09:25:52  1224,32 m/p   0   0,00    0   0,00  970  2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M-129620    H 26 09:26:02  1222,93 m/p   0   0,00    0   0,00  992  23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1785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512    H 26 09:11:29  1358,26 m/p   2  48,72    5  48,79    5  4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5817    T 26 09:18:17  1291,46 m/p  38  38,64  210  37,85  241  4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62    H 26 09:20:57  1267,03 m/p  68  30,24  344  30,70  421  3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530    H 26 09:23:20  1245,96 m/p  98  21,84  500  22,37  669  3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262    H 26 09:24:07  1239,19 m/p   0   0,00    0   0,00  788  2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439    H 26 09:26:10  1221,81 m/p   0   0,00    0   0,00 1017  2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2445    H 26 09:26:58  1215,16 m/p   0   0,00    0   0,00 1112  2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589    H 26 09:27:24  1211,59 m/p   0   0,00    0   0,00 1160  19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1785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89336    H 26 09:17:12  1301,66 m/p  26  42,00  155  40,78  173  4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20677     H 26 09:19:02  1284,50 m/p  46  36,40  251  35,66  292  4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533    T 26 09:20:34  1270,49 m/p  62  31,92  326  31,66  390  3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M-129603    H 26 09:21:55  1258,40 m/p  81  26,60  417  26,80  533  3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509    H 26 09:24:38  1234,76 m/p   0   0,00    0   0,00  829  2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372    H 26 09:26:01  1223,07 m/p   0   0,00    0   0,00  989  2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6352    H 26 09:26:49  1216,40 m/p   0   0,00    0   0,00 1095  2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502    H 26 09:26:50  1216,26 m/p   0   0,00    0   0,00 1099  21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édli István                    1.cs. Dt: 1790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57268    H 26 09:15:08  1325,10 m/p  10  46,48   47  46,55   51  4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346    H 26 09:18:17  1294,91 m/p  32  40,32  183  39,29  210  4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6469    H 26 09:22:17  1258,51 m/p  79  27,16  414  26,96  529  3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3230    H 26 09:23:00  1252,20 m/p  88  24,64  456  24,72  600  3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055     H 26 09:23:10  1250,75 m/p  92  23,52  468  24,08  613  33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édli István                    2.cs. Dt: 1790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792    H 26 09:15:08  1325,10 m/p  11  46,20   48  46,49   52  4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9218    H 26 09:21:07  1268,91 m/p  66  30,80  334  31,23  406  3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2776    H 26 09:26:33  1221,87 m/p   0   0,00    0   0,00 1015  23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chwartz János                  0.cs. Dt: 158092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383    H 26 09:02:50  1287,04 m/p  41  37,80  237  36,41  273  42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chwartz János                  1.cs. Dt: 1580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0550    H 26 09:00:49  1308,53 m/p  21  43,40  120  42,65  134  4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0500    H 26 09:04:32  1269,48 m/p  63  31,64  329  31,50  399  3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0547    H 26 09:06:46  1247,11 m/p  96  22,40  490  22,91  652  3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0558    H 26 09:09:10  1223,94 m/p   0   0,00    0   0,00  973  2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5-29111    H 26 09:09:23  1221,89 m/p   0   0,00    0   0,00 1013  23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chwartz János                  2.cs. Dt: 1580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0542    H 26 08:58:34  1333,36 m/p   7  47,32   30  47,45   31  4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99397    H 26 09:04:08  1273,57 m/p  54  34,16  304  32,83  360  3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25-20548    H 26 09:04:26  1270,50 m/p  61  32,20  325  31,71  389  39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Mihály                    1.cs. Dt: 1772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25-24771    H 26 09:17:57  1284,62 m/p  45  36,68  249  35,77  290  4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25-24744    H 26 09:19:38  1269,13 m/p  64  31,36  330  31,45  402  3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3-25-24757    H 26 09:21:56  1248,57 m/p  93  23,24  484  23,23  635  32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Mihály                    2.cs. Dt: 177213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14-D-816426    H 26 09:15:54  1304,00 m/p  24  42,56  146  41,26  164  44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4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1.cs. Dt: 1814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50311    H 26 09:23:36  1263,91 m/p  23  42,60   86  44,91  457  3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187    H 26 09:28:09  1225,09 m/p  97  21,06  305  34,37  961  2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222    H 26 09:30:33  1205,56 m/p   0   0,00  423  28,6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O-5444      H 26 09:32:58  1186,51 m/p   0   0,00  586  20,8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211    H 26 09:33:27  1182,78 m/p   0   0,00  609  19,7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2.cs. Dt: 1814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790    H 26 09:28:36  1221,38 m/p  99  20,47  327  33,31 1023  2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783    H 26 09:30:15  1207,97 m/p   0   0,00  411  29,2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181    H 26 09:32:32  1189,88 m/p   0   0,00  556  22,2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enkvári Attila                 0.cs. Dt: 181795 Kg:   7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580    H 26 09:26:15  1242,94 m/p  61  31,53  190  39,91  716  30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enkvári Attila                 2.cs. Dt: 18179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565    H 26 09:32:11  1194,48 m/p   0   0,00  499  25,0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dey József                   0.cs. Dt: 182466 Kg:  3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0054    H 26 09:24:45  1260,56 m/p  29  40,85   98  44,33  487  3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15     H 26 09:24:45  1260,56 m/p  28  41,14   97  44,38  486  3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19    T 26 09:25:32  1253,77 m/p  44  36,48  138  42,41  579  3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164    T 26 09:26:16  1247,49 m/p  54  33,57  161  41,30  650  3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23     H 26 09:26:40  1244,09 m/p  60  31,83  181  40,34  696  3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417    T 26 09:27:01  1241,12 m/p  67  29,79  206  39,14  761  2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27    H 26 09:28:00  1232,88 m/p  74  27,75  248  37,11  854  2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184    H 26 09:28:22  1229,83 m/p  79  26,30  264  36,35  889  2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08    H 26 09:28:41  1227,21 m/p  87  23,97  283  35,43  931  2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565    H 26 09:28:42  1227,07 m/p  88  23,68  286  35,29  935  2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29    H 26 09:28:56  1225,15 m/p  96  21,35  304  34,42  960  2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04    H 26 09:32:03  1200,04 m/p   0   0,00  460  26,9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194    T 26 09:32:06  1199,64 m/p   0   0,00  463  26,7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19493    H 26 09:32:10  1199,12 m/p   0   0,00  468  26,5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14    H 26 09:32:18  1198,07 m/p   0   0,00  474  26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61    H 26 09:32:20  1197,81 m/p   0   0,00  479  26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519    T 26 09:32:46  1194,41 m/p   0   0,00  501  24,9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24    H 26 09:32:50  1193,89 m/p   0   0,00  506  24,7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16    H 26 09:33:13  1190,90 m/p   0   0,00  542  22,9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168    H 26 09:33:42  1187,16 m/p   0   0,00  582  21,0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dey József                   1.cs. Dt: 1824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06    H 26 09:22:53  1277,03 m/p  14  45,22   54  46,45  339  4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15    T 26 09:24:34  1262,16 m/p  24  42,30   90  44,72  475  3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25     T 26 09:27:57  1233,30 m/p  73  28,04  244  37,31  850  2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73    T 26 09:28:09  1231,63 m/p  76  27,17  253  36,87  867  2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11    H 26 09:28:39  1227,49 m/p  85  24,55  280  35,58  927  2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16    T 26 09:30:27  1212,80 m/p   0   0,00  384  30,57 1150  1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64    T 26 09:33:39  1187,54 m/p   0   0,00  575  21,3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idey József                   2.cs. Dt: 1824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39    T 26 09:20:51  1295,46 m/p   9  46,67   25  47,85  206  4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24     H 26 09:24:39  1261,43 m/p  25  42,01   92  44,62  477  3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612     T 26 09:26:59  1241,41 m/p  65  30,37  203  39,28  756  2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191    T 26 09:27:00  1241,27 m/p  66  30,08  205  39,18  759  2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410    H 26 09:28:53  1225,56 m/p  94  21,93  301  34,56  955  2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26    T 26 09:29:51  1217,66 m/p   0   0,00  349  32,25 1073  2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10    T 26 09:30:28  1212,67 m/p   0   0,00  385  30,52 1152  1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977    H 26 09:33:55  1185,49 m/p   0   0,00  594  20,4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1707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76    H 26 09:21:06  1210,11 m/p   0   0,00  392  30,1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671    H 26 09:21:10  1209,53 m/p   0   0,00  397  29,9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Elekes István                   0.cs. Dt: 186164 Kg:  7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784    H 26 09:21:12  1318,44 m/p   3  48,42    7  48,71   86  4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159    H 26 09:21:52  1312,25 m/p   6  47,54   11  48,52  115  4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851    H 26 09:21:57  1311,48 m/p   7  47,25   13  48,42  119  4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36    H 26 09:23:45  1295,05 m/p  10  46,38   26  47,80  207  4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932    H 26 09:23:56  1293,40 m/p  11  46,09   30  47,60  226  4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32    H 26 09:26:21  1272,05 m/p  15  44,92   58  46,26  372  3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812    H 26 09:26:23  1271,76 m/p  17  44,34   61  46,11  377  3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08-47682    H 26 09:28:05  1257,16 m/p  36  38,81  121  43,23  544  3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45    H 26 09:29:15  1247,33 m/p  55  33,28  162  41,25  651  3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918    H 26 09:29:19  1246,77 m/p  56  32,99  167  41,01  658  3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72    H 26 09:31:29  1228,94 m/p  80  26,00  269  36,10  908  2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76    H 26 09:31:38  1227,72 m/p  83  25,13  277  35,72  923  2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571    H 26 09:31:40  1227,45 m/p  86  24,26  281  35,53  928  2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552    H 26 09:31:57  1225,17 m/p  95  21,64  303  34,47  959  2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841    H 26 09:33:49  1210,30 m/p   0   0,00  391  30,2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46    H 26 09:35:10  1199,77 m/p   0   0,00  462  26,8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582    H 26 09:35:54  1194,12 m/p   0   0,00  505  24,7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94    H 26 09:36:18  1191,07 m/p   0   0,00  539  23,1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722    H 26 09:37:18  1183,50 m/p   0   0,00  602  20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792    H 26 09:37:20  1183,25 m/p   0   0,00  605  19,9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Elekes István                   1.cs. Dt: 1861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19    H 26 09:25:23  1280,50 m/p  13  45,51   50  46,64  320  4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36    H 26 09:27:49  1259,42 m/p  33  39,69  109  43,80  512  3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19    H 26 09:28:04  1257,30 m/p  35  39,10  120  43,27  542  3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720    H 26 09:29:07  1248,45 m/p  49  35,03  153  41,69  637  3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05    H 26 09:29:13  1247,61 m/p  53  33,86  160  41,35  648  3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291    H 26 09:31:15  1230,84 m/p  78  26,59  260  36,54  880  2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12    H 26 09:31:39  1227,59 m/p  84  24,84  278  35,67  924  2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28    H 26 09:35:17  1198,87 m/p   0   0,00  469  26,4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Elekes István                   2.cs. Dt: 1861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09    H 26 09:28:07  1256,87 m/p  37  38,52  126  42,99  550  3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42    H 26 09:28:12  1256,17 m/p  39  37,94  128  42,89  558  3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545    H 26 09:29:03  1249,00 m/p  47  35,61  151  41,78  632  3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201    H 26 09:31:30  1228,81 m/p  81  25,71  270  36,06  911  2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535    H 26 09:31:47  1226,51 m/p  91  22,80  292  35,00  942  2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126    H 26 09:32:51  1217,95 m/p   0   0,00  346  32,40 1067  22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0.cs. Dt: 18220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370    H 26 09:24:08  1264,09 m/p  22  42,89   84  45,01  453  37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1.cs. Dt: 18220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28     H 26 09:19:05  1309,99 m/p   8  46,96   14  48,37  125  4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527    H 26 09:26:12  1246,22 m/p  57  32,70  168  40,96  665  3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261    H 26 09:28:19  1228,44 m/p  82  25,42  274  35,86  918  2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D-226275    H 26 09:28:33  1226,51 m/p  92  22,51  293  34,95  943  2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753    H 26 09:30:11  1213,17 m/p   0   0,00  379  30,81 1143  2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7767    H 26 09:33:28  1187,21 m/p   0   0,00  580  21,1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7728    H 26 09:33:30  1186,96 m/p   0   0,00  585  20,9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és fia           2.cs. Dt: 18220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24     H 26 09:28:01  1230,93 m/p  77  26,88  259  36,59  879  2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762    H 26 09:31:48  1200,25 m/p   0   0,00  458  27,0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0.cs. Dt: 187609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35    H 26 09:21:56  1321,81 m/p   2  48,71    6  48,76   71  4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00     H 26 09:22:43  1314,56 m/p   4  48,13    9  48,62  108  4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04     H 26 09:27:31  1271,78 m/p  16  44,63   60  46,16  375  3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879    H 26 09:28:52  1260,25 m/p  30  40,56  100  44,24  493  3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954    H 26 09:29:30  1254,91 m/p  43  36,77  135  42,55  570  3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07     H 26 09:29:42  1253,23 m/p  45  36,19  143  42,17  588  3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03    H 26 09:30:17  1248,37 m/p  50  34,74  154  41,64  639  3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13     H 26 09:30:48  1244,09 m/p  59  32,12  180  40,39  695  3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25    H 26 09:30:58  1242,72 m/p  62  31,24  193  39,76  724  3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35    H 26 09:31:11  1240,94 m/p  68  29,50  208  39,04  763  2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18    H 26 09:33:47  1219,96 m/p 102  19,60  336  32,88 1043  2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19    H 26 09:35:07  1209,47 m/p   0   0,00  398  29,9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M-129113    H 26 09:35:25  1207,14 m/p   0   0,00  414  29,1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531    H 26 09:36:24  1199,55 m/p   0   0,00  464  26,7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73    H 26 09:36:36  1198,01 m/p   0   0,00  475  26,1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366    H 26 09:36:56  1195,47 m/p   0   0,00  490  25,4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23     H 26 09:37:33  1190,79 m/p   0   0,00  545  22,8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1.cs. Dt: 1876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56    H 26 09:21:30  1325,86 m/p   1  49,00    4  48,86   49  4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600    H 26 09:22:44  1314,40 m/p   5  47,84   10  48,57  110  4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59    H 26 09:26:21  1281,92 m/p  12  45,80   46  46,83  308  4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21    H 26 09:28:08  1266,49 m/p  20  43,47   79  45,25  432  3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3761     H 26 09:28:13  1265,78 m/p  21  43,18   81  45,15  440  3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12616    H 26 09:29:23  1255,89 m/p  40  37,65  130  42,79  561  3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326    H 26 09:31:54  1235,08 m/p  70  28,91  231  37,93  826  2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312635    H 26 09:33:43  1220,49 m/p 100  20,18  332  33,07 1038  2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09    H 26 09:33:45  1220,22 m/p 101  19,89  334  32,98 1041  2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D-265869    H 26 09:34:22  1215,35 m/p   0   0,00  368  31,34 1108  21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és apja         2.cs. Dt: 1876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03     H 26 09:28:53  1260,11 m/p  31  40,27  102  44,14  498  3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321    H 26 09:28:59  1259,26 m/p  34  39,39  111  43,71  514  3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06     H 26 09:29:26  1255,47 m/p  41  37,36  133  42,65  564  3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613    H 26 09:30:44  1244,64 m/p  58  32,41  177  40,53  688  3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320    H 26 09:31:07  1241,48 m/p  64  30,66  201  39,38  753  2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O-07756     H 26 09:33:50  1219,56 m/p   0   0,00  338  32,78 1046  2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333    H 26 09:34:21  1215,48 m/p   0   0,00  365  31,49 1104  21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0.cs. Dt: 184528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018    H 26 09:27:39  1249,77 m/p  46  35,90  148  41,93  624  3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880    H 26 09:31:30  1218,01 m/p   0   0,00  345  32,45 1066  2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3267    H 26 09:34:59  1190,63 m/p   0   0,00  548  22,6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1.cs. Dt: 1845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26-46441    T 26 09:26:59  1255,43 m/p  42  37,07  134  42,60  565  3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446    H 26 09:28:34  1242,06 m/p  63  30,95  196  39,62  737  3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398    H 26 09:29:46  1232,10 m/p  75  27,46  252  36,92  862  2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007    H 26 09:30:55  1222,71 m/p  98  20,76  318  33,75 1000  2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894    H 26 09:34:00  1198,23 m/p   0   0,00  472  26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397    T 26 09:34:57  1190,89 m/p   0   0,00  544  22,8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2.cs. Dt: 1845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021    H 26 09:34:05  1197,59 m/p   0   0,00  481  25,9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534    T 26 09:34:49  1191,91 m/p   0   0,00  526  23,7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llár Péter                    1.cs. Dt: 1820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5376    H 26 09:31:57  1197,85 m/p   0   0,00  477  26,1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183911 Kg:  21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27    H 26 09:25:07  1267,33 m/p  18  44,05   76  45,39  419  3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18    H 26 09:25:09  1267,04 m/p  19  43,76   77  45,34  420  3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35    H 26 09:25:57  1260,10 m/p  32  39,98  103  44,09  500  3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33    H 26 09:27:21  1248,12 m/p  51  34,45  156  41,54  642  3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735    H 26 09:28:17  1240,27 m/p  69  29,21  211  38,90  771  2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19254     H 26 09:31:09  1216,74 m/p   0   0,00  359  31,77 1091  21,4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40    H 26 09:31:36  1213,13 m/p   0   0,00  382  30,67 1146  2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16    H 26 09:33:04  1201,51 m/p   0   0,00  447  27,5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521    H 26 09:35:30  1182,71 m/p   0   0,00  611  19,6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1839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525    H 26 09:25:53  1260,67 m/p  26  41,72   95  44,48  483  3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57    H 26 09:26:20  1256,79 m/p  38  38,23  127  42,94  552  35,0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010    H 26 09:27:18  1248,55 m/p  48  35,32  152  41,73  636  3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43    H 26 09:29:55  1226,75 m/p  89  23,38  289  35,14  938  2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14    H 26 09:30:03  1225,66 m/p  93  22,22  300  34,61  954  2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981    H 26 09:32:30  1205,97 m/p   0   0,00  419  28,8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1839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29    H 26 09:25:53  1260,67 m/p  27  41,43   96  44,43  484  3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831    H 26 09:27:22  1247,98 m/p  52  34,15  157  41,49  644  32,7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808    H 26 09:29:04  1233,75 m/p  71  28,62  237  37,64  843  2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49    H 26 09:29:06  1233,47 m/p  72  28,33  242  37,40  848  2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50451    H 26 09:29:55  1226,75 m/p  90  23,09  290  35,09  939  25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ollár Gyula                   2.cs. Dt: 182353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877    T 26 09:31:27  1204,05 m/p   0   0,00  435  28,1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4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1.cs. Dt: 1843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40     H 26 09:16:57  1346,20 m/p   2  48,64   12  48,41   13  4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69    H 26 09:19:56  1317,50 m/p   7  46,85   83  44,62   90  4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374    H 26 09:24:05  1279,55 m/p  33  37,53  276  34,33  327  4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328    H 26 09:26:18  1260,17 m/p  58  28,56  395  27,98  496  3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310    H 26 09:27:32  1249,64 m/p  75  22,47  477  23,60  625  33,2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89    H 26 09:28:18  1243,18 m/p  82  19,96  521  21,25  710  31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1843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345    H 26 09:23:32  1284,46 m/p  30  38,60  252  35,61  293  41,6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366    H 26 09:25:33  1266,66 m/p  47  32,51  351  30,32  429  3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329    H 26 09:26:15  1260,60 m/p  57  28,92  389  28,30  485  3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9147    H 26 09:26:39  1257,16 m/p  66  25,70  424  26,43  545  3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385    H 26 09:30:30  1225,00 m/p   0   0,00    0   0,00  964  24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18416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4206    H 26 09:26:28  1257,23 m/p  65  26,05  423  26,48  543  3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9090    H 26 09:27:01  1252,52 m/p  73  23,19  452  24,94  596  33,9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9098    H 26 09:28:33  1239,60 m/p   0   0,00    0   0,00  780  2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312    H 26 09:29:27  1232,13 m/p   0   0,00    0   0,00  861  2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9074    H 26 09:29:47  1229,39 m/p   0   0,00    0   0,00  902  26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Szabolcs                   2.cs. Dt: 184161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85708    H 26 09:28:56  1236,41 m/p   0   0,00    0   0,00  815  28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ertai László                   1.cs. Dt: 18156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886    H 26 09:20:08  1295,52 m/p  23  41,11  180  39,45  204  4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674    H 26 09:22:13  1276,54 m/p  36  36,45  289  33,63  343  4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245    H 26 09:23:09  1268,22 m/p  44  33,58  338  31,02  411  3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672    H 26 09:23:14  1267,48 m/p  45  33,22  341  30,86  416  3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388    H 26 09:23:21  1266,45 m/p  48  32,15  355  30,11  434  3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3881    H 26 09:24:54  1252,90 m/p  71  23,90  449  25,10  592  34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ertai László                   2.cs. Dt: 18156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227    H 26 09:25:49  1245,03 m/p  78  21,39  509  21,89  684  3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7370    H 26 09:28:29  1222,67 m/p   0   0,00    0   0,00 1001  23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rály László                   1.cs. Dt: 1786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9033    H 26 09:26:43  1217,84 m/p   0   0,00    0   0,00 1069  22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rály László                   2.cs. Dt: 1786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345    T 26 09:24:15  1238,67 m/p   0   0,00    0   0,00  793  28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ózsef                   0.cs. Dt: 179088 Kg:  3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23    H 26 09:17:15  1304,83 m/p  16  43,62  140  41,58  157  4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928    T 26 09:20:07  1278,13 m/p  35  36,81  284  33,90  335  4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001    H 26 09:21:21  1266,98 m/p  46  32,87  345  30,65  422  3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91    H 26 09:21:47  1263,11 m/p  54  30,00  381  28,72  467  3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947    H 26 09:23:54  1244,53 m/p  80  20,68  512  21,73  690  3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9210    H 26 09:25:08  1233,95 m/p   0   0,00    0   0,00  839  2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275    T 26 09:27:00  1218,29 m/p   0   0,00    0   0,00 1063  22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ózsef                   1.cs. Dt: 1790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4598    H 26 09:17:41  1300,72 m/p  18  42,90  163  40,36  182  4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945    H 26 09:20:51  1271,48 m/p  40  35,02  317  32,14  380  3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3431    H 26 09:22:23  1257,79 m/p  63  26,77  419  26,70  537  3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011    T 26 09:22:41  1255,14 m/p  67  25,34  433  25,95  567  3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5631    T 26 09:26:11  1225,09 m/p   0   0,00    0   0,00  962  24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ózsef                   2.cs. Dt: 1790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83    H 26 09:22:26  1257,35 m/p  64  26,41  422  26,54  541  3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589    T 26 09:24:25  1240,08 m/p   0   0,00    0   0,00  774  29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Miklós                   1.cs. Dt: 1775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942    H 26 09:19:15  1275,19 m/p  38  35,73  295  33,31  349  4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60661    H 26 09:20:50  1260,85 m/p  56  29,28  388  28,35  481  3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10    H 26 09:20:55  1260,11 m/p  59  28,20  397  27,87  499  36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Miklós                   2.cs. Dt: 1775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6277    H 26 09:16:05  1304,86 m/p  15  43,98  139  41,64  156  4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953    H 26 09:16:20  1302,47 m/p  17  43,26  149  41,10  167  4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935    H 26 09:22:35  1245,38 m/p  77  21,75  504  22,16  678  3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926    H 26 09:23:06  1240,88 m/p   0   0,00    0   0,00  764  29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0.cs. Dt: 179139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468    H 26 09:24:15  1241,86 m/p   0   0,00  547  19,87  746  30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1791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793    H 26 09:17:11  1305,84 m/p  13  44,70  130  42,12  145  4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46    H 26 09:20:23  1276,07 m/p  37  36,09  291  33,53  345  4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80    H 26 09:20:54  1271,39 m/p  41  34,66  318  32,09  381  3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450    H 26 09:22:02  1261,25 m/p  55  29,64  386  28,46  478  3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97    H 26 09:22:17  1259,03 m/p  61  27,49  408  27,28  521  3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790    H 26 09:22:21  1258,44 m/p  62  27,13  416  26,86  532  3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75    H 26 09:22:54  1253,60 m/p  69  24,62  442  25,47  581  3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5631    H 26 09:22:59  1252,87 m/p  72  23,54  450  25,04  593  34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2.cs. Dt: 1791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5477    H 26 09:19:33  1283,69 m/p  31  38,24  254  35,50  297  4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59    H 26 09:23:54  1244,89 m/p  79  21,03  510  21,84  685  3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4487    H 26 09:24:14  1242,01 m/p  83  19,60  542  20,13  738  3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243    H 26 09:26:22  1223,91 m/p   0   0,00    0   0,00  974  24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app Géza                       0.cs. Dt: 178207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66    H 26 09:15:12  1318,10 m/p   6  47,21   80  44,78   87  4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54    T 26 09:17:41  1294,33 m/p  24  40,75  190  38,92  219  4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53    T 26 09:23:50  1238,98 m/p   0   0,00    0   0,00  789  2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885    T 26 09:25:28  1225,07 m/p   0   0,00    0   0,00  963  2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99    H 26 09:26:06  1219,76 m/p   0   0,00    0   0,00 1044  22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app Géza                       1.cs. Dt: 1782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98    H 26 09:14:46  1322,34 m/p   4  47,92   62  45,75   67  4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45    H 26 09:15:34  1314,53 m/p   8  46,49  100  43,72  109  4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94    H 26 09:16:20  1307,14 m/p  10  45,77  124  42,44  138  4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31    H 26 09:23:54  1238,41 m/p   0   0,00    0   0,00  797  2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60773    H 26 09:25:23  1225,77 m/p   0   0,00    0   0,00  952  2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861    H 26 09:26:25  1217,12 m/p   0   0,00    0   0,00 1080  2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46    H 26 09:26:35  1215,74 m/p   0   0,00    0   0,00 1102  21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app Géza                       2.cs. Dt: 1782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897    T 26 09:16:29  1305,71 m/p  14  44,34  132  42,01  148  4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64    H 26 09:17:33  1295,58 m/p  21  41,83  177  39,61  200  4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49    H 26 09:19:47  1274,88 m/p  39  35,38  298  33,15  352  4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67    H 26 09:24:01  1237,41 m/p   0   0,00    0   0,00  806  28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rém Zoltán                     1.cs. Dt: 17839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905    H 26 09:16:34  1306,13 m/p  12  45,06  129  42,17  144  4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04869    H 26 09:17:21  1298,68 m/p  20  42,19  167  40,14  187  4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185    H 26 09:17:41  1295,53 m/p  22  41,47  178  39,56  202  4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886    H 26 09:20:34  1268,96 m/p  43  33,94  332  31,34  404  3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005    H 26 09:25:53  1222,72 m/p   0   0,00    0   0,00  999  2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51272    H 26 09:26:34  1217,02 m/p   0   0,00    0   0,00 1082  21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rém Zoltán                     2.cs. Dt: 178393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910    H 26 09:22:18  1253,51 m/p  70  24,26  443  25,42  583  34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Attila                    0.cs. Dt: 178385 Kg:  5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M-137127    H 26 09:18:46  1285,36 m/p  28  39,32  245  35,98  284  4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720    H 26 09:18:49  1284,90 m/p  29  38,96  247  35,87  287  4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918    H 26 09:21:05  1264,26 m/p  51  31,07  369  29,36  452  3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332    T 26 09:22:12  1254,33 m/p  68  24,98  438  25,68  574  3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705    H 26 09:24:14  1236,65 m/p   0   0,00    0   0,00  811  2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680    T 26 09:26:00  1221,69 m/p   0   0,00    0   0,00 1019  2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002    T 26 09:26:29  1217,66 m/p   0   0,00    0   0,00 1074  2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27259     T 26 09:26:57  1213,79 m/p   0   0,00    0   0,00 1136  20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Attila                    1.cs. Dt: 1783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337    T 26 09:18:04  1291,88 m/p  25  40,40  206  38,06  237  4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013    H 26 09:20:56  1265,60 m/p  50  31,43  361  29,79  442  3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753    T 26 09:21:12  1263,21 m/p  53  30,36  379  28,83  465  3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O-33732     T 26 09:22:27  1252,13 m/p  74  22,83  459  24,56  603  3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68    T 26 09:22:46  1249,35 m/p  76  22,11  478  23,55  628  3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460    T 26 09:27:01  1213,24 m/p   0   0,00    0   0,00 1142  20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Attila                    2.cs. Dt: 1783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492    H 26 09:16:33  1306,23 m/p  11  45,41  128  42,22  142  4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905    H 26 09:19:14  1281,05 m/p  32  37,89  265  34,91  314  4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O-16421     H 26 09:25:10  1228,70 m/p   0   0,00    0   0,00  912  25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Udvardi János                   0.cs. Dt: 178638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636    H 26 09:16:24  1309,66 m/p   9  46,13  113  43,02  127  4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634    H 26 09:21:48  1259,79 m/p  60  27,85  400  27,71  506  3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91    H 26 09:26:29  1219,51 m/p   0   0,00    0   0,00 1048  2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177    H 26 09:27:09  1213,99 m/p   0   0,00    0   0,00 1129  20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Udvardi János                   1.cs. Dt: 1786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4924    T 26 09:17:26  1299,82 m/p  19  42,55  166  40,20  185  4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633    T 26 09:20:34  1270,84 m/p  42  34,30  323  31,82  387  3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218    T 26 09:26:07  1222,57 m/p   0   0,00    0   0,00 1002  2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643    H 26 09:27:22  1212,20 m/p   0   0,00    0   0,00 1156  19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Udvardi János                   2.cs. Dt: 1786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648    H 26 09:21:07  1265,89 m/p  49  31,79  359  29,90  438  3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6122    H 26 09:23:35  1244,14 m/p  81  20,32  515  21,57  694  31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1.cs. Dt: 1780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234    H 26 09:12:11  1346,82 m/p   1  49,00    9  48,57   10  4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689    H 26 09:13:21  1335,04 m/p   3  48,28   26  47,67   27  48,3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211    H 26 09:14:47  1320,84 m/p   5  47,57   68  45,43   74  4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9696    H 26 09:17:49  1291,77 m/p  26  40,04  208  37,95  239  4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074    H 26 09:20:51  1263,95 m/p  52  30,71  371  29,26  456  3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30238    H 26 09:24:14  1234,30 m/p   0   0,00    0   0,00  835  2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884    H 26 09:25:00  1227,77 m/p   0   0,00    0   0,00  922  25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ő Szilveszter                 2.cs. Dt: 1780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062    H 26 09:18:21  1286,79 m/p  27  39,68  240  36,25  277  4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059    H 26 09:19:09  1279,39 m/p  34  37,17  278  34,22  329  40,7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486    H 26 09:24:24  1232,87 m/p   0   0,00    0   0,00  855  27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4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kos László                    1.cs. Dt: 2127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815    H 26 09:49:31  1255,19 m/p   0   0,00  432  26,00  566  34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ndes Péter                    1.cs. Dt: 19984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214    H 26 09:31:26  1319,57 m/p  29  35,93   76  45,00   82  4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552    H 26 09:31:40  1317,54 m/p  33  34,07   81  44,73   88  4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220    H 26 09:38:00  1264,73 m/p   0   0,00  367  29,47  450  3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212    H 26 09:42:32  1229,45 m/p   0   0,00    0   0,00  899  26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ldog József ifj.              1.cs. Dt: 1987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839    H 26 09:37:51  1259,00 m/p   0   0,00  409  27,23  522  3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847    H 26 09:43:18  1216,98 m/p   0   0,00    0   0,00 1084  21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ldog József ifj.              2.cs. Dt: 198733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856    T 26 09:44:06  1211,05 m/p   0   0,00    0   0,00 1164  19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ordás Károly                  0.cs. Dt: 213640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465    H 26 09:41:18  1324,40 m/p  20  40,13   50  46,39   54  4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479    H 26 09:41:54  1319,49 m/p  30  35,47   77  44,94   83  4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2843    H 26 09:46:02  1286,65 m/p   0   0,00  241  36,19  278  4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460    H 26 09:53:32  1231,04 m/p   0   0,00    0   0,00  875  2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72847    H 26 09:53:52  1228,68 m/p   0   0,00    0   0,00  913  25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ordás Károly                  1.cs. Dt: 21364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9720    H 26 09:38:38  1346,66 m/p   3  48,07   10  48,52   11  4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858    H 26 09:40:14  1333,22 m/p  13  43,40   31  47,40   32  4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95801    H 26 09:40:31  1330,87 m/p  15  42,47   33  47,29   34  4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914    H 26 09:41:47  1320,45 m/p  26  37,33   70  45,32   76  4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911    H 26 09:42:01  1318,54 m/p  32  34,53   79  44,84   85  4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839    H 26 09:42:11  1317,19 m/p  36  32,67   88  44,36   95  4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114    H 26 09:51:28  1245,88 m/p   0   0,00  501  22,32  670  32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ordás Károly                  2.cs. Dt: 21364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9144    H 26 09:34:33  1382,24 m/p   1  49,00    1  49,00    1  4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851    H 26 09:38:41  1346,24 m/p   4  47,60   11  48,47   12  4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013    H 26 09:38:44  1345,82 m/p   5  47,13   13  48,36   14  4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9708    H 26 09:40:17  1332,80 m/p  14  42,93   32  47,35   33  4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9745    H 26 09:40:31  1330,87 m/p  16  42,00   34  47,24   35  4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431795    H 26 09:41:05  1326,18 m/p  17  41,53   44  46,71   47  4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413    H 26 09:41:11  1325,36 m/p  18  41,07   46  46,60   50  4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010    H 26 09:41:59  1318,82 m/p  31  35,00   78  44,89   84  46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agy Béla                       0.cs. Dt: 198326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435    H 26 09:29:55  1322,91 m/p  23  38,73   57  46,01   62  4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421    H 26 09:30:32  1317,49 m/p  34  33,60   84  44,57   91  4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427    H 26 09:38:30  1251,27 m/p   0   0,00  463  24,35  607  3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7932    H 26 09:38:39  1250,09 m/p   0   0,00  475  23,71  622  3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431    H 26 09:41:26  1228,53 m/p   0   0,00    0   0,00  915  25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agy Béla                       1.cs. Dt: 1983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25    H 26 09:25:35  1362,29 m/p   2  48,53    3  48,89    3  4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30    H 26 09:28:41  1333,88 m/p  12  43,87   27  47,61   28  4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68    H 26 09:29:43  1324,68 m/p  19  40,60   49  46,44   53  4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23    H 26 09:30:12  1320,41 m/p  27  36,87   71  45,26   77  4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08    H 26 09:30:46  1315,45 m/p  39  31,27   95  43,98  102  4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15    H 26 09:38:28  1251,53 m/p   0   0,00  462  24,40  606  3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47    H 26 09:40:10  1238,25 m/p   0   0,00    0   0,00  799  28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agy Béla                       2.cs. Dt: 1983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07    H 26 09:27:56  1340,64 m/p  10  44,80   18  48,09   19  4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13    H 26 09:34:03  1287,41 m/p   0   0,00  235  36,51  270  4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306    H 26 09:36:57  1263,63 m/p   0   0,00  375  29,04  461  37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émeth Lajos                    1.cs. Dt: 211097 Kg:   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9767    H 26 09:37:18  1341,91 m/p   9  45,27   17  48,15   18  4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077    H 26 09:39:41  1321,89 m/p  24  38,27   64  45,64   69  4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061    H 26 09:41:05  1310,40 m/p  43  29,40  110  43,18  123  4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9835    H 26 09:41:29  1307,15 m/p  50  26,13  123  42,49  137  4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062    H 26 09:41:33  1306,61 m/p  51  25,67  126  42,33  140  4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097    H 26 09:42:21  1300,17 m/p  60  21,47  164  40,30  183  4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961    H 26 09:43:06  1294,20 m/p  64  19,60  191  38,86  220  4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054    H 26 09:52:41  1222,38 m/p   0   0,00    0   0,00 1005  23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émeth Lajos                    2.cs. Dt: 211096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4984    H 26 09:41:27  1307,42 m/p  48  27,07  121  42,60  135  4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781    H 26 09:53:53  1213,94 m/p   0   0,00    0   0,00 1131  20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émeth László                   1.cs. Dt: 1951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424    H 26 09:26:08  1335,14 m/p  11  44,33   25  47,72   26  4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515    H 26 09:29:39  1303,77 m/p  58  22,40  147  41,21  165  4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594410    H 26 09:31:21  1289,12 m/p   0   0,00  227  36,94  262  4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511    H 26 09:32:37  1278,43 m/p   0   0,00  281  34,06  332  40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émeth László                   2.cs. Dt: 195109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559    H 26 09:29:31  1304,93 m/p  56  23,33  138  41,69  155  4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532    H 26 09:31:30  1287,85 m/p   0   0,00  232  36,67  267  4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503    H 26 09:36:58  1243,00 m/p   0   0,00  526  20,99  715  3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574    H 26 09:37:09  1241,55 m/p   0   0,00  551  19,65  751  3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567    H 26 09:40:12  1217,91 m/p   0   0,00    0   0,00 1068  22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László                    0.cs. Dt: 197751 Kg:  2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60    H 26 09:30:16  1315,91 m/p  37  32,20   93  44,09  100  4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983    H 26 09:33:56  1284,57 m/p   0   0,00  250  35,71  291  4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781    H 26 09:34:52  1276,83 m/p   0   0,00  287  33,74  341  4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65    H 26 09:41:35  1223,75 m/p   0   0,00    0   0,00  978  2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8982    H 26 09:41:43  1222,74 m/p   0   0,00    0   0,00  998  2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82    H 26 09:41:45  1222,49 m/p   0   0,00    0   0,00 1004  2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752    H 26 09:41:45  1222,49 m/p   0   0,00    0   0,00 1003  2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59    H 26 09:41:55  1221,23 m/p   0   0,00    0   0,00 1026  2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85    H 26 09:42:54  1213,86 m/p   0   0,00    0   0,00 1132  2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74    H 26 09:43:04  1212,62 m/p   0   0,00    0   0,00 1153  19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László                    1.cs. Dt: 1977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249    H 26 09:30:18  1315,62 m/p  38  31,73   94  44,04  101  4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222    H 26 09:34:58  1276,00 m/p   0   0,00  292  33,47  346  4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231    H 26 09:36:55  1260,15 m/p   0   0,00  396  27,92  497  3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213    H 26 09:39:10  1242,33 m/p   0   0,00  535  20,51  730  3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49939    H 26 09:39:10  1242,33 m/p   0   0,00  534  20,56  729  3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733    H 26 09:42:25  1217,48 m/p   0   0,00    0   0,00 1076  2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068    H 26 09:42:49  1214,48 m/p   0   0,00    0   0,00 1118  2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11-68247    H 26 09:42:51  1214,24 m/p   0   0,00    0   0,00 1124  20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László                    2.cs. Dt: 1977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705    H 26 09:37:00  1259,48 m/p   0   0,00  402  27,60  510  3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098    H 26 09:39:13  1241,94 m/p   0   0,00  546  19,92  743  3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692    H 26 09:40:06  1235,09 m/p   0   0,00    0   0,00  825  2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751    H 26 09:41:58  1220,86 m/p   0   0,00    0   0,00 1030  22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óth László                     0.cs. Dt: 197655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729    H 26 09:29:42  1320,34 m/p  28  36,40   72  45,21   78  4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884    H 26 09:31:26  1305,23 m/p  55  23,80  136  41,80  152  4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738    H 26 09:33:13  1290,04 m/p   0   0,00  220  37,31  253  4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750    H 26 09:40:45  1229,58 m/p   0   0,00    0   0,00  895  2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774    H 26 09:41:23  1224,75 m/p   0   0,00    0   0,00  967  2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728    H 26 09:41:44  1222,10 m/p   0   0,00    0   0,00 1009  2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784    H 26 09:42:30  1216,34 m/p   0   0,00    0   0,00 1098  2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782    H 26 09:42:54  1213,35 m/p   0   0,00    0   0,00 1141  20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óth László                     1.cs. Dt: 1976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834    H 26 09:29:41  1320,49 m/p  25  37,80   69  45,37   75  4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59    H 26 09:31:32  1304,37 m/p  57  22,87  144  41,37  161  4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98    H 26 09:32:47  1293,69 m/p   0   0,00  195  38,65  224  4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047    H 26 09:33:30  1287,65 m/p   0   0,00  234  36,57  269  4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051    H 26 09:35:29  1271,23 m/p   0   0,00  320  31,98  383  39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óth László                     2.cs. Dt: 1976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29777    H 26 09:30:36  1312,45 m/p  42  29,87  103  43,56  113  4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845    H 26 09:30:54  1309,84 m/p  44  28,93  112  43,08  126  4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732    H 26 09:30:57  1309,41 m/p  46  28,00  116  42,86  130  4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51    H 26 09:31:22  1305,80 m/p  52  25,20  131  42,06  146  4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7023    H 26 09:31:24  1305,52 m/p  54  24,27  135  41,85  151  4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8835    H 26 09:31:24  1305,52 m/p  53  24,73  134  41,90  150  4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11-84832    H 26 09:33:14  1289,90 m/p   0   0,00  223  37,15  256  4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9941    H 26 09:35:39  1269,87 m/p   0   0,00  327  31,61  396  39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Roland                    1.cs. Dt: 2131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727    H 26 09:49:30  1257,36 m/p   0   0,00  421  26,59  539  3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11-91708    H 26 09:51:40  1241,49 m/p   0   0,00  552  19,60  752  30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Zámolyi Zoltán                  0.cs. Dt: 197569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30    H 26 09:26:58  1344,31 m/p   6  46,67   14  48,31   15  4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32    H 26 09:27:02  1343,70 m/p   8  45,73   16  48,20   17  4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817774    H 26 09:29:19  1323,15 m/p  22  39,20   56  46,07   60  4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41    H 26 09:31:49  1301,37 m/p  59  21,93  158  40,62  177  4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M-132715    H 26 09:38:52  1243,62 m/p   0   0,00  517  21,47  701  3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14    H 26 09:40:29  1231,09 m/p   0   0,00    0   0,00  872  2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M-129005    H 26 09:42:42  1214,31 m/p   0   0,00    0   0,00 1122  20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Zámolyi Zoltán                  1.cs. Dt: 1975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34    H 26 09:29:58  1317,42 m/p  35  33,13   85  44,52   92  4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09    H 26 09:30:15  1314,94 m/p  40  30,80   96  43,93  103  4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50176    H 26 09:30:53  1309,42 m/p  45  28,47  115  42,92  129  4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44    H 26 09:30:54  1309,27 m/p  47  27,53  118  42,76  132  4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O-20869     H 26 09:32:27  1295,96 m/p  61  21,00  175  39,72  198  4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12    H 26 09:33:23  1288,07 m/p   0   0,00  231  36,73  266  4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0-11-59210    H 26 09:36:11  1264,98 m/p   0   0,00  364  29,63  447  3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27    H 26 09:38:53  1243,48 m/p   0   0,00  518  21,41  703  31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Zámolyi Zoltán                  2.cs. Dt: 1975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36    H 26 09:26:59  1344,16 m/p   7  46,20   15  48,25   16  4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3-D-628911    H 26 09:29:18  1323,30 m/p  21  39,67   54  46,17   58  4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01    H 26 09:30:17  1314,64 m/p  41  30,33   99  43,77  107  4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1-D-357443    H 26 09:31:07  1307,39 m/p  49  26,60  122  42,54  136  4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D-475130    H 26 09:32:35  1294,83 m/p  62  20,53  184  39,24  212  4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2-11-78020    H 26 09:32:38  1294,40 m/p  63  20,07  188  39,02  217  4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14-D-755607    H 26 09:38:43  1244,79 m/p   0   0,00  511  21,79  687  3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11-50116    H 26 09:38:58  1242,83 m/p   0   0,00  529  20,83  719  30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6:37:00Z</dcterms:created>
  <dc:creator>Király István</dc:creator>
  <dc:description/>
  <cp:keywords/>
  <dc:language>en-US</dc:language>
  <cp:lastModifiedBy>Király István</cp:lastModifiedBy>
  <cp:lastPrinted>2015-05-12T19:39:00Z</cp:lastPrinted>
  <dcterms:modified xsi:type="dcterms:W3CDTF">2015-05-12T17:58:00Z</dcterms:modified>
  <cp:revision>7</cp:revision>
  <dc:subject/>
  <dc:title>Győr és Környéke Tagszövetség, F01 Győr</dc:title>
</cp:coreProperties>
</file>