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1.cs. Dt: 475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3    H 31 12:50:43  1247,83 m/p  11  52,19  203  44,32  438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5     T 31 12:54:38  1235,12 m/p  25  42,66  354  33,34  744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2    H 31 12:58:02  1224,30 m/p  41  31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750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21     T 31 12:54:15  1236,35 m/p  23  44,02  335  34,72  709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4    T 31 12:56:05  1230,48 m/p  31  38,58  413  29,05  862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3    T 31 12:57:55  1224,67 m/p  39  33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7    H 31 12:58:34  1222,62 m/p  43  30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473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8   T 31 12:42:54  1269,61 m/p   1  59,00   75  53,62  145  5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14   H 31 12:45:59  1259,20 m/p   5  56,28  123  50,13  249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313   T 31 12:51:37  1240,61 m/p  20  46,07  287  38,21  605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0805-0976   H 31 12:52:50  1236,67 m/p  22  44,70  332  34,94  704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09   T 31 12:53:25  1234,79 m/p  26  41,98  364  32,61  756  3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4734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14   H 31 12:47:09  1255,31 m/p   6  55,60  139  48,97  303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9   H 31 12:48:47  1249,89 m/p   9  53,55  185  45,63  402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4   H 31 12:49:27  1247,70 m/p  12  51,51  207  44,03  443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2-0009   H 31 12:49:28  1247,64 m/p  13  50,83  210  43,81  446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68   H 31 12:49:32  1247,42 m/p  14  50,15  214  43,52  454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702-0339   H 31 12:49:46  1246,66 m/p  15  49,47  222  42,94  466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55M-2131    H 31 12:50:16  1245,02 m/p  16  48,79  237  41,85  506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3   H 31 12:50:19  1244,85 m/p  17  48,11  240  41,63  510  3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0.cs. Dt: 475063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08    T 31 12:59:19  1220,20 m/p  46  28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475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548    H 31 12:48:56  1253,64 m/p   7  54,92  148  48,31  322  4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2.cs. Dt: 475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24    T 31 12:50:28  1248,59 m/p  10  52,87  197  44,75  430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693    T 31 12:57:56  1224,55 m/p  40  32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858    T 31 12:59:13  1220,52 m/p  45  29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47509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869     T 31 12:53:05  1240,18 m/p  21  45,38  288  38,14  614  3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4750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7    H 31 12:52:24  1242,40 m/p  18  47,43  263  39,96  563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1    T 31 12:56:24  1229,54 m/p  32  37,90  426  28,11  890  2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8    H 31 12:59:55  1218,45 m/p  47  27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607    H 31 13:00:53  1215,44 m/p  50  25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4750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77    H 31 12:45:08  1266,47 m/p   3  57,64   89  52,60  171  5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99    T 31 12:54:34  1235,40 m/p  24  43,34  351  33,56  736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80     T 31 13:01:37  1213,16 m/p  51  2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727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7    H 31 12:54:04  1230,79 m/p  29  39,94  408  29,42  853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9    T 31 12:54:05  1230,74 m/p  30  39,26  409  29,34  854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2711    H 31 12:55:27  1226,37 m/p  36  35,17  476  24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727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3    H 31 12:55:33  1226,05 m/p  37  34,49  485  23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7    T 31 12:55:45  1225,42 m/p  38  33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9    H 31 12:59:47  1212,74 m/p  52  24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73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9    H 31 12:54:10  1233,55 m/p  27  41,30  380  31,45  786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36    H 31 12:54:56  1231,09 m/p  28  40,62  405  29,63  841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59    H 31 12:56:07  1227,32 m/p  34  36,53  463  25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25    H 31 12:59:00  1218,22 m/p  48  27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94    H 31 13:01:52  1209,31 m/p  53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473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53    H 31 12:45:26  1262,24 m/p   4  56,96  115  50,71  221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7    H 31 12:48:44  1251,24 m/p   8  54,23  173  46,50  376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53    H 31 12:56:00  1227,69 m/p  33  37,22  453  26,14  936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39    H 31 12:57:24  1223,25 m/p  42  3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47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39637    T 31 12:56:14  1226,92 m/p  35  35,85  471  24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7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96    H 31 12:43:21  1269,26 m/p   2  58,32   76  53,55  147  5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7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73    H 31 12:59:26  1216,84 m/p  49  26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74839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62831     T 31 12:58:29  1222,29 m/p  44  2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1.cs. Dt: 4748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48    H 31 12:52:23  1241,79 m/p  19  46,75  268  39,59  576  3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80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97    H 31 12:55:09  1246,34 m/p  24  47,85  224  42,79  475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4    H 31 12:56:35  1241,72 m/p  35  42,51  269  39,52  578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31 13:02:40  1222,48 m/p  69  26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80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75    H 31 12:43:41  1284,59 m/p   5  57,06   26  57,18   53  5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1    H 31 12:52:45  1254,16 m/p  17  51,24  146  48,46  315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02    H 31 12:54:43  1247,75 m/p  20  49,79  204  44,24  440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57    H 31 13:00:31  1229,22 m/p  61  29,90  429  27,89  894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4816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82    T 31 13:02:21  1227,66 m/p  64  28,45  454  26,07  937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4824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23469    H 31 12:44:47  1287,13 m/p   3  58,03   15  57,98   37  5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9    H 31 12:44:49  1287,02 m/p   4  57,55   18  57,76   40  5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4    H 31 12:51:34  1264,25 m/p  13  53,18  103  51,59  197  5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3    H 31 12:51:43  1263,76 m/p  14  52,70  105  51,44  201  5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88    H 31 12:58:30  1241,69 m/p  37  41,54  272  39,30  581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31 13:01:22  1232,60 m/p  49  35,72  389  30,80  812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0    H 31 13:02:07  1230,24 m/p  58  31,36  416  28,83  870  2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48032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6    H 31 12:56:03  1244,19 m/p  30  44,94  242  41,48  523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072    H 31 12:58:25  1236,61 m/p  46  37,18  333  34,87  705  3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80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0    H 31 12:27:11  1344,75 m/p   1  59,00    2  58,93    2  5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5    H 31 12:59:33  1233,02 m/p  48  36,21  387  30,94  804  2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8220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56    H 31 12:57:56  1242,99 m/p  32  43,97  256  40,46  548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66    H 31 13:05:06  1220,44 m/p  72  24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822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26587    H 31 12:45:35  1283,86 m/p   7  56,09   30  56,89   58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3    H 31 12:57:54  1243,10 m/p  31  44,45  255  40,54  547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99    H 31 12:58:51  1240,06 m/p  40  40,09  289  38,07  617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74    H 31 13:05:01  1220,70 m/p  70  25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93    H 31 13:05:09  1220,29 m/p  74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822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238    H 31 12:44:36  1287,23 m/p   2  58,52   14  58,06   35  5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6    H 31 12:56:56  1246,20 m/p  26  46,88  226  42,64  481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5    H 31 12:56:58  1246,09 m/p  28  45,91  228  42,50  484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6    H 31 12:59:40  1237,46 m/p  42  39,12  323  35,59  691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62    H 31 13:01:32  1231,56 m/p  54  33,30  401  29,92  835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88    H 31 13:01:36  1231,35 m/p  55  32,81  403  29,78  839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76    H 31 13:05:03  1220,60 m/p  71  25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91    H 31 13:05:07  1220,39 m/p  73  24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480477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18    H 31 12:44:13  1283,95 m/p   6  56,58   29  56,96   57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68    H 31 12:45:40  1279,00 m/p   8  55,61   48  55,58   88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55    H 31 12:55:32  1246,27 m/p  25  47,36  225  42,72  479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5    H 31 12:57:00  1241,54 m/p  38  41,06  276  39,01  586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58     H 31 13:00:17  1231,10 m/p  56  32,33  404  29,71  840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7    H 31 13:02:16  1224,87 m/p  66  27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4804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1    H 31 12:45:43  1278,83 m/p   9  55,12   49  55,51   89  5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8    H 31 12:47:31  1272,73 m/p  10  54,64   67  54,20  124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70    H 31 12:49:02  1267,64 m/p  12  53,67   84  52,97  162  5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8    H 31 12:52:28  1256,26 m/p  15  52,21  136  49,19  292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8    H 31 12:53:55  1251,51 m/p  18  50,76  171  46,64  368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6    H 31 12:55:37  1246,00 m/p  29  45,42  231  42,28  487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31 12:57:10  1241,01 m/p  39  40,57  283  38,50  600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11    H 31 12:59:00  1235,16 m/p  47  36,69  353  33,41  742  3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4804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0    H 31 12:52:38  1255,71 m/p  16  51,73  138  49,04  301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8    H 31 12:57:53  1238,72 m/p  41  39,60  308  36,68  651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61    H 31 13:00:21  1230,89 m/p  57  31,84  406  29,56  850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7    H 31 13:02:23  1224,51 m/p  67  26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819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33    H 31 13:01:57  1229,68 m/p  60  30,39  423  28,32  886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48197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20    H 31 12:56:26  1247,23 m/p  23  48,33  217  43,30  459  4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8207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54    T 31 12:50:11  1267,99 m/p  11  54,15   82  53,11  159  5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82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69    H 31 13:01:12  1232,29 m/p  51  34,75  393  30,51  819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689    H 31 13:01:19  1231,92 m/p  53  33,78  397  30,21  827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68    T 31 13:03:10  1226,12 m/p  65  27,96  483  23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va Zoltán                     2.cs. Dt: 482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79    H 31 12:59:43  1236,98 m/p  44  38,15  329  35,16  698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53    H 31 12:59:48  1236,71 m/p  45  37,66  331  35,01  703  3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2.cs. Dt: 4826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57    H 31 12:56:33  1248,53 m/p  19  50,27  199  44,61  432  4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80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97    H 31 12:56:59  1242,60 m/p  34  43,00  261  40,10  558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65    H 31 13:00:09  1232,52 m/p  50  35,24  390  30,72  813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36     H 31 13:01:22  1228,68 m/p  63  28,93  436  27,38  905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80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387    H 31 12:55:52  1246,20 m/p  27  46,39  227  42,57  482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05    H 31 12:56:54  1242,87 m/p  33  43,48  257  40,39  549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7    H 31 12:58:43  1237,06 m/p  43  38,63  328  35,23  697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8    H 31 13:01:12  1229,21 m/p  62  29,42  431  27,74  896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937    H 31 13:02:47  1224,25 m/p  68  26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815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44    H 31 13:00:49  1232,02 m/p  52  34,27  395  30,36  823  2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815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3    H 31 12:55:54  1247,72 m/p  21  49,30  206  44,10  442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1    H 31 12:55:56  1247,61 m/p  22  48,82  211  43,74  449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34    H 31 12:57:46  1241,71 m/p  36  42,03  271  39,37  580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04    H 31 13:01:33  1229,72 m/p  59  30,87  420  28,54  883  25,89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0.cs. Dt: 456718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12     H 31 12:32:32  1259,80 m/p  21  40,85  122  49,59  242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7    H 31 12:35:27  1249,74 m/p   0   0,00  218  42,12  405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77    H 31 12:36:24  1246,50 m/p   0   0,00  249  39,71  472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78    H 31 12:39:39  1235,54 m/p   0   0,00  383  29,28  731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81    H 31 12:40:43  1231,99 m/p   0   0,00  430  25,62  825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56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6    H 31 12:31:35  1263,11 m/p  14  47,20   97  51,53  206  5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694    H 31 12:31:40  1262,81 m/p  15  46,29  100  51,30  210  5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3    H 31 12:32:48  1258,87 m/p  24  38,12  131  48,89  255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6    H 31 12:33:23  1256,85 m/p  27  35,40  150  47,41  281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5    H 31 12:33:58  1254,83 m/p  31  31,77  168  46,01  310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25    H 31 12:34:57  1251,45 m/p  40  23,60  201  43,44  372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0    H 31 12:34:59  1251,34 m/p   0   0,00  203  43,28  375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5    H 31 12:41:46  1228,51 m/p   0   0,00    0   0,00  913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56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86    H 31 12:27:58  1275,87 m/p   6  54,46   48  55,34  104  5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8    H 31 12:32:50  1258,75 m/p  25  37,22  136  48,50  261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9    H 31 12:33:27  1256,62 m/p  28  34,49  154  47,10  287  4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9    H 31 12:38:26  1239,62 m/p   0   0,00  332  33,25  627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8    H 31 12:38:45  1238,56 m/p   0   0,00  348  32,00  659  3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5669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4    H 31 12:32:13  1260,83 m/p  19  42,66  114  50,21  232  5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0    H 31 12:32:37  1259,44 m/p  22  39,94  125  49,35  245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86    H 31 12:33:49  1255,29 m/p  30  32,68  165  46,24  305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36    H 31 12:34:15  1253,80 m/p  32  30,86  172  45,70  319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54    H 31 12:34:16  1253,74 m/p  33  29,95  173  45,62  320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67    H 31 12:34:18  1253,62 m/p  34  29,05  175  45,46  323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2    H 31 12:34:53  1251,62 m/p  37  26,32  196  43,83  363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82    H 31 12:36:38  1245,65 m/p   0   0,00  261  38,77  496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53    H 31 12:36:40  1245,53 m/p   0   0,00  263  38,62  498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105    H 31 12:38:49  1238,27 m/p   0   0,00  357  31,30  672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009    H 31 12:39:56  1234,53 m/p   0   0,00  393  28,50  761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48    H 31 12:41:00  1230,98 m/p   0   0,00  440  24,84  845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56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45    H 31 12:23:03  1293,57 m/p   2  58,09   13  58,07   19  5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026    H 31 12:24:45  1287,37 m/p   4  56,28   21  57,44   34  5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31 12:28:15  1274,79 m/p   7  53,55   54  54,88  115  5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6    H 31 12:28:19  1274,56 m/p   8  52,65   55  54,80  116  5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21    H 31 12:32:10  1261,01 m/p  17  44,48  112  50,36  230  5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48    H 31 12:32:12  1260,89 m/p  18  43,57  113  50,29  231  5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6    H 31 12:38:35  1239,05 m/p   0   0,00  343  32,39  644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24    H 31 12:38:42  1238,66 m/p   0   0,00  344  32,31  654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5    H 31 12:38:47  1238,38 m/p   0   0,00  351  31,77  666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4    H 31 12:38:49  1238,27 m/p   0   0,00  356  31,38  671  3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56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1    H 31 12:28:21  1274,44 m/p   9  51,74   56  54,72  117  5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7    H 31 12:30:00  1268,60 m/p  10  50,83   72  53,48  148  5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19    H 31 12:31:56  1261,82 m/p  16  45,38  110  50,52  226  5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0    H 31 12:32:16  1260,66 m/p  20  41,75  115  50,13  234  5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8    H 31 12:32:38  1259,39 m/p  23  39,03  126  49,27  246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2    H 31 12:38:43  1238,61 m/p   0   0,00  346  32,16  657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270    H 31 12:38:47  1238,38 m/p   0   0,00  352  31,69  667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31 12:40:58  1231,09 m/p   0   0,00  437  25,08  842  2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45792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272    H 31 12:32:12  1264,28 m/p  12  49,02   94  51,76  196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19    H 31 12:34:34  1256,07 m/p  29  33,58  160  46,63  296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53    H 31 12:35:50  1251,72 m/p  36  27,23  192  44,14  357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44    H 31 12:37:20  1246,61 m/p   0   0,00  245  40,02  468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3908    H 31 12:37:56  1244,58 m/p   0   0,00  276  37,60  516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79    H 31 12:41:00  1234,29 m/p   0   0,00  399  28,03  769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78    H 31 12:41:08  1233,85 m/p   0   0,00  405  27,57  781  2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457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95    H 31 12:35:54  1251,49 m/p  38  25,42  198  43,67  369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22    H 31 12:35:54  1251,49 m/p  39  24,51  199  43,60  370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52    H 31 12:38:46  1241,77 m/p   0   0,00  309  35,04  577  3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457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87    H 31 12:42:12  1230,31 m/p   0   0,00  453  23,83  868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45762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72    H 31 12:25:19  1287,95 m/p   3  57,18   20  57,52   32  5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25    H 31 12:33:46  1258,03 m/p  26  36,31  143  47,95  269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13    H 31 12:35:24  1252,41 m/p  35  28,14  181  45,00  338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38    H 31 12:36:13  1249,61 m/p   0   0,00  221  41,88  409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11    H 31 12:36:33  1248,48 m/p   0   0,00  234  40,87  433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08    H 31 12:37:24  1245,59 m/p   0   0,00  262  38,69  497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51    H 31 12:39:53  1237,23 m/p   0   0,00  369  30,37  695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576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5    H 31 12:23:29  1294,63 m/p   1  59,00   12  58,14   18  5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7    H 31 12:27:45  1279,19 m/p   5  55,37   40  55,97   87  5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31 12:32:05  1263,88 m/p  13  48,11   95  51,69  199  5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8    H 31 12:36:28  1248,76 m/p   0   0,00  233  40,95  427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8    H 31 12:37:11  1246,32 m/p   0   0,00  253  39,39  477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7    H 31 12:40:22  1235,61 m/p   0   0,00  380  29,51  727  3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4576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37    H 31 12:30:55  1267,96 m/p  11  49,92   78  53,01  160  5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5    H 31 12:36:22  1249,10 m/p   0   0,00  229  41,26  422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32    H 31 12:36:24  1248,99 m/p   0   0,00  230  41,18  423  43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18    H 31 12:38:34  1241,65 m/p   0   0,00  310  34,96  583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39    H 31 12:40:44  1234,39 m/p   0   0,00  397  28,19  767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Csaba                    1.cs. Dt: 4394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52    H 31 12:27:20  1229,78 m/p  33  33,83    0   0,00  880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438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64    H 31 12:23:44  1239,30 m/p  22  42,48  339  32,70  638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64    H 31 12:27:42  1225,55 m/p  39  29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2.cs. Dt: 4383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74    H 31 12:22:31  1243,57 m/p  20  44,05  290  36,52  536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47    H 31 12:26:25  1229,97 m/p  31  35,40    0   0,00  875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85    H 31 12:27:58  1224,64 m/p  42  26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439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430    H 31 12:21:57  1249,32 m/p  13  49,56  224  41,65  416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5    H 31 12:22:43  1246,60 m/p  15  47,99  246  39,94  469  4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0.cs. Dt: 44181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90    T 31 12:28:16  1233,21 m/p  27  38,55  413  26,95  798  2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441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1    H 31 12:18:17  1268,56 m/p   3  57,43   73  53,40  149  5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9    H 31 12:28:12  1233,44 m/p  25  40,12  408  27,33  790  2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441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8    H 31 12:29:54  1227,61 m/p  36  31,47    0   0,00  938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439637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1    H 31 12:19:19  1258,56 m/p   6  55,07  138  48,34  264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9    H 31 12:19:29  1257,96 m/p   8  53,49  144  47,87  270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4    H 31 12:20:33  1254,13 m/p  10  51,92  170  45,85  316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81    H 31 12:20:40  1253,72 m/p  11  51,13  174  45,54  321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76    H 31 12:25:47  1235,69 m/p  23  41,69  379  29,59  723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26    H 31 12:26:39  1232,68 m/p  28  37,76  423  26,17  811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5    H 31 12:27:28  1229,87 m/p  32  34,61    0   0,00  878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2    H 31 12:30:04  1220,99 m/p  44  25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439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31 12:08:40  1298,14 m/p   1  59,00    4  58,77    7  5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6    H 31 12:23:23  1244,08 m/p  17  46,41  282  37,14  524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0      H 31 12:23:24  1244,02 m/p  18  45,63  283  37,06  525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07    H 31 12:23:29  1243,73 m/p  19  44,84  289  36,59  533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12    H 31 12:27:14  1230,67 m/p  29  36,97  446  24,38  855  2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439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08    H 31 12:14:28  1276,28 m/p   2  58,21   46  55,50  101  5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4    H 31 12:19:25  1258,20 m/p   7  54,28  141  48,11  267  4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14    H 31 12:20:31  1254,25 m/p   9  52,71  169  45,93  313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4    H 31 12:25:52  1235,40 m/p  24  40,91  386  29,05  737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9     H 31 12:27:25  1230,04 m/p  30  36,19  455  23,68  872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1    H 31 12:28:52  1225,07 m/p  40  28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97    H 31 12:28:55  1224,90 m/p  41  27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70    H 31 12:30:09  1220,71 m/p  45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439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114    H 31 12:27:17  1229,62 m/p  34  33,04    0   0,00  888  2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2.cs. Dt: 439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83    H 31 12:28:17  1226,19 m/p  38  29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439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31 12:16:32  1268,00 m/p   4  56,64   77  53,09  158  5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56    H 31 12:17:10  1265,68 m/p   5  55,85   88  52,23  181  5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2.cs. Dt: 439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43    H 31 12:21:41  1249,43 m/p  12  50,35  223  41,73  415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720    H 31 12:27:42  1228,41 m/p  35  32,25    0   0,00  918  2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0.cs. Dt: 43944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07    H 31 12:30:01  1220,63 m/p  46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4394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5    H 31 12:23:04  1244,66 m/p  16  47,20  273  37,84  513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3    H 31 12:28:14  1226,71 m/p  37  30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2    H 31 12:29:24  1222,73 m/p  43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4394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9    H 31 12:22:24  1247,01 m/p  14  48,77  243  40,17  462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2    H 31 12:24:06  1241,03 m/p  21  43,27  317  34,41  599  36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5    H 31 12:26:20  1233,25 m/p  26  39,33  412  27,02  797  2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477944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92    T 31 12:44:44  1275,38 m/p   1  59,00   50  55,19  107  5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434    H 31 12:54:57  1241,53 m/p   6  54,88  311  34,88  587  37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60    H 31 12:57:09  1234,48 m/p  11  50,77  395  28,35  764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02    T 31 12:58:33  1230,03 m/p  18  45,00  456  23,60  873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151    H 31 13:00:19  1224,46 m/p  23  40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4779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54    H 31 13:05:27  1208,57 m/p  38  28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47794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69    T 31 13:03:39  1214,09 m/p  33  32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69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523    H 31 12:56:03  1216,25 m/p  32  33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19    T 31 12:58:49  1207,60 m/p  42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803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3    H 31 12:57:10  1240,55 m/p   7  54,06  320  34,18  607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78426    H 31 12:59:47  1232,22 m/p  14  48,30  427  25,86  820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6    H 31 13:02:03  1225,10 m/p  22  41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35    H 31 13:04:42  1216,87 m/p  27  37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70    H 31 13:07:37  1207,95 m/p  40  26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78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588    T 31 12:57:45  1235,25 m/p  10  51,59  388  28,89  740  3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478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59     H 31 13:06:50  1206,97 m/p  43  24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806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07    T 31 12:49:06  1268,00 m/p   2  58,18   76  53,16  157  5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170    T 31 13:08:02  1207,68 m/p  41  26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79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0    H 31 13:01:09  1226,64 m/p  19  44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53    H 31 13:04:18  1216,84 m/p  28  36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47980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30    H 31 12:59:11  1232,84 m/p  13  49,12  422  26,25  810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26    H 31 13:06:29  1210,14 m/p  37  29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469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94    H 31 12:47:13  1245,10 m/p   3  57,35  268  38,23  504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81    H 31 12:47:35  1243,89 m/p   5  55,71  286  36,83  528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9    T 31 12:51:19  1231,71 m/p  15  47,47  432  25,47  830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469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56    H 31 12:47:17  1244,88 m/p   4  56,53  270  38,07  508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81     H 31 12:50:33  1234,19 m/p  12  49,94  400  27,96  771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42    H 31 12:57:37  1211,69 m/p  35  31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479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835    H 31 13:01:04  1225,68 m/p  20  43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298    H 31 13:02:36  1220,89 m/p  24  40,0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10    H 31 13:03:40  1217,59 m/p  26  38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18    H 31 13:03:56  1216,76 m/p  29  35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07    H 31 13:03:58  1216,66 m/p  30  35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19    H 31 13:04:02  1216,45 m/p  31  3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07    H 31 13:07:21  1206,30 m/p  44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4804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670    H 31 12:58:43  1235,99 m/p   9  52,41  377  29,75  714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49    H 31 13:00:19  1230,92 m/p  17  45,83  444  24,53  849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7    H 31 13:02:01  1225,58 m/p  21  42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91    H 31 13:06:34  1211,52 m/p  36  30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40    H 31 13:07:38  1208,27 m/p  39  27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4804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1     H 31 12:58:29  1236,73 m/p   8  53,24  372  30,14  702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5    H 31 13:00:18  1230,97 m/p  16  46,65  441  24,77  846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8    H 31 13:03:58  1219,52 m/p  25  39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9    H 31 13:06:01  1213,21 m/p  34  31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4429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96    H 31 12:19:15  1268,27 m/p   5  56,68   79  53,33  153  5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15    H 31 12:27:30  1239,01 m/p  22  46,81  305  36,90  648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34    H 31 12:30:20  1229,26 m/p  40  36,37  428  27,96  893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970    H 31 12:30:22  1229,15 m/p  42  35,21  432  27,67  898  2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470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90    H 31 12:46:43  1250,18 m/p  13  52,04  181  45,92  395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58    H 31 12:51:21  1234,99 m/p  31  41,59  358  33,05  749  3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4620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91    H 31 12:46:42  1226,69 m/p  51  29,98  475  24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3    T 31 12:47:02  1225,61 m/p  53  28,82  487  23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62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7    H 31 12:46:04  1228,76 m/p  43  34,63  434  27,53  903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2.cs. Dt: 462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93    T 31 12:33:24  1271,59 m/p   4  57,26   71  53,91  134  5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9    T 31 12:41:07  1245,15 m/p  17  49,71  236  41,92  503  4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469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98    H 31 12:48:24  1241,49 m/p  20  47,97  277  38,94  589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35    H 31 12:52:50  1227,11 m/p  49  31,14  467  25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46977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117    H 31 12:52:48  1227,22 m/p  47  32,30  465  25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264    H 31 12:54:45  1221,00 m/p  59  25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693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11    H 31 12:51:39  1229,70 m/p  38  37,53  422  28,40  885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466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69    H 31 12:41:25  1257,32 m/p  10  53,78  127  49,84  272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5    H 31 12:43:10  1251,42 m/p  11  53,20  172  46,57  373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25    H 31 12:51:10  1225,16 m/p  55  27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466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04    H 31 12:46:53  1239,08 m/p  21  47,39  301  37,19  643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14    H 31 12:47:56  1235,64 m/p  30  42,17  347  33,85  726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24    H 31 12:53:48  1216,75 m/p  62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633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68    H 31 12:46:11  1231,73 m/p  36  38,69  398  30,14  829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70    H 31 12:46:54  1229,38 m/p  39  36,95  427  28,03  892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81    H 31 12:46:57  1229,22 m/p  41  35,79  430  27,82  895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58    H 31 12:47:34  1227,21 m/p  48  31,72  466  25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703    H 31 12:47:54  1226,13 m/p  52  29,40  482  24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6335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58     H 31 12:48:08  1225,37 m/p  54  28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65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999    H 31 12:49:51  1224,77 m/p  56  27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46442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40    H 31 12:43:56  1241,94 m/p  18  49,13  266  39,74  573  3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644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7    H 31 12:41:25  1250,36 m/p  12  52,62  180  45,99  391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391    H 31 12:42:13  1247,67 m/p  15  50,88  208  43,95  444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86    H 31 12:44:00  1241,72 m/p  19  48,55  270  39,45  579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94    H 31 12:45:46  1235,88 m/p  28  43,33  342  34,21  719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6    H 31 12:48:00  1228,58 m/p  44  34,05  438  27,23  908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78    H 31 12:49:20  1224,26 m/p  57  26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54    H 31 12:51:02  1218,80 m/p  60  24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644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68    H 31 12:45:50  1235,66 m/p  29  42,75  345  33,99  724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75    H 31 12:48:21  1227,44 m/p  45  33,47  458  25,78  942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86     H 31 12:48:30  1226,96 m/p  50  30,56  470  24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4645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7562    H 31 12:46:55  1232,52 m/p  33  40,43  391  30,65  814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0.cs. Dt: 46989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08    H 31 12:41:22  1265,31 m/p   7  55,52   97  52,02  186  5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4698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0    H 31 12:34:29  1289,20 m/p   2  58,42   10  58,35   25  5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08677    H 31 12:41:24  1265,19 m/p   8  54,94   99  51,88  188  5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8    H 31 12:46:39  1247,56 m/p  16  50,30  213  43,59  451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44    H 31 12:49:40  1237,65 m/p  24  45,65  320  35,81  687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31    H 31 12:52:50  1227,41 m/p  46  32,89  460  25,64  944  2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77      H 31 12:54:17  1222,78 m/p  58  25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4698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33    H 31 12:40:40  1267,70 m/p   6  56,10   83  53,04  161  5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48    H 31 12:45:54  1250,05 m/p  14  51,46  183  45,77  397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14    H 31 12:49:25  1238,46 m/p  23  46,23  315  36,18  664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33    H 31 12:50:11  1235,96 m/p  27  43,91  339  34,43  716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32    H 31 12:51:52  1230,52 m/p  37  38,11  411  29,20  860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4698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93    H 31 12:17:23  1352,48 m/p   1  59,00    1  59,00    1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25    H 31 12:49:41  1237,42 m/p  25  45,07  324  35,52  692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4698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2   H 31 12:39:17  1272,24 m/p   3  57,84   69  54,06  128  5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12    H 31 12:41:29  1264,71 m/p   9  54,36  102  51,66  195  5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32    H 31 12:49:53  1236,74 m/p  26  44,49  330  35,09  701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27    H 31 12:50:54  1233,44 m/p  32  41,01  382  31,31  789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80     H 31 12:51:19  1232,09 m/p  34  39,85  394  30,43  822  28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99    H 31 12:51:22  1231,93 m/p  35  39,27  396  30,29  826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09    H 31 12:55:52  1217,57 m/p  61  24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78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94    H 31 12:55:09  1242,69 m/p  60  24,19  260  40,17  553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64    H 31 13:00:19  1226,24 m/p   0   0,00  479  24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47862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635    H 31 12:56:46  1237,50 m/p   0   0,00  322  35,67  690  3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47904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1    H 31 12:55:58  1241,15 m/p   0   0,00  280  38,72  596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66    H 31 13:00:40  1226,22 m/p   0   0,00  480  24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479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17     H 31 12:52:55  1251,04 m/p  40  35,99  175  46,35  381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70    H 31 12:55:29  1242,71 m/p  59  24,78  259  40,25  552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12     H 31 12:56:47  1238,53 m/p   0   0,00  312  36,39  660  3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77743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06    H 31 12:42:56  1281,04 m/p   8  54,87   43  55,95   76  5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1     H 31 12:43:41  1278,47 m/p  10  53,69   50  55,44   90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7    H 31 12:46:44  1268,12 m/p  16  50,15   80  53,26  154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4    H 31 12:50:23  1255,95 m/p  29  42,48  137  49,11  297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4    H 31 12:51:33  1252,11 m/p  36  38,35  162  47,30  346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3    H 31 12:52:16  1249,76 m/p  44  33,63  186  45,55  403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1    H 31 12:56:32  1235,97 m/p   0   0,00  338  34,50  715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44    H 31 12:58:20  1230,24 m/p   0   0,00  417  28,76  871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3    H 31 12:59:14  1227,39 m/p   0   0,00  461  25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7    H 31 12:59:25  1226,82 m/p   0   0,00  472  24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77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7     H 31 12:46:46  1268,01 m/p  17  49,56   81  53,18  156  5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02    H 31 12:47:32  1265,43 m/p  20  47,79   96  52,09  185  5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24    H 31 12:54:07  1243,74 m/p  53  28,32  244  41,34  532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1    H 31 12:54:12  1243,47 m/p  55  27,14  247  41,12  538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09    H 31 12:56:11  1237,09 m/p   0   0,00  327  35,30  696  3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77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59    H 31 12:43:55  1277,67 m/p  12  52,51   53  55,22   94  5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9    H 31 12:52:10  1250,09 m/p  42  34,81  182  45,84  396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03    H 31 12:52:12  1249,98 m/p  43  34,22  184  45,70  400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620    H 31 12:54:08  1243,69 m/p  54  27,73  245  41,26  534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615    H 31 12:54:12  1243,47 m/p  56  26,55  248  41,05  539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7    H 31 12:56:07  1237,30 m/p   0   0,00  326  35,38  694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5    H 31 12:56:42  1235,44 m/p   0   0,00  349  33,70  733  3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0.cs. Dt: 480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14    H 31 12:54:55  1249,50 m/p  45  33,04  189  45,33  410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14    H 31 12:57:23  1241,54 m/p   0   0,00  275  39,08  585  3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480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1    H 31 12:55:36  1247,28 m/p  47  31,86  215  43,44  457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57    H 31 12:57:55  1239,84 m/p   0   0,00  292  37,85  621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2    H 31 12:58:37  1237,60 m/p   0   0,00  321  35,74  689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9    H 31 12:58:59  1236,44 m/p   0   0,00  334  34,79  707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76    H 31 12:59:11  1235,80 m/p   0   0,00  343  34,14  720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7    H 31 12:59:34  1234,58 m/p   0   0,00  368  32,32  760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480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14     H 31 12:40:46  1297,19 m/p   2  58,41    5  58,71   12  5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31    H 31 12:48:33  1270,51 m/p  15  50,74   74  53,69  142  5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4    H 31 12:53:35  1253,84 m/p  32  40,71  147  48,39  317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33     H 31 12:53:55  1252,75 m/p  33  40,12  154  47,88  332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64    H 31 13:00:52  1230,48 m/p   0   0,00  412  29,12  861  2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475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0    H 31 12:54:35  1235,93 m/p   0   0,00  340  34,36  717  3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478509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72    H 31 12:42:47  1283,56 m/p   6  56,05   33  56,67   61  5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4    H 31 12:45:02  1275,86 m/p  13  51,92   57  54,93  105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60    H 31 12:48:35  1263,89 m/p  22  46,61  104  51,51  198  5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81    H 31 12:51:24  1254,56 m/p  30  41,89  143  48,68  311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8    H 31 12:51:27  1254,40 m/p  31  41,30  144  48,61  312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55    H 31 12:52:30  1250,95 m/p  41  35,40  176  46,28  383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29    H 31 12:53:42  1247,04 m/p  48  31,27  218  43,23  460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8    H 31 12:53:44  1246,93 m/p  49  30,68  220  43,08  463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84    H 31 12:59:49  1227,47 m/p   0   0,00  457  25,85  941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785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31 12:38:24  1298,83 m/p   1  59,00    3  58,85    6  5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74    H 31 12:48:56  1262,73 m/p  24  45,43  111  51,00  211  5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31 12:49:31  1260,79 m/p  25  44,84  119  50,42  233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8    H 31 12:49:59  1259,24 m/p  27  43,66  122  50,20  248  4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77    H 31 12:54:53  1243,21 m/p  57  25,96  252  40,75  544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66    H 31 12:56:02  1239,50 m/p   0   0,00  296  37,56  630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1    H 31 12:58:53  1230,42 m/p   0   0,00  414  28,98  864  26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785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9    H 31 12:38:59  1296,78 m/p   3  57,82    6  58,64   14  5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31 12:41:57  1286,43 m/p   5  56,64   22  57,47   44  5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8    H 31 12:49:34  1260,62 m/p  26  44,25  120  50,35  235  5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0    H 31 12:55:05  1242,56 m/p  61  23,60  262  40,03  560  3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791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429     H 31 12:42:24  1286,57 m/p   4  57,23   21  57,55   43  5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49    H 31 12:44:58  1277,76 m/p  11  53,10   52  55,29   93  5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35    H 31 12:48:16  1266,62 m/p  18  48,97   87  52,75  169  5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68316    H 31 12:53:27  1249,50 m/p  46  32,45  190  45,26  411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899    H 31 12:54:37  1245,71 m/p  51  29,50  234  42,06  494  4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7911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14    H 31 12:43:55  1281,35 m/p   7  55,46   42  56,02   73  5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41    H 31 12:48:18  1266,51 m/p  19  48,38   88  52,68  170  5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24    H 31 12:52:39  1252,11 m/p  35  38,94  161  47,37  345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23    H 31 12:56:28  1239,74 m/p   0   0,00  294  37,70  624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21    H 31 12:57:45  1235,64 m/p   0   0,00  346  33,92  725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5    H 31 13:00:19  1227,51 m/p   0   0,00  455  26,00  939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79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5    H 31 12:44:21  1280,89 m/p   9  54,28   45  55,80   78  5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4    H 31 12:46:02  1275,16 m/p  14  51,33   59  54,78  110  5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60    H 31 12:53:04  1251,75 m/p  38  37,17  165  47,08  356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8    H 31 12:53:05  1251,69 m/p  39  36,58  166  47,01  358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36    H 31 12:55:50  1242,77 m/p  58  25,37  258  40,32  551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84    H 31 13:00:12  1228,86 m/p   0   0,00  433  27,60  902  2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479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30    H 31 12:49:29  1263,57 m/p  23  46,02  108  51,22  204  5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21     H 31 12:51:30  1256,89 m/p  28  43,07  131  49,55  280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19    H 31 12:55:11  1244,87 m/p  52  28,91  239  41,70  509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900    H 31 13:00:18  1228,55 m/p   0   0,00  440  27,09  911  2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5    H 31 13:00:27  1228,08 m/p   0   0,00  447  26,58  926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13    H 31 13:00:48  1226,98 m/p   0   0,00  469  24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478774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27    H 31 12:48:29  1264,98 m/p  21  47,20  101  51,73  192  5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480294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20    T 31 12:56:55  1241,29 m/p   0   0,00  279  38,79  593  36,7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41    H 31 12:57:05  1240,75 m/p   0   0,00  285  38,36  603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66    H 31 12:58:54  1234,96 m/p   0   0,00  359  32,98  750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42    H 31 13:00:13  1230,79 m/p   0   0,00  407  29,49  852  2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802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48    T 31 12:53:39  1251,85 m/p  37  37,76  163  47,22  354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65    T 31 12:55:26  1246,06 m/p  50  30,09  229  42,43  485  4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4811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48    T 31 12:54:09  1252,32 m/p  34  39,53  158  47,59  341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52    T 31 13:02:22  1226,10 m/p   0   0,00  484  23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457457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68     H 31 12:22:34  1297,50 m/p   6  57,42    7  58,53   11  5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68    H 31 12:27:02  1281,27 m/p  26  51,10   33  56,51   75  5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6    H 31 12:29:56  1270,95 m/p  43  45,73   66  53,94  138  5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430    H 31 12:30:17  1269,71 m/p  47  44,46   70  53,63  144  5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82    H 31 12:31:17  1266,20 m/p  52  42,88   84  52,54  176  5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10    H 31 12:31:20  1266,02 m/p  53  42,56   85  52,46  177  5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81    H 31 12:31:24  1265,79 m/p  54  42,25   87  52,31  179  5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8    H 31 12:31:26  1265,67 m/p  55  41,93   89  52,15  182  5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742    H 31 12:33:25  1258,77 m/p  75  35,61  132  48,81  257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333    H 31 12:33:25  1258,77 m/p  76  35,29  133  48,73  258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83    H 31 12:33:29  1258,54 m/p  78  34,66  139  48,26  265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58    H 31 12:33:54  1257,10 m/p  80  34,03  146  47,72  275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64    H 31 12:35:22  1252,05 m/p  91  30,55  187  44,53  349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52    H 31 12:36:43  1247,44 m/p 113  23,60  240  40,41  453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5    H 31 12:37:35  1244,50 m/p   0   0,00  278  37,45  518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16    H 31 12:40:40  1234,15 m/p   0   0,00  402  27,80  775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59    H 31 12:40:59  1233,09 m/p   0   0,00  416  26,71  802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457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2359    H 31 12:24:55  1288,91 m/p  12  55,52   16  57,83   27  5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69     H 31 12:28:48  1274,96 m/p  36  47,94   52  55,03  111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21    H 31 12:33:22  1258,94 m/p  73  36,24  129  49,04  252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1    H 31 12:36:59  1246,53 m/p   0   0,00  247  39,86  470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3     H 31 12:41:26  1231,60 m/p   0   0,00  434  25,31  833  2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457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02    H 31 12:25:03  1288,43 m/p  15  54,58   19  57,60   30  5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96    H 31 12:28:07  1277,40 m/p  30  49,83   42  55,81   96  5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22     H 31 12:29:40  1271,89 m/p  41  46,36   63  54,18  133  5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5157    H 31 12:33:31  1258,42 m/p  79  34,35  140  48,19  266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4     H 31 12:33:55  1257,04 m/p  81  33,71  148  47,56  277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6    H 31 12:41:00  1233,04 m/p   0   0,00  417  26,63  803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2    H 31 12:41:02  1232,93 m/p   0   0,00  420  26,40  808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585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82    H 31 12:29:09  1276,67 m/p  31  49,52   43  55,73   98  5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76    H 31 12:33:10  1262,55 m/p  60  40,35  103  51,06  215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66    H 31 12:42:41  1230,31 m/p   0   0,00  452  23,91  867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45851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1     H 31 12:34:00  1259,66 m/p  71  36,88  123  49,51  243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92    H 31 12:35:50  1253,35 m/p  87  31,82  176  45,38  327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32    H 31 12:39:38  1240,46 m/p   0   0,00  321  34,10  608  3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0.cs. Dt: 45526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76    H 31 12:33:18  1253,13 m/p  88  31,50  178  45,23  329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63    H 31 12:37:44  1238,02 m/p   0   0,00  363  30,84  680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5    H 31 12:40:28  1228,89 m/p   0   0,00    0   0,00  901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455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1    H 31 12:33:53  1251,12 m/p  94  29,61  204  43,21  378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2    H 31 12:35:45  1244,74 m/p   0   0,00  272  37,92  512  3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2.cs. Dt: 455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524    H 31 12:30:47  1261,87 m/p  64  39,09  109  50,60  225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63    H 31 12:39:15  1232,94 m/p   0   0,00  419  26,48  806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457252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64    H 31 12:30:52  1267,04 m/p  51  43,20   81  52,78  166  5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852    H 31 12:41:08  1231,99 m/p   0   0,00  429  25,70  824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572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006    H 31 12:25:36  1285,80 m/p  17  53,94   24  57,21   47  5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6    H 31 12:31:47  1263,83 m/p  57  41,30   96  51,61  200  5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55    H 31 12:36:29  1247,62 m/p 112  23,92  238  40,56  448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2    H 31 12:38:53  1239,50 m/p   0   0,00  335  33,01  631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3    H 31 12:38:54  1239,45 m/p   0   0,00  337  32,86  633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22    H 31 12:40:52  1232,88 m/p   0   0,00  421  26,32  809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323    H 31 12:41:46  1229,89 m/p   0   0,00    0   0,00  876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572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8    H 31 12:23:45  1292,53 m/p  10  56,16   14  57,99   20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3    H 31 12:32:50  1260,17 m/p  68  37,82  119  49,82  239  5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7    H 31 12:38:57  1239,28 m/p   0   0,00  340  32,63  639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9    H 31 12:41:59  1229,18 m/p   0   0,00    0   0,00  897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77    H 31 12:42:19  1228,07 m/p   0   0,00    0   0,00  927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45857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42    H 31 12:26:38  1285,84 m/p  16  54,26   23  57,29   45  5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6    H 31 12:31:53  1267,18 m/p  50  43,51   80  52,85  165  5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60    H 31 12:39:12  1242,07 m/p   0   0,00  305  35,35  570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16    H 31 12:40:22  1238,16 m/p   0   0,00  359  31,15  676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68    H 31 12:41:28  1234,49 m/p   0   0,00  394  28,42  763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58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19    H 31 12:31:47  1267,53 m/p  49  43,83   79  52,93  164  5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39    H 31 12:39:49  1240,00 m/p   0   0,00  329  33,48  619  3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58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1    H 31 12:29:15  1276,47 m/p  33  48,89   45  55,58  100  5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2     H 31 12:34:14  1259,01 m/p  72  36,56  128  49,12  251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14    H 31 12:38:39  1243,93 m/p   0   0,00  285  36,90  527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05    H 31 12:40:26  1237,94 m/p   0   0,00  364  30,76  682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351    H 31 12:40:28  1237,83 m/p   0   0,00  366  30,60  684  3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58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31 12:36:32  1251,00 m/p  95  29,29  207  42,97  382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68491    H 31 12:37:51  1246,52 m/p   0   0,00  248  39,78  471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0    H 31 12:41:13  1235,22 m/p   0   0,00  389  28,81  741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90    H 31 12:41:51  1233,11 m/p   0   0,00  415  26,79  801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2    H 31 12:43:05  1229,04 m/p   0   0,00    0   0,00  899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458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56    H 31 12:29:23  1275,89 m/p  34  48,57   47  55,42  103  5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20    H 31 12:39:40  1240,40 m/p   0   0,00  322  34,03  609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87    H 31 12:39:42  1240,28 m/p   0   0,00  324  33,87  611  3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60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1    H 31 12:29:49  1280,51 m/p  27  50,78   35  56,35   81  5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0    H 31 12:34:14  1264,98 m/p  56  41,62   92  51,92  193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4    H 31 12:36:52  1255,90 m/p  85  32,45  161  46,55  298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79    H 31 12:39:31  1246,90 m/p   0   0,00  244  40,09  465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83    H 31 12:40:26  1243,81 m/p   0   0,00  288  36,67  531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64    H 31 12:40:31  1243,53 m/p   0   0,00  291  36,44  537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93    H 31 12:45:10  1228,12 m/p   0   0,00    0   0,00  924  2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6074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80     H 31 12:42:51  1235,75 m/p   0   0,00  378  29,67  721  3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572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67    H 31 12:36:08  1248,82 m/p 109  24,86  232  41,03  426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69    H 31 12:38:22  1241,25 m/p   0   0,00  315  34,57  594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43    H 31 12:38:29  1240,86 m/p   0   0,00  318  34,34  601  3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45723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85    H 31 12:37:09  1245,37 m/p   0   0,00  265  38,46  500  4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0.cs. Dt: 454630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14    H 31 12:17:30  1308,29 m/p   2  58,68    2  58,92    4  5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49    H 31 12:17:31  1308,23 m/p   3  58,37    3  58,84    5  5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30    H 31 12:23:37  1285,66 m/p  19  53,31   26  57,05   49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11    H 31 12:24:14  1283,42 m/p  22  52,36   29  56,82   62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20    H 31 12:30:10  1262,28 m/p  61  40,04  105  50,91  218  5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5    H 31 12:30:12  1262,16 m/p  63  39,40  108  50,68  223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4    H 31 12:30:12  1262,16 m/p  62  39,72  107  50,75  222  5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39    H 31 12:31:53  1256,29 m/p  83  33,08  156  46,94  291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53    H 31 12:33:08  1251,96 m/p  93  29,92  191  44,22  353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72     H 31 12:33:33  1250,53 m/p  96  28,97  210  42,74  388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34    H 31 12:35:52  1242,61 m/p   0   0,00  297  35,97  557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0    H 31 12:37:06  1238,44 m/p   0   0,00  350  31,85  665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21    H 31 12:37:08  1238,32 m/p   0   0,00  354  31,54  669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23    H 31 12:37:10  1238,21 m/p   0   0,00  358  31,22  675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01    H 31 12:37:17  1237,82 m/p   0   0,00  367  30,52  685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13    H 31 12:38:54  1232,39 m/p   0   0,00  426  25,93  817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89    H 31 12:39:56  1228,95 m/p   0   0,00    0   0,00  900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05    H 31 12:40:18  1227,73 m/p   0   0,00    0   0,00  933  2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1.cs. Dt: 4546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51    H 31 12:17:25  1308,60 m/p   1  59,00    1  59,00    3  5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04    H 31 12:24:43  1281,67 m/p  24  51,73   31  56,67   70  5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9    H 31 12:26:08  1276,57 m/p  32  49,20   44  55,65   99  5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7004    H 31 12:34:55  1245,85 m/p   0   0,00  259  38,93  491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07    H 31 12:36:00  1242,16 m/p   0   0,00  304  35,43  569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6    H 31 12:36:50  1239,34 m/p   0   0,00  338  32,78  635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13    H 31 12:38:53  1232,45 m/p   0   0,00  425  26,01  816  2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dó Gábor                      2.cs. Dt: 4546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73    H 31 12:21:02  1295,12 m/p   8  56,79   10  58,30   16  5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727    H 31 12:22:45  1288,82 m/p  13  55,21   17  57,76   28  5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8    H 31 12:23:56  1284,51 m/p  21  52,68   28  56,90   54  5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13    H 31 12:26:22  1275,74 m/p  35  48,25   49  55,27  106  5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32    H 31 12:33:08  1251,96 m/p  92  30,24  190  44,30  352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6    H 31 12:33:52  1249,44 m/p 104  26,44  222  41,81  414  4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595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30    H 31 12:28:58  1280,15 m/p  28  50,47   38  56,12   85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83    H 31 12:42:25  1233,91 m/p   0   0,00  403  27,72  779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84    H 31 12:44:08  1228,25 m/p   0   0,00    0   0,00  921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5769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39    H 31 12:29:47  1272,09 m/p  39  46,99   61  54,33  130  5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8    H 31 12:30:33  1269,38 m/p  48  44,14   71  53,55  146  5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576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326    H 31 12:32:53  1261,22 m/p  65  38,77  111  50,44  228  5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315    H 31 12:33:04  1260,58 m/p  66  38,46  116  50,05  236  5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52    H 31 12:36:29  1248,83 m/p 108  25,18  231  41,11  425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51    H 31 12:38:30  1242,00 m/p   0   0,00  307  35,19  572  3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576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347    H 31 12:38:19  1242,61 m/p   0   0,00  296  36,05  556  38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457693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3    H 31 12:26:14  1284,76 m/p  20  52,99   27  56,98   52  5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1    H 31 12:30:11  1270,67 m/p  44  45,41   67  53,87  140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223    H 31 12:32:29  1262,61 m/p  59  40,67  101  51,22  213  5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7    H 31 12:35:27  1252,36 m/p  90  30,87  183  44,84  340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07    H 31 12:36:22  1249,22 m/p 106  25,81  227  41,42  420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5    H 31 12:40:16  1236,06 m/p   0   0,00  376  29,82  713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216    H 31 12:41:27  1232,13 m/p   0   0,00  428  25,78  821  2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4576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14    H 31 12:23:27  1294,87 m/p   9  56,47   11  58,22   17  5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1    H 31 12:32:21  1263,07 m/p  58  40,98   98  51,45  208  5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954    H 31 12:36:02  1250,36 m/p  98  28,34  212  42,58  392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4    H 31 12:36:03  1250,30 m/p  99  28,03  214  42,43  394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5    H 31 12:36:42  1248,09 m/p 110  24,55  235  40,79  437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12    H 31 12:41:55  1230,58 m/p   0   0,00  449  24,14  858  2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4576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05    H 31 12:25:07  1288,80 m/p  14  54,89   18  57,68   29  5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79    H 31 12:30:03  1271,14 m/p  42  46,04   65  54,02  137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36    H 31 12:38:21  1242,50 m/p   0   0,00  299  35,81  561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3    H 31 12:38:24  1242,33 m/p   0   0,00  301  35,66  565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6    H 31 12:39:48  1237,62 m/p   0   0,00  368  30,45  688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3    H 31 12:42:09  1229,81 m/p   0   0,00    0   0,00  879  2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45763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59    H 31 12:40:08  1236,41 m/p   0   0,00  374  29,98  708  3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57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99    H 31 12:33:04  1260,47 m/p  67  38,14  117  49,97  237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88    H 31 12:36:48  1247,64 m/p 111  24,23  237  40,64  447  4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57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76    H 31 12:37:41  1244,65 m/p   0   0,00  274  37,76  514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41    H 31 12:40:12  1236,19 m/p   0   0,00  375  29,90  712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76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02    H 31 12:26:37  1283,34 m/p  23  52,05   30  56,74   63  5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9    H 31 12:29:00  1274,82 m/p  37  47,62   53  54,95  114  5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1    H 31 12:29:37  1272,63 m/p  38  47,31   58  54,57  126  5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16    H 31 12:35:26  1252,38 m/p  89  31,19  182  44,92  339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3    H 31 12:35:59  1250,50 m/p  97  28,66  211  42,66  389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89    H 31 12:36:21  1249,24 m/p 105  26,13  226  41,49  418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44    H 31 12:37:49  1244,26 m/p   0   0,00  279  37,37  520  3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76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6    H 31 12:34:20  1256,16 m/p  84  32,77  158  46,79  294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7    H 31 12:34:25  1255,87 m/p  86  32,13  162  46,47  299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8    H 31 12:38:26  1242,18 m/p   0   0,00  303  35,50  568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4    H 31 12:39:29  1238,65 m/p   0   0,00  345  32,24  655  3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0.cs. Dt: 46019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67650    T 31 12:41:43  1238,03 m/p   0   0,00  362  30,91  679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460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14    H 31 12:36:17  1256,40 m/p  82  33,40  155  47,02  290  4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57415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5    H 31 12:22:38  1297,14 m/p   7  57,10    8  58,46   13  5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7    H 31 12:26:59  1281,33 m/p  25  51,41   32  56,59   74  5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8    H 31 12:33:05  1259,81 m/p  70  37,19  121  49,66  241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3    H 31 12:33:05  1259,81 m/p  69  37,51  120  49,74  240  5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1    H 31 12:33:21  1258,88 m/p  74  35,93  130  48,96  253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5    H 31 12:35:56  1250,00 m/p 101  27,39  216  42,27  399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3    H 31 12:35:57  1249,94 m/p 102  27,08  217  42,19  401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0    H 31 12:37:44  1243,88 m/p   0   0,00  287  36,75  530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2    H 31 12:38:51  1240,11 m/p   0   0,00  328  33,56  616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38920    H 31 12:41:47  1230,33 m/p   0   0,00  451  23,99  866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4    H 31 12:42:20  1228,51 m/p   0   0,00    0   0,00  912  2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57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31 12:22:26  1297,88 m/p   4  58,05    5  58,69    8  5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78    H 31 12:22:29  1297,69 m/p   5  57,74    6  58,61    9  5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86    H 31 12:24:31  1290,25 m/p  11  55,84   15  57,91   22  5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31 12:27:55  1277,99 m/p  29  50,15   41  55,89   92  5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07    H 31 12:29:35  1272,07 m/p  40  46,67   62  54,25  131  5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21    H 31 12:35:56  1250,00 m/p 100  27,71  215  42,35  398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07    H 31 12:41:42  1230,60 m/p   0   0,00  448  24,22  857  2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57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4    H 31 12:25:45  1285,78 m/p  18  53,63   25  57,13   48  5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7    H 31 12:29:59  1270,66 m/p  45  45,09   68  53,79  141  5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9    H 31 12:33:23  1258,77 m/p  77  34,98  134  48,65  259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8    H 31 12:36:10  1249,20 m/p 107  25,50  228  41,34  421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13    H 31 12:41:08  1232,48 m/p   0   0,00  424  26,09  815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452886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01    H 31 12:26:29  1270,43 m/p  46  44,78   69  53,71  143  5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6649    H 31 12:32:25  1249,63 m/p 103  26,76  220  41,96  408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27    H 31 12:34:52  1241,24 m/p   0   0,00  316  34,49  595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25    H 31 12:37:47  1231,39 m/p   0   0,00  436  25,16  838  2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4528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0    H 31 12:35:03  1240,61 m/p   0   0,00  319  34,26  606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40    H 31 12:36:34  1235,48 m/p   0   0,00  384  29,20  732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1    H 31 12:38:40  1228,44 m/p   0   0,00    0   0,00  917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690    H 31 12:38:42  1228,33 m/p   0   0,00    0   0,00  920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2.cs. Dt: 4528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36    H 31 12:35:52  1237,84 m/p   0   0,00  365  30,68  683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06    H 31 12:37:56  1230,89 m/p   0   0,00  445  24,46  851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14    H 31 12:38:04  1230,45 m/p   0   0,00  450  24,07  863  2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0.cs. Dt: 4704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45   H 31 12:36:46  1282,64 m/p   4  57,41   36  56,46   66  5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28   H 31 12:41:51  1265,11 m/p  24  46,85  100  51,80  190  5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03   H 31 12:45:49  1251,76 m/p  43  36,81  164  47,15  355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8   H 31 12:50:45  1235,54 m/p   0   0,00  348  33,78  730  3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1.cs. Dt: 470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38   H 31 12:34:56  1289,09 m/p   2  58,47   11  58,27   26  5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55M-1747    H 31 12:39:39  1272,64 m/p  17  50,55   68  54,13  125  5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1   H 31 12:42:22  1263,35 m/p  25  46,32  109  51,15  205  5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461    H 31 12:49:03  1241,08 m/p  65  25,19  281  38,65  597  36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470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54   H 31 12:45:32  1252,70 m/p  39  38,92  155  47,81  334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0   H 31 12:48:56  1241,46 m/p  64  25,71  278  38,86  592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62   H 31 12:51:13  1234,03 m/p   0   0,00  374  31,89  776  2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477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071    T 31 12:56:19  1235,11 m/p   0   0,00  356  33,20  746  3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76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461    T 31 12:53:28  1241,68 m/p  62  26,77  273  39,23  582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139    T 31 12:56:59  1230,39 m/p   0   0,00  415  28,91  865  2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76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482    T 31 12:51:36  1247,75 m/p  54  31,00  205  44,17  441  4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0.cs. Dt: 46525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33   H 31 12:33:15  1280,80 m/p   9  54,77   46  55,73   79  5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06   H 31 12:36:50  1268,29 m/p  20  48,96   78  53,40  152  5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58   H 31 12:41:43  1251,63 m/p  44  36,28  167  46,93  360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05   H 31 12:46:19  1236,33 m/p   0   0,00  336  34,65  710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465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43   H 31 12:30:03  1292,18 m/p   1  59,00    7  58,56   21  5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42   H 31 12:35:23  1273,32 m/p  14  52,13   64  54,42  121  5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11   H 31 12:35:45  1272,04 m/p  18  50,02   70  53,98  132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4738   H 31 12:37:14  1266,91 m/p  21  48,43   86  52,82  168  5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679   H 31 12:45:26  1239,23 m/p  68  23,60  300  37,27  641  3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465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62   H 31 12:46:44  1234,96 m/p   0   0,00  361  32,83  752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80   H 31 12:46:44  1234,96 m/p   0   0,00  360  32,90  751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71   H 31 12:46:45  1234,90 m/p   0   0,00  362  32,76  753  3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0.cs. Dt: 47355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25    H 31 12:48:12  1252,13 m/p  42  37,34  160  47,44  343  4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4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13   H 31 12:39:18  1282,31 m/p   5  56,89   37  56,38   67  5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409   H 31 12:39:53  1280,29 m/p  10  54,24   47  55,66   84  5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9    H 31 12:40:31  1278,10 m/p  11  53,72   51  55,37   91  5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68   H 31 12:42:01  1272,95 m/p  15  51,60   65  54,35  122  5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482   H 31 12:42:32  1271,18 m/p  19  49,49   72  53,84  136  5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840   H 31 12:46:12  1258,79 m/p  29  44,21  125  49,99  256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510   H 31 12:48:11  1252,19 m/p  41  37,87  159  47,51  342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08   H 31 12:51:11  1242,33 m/p  61  27,30  264  39,88  564  3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4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48    H 31 12:39:21  1282,14 m/p   6  56,36   39  56,24   69  5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682    H 31 12:45:10  1262,26 m/p  27  45,26  114  50,79  220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80   H 31 12:49:11  1248,89 m/p  47  34,70  194  44,97  424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4779-0358   H 31 12:49:23  1248,23 m/p  51  32,58  200  44,53  434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05    H 31 12:49:24  1248,17 m/p  52  32,05  201  44,46  435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29   H 31 12:52:00  1239,68 m/p  67  24,13  295  37,63  625  3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789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7    H 31 12:43:43  1281,57 m/p   7  55,83   40  56,17   71  5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75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595    H 31 12:46:26  1262,08 m/p  28  44,73  116  50,64  224  5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724    H 31 12:49:13  1252,82 m/p  38  39,45  153  47,95  331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70    H 31 12:55:07  1233,62 m/p   0   0,00  378  31,60  783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14    H 31 12:56:44  1228,47 m/p   0   0,00  442  26,94  916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128    H 31 12:57:02  1227,51 m/p   0   0,00  456  25,93  940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75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569    H 31 12:47:55  1257,13 m/p  30  43,68  129  49,70  274  4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0.cs. Dt: 4680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44   H 31 12:46:26  1243,30 m/p  59  28,36  251  40,83  542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58   H 31 12:49:20  1233,79 m/p   0   0,00  377  31,67  782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10   H 31 12:50:35  1229,74 m/p   0   0,00  419  28,62  882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49   H 31 12:51:08  1227,96 m/p   0   0,00  448  26,51  928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1.cs. Dt: 4680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157   H 31 12:42:24  1256,76 m/p  32  42,62  132  49,48  282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28   H 31 12:42:50  1255,30 m/p  35  41,04  140  48,90  304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5-0363   H 31 12:44:49  1248,66 m/p  49  33,64  196  44,83  429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32   H 31 12:46:25  1243,35 m/p  58  28,88  250  40,90  541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25   H 31 12:46:28  1243,19 m/p  60  27,83  253  40,68  545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28   H 31 12:51:13  1227,70 m/p   0   0,00  452  26,22  935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129   H 31 12:51:30  1226,78 m/p   0   0,00  473  24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2.cs. Dt: 4680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5-0379   H 31 12:35:22  1280,95 m/p   8  55,30   44  55,87   77  5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47   H 31 12:46:23  1243,46 m/p  57  29,41  249  40,97  540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7-1181   H 31 12:51:31  1226,73 m/p   0   0,00  474  24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78267 Kg:  2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4    T 31 12:47:51  1265,71 m/p  22  47,90   93  52,31  180  5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1     H 31 12:51:42  1252,94 m/p  37  39,98  152  48,02  330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2    T 31 12:55:59  1239,04 m/p   0   0,00  303  37,05  646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73    H 31 12:59:14  1228,70 m/p   0   0,00  435  27,45  904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7826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14    H 31 12:53:02  1248,58 m/p  50  33,11  198  44,68  431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4    H 31 12:55:59  1239,04 m/p   0   0,00  302  37,12  645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8    T 31 12:58:39  1230,54 m/p   0   0,00  410  29,27  859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7826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97     H 31 12:53:00  1248,69 m/p  48  34,17  195  44,90  428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1    T 31 12:53:20  1247,61 m/p  55  30,47  212  43,66  450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02    H 31 12:53:31  1247,01 m/p  56  29,94  219  43,15  461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78    H 31 12:56:19  1237,97 m/p   0   0,00  318  35,96  681  3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478259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36    H 31 12:44:46  1276,15 m/p  13  52,66   56  55,00  102  5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3    H 31 12:50:36  1256,59 m/p  33  42,09  134  49,33  288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65    H 31 12:52:19  1250,95 m/p  45  35,75  177  46,21  384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320    H 31 12:57:21  1234,69 m/p   0   0,00  367  32,40  759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045    H 31 12:58:55  1229,72 m/p   0   0,00  421  28,47  884  2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78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43    H 31 12:44:34  1276,83 m/p  12  53,19   55  55,07   97  5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31 12:45:43  1272,92 m/p  16  51,07   66  54,28  123  5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4    H 31 12:50:39  1256,43 m/p  34  41,56  135  49,26  289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31 12:52:41  1249,75 m/p  46  35,22  187  45,48  404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43    H 31 12:53:11  1248,12 m/p  53  31,53  202  44,39  436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12    H 31 12:59:32  1227,77 m/p   0   0,00  450  26,36  932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5    H 31 12:59:33  1227,72 m/p   0   0,00  451  26,29  934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478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10    H 31 12:42:34  1283,69 m/p   3  57,94   32  56,75   60  5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11    H 31 12:47:59  1265,29 m/p  23  47,38   98  51,95  187  5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3    H 31 12:50:30  1256,92 m/p  31  43,15  130  49,62  279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9    H 31 12:51:50  1252,53 m/p  40  38,39  157  47,66  337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272    H 31 12:56:14  1238,26 m/p   0   0,00  317  36,03  674  3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74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16    H 31 12:48:33  1253,50 m/p  36  40,51  150  48,17  325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386    H 31 12:52:11  1241,59 m/p  63  26,24  274  39,16  584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77    H 31 12:52:27  1240,72 m/p  66  24,66  286  38,28  604  3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7452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32853    H 31 12:45:51  1262,51 m/p  26  45,79  113  50,86  216  5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03    H 31 12:54:52  1232,93 m/p   0   0,00  388  30,87  807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4915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03    H 31 13:08:21  1233,91 m/p  23  44,31  376  31,74  778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915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87    T 31 13:06:57  1238,26 m/p  18  47,65  316  36,10  673  3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1.cs. Dt: 498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97    H 31 13:04:41  1263,09 m/p   4  57,00  110  51,08  207  5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86    T 31 13:12:23  1238,92 m/p  14  50,32  306  36,83  649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9     H 31 13:15:23  1229,75 m/p  27  41,63  418  28,69  881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59    T 31 13:17:41  1222,81 m/p  31  38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78    H 31 13:21:07  1212,60 m/p  40  3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484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57    T 31 13:12:04  1205,08 m/p  53  24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84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352    T 31 13:08:14  1216,68 m/p  35  36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484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43     H 31 13:07:05  1220,20 m/p  33  37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95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427    H 31 13:07:15  1247,27 m/p   9  53,66  216  43,37  458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5    H 31 13:08:20  1243,88 m/p  11  52,32  243  41,41  529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3    H 31 13:10:27  1237,30 m/p  19  46,98  325  35,45  693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014    H 31 13:12:19  1231,56 m/p  26  42,30  400  30,00  834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01    H 31 13:18:33  1212,77 m/p  39  33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0    H 31 13:18:38  1212,53 m/p  42  31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2    H 31 13:19:08  1211,04 m/p  44  30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527    H 31 13:20:46  1206,23 m/p  51  2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495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38    H 31 13:07:46  1245,65 m/p  10  52,99  235  41,99  495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4    H 31 13:19:29  1210,01 m/p  45  29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1.cs. Dt: 484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52    H 31 13:12:01  1205,65 m/p  52  24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497782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071    T 31 13:01:43  1270,77 m/p   2  58,33   73  53,77  139  5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08    T 31 13:19:41  1215,04 m/p  37  34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070    H 31 13:20:31  1212,57 m/p  41  32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17    T 31 13:20:52  1211,54 m/p  43  3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497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77    H 31 13:11:11  1240,78 m/p  12  51,65  284  38,43  602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24    H 31 13:13:07  1234,83 m/p  22  44,97  363  32,69  754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41    H 31 13:16:12  1225,46 m/p  30  39,63  488  23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89    H 31 13:18:48  1217,67 m/p  34  36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81580    H 31 13:22:29  1206,79 m/p  49  26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497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05    T 31 13:00:50  1273,64 m/p   1  59,00   62  54,57  119  5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36    T 31 13:12:57  1235,34 m/p  20  46,31  352  33,49  738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36     T 31 13:22:14  1207,52 m/p  47  28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17    T 31 13:22:20  1207,23 m/p  48  27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85305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9    H 31 12:57:26  1252,57 m/p   7  54,99  156  47,73  336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1    H 31 12:58:28  1249,23 m/p   8  54,32  193  45,04  419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5    H 31 13:02:55  1235,09 m/p  21  45,64  357  33,12  747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89    H 31 13:03:30  1233,26 m/p  24  43,64  385  31,09  795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4    H 31 13:09:39  1214,28 m/p  38  34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761    H 31 13:12:11  1206,63 m/p  50  26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85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76    H 31 12:52:51  1267,56 m/p   3  57,66   85  52,89  163  5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4    H 31 13:01:23  1239,93 m/p  13  50,98  291  37,92  620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264    H 31 13:01:45  1238,76 m/p  15  49,65  307  36,76  650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31 13:04:00  1231,69 m/p  25  42,97  399  30,07  831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43    H 31 13:04:41  1229,56 m/p  28  40,97  425  28,18  889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00573    H 31 13:05:22  1227,43 m/p  29  40,30  459  25,71  943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50    H 31 13:09:02  1216,15 m/p  36  35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31 13:11:17  1209,34 m/p  46  28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853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99    H 31 12:56:11  1256,62 m/p   5  56,33  133  49,40  286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668    H 31 12:57:08  1253,54 m/p   6  55,66  149  48,24  324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7    H 31 13:01:47  1238,66 m/p  16  48,98  310  36,54  653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7    H 31 13:01:50  1238,50 m/p  17  48,31  313  36,32  661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92    H 31 13:07:04  1222,18 m/p  32  38,2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81    H 31 13:12:44  1204,98 m/p  54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485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878    T 31 13:13:28  1203,91 m/p  37  26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91    T 31 13:13:53  1202,67 m/p  40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85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78    H 31 13:05:30  1228,16 m/p  21  40,85  444  26,80  922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506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79    T 31 13:31:12  1203,17 m/p  39  24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0.cs. Dt: 486506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41    T 31 12:53:31  1268,54 m/p   4  56,28   77  53,48  150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8    T 31 12:54:13  1266,23 m/p   6  54,46   91  52,46  173  5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55    T 31 13:02:47  1238,61 m/p  14  47,20  311  36,47  656  3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486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72    H 31 12:48:57  1283,83 m/p   2  58,09   31  56,82   59  5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9    H 31 12:54:10  1266,39 m/p   5  55,37   90  52,53  172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54    H 31 13:00:10  1246,92 m/p  10  50,83  221  43,01  464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53    T 31 13:07:34  1223,71 m/p  25  37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44    H 31 13:11:51  1210,67 m/p  33  29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1    H 31 13:12:09  1209,76 m/p  35  28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486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93    T 31 13:07:56  1222,58 m/p  26  36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4-0531635     T 31 13:09:16  1218,50 m/p  30  32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663    H 31 13:10:35  1214,49 m/p  32  3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1.cs. Dt: 5210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18    H 31 13:36:18  1222,21 m/p  27  35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4968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23    T 31 13:12:51  1233,31 m/p  18  43,57  383  31,23  792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91   T 31 13:12:52  1233,26 m/p  19  42,66  384  31,16  794  2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85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889    T 31 13:00:52  1242,22 m/p  12  49,02  265  39,81  566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499    T 31 13:03:15  1234,70 m/p  15  46,29  365  32,54  757  3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85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75    T 31 13:00:11  1244,40 m/p  11  49,92  241  41,55  519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72    H 31 13:07:27  1221,65 m/p  28  34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ZP06-2074   T 31 13:09:42  1214,77 m/p  31  31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ZP06-2076   H 31 13:11:18  1209,93 m/p  34  29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48833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3     T 31 13:05:40  1234,20 m/p  17  44,48  371  32,10  770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3    H 31 13:08:25  1225,68 m/p  24  38,12  486  23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458    T 31 13:15:41  1203,72 m/p  38  25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488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31 12:53:30  1273,35 m/p   3  57,18   63  54,49  120  5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31 12:56:27  1263,63 m/p   7  53,55  107  51,29  203  5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11    H 31 12:58:24  1257,29 m/p   8  52,65  128  49,77  273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1    H 31 13:00:10  1251,60 m/p   9  51,74  168  46,86  364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506    H 31 13:05:36  1234,41 m/p  16  45,38  370  32,18  766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103    H 31 13:06:15  1232,38 m/p  20  41,75  392  30,58  818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9     H 31 13:08:13  1226,29 m/p  23  39,03  478  24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3     H 31 13:10:13  1220,17 m/p  29  3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488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1    H 31 12:50:17  1284,12 m/p   1  59,00   27  57,11   55  5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7     H 31 13:03:48  1240,05 m/p  13  48,11  290  37,99  618  3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48512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63    T 31 13:11:14  1209,06 m/p  36  27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2.cs. Dt: 4851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39    T 31 13:05:01  1228,09 m/p  22  39,94  446  26,65  925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0.cs. Dt: 45246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79    H 31 12:29:22  1259,06 m/p  11  54,88  127  49,20  250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6    H 31 12:30:24  1255,45 m/p  17  52,41  164  46,32  302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49    H 31 12:33:06  1246,11 m/p  24  49,53  256  39,16  483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91     H 31 12:33:08  1246,00 m/p  25  49,12  257  39,08  488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7    H 31 12:33:20  1245,31 m/p  26  48,71  266  38,38  501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97    H 31 12:35:02  1239,51 m/p  37  44,18  334  33,09  629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6    H 31 12:35:22  1238,38 m/p  40  42,95  353  31,61  668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4    H 31 12:42:57  1213,20 m/p  84  24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90     H 31 12:43:00  1213,04 m/p  86  24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452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8115     H 31 12:25:55  1271,26 m/p   4  57,77   64  54,10  135  5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43    H 31 12:27:27  1265,81 m/p   6  56,94   86  52,39  178  5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50     H 31 12:30:30  1255,10 m/p  18  52,00  166  46,16  307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85    H 31 12:36:12  1235,57 m/p  43  41,71  382  29,36  729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31 12:36:42  1233,88 m/p  46  40,48  404  27,65  780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2    H 31 12:38:17  1228,58 m/p  51  38,42    0   0,00  909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452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04    H 31 12:25:13  1273,77 m/p   3  58,18   57  54,64  118  5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3    H 31 12:27:20  1266,22 m/p   5  57,35   83  52,62  174  5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4    H 31 12:29:42  1257,89 m/p  12  54,47  145  47,80  271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45     H 31 12:35:03  1239,46 m/p  38  43,77  336  32,94  632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6    H 31 12:39:32  1224,42 m/p  59  35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8116     H 31 12:41:20  1218,48 m/p  72  29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0.cs. Dt: 45316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2    H 31 12:35:35  1239,56 m/p  36  44,59  333  33,17  628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90    H 31 12:36:51  1235,28 m/p  44  41,30  387  28,97  739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89    H 31 12:37:27  1233,26 m/p  47  40,07  411  27,10  796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4    H 31 12:43:08  1214,47 m/p  79  26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45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5    H 31 12:34:12  1244,26 m/p  28  47,89  280  37,29  521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1    H 31 12:35:54  1238,48 m/p  39  43,36  349  31,92  662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37    H 31 12:40:48  1222,12 m/p  62  33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609    H 31 12:41:42  1219,16 m/p  71  30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45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72    H 31 12:36:53  1235,16 m/p  45  40,89  390  28,73  743  3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0.cs. Dt: 45818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19    H 31 12:40:04  1238,11 m/p  41  42,53  360  31,07  677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47    H 31 12:45:23  1220,58 m/p  66  32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267    H 31 12:47:21  1214,22 m/p  80  26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458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4    H 31 12:36:27  1250,33 m/p  21  50,77  213  42,51  393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59    H 31 12:39:03  1241,53 m/p  30  47,06  312  34,80  588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91    H 31 12:44:23  1223,84 m/p  61  3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12    H 31 12:45:48  1219,23 m/p  70  3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458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74    H 31 12:39:04  1241,47 m/p  32  46,24  314  34,65  591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07    H 31 12:45:21  1220,69 m/p  65  32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456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21    H 31 12:45:51  1215,57 m/p  76  28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456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17    H 31 12:44:37  1219,57 m/p  68  3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57069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2847    T 31 12:46:51  1212,44 m/p  87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4526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05    H 31 12:33:52  1243,95 m/p  29  47,47  284  36,98  526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55    H 31 12:40:27  1221,84 m/p  63  33,48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17    H 31 12:42:26  1215,33 m/p  77  27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0.cs. Dt: 44821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12    H 31 12:15:40  1296,68 m/p   1  59,00    9  58,38   15  5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Máté                       1.cs. Dt: 4482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523    H 31 12:27:10  1254,93 m/p  19  51,59  167  46,08  309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235    T 31 12:38:57  1214,85 m/p  78  27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456841 Kg:  4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3903    H 31 12:31:49  1262,59 m/p   8  56,12  102  51,14  214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1    H 31 12:31:53  1262,35 m/p   9  55,71  104  50,99  217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9    H 31 12:34:29  1253,35 m/p  20  51,18  177  45,31  328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70    H 31 12:37:58  1241,48 m/p  31  46,65  313  34,73  590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2    H 31 12:41:05  1231,06 m/p  49  39,24  438  25,00  843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88    H 31 12:44:08  1221,02 m/p  64  33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4    H 31 12:45:38  1216,15 m/p  75  28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9    H 31 12:46:30  1213,35 m/p  83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4568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5    H 31 12:37:02  1244,64 m/p  27  48,30  275  37,68  515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3    H 31 12:41:24  1230,01 m/p  50  38,83    0   0,00  874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79    H 31 12:44:17  1220,53 m/p  67  31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4568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0    H 31 12:35:34  1249,63 m/p  22  50,36  219  42,04  407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0    H 31 12:45:34  1216,36 m/p  74  28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0.cs. Dt: 45211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6    H 31 12:38:33  1226,73 m/p  54  37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72    H 31 12:42:42  1213,07 m/p  85  24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4521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98    H 31 12:38:43  1226,18 m/p  55  36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93    H 31 12:39:09  1224,74 m/p  57  35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4521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69    H 31 12:39:10  1224,68 m/p  58  35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58045 Kg:  4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77     H 31 12:34:29  1256,65 m/p  15  53,24  152  47,25  284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12    H 31 12:37:13  1247,30 m/p  23  49,94  242  40,25  456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28    H 31 12:39:29  1239,65 m/p  35  45,00  331  33,33  626  3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580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04    T 31 12:47:27  1213,48 m/p  82  2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580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033    H 31 12:32:02  1265,16 m/p   7  56,53   90  52,08  189  5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458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8315    H 31 12:34:44  1257,06 m/p  13  54,06  147  47,64  276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68    H 31 12:34:51  1256,66 m/p  14  53,65  151  47,33  283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69    H 31 12:35:00  1256,14 m/p  16  52,83  159  46,71  295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25    H 31 12:43:24  1227,88 m/p  52  38,01    0   0,00  929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46    H 31 12:46:01  1219,34 m/p  69  31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458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407    H 31 12:39:43  1240,12 m/p  34  45,42  327  33,64  615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429    H 31 12:41:48  1233,17 m/p  48  39,65  414  26,87  799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5     H 31 12:46:27  1217,94 m/p  73  29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75    H 31 12:47:38  1214,12 m/p  81  26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439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96    H 31 12:14:33  1275,29 m/p   2  58,59   51  55,11  109  5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95    H 31 12:18:06  1262,28 m/p  10  55,30  106  50,83  219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7    H 31 12:24:16  1240,31 m/p  33  45,83  323  33,95  610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0    H 31 12:27:53  1227,78 m/p  53  37,60    0   0,00  931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00    H 31 12:28:59  1224,02 m/p  60  34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439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07    H 31 12:25:15  1236,88 m/p  42  42,12  371  30,21  700  32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82    H 31 12:28:44  1224,87 m/p  56  36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79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83    H 31 12:46:15  1274,94 m/p  20  50,03   60  54,71  112  5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22    H 31 12:58:02  1236,23 m/p  62  30,21  337  34,58  711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54    H 31 12:58:12  1235,70 m/p  64  29,26  344  34,07  722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311    H 31 12:58:31  1234,69 m/p  67  27,85  366  32,47  758  3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79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95    H 31 12:58:23  1235,11 m/p  66  28,32  355  33,27  745  3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7929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80    H 31 12:58:20  1234,18 m/p  69  26,90  372  32,03  772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79021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418    H 31 12:51:42  1254,97 m/p  33  43,90  142  48,75  308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3    H 31 12:53:19  1249,67 m/p  41  40,12  188  45,41  406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4    H 31 12:59:33  1229,68 m/p  76  23,60  424  28,25  887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79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9    T 31 12:41:32  1289,31 m/p   3  58,06    9  58,42   24  5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6    H 31 12:56:31  1239,33 m/p  56  33,04  298  37,41  636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64    T 31 13:00:23  1227,05 m/p   0   0,00  468  25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79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64    T 31 12:56:29  1239,44 m/p  55  33,51  297  37,48  634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3     H 31 12:56:47  1238,47 m/p  60  31,15  314  36,25  663  3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7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37     H 31 12:46:51  1251,21 m/p  38  41,54  174  46,42  377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02    H 31 12:47:22  1249,50 m/p  42  39,65  191  45,19  412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13    H 31 12:49:42  1241,82 m/p  52  34,93  267  39,66  575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20    H 31 12:52:06  1234,02 m/p  71  25,96  375  31,81  777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47151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12    H 31 12:46:10  1253,48 m/p  35  42,95  151  48,10  326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76    H 31 12:52:22  1233,16 m/p  74  24,54  386  31,01  800  2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80738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8-47677    H 31 12:42:41  1289,94 m/p   2  58,53    8  58,49   23  5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74    H 31 12:44:08  1284,94 m/p  12  53,81   25  57,26   51  5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72    H 31 12:45:09  1281,46 m/p  17  51,45   41  56,09   72  5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36    H 31 12:54:28  1250,40 m/p  40  40,59  179  46,06  390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98    H 31 13:02:01  1226,32 m/p   0   0,00  477  24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80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5    H 31 12:49:40  1266,21 m/p  22  49,09   92  52,39  175  5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6    H 31 12:50:43  1262,72 m/p  26  47,20  112  50,93  212  5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31 12:51:46  1259,25 m/p  29  45,78  121  50,28  247  4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19    H 31 12:55:52  1245,87 m/p  47  37,29  232  42,21  489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2    H 31 13:02:04  1226,16 m/p   0   0,00  481  24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80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20    H 31 12:43:53  1285,80 m/p  10  54,75   23  57,40   46  5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91    H 31 12:54:45  1249,48 m/p  43  39,18  192  45,12  413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71    H 31 12:55:19  1247,64 m/p  44  38,70  209  43,88  445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92    H 31 12:59:08  1235,41 m/p  65  28,79  350  33,63  735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28    H 31 12:59:44  1233,50 m/p  73  25,02  381  31,38  787  2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4801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58    H 31 12:52:29  1255,28 m/p  32  44,37  141  48,82  306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82    H 31 12:56:52  1241,06 m/p  53  34,46  282  38,57  598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61    H 31 12:57:36  1238,71 m/p  59  31,62  309  36,61  652  3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4801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27    H 31 12:44:27  1282,21 m/p  16  51,92   38  56,31   68  5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23     H 31 12:53:49  1250,92 m/p  39  41,06  178  46,13  385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31 12:58:55  1234,52 m/p  68  27,38  369  32,25  762  3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4801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70    H 31 12:43:07  1286,79 m/p   9  55,22   20  57,62   42  5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94    H 31 12:58:29  1235,90 m/p  63  29,74  341  34,29  718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6     H 31 12:59:02  1234,15 m/p  70  26,43  373  31,96  773  3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48559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3    H 31 12:47:01  1287,98 m/p   4  57,58   12  58,20   31  5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6    H 31 12:48:25  1283,22 m/p  14  52,86   34  56,60   64  5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2     H 31 12:50:46  1275,30 m/p  19  50,50   58  54,86  108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0    H 31 12:53:44  1265,44 m/p  24  48,14   95  52,17  184  5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2     H 31 12:55:48  1258,66 m/p  31  44,84  126  49,91  262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6    H 31 12:57:11  1254,16 m/p  34  43,42  145  48,53  314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03    H 31 13:04:18  1231,52 m/p  75  24,07  402  29,85  836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55    H 31 13:05:19  1228,36 m/p   0   0,00  443  26,87  919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5    H 31 13:05:23  1228,15 m/p   0   0,00  445  26,73  923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300     H 31 13:05:39  1227,32 m/p   0   0,00  462  25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5    H 31 13:05:41  1227,22 m/p   0   0,00  464  25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485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61     H 31 12:44:12  1297,68 m/p   1  59,00    4  58,78   10  5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3     H 31 12:47:50  1285,20 m/p  11  54,28   24  57,33   50  5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600    H 31 12:48:26  1283,16 m/p  15  52,39   35  56,53   65  5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9    H 31 12:50:05  1277,59 m/p  18  50,98   54  55,15   95  5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31 12:50:53  1274,90 m/p  21  49,56   61  54,64  113  5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6    H 31 13:00:02  1245,00 m/p  49  36,34  238  41,77  507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4     H 31 13:05:15  1228,56 m/p   0   0,00  439  27,16  910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31 13:05:29  1227,84 m/p   0   0,00  449  26,43  930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485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56     H 31 12:48:12  1283,95 m/p  13  53,34   28  57,04   56  5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9    H 31 12:53:44  1265,44 m/p  23  48,62   94  52,24  183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3    H 31 12:55:44  1258,87 m/p  30  45,31  124  50,06  254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869    H 31 13:01:55  1239,01 m/p  58  32,10  304  36,97  647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954    H 31 13:02:20  1237,70 m/p  61  30,68  319  35,88  686  3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479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28    H 31 12:49:24  1263,72 m/p  25  47,67  106  51,37  202  5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7945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82    T 31 12:54:36  1246,63 m/p  45  38,23  223  42,86  467  4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4794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30    T 31 12:55:31  1243,67 m/p  50  35,87  246  41,19  535  3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48052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4    H 31 12:53:56  1251,59 m/p  36  42,48  169  46,79  365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7    H 31 12:55:43  1245,80 m/p  48  36,82  233  42,14  493  40,5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5    H 31 12:57:44  1239,32 m/p  57  32,57  299  37,34  637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30    H 31 13:01:09  1228,50 m/p   0   0,00  441  27,02  914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8052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43    H 31 12:50:51  1261,72 m/p  27  46,73  117  50,57  227  5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39    H 31 12:51:03  1261,06 m/p  28  46,26  118  50,50  229  5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14    H 31 12:55:39  1246,02 m/p  46  37,76  230  42,35  486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13    H 31 12:56:32  1243,17 m/p  51  35,40  254  40,61  546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981    H 31 12:57:35  1239,80 m/p  54  33,98  293  37,77  622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9    H 31 12:59:32  1233,60 m/p  72  25,49  379  31,52  784  2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80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97    H 31 12:43:15  1287,41 m/p   5  57,11   13  58,13   33  5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35    H 31 12:43:20  1287,13 m/p   6  56,64   16  57,91   38  57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04    H 31 12:43:21  1287,07 m/p   7  56,17   17  57,84   39  5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40    H 31 12:43:24  1286,90 m/p   8  55,70   19  57,69   41  5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8    H 31 12:53:57  1251,54 m/p  37  42,01  170  46,72  367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2    H 31 13:01:07  1228,60 m/p   0   0,00  437  27,31  907  2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4697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69    H 31 12:45:21  1251,40 m/p  18  50,87  202  43,36  374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0     H 31 12:47:25  1244,54 m/p  29  45,61  277  37,53  517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31 12:47:49  1243,23 m/p  31  44,65  292  36,36  543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41    H 31 12:51:48  1230,26 m/p  53  34,12  454  23,76  869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712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1    H 31 12:44:24  1258,75 m/p   9  55,17  135  48,57  260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38    H 31 12:44:55  1257,02 m/p  10  54,69  149  47,49  278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6    H 31 12:46:35  1251,45 m/p  17  51,35  200  43,52  371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72    H 31 12:50:20  1239,11 m/p  38  41,30  342  32,47  642  3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2.cs. Dt: 47129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33    H 31 12:52:41  1231,51 m/p  49  36,04  435  25,23  837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4    H 31 12:56:38  1218,92 m/p  73  24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43    H 31 12:57:10  1217,25 m/p  75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463795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02    T 31 12:36:04  1266,97 m/p   5  57,09   82  52,70  167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94    T 31 12:43:14  1242,64 m/p  33  43,69  295  36,13  555  3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63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3    H 31 12:41:42  1247,77 m/p  21  49,43  236  40,72  439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31    T 31 12:41:47  1247,49 m/p  22  48,95  239  40,48  452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11    T 31 12:48:14  1226,21 m/p  60  30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463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89    T 31 12:34:34  1272,18 m/p   3  58,04   60  54,41  129  5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0     T 31 12:42:31  1245,03 m/p  27  46,56  269  38,15  505  4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46218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39    H 31 12:49:29  1217,93 m/p  74  24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62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10    H 31 12:41:57  1242,60 m/p  34  43,21  298  35,89  559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72    H 31 12:44:24  1234,47 m/p  43  38,91  396  28,27  765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93    H 31 12:45:12  1231,84 m/p  48  36,52  431  25,55  828  27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462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2     H 31 12:47:42  1223,68 m/p  66  27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46861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82    H 31 12:48:52  1236,89 m/p  40  40,34  370  30,29  699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3     H 31 12:52:03  1226,58 m/p  57  32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686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59    H 31 12:39:33  1268,07 m/p   4  57,56   75  53,24  155  5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31 12:45:57  1246,48 m/p  23  48,48  250  39,63  473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31 12:46:38  1244,22 m/p  30  45,13  281  37,22  522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77    H 31 12:48:09  1239,23 m/p  37  41,78  341  32,55  640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80    H 31 12:50:48  1230,61 m/p  52  34,60  447  24,30  856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3    H 31 12:52:35  1224,87 m/p  62  29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686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4    H 31 12:36:18  1279,32 m/p   1  59,00   39  56,04   86  5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99    H 31 12:44:07  1252,59 m/p  14  52,78  180  45,07  335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37    H 31 12:48:57  1236,61 m/p  41  39,86  373  30,06  706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97    H 31 12:49:16  1235,58 m/p  42  39,39  381  29,44  728  3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0.cs. Dt: 462517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5    T 31 12:35:42  1264,74 m/p   7  56,13   93  51,84  194  5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1    H 31 12:38:53  1253,83 m/p  12  53,74  171  45,77  318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79    T 31 12:39:24  1252,08 m/p  16  51,82  186  44,61  348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8    H 31 12:42:16  1242,43 m/p  35  42,74  300  35,74  562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7    T 31 12:45:01  1233,32 m/p  46  37,47  409  27,26  791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5    H 31 12:45:44  1230,97 m/p  51  35,08  443  24,61  848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163    H 31 12:46:13  1229,39 m/p  55  33,17    0   0,00  891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11    H 31 12:47:11  1226,24 m/p  59  31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5    T 31 12:47:53  1223,97 m/p  65  28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8    H 31 12:48:32  1221,87 m/p  70  25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85    T 31 12:49:23  1219,13 m/p  72  25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4625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4    H 31 12:44:46  1234,15 m/p  45  37,95  401  27,88  774  2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4625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3    T 31 12:35:36  1265,09 m/p   6  56,61   91  52,00  191  51,8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7    T 31 12:36:59  1260,32 m/p   8  55,65  118  49,90  238  5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6    H 31 12:38:19  1255,76 m/p  11  54,22  163  46,40  300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7    H 31 12:40:14  1249,26 m/p  20  49,91  225  41,57  417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6    H 31 12:41:05  1246,40 m/p  24  48,00  251  39,55  474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9    H 31 12:47:15  1226,02 m/p  61  30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635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09    H 31 12:40:13  1252,08 m/p  15  52,30  185  44,68  347  4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6355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85    H 31 12:46:54  1229,87 m/p  54  33,65    0   0,00  877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66049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84    T 31 12:47:33  1234,36 m/p  44  38,43  398  28,11  768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967    H 31 12:48:34  1231,05 m/p  50  35,56  439  24,92  844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43    T 31 12:49:53  1226,78 m/p  56  32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06    T 31 12:50:01  1226,35 m/p  58  31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500    T 31 12:51:12  1222,54 m/p  69  26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660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50    H 31 12:43:57  1246,25 m/p  25  47,52  255  39,24  480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4     H 31 12:44:16  1245,19 m/p  26  47,04  267  38,30  502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05    H 31 12:46:21  1238,30 m/p  39  40,82  355  31,46  670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7    T 31 12:50:51  1223,67 m/p  67  27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34    H 31 12:51:56  1220,20 m/p  71  25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660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38    H 31 12:42:01  1252,72 m/p  13  53,26  179  45,15  333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81    T 31 12:44:24  1244,75 m/p  28  46,08  271  37,99  511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47    T 31 12:50:45  1223,99 m/p  64  28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465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96    H 31 12:36:11  1272,25 m/p   2  58,52   59  54,49  127  5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31 12:42:28  1250,79 m/p  19  50,39  208  42,89  386  44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44    H 31 12:44:54  1242,67 m/p  32  44,17  294  36,20  554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89    H 31 12:45:47  1239,75 m/p  36  42,26  330  33,40  623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77    H 31 12:50:57  1222,93 m/p  68  26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465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64    H 31 12:47:50  1233,02 m/p  47  36,99  418  26,56  805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78    H 31 12:50:27  1224,54 m/p  63  29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775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553    H 31 12:52:50  1247,37 m/p  22  44,13  241  40,33  455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793    H 31 12:59:24  1226,33 m/p  46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9090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7    H 31 12:53:24  1280,35 m/p   4  56,88   37  56,20   83  5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79    H 31 13:06:20  1238,57 m/p  34  35,64  347  32,08  658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0    H 31 13:10:24  1225,99 m/p  47  2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909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31 12:53:18  1280,68 m/p   2  58,29   34  56,43   80  5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31 13:00:38  1256,64 m/p  10  52,63  153  47,17  285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144    H 31 13:00:46  1256,21 m/p  11  51,92  157  46,86  293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08    H 31 13:04:02  1245,80 m/p  26  41,30  260  38,85  492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39    H 31 13:04:09  1245,43 m/p  27  40,59  264  38,54  499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31 13:06:30  1238,05 m/p  35  34,93  361  30,99  678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114    H 31 13:07:28  1235,04 m/p  37  33,51  391  28,66  748  3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909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70    H 31 13:03:52  1246,33 m/p  23  43,42  252  39,47  476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13    H 31 13:03:53  1246,27 m/p  24  42,72  254  39,32  478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795    H 31 13:04:01  1245,85 m/p  25  42,01  258  39,00  490  4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89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67    H 31 12:58:54  1258,56 m/p   8  54,04  137  48,42  263  4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97    H 31 13:06:11  1235,43 m/p  36  34,22  385  29,12  734  3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8947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70    H 31 13:06:23  1234,80 m/p  38  32,80  392  28,58  755  3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0.cs. Dt: 471181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84    H 31 12:49:07  1242,84 m/p  28  39,88  293  36,28  550  3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471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05-14326    H 31 12:46:37  1251,09 m/p  19  46,26  205  43,13  379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32    H 31 12:49:19  1242,18 m/p  29  39,18  302  35,58  567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39    H 31 12:54:25  1225,70 m/p  48  25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865    H 31 12:54:26  1225,65 m/p  49  25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4711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55    H 31 12:37:58  1280,50 m/p   3  57,58   36  56,28   82  5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79663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83    H 31 12:50:47  1259,63 m/p   7  54,75  124  49,43  244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9    H 31 12:53:32  1250,60 m/p  21  44,84  209  42,82  387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5    H 31 12:59:39  1230,97 m/p  43  29,26  442  24,69  847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74    H 31 13:02:18  1222,65 m/p  50  24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796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98    H 31 13:00:23  1228,66 m/p  44  28,56    0   0,00  906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796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98    H 31 12:59:27  1231,60 m/p  42  29,97  433  25,39  832  2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7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2    H 31 12:48:25  1268,37 m/p   5  56,17   74  53,32  151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95    H 31 12:59:11  1233,28 m/p  41  30,68  410  27,18  793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7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31 12:53:21  1252,04 m/p  13  50,50  188  44,45  350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06    H 31 12:53:22  1251,99 m/p  14  49,80  189  44,37  351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35    H 31 12:57:00  1240,24 m/p  32  37,05  325  33,79  612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95    H 31 12:59:07  1233,49 m/p  40  31,39  407  27,41  788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7976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3    H 31 12:53:19  1251,62 m/p  17  47,67  195  43,91  362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0    H 31 12:53:19  1251,62 m/p  16  48,38  194  43,98  361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4    H 31 12:53:20  1251,57 m/p  18  46,96  197  43,75  366  4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797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2    H 31 12:42:44  1287,16 m/p   1  59,00   22  57,37   36  5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76    H 31 12:51:20  1258,13 m/p   9  53,34  142  48,03  268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1    H 31 12:53:10  1252,11 m/p  12  51,21  184  44,76  344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1    H 31 12:53:18  1251,68 m/p  15  49,09  193  44,06  359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69     H 31 12:56:16  1242,06 m/p  30  38,47  306  35,27  571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7    H 31 12:56:50  1240,24 m/p  33  36,34  326  33,71  613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130    H 31 13:03:06  1220,47 m/p  51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797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1    H 31 12:49:51  1263,05 m/p   6  55,46   99  51,38  209  5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09    H 31 12:53:29  1251,08 m/p  20  45,55  206  43,05  380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5    H 31 12:56:19  1241,90 m/p  31  37,76  308  35,11  574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443    H 31 12:58:56  1233,55 m/p  39  32,10  406  27,49  785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21    H 31 13:00:32  1228,49 m/p  45  27,85    0   0,00  915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4:09:00Z</dcterms:created>
  <dc:creator>Király István</dc:creator>
  <dc:description/>
  <cp:keywords/>
  <dc:language>en-US</dc:language>
  <cp:lastModifiedBy>Király István</cp:lastModifiedBy>
  <dcterms:modified xsi:type="dcterms:W3CDTF">2015-06-04T04:19:00Z</dcterms:modified>
  <cp:revision>4</cp:revision>
  <dc:subject/>
  <dc:title>Győr és Környéke Tagszövetség, F01 Győr</dc:title>
</cp:coreProperties>
</file>