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475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4    T 14 12:29:20  1220,21 m/p  41  30,10  342  26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75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14 12:17:03  1259,96 m/p  18  46,72  136  46,22  342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14 12:28:56  1221,46 m/p  39  31,55  337  27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1    H 14 12:33:46  1206,47 m/p  50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75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5    H 14 12:16:01  1263,42 m/p  16  48,16  116  48,11  298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4    T 14 12:24:30  1235,55 m/p  33  35,88  263  34,20  598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4    T 14 12:33:39  1206,83 m/p  49  24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473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32   H 14 12:11:20  1274,97 m/p   9  53,22   72  52,28  198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56   H 14 12:16:15  1258,31 m/p  20  45,27  148  45,09  363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8   T 14 12:16:48  1256,47 m/p  22  43,83  168  43,19  392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4   H 14 12:19:59  1245,95 m/p  26  40,94  214  38,84  496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14 12:22:01  1239,32 m/p  30  38,05  243  36,09  560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14 12:25:56  1226,74 m/p  37  32,99  306  30,13  686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473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55M-1756    H 14 12:05:29  1295,38 m/p   1  59,00   17  57,49   73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8   T 14 12:09:38  1280,83 m/p   7  54,67   58  53,60  163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34   H 14 12:11:28  1274,51 m/p  11  51,78   77  51,81  203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08   T 14 12:14:29  1264,25 m/p  15  48,89  113  48,40  294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73   H 14 12:22:00  1239,37 m/p  29  38,77  242  36,19  559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14 12:22:33  1237,59 m/p  31  37,33  253  35,15  581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0.cs. Dt: 47506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15    H 14 12:33:30  1207,23 m/p  48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475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62    H 14 12:13:24  1272,22 m/p  12  51,05   87  50,86  222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48    H 14 12:21:13  1246,13 m/p  25  41,66  213  38,93  494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23    T 14 12:30:20  1217,03 m/p  42  29,38  362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750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99    T 14 12:21:27  1245,49 m/p  27  40,22  215  38,74  499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727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14 12:05:02  1294,96 m/p   2  58,28   19  57,30   78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9    H 14 12:06:48  1288,73 m/p   3  57,56   39  55,40  118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0    T 14 12:14:58  1260,66 m/p  17  47,44  132  46,60  331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14 12:30:15  1211,29 m/p  46  26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727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6    T 14 12:10:09  1277,06 m/p   8  53,94   65  52,94  181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8     H 14 12:12:36  1268,67 m/p  13  50,33  100  49,63  247  4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klós Tibor                    1.cs. Dt: 4763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499    H 14 12:33:44  1209,83 m/p  47  25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7388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0    H 14 12:08:23  1286,40 m/p   6  55,39   46  54,74  135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12     H 14 12:17:56  1253,89 m/p  23  43,11  183  41,77  419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43    H 14 12:20:30  1245,43 m/p  28  39,49  216  38,65  501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14 12:25:56  1227,90 m/p  35  34,44  297  30,98  672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14 12:28:20  1220,31 m/p  40  30,82  341  26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73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14 12:08:19  1286,63 m/p   5  56,11   44  54,93  132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14 12:11:44  1274,80 m/p  10  52,50   74  52,09  200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14 12:14:04  1266,85 m/p  14  49,61  107  48,97  275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14 12:20:16  1246,20 m/p  24  42,38  212  39,03  493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396    H 14 12:24:10  1233,55 m/p  34  35,16  275  33,07  621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9    H 14 12:30:07  1214,73 m/p  44  27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14 12:30:20  1214,06 m/p  45  27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738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227    T 14 12:17:01  1256,91 m/p  21  44,55  163  43,67  385  3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7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7    T 14 12:08:03  1287,53 m/p   4  56,83   40  55,31  124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14 12:16:27  1258,80 m/p  19  46,00  142  45,65  355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82    H 14 12:26:01  1227,61 m/p  36  33,71  301  30,60  676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52    T 14 12:29:51  1215,54 m/p  43  28,66  371  23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7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7    T 14 12:27:38  1222,49 m/p  38  32,27  329  27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74839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14 12:24:17  1235,65 m/p  32  36,60  260  34,49  593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4801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76    H 14 12:33:46  1219,32 m/p  39  35,81  347  26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80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14 12:19:30  1264,90 m/p  14  51,07  111  48,59  290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14 12:28:38  1235,17 m/p  34  38,86  266  33,92  602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14 12:31:15  1226,91 m/p  38  36,42  305  30,23  684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14 12:35:59  1212,25 m/p  49  2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80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14 12:14:02  1283,39 m/p   6  55,95   53  54,08  154  5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01    H 14 12:28:41  1235,01 m/p  35  38,25  268  33,73  605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816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14 12:40:36  1202,38 m/p  58  24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816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2    T 14 12:40:39  1202,23 m/p  59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4824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14 12:11:07  1299,85 m/p   1  59,00   10  58,15   54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8    H 14 12:12:51  1293,81 m/p   2  58,39   23  56,92   87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14 12:15:17  1285,42 m/p   4  57,17   47  54,65  141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14 12:17:45  1277,03 m/p   7  55,34   66  52,85  182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4    H 14 12:20:07  1269,08 m/p  11  52,90   98  49,82  244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14 12:20:46  1266,91 m/p  13  51,68  106  49,06  274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14 12:26:15  1248,92 m/p  22  46,18  197  40,45  468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80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14 12:16:55  1274,34 m/p   8  54,73   78  51,71  208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5    H 14 12:24:24  1249,53 m/p  21  46,79  195  40,64  464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89    H 14 12:34:04  1218,88 m/p  40  35,20  348  26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89    H 14 12:36:35  1211,15 m/p  50  29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6    H 14 12:39:17  1202,96 m/p  56  25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80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2    H 14 12:21:52  1257,82 m/p  18  48,62  153  44,61  370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2    H 14 12:26:09  1243,87 m/p  28  42,52  224  37,89  520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1    H 14 12:30:56  1228,65 m/p  36  37,64  292  31,46  662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2    H 14 12:35:21  1214,93 m/p  45  3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8220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14 12:28:41  1240,59 m/p  31  40,69  238  36,57  549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14 12:37:42  1212,46 m/p  48  30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822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6    H 14 12:29:47  1237,09 m/p  33  39,47  255  34,96  584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80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14 12:13:29  1286,48 m/p   3  57,78   45  54,84  134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14 12:21:55  1258,07 m/p  17  49,23  150  44,90  36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14 12:35:06  1216,09 m/p  43  33,37  365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30    H 14 12:35:57  1213,48 m/p  46  3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14 12:37:07  1209,91 m/p  53  27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18    H 14 12:37:49  1207,78 m/p  54  26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819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7     H 14 12:19:58  1268,46 m/p  12  52,29  102  49,44  250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8    H 14 12:26:02  1248,52 m/p  24  44,96  201  40,07  472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2    H 14 12:39:31  1206,39 m/p  55  26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8207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2    H 14 12:27:07  1245,28 m/p  25  44,35  217  38,56  502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16    H 14 12:32:48  1227,27 m/p  37  37,03  302  30,51  679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7    T 14 12:38:15  1210,47 m/p  52  27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82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97    T 14 12:19:01  1271,90 m/p  10  53,51   88  50,77  226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8    T 14 12:23:21  1257,52 m/p  19  48,01  156  44,33  374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9    H 14 12:27:20  1244,59 m/p  27  43,13  221  38,18  515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2.cs. Dt: 482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69    T 14 12:35:52  1217,76 m/p  41  34,59  356  25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7    T 14 12:38:15  1210,47 m/p  51  2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482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33    T 14 12:41:12  1202,94 m/p  57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80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554    H 14 12:14:27  1284,19 m/p   5  56,56   50  54,36  148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83    H 14 12:17:44  1273,03 m/p   9  54,12   83  51,24  218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6    T 14 12:21:40  1259,91 m/p  16  49,84  137  46,13  343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5    H 14 12:26:14  1245,01 m/p  26  43,74  219  38,37  508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0    T 14 12:27:12  1241,91 m/p  29  41,91  231  37,23  536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80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5    H 14 12:20:43  1263,05 m/p  15  50,46  121  47,64  308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14 12:22:27  1257,33 m/p  20  47,40  157  44,23  376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357    H 14 12:35:34  1215,64 m/p  44  32,76  370  24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81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89    H 14 12:29:06  1237,76 m/p  32  40,08  251  35,34  578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3073    H 14 12:35:43  1217,07 m/p  42  33,98  361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815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44    H 14 12:25:32  1248,91 m/p  23  45,57  199  40,26  470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07    H 14 12:27:57  1241,13 m/p  30  41,30  234  36,95  54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245    H 14 12:37:06  1212,53 m/p  47  3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45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14 11:59:01  1272,14 m/p   7  47,82  136  44,47  223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14 12:04:14  1253,92 m/p  11  40,37  236  33,71  418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14 12:04:48  1251,97 m/p  13  36,64  249  32,32  436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14 12:10:36  1232,37 m/p   0   0,00    0   0,00  633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5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1    H 14 11:57:04  1279,08 m/p   6  49,68  111  47,16  172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4    H 14 12:00:59  1265,21 m/p   8  45,96  179  39,85  288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9    H 14 12:06:19  1246,78 m/p  19  25,46  279  29,09  485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5669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82    H 14 12:02:53  1258,52 m/p   9  44,09  215  35,97  358  4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56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14 11:46:37  1317,58 m/p   1  59,00   13  57,71   14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14 11:55:14  1285,62 m/p   4  53,41   93  49,10  139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14 11:56:42  1280,33 m/p   5  51,55  107  47,59  165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14 12:08:28  1239,45 m/p   0   0,00  317  25,00  558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14 12:10:23  1233,03 m/p   0   0,00    0   0,00  626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14 12:10:25  1232,92 m/p   0   0,00    0   0,00  628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56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67    H 14 12:05:02  1251,10 m/p  15  32,92  255  31,67  447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14 12:05:02  1251,10 m/p  14  34,78  254  31,78  446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14 12:08:36  1239,00 m/p   0   0,00  318  24,89  561  3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5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95    H 14 12:06:53  1248,14 m/p  18  27,33  272  29,84  474  3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4579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5    H 14 12:04:45  1255,44 m/p  10  42,23  229  34,47  405  3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57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14 11:55:31  1287,22 m/p   2  57,14   87  49,75  128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14 11:55:38  1286,80 m/p   3  55,27   88  49,64  131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14 12:05:12  1253,09 m/p  12  38,51  242  33,07  427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14 12:05:48  1251,04 m/p  16  31,05  256  31,56  448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9    H 14 12:05:54  1250,69 m/p  17  29,19  259  31,24  451  36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14 12:07:08  1246,49 m/p  20  23,60  280  28,98  48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14 12:12:37  1228,15 m/p   0   0,00    0   0,00  668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43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14 11:46:41  1268,30 m/p  17  42,34  151  42,86  25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5    H 14 11:46:44  1268,11 m/p  19  40,26  154  42,54  256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14 11:53:15  1244,72 m/p  31  27,76  294  27,47  514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28     H 14 11:53:29  1243,90 m/p  32  26,72  296  27,26  519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43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9    T 14 11:45:52  1271,29 m/p  15  44,42  139  44,15  227  4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43963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14 11:34:06  1315,88 m/p   4  55,88   15  57,49   17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14 11:36:52  1305,08 m/p   6  53,79   31  55,77   37  5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14 11:37:00  1304,56 m/p   7  52,75   32  55,66   38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22    H 14 11:41:53  1285,93 m/p  12  47,55   91  49,32  137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25    H 14 11:46:42  1268,06 m/p  20  39,22  155  42,43  257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4    H 14 11:49:00  1259,70 m/p  26  32,97  209  36,62  347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1    H 14 11:49:06  1259,34 m/p  27  31,93  212  36,30  353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40    H 14 11:57:10  1230,90 m/p   0   0,00    0   0,00  64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14 11:57:13  1230,73 m/p   0   0,00    0   0,00  645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90    H 14 11:58:39  1225,81 m/p   0   0,00    0   0,00  697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439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14 11:33:28  1318,38 m/p   3  56,92   10  58,03   11  5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14 11:41:48  1286,24 m/p  11  48,59   90  49,42  136  5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11    H 14 11:46:44  1267,94 m/p  21  38,18  159  42,00  262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14 11:47:40  1264,54 m/p  23  36,09  181  39,63  293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14 11:48:34  1261,27 m/p  24  35,05  196  38,02  324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439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14 11:39:24  1295,34 m/p   9  50,67   57  52,97   74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14 11:45:05  1274,00 m/p  14  45,46  133  44,80  21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14 11:46:40  1268,18 m/p  18  41,30  153  42,64  255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14 11:48:52  1260,19 m/p  25  34,01  205  37,05  339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4    H 14 11:51:50  1249,56 m/p  28  30,89  269  30,16  463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14 11:51:53  1249,38 m/p  29  29,85  270  30,06  465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14 11:54:34  1239,93 m/p  33  25,68  315  25,21  555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439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14 11:33:07  1319,07 m/p   2  57,96    9  58,14   10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21    H 14 11:37:15  1302,90 m/p   8  51,71   35  55,34   42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04    H 14 11:46:07  1269,52 m/p  16  43,38  146  43,40  243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14 11:52:39  1246,00 m/p  30  28,81  282  28,76  495  3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43944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0    H 14 11:40:42  1289,78 m/p  10  49,63   78  50,71  114  5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439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14 11:31:17  1326,44 m/p   1  59,00    1  59,00    2  5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14 11:36:26  1306,14 m/p   5  54,84   30  55,88   36  5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14 11:54:57  1238,00 m/p  34  24,64  327  23,92  573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14 11:55:53  1234,76 m/p  35  23,60    0   0,00  607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5    H 14 11:56:32  1232,51 m/p   0   0,00    0   0,00  632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7    H 14 11:57:30  1229,17 m/p   0   0,00    0   0,00  658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439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14 11:42:58  1281,26 m/p  13  46,51  104  47,92  160  50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7    H 14 11:46:55  1266,67 m/p  22  37,14  170  40,82  277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4    H 14 11:56:16  1233,43 m/p   0   0,00    0   0,00  622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47794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27    T 14 12:13:44  1278,79 m/p   3  56,72  113  46,95  174  50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53    H 14 12:23:07  1247,47 m/p  11  47,58  277  29,30  482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45    H 14 12:30:31  1223,83 m/p  17  40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62    H 14 12:38:17  1199,97 m/p  26  3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77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9    T 14 12:21:47  1251,83 m/p   7  52,15  250  32,21  437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92    T 14 12:25:51  1238,64 m/p  13  45,30  321  24,57  565  30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76    H 14 12:39:51  1195,27 m/p  28  28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477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49    T 14 12:21:48  1251,77 m/p   8  51,01  251  32,10  439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tvani Péter                   1.cs. Dt: 47065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63    H 14 12:31:16  1202,89 m/p  24  32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6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30    T 14 12:29:29  1205,53 m/p  23  33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8031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3    H 14 12:11:58  1291,24 m/p   2  57,86   74  51,15  107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14 12:28:51  1235,18 m/p  14  44,15    0   0,00  601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14 12:29:04  1234,49 m/p  15  43,01    0   0,00  609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14 12:34:15  1218,26 m/p  19  38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7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0359    H 14 12:29:31  1231,06 m/p  16  41,87    0   0,00  641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14 12:43:01  1189,82 m/p  29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7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15    T 14 12:42:34  1189,78 m/p  30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798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30    H 14 12:23:51  1249,92 m/p   9  49,86  267  30,38  460  3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47980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71    H 14 12:19:58  1262,70 m/p   4  55,57  191  38,56  312  4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469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14 12:02:14  1296,60 m/p   1  59,00   55  53,19   67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14 12:12:24  1261,20 m/p   5  54,43  198  37,80  326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14 12:23:47  1223,80 m/p  18  39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14 12:29:22  1206,25 m/p  22  3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14 12:34:57  1189,20 m/p  31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46968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8    H 14 12:25:44  1217,61 m/p  21  36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56    H 14 12:30:36  1202,44 m/p  25  31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6    H 14 12:35:00  1189,05 m/p  3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804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9    H 14 12:22:02  1257,61 m/p   6  53,29  218  35,65  373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1     H 14 12:25:04  1247,70 m/p  10  48,72  276  29,41  478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14 12:27:09  1240,99 m/p  12  46,44  310  25,75  546  31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14 12:34:24  1218,18 m/p  20  37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14 12:40:28  1199,73 m/p  27  29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44294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64    H 14 11:38:11  1309,78 m/p   1  59,00    6  58,53   27  5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19    H 14 11:45:07  1283,46 m/p   7  54,38   52  54,17  152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74    H 14 11:56:22  1242,95 m/p  34  33,60  228  37,51  52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09    H 14 12:02:49  1220,85 m/p   0   0,00  339  27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46209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76     T 14 12:09:15  1251,44 m/p  27  38,99  191  41,02  443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77    T 14 12:09:52  1249,36 m/p  29  37,45  196  40,54  466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0    T 14 12:17:23  1224,47 m/p  47  23,60  322  28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62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6    T 14 12:05:40  1263,71 m/p  19  45,15  114  48,30  296  4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462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2    T 14 12:00:45  1280,93 m/p   9  52,84   57  53,70  161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281    H 14 12:02:59  1273,05 m/p  15  48,23   82  51,33  217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5    H 14 12:03:53  1269,90 m/p  16  47,46   94  50,20  238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7    H 14 12:14:53  1232,64 m/p  39  29,76  279  32,69  630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69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21    H 14 12:23:34  1224,76 m/p  46  24,37  321  28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6977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6    H 14 12:24:24  1222,11 m/p   0   0,00  331  27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693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14 12:02:56  1293,12 m/p   2  58,23   27  56,54   93  5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466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14 12:02:21  1288,78 m/p   4  56,69   38  55,50  117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69    H 14 12:10:29  1260,49 m/p  23  42,07  134  46,41  334  4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63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14 12:08:14  1258,32 m/p  24  41,30  147  45,18  362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0    H 14 12:10:45  1249,78 m/p  28  38,22  194  40,73  462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14 12:19:00  1222,57 m/p   0   0,00  328  28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6335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14 12:00:43  1284,54 m/p   6  55,15   49  54,46  147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6    H 14 12:12:27  1244,07 m/p  33  34,37  223  37,99  517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14 12:17:01  1229,00 m/p  43  26,68  290  31,65  660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5    H 14 12:20:36  1217,43 m/p   0   0,00  358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65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17    H 14 12:20:05  1224,02 m/p   0   0,00  323  28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46442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7    H 14 12:04:17  1274,86 m/p  13  49,77   73  52,19  199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3    H 14 12:17:17  1230,94 m/p  41  28,22  284  32,21  643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14 12:17:39  1229,74 m/p  42  27,45  287  31,93  652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644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14 12:03:25  1277,90 m/p  11  51,30   63  53,13  177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14 12:06:24  1267,50 m/p  17  46,69  105  49,16  268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14 12:08:03  1261,82 m/p  22  42,84  128  46,98  320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61    H 14 12:10:21  1253,98 m/p  26  39,76  182  41,87  417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14 12:16:38  1233,06 m/p  38  30,53  277  32,88  624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644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29    H 14 12:07:48  1262,68 m/p  20  44,38  122  47,55  313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68    H 14 12:07:56  1262,22 m/p  21  43,61  125  47,26  316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33    H 14 12:16:52  1232,30 m/p  40  28,99  281  32,50  634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4645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7684    H 14 12:03:38  1277,54 m/p  12  50,53   64  53,04  179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6    H 14 12:12:45  1246,29 m/p  32  35,14  211  39,12  492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3856    H 14 12:18:36  1227,04 m/p  44  25,91  304  30,32  681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46989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1     H 14 12:19:17  1238,90 m/p  35  32,83  244  36,00  562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42    H 14 12:19:29  1238,24 m/p  36  32,07  246  35,81  572  3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46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14 12:06:43  1281,35 m/p   8  53,61   56  53,79  159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8    H 14 12:09:01  1273,37 m/p  14  49,00   81  51,43  214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14 12:13:35  1257,80 m/p  25  40,53  154  44,52  371  4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46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3    H 14 12:04:11  1290,26 m/p   3  57,46   34  55,88  111  5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14 12:11:33  1264,68 m/p  18  45,92  112  48,49  291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0    H 14 12:16:57  1246,57 m/p  30  36,68  207  39,50  486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3    H 14 12:17:01  1246,35 m/p  31  35,91  210  39,22  491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11    H 14 12:24:36  1221,77 m/p   0   0,00  333  27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69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14 12:07:02  1280,07 m/p  10  52,07   59  53,51  166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24    H 14 12:23:26  1225,32 m/p  45  25,14  316  29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14 12:24:01  1223,46 m/p   0   0,00  325  28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3    H 14 12:24:44  1221,18 m/p   0   0,00  338  27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469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14 12:05:00  1287,17 m/p   5  55,92   42  55,12  129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11    H 14 12:20:41  1234,14 m/p  37  31,30  270  33,54  612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14 12:26:27  1215,73 m/p   0   0,00  369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478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79    H 14 12:21:27  1254,74 m/p  24  35,05  179  42,15  410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88    H 14 12:31:29  1222,59 m/p   0   0,00  326  28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79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14 12:18:18  1266,30 m/p  10  49,63  108  48,87  280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69    H 14 12:21:49  1254,64 m/p  25  34,01  181  41,96  412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14 12:28:13  1233,96 m/p   0   0,00  272  33,35  614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47904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14 12:33:18  1218,01 m/p   0   0,00  354  25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7774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7    H 14 12:24:58  1241,00 m/p  31  27,76  236  36,76  545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14 12:26:47  1235,17 m/p   0   0,00  267  33,82  603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77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14 12:18:13  1263,15 m/p  13  46,51  119  47,83  306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14 12:21:39  1251,78 m/p  27  31,93  188  41,30  438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14 12:27:15  1233,68 m/p   0   0,00  274  33,16  617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14 12:32:01  1218,68 m/p   0   0,00  350  25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77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14 12:27:12  1233,84 m/p   0   0,00  273  33,25  615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14 12:32:03  1218,58 m/p   0   0,00  351  25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48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14 12:06:46  1311,33 m/p   2  57,96    4  58,72   25  5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14 12:11:59  1292,94 m/p   4  55,88   29  56,35   97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3    H 14 12:14:55  1282,83 m/p   6  53,79   54  53,98  155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33     H 14 12:19:06  1268,67 m/p   9  50,67   99  49,72  246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14 12:20:58  1262,45 m/p  15  44,42  124  47,36  315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14 12:22:05  1258,76 m/p  19  40,26  143  45,56  356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01    H 14 12:23:47  1253,19 m/p  26  32,97  185  41,58  424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4     H 14 12:27:37  1240,80 m/p  32  26,72  237  36,66  548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48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14 12:23:12  1255,10 m/p  23  36,09  177  42,34  408  3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7531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9    H 14 12:23:59  1237,86 m/p  35  23,60  249  35,53  576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8     H 14 12:24:03  1237,65 m/p   0   0,00  252  35,24  580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0    H 14 12:29:08  1221,48 m/p   0   0,00  336  27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14 12:30:56  1215,85 m/p   0   0,00  367  24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75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1     H 14 12:29:45  1219,55 m/p   0   0,00  346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14 12:30:28  1217,31 m/p   0   0,00  359  25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6     H 14 12:30:52  1216,06 m/p   0   0,00  366  24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785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14 12:18:44  1263,39 m/p  11  48,59  117  48,02  300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14 12:18:47  1263,23 m/p  12  47,55  118  47,93  305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14 12:19:55  1259,46 m/p  17  42,34  139  45,94  350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14 12:20:13  1258,47 m/p  20  39,22  144  45,46  359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14 12:20:14  1258,41 m/p  21  38,18  146  45,28  361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14 12:22:20  1251,50 m/p  28  30,89  190  41,11  442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14 12:29:53  1227,26 m/p   0   0,00  303  30,41  680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4    H 14 12:33:14  1216,81 m/p   0   0,00  364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7850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111    H 14 12:00:10  1328,52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8    H 14 12:09:53  1293,62 m/p   3  56,92   25  56,73   89  5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14 12:18:49  1263,12 m/p  14  45,46  120  47,74  307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4    H 14 12:26:54  1236,73 m/p   0   0,00  258  34,67  588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791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6     H 14 12:15:53  1274,65 m/p   7  52,75   75  52,00  201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9    H 14 12:19:40  1261,95 m/p  16  43,38  127  47,07  318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14 12:20:27  1259,35 m/p  18  41,30  141  45,75  352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8    H 14 12:27:04  1237,82 m/p   0   0,00  250  35,43  577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14 12:32:33  1220,53 m/p   0   0,00  340  26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7911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14 12:11:38  1289,23 m/p   5  54,84   37  55,59  116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24    H 14 12:16:04  1274,03 m/p   8  51,71   80  51,52  211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4    H 14 12:27:03  1237,87 m/p  34  24,64  248  35,62  575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79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14 12:21:46  1256,01 m/p  22  37,14  173  42,72  399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14 12:25:08  1245,03 m/p  30  28,81  218  38,46  507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14 12:26:52  1239,45 m/p  33  25,68  241  36,28  557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14 12:30:10  1228,97 m/p   0   0,00  291  31,55  661  25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27    H 14 12:34:33  1215,32 m/p   0   0,00  374  2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7950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42    H 14 12:23:15  1251,15 m/p  29  29,85  192  40,92  445  3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45745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8    H 14 11:56:37  1282,77 m/p  64  31,80  102  48,13  156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43    H 14 12:00:47  1267,95 m/p   0   0,00  158  42,11  261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6    H 14 12:01:24  1265,79 m/p   0   0,00  175  40,28  284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86    H 14 12:04:42  1254,34 m/p   0   0,00  233  34,04  414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14 12:04:44  1254,22 m/p   0   0,00  234  33,93  415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14 12:11:43  1230,66 m/p   0   0,00    0   0,00  646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57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14 11:45:47  1322,96 m/p   3  58,14    4  58,68    5  5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14 11:50:05  1306,71 m/p  20  50,80   29  55,99   35  5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8    H 14 11:52:31  1297,69 m/p  31  46,05   50  53,73   62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14 11:54:08  1291,76 m/p  45  40,00   73  51,25  106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30    H 14 12:08:16  1242,19 m/p   0   0,00  305  26,29  535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57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17    H 14 11:48:35  1312,33 m/p  14  53,39   20  56,96   23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14 11:50:03  1306,83 m/p  18  51,66   27  56,20   33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14 11:51:31  1301,38 m/p  25  48,64   40  54,80   48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14 11:52:32  1297,63 m/p  32  45,62   51  53,62   63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14 11:53:54  1292,62 m/p  42  41,30   70  51,58  100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14 11:57:09  1280,85 m/p  66  30,94  105  47,81  162  5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45851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14 11:52:49  1299,59 m/p  29  46,91   46  54,16   56  5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455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95588    H 14 11:56:43  1276,26 m/p  74  27,49  122  45,98  190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95570    H 14 11:57:15  1274,35 m/p  79  25,33  130  45,12  207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3    H 14 11:59:44  1265,55 m/p   0   0,00  176  40,17  285  4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455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55    H 14 11:53:30  1287,87 m/p  54  36,12   84  50,07  123  5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5    H 14 11:59:04  1267,90 m/p   0   0,00  160  41,89  263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58    H 14 12:03:21  1252,96 m/p   0   0,00  243  32,96  428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90    H 14 12:05:36  1245,25 m/p   0   0,00  286  28,33  503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69    H 14 12:07:52  1237,57 m/p   0   0,00  329  23,71  582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45725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0    H 14 11:58:20  1276,00 m/p  76  26,62  124  45,77  193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52    H 14 12:02:21  1261,85 m/p   0   0,00  192  38,45  319  4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57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14 11:50:57  1302,84 m/p  22  49,93   36  55,23   43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14 11:53:55  1291,92 m/p  44  40,44   72  51,36  105  5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8    H 14 11:54:53  1288,40 m/p  51  37,41   81  50,39  120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14 11:56:14  1283,52 m/p  63  32,23  100  48,35  151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14 11:58:18  1276,12 m/p  75  27,05  123  45,87  191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14 11:59:55  1270,39 m/p  83  23,60  143  43,72  234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14 12:03:00  1259,59 m/p   0   0,00  210  36,51  348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14 12:09:05  1238,83 m/p   0   0,00  320  24,68  564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14 12:12:10  1228,57 m/p   0   0,00    0   0,00  663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57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0    H 14 11:54:54  1288,34 m/p  52  36,98   82  50,28  121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23    H 14 12:01:57  1263,25 m/p   0   0,00  187  38,99  304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9    H 14 12:03:44  1257,06 m/p   0   0,00  221  35,33  381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14 12:07:18  1244,85 m/p   0   0,00  293  27,58  512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14 12:10:01  1235,71 m/p   0   0,00    0   0,00  592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58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14 11:53:26  1297,48 m/p  33  45,19   52  53,51   64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7    H 14 12:03:00  1263,29 m/p   0   0,00  186  39,09  303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7    H 14 12:08:42  1243,76 m/p   0   0,00  297  27,15  521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58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39    H 14 11:48:42  1315,09 m/p  12  54,25   17  57,28   19  5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14 11:52:20  1301,53 m/p  24  49,07   39  54,91   46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14 11:58:30  1279,14 m/p  69  29,64  110  47,27  171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9    H 14 12:01:08  1269,82 m/p   0   0,00  145  43,51  239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2     H 14 12:03:55  1260,10 m/p   0   0,00  206  36,94  340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02    H 14 12:04:56  1256,59 m/p   0   0,00  224  35,01  389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80    H 14 12:06:49  1250,14 m/p   0   0,00  264  30,70  457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58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14 11:55:53  1288,44 m/p  50  37,85   80  50,50  119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14 11:56:57  1284,59 m/p  62  32,67   98  48,56  146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14 12:02:11  1266,02 m/p   0   0,00  174  40,39  283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14 12:02:56  1263,41 m/p   0   0,00  183  39,42  299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14 12:02:57  1263,35 m/p   0   0,00  184  39,31  301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14 12:03:03  1263,00 m/p   0   0,00  188  38,88  309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14 12:03:47  1260,46 m/p   0   0,00  202  37,37  336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78    H 14 12:11:28  1234,39 m/p   0   0,00    0   0,00  610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60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14 11:49:59  1316,49 m/p  10  55,11   14  57,60   15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80     H 14 11:50:19  1315,24 m/p  11  54,68   16  57,39   18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14 11:51:49  1309,63 m/p  15  52,96   22  56,74   28  5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9    H 14 11:55:49  1294,91 m/p  37  43,46   60  52,65   79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14 11:56:50  1291,22 m/p  46  39,57   75  51,04  108  5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6074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14 12:06:10  1258,30 m/p   0   0,00  216  35,87  364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69    H 14 12:15:47  1226,10 m/p   0   0,00    0   0,00  692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57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5    H 14 12:07:34  1243,95 m/p   0   0,00  295  27,37  518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5723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67    H 14 12:05:25  1251,27 m/p   0   0,00  253  31,89  444  3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5463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72     H 14 11:50:03  1298,76 m/p  30  46,48   48  53,94   58  5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8    H 14 11:53:39  1285,54 m/p  58  34,39   94  48,99  140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8    H 14 11:53:53  1284,69 m/p  61  33,10   97  48,67  145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9    H 14 11:55:46  1277,89 m/p  70  29,21  115  46,73  178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14 11:56:03  1276,87 m/p  72  28,35  119  46,30  185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5     H 14 11:58:54  1266,73 m/p   0   0,00  169  40,92  27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68    H 14 12:00:58  1259,48 m/p   0   0,00  211  36,40  349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2    H 14 12:02:04  1255,65 m/p   0   0,00  227  34,68  402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14 12:06:30  1240,46 m/p   0   0,00  312  25,54  550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13    H 14 12:08:33  1233,56 m/p   0   0,00    0   0,00  620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1    H 14 12:10:11  1228,12 m/p   0   0,00    0   0,00  669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54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14 11:44:28  1319,81 m/p   6  56,84    7  58,35    8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0    H 14 11:47:24  1308,66 m/p  16  52,52   25  56,42   31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1    H 14 12:01:34  1257,39 m/p   0   0,00  219  35,54  375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14 12:08:31  1233,68 m/p   0   0,00    0   0,00  618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14 12:09:42  1229,73 m/p   0   0,00    0   0,00  653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54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14 11:54:43  1281,67 m/p  65  31,37  103  48,02  158  5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14 11:55:03  1280,47 m/p  67  30,51  106  47,70  164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14 11:57:57  1270,09 m/p   0   0,00  144  43,61  236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14 12:01:11  1258,72 m/p   0   0,00  214  36,08  357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14 12:08:42  1233,06 m/p   0   0,00    0   0,00  625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595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14 11:51:39  1306,73 m/p  19  51,23   28  56,09   34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66    H 14 11:54:28  1296,34 m/p  35  44,32   56  53,08   68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30    H 14 12:10:11  1241,31 m/p   0   0,00  308  25,97  541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11    H 14 12:13:09  1231,44 m/p   0   0,00    0   0,00  639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63    H 14 12:13:33  1230,12 m/p   0   0,00    0   0,00  649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57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6    H 14 11:51:24  1302,43 m/p  23  49,50   37  55,13   44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3    H 14 12:00:49  1268,44 m/p   0   0,00  149  43,08  251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89    H 14 12:12:18  1229,32 m/p   0   0,00    0   0,00  656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14 12:12:54  1227,34 m/p   0   0,00    0   0,00  678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5769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7    H 14 12:00:46  1268,62 m/p   0   0,00  148  43,18  249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95    H 14 12:06:23  1249,17 m/p   0   0,00  271  29,95  467  3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5769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14 11:53:38  1294,20 m/p  39  42,60   62  52,44   84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14 11:54:09  1292,32 m/p  43  40,87   71  51,47  102  5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1    H 14 12:03:47  1258,09 m/p   0   0,00  217  35,76  366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2     H 14 12:04:08  1256,89 m/p   0   0,00  223  35,11  386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2    H 14 12:07:39  1244,86 m/p   0   0,00  292  27,69  511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14 12:08:26  1242,22 m/p   0   0,00  304  26,40  534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576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14 11:46:15  1321,80 m/p   4  57,70    5  58,57    6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14 11:46:48  1319,70 m/p   7  56,41    8  58,25    9  5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14 11:48:16  1314,15 m/p  13  53,82   19  57,06   21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14 11:59:14  1274,03 m/p  81  24,46  132  44,90  212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5    H 14 12:00:40  1268,97 m/p   0   0,00  147  43,29  24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14 12:07:37  1244,98 m/p   0   0,00  291  27,80  510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576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14 11:46:40  1320,21 m/p   5  57,27    6  58,46    7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14 11:51:53  1300,64 m/p  27  47,78   42  54,59   50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14 11:52:54  1296,89 m/p  34  44,75   54  53,30   66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5    H 14 11:56:06  1285,24 m/p  59  33,96   95  48,89  142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7    H 14 11:58:24  1276,99 m/p  71  28,78  117  46,52  183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954    H 14 12:04:17  1256,37 m/p   0   0,00  225  34,90  393  3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5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14 11:45:27  1324,75 m/p   1  59,00    2  58,89    3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413    H 14 11:45:44  1323,67 m/p   2  58,57    3  58,78    4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37    H 14 11:51:04  1303,56 m/p  21  50,37   33  55,56   39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14 11:55:55  1285,80 m/p  57  34,82   92  49,21  138  5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14 11:58:46  1275,58 m/p  77  26,19  125  45,66  194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99    H 14 12:01:41  1265,29 m/p   0   0,00  178  39,96  287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14 12:10:59  1233,58 m/p   0   0,00    0   0,00  619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7680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34    H 14 11:59:27  1273,22 m/p  82  24,03  135  44,58  216  4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7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14 11:53:36  1294,29 m/p  38  43,03   61  52,54   83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14 11:53:40  1294,04 m/p  40  42,16   63  52,33   85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14 11:53:41  1293,98 m/p  41  41,73   64  52,22   86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14 11:56:13  1284,78 m/p  60  33,53   96  48,78  144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3    H 14 12:06:02  1250,33 m/p   0   0,00  263  30,81  455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7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14 11:47:13  1318,08 m/p   9  55,55   12  57,82   13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0    H 14 11:49:58  1307,73 m/p  17  52,09   26  56,31   32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14 11:55:20  1287,98 m/p  53  36,55   83  50,18  122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6    H 14 12:03:05  1260,48 m/p   0   0,00  201  37,48  335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14 12:05:05  1253,58 m/p   0   0,00  239  33,39  422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20    H 14 12:07:28  1245,45 m/p   0   0,00  285  28,44  500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3    H 14 12:12:14  1229,50 m/p   0   0,00    0   0,00  655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60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48    H 14 12:03:20  1266,55 m/p   0   0,00  171  40,71  278  4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5741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14 11:53:08  1295,30 m/p  36  43,89   58  52,87   75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14 11:57:31  1279,42 m/p  68  30,08  109  47,38  170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14 12:00:44  1268,01 m/p   0   0,00  157  42,21  260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14 12:00:57  1267,25 m/p   0   0,00  166  41,25  271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14 12:04:06  1256,29 m/p   0   0,00  226  34,79  395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4    H 14 12:08:49  1240,22 m/p   0   0,00  314  25,32  553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4    H 14 12:09:34  1237,71 m/p   0   0,00  328  23,82  579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6    H 14 12:10:25  1234,87 m/p   0   0,00    0   0,00  606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14 12:10:28  1234,70 m/p   0   0,00    0   0,00  608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14 12:13:00  1226,31 m/p   0   0,00    0   0,00  688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57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14 11:46:58  1318,33 m/p   8  55,98   11  57,92   12  5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14 11:51:39  1300,77 m/p  26  48,21   41  54,70   49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14 11:51:48  1300,21 m/p  28  47,34   44  54,37   53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14 11:54:26  1290,55 m/p  48  38,71   77  50,82  110  5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14 11:55:17  1287,47 m/p  55  35,69   85  49,96  125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14 11:55:17  1287,47 m/p  56  35,26   86  49,85  126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4    H 14 11:58:18  1276,63 m/p  73  27,92  120  46,20  187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07    H 14 12:00:48  1267,78 m/p   0   0,00  161  41,78  265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14 12:03:17  1259,11 m/p   0   0,00  213  36,19  354  4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57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14 11:54:16  1291,16 m/p  47  39,14   76  50,93  109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14 12:00:40  1268,25 m/p   0   0,00  152  42,75  254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14 12:00:49  1267,72 m/p   0   0,00  162  41,68  266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14 12:01:16  1266,14 m/p   0   0,00  173  40,49  281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14 12:10:22  1235,03 m/p   0   0,00    0   0,00  604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452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690    H 14 11:51:15  1289,36 m/p  49  38,28   79  50,61  115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27    H 14 11:55:22  1274,42 m/p  78  25,76  129  45,23  206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01    H 14 12:01:16  1253,61 m/p   0   0,00  238  33,50  421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22    H 14 12:03:46  1244,99 m/p   0   0,00  290  27,90  509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452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26    H 14 11:55:24  1274,30 m/p  80  24,90  131  45,01  209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6844    H 14 12:03:33  1245,73 m/p   0   0,00  284  28,55  498  33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14    H 14 12:06:17  1236,44 m/p   0   0,00    0   0,00  590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41    H 14 12:06:25  1235,99 m/p   0   0,00    0   0,00  591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0.cs. Dt: 47043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5   H 14 12:14:24  1256,49 m/p  34  39,53  167  43,29  391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01   H 14 12:24:47  1222,59 m/p   0   0,00  327  28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0   H 14 12:26:57  1215,74 m/p   0   0,00  368  24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470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8   H 14 12:09:06  1274,54 m/p  18  48,97   76  51,90  202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2   H 14 12:15:21  1253,31 m/p  39  36,58  184  41,68  423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06   H 14 12:23:09  1227,80 m/p  58  25,37  299  30,79  674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7   H 14 12:24:01  1225,03 m/p   0   0,00  319  28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55M-1747    H 14 12:25:40  1219,79 m/p   0   0,00  345  26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470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1   H 14 12:09:14  1274,08 m/p  19  48,38   79  51,62  210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37   H 14 12:11:51  1265,11 m/p  26  44,25  110  48,68  289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14 12:14:51  1254,98 m/p  37  37,76  178  42,25  409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44   H 14 12:21:09  1234,24 m/p  53  28,32  269  33,63  611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1   H 14 12:21:33  1232,95 m/p  55  27,14  278  32,78  627  2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761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61    T 14 12:27:48  1227,83 m/p  57  25,96  298  30,89  673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465250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52   H 14 12:10:27  1255,88 m/p  36  38,35  175  42,53  401  3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65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14 11:59:36  1293,77 m/p   7  55,46   24  56,82   88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43   H 14 12:06:25  1269,71 m/p  23  46,02   95  50,10  240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31   H 14 12:13:57  1244,13 m/p  44  33,63  222  38,08  516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14 12:19:37  1225,56 m/p   0   0,00  314  29,37  703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14 12:22:09  1217,43 m/p   0   0,00  357  25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65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8   H 14 12:06:54  1268,03 m/p  25  44,84  103  49,35  259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76   H 14 12:20:51  1221,59 m/p   0   0,00  335  27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47355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08   H 14 12:12:04  1272,77 m/p  20  47,79   84  51,14  219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99   H 14 12:12:54  1269,93 m/p  22  46,61   93  50,29  237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0    H 14 12:15:34  1260,91 m/p  27  43,66  130  46,79  328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4    H 14 12:26:37  1224,87 m/p   0   0,00  320  28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5   H 14 12:05:51  1294,40 m/p   6  56,05   22  57,01   82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14 12:08:00  1286,84 m/p  13  51,92   43  55,02  130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14 12:23:44  1234,08 m/p  54  27,73  271  33,44  613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8   H 14 12:26:30  1225,24 m/p   0   0,00  317  29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0    H 14 12:07:04  1290,11 m/p  11  53,10   36  55,69  113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5    H 14 12:08:55  1283,64 m/p  14  51,33   51  54,27  150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14 12:12:07  1272,60 m/p  21  47,20   85  51,05  220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O-01995     H 14 12:22:52  1236,87 m/p  52  28,91  257  34,77  587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2    H 14 12:26:34  1225,03 m/p   0   0,00  318  2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78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9250    H 14 12:17:15  1269,57 m/p  24  45,43   97  49,91  242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14 12:25:40  1241,86 m/p  49  30,68  232  37,14  538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75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14    H 14 12:28:19  1223,46 m/p   0   0,00  324  28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75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833    H 14 12:18:12  1256,18 m/p  35  38,94  170  43,00  396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58    H 14 12:20:01  1250,18 m/p  41  35,40  193  40,83  456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78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194    H 14 12:32:02  1219,95 m/p   0   0,00  344  26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468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7-1181   H 14 12:02:12  1292,15 m/p  10  53,69   32  56,07  103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8   H 14 12:05:38  1280,02 m/p  16  50,15   60  53,42  167  5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2.cs. Dt: 468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4   H 14 12:16:40  1242,53 m/p  47  31,86  229  37,42  531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78267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09    H 14 12:09:54  1292,91 m/p   9  54,28   30  56,26   98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2    H 14 12:19:22  1260,65 m/p  28  43,07  133  46,51  332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1    H 14 12:23:40  1246,52 m/p  43  34,22  209  39,31  48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19    H 14 12:29:58  1226,39 m/p  60  24,19  307  30,04  687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782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14 12:19:44  1259,43 m/p  30  41,89  140  45,84  351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23    H 14 12:25:20  1241,13 m/p  50  30,09  235  36,85  54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14 12:28:41  1230,44 m/p  56  26,55  285  32,12  648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782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78    H 14 12:09:49  1293,21 m/p   8  54,87   26  56,63   92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14 12:21:10  1254,70 m/p  38  37,17  180  42,06  411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2    T 14 12:23:40  1246,52 m/p  42  34,81  208  39,41  487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51    H 14 12:24:43  1243,12 m/p  45  33,04  226  37,70  523  3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78259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56    H 14 12:09:01  1296,04 m/p   3  57,82   14  57,77   70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55    H 14 12:09:21  1294,87 m/p   5  56,64   20  57,20   80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21    H 14 12:12:56  1282,42 m/p  15  50,74   55  53,89  157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21    H 14 12:24:56  1242,45 m/p  48  31,27  230  37,32  532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326    H 14 12:26:20  1237,94 m/p  51  29,50  247  35,72  574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8    H 14 12:29:34  1227,67 m/p  59  24,78  300  30,70  675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81    H 14 12:31:25  1221,87 m/p   0   0,00  332  27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78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14 12:09:18  1295,04 m/p   4  57,23   18  57,39   77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14 12:19:37  1259,85 m/p  29  42,48  138  46,03  344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14 12:21:57  1252,15 m/p  40  35,99  187  41,39  433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14 12:30:15  1225,52 m/p   0   0,00  315  29,28  70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78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14 12:04:51  1310,84 m/p   1  59,00    5  58,62   26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3    H 14 12:11:29  1287,43 m/p  12  52,51   41  55,21  127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14 12:15:00  1275,36 m/p  17  49,56   70  52,47  196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14 12:24:46  1242,98 m/p  46  32,45  227  37,61  526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2    H 14 12:30:13  1225,62 m/p  61  23,60  313  29,47  701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74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14 12:04:37  1301,40 m/p   2  58,41    8  58,34   47  5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18    H 14 12:17:26  1257,21 m/p  31  41,30  159  44,04  378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8    H 14 12:17:33  1256,82 m/p  33  40,12  164  43,57  387  3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74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33     H 14 12:17:29  1257,04 m/p  32  40,71  161  43,86  382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498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8    H 14 12:40:55  1243,45 m/p   5  54,84  225  37,80  522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88    T 14 13:08:41  1162,91 m/p  30  28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498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80     T 14 12:49:09  1218,43 m/p  12  47,55  353  25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9    T 14 12:50:11  1215,36 m/p  14  45,46  373  23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1    H 14 12:55:54  1198,65 m/p  20  39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4     T 14 13:12:16  1153,27 m/p  34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484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6    T 14 12:37:50  1217,90 m/p  13  46,51  355  25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484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40    T 14 13:01:16  1151,15 m/p  3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484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1-61309    H 14 12:48:31  1187,08 m/p  23  36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484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16    T 14 12:44:40  1197,75 m/p  21  3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497782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05    T 14 12:52:03  1208,06 m/p  17  4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4    T 14 13:07:24  1164,67 m/p  28  3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39    T 14 13:07:41  1163,90 m/p  29  29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57    T 14 13:10:17  1156,87 m/p  32  2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497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14 12:50:29  1212,67 m/p  15  44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14 12:55:05  1199,23 m/p  19  40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77    H 14 13:10:12  1157,09 m/p  31  27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14 13:11:13  1154,37 m/p  33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497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1    T 14 13:04:50  1171,71 m/p  25  3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8530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14 12:20:19  1276,00 m/p   2  57,96   69  52,56  192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14 12:32:47  1235,50 m/p   9  50,67  264  34,11  599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8067    H 14 12:41:38  1208,28 m/p  16  43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85    H 14 12:42:44  1204,98 m/p  18  41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14 12:52:06  1177,59 m/p  24  3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8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14 12:20:12  1276,39 m/p   1  59,00   68  52,66  189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14 12:28:34  1248,91 m/p   4  55,88  198  40,35  469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14 12:32:16  1237,13 m/p   7  52,75  254  35,05  583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14 12:38:15  1218,55 m/p  11  48,59  352  25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14 12:54:11  1171,67 m/p  26  32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8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14 12:21:47  1271,10 m/p   3  56,92   89  50,67  230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14 12:31:50  1238,50 m/p   6  53,79  245  35,90  567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14 12:32:26  1236,61 m/p   8  51,71  259  34,58  589  29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14 12:34:48  1229,19 m/p  10  49,63  288  31,83  657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14 12:45:42  1196,17 m/p  22  3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14 12:55:58  1166,65 m/p  27  3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85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37    T 14 12:55:22  1169,42 m/p  22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8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1    T 14 12:26:46  1257,88 m/p   5  53,10  152  44,71  369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14 12:28:20  1252,81 m/p   7  50,15  186  41,49  429  3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4865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8    T 14 12:41:52  1210,62 m/p  14  39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80    T 14 12:43:18  1206,31 m/p  15  38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41    T 14 12:54:45  1173,01 m/p  20  3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52103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775    H 14 13:26:33  1166,79 m/p  23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37622    T 14 13:27:36  1164,05 m/p  2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9203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682    H 14 13:00:14  1170,86 m/p  21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96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14 12:31:38  1268,64 m/p   3  56,05  101  49,53  248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T-14-4384166     H 14 12:45:13  1226,11 m/p  11  44,25  308  29,94  691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14 13:06:17  1165,52 m/p  24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85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14 12:31:28  1240,32 m/p   9  47,20  239  36,47  551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14    T 14 12:47:56  1190,25 m/p  18  3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85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14 12:43:03  1204,67 m/p  16  3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11    T 14 12:45:33  1197,25 m/p  17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88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14 12:16:18  1297,72 m/p   1  59,00   12  57,96   61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14 12:22:56  1275,24 m/p   2  57,52   71  52,37  197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14 12:25:10  1267,84 m/p   4  54,58  104  49,25  264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14 12:28:25  1257,23 m/p   6  51,62  158  44,14  377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16    H 14 12:31:24  1247,65 m/p   8  48,68  203  39,88  479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14 12:38:25  1225,68 m/p  12  42,77  312  29,56  700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14 12:40:14  1220,12 m/p  13  41,30  343  26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7     H 14 12:53:05  1182,16 m/p  19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88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002    H 14 12:36:24  1231,91 m/p  10  45,73  282  32,40  638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4524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4    H 14 12:06:11  1235,62 m/p  53  32,70    0   0,00  594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6    H 14 12:09:20  1225,08 m/p  64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4    H 14 12:10:03  1222,71 m/p  67  2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5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14 11:52:33  1283,40 m/p   7  55,97  101  48,24  153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14 11:56:44  1268,35 m/p  18  50,40  150  42,97  252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14 11:57:17  1266,40 m/p  23  47,87  172  40,60  279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1     H 14 12:00:46  1254,17 m/p  38  40,29  235  33,82  416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14 12:00:55  1253,65 m/p  39  39,78  237  33,61  420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14 12:04:08  1242,58 m/p  51  33,71  302  26,61  530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5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14 11:48:52  1296,95 m/p   2  58,49   53  53,40   65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14 11:55:21  1273,29 m/p  13  52,93  134  44,69  215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8    H 14 11:56:04  1270,73 m/p  17  50,91  142  43,83  232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7    H 14 11:57:02  1267,29 m/p  21  48,89  165  41,35  27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14 11:57:05  1267,11 m/p  22  48,38  167  41,14  272  4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0.cs. Dt: 45316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2     H 14 11:54:52  1276,94 m/p  10  54,45  118  46,41  184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1     H 14 11:57:32  1267,42 m/p  20  49,39  164  41,46  269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8     H 14 12:09:09  1227,54 m/p  60  29,16    0   0,00  677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53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14 12:08:06  1231,04 m/p  56  31,19    0   0,00  642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14 12:09:20  1226,93 m/p  62  28,15    0   0,00  683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453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41    H 14 11:45:27  1311,75 m/p   1  59,00   21  56,85   24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14 11:50:26  1293,10 m/p   4  57,48   67  51,90   94  5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457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30    H 14 12:03:39  1257,16 m/p  33  42,82  220  35,44  380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4581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19    H 14 12:05:38  1253,13 m/p  41  38,77  241  33,18  426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1     H 14 12:10:50  1235,56 m/p  54  32,20    0   0,00  596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81    H 14 12:12:37  1229,64 m/p  58  30,17    0   0,00  654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458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14 11:54:25  1292,79 m/p   6  56,47   69  51,68   99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59    H 14 12:11:52  1232,12 m/p  55  31,69    0   0,00  635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458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47    H 14 12:03:34  1260,25 m/p  30  44,33  204  37,16  338  4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56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14 12:04:34  1253,19 m/p  40  39,28  240  33,28  425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23     H 14 12:07:36  1242,85 m/p  50  34,22  301  26,72  529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456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7    H 14 12:02:09  1261,55 m/p  27  45,85  193  38,34  321  4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57069 Kg:  10 Ók:  1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2844    H 14 12:01:46  1262,99 m/p  26  46,36  189  38,77  310  4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4526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05    H 14 12:08:54  1227,02 m/p  61  28,66    0   0,00  682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44821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30    H 14 11:51:26  1275,40 m/p  11  53,94  126  45,55  195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12    H 14 11:57:59  1252,06 m/p  42  38,27  248  32,42  435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36    H 14 12:04:52  1228,44 m/p  59  29,67    0   0,00  665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4568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3903    H 14 12:01:25  1264,03 m/p  25  46,86  182  39,52  295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83    H 14 12:03:27  1256,96 m/p  34  42,31  222  35,22  384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7    H 14 12:03:53  1255,46 m/p  35  41,81  228  34,58  404  3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4568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14 11:57:40  1277,28 m/p   9  54,95  116  46,63  180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14 11:59:10  1271,95 m/p  14  52,43  138  44,26  225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14 12:02:38  1259,79 m/p  31  43,83  207  36,83  345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14 12:07:57  1241,58 m/p  52  33,21  307  26,07  540  3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4568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0    H 14 12:03:54  1255,40 m/p  36  41,30  230  34,36  406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14 12:05:32  1249,79 m/p  44  37,25  268  30,27  461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3    H 14 12:07:31  1243,05 m/p  49  34,73  298  27,04  524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14 12:14:21  1220,36 m/p  69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52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6    H 14 11:53:43  1278,18 m/p   8  55,46  114  46,84  176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14 11:55:40  1271,17 m/p  15  51,92  140  44,04  228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14 11:55:41  1271,11 m/p  16  51,41  141  43,94  229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14 11:58:53  1259,77 m/p  32  43,32  208  36,73  346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14 12:02:16  1248,01 m/p  45  36,75  274  29,63  476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14 12:10:11  1221,32 m/p  68  25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452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1    H 14 11:49:33  1293,41 m/p   3  57,99   65  52,11   90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14 11:49:39  1293,04 m/p   5  56,98   68  51,79   95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14 11:56:39  1267,66 m/p  19  49,90  163  41,57  267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5    H 14 12:02:19  1247,84 m/p  46  36,24  275  29,52  477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14 12:10:48  1219,29 m/p  70  24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4484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49    H 14 11:51:54  1274,46 m/p  12  53,44  128  45,33  205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796    H 14 12:05:43  1226,31 m/p  63  27,65    0   0,00  689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452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463    H 14 12:08:06  1229,82 m/p  57  30,68    0   0,00  651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30    H 14 12:11:19  1219,16 m/p  7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580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28    H 14 12:07:51  1245,20 m/p  48  35,23  287  28,23  504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5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5     H 14 12:03:31  1261,27 m/p  28  45,35  195  38,13  323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14 12:06:31  1250,94 m/p  43  37,76  258  31,35  450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14 12:08:03  1245,73 m/p  47  35,74  283  28,66  497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14 12:14:22  1224,71 m/p  65  26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14 12:14:31  1224,22 m/p  66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45849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92    H 14 12:05:31  1254,37 m/p  37  40,79  232  34,14  413  3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39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14 11:47:27  1264,65 m/p  24  47,37  180  39,74  292  4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3940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473    H 14 11:48:23  1261,26 m/p  29  44,84  197  37,91  325  4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7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54    H 14 12:34:41  1215,40 m/p   0   0,00  372  23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7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6    H 14 12:21:54  1256,08 m/p  40  36,73  172  42,81  398  3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7902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1    H 14 12:17:17  1269,66 m/p  22  47,01   96  50,01  241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4    H 14 12:29:00  1231,42 m/p  58  26,45  283  32,31  640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79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14 12:20:44  1258,15 m/p  31  41,87  149  44,99  36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14 12:20:52  1257,71 m/p  33  40,73  155  44,42  372  4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79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14 12:23:39  1248,59 m/p  44  34,45  200  40,16  471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14 12:27:41  1235,60 m/p  53  29,31  261  34,39  595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1    H 14 12:29:57  1228,42 m/p  61  24,74  293  31,36  666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7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9     H 14 12:03:16  1297,99 m/p   5  56,72   11  58,05   60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09    H 14 12:11:04  1270,71 m/p  20  48,15   91  50,48  233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8     H 14 12:13:53  1261,14 m/p  27  44,15  129  46,88  327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1    H 14 12:27:27  1216,98 m/p   0   0,00  363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7151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9    H 14 12:27:21  1217,29 m/p   0   0,00  360  25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80738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23    H 14 12:09:44  1300,23 m/p   4  57,29    9  58,24   52  5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15    H 14 12:16:01  1278,50 m/p  16  50,44   62  53,23  175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77    H 14 12:22:43  1256,12 m/p  39  37,30  171  42,91  397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88    H 14 12:33:16  1222,42 m/p   0   0,00  330  27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80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14 12:11:58  1292,42 m/p  11  53,29   31  56,16  101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14 12:19:42  1266,10 m/p  23  46,44  109  48,78  282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14 12:21:16  1260,90 m/p  28  43,58  131  46,70  329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14 12:24:06  1251,60 m/p  43  35,02  189  41,21  440  3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80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14 12:12:38  1290,11 m/p  13  52,15   35  55,78  112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7    H 14 12:20:45  1262,61 m/p  25  45,30  123  47,45  314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50    H 14 12:27:08  1241,79 m/p  50  31,02  233  37,04  539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14 12:33:31  1221,65 m/p   0   0,00  334  27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80134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4    H 14 12:30:22  1229,93 m/p  59  25,88  286  32,02  650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801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14 12:13:41  1284,84 m/p  14  51,58   48  54,55  143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14 12:20:25  1262,10 m/p  26  44,73  126  47,17  317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61    H 14 12:28:41  1235,26 m/p  55  28,17  265  34,01  600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801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7    H 14 12:21:41  1257,91 m/p  32  41,30  151  44,80  368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58    H 14 12:30:59  1227,99 m/p   0   0,00  296  31,08  671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8559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200     H 14 12:14:38  1296,17 m/p   6  56,15   13  57,86   69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31    H 14 12:14:42  1295,94 m/p   7  55,57   15  57,67   71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14 12:15:50  1292,04 m/p  12  52,72   33  55,97  104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14 12:19:25  1279,83 m/p  15  51,01   61  53,32  168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14 12:26:25  1256,65 m/p  36  39,02  165  43,48  388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14 12:26:27  1256,54 m/p  37  38,45  166  43,38  390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0     H 14 12:26:47  1255,46 m/p  42  35,59  176  42,44  403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6     H 14 12:29:14  1247,56 m/p  46  33,31  204  39,79  480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28    H 14 12:29:16  1247,45 m/p  48  32,16  206  39,60  483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14 12:31:37  1239,96 m/p  51  30,45  240  36,38  554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14 12:33:01  1235,55 m/p  54  28,74  262  34,30  597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2     H 14 12:35:05  1229,08 m/p  60  25,31  289  31,74  659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8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14 12:14:51  1295,42 m/p   8  55,00   16  57,58   72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14 12:15:04  1294,68 m/p   9  54,43   21  57,11   81  5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14 12:15:34  1292,95 m/p  10  53,86   28  56,44   96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14 12:25:52  1258,44 m/p  30  42,44  145  45,37  360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14 12:26:18  1257,03 m/p  35  39,59  162  43,76  38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14 12:29:01  1248,25 m/p  45  33,88  202  39,97  473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14 12:29:15  1247,50 m/p  47  32,74  205  39,69  481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14 12:36:05  1225,98 m/p   0   0,00  310  29,75  695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8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14 12:20:18  1276,86 m/p  17  49,86   67  52,75  186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14 12:21:36  1272,51 m/p  18  49,29   86  50,95  221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14 12:22:04  1270,96 m/p  19  48,72   90  50,58  231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14 12:26:15  1257,19 m/p  34  40,16  160  43,95  379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14 12:26:31  1256,32 m/p  38  37,87  169  43,10  394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2     H 14 12:26:38  1255,94 m/p  41  36,16  174  42,63  400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14 12:36:04  1226,03 m/p   0   0,00  309  29,85  694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474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46    H 14 12:23:28  1236,99 m/p  52  29,88  256  34,86  585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79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43    T 14 12:25:10  1244,80 m/p  49  31,59  220  38,27  513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79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73    H 14 12:20:31  1260,01 m/p  29  43,01  135  46,32  341  4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7945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13    H 14 12:30:25  1228,06 m/p  63  23,60  295  31,17  670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8052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14 12:18:17  1270,28 m/p  21  47,58   92  50,39  235  47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7    H 14 12:29:41  1233,12 m/p  56  27,60  276  32,97  623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80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14 12:05:07  1316,09 m/p   1  59,00    2  58,91   16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14 12:06:05  1312,62 m/p   2  58,43    3  58,81   22  57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14 12:29:51  1232,59 m/p  57  27,03  280  32,59  631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14 12:34:16  1218,79 m/p   0   0,00  349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14 12:35:25  1215,24 m/p   0   0,00  375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480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14 12:08:42  1303,30 m/p   3  57,86    7  58,43   41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4    H 14 12:20:17  1263,60 m/p  24  45,87  115  48,21  297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44    H 14 12:31:15  1228,18 m/p  62  24,17  294  31,27  667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4901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35     H 14 12:39:52  1225,85 m/p   0   0,00  311  29,66  696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697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14 12:18:33  1240,82 m/p  32  37,48  311  25,64  547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7129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14 12:07:00  1284,13 m/p  13  50,67   99  48,46  149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14 12:13:52  1260,55 m/p  23  43,73  200  37,59  333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2    H 14 12:24:08  1226,86 m/p  40  31,93    0   0,00  685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634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46    H 14 12:20:01  1219,54 m/p  50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4634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606    T 14 12:17:58  1226,15 m/p  41  31,24    0   0,00  690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8    H 14 12:07:15  1262,89 m/p  20  45,81  190  38,66  311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9     T 14 12:18:23  1225,73 m/p  43  29,85    0   0,00  699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14 12:19:10  1223,20 m/p  47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62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14 11:55:23  1300,53 m/p   6  55,53   43  54,48   51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14 11:55:38  1299,61 m/p   7  54,84   45  54,27   55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10    H 14 11:57:23  1293,25 m/p  11  52,06   66  52,01   91  5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14 12:03:21  1272,01 m/p  17  47,89  137  44,37  224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14 12:06:34  1260,85 m/p  22  44,42  199  37,70  330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61    H 14 12:09:44  1250,05 m/p  30  38,87  266  30,49  459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46    H 14 12:12:02  1242,32 m/p  31  38,18  303  26,51  533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68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14 11:56:34  1314,24 m/p   1  59,00   18  57,17   20  5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14 11:57:51  1309,53 m/p   2  58,31   23  56,63   29  5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14 11:59:32  1303,40 m/p   4  56,92   34  55,45   40  5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14 12:09:51  1267,04 m/p  18  47,20  168  41,03  273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14 12:23:09  1223,06 m/p  48  26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4    H 14 12:24:28  1218,87 m/p  51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6861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89    H 14 12:00:48  1298,82 m/p   8  54,14   47  54,05   57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14 12:06:24  1278,97 m/p  14  49,98  112  47,06  173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0    H 14 12:07:05  1276,59 m/p  15  49,28  121  46,09  188  4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462517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1    H 14 11:53:16  1309,26 m/p   3  57,61   24  56,53   30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14 12:02:54  1274,50 m/p  16  48,59  127  45,44  204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4    T 14 12:19:34  1218,54 m/p  5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462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4    H 14 11:59:30  1286,56 m/p  12  51,36   89  49,53  133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14 12:09:12  1252,75 m/p  26  41,65  244  32,85  430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14 12:17:55  1223,86 m/p  45  28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462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14 12:17:14  1226,08 m/p  42  30,54    0   0,00  693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14 12:17:33  1225,05 m/p  44  2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14 12:17:55  1223,86 m/p  46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63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5    H 14 12:09:15  1255,36 m/p  25  42,34  231  34,25  407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85    H 14 12:10:04  1252,59 m/p  28  40,26  246  32,64  432  3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6355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4    H 14 11:56:00  1302,08 m/p   5  56,22   38  55,02   45  5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66049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7    H 14 12:18:15  1232,08 m/p  37  34,01    0   0,00  636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43    T 14 12:19:21  1228,51 m/p  39  32,62    0   0,00  664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8    T 14 12:22:02  1219,88 m/p  49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66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94    H 14 12:09:27  1261,43 m/p  21  45,12  194  38,23  322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14 12:18:17  1231,97 m/p  38  33,32    0   0,00  637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66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14 11:59:02  1298,02 m/p   9  53,45   49  53,84   59  5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32     T 14 12:12:02  1252,67 m/p  27  40,95  245  32,75  431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8    H 14 12:12:48  1250,09 m/p  29  39,56  265  30,59  45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14 12:16:18  1238,46 m/p  34  36,09  324  24,25  569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462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4    T 14 12:06:27  1263,30 m/p  19  46,51  185  39,20  302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6    H 14 12:13:15  1240,28 m/p  33  36,79  313  25,43  552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65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9    H 14 11:59:44  1295,06 m/p  10  52,75   59  52,76   76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77    H 14 12:17:35  1233,84 m/p  35  35,40    0   0,00  616  28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14 12:17:53  1232,86 m/p  36  34,71    0   0,00  629  2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4658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4    H 14 12:09:40  1260,26 m/p  24  43,04  203  37,27  337  4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4909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14 12:32:14  1251,52 m/p   5  55,07  252  31,99  441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14 12:34:15  1245,12 m/p  13  47,20  288  28,12  505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14 12:42:12  1220,51 m/p  31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14 12:42:41  1219,04 m/p  33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909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14 12:34:15  1245,12 m/p  14  46,22  289  28,01  506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14 12:36:52  1236,91 m/p  25  35,40  330  23,60  586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14 12:40:28  1225,79 m/p  27  33,43    0   0,00  698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14 12:40:32  1225,58 m/p  28  32,45    0   0,00  702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14 12:42:43  1218,94 m/p  34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3    H 14 12:45:57  1209,23 m/p  37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77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14 12:21:55  1250,96 m/p   6  54,08  257  31,45  449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89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14 12:32:42  1246,39 m/p  12  48,18  281  28,87  490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1    H 14 12:40:39  1221,66 m/p  30  3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71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84    H 14 12:11:35  1268,04 m/p   2  58,02  156  42,32  258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55    H 14 12:20:25  1238,59 m/p  21  39,33  322  24,46  566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33    H 14 12:20:27  1238,48 m/p  22  38,35  323  24,35  568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24    H 14 12:20:28  1238,43 m/p  23  37,37  325  24,14  570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28    H 14 12:20:31  1238,27 m/p  24  36,38  326  24,03  571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15    H 14 12:24:39  1224,96 m/p  29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47118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25    H 14 12:26:07  1220,31 m/p  32  28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79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14 12:26:13  1241,91 m/p  17  43,27  306  26,18  537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7997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60    H 14 12:23:48  1250,58 m/p   8  52,12  261  31,02  453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5    H 14 12:24:35  1248,03 m/p  10  50,15  273  29,73  475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74    H 14 12:26:40  1241,30 m/p  18  42,28  309  25,86  542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7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9    H 14 12:23:20  1252,10 m/p   4  56,05  247  32,53  434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7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14 12:23:48  1250,58 m/p   7  53,10  260  31,13  452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14 12:23:49  1250,52 m/p   9  51,13  262  30,92  454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14 12:27:13  1239,54 m/p  19  41,30  316  25,11  556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14 12:30:03  1230,54 m/p  26  34,42    0   0,00  647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14 12:35:27  1213,73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79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14 12:14:56  1279,61 m/p   1  59,00  108  47,49  169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14 12:19:09  1265,38 m/p   3  57,03  177  40,06  286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14 12:26:00  1242,92 m/p  16  44,25  300  26,83  528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14 12:27:16  1238,86 m/p  20  40,32  319  24,78  563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14 12:36:44  1209,30 m/p  36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79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14 12:24:45  1246,96 m/p  11  49,17  278  29,20  484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14 12:25:58  1243,03 m/p  15  45,23  299  26,94  525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08:00Z</dcterms:created>
  <dc:creator>Király István</dc:creator>
  <dc:description/>
  <cp:keywords/>
  <dc:language>en-US</dc:language>
  <cp:lastModifiedBy>Király István</cp:lastModifiedBy>
  <dcterms:modified xsi:type="dcterms:W3CDTF">2015-06-17T17:33:00Z</dcterms:modified>
  <cp:revision>4</cp:revision>
  <dc:subject/>
  <dc:title>Győr és Környéke Tagszövetség, F01 Győr</dc:title>
</cp:coreProperties>
</file>