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607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21 13:04:42  1538,99 m/p   1  73,00    2  72,81    5  7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72    T 21 13:29:04  1449,50 m/p   9  57,07   74  59,34  153  5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3    H 21 13:35:05  1428,99 m/p  12  51,10  108  52,97  216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443    T 21 13:48:41  1384,68 m/p  21  33,18  190  37,62  368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599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313   T 21 13:22:15  1454,11 m/p   8  59,06   68  60,46  143  5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32   H 21 13:29:04  1430,45 m/p  10  55,08  102  54,09  208  5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607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7    H 21 13:34:48  1429,01 m/p  11  53,09  107  53,16  215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774    T 21 13:41:48  1405,84 m/p  16  43,14  157  43,80  307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07    H 21 13:54:41  1365,11 m/p   0   0,00  235  2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04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0    T 21 13:05:16  1530,28 m/p   2  71,01    5  72,25    8  7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21 13:09:37  1513,62 m/p   4  67,03   18  69,82   24  7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13    H 21 13:23:40  1462,21 m/p   6  63,05   59  62,14  125  5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6    T 21 13:36:53  1416,94 m/p  14  47,12  135  47,92  263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7    T 21 13:36:56  1416,78 m/p  15  45,13  137  47,54  265  4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605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0    H 21 13:25:35  1458,06 m/p   7  61,05   63  61,39  133  5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9    H 21 13:36:39  1420,24 m/p  13  49,11  126  49,60  247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4    H 21 13:41:22  1404,71 m/p  17  41,15  159  43,43  311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3    H 21 13:53:36  1365,98 m/p  23  29,20  232  29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05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52    T 21 13:21:17  1473,19 m/p   5  65,04   47  64,39   95  6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50    H 21 13:44:34  1394,27 m/p  19  37,16  176  40,24  342  3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05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47    H 21 13:09:32  1516,52 m/p   3  69,02   15  70,38   19  7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65    H 21 13:49:36  1378,30 m/p  22  31,19  201  35,56  387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05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4    H 21 13:44:13  1394,58 m/p  18  39,15  175  40,43  341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21 13:45:49  1389,46 m/p  20  35,17  182  39,12  353  3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609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876    H 21 13:55:35  1368,87 m/p  42  30,24  225  3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61016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60    T 21 13:15:52  1503,22 m/p   4  69,87   26  68,32   35  6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0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4    H 21 13:16:45  1499,29 m/p   6  67,79   30  67,57   45  6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232    H 21 13:17:42  1495,80 m/p   7  66,74   33  67,01   48  6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21 13:38:59  1421,58 m/p  27  45,89  123  50,16  240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21 13:41:42  1412,64 m/p  30  42,76  146  45,86  281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57    H 21 13:51:07  1382,48 m/p  36  36,50  192  37,25  374  3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60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9    H 21 13:21:48  1480,90 m/p  11  62,57   42  65,33   73  6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5    H 21 13:35:57  1431,71 m/p  22  51,10   95  55,41  199  5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113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87    T 21 13:28:38  1460,21 m/p  16  57,36   61  61,77  130  5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61031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77    H 21 13:14:14  1509,80 m/p   2  71,96   21  69,26   28  7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10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6    H 21 13:19:06  1491,84 m/p   9  64,66   36  66,45   54  6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92    H 21 13:30:53  1450,07 m/p  18  55,27   73  59,52  152  5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54    H 21 13:31:21  1448,47 m/p  19  54,23   76  58,96  155  5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10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66    H 21 13:11:13  1521,15 m/p   1  73,00   10  71,32   13  7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2    H 21 13:16:46  1500,40 m/p   5  68,83   28  67,95   41  6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99    H 21 13:45:56  1400,01 m/p  34  38,59  173  40,81  330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1    H 21 13:49:12  1389,60 m/p  35  37,54  181  39,31  352  3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2.cs. Dt: 6119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3    H 21 13:38:20  1428,64 m/p  25  47,97  110  52,60  218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76    H 21 13:41:23  1418,54 m/p  28  44,84  131  48,67  259  4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61006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132    H 21 13:33:41  1439,90 m/p  20  53,19   85  57,28  179  5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102    H 21 13:55:18  1370,00 m/p  39  33,37  220  32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6100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21 13:17:56  1495,45 m/p   8  65,70   34  66,82   49  6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21 13:21:26  1482,73 m/p  10  63,61   40  65,70   69  6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104    H 21 13:23:29  1475,38 m/p  12  61,53   46  64,58   88  6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48    H 21 13:37:52  1425,78 m/p  26  46,93  118  51,10  231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8    H 21 13:53:47  1374,65 m/p  38  34,41  209  34,07  403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610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69    H 21 13:30:40  1450,23 m/p  17  56,31   72  59,71  151  5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5    H 21 13:36:41  1429,78 m/p  24  49,01  103  53,91  210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56    H 21 13:45:44  1400,08 m/p  33  39,63  172  40,99  329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50-02335    H 21 13:56:45  1365,56 m/p  43  29,20  233  29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61200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3    H 21 13:54:17  1377,50 m/p  37  35,46  203  35,19  391  3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11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01    T 21 13:45:32  1404,10 m/p  31  41,71  162  42,86  316  3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11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87    H 21 13:56:37  1369,26 m/p  41  31,29  224  31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10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05    H 21 13:14:54  1508,20 m/p   3  70,91   22  69,07   29  6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7    H 21 13:25:36  1469,37 m/p  13  60,49   53  63,27  107  6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5187    H 21 13:35:26  1435,41 m/p  21  52,14   90  56,34  189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21 13:36:34  1431,60 m/p  23  50,06   97  55,03  201  5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10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0    H 21 13:25:59  1468,02 m/p  14  59,44   55  62,89  112  6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3    H 21 13:26:35  1465,91 m/p  15  58,40   57  62,52  116  6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83    H 21 13:46:07  1400,25 m/p  32  40,67  171  41,18  328  3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111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579    H 21 13:56:07  1369,94 m/p  40  32,33  221  31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6112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207    H 21 13:41:36  1416,20 m/p  29  43,80  140  46,98  271  4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5957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115    H 21 13:15:08  1470,59 m/p   5  57,07   53  59,60  103  6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67    H 21 13:18:45  1457,58 m/p  10  37,16   73  54,45  136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7    H 21 13:23:52  1439,56 m/p   0   0,00   95  48,78  180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21 13:25:56  1432,40 m/p   0   0,00  103  46,72  197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0    H 21 13:27:15  1427,88 m/p   0   0,00  110  44,92  223  4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5956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21 13:03:01  1515,50 m/p   2  69,02    5  71,97   21  7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5    H 21 13:16:52  1463,92 m/p   8  45,13   66  56,25  123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4    H 21 13:20:21  1451,49 m/p  12  29,20   79  52,90  148  5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8    H 21 13:21:57  1445,85 m/p   0   0,00   83  51,87  162  5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21 13:32:14  1410,64 m/p   0   0,00  142  36,67  291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21 13:33:16  1407,20 m/p   0   0,00  149  34,87  303  4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5956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5    H 21 13:22:03  1445,50 m/p   0   0,00   84  51,62  163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9    H 21 13:32:02  1411,31 m/p   0   0,00  139  37,44  287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0    H 21 13:40:22  1383,98 m/p   0   0,00    0   0,00  371  3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5966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2    H 21 12:56:36  1543,23 m/p   1  73,00    3  72,48    3  7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92    H 21 13:16:00  1469,49 m/p   6  53,09   54  59,34  106  6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2812    H 21 13:21:02  1451,50 m/p  11  33,18   78  53,16  147  5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55    H 21 13:22:12  1447,39 m/p   0   0,00   80  52,65  157  5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1    H 21 13:38:17  1393,04 m/p   0   0,00  170  29,46  346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9    H 21 13:43:05  1377,60 m/p   0   0,00    0   0,00  390  3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59663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90    H 21 13:11:11  1487,13 m/p   3  65,04   24  67,07   63  6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97    H 21 13:35:34  1401,93 m/p   0   0,00  156  33,06  323  3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596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8    H 21 13:15:31  1471,01 m/p   4  61,05   52  59,86  102  6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50    H 21 13:16:59  1465,71 m/p   7  49,11   60  57,80  117  6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8    H 21 13:18:18  1460,98 m/p   9  41,15   67  56,00  126  59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7    H 21 13:23:11  1443,72 m/p   0   0,00   88  50,58  169  5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57591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69    H 21 13:08:28  1445,28 m/p   9  54,56   85  51,36  164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97    H 21 13:09:41  1440,88 m/p  11  49,95   93  49,30  176  5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576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5    H 21 12:58:03  1486,23 m/p   4  66,08   26  66,56   65  6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6    H 21 13:20:20  1405,52 m/p  16  38,42  152  34,10  309  3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577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8    H 21 13:12:35  1433,56 m/p  12  47,64  102  46,98  196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25-89630    H 21 13:23:48  1394,70 m/p  20  29,20  166  30,49  340  3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577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2    T 21 13:04:10  1464,17 m/p   5  63,78   64  56,77  121  6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8915    H 21 13:09:58  1442,94 m/p  10  52,25   90  50,07  171  5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576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21 12:57:14  1489,29 m/p   3  68,39   21  67,85   59  6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4    H 21 13:05:33  1457,97 m/p   7  59,17   72  54,71  135  5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1    H 21 13:06:10  1455,70 m/p   8  56,86   74  54,19  138  5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576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77    H 21 13:23:06  1395,30 m/p  19  31,51  165  30,75  339  3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5763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21 13:04:41  1460,27 m/p   6  61,47   69  55,48  129  5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7    H 21 13:19:09  1408,63 m/p  14  43,03  144  36,16  296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98    H 21 13:19:13  1408,41 m/p  15  40,73  145  35,90  297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8    H 21 13:23:34  1393,59 m/p   0   0,00  169  29,72  345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5762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3    H 21 12:52:35  1506,33 m/p   1  73,00    8  71,20   30  6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4    H 21 12:55:41  1494,22 m/p   2  70,69   17  68,88   51  6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9    H 21 13:20:37  1403,49 m/p  18  33,81  155  33,32  317  3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57629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21 13:14:21  1425,24 m/p  13  45,34  114  43,89  233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21 13:20:24  1404,23 m/p  17  36,12  154  33,58  315  3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tvani Péter                   1.cs. Dt: 60769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70    H 21 13:17:55  1489,75 m/p   4  66,43   20  68,10   57  6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51    H 21 13:58:01  1356,40 m/p  15  4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1711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21 13:27:23  1478,50 m/p   6  62,05   36  63,98   80  6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21 13:39:58  1435,23 m/p  10  53,29  100  47,49  190  5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16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17    H 21 13:50:35  1399,71 m/p  12  48,91  158  32,55  331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0359    H 21 13:51:08  1397,97 m/p  13  46,72  161  31,78  334  3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15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73    H 21 14:18:28  1314,81 m/p  19  3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16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31    H 21 13:24:22  1488,58 m/p   5  64,24   22  67,59   60  6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49    H 21 14:02:38  1362,73 m/p  14  4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08    H 21 14:04:56  1355,84 m/p  16  40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18    H 21 14:18:22  1316,95 m/p  18  35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606648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21 13:31:08  1440,39 m/p   8  57,67   94  49,04  178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9    T 21 13:32:07  1437,04 m/p   9  55,48   98  48,01  186  5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21 13:34:08  1430,20 m/p  11  51,10  107  45,69  209  5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606648 Kg:   8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42    H 21 13:10:38  1514,09 m/p   1  73,00    6  71,71   23  7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8    H 21 13:13:09  1504,64 m/p   2  70,81    9  70,94   31  6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7    H 21 14:05:24  1332,02 m/p  17  37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őczei László                  1.cs. Dt: 61638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07    H 21 14:19:42  1312,29 m/p  21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617459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2    H 21 13:20:58  1502,37 m/p   3  68,62   11  70,42   37  6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9    H 21 13:28:02  1476,97 m/p   7  59,86   38  63,47   83  6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48    H 21 14:19:39  1314,65 m/p  20  3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5761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509    H 21 13:15:20  1421,48 m/p  18  50,44  124  49,98  241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34    H 21 13:27:03  1381,55 m/p  30  34,51  197  36,31  381  3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593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8    H 21 13:21:52  1440,88 m/p  12  58,40   83  57,65  175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51    H 21 13:22:35  1438,38 m/p  14  55,75   88  56,72  184  5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3    T 21 13:30:05  1412,70 m/p  20  47,78  145  46,05  280  42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9    T 21 13:31:06  1409,29 m/p  22  45,13  152  44,74  295  4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02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6    H 21 13:10:52  1503,35 m/p   5  67,69   25  68,51   34  69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279    H 21 13:47:52  1376,31 m/p  32  31,85  205  34,82  397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0205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11    H 21 13:19:27  1470,24 m/p   7  65,04   52  63,45  105  6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12    T 21 13:31:26  1428,44 m/p  16  53,09  112  52,22  221  4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600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25    H 21 13:05:35  1518,12 m/p   1  73,00   14  70,57   17  7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092    H 21 13:37:37  1404,40 m/p  25  41,15  161  43,05  314  3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600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9    H 21 13:09:18  1503,99 m/p   4  69,02   24  68,69   33  6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096    H 21 13:26:28  1442,00 m/p  11  59,73   82  57,84  173  5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963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62    H 21 13:06:25  1504,37 m/p   3  70,35   23  68,88   32  6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3    H 21 13:12:30  1481,63 m/p   6  66,36   41  65,51   72  6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58    H 21 13:27:54  1427,04 m/p  17  51,76  115  51,66  227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81    H 21 13:35:12  1402,54 m/p  26  39,82  166  42,12  321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21 13:40:51  1384,14 m/p  28  37,16  191  37,44  369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68    H 21 13:43:09  1376,79 m/p  31  33,18  204  35,00  393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59635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63    H 21 13:32:57  1410,00 m/p  21  46,45  151  44,92  294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53    H 21 13:33:35  1407,89 m/p  23  43,80  153  44,55  299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733    H 21 13:38:39  1391,25 m/p  27  38,49  179  39,68  350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91    H 21 13:44:18  1373,15 m/p  34  29,20  212  33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597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21 13:28:05  1428,65 m/p  15  54,42  109  52,78  217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68    H 21 13:44:34  1374,47 m/p  33  30,53  210  33,88  404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597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03    H 21 13:05:15  1511,18 m/p   2  71,67   19  69,63   25  7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91    H 21 13:45:18  1372,15 m/p   0   0,00  216  32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59755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6    H 21 13:20:00  1457,44 m/p   8  63,71   64  61,21  137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6    H 21 13:25:14  1439,07 m/p  13  57,07   87  56,90  183  5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O-33808     T 21 13:35:27  1404,51 m/p  24  42,47  160  43,24  313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O-26971     H 21 13:42:31  1381,57 m/p  29  35,84  196  36,50  380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602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21 13:27:12  1444,40 m/p  10  61,05   80  58,21  167  5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614    H 21 13:34:35  1419,28 m/p  19  49,11  129  49,04  255  4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602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6747    H 21 13:26:22  1447,29 m/p   9  62,38   78  58,59  159  5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61222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5    H 21 13:30:45  1455,08 m/p  16  50,34   67  60,65  141  5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6123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5    H 21 13:42:06  1416,97 m/p  21  42,79  134  48,11  262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7     H 21 13:43:42  1411,74 m/p  22  41,28  147  45,67  284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0    H 21 13:51:12  1387,74 m/p  27  33,73  184  38,75  358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11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82      H 21 13:11:04  1523,95 m/p   2  71,49    8  71,69   11  7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44    H 21 13:11:12  1523,45 m/p   3  69,98    9  71,50   12  7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614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4    H 21 13:19:48  1498,76 m/p   7  63,94   32  67,20   47  6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2    H 21 13:21:07  1493,96 m/p   8  62,43   35  66,64   52  6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21 13:22:58  1487,27 m/p   9  60,92   39  65,89   62  6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610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4     H 21 13:42:35  1411,11 m/p  23  39,77  149  45,30  289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9    H 21 13:48:47  1391,17 m/p  26  35,24  180  39,49  351  3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610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6    H 21 13:16:29  1501,72 m/p   5  66,96   27  68,13   39  6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5    H 21 13:33:47  1440,41 m/p  18  47,32   84  57,46  177  5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7    H 21 13:37:05  1429,28 m/p  20  44,30  106  53,35  214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0    H 21 13:44:08  1406,07 m/p  24  38,26  155  44,17  305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8    H 21 13:44:10  1405,96 m/p  25  36,75  156  43,99  306  4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116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9    H 21 13:25:38  1471,56 m/p  11  57,90   49  64,02   99  6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21 13:30:17  1455,28 m/p  15  51,86   66  60,83  140  5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21 13:31:35  1450,80 m/p  17  48,83   70  60,08  149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6    H 21 13:57:10  1367,80 m/p   0   0,00  226  3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11678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33    H 21 13:17:57  1499,28 m/p   6  65,45   31  67,38   46  6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60    H 21 13:37:13  1431,67 m/p  19  45,81   96  55,22  200  5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13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6     H 21 13:52:44  1386,38 m/p  28  32,22  186  38,37  362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61379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21 13:14:12  1518,55 m/p   4  68,47   13  70,75   16  7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127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21 13:26:44  1470,27 m/p  12  56,39   51  63,64  104  6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5    H 21 13:27:44  1466,75 m/p  13  54,88   56  62,71  115  6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60    H 21 13:30:59  1455,43 m/p  14  53,37   65  61,02  139  58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25    H 21 13:57:58  1367,76 m/p   0   0,00  227  30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613776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60     T 21 13:24:27  1480,88 m/p  10  59,41   43  65,14   74  65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66    H 21 13:52:43  1386,34 m/p  29  30,71  187  38,18  363  3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137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834    T 21 13:12:06  1526,37 m/p   1  73,00    6  72,06    9  7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1377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28    H 21 13:56:21  1375,05 m/p  30  29,20  208  34,25  402  2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591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21 13:08:54  1482,62 m/p   5  67,99   30  65,53   70  6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84    H 21 13:19:43  1443,48 m/p  21  47,97   89  50,33  170  5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21 13:26:23  1420,37 m/p  30  36,71  121  42,08  246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565    H 21 13:26:34  1419,74 m/p  33  32,95  125  41,05  252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21 13:29:12  1410,83 m/p   0   0,00  141  36,93  290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3     H 21 13:32:43  1399,09 m/p   0   0,00  159  32,29  332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5863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2    H 21 13:23:01  1419,79 m/p  31  35,46  123  41,57  250  4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592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20    H 21 13:04:33  1502,33 m/p   3  70,50   12  70,17   38  6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28    H 21 13:12:14  1473,63 m/p  11  60,49   48  60,89   94  6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41    H 21 13:33:41  1399,03 m/p   0   0,00  160  32,03  333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7    H 21 13:39:35  1379,81 m/p   0   0,00    0   0,00  384  3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592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21 13:11:32  1476,07 m/p   8  64,24   39  63,21   84  6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21 13:11:35  1475,89 m/p   9  62,99   42  62,44   87  6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21 13:17:28  1454,58 m/p  18  51,73   75  53,93  142  5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68    H 21 13:24:35  1429,61 m/p  24  44,22  108  45,43  212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1    H 21 13:24:53  1428,57 m/p  25  42,97  109  45,17  219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0    H 21 13:26:13  1424,00 m/p  26  41,71  116  43,37  236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21 13:29:40  1412,29 m/p  35  30,45  137  37,96  283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94    H 21 13:35:54  1391,62 m/p   0   0,00  171  29,20  349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05    H 21 13:38:27  1383,34 m/p   0   0,00    0   0,00  373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94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6    H 21 13:12:13  1478,18 m/p   7  65,49   37  63,72   81  6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21 13:16:04  1464,17 m/p  16  54,23   63  57,03  120  6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21 13:28:46  1419,76 m/p  32  34,21  124  41,31  251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64    H 21 13:31:18  1411,23 m/p  36  29,20  140  37,19  288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6    H 21 13:38:11  1388,54 m/p   0   0,00    0   0,00  355  3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91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54    H 21 13:11:54  1471,17 m/p  12  59,23   51  60,12  100  6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14    H 21 13:18:36  1447,05 m/p  19  50,47   82  52,13  160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65    H 21 13:19:46  1442,93 m/p  22  46,72   91  49,81  172  5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826    H 21 13:40:13  1374,34 m/p   0   0,00    0   0,00  405  2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5847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0    H 21 13:09:22  1464,13 m/p  17  52,98   65  56,51  122  5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27    H 21 13:33:08  1381,90 m/p   0   0,00    0   0,00  376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21 13:34:40  1376,91 m/p   0   0,00    0   0,00  392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5847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516    H 21 13:02:00  1491,65 m/p   4  69,25   19  68,36   55  6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5    H 21 13:08:34  1467,07 m/p  14  56,73   59  58,06  114  6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21 13:32:07  1385,22 m/p   0   0,00    0   0,00  367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9151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75    H 21 13:36:07  1388,03 m/p   0   0,00    0   0,00  357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049    H 21 13:39:36  1376,78 m/p   0   0,00    0   0,00  394  3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59200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21 13:00:14  1516,93 m/p   2  71,75    4  72,23   18  7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2    H 21 13:11:15  1475,28 m/p  10  61,74   43  62,18   89  6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773    H 21 13:13:16  1467,90 m/p  13  57,98   58  58,31  113  6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21 13:19:42  1444,85 m/p  20  49,22   87  50,84  166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5    H 21 13:34:39  1393,99 m/p   0   0,00  168  29,97  344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91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45    H 21 13:13:52  1465,45 m/p  15  55,48   61  57,54  118  6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5920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21 13:10:17  1478,97 m/p   6  66,74   34  64,50   77  6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30    H 21 13:20:43  1441,40 m/p  23  45,47   92  49,55  174  5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912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21 12:49:38  1557,32 m/p   1  73,00    2  72,74    2  7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59121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26    H 21 13:25:48  1421,86 m/p  27  40,46  117  43,11  239  4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5837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930    H 21 13:20:58  1420,52 m/p  29  37,96  120  42,34  245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56    H 21 13:31:59  1383,43 m/p   0   0,00    0   0,00  372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583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3    H 21 13:20:54  1420,75 m/p  28  39,21  119  42,60  244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36    H 21 13:22:44  1414,44 m/p  34  31,70  135  38,48  276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1    H 21 13:34:54  1373,94 m/p   0   0,00    0   0,00  406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2.cs. Dt: 583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686    H 21 13:30:44  1387,54 m/p   0   0,00    0   0,00  359  3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597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0368    H 21 13:26:21  1435,63 m/p  12  57,46   89  56,53  188  5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62   H 21 13:27:47  1430,70 m/p  13  56,05  101  54,28  207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1   H 21 13:28:10  1429,39 m/p  15  53,22  105  53,53  213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6   H 21 13:30:30  1421,46 m/p  18  48,98  125  49,79  242  4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589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2   H 21 13:15:57  1452,41 m/p   8  63,11   69  60,27  145  5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589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6   H 21 13:30:17  1402,88 m/p  24  40,50  164  42,49  319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5990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0    H 21 13:20:32  1459,26 m/p   7  64,52   62  61,58  131  5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O-01995     H 21 13:37:42  1400,69 m/p  25  39,09  169  41,55  326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55M-2155    H 21 13:48:19  1366,76 m/p   0   0,00  230  3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5990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08   H 21 13:23:26  1449,02 m/p   9  61,70   75  59,15  154  5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2    H 21 13:26:13  1439,33 m/p  11  58,87   86  57,09  182  5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21 13:32:17  1418,65 m/p  20  46,15  130  48,85  258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7   H 21 13:32:19  1418,54 m/p  21  44,74  132  48,48  260  4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12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2    H 21 13:18:24  1499,57 m/p   3  70,17   29  67,76   43  6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9250    H 21 13:20:46  1490,93 m/p   4  68,76   37  66,26   56  6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21 13:26:19  1471,06 m/p   5  67,35   50  63,83  101  6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21 13:53:14  1381,72 m/p  28  34,85  194  36,87  378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359    H 21 13:53:14  1381,72 m/p  29  33,44  195  36,69  379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061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724    H 21 13:33:57  1429,75 m/p  14  54,63  104  53,72  211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85    H 21 13:42:50  1400,40 m/p  26  37,68  170  41,37  327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95    H 21 13:48:52  1381,15 m/p  30  32,03  199  35,94  383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22    H 21 13:50:36  1375,72 m/p  31  30,61  206  34,63  399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805-299    H 21 13:53:24  1367,03 m/p   0   0,00  229  3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594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45   H 21 13:27:13  1423,87 m/p  17  50,39  121  50,54  237  4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1001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21 13:11:33  1519,06 m/p   1  73,00   11  71,13   14  7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21 13:25:25  1468,36 m/p   6  65,94   54  63,08  109  6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23    H 21 13:38:14  1424,41 m/p  16  51,81  120  50,73  235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52    H 21 13:39:35  1419,94 m/p  19  47,57  127  49,42  248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21 13:56:22  1366,55 m/p   0   0,00  231  29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09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81    H 21 13:11:21  1518,73 m/p   2  71,59   12  70,94   15  7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45    H 21 13:40:19  1416,50 m/p  23  41,92  139  47,17  268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94    H 21 13:54:23  1371,66 m/p   0   0,00  219  32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609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1    H 21 13:53:15  1375,17 m/p  32  29,20  207  34,44  401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062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23    H 21 13:29:56  1443,72 m/p  10  60,28   81  58,03  168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6    H 21 13:37:53  1416,90 m/p  22  43,33  136  47,73  264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93    H 21 13:46:25  1389,19 m/p  27  36,26  183  38,93  354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0.cs. Dt: 62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7     H 21 14:16:51  1336,78 m/p  22  38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123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52    T 21 13:25:43  1473,07 m/p   2  71,38   48  64,20   96  6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64    H 21 13:57:13  1369,31 m/p  15  50,29  223  31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04-44745    H 21 14:10:56  1328,56 m/p  24  35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61237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93    T 21 13:57:09  1369,51 m/p  14  51,91  222  3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612059 Kg:   9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177    H 21 13:55:43  1373,05 m/p  11  56,78  213  33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199    H 21 14:06:24  1340,92 m/p  20  42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77    H 21 14:14:12  1318,39 m/p  27  30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6125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28    H 21 13:45:13  1407,36 m/p   7  63,27  154  44,36  302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20    H 21 14:05:23  1345,04 m/p  19  4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61253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8    H 21 14:09:52  1331,93 m/p  23  37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237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42     H 21 14:09:36  1357,07 m/p  16  48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3    H 21 14:23:43  1316,63 m/p  28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2.cs. Dt: 61245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60    T 21 13:43:21  1413,30 m/p   6  64,89  144  46,23  279  4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6236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6    H 21 13:36:11  1463,40 m/p   3  69,76   58  62,33  124  5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1    H 21 13:50:39  1415,36 m/p   5  66,51  141  46,79  275  4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62367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61    H 21 13:54:30  1403,10 m/p   8  61,64  163  42,68  318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05    T 21 14:04:02  1373,64 m/p  10  58,40  211  33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50    T 21 14:04:33  1372,08 m/p  13  53,53  217  32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8    H 21 14:21:17  1323,36 m/p  26  3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129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21 13:14:38  1514,62 m/p   1  73,00   17  70,01   22  7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21 13:50:10  1392,36 m/p   9  60,02  178  39,87  348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264    H 21 14:07:18  1340,20 m/p  21  40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129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56    H 21 13:38:09  1431,44 m/p   4  68,13   98  54,84  202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21 13:56:36  1372,31 m/p  12  55,16  215  32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2    H 21 14:01:46  1356,61 m/p  17  47,04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21 14:04:03  1349,79 m/p  18  45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99    H 21 14:11:54  1326,85 m/p  25  34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641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7    H 21 14:09:11  1397,50 m/p   4  59,86  174  40,62  336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64170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66     H 21 14:05:06  1410,04 m/p   1  73,00  150  45,11  293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70    H 21 14:14:23  1381,85 m/p   7  46,72  193  37,06  377  3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1.cs. Dt: 6538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722    H 21 14:21:42  1386,03 m/p   6  51,10  188  38,00  364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31    H 21 14:23:51  1379,74 m/p   8  42,34  200  35,75  385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15    T 21 14:28:53  1365,24 m/p  10  33,58  234  29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5    H 21 14:46:02  1318,04 m/p  11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6180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21 13:49:46  1405,29 m/p   2  68,62  158  43,61  310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43    H 21 13:50:59  1401,41 m/p   3  64,24  168  41,74  325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64    H 21 13:55:25  1387,46 m/p   5  55,48  185  38,56  360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51    H 21 14:00:29  1371,86 m/p   9  37,96  218  32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5898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0    H 21 13:09:38  1476,06 m/p   6  67,08   40  62,95   85  6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2    H 21 13:11:48  1468,10 m/p  10  62,35   57  58,57  111  6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5     H 21 13:26:36  1415,95 m/p  27  42,22  133  38,99  273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5     H 21 13:27:39  1412,39 m/p  28  41,04  136  38,22  282  4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5905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53    H 21 13:08:53  1480,49 m/p   5  68,26   33  64,76   76  6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3    H 21 13:10:37  1474,09 m/p   8  64,71   47  61,15   93  6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21 13:20:16  1439,42 m/p  14  57,61   96  48,52  181  5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8    H 21 13:31:21  1401,55 m/p  30  38,67  157  32,81  324  3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597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21 13:11:30  1487,61 m/p   3  70,63   23  67,33   61  6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70    H 21 13:29:08  1425,03 m/p  21  49,32  115  43,63  234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58    H 21 13:33:35  1410,06 m/p  29  39,85  143  36,41  292  4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596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614    H 21 13:09:08  1493,57 m/p   2  71,82   18  68,62   53  6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66    H 21 13:24:27  1438,37 m/p  15  56,43   97  48,27  185  5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17    H 21 13:40:14  1385,61 m/p  33  35,12    0   0,00  366  3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595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17    H 21 13:12:07  1481,87 m/p   4  69,45   31  65,27   71  6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39    H 21 13:15:50  1468,30 m/p   9  63,53   56  58,83  110  6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9    H 21 13:20:24  1451,96 m/p  12  59,98   77  53,42  146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043    H 21 13:42:50  1376,71 m/p  36  31,57    0   0,00  395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595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887    H 21 13:06:37  1502,42 m/p   1  73,00   10  70,68   36  6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87    H 21 13:20:12  1452,67 m/p  11  61,16   76  53,68  144  5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589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40    H 21 13:20:46  1434,97 m/p  16  55,24  101  47,24  192  5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585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710    H 21 13:28:59  1397,51 m/p  31  37,49  162  31,52  335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49    H 21 13:34:41  1378,76 m/p  35  32,75    0   0,00  386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2.cs. Dt: 58553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52    H 21 13:20:15  1427,26 m/p  19  51,69  112  44,40  226  4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597084 Kg:  3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43    H 21 13:30:46  1418,99 m/p  22  48,14  127  40,54  256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75    H 21 13:31:27  1416,68 m/p  23  46,96  129  40,02  266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5    T 21 13:31:33  1416,35 m/p  24  45,77  130  39,76  269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02    H 21 13:43:42  1376,67 m/p  37  30,38    0   0,00  396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597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2    H 21 13:28:43  1425,93 m/p  20  50,51  113  44,14  230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352    H 21 13:31:36  1416,18 m/p  26  43,41  132  39,25  272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603    H 21 13:44:00  1375,72 m/p  38  29,20    0   0,00  400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5975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21 13:14:53  1475,91 m/p   7  65,90   41  62,69   86  6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46    H 21 13:27:17  1432,05 m/p  17  54,06  104  46,46  198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21 13:28:40  1427,32 m/p  18  52,88  111  44,66  225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21 13:31:55  1416,33 m/p  25  44,59  131  39,51  270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21 13:41:44  1384,12 m/p  34  33,94    0   0,00  370  3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59757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77    H 21 13:22:53  1447,31 m/p  13  58,79   81  52,39  158  5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75    H 21 13:38:14  1395,44 m/p  32  36,30  164  31,00  338  3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10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2    H 21 13:10:33  1524,87 m/p   4  69,02    7  71,88   10  7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75    H 21 13:38:07  1426,68 m/p  23  43,80  116  51,47  228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3    H 21 13:52:07  1381,51 m/p   0   0,00  198  36,13  382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1074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78    H 21 13:45:20  1402,77 m/p  33  30,53  165  42,30  320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74    H 21 13:53:16  1377,67 m/p   0   0,00  202  35,38  389  3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61095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84    H 21 13:42:10  1413,70 m/p  30  34,51  142  46,61  277  4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109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21 13:07:21  1537,57 m/p   2  71,67    3  72,63    6  7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21 13:32:04  1447,53 m/p  12  58,40   77  58,77  156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19    T 21 13:36:53  1431,20 m/p  19  49,11  100  54,47  206  5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1    H 21 13:56:53  1367,14 m/p   0   0,00  228  30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6109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70    H 21 13:31:14  1450,39 m/p  11  59,73   71  59,90  150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7    H 21 13:36:49  1431,42 m/p  18  50,44   99  54,66  204  5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13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91    H 21 13:08:34  1539,95 m/p   1  73,00    1  73,00    4  7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21 13:39:39  1428,54 m/p  20  47,78  111  52,41  220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21 13:41:37  1422,03 m/p  26  39,82  122  50,35  238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21 13:52:52  1385,90 m/p   0   0,00  189  37,81  365  3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113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21 13:14:55  1509,82 m/p   6  66,36   20  69,44   27  7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75    H 21 13:42:29  1413,59 m/p  31  33,18  143  46,42  278  4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17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21 13:16:59  1516,09 m/p   5  67,69   16  70,19   20  7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3     H 21 13:24:14  1489,55 m/p   7  65,04   38  66,07   58  6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21 13:27:35  1477,60 m/p   9  62,38   45  64,76   82  6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21 13:40:00  1434,94 m/p  15  54,42   92  55,97  193  5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21 13:40:05  1434,66 m/p  16  53,09   93  55,78  194  5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617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56     H 21 13:32:24  1460,76 m/p  10  61,05   60  61,96  127  5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3    H 21 13:36:38  1446,26 m/p  13  57,07   79  58,40  161  5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6    H 21 13:39:57  1435,10 m/p  14  55,75   91  56,15  191  5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16    H 21 13:40:16  1434,05 m/p  17  51,76   94  55,59  195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28    H 21 13:47:07  1411,58 m/p  32  31,85  148  45,48  285  4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60947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09    T 21 13:08:10  1530,70 m/p   3  70,35    4  72,44    7  7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43    T 21 13:54:03  1372,53 m/p   0   0,00  214  33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609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98    H 21 13:36:48  1428,01 m/p  21  46,45  113  52,04  222  4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609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6    H 21 13:37:29  1425,72 m/p  25  41,15  119  50,91  232  4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610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52    T 21 13:40:58  1417,60 m/p  28  37,16  133  48,29  261  4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10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85    H 21 13:41:17  1416,56 m/p  29  35,84  138  47,36  267  4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610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09    H 21 13:48:40  1392,72 m/p   0   0,00  177  40,06  347  3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12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14    H 21 13:24:13  1478,67 m/p   8  63,71   44  64,95   79  6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808    H 21 13:39:22  1426,50 m/p  24  42,47  117  51,29  229  48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2    H 21 13:41:30  1419,44 m/p  27  38,49  128  49,23  254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21 13:46:44  1402,43 m/p  34  29,20  167  41,93  322  3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6224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632    T 21 13:46:03  1427,40 m/p  22  45,13  114  51,85  224  4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6067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04    H 21 13:22:05  1472,30 m/p  10  59,86   50  60,38   98  6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06319 Kg:   8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4    H 21 12:58:47  1559,35 m/p   1  73,00    1  73,00    1  7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21 13:14:21  1499,32 m/p   3  70,08   15  69,39   44  6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72    H 21 13:17:51  1486,46 m/p   4  68,62   25  66,82   64  6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0    H 21 13:49:53  1378,22 m/p  25  37,96    0   0,00  388  3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6008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01    H 21 13:53:52  1353,58 m/p  31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59915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52    H 21 13:20:17  1460,33 m/p  11  58,40   68  55,74  128  5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53    H 21 13:28:36  1431,32 m/p  15  52,56  106  45,95  205  5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6036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21 13:09:37  1510,42 m/p   2  71,54    7  71,45   26  7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6    H 21 13:16:55  1483,32 m/p   5  67,16   28  66,04   67  6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21 13:30:15  1436,26 m/p  13  55,48   99  47,75  187  5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21 13:48:35  1376,23 m/p  26  36,50    0   0,00  398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603634 Kg:   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68    H 21 13:31:40  1431,44 m/p  14  54,02  105  46,20  203  5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65    H 21 13:52:19  1364,62 m/p  28  3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5996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8    H 21 13:32:25  1419,55 m/p  17  49,64  126  40,79  253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8    H 21 13:32:37  1418,88 m/p  18  48,18  128  40,28  257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3    T 21 13:36:14  1406,84 m/p  21  43,80  150  34,61  304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4    H 21 13:52:21  1355,58 m/p  30  3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599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1    H 21 13:17:16  1472,36 m/p   9  61,32   49  60,63   97  6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8    H 21 13:25:00  1444,92 m/p  12  56,94   86  51,10  165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163    H 21 13:49:29  1364,42 m/p  29  3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018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21 13:16:27  1480,58 m/p   6  65,70   32  65,01   75  6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5    H 21 13:16:58  1478,70 m/p   7  64,24   35  64,24   78  6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018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38    H 21 13:18:07  1474,53 m/p   8  62,78   46  61,41   92  6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600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96    H 21 13:32:37  1419,94 m/p  16  51,10  122  41,82  249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1    T 21 13:36:56  1405,58 m/p  22  42,34  151  34,35  308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22    H 21 13:49:41  1364,82 m/p  27  3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600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82    H 21 13:35:08  1411,53 m/p  20  45,26  138  37,70  286  4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601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21 13:43:13  1388,53 m/p  23  40,88    0   0,00  356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21 13:43:40  1387,09 m/p  24  39,42    0   0,00  361  3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60153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2    H 21 13:34:57  1415,54 m/p  19  46,72  134  38,73  274  4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63264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10    H 21 13:31:49  1499,76 m/p   2  69,87   14  69,65   42  6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21 13:41:45  1465,25 m/p   9  47,97   62  57,28  119  6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795    H 21 13:55:05  1421,36 m/p  12  38,59  118  42,86  243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20    H 21 14:00:23  1404,63 m/p   0   0,00  153  33,84  312  3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178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3    H 21 13:48:49  1408,09 m/p  13  35,46  146  35,64  298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47    H 21 13:56:59  1382,36 m/p   0   0,00    0   0,00  375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306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2    H 21 13:31:53  1494,79 m/p   3  66,74   16  69,14   50  6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54    H 21 13:34:57  1484,00 m/p   4  63,61   27  66,30   66  6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6124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9    H 21 13:22:59  1482,97 m/p   5  60,49   29  65,79   68  6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25    H 21 13:26:52  1469,16 m/p   8  51,10   55  59,09  108  6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63    H 21 13:29:44  1459,12 m/p  10  44,84   70  55,22  132  5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07    H 21 13:49:17  1394,18 m/p   0   0,00  167  30,23  343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187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9    H 21 13:22:17  1500,78 m/p   1  73,00   13  69,91   40  6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18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09    H 21 13:29:37  1474,56 m/p   7  54,23   45  61,66   91  6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4    H 21 13:34:22  1458,05 m/p  11  41,71   71  54,96  134  5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21    H 21 13:49:32  1407,74 m/p  14  32,33  147  35,38  300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21 13:49:34  1407,63 m/p  15  29,20  148  35,13  301  4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1874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020    H 21 13:29:35  1474,67 m/p   6  57,36   44  61,92   90  6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4    H 21 13:53:04  1396,51 m/p   0   0,00  163  31,26  337  3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4:00Z</dcterms:created>
  <dc:creator>Király István</dc:creator>
  <dc:description/>
  <cp:keywords/>
  <dc:language>en-US</dc:language>
  <cp:lastModifiedBy>Király István</cp:lastModifiedBy>
  <dcterms:modified xsi:type="dcterms:W3CDTF">2015-07-01T06:29:00Z</dcterms:modified>
  <cp:revision>6</cp:revision>
  <dc:subject/>
  <dc:title>Győr és Környéke Tagszövetség, F01 Győr</dc:title>
</cp:coreProperties>
</file>