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35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3    H 05 11:17:27  1228,92 m/p   9  38,31   96  32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21     T 05 11:26:20  1192,08 m/p  20  23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7    H 05 11:26:24  1191,81 m/p  21  2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5325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5    H 05 11:18:12  1225,72 m/p  10  36,97  102  31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4    T 05 11:18:14  1225,58 m/p  11  35,64  105  31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347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3   H 05 11:11:55  1231,22 m/p   8  39,65   88  33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347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8   T 05 11:20:09  1196,28 m/p  19  24,95  170  19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352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580    H 05 11:20:30  1215,01 m/p  12  34,30  117  28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442    H 05 11:20:41  1214,25 m/p  13  32,96  119  28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52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65    T 05 11:13:44  1244,00 m/p   4  44,99   68  37,41  314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72    H 05 11:16:12  1233,27 m/p   7  40,98   86  34,30  367  1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00    T 05 11:26:27  1190,63 m/p  23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0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9    T 05 11:13:40  1236,37 m/p   6  42,32   80  35,34  352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3    H 05 11:18:54  1213,97 m/p  14  31,63  121  28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151    H 05 11:21:40  1202,45 m/p  17  27,62  149  23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182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37    H 05 11:07:47  1266,56 m/p   1  49,00   34  43,29  186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53    H 05 11:10:09  1255,86 m/p   2  47,66   51  40,35  237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25    H 05 11:13:24  1241,46 m/p   5  43,65   72  36,72  329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39    H 05 11:19:50  1213,90 m/p  15  30,29  122  28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0    H 05 11:21:08  1208,48 m/p  16  28,95  132  26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94    H 05 11:23:10  1200,10 m/p  18  26,28  157  22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518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96    H 05 11:12:26  1245,62 m/p   3  46,33   65  37,93  302  2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5179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32    H 05 11:25:22  1191,05 m/p  22  20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6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65    H 05 11:22:13  1219,56 m/p  10  36,97  111  29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01    H 05 11:27:11  1199,18 m/p  17  27,62  160  21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3587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4    H 05 11:04:00  1309,31 m/p   1  49,00   11  47,27   42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05 11:07:21  1293,50 m/p   3  46,33   21  45,54   82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3    H 05 11:18:33  1243,29 m/p   6  42,32   69  37,24  318  2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9    H 05 11:28:49  1200,58 m/p  15  30,29  154  22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5680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89    H 05 11:21:02  1225,98 m/p   9  38,31  101  31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2    H 05 11:29:06  1192,92 m/p  20  23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60    H 05 11:29:10  1192,65 m/p  22  20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6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6    H 05 11:06:15  1291,11 m/p   4  44,99   23  45,20   85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8    H 05 11:23:39  1214,61 m/p  11  35,64  118  28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7    H 05 11:27:32  1198,75 m/p  18  26,28  163  20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56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18    H 05 11:04:30  1299,34 m/p   2  47,66   17  46,23   71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00    H 05 11:25:24  1207,41 m/p  13  32,96  135  25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5    H 05 11:29:03  1192,67 m/p  21  22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5    H 05 11:31:37  1182,52 m/p  23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5849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20    H 05 11:17:19  1247,73 m/p   5  43,65   59  38,97  286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2    H 05 11:20:30  1234,06 m/p   7  40,98   85  34,47  364  2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28    H 05 11:26:44  1208,14 m/p  12  34,30  133  26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31    H 05 11:28:46  1199,92 m/p  16  28,95  158  21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78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47    H 05 11:20:47  1230,52 m/p   8  39,65   92  33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3    H 05 11:26:50  1205,44 m/p  14  31,63  140  24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207    H 05 11:29:46  1193,64 m/p  19  24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0.cs. Dt: 340132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06    H 05 10:56:05  1278,29 m/p  17  30,18   94  35,12  125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338    H 05 10:56:20  1277,09 m/p  19  27,83   99  34,37  130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53    H 05 10:58:54  1264,90 m/p   0   0,00  158  25,57  194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81    H 05 10:59:06  1263,96 m/p   0   0,00  162  24,97  198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81    H 05 10:59:11  1263,57 m/p   0   0,00  163  24,82  199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00    H 05 10:59:21  1262,79 m/p   0   0,00  166  24,38  205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86    H 05 11:01:09  1254,41 m/p   0   0,00  193  20,35  245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94    H 05 11:01:56  1250,79 m/p   0   0,00    0   0,00  267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8    H 05 11:02:24  1248,65 m/p   0   0,00    0   0,00  278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37    H 05 11:04:25  1239,47 m/p   0   0,00    0   0,00  337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40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6    H 05 10:54:13  1287,32 m/p  15  32,54   69  38,85   93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6    H 05 10:56:26  1276,61 m/p  20  26,66  101  34,08  132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0    H 05 11:00:26  1257,73 m/p   0   0,00  177  22,73  221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5    H 05 11:00:28  1257,57 m/p   0   0,00  180  22,29  224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3    H 05 11:00:33  1257,19 m/p   0   0,00  182  21,99  228  3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40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77    H 05 10:54:49  1284,41 m/p  16  31,36   79  37,36  105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7    H 05 10:58:23  1267,34 m/p   0   0,00  146  27,36  179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23    H 05 11:03:03  1245,68 m/p   0   0,00    0   0,00  301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40026 Kg:  3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1    H 05 10:42:06  1348,75 m/p   7  41,94    8  47,96    8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02    H 05 10:42:12  1348,22 m/p   8  40,77    9  47,81    9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72    H 05 10:44:41  1335,07 m/p  12  36,06   19  46,31   19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8    H 05 10:51:40  1299,44 m/p  14  33,71   53  41,24   69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97    H 05 10:56:37  1275,32 m/p  24  21,95  110  32,73  141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71    H 05 10:56:47  1274,52 m/p  25  20,78  113  32,29  145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99    H 05 10:57:26  1271,42 m/p   0   0,00  125  30,49  157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05    H 05 10:57:34  1270,79 m/p   0   0,00  129  29,90  161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36    H 05 10:58:02  1268,58 m/p   0   0,00  135  29,00  168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38    H 05 10:59:23  1262,22 m/p   0   0,00  168  24,08  208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30    H 05 10:59:41  1260,81 m/p   0   0,00  174  23,18  215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48    H 05 11:00:07  1258,79 m/p   0   0,00  175  23,03  217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2    H 05 11:00:33  1256,77 m/p   0   0,00  184  21,69  233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21    H 05 11:01:49  1250,92 m/p   0   0,00    0   0,00  266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9    H 05 11:02:01  1250,00 m/p   0   0,00    0   0,00  272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00    H 05 11:02:52  1246,10 m/p   0   0,00    0   0,00  296  2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400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1    H 05 10:41:29  1352,06 m/p   2  47,82    2  48,85    2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45    H 05 10:41:32  1351,79 m/p   4  45,47    4  48,55    4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026    H 05 10:41:34  1351,61 m/p   5  44,30    5  48,40    5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7    H 05 10:50:27  1305,51 m/p  13  34,89   37  43,63   49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05 10:56:22  1276,51 m/p  21  25,48  102  33,93  133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79    H 05 10:58:53  1264,56 m/p   0   0,00  159  25,42  195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6    H 05 11:01:16  1253,45 m/p   0   0,00  198  19,60  251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8    H 05 11:02:04  1249,77 m/p   0   0,00    0   0,00  273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400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36    H 05 10:41:31  1351,88 m/p   3  46,65    3  48,70    3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86    H 05 10:44:10  1337,78 m/p  10  38,42   13  47,21   13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05 10:44:15  1337,35 m/p  11  37,24   14  47,06   14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24    H 05 10:56:22  1276,51 m/p  22  24,30  103  33,78  134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105    H 05 10:56:27  1276,11 m/p  23  23,13  106  33,33  137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009    H 05 10:58:59  1264,09 m/p   0   0,00  161  25,12  197  3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41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52    H 05 10:57:59  1272,63 m/p  26  19,60  120  31,24  152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22    H 05 10:58:05  1272,16 m/p   0   0,00  122  30,94  154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95    H 05 11:00:21  1261,49 m/p   0   0,00  170  23,78  210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51    H 05 11:02:49  1250,08 m/p   0   0,00    0   0,00  271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0    H 05 11:03:37  1246,43 m/p   0   0,00    0   0,00  293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4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7    H 05 10:42:05  1352,33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5    H 05 10:42:14  1351,52 m/p   6  43,12    6  48,25    6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8    H 05 10:43:59  1342,21 m/p   9  39,59   10  47,66   10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05 10:56:53  1277,33 m/p  18  29,01   98  34,52  129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8    H 05 11:03:51  1244,84 m/p   0   0,00    0   0,00  309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15    H 05 11:04:05  1243,78 m/p   0   0,00    0   0,00  315  2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erebenics Zsolt                1.cs. Dt: 3204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50    H 05 10:52:14  1221,81 m/p  25  21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63    H 05 10:52:19  1221,42 m/p  26  20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321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99     H 05 10:41:05  1279,69 m/p   7  42,22   91  35,57  121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5    H 05 10:48:45  1241,77 m/p  13  35,43    0   0,00  328  2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32127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76    H 05 10:44:46  1261,04 m/p  11  37,69  172  23,48  212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63    H 05 10:49:18  1239,00 m/p  15  33,17    0   0,00  339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321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05 10:28:04  1349,50 m/p   1  49,00    7  48,10    7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12    H 05 10:37:10  1299,82 m/p   2  47,87   52  41,39   68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6    H 05 10:43:04  1269,52 m/p   8  41,08  132  29,45  165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07    H 05 10:44:41  1261,46 m/p  10  38,82  171  23,63  211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08    H 05 10:47:26  1247,98 m/p  12  36,56    0   0,00  284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4    H 05 10:49:35  1237,64 m/p  17  30,91    0   0,00  345  2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05 10:52:15  1225,06 m/p  23  24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1    H 05 10:52:53  1222,11 m/p  24  22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321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7    H 05 10:37:15  1299,38 m/p   3  46,74   54  41,09   70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9     H 05 10:39:59  1285,17 m/p   5  44,48   76  37,81  102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81    H 05 10:43:16  1268,51 m/p   9  39,95  136  28,85  169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04    H 05 10:49:36  1237,57 m/p  18  29,78    0   0,00  346  2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7    H 05 10:50:24  1233,76 m/p  20  27,52    0   0,00  365  1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1    H 05 10:50:48  1231,87 m/p  21  26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4    H 05 10:53:39  1218,55 m/p  27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320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721    H 05 10:37:29  1296,79 m/p   4  45,61   57  40,64   76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43    H 05 10:39:51  1284,51 m/p   6  43,35   78  37,51  104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7    H 05 10:48:50  1239,93 m/p  14  34,30    0   0,00  336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32090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2    H 05 10:49:13  1237,97 m/p  16  32,04    0   0,00  341  2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5    H 05 10:49:21  1237,34 m/p  19  28,65    0   0,00  347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2    H 05 10:50:36  1231,40 m/p  22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6076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60     H 05 11:20:30  1241,89 m/p   7  26,95    0   0,00  327  2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36119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19    H 05 11:14:24  1270,02 m/p   3  41,65  131  29,60  164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21    H 05 11:14:56  1267,64 m/p   4  37,98  144  27,66  177  3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1.cs. Dt: 36228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1     H 05 11:08:36  1300,35 m/p   1  49,00   49  41,84   65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3    H 05 11:08:42  1299,88 m/p   2  45,33   51  41,54   67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8    H 05 11:18:54  1253,99 m/p   5  34,30  195  20,05  248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40    H 05 11:21:39  1242,16 m/p   6  30,62    0   0,00  325  2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3    H 05 11:23:23  1234,83 m/p   8  23,28    0   0,00  360  20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91    H 05 11:25:39  1225,36 m/p   9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ák Tibor                      1.cs. Dt: 321530 Kg:  10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509    H 05 10:59:07  1194,39 m/p  15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9419 Kg:  1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7    T 05 11:09:30  1213,99 m/p   9  34,30  120  28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93    T 05 11:11:31  1205,29 m/p  11  30,62  141  24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72    T 05 11:15:07  1190,08 m/p  17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2920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08    H 05 11:03:15  1254,53 m/p   3  45,33   52  40,18  244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40    H 05 11:11:08  1219,36 m/p   8  36,14  112  29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14    H 05 11:14:59  1202,89 m/p  13  26,95  147  23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8    H 05 11:17:26  1192,64 m/p  16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348294 Kg:   5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47    H 05 11:13:11  1229,48 m/p   6  39,81   94  32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42    H 05 11:18:59  1204,81 m/p  12  28,79  143  24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348294 Kg:  10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33    H 05 10:55:40  1310,53 m/p   1  49,00   10  47,44   41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0    H 05 10:57:19  1302,44 m/p   2  47,16   15  46,58   58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11-08042    H 05 11:08:55  1248,29 m/p   4  43,49   58  39,14  281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0    H 05 11:11:27  1237,05 m/p   5  41,65   78  35,68  348  2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08    H 05 11:13:24  1228,54 m/p   7  37,98   97  32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50    H 05 11:17:55  1209,28 m/p  10  32,46  130  26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360    H 05 11:20:33  1198,32 m/p  14  25,11  164  20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auz Attila                    1.cs. Dt: 357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17     H 05 11:12:53  1265,32 m/p  21  19,60   36  42,95  192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1    H 05 11:13:19  1263,38 m/p   0   0,00   37  42,77  201  3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6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8    H 05 10:59:45  1322,61 m/p   2  47,53    4  48,48   24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1    H 05 11:05:07  1296,81 m/p  11  34,30   19  45,89   75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7    H 05 11:08:26  1281,36 m/p  17  25,48   29  44,16  116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1    H 05 11:08:44  1279,98 m/p  18  24,01   30  43,98  118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99     H 05 11:12:56  1260,98 m/p   0   0,00   41  42,08  213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9    H 05 11:13:52  1256,84 m/p   0   0,00   49  40,70  231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0    H 05 11:13:55  1256,62 m/p   0   0,00   50  40,53  235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7     H 05 11:16:36  1244,85 m/p   0   0,00   66  37,76  308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7    H 05 11:18:50  1235,22 m/p   0   0,00   83  34,82  356  2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677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1     H 05 11:03:44  1303,36 m/p   8  38,71   14  46,75   53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9    H 05 11:05:02  1297,20 m/p  10  35,77   18  46,06   74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60    H 05 11:12:59  1260,76 m/p   0   0,00   42  41,91  216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60    H 05 11:21:05  1225,68 m/p   0   0,00  104  31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7    H 05 11:28:11  1196,49 m/p   0   0,00  169  19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359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33     H 05 11:14:56  1262,88 m/p   0   0,00   39  42,43  203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1    H 05 11:19:11  1244,32 m/p   0   0,00   67  37,59  312  2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31    H 05 11:20:43  1237,75 m/p   0   0,00   77  35,86  344  2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2    H 05 11:22:20  1230,91 m/p   0   0,00   90  33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3    H 05 11:29:48  1200,25 m/p   0   0,00  156  22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35983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13    H 05 11:28:20  1206,15 m/p   0   0,00  138  25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4    H 05 11:29:54  1199,85 m/p   0   0,00  159  21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732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05 11:00:34  1320,59 m/p   3  46,06    5  48,31   26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4    H 05 11:00:37  1320,35 m/p   4  44,59    8  47,79   29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05 11:00:39  1320,19 m/p   5  43,12    9  47,62   30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72    H 05 11:03:56  1304,36 m/p   7  40,18   13  46,92   52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05 11:04:33  1301,44 m/p   9  37,24   16  46,41   61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77    H 05 11:07:41  1286,75 m/p  14  29,89   25  44,85   96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81    H 05 11:16:23  1247,66 m/p   0   0,00   60  38,80  287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732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1    H 05 10:58:58  1328,45 m/p   1  49,00    1  49,00   21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64    H 05 11:05:58  1294,75 m/p  12  32,83   20  45,71   79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84    H 05 11:20:00  1232,10 m/p   0   0,00   87  34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111    H 05 11:21:38  1225,20 m/p   0   0,00  107  30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4    H 05 11:28:04  1198,76 m/p   0   0,00  162  21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9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5    H 05 11:04:52  1306,43 m/p   6  41,65   12  47,10   46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26     H 05 11:09:43  1283,78 m/p  15  28,42   27  44,50  110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9    H 05 11:09:46  1283,55 m/p  16  26,95   28  44,33  113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24    H 05 11:11:39  1274,97 m/p  20  21,07   32  43,64  143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8    H 05 11:16:59  1251,27 m/p   0   0,00   55  39,66  263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707    H 05 11:23:04  1225,30 m/p   0   0,00  106  30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24    H 05 11:26:18  1211,93 m/p   0   0,00  125  27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84    H 05 11:27:21  1207,65 m/p   0   0,00  134  26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8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4    H 05 11:07:27  1291,59 m/p  13  31,36   22  45,37   84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13    H 05 11:18:25  1242,48 m/p   0   0,00   71  36,89  324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21     H 05 11:18:49  1240,76 m/p   0   0,00   74  36,38  332  2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59965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55    T 05 11:11:35  1278,34 m/p  19  22,54   31  43,81  124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48    T 05 11:29:22  1202,40 m/p   0   0,00  150  23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33672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21     H 05 10:59:44  1248,35 m/p   0   0,00    0   0,00  280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18    H 05 11:01:00  1242,52 m/p   0   0,00    0   0,00  322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6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98    H 05 10:46:41  1311,82 m/p  10  44,01   31  44,52   40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68    H 05 10:58:54  1252,22 m/p   0   0,00    0   0,00  259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2358    H 05 10:59:20  1250,21 m/p   0   0,00    0   0,00  270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2359    H 05 11:00:02  1246,96 m/p   0   0,00    0   0,00  291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69     H 05 11:00:22  1245,43 m/p   0   0,00    0   0,00  304  2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6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83    H 05 10:48:41  1301,68 m/p  18  39,57   44  42,58   59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8    H 05 10:48:52  1300,75 m/p  20  38,46   48  41,99   64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64    H 05 10:57:45  1257,60 m/p   0   0,00  179  22,44  223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430    H 05 10:58:53  1252,30 m/p   0   0,00    0   0,00  258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2    H 05 11:03:09  1232,74 m/p   0   0,00    0   0,00  369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7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0     H 05 10:56:27  1268,31 m/p  47  23,48  137  28,70  170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32    H 05 10:56:35  1267,67 m/p  51  21,26  143  27,81  176  3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332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2    H 05 10:46:53  1293,82 m/p  22  37,35   60  40,19   80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03     H 05 10:54:44  1255,46 m/p   0   0,00  188  21,09  239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1    H 05 10:54:48  1255,14 m/p   0   0,00  190  20,79  241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332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83    H 05 10:52:52  1264,37 m/p   0   0,00  160  25,27  196  3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65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323    H 05 10:41:43  1336,86 m/p   2  48,45   16  46,76   16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55    H 05 10:45:18  1318,09 m/p   9  44,56   27  45,12   36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3    H 05 10:47:44  1305,65 m/p  14  41,79   36  43,78   48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1    H 05 10:48:19  1302,70 m/p  17  40,12   41  43,03   55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3    H 05 10:51:35  1286,43 m/p  28  34,02   72  38,40   97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006    H 05 10:54:02  1274,50 m/p  39  27,92  114  32,14  146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22    H 05 11:00:03  1246,10 m/p   0   0,00    0   0,00  297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6517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0    H 05 10:54:44  1271,13 m/p  46  24,04  128  30,05  160  3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801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86    H 05 11:01:17  1245,97 m/p   0   0,00    0   0,00  298  2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38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6    H 05 10:58:59  1256,62 m/p   0   0,00  186  21,39  236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2     H 05 11:01:04  1246,96 m/p   0   0,00    0   0,00  290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42    H 05 11:01:32  1244,82 m/p   0   0,00    0   0,00  310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37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05 10:48:22  1308,06 m/p  11  43,45   32  44,37   43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00    H 05 11:03:48  1234,33 m/p   0   0,00    0   0,00  363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3991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79    H 05 10:56:15  1276,67 m/p  33  31,25  100  34,23  131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9    H 05 10:56:17  1276,51 m/p  34  30,69  104  33,63  135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80     H 05 10:56:28  1275,63 m/p  35  30,14  107  33,18  138  3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33096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04    H 05 10:44:18  1301,47 m/p  19  39,02   45  42,43   60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14    H 05 10:57:04  1239,25 m/p   0   0,00    0   0,00  338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330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7004    H 05 10:56:52  1240,18 m/p   0   0,00    0   0,00  334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330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07    H 05 10:40:57  1318,84 m/p   6  46,23   24  45,57   33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51    H 05 10:41:01  1318,49 m/p   8  45,12   26  45,27   35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6    H 05 10:44:03  1302,75 m/p  16  40,68   40  43,18   54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727    H 05 10:50:58  1268,22 m/p  48  22,93  138  28,55  171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5    H 05 10:53:39  1255,31 m/p   0   0,00  189  20,94  240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04    H 05 10:56:29  1241,97 m/p   0   0,00    0   0,00  326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49    H 05 10:56:53  1240,10 m/p   0   0,00    0   0,00  335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58    H 05 10:58:24  1233,10 m/p   0   0,00    0   0,00  368  1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68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39    H 05 10:54:56  1271,42 m/p  45  24,59  126  30,35  158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8    H 05 10:59:11  1251,34 m/p   0   0,00    0   0,00  262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3    H 05 10:59:52  1248,17 m/p   0   0,00    0   0,00  283  2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372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3    H 05 10:52:21  1285,40 m/p  31  32,36   75  37,96  101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7    H 05 10:56:13  1266,73 m/p   0   0,00  151  26,61  184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92     H 05 10:56:54  1263,49 m/p   0   0,00  164  24,67  200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4    H 05 10:59:03  1253,39 m/p   0   0,00    0   0,00  252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372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19    H 05 10:54:54  1273,03 m/p  43  25,70  119  31,39  151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84    H 05 10:56:12  1266,81 m/p  54  19,60  150  26,76  183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25    H 05 11:02:38  1236,92 m/p   0   0,00    0   0,00  349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37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41    H 05 10:52:44  1283,04 m/p  32  31,80   87  36,17  115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65    H 05 10:55:54  1267,76 m/p  50  21,82  142  27,96  175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59    H 05 11:00:39  1245,51 m/p   0   0,00    0   0,00  303  2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3709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61    H 05 10:55:51  1268,00 m/p  49  22,37  141  28,11  174  3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37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9    H 05 10:45:43  1318,81 m/p   7  45,67   25  45,42   34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30    H 05 10:47:53  1307,73 m/p  12  42,90   33  44,22   44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1    H 05 10:51:38  1288,99 m/p  24  36,24   64  39,60   88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3    H 05 10:52:01  1287,10 m/p  27  34,58   71  38,55   95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02    H 05 10:54:31  1274,94 m/p  38  28,48  112  32,43  144  3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37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8    H 05 10:47:58  1307,31 m/p  13  42,34   34  44,08   45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3    H 05 10:50:41  1293,69 m/p  23  36,80   61  40,05   81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6    H 05 10:54:26  1275,34 m/p  37  29,03  109  32,88  140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7    H 05 10:56:07  1267,27 m/p  53  20,15  147  27,21  180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6    H 05 11:00:59  1244,51 m/p   0   0,00    0   0,00  311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0    H 05 11:02:27  1237,81 m/p   0   0,00    0   0,00  343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4    H 05 11:03:03  1235,09 m/p   0   0,00    0   0,00  357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3655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8    H 05 10:41:47  1336,67 m/p   3  47,89   17  46,61   17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9    H 05 10:49:39  1296,17 m/p  21  37,91   58  40,49   77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1    H 05 10:51:27  1287,25 m/p  26  35,13   70  38,70   94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4    H 05 10:51:43  1285,94 m/p  29  33,47   73  38,25   99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7    H 05 10:54:31  1272,32 m/p  44  25,15  121  31,09  153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1    H 05 10:58:37  1252,90 m/p   0   0,00    0   0,00  255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0    H 05 11:00:01  1246,41 m/p   0   0,00    0   0,00  294  2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78    H 05 10:41:26  1338,53 m/p   1  49,00   12  47,36   12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86    H 05 10:44:57  1320,07 m/p   4  47,34   22  45,87   31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350    H 05 10:45:06  1319,29 m/p   5  46,78   23  45,72   32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05 10:54:06  1274,33 m/p  40  27,37  115  31,99  147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4    H 05 10:54:20  1273,21 m/p  42  26,26  118  31,54  150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05 10:55:33  1267,37 m/p  52  20,71  145  27,51  178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5    H 05 10:58:11  1254,93 m/p   0   0,00  192  20,50  243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05 10:58:18  1254,38 m/p   0   0,00  194  20,20  246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02    H 05 11:00:03  1246,25 m/p   0   0,00    0   0,00  295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4    H 05 10:47:54  1304,97 m/p  15  41,23   39  43,33   51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55    H 05 10:51:16  1288,15 m/p  25  35,69   66  39,30   90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2    H 05 10:51:46  1285,69 m/p  30  32,91   74  38,11  100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3    H 05 10:54:08  1274,17 m/p  41  26,81  116  31,84  148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13    H 05 10:59:02  1250,96 m/p   0   0,00    0   0,00  264  2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1.cs. Dt: 329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01    H 05 10:48:35  1275,38 m/p  36  29,58  108  33,03  139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14    H 05 10:55:43  1241,14 m/p   0   0,00    0   0,00  330  2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3449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28   H 05 11:13:30  1216,68 m/p  18  31,15  114  29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7   H 05 11:18:43  1194,70 m/p  28  2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542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461    T 05 11:18:28  1228,02 m/p  12  37,45   98  32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46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682    H 05 11:10:00  1238,88 m/p   6  43,75   76  36,03  340  2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840   H 05 11:19:43  1197,33 m/p  26  22,75  168  20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1.cs. Dt: 341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47   H 05 11:06:24  1236,05 m/p   8  41,65   81  35,16  353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011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1    H 05 10:58:08  1327,69 m/p   1  49,00    3  48,65   23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52    H 05 11:17:50  1236,82 m/p   7  42,70   79  35,51  350  2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1    T 05 11:19:09  1231,19 m/p  10  39,55   89  33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M-125010    H 05 11:27:39  1196,03 m/p  27  21,70  171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56011 Kg:   5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61    T 05 11:26:55  1198,99 m/p  25  23,80  161  21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5566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0    H 05 11:17:49  1235,72 m/p   9  40,60   82  34,99  354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71    H 05 11:23:16  1212,76 m/p  20  29,05  124  27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5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9    H 05 11:11:34  1263,15 m/p   3  46,90   38  42,60  202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68    H 05 11:19:56  1226,70 m/p  13  36,40  100  31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272    H 05 11:25:56  1201,83 m/p  23  25,90  152  22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43    H 05 11:26:03  1201,36 m/p  24  24,85  153  22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5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05 11:05:30  1290,97 m/p   2  47,95   24  45,02   86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10    H 05 11:11:42  1262,56 m/p   4  45,85   40  42,26  207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11    H 05 11:18:59  1230,74 m/p  11  38,50   91  33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3    H 05 11:21:01  1222,14 m/p  15  34,30  108  30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43    H 05 11:21:06  1221,79 m/p  16  33,25  109  30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12    H 05 11:21:14  1221,23 m/p  17  32,20  110  30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7    H 05 11:23:14  1212,90 m/p  19  30,10  123  27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05 11:25:11  1204,89 m/p  22  26,95  142  24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2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02    H 05 11:21:48  1207,14 m/p  21  28,00  136  25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32853    H 05 11:24:55  1194,38 m/p  29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522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34     H 05 11:11:15  1252,42 m/p   5  44,80   54  39,83  257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18    H 05 11:17:23  1225,69 m/p  14  35,35  103  31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359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3    T 05 11:37:54  1167,71 m/p  12  29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1.cs. Dt: 359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612    H 05 11:42:28  1150,99 m/p  15  24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2.cs. Dt: 35964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52    H 05 11:42:45  1149,94 m/p  17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37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17    T 05 11:46:45  1173,15 m/p   9  35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36     T 05 11:49:03  1164,69 m/p  14  26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37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65415    H 05 11:46:41  1173,40 m/p   8  36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057    T 05 11:47:36  1170,01 m/p  10  33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1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5    H 05 11:19:04  1245,91 m/p   1  49,00   63  38,28  299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92    H 05 11:20:18  1240,62 m/p   2  47,27   75  36,20  333  2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762    H 05 11:29:59  1200,57 m/p   4  43,81  155  22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7    H 05 11:35:12  1180,05 m/p   7  38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22    H 05 11:43:00  1150,65 m/p  16  23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1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4    H 05 11:27:11  1211,89 m/p   3  45,54  127  27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71    H 05 11:31:14  1195,59 m/p   5  42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1    H 05 11:35:11  1180,12 m/p   6  40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761    H 05 11:38:17  1168,25 m/p  11  31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871    H 05 11:39:02  1165,42 m/p  13  28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10    H 05 11:43:31  1148,75 m/p  18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387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128    T 05 12:07:04  1148,52 m/p  17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37592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03925-359   H 05 11:44:24  1195,69 m/p  10  32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23    T 05 11:47:50  1182,77 m/p  11  30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70     T 05 11:49:01  1178,38 m/p  12  28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03925-358   H 05 11:56:44  1150,55 m/p  16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8     T 05 11:31:21  1218,65 m/p   6  39,81  113  29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502    T 05 11:33:21  1210,62 m/p   7  37,98  129  26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05 11:08:06  1320,54 m/p   1  49,00    6  48,14   27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11    H 05 11:15:33  1286,08 m/p   2  47,16   26  44,68   98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1    H 05 11:23:56  1249,40 m/p   4  43,49   57  39,32  275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9     H 05 11:24:29  1247,07 m/p   5  41,65   62  38,45  289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05 11:47:40  1156,06 m/p  15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1    H 05 11:22:08  1257,10 m/p   3  45,33   47  41,04  229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19160    T 05 11:34:49  1204,79 m/p   8  36,14  144  24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002    H 05 11:36:40  1197,53 m/p   9  34,30  167  20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2     H 05 11:42:24  1175,55 m/p  13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2    T 05 11:45:30  1164,00 m/p  14  25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0.cs. Dt: 33447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91     H 05 10:54:22  1265,18 m/p   9  40,60  157  25,72  193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4    H 05 10:55:50  1258,20 m/p  11  38,50  176  22,88  219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7    H 05 10:57:28  1250,51 m/p  15  34,30    0   0,00  269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64    H 05 10:59:02  1243,23 m/p  21  28,00    0   0,00  320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69    H 05 11:00:12  1237,86 m/p  22  26,95    0   0,00  342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61    H 05 11:00:26  1236,80 m/p  23  25,90    0   0,00  351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334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58    H 05 10:53:59  1267,02 m/p   6  43,75  148  27,06  181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51    H 05 10:54:03  1266,70 m/p   7  42,70  152  26,46  185  3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334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4    H 05 10:41:31  1329,82 m/p   1  49,00   20  46,16   20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05 10:44:10  1315,95 m/p   2  47,95   28  44,97   37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9    H 05 10:47:17  1300,01 m/p   5  44,80   50  41,69   66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85    H 05 10:57:14  1251,61 m/p  13  36,40    0   0,00  261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4    H 05 10:58:37  1245,16 m/p  18  31,15    0   0,00  306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6    H 05 11:01:32  1231,79 m/p  25  23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04    H 05 11:02:26  1227,72 m/p  27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34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809    H 05 11:01:48  1253,84 m/p  12  37,45  196  19,90  249  2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341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69    H 05 11:03:06  1250,92 m/p  14  35,35    0   0,00  265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47    H 05 11:09:38  1221,70 m/p  29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33452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494    H 05 11:02:34  1227,31 m/p  28  2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34023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5    H 05 10:59:25  1262,87 m/p  10  39,55  165  24,52  204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7    H 05 11:02:39  1247,89 m/p  17  32,20    0   0,00  285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6    H 05 11:03:40  1243,25 m/p  20  29,05    0   0,00  319  2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34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407    H 05 11:02:35  1248,19 m/p  16  33,25    0   0,00  282  2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34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6    H 05 10:44:02  1314,95 m/p   3  46,90   29  44,82   38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8    H 05 10:46:42  1301,29 m/p   4  45,85   46  42,28   62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82    H 05 11:00:28  1235,06 m/p  24  24,85    0   0,00  358  2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9    H 05 11:02:01  1228,02 m/p  26  22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33404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61    H 05 10:53:45  1266,51 m/p   8  41,65  153  26,32  187  3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32102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74    H 05 10:48:10  1243,47 m/p  19  30,10    0   0,00  317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6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9    T 05 10:58:47  1327,87 m/p   1  49,00    2  48,83   22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6    T 05 11:26:23  1204,21 m/p   0   0,00  145  24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59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05 11:15:46  1257,89 m/p   6  42,32   44  41,56  220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9    H 05 11:17:38  1249,73 m/p  11  35,64   56  39,49  274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231    H 05 11:30:01  1198,14 m/p   0   0,00  166  20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59463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2    H 05 11:19:41  1240,88 m/p  15  30,29   73  36,55  331  2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75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70    H 05 11:19:32  1234,81 m/p  16  28,95   84  34,65  361  2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0     H 05 11:25:58  1227,03 m/p  19  24,95   99  32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200     H 05 11:28:42  1215,81 m/p  21  22,27  116  29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83    H 05 11:31:56  1202,79 m/p   0   0,00  148  23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1    H 05 11:33:05  1198,22 m/p   0   0,00  165  20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6    H 05 11:05:03  1320,35 m/p   2  47,66    7  47,96   28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05 11:15:49  1270,61 m/p   3  46,33   33  43,47  162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0    H 05 11:18:51  1257,27 m/p   8  39,65   46  41,22  227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3     H 05 11:18:55  1256,97 m/p   9  38,31   48  40,87  230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9    H 05 11:21:09  1247,33 m/p  12  34,30   61  38,62  288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3    H 05 11:21:32  1245,69 m/p  13  32,96   64  38,10  300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6     H 05 11:25:24  1229,39 m/p  18  26,28   95  32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4     H 05 11:30:28  1208,66 m/p   0   0,00  131  26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2     H 05 11:16:52  1265,96 m/p   4  44,99   35  43,12  189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0    H 05 11:18:48  1257,48 m/p   7  40,98   45  41,39  225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5    H 05 11:22:14  1242,71 m/p  14  31,63   70  37,07  321  2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954    H 05 11:25:21  1229,60 m/p  17  27,62   93  33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9    H 05 11:28:35  1216,28 m/p  20  23,61  115  29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2     H 05 11:29:51  1211,14 m/p  23  19,60  128  27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3    H 05 11:31:03  1206,31 m/p   0   0,00  137  25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6     H 05 11:31:07  1206,05 m/p   0   0,00  139  25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03    H 05 11:31:48  1203,32 m/p   0   0,00  146  23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54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07    H 05 11:22:38  1211,90 m/p  22  20,94  126  27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358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46    H 05 11:14:50  1258,45 m/p   5  43,65   43  41,74  218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6    H 05 11:15:50  1254,05 m/p  10  36,97   53  40,01  247  29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5    H 05 11:28:11  1202,11 m/p   0   0,00  151  23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1516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69    H 05 11:00:33  1299,21 m/p   7  40,98   55  40,94   72  43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0     H 05 11:03:00  1287,55 m/p   9  38,31   67  39,15   91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05 11:04:44  1279,43 m/p  13  32,96   93  35,27  123  3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51489 Kg:   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27    H 05 11:09:39  1256,84 m/p  23  19,60  183  21,84  232  3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45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89    T 05 10:59:10  1283,73 m/p  12  34,30   85  36,46  112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31    T 05 11:00:58  1275,20 m/p  16  28,95  111  32,58  142  3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38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2     H 05 10:55:22  1295,86 m/p   8  39,65   59  40,34   78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61    H 05 10:59:24  1276,46 m/p  15  30,29  105  33,48  136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72    H 05 11:02:20  1262,71 m/p  20  23,61  167  24,23  206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98    H 05 11:03:26  1257,63 m/p  22  20,94  178  22,58  222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8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67    H 05 10:50:49  1337,29 m/p   1  49,00   15  46,91   15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97    H 05 11:04:48  1269,24 m/p  18  26,28  133  29,30  166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3    H 05 11:05:19  1266,86 m/p  19  24,95  149  26,91  182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37    H 05 11:08:52  1250,73 m/p   0   0,00    0   0,00  268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93    H 05 11:10:04  1245,37 m/p   0   0,00    0   0,00  305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77    H 05 11:12:26  1234,94 m/p   0   0,00    0   0,00  359  2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82    H 05 11:12:45  1233,55 m/p   0   0,00    0   0,00  366  1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4878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3     H 05 10:55:35  1313,29 m/p   2  47,66   30  44,67   39  4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3443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3    T 05 10:53:46  1305,48 m/p   3  46,33   38  43,48   50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7    T 05 10:54:20  1302,68 m/p   4  44,99   42  42,88   56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7    H 05 10:54:20  1302,68 m/p   5  43,65   43  42,73   57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9    H 05 10:54:42  1300,88 m/p   6  42,32   47  42,14   63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7    T 05 10:58:14  1283,74 m/p  11  35,64   84  36,61  111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5    T 05 11:03:05  1260,94 m/p  21  22,27  173  23,33  214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6    H 05 11:05:07  1251,62 m/p   0   0,00    0   0,00  260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6    H 05 11:06:44  1244,31 m/p   0   0,00    0   0,00  313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3443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4    T 05 10:59:23  1278,26 m/p  14  31,63   95  34,97  126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5    H 05 11:01:01  1270,56 m/p  17  27,62  130  29,75  163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1    H 05 11:05:49  1248,45 m/p   0   0,00    0   0,00  279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344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87    H 05 10:57:49  1287,40 m/p  10  36,97   68  39,00   92  4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2.cs. Dt: 34478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02    H 05 11:04:44  1254,99 m/p   0   0,00  191  20,64  242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kos László                    1.cs. Dt: 376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3-87509    H 05 11:35:02  1235,28 m/p   0   0,00    0   0,00  355  2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7677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8    H 05 11:27:40  1265,74 m/p  29  20,61  155  26,02  190  3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6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05 11:15:10  1321,22 m/p   3  46,97   21  46,02   25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8    H 05 11:21:37  1291,99 m/p   6  43,93   62  39,90   83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05 11:23:24  1284,14 m/p  10  39,88   80  37,21  106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05 11:24:24  1279,78 m/p  16  33,79   89  35,87  119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114    H 05 11:24:25  1279,71 m/p  17  32,78   90  35,72  120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39    H 05 11:25:48  1273,72 m/p  21  28,72  117  31,69  149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144    H 05 11:28:38  1261,64 m/p   0   0,00  169  23,93  209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70    H 05 11:35:10  1234,63 m/p   0   0,00    0   0,00  362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6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79    H 05 11:23:26  1284,00 m/p  11  38,86   81  37,06  107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20    H 05 11:23:27  1283,92 m/p  12  37,85   82  36,91  108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5    H 05 11:23:29  1283,78 m/p  13  36,83   83  36,76  109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51005    H 05 11:23:33  1283,49 m/p  14  35,82   86  36,31  114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11    H 05 11:24:28  1279,49 m/p  18  31,77   92  35,42  122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0    H 05 11:26:56  1268,86 m/p  25  24,67  134  29,15  167  3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32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51    H 05 11:08:04  1306,23 m/p   4  45,96   35  43,93   47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4    H 05 11:13:30  1281,20 m/p  15  34,81   88  36,02  117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59    H 05 11:14:18  1277,59 m/p  20  29,74   97  34,67  128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98    H 05 11:16:48  1266,46 m/p  28  21,63  154  26,17  188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68    H 05 11:18:53  1257,32 m/p   0   0,00  181  22,14  226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5    H 05 11:22:03  1243,69 m/p   0   0,00    0   0,00  316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6339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532    H 05 11:17:11  1265,37 m/p  30  19,60  156  25,87  191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539    H 05 11:19:51  1253,73 m/p   0   0,00  197  19,75  250  2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3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84    H 05 11:01:21  1339,21 m/p   1  49,00   11  47,51   11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95    H 05 11:09:58  1297,99 m/p   5  44,94   56  40,79   73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69    H 05 11:21:30  1246,63 m/p   0   0,00    0   0,00  292  2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3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45    H 05 11:14:21  1277,98 m/p  19  30,75   96  34,82  127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59    H 05 11:15:40  1272,09 m/p  22  27,71  123  30,79  155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47    H 05 11:15:49  1271,42 m/p  23  26,70  124  30,64  156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942    H 05 11:16:34  1268,10 m/p  26  23,66  139  28,41  172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06    H 05 11:20:52  1249,35 m/p   0   0,00    0   0,00  276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2    H 05 11:20:53  1249,28 m/p   0   0,00    0   0,00  277  2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Roland                    1.cs. Dt: 3768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21    H 05 11:26:28  1271,26 m/p  24  25,68  127  30,20  159  3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Roland                    2.cs. Dt: 37688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27    H 05 11:32:42  1245,08 m/p   0   0,00    0   0,00  307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322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74    H 05 11:11:48  1288,95 m/p   8  41,90   65  39,45   89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14    H 05 11:19:16  1255,68 m/p   0   0,00  187  21,24  238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3    H 05 11:19:55  1252,86 m/p   0   0,00    0   0,00  256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41    H 05 11:22:20  1242,51 m/p   0   0,00    0   0,00  323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632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7    H 05 11:01:57  1335,64 m/p   2  47,99   18  46,46   18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1    H 05 11:11:46  1289,10 m/p   7  42,92   63  39,75   87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2    H 05 11:12:39  1285,07 m/p   9  40,89   77  37,66  103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4    H 05 11:16:26  1268,10 m/p  27  22,64  140  28,26  173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0    H 05 11:19:01  1256,76 m/p   0   0,00  185  21,54  234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76    H 05 11:19:49  1253,30 m/p   0   0,00    0   0,00  253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2    H 05 11:19:53  1253,01 m/p   0   0,00    0   0,00  254  2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5:20:00Z</dcterms:created>
  <dc:creator>Király István</dc:creator>
  <dc:description/>
  <cp:keywords/>
  <dc:language>en-US</dc:language>
  <cp:lastModifiedBy>Király István</cp:lastModifiedBy>
  <dcterms:modified xsi:type="dcterms:W3CDTF">2015-06-12T05:28:00Z</dcterms:modified>
  <cp:revision>4</cp:revision>
  <dc:subject/>
  <dc:title>Győr és Környéke Tagszövetség, F01 Győr</dc:title>
</cp:coreProperties>
</file>