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1.cs. Dt: 5035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05     T 04 14:10:54   966,66 m/p   8  60,80  127  47,13  240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96    T 04 14:23:52   943,18 m/p  14  47,77  176  35,90  325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72    T 04 14:45:59   905,66 m/p  20  34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1.cs. Dt: 4960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32   H 04 13:38:27  1015,55 m/p   2  73,83   31  69,13   57  6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41   T 04 13:40:35  1011,13 m/p   3  71,66   37  67,75   69  6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14   H 04 13:58:52   974,80 m/p   5  67,31  110  51,02  198  5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0707-0313   T 04 13:59:42   973,21 m/p   6  65,14  113  50,34  209  5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0805-0976   H 04 14:00:06   972,44 m/p   7  62,97  114  50,11  211  5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24   H 04 14:11:12   951,73 m/p  12  52,11  153  41,17  293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23   H 04 14:27:53   922,21 m/p  16  43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2.cs. Dt: 4960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11   T 04 14:30:31   917,72 m/p  17  41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5009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013    H 04 13:32:32  1038,21 m/p   1  76,00   11  73,71   23  7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079    H 04 14:12:35   958,65 m/p   9  58,63  138  44,61  263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20    T 04 14:14:11   955,72 m/p  10  56,46  146  42,77  274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151    H 04 14:15:35   953,17 m/p  11  54,29  150  41,86  284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03    H 04 14:16:39   951,24 m/p  13  49,94  154  40,94  294  39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5020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607    H 04 14:43:23   907,20 m/p  19  36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5020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537     T 04 14:56:01   886,95 m/p  22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5020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65    H 04 14:02:37   979,34 m/p   4  69,49   96  54,23  174  5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668    T 04 14:40:01   912,75 m/p  18  39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5017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043    H 04 14:25:27   937,08 m/p  15  45,60  189  32,92  349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M-122657    H 04 14:44:15   905,30 m/p  21  32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506239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777    H 04 14:01:16   990,15 m/p  14  55,56   75  59,04  140  58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506453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643    H 04 14:22:33   950,95 m/p  29  31,97  155  40,71  295  39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506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46    H 04 13:46:20  1019,74 m/p   6  68,14   25  70,50   47  7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571    H 04 14:01:31   989,47 m/p  15  53,99   78  58,36  144  5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697    H 04 14:04:12   984,31 m/p  19  47,70   89  55,84  165  5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31    H 04 14:17:45   959,03 m/p  26  36,69  136  45,07  261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02    H 04 14:23:07   949,38 m/p   0   0,00  163  38,88  306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232    H 04 14:24:14   947,40 m/p   0   0,00  169  37,50  313  37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50613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239    H 04 14:22:51   949,85 m/p   0   0,00  160  39,57  303  3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5065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90    H 04 13:45:59  1021,39 m/p   5  69,71   24  70,73   46  7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96    H 04 13:47:17  1018,72 m/p   7  66,57   28  69,81   51  6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91    H 04 14:08:16   977,48 m/p  21  44,55  104  52,40  188  5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75    H 04 14:09:25   975,31 m/p  24  39,83  109  51,25  197  5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72    H 04 14:28:44   940,34 m/p   0   0,00  183  34,30  337  34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5065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1099    H 04 14:18:55   957,79 m/p  27  35,12  142  43,69  269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71    H 04 14:26:55   943,52 m/p   0   0,00  175  36,13  323  3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50825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86    H 04 13:35:46  1046,27 m/p   2  74,43    7  74,63   12  7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85    H 04 14:00:01   996,52 m/p  13  57,13   64  61,56  118  6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26587    H 04 14:05:19   986,27 m/p  17  50,84   85  56,75  156  5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776    H 04 14:34:28   933,47 m/p   0   0,00  197  31,09  362  3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5063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496    H 04 13:29:55  1055,13 m/p   1  76,00    4  75,31    9  7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25    H 04 13:35:07  1043,82 m/p   3  72,86    9  74,17   14  7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19    H 04 13:52:08  1008,45 m/p  11  60,28   44  66,15   81  6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104    H 04 14:06:39   980,11 m/p  20  46,12   94  54,69  172  5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48    H 04 14:08:52   975,93 m/p  23  41,41  108  51,48  195  5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248    H 04 14:22:50   950,34 m/p  30  30,40  157  40,25  298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211    H 04 14:27:59   941,25 m/p   0   0,00  180  34,98  333  3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50828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233    H 04 14:20:57   957,31 m/p  28  33,54  143  43,46  270  4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5078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3348    H 04 14:05:52   984,48 m/p  18  49,27   88  56,06  164  5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801    T 04 14:25:12   948,92 m/p   0   0,00  166  38,19  309  38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5078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53    H 04 13:40:00  1036,45 m/p   4  71,28   14  73,02   26  7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678    H 04 13:59:03   997,66 m/p  12  58,70   62  62,02  112  6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52    H 04 14:09:48   977,03 m/p  22  42,98  105  52,17  190  5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5069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387    H 04 13:48:22  1017,26 m/p   8  64,99   30  69,35   55  6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937    H 04 13:51:31  1010,87 m/p   9  63,42   40  67,06   74  6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544     H 04 13:51:41  1010,54 m/p  10  61,85   41  66,83   75  6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554    H 04 14:03:54   986,51 m/p  16  52,41   84  56,98  155  5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33    H 04 14:15:58   963,88 m/p  25  38,26  131  46,21  246  45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1.cs. Dt: 49148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19    H 04 13:39:09  1004,74 m/p   4  64,60   40  65,54   91  6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281    H 04 13:43:59   994,90 m/p   7  53,20   58  60,71  127  6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87    H 04 13:56:30   970,32 m/p  12  34,20  106  47,84  222  4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40    H 04 13:56:31   970,29 m/p  13  30,40  107  47,57  223  48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491489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332    H 04 13:37:02  1009,10 m/p   3  68,40   37  66,34   79  6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46    H 04 14:02:13   959,49 m/p   0   0,00  124  43,01  259  44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491372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16    H 04 13:53:38   975,63 m/p  10  41,80   88  52,66  196  5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4913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94    H 04 13:22:16  1040,43 m/p   1  76,00   11  73,32   21  7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72    H 04 13:36:01  1011,00 m/p   2  72,20   33  67,42   72  6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95    H 04 13:43:05   996,51 m/p   5  60,80   55  61,52  119  6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53    H 04 13:55:55   971,23 m/p  11  38,00  102  48,91  218  49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4913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90    H 04 13:47:51   986,97 m/p   8  49,40   71  57,22  154  5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54    H 04 13:51:49   979,16 m/p   9  45,60   80  54,81  176  5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48    H 04 14:11:22   942,45 m/p   0   0,00  151  35,76  328  35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4923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2812    H 04 13:44:20   996,00 m/p   6  57,00   57  60,98  121  6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81    H 04 14:16:18   935,50 m/p   0   0,00  165  32,01  356  3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49223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436    H 04 13:57:55   969,12 m/p   0   0,00  111  46,49  228  48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erebenics Zsolt                1.cs. Dt: 471654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63    H 04 14:07:29   911,41 m/p  14  33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1.cs. Dt: 4724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09    H 04 13:45:21   953,85 m/p  10  46,69  132  40,86  280  4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1.cs. Dt: 4729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7    H 04 13:35:14   974,73 m/p   8  53,20   89  52,40  199  5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71    T 04 14:07:56   913,19 m/p  13  36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1.cs. Dt: 4724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07    H 04 13:20:32  1004,09 m/p   2  72,74   41  65,27   93  6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57    H 04 14:02:18   922,23 m/p  11  43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5125    H 04 14:09:20   909,74 m/p  15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Mihály                   1.cs. Dt: 4721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56    H 04 13:27:53   987,91 m/p   5  62,97   68  58,03  151  5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68    H 04 13:29:03   985,50 m/p   6  59,71   72  56,96  159  5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99133    H 04 13:29:05   985,44 m/p   7  56,46   73  56,69  160  56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1.cs. Dt: 4720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04    H 04 13:15:58  1013,08 m/p   1  76,00   31  67,95   65  6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251    H 04 13:21:21  1001,51 m/p   3  69,49   46  63,93  104  6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43    H 04 13:27:30   988,61 m/p   4  66,23   67  58,30  148  57,8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29    H 04 13:44:42   954,24 m/p   9  49,94  131  41,13  279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25    H 04 14:06:34   913,85 m/p  12  40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0.cs. Dt: 510964 Kg:   5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765    T 04 14:55:45   903,14 m/p  13  43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5109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27    T 04 14:22:06   960,26 m/p   3  70,64  120  44,08  253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4076    H 04 14:56:56   901,26 m/p  14  41,13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83    H 04 15:05:45   887,46 m/p  16  35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54    H 04 15:21:29   863,85 m/p  17  33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510964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34    H 04 14:35:38   936,44 m/p   7  59,91  163  32,55  353  3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751    H 04 14:45:37   919,61 m/p  11  49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4-72223    T 04 15:42:32   834,16 m/p  18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5125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44    H 04 14:39:56   931,96 m/p   8  57,22  166  31,74  365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518    T 04 14:47:03   920,05 m/p  10  51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5117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575    H 04 14:27:24   952,32 m/p   4  67,95  137  39,52  289  4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5126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354    H 04 14:05:44   994,00 m/p   2  73,32   60  60,17  129  6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331    H 04 14:37:10   936,90 m/p   6  62,59  161  33,08  350  3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3008    H 04 15:03:50   893,36 m/p  15  38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512650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40    H 04 14:28:30   951,98 m/p   5  65,27  140  38,72  292  4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502466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2877     H 04 13:45:39  1013,70 m/p   1  76,00   29  68,49   60  6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66    H 04 14:30:00   930,45 m/p   9  54,54  169  30,94  370  30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513294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0    H 04 14:56:20   906,31 m/p  12  46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eák Tibor                      1.cs. Dt: 4721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074    H 04 13:10:17  1025,75 m/p   4  71,11   22  71,19   38  7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2215    H 04 13:28:59   985,70 m/p  13  56,46   87  56,29  158  5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4895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83    T 04 13:36:53  1005,54 m/p   7  66,23   50  64,77   88  6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83    H 04 13:44:03   990,95 m/p  10  61,34   74  59,27  136  5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86    T 04 13:50:47   977,63 m/p  18  48,31  102  52,86  185  5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90    H 04 14:07:57   945,23 m/p  23  40,17  171  37,05  316  3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889    H 04 14:10:25   940,75 m/p  24  38,54  182  34,52  335  3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88    H 04 14:13:53   934,52 m/p  29  30,40  195  31,55  360  3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4895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66    H 04 13:50:13   978,74 m/p  17  49,94   98  53,77  179  5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4986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021    H 04 13:53:51   989,76 m/p  11  59,71   77  58,58  142  5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526    H 04 13:57:29   982,68 m/p  15  53,20   92  55,15  169  55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.Varga Attila                  1.cs. Dt: 49811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11    H 04 13:31:23  1034,70 m/p   3  72,74   16  72,56   28  7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380    H 04 14:21:46   936,67 m/p  26  35,29  190  32,69  351  3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1.cs. Dt: 496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092    H 04 13:25:30  1044,26 m/p   1  76,00    8  74,40   13  7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935    H 04 13:39:56  1013,49 m/p   5  69,49   33  68,67   62  6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09    H 04 13:45:47  1001,53 m/p   8  64,60   58  62,94  103  6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939    H 04 13:55:06   983,06 m/p  14  54,83   91  55,38  168  55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2.cs. Dt: 496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39    H 04 13:51:50   989,46 m/p  12  58,09   79  58,13  145  5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85    H 04 14:07:58   958,64 m/p  19  46,69  139  44,38  264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913    H 04 14:12:36   950,14 m/p  21  43,43  159  39,79  300  39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923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63    H 04 13:52:52   979,15 m/p  16  51,57   97  54,00  177  5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58    H 04 14:04:43   956,61 m/p  20  45,06  145  43,00  273  4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77    H 04 14:10:45   945,53 m/p  22  41,80  170  37,27  315  37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933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03    H 04 13:25:19  1037,91 m/p   2  74,37   13  73,25   25  7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75    H 04 14:17:09   935,86 m/p  27  33,66  191  32,46  355  3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96    H 04 14:17:45   934,80 m/p  28  32,03  194  31,77  359  3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1.cs. Dt: 4986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2077      H 04 13:52:48   991,77 m/p   9  62,97   71  59,96  132  59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2.cs. Dt: 4986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30715    H 04 13:42:09  1013,24 m/p   6  67,86   34  68,44   64  6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22    H 04 14:20:38   939,75 m/p  25  36,91  185  33,84  341  34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lauz Attila                    1.cs. Dt: 50836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85    H 04 13:29:55  1059,27 m/p   1  76,00    3  75,54    6  7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70    H 04 13:47:43  1021,39 m/p   3  72,49   23  70,96   45  7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5072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959    H 04 13:38:40  1038,00 m/p   2  74,25   12  73,48   24  7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25    H 04 13:53:04  1008,29 m/p   6  67,23   45  65,92   82  6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0    H 04 13:54:16  1005,89 m/p   7  65,48   49  65,00   87  6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2082      H 04 14:01:31   991,63 m/p  12  56,71   73  59,50  134  5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909    H 04 14:24:34   948,88 m/p  25  33,91  167  37,96  310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44    H 04 14:29:43   939,82 m/p   0   0,00  184  34,07  339  34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5102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76    H 04 13:50:39  1019,17 m/p   4  70,74   26  70,27   48  7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68    H 04 14:11:21   978,70 m/p  16  49,69   99  53,54  180  5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4    H 04 14:35:26   935,49 m/p   0   0,00  192  32,23  357  3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5082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237    H 04 14:24:49   950,25 m/p  23  37,42  158  40,02  299  3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50634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98    H 04 13:55:58  1000,76 m/p  10  60,22   59  62,71  107  62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5063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21    H 04 14:04:30   984,16 m/p  14  53,20   90  55,61  166  5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96    H 04 14:06:21   980,63 m/p  15  51,45   93  54,92  171  5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25    H 04 14:25:46   945,09 m/p  26  32,15  172  36,82  317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20    H 04 14:27:49   941,49 m/p  27  30,40  178  35,44  331  35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50773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19    H 04 13:56:23  1002,61 m/p   9  61,97   54  63,86   99  6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38    H 04 13:58:21   998,73 m/p  11  58,46   61  62,25  111  6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41    H 04 14:09:23   977,52 m/p  17  47,94  103  52,63  187  5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60    H 04 14:35:34   930,61 m/p   0   0,00    0   0,00  369  30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507730 Kg:   4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14    H 04 14:03:47   988,17 m/p  13  54,95   83  57,21  150  5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42    H 04 14:14:51   967,34 m/p  19  44,43  126  47,36  239  46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5097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5707    H 04 14:16:51   967,55 m/p  18  46,18  124  47,82  237  46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50975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184    H 04 14:31:33   941,29 m/p   0   0,00  179  35,21  332  35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5087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94    H 04 13:53:12  1011,05 m/p   5  68,98   38  67,52   70  6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60    H 04 13:56:39  1004,17 m/p   8  63,72   52  64,31   92  64,7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45    H 04 14:21:47   956,71 m/p  22  39,17  144  43,23  272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900    H 04 14:35:48   932,14 m/p   0   0,00  199  30,63  364  31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509812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528    H 04 14:21:17   959,56 m/p  21  40,92  135  45,29  257  44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5098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537    T 04 14:21:13   959,69 m/p  20  42,68  134  45,52  256  44,5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998    H 04 14:26:55   949,50 m/p  24  35,66  161  39,34  304  38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0.cs. Dt: 48737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28    H 04 13:40:24   993,82 m/p  28  44,43   61  59,91  130  6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121     H 04 13:47:52   978,92 m/p  38  32,74   81  54,54  178  5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4873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84     H 04 13:18:47  1039,65 m/p  10  65,48   12  73,05   22  7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122     H 04 13:40:02   994,56 m/p  27  45,60   59  60,44  128  6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742    H 04 13:48:11   978,29 m/p  39  31,57   82  54,27  181  5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84    H 04 13:51:35   971,66 m/p   0   0,00  100  49,44  216  49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4873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802    H 04 13:23:10  1030,02 m/p  11  64,31   15  72,24   33  7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68    H 04 13:30:22  1014,58 m/p  18  56,12   28  68,76   59  6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558    H 04 13:51:12   972,41 m/p   0   0,00   98  49,98  212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86    H 04 13:55:53   963,40 m/p   0   0,00  116  45,15  248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443    H 04 13:58:07   959,17 m/p   0   0,00  125  42,74  260  4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64    H 04 14:09:12   938,69 m/p   0   0,00  158  33,89  344  33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1.cs. Dt: 482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2084    H 04 13:42:43   979,30 m/p  37  33,91   79  55,08  175  54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87167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0    H 04 13:49:54   974,50 m/p   0   0,00   92  51,59  202  5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9    H 04 13:57:31   959,87 m/p   0   0,00  122  43,54  255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00    H 04 14:05:42   944,64 m/p   0   0,00  147  36,84  319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64    H 04 14:06:11   943,76 m/p   0   0,00  148  36,57  322  36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4886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57    H 04 13:28:14  1021,86 m/p  16  58,46   22  70,37   44  7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128    H 04 14:04:22   950,07 m/p   0   0,00  143  37,91  302  3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4886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9    H 04 13:09:01  1064,52 m/p   2  74,83    2  75,73    4  7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2    H 04 13:27:48  1022,67 m/p  13  61,97   19  71,17   41  7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2    H 04 13:27:58  1022,32 m/p  14  60,80   20  70,90   42  7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1    H 04 13:37:21  1002,63 m/p  23  50,28   45  64,20   98  6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20    H 04 13:43:09   990,84 m/p  30  42,09   63  59,37  137  5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94    H 04 14:00:05   957,95 m/p   0   0,00  127  42,20  268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68    H 04 14:08:41   942,07 m/p   0   0,00  153  35,23  330  35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90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93    H 04 13:28:39  1024,80 m/p  12  63,14   17  71,71   39  7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90    H 04 13:45:17   990,38 m/p  32  39,75   65  58,83  139  5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64    H 04 13:47:53   985,21 m/p  34  37,42   75  56,15  162  5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86    H 04 13:52:10   976,81 m/p   0   0,00   86  53,20  191  5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84    H 04 13:55:48   969,79 m/p   0   0,00  110  46,76  227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96    H 04 13:58:32   964,58 m/p   0   0,00  115  45,42  244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69    H 04 14:07:31   947,83 m/p   0   0,00  144  37,64  312  37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872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826    H 04 13:51:40   971,18 m/p   0   0,00  104  48,37  220  49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480922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13    H 04 13:32:09   997,45 m/p  26  46,77   52  62,32  114  62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4809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727    H 04 12:57:36  1074,45 m/p   1  76,00    1  76,00    3  7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53    H 04 13:29:23  1003,21 m/p  22  51,45   44  64,47   96  6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06    H 04 13:30:59   999,87 m/p  25  47,94   50  62,86  110  62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4809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485    H 04 13:04:48  1057,44 m/p   4  72,49    4  75,20    7  7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30    H 04 13:20:28  1022,22 m/p  15  59,63   21  70,64   43  7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08    H 04 13:21:58  1018,97 m/p  17  57,29   23  70,10   50  6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59    H 04 13:25:43  1010,94 m/p  20  53,78   34  67,15   73  6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590    H 04 13:35:34   990,43 m/p  31  40,92   64  59,10  138  5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35    H 04 13:39:07   983,25 m/p  36  35,08   77  55,61  167  55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48793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27    H 04 13:33:29  1009,18 m/p  21  52,62   36  66,61   78  66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4879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279    H 04 13:45:19   985,07 m/p  35  36,25   76  55,88  163  5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265    H 04 14:08:45   940,57 m/p   0   0,00  154  34,96  336  34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4879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61    H 04 13:09:52  1061,00 m/p   3  73,66    3  75,46    5  7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26    H 04 13:17:41  1043,27 m/p   7  68,98    7  74,39   16  7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26    H 04 13:37:31  1000,83 m/p  24  49,11   48  63,39  106  6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155    H 04 13:42:13   991,27 m/p  29  43,26   62  59,64  135  5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45    H 04 13:50:38   974,61 m/p   0   0,00   90  52,13  200  5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012    H 04 13:51:43   972,50 m/p   0   0,00   97  50,25  210  5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773    H 04 14:06:29   944,70 m/p   0   0,00  146  37,11  318  36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877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65    H 04 13:49:04   977,40 m/p  40  30,40   85  53,47  189  5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871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50    H 04 13:11:01  1056,74 m/p   5  71,32    5  74,93    8  7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27    H 04 13:16:57  1043,31 m/p   6  70,15    6  74,66   15  7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474    H 04 13:16:59  1043,23 m/p   8  67,82    8  74,12   17  7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60    H 04 13:17:01  1043,16 m/p   9  66,65    9  73,85   18  7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88    H 04 13:44:26   985,32 m/p  33  38,58   74  56,42  161  5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46    H 04 13:49:54   974,54 m/p   0   0,00   91  51,86  201  5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41    H 04 13:51:31   971,40 m/p   0   0,00  101  49,18  217  4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621    H 04 13:52:20   969,82 m/p   0   0,00  108  47,30  225  48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48717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26    H 04 13:50:30   973,37 m/p   0   0,00   96  50,52  208  5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István                     1.cs. Dt: 4799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31    H 04 13:23:36  1013,34 m/p  19  54,95   30  68,22   63  68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1.cs. Dt: 4941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0461    H 04 13:40:34  1007,38 m/p  12  60,80   47  65,46   85  6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318   H 04 13:58:16   972,30 m/p  30  35,93  115  49,88  213  4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277   H 04 14:00:20   968,37 m/p  34  30,40  120  48,73  232  4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26   H 04 14:15:07   941,10 m/p   0   0,00  181  34,75  334  3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2.cs. Dt: 4941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52   H 04 13:39:20  1009,92 m/p  10  63,56   42  66,61   77  6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55   H 04 13:58:16   972,30 m/p  31  34,55  116  49,65  214  4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1.cs. Dt: 4863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26   H 04 13:33:49  1005,18 m/p  13  59,42   51  64,54   90  6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43   H 04 13:40:24   991,69 m/p  24  44,22   72  59,73  133  59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2.cs. Dt: 48633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6-0077   H 04 13:27:14  1019,04 m/p   7  67,71   27  70,04   49  7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17   H 04 13:39:59   992,53 m/p  23  45,60   70  60,19  131  5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11   H 04 13:47:13   978,09 m/p  27  40,07  100  53,31  182  5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458   H 04 13:52:35   967,65 m/p   0   0,00  122  48,27  234  4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1802    H 04 13:52:43   967,39 m/p   0   0,00  125  47,59  238  46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4957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3700    H 04 13:25:44  1041,99 m/p   4  71,85   10  73,94   20  7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55M-1327    H 04 13:41:53  1007,77 m/p  11  62,18   46  65,69   83  6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780   H 04 13:47:57   995,50 m/p  21  48,36   68  60,65  125  6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117   H 04 14:21:25   932,80 m/p   0   0,00  198  30,86  363  3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4957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813   H 04 13:05:15  1088,87 m/p   1  76,00    1  76,00    1  7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808   H 04 13:09:58  1077,70 m/p   2  74,62    2  75,77    2  7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482   H 04 13:28:41  1035,56 m/p   5  70,47   15  72,79   27  7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223   H 04 13:36:37  1018,68 m/p   8  66,33   29  69,58   52  6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168   H 04 13:52:43   986,06 m/p  26  41,45   86  56,52  157  5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55M-2155    H 04 14:04:00   964,41 m/p   0   0,00  130  46,44  245  45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508457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04-51221    H 04 14:11:46   974,43 m/p  29  37,31  111  50,79  203  5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92    H 04 14:25:45   949,00 m/p   0   0,00  165  38,42  308  38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50609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63     H 04 14:14:09   965,53 m/p   0   0,00  129  46,67  242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163    H 04 14:15:10   963,66 m/p   0   0,00  132  45,98  247  4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tlák János                    1.cs. Dt: 490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145   H 04 13:24:29  1034,02 m/p   6  69,09   18  72,10   31  7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5-0379   H 04 13:39:39  1002,00 m/p  15  56,65   57  63,17  102  6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126   H 04 13:46:17   988,60 m/p  25  42,84   82  57,44  149  5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5-0368   H 04 13:51:44   977,86 m/p  28  38,69  101  53,09  183  5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136   H 04 13:56:27   968,76 m/p  33  31,78  118  49,19  230  4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28   H 04 13:59:52   962,27 m/p   0   0,00  133  45,75  249  4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5-0363   H 04 14:04:59   952,70 m/p   0   0,00  151  41,63  285  4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506161 Kg:   5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83301    T 04 13:58:25   995,52 m/p  20  49,75   67  60,88  124  6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506161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7691     H 04 13:32:51  1048,23 m/p   3  73,24    6  74,85   11  7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485    H 04 13:54:36  1003,05 m/p  14  58,04   53  64,08   97  6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6402     H 04 13:57:30   997,32 m/p  17  53,89   63  61,79  115  6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040    H 04 14:13:50   966,22 m/p   0   0,00  128  46,90  241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308    H 04 14:23:53   948,03 m/p   0   0,00  168  37,73  311  37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506161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029    H 04 14:11:51   969,89 m/p  32  33,16  117  49,42  224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751    H 04 14:18:01   958,57 m/p   0   0,00  140  44,15  265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31    H 04 14:26:59   942,56 m/p   0   0,00  177  35,67  327  35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505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494    H 04 13:57:56   995,65 m/p  18  52,51   65  61,33  122  6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71    H 04 14:17:55   957,96 m/p   0   0,00  141  43,92  267  43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5024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05    H 04 13:46:09  1012,62 m/p   9  64,95   35  68,21   66  6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133     H 04 13:52:08  1000,55 m/p  16  55,27   60  62,48  108  62,8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293    H 04 13:54:39   995,56 m/p  19  51,13   66  61,11  123  6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277    H 04 13:54:42   995,46 m/p  22  46,98   69  60,42  126  6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04    H 04 14:14:05   958,65 m/p   0   0,00  137  44,84  262  4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5093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276    H 04 14:15:49   968,63 m/p   2  73,60  119  48,96  231  4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34934    H 04 14:46:50   914,67 m/p   9  56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50902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920    H 04 14:47:48   912,53 m/p  10  54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506    H 04 15:06:57   882,24 m/p  16  4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áger József                    1.cs. Dt: 5089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3-1029554     H 04 15:06:09   883,33 m/p  15  42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1.cs. Dt: 5203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16    H 04 14:34:39   955,41 m/p   3  71,20  148  42,32  276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89    H 04 15:06:43   902,29 m/p  13  47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61    H 04 15:08:08   900,08 m/p  14  44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81580    H 04 15:24:04   875,94 m/p  18  35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2.cs. Dt: 52036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30    T 04 15:33:26   862,34 m/p  20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50940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71    H 04 14:12:49   974,32 m/p   1  76,00  112  50,56  204  5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45    H 04 14:25:57   950,45 m/p   4  68,80  156  40,48  297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776    H 04 14:32:45   938,54 m/p   7  61,60  187  33,38  345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668    H 04 14:34:39   935,26 m/p   8  59,20  193  32,00  358  3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56    H 04 15:11:23   876,17 m/p  17  37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61    H 04 15:17:33   866,98 m/p  19  3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509406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517    H 04 14:29:39   943,93 m/p   5  66,40  173  36,59  320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743    H 04 14:29:41   943,87 m/p   6  64,00  174  36,36  321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94    H 04 14:52:36   905,42 m/p  11  52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63    H 04 14:53:16   904,35 m/p  12  4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háti Dezső                  1.cs. Dt: 5377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570    H 04 14:21:08  1012,39 m/p   1  76,00   36  67,98   67  6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897    T 04 14:56:25   949,32 m/p   3  65,87  164  38,65  307  3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47    H 04 15:05:37   934,15 m/p   5  55,73  196  31,32  361  31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2.cs. Dt: 53771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680    T 04 15:12:33   923,03 m/p   9  35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550002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70558    T 04 15:15:30   939,35 m/p   4  60,80  186  33,61  342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18    H 04 15:24:46   924,71 m/p   8  40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31    H 04 15:42:26   898,04 m/p  10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550002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202    T 04 15:20:38   931,18 m/p   6  50,67  200  30,40  367  3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514101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8855    H 04 14:29:49   952,35 m/p   2  70,93  152  41,40  288  4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43    H 04 14:44:39   926,88 m/p   7  45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485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96    H 04 13:33:01  1005,45 m/p   5  70,47   39  65,81   89  6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43    H 04 13:37:33   996,10 m/p  10  63,56   56  61,25  120  6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35    H 04 14:00:46   950,82 m/p  22  46,98  141  38,45  296  3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485648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8116     H 04 13:15:58  1042,24 m/p   1  76,00   10  73,59   19  73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4863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609    H 04 13:37:55   996,80 m/p   8  66,33   53  62,05  116  6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90    H 04 13:47:32   977,53 m/p  12  60,80   84  53,74  186  5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11    H 04 13:57:25   958,49 m/p  18  52,51  126  42,47  266  4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668    H 04 14:00:37   952,49 m/p  20  49,75  136  39,79  287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89    H 04 14:12:12   931,36 m/p  30  35,93  167  31,47  366  3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rda István                    1.cs. Dt: 4921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17    H 04 13:56:47   971,18 m/p  15  56,65  103  48,64  219  49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4929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59    H 04 14:16:23   936,55 m/p  28  38,69  162  32,81  352  32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4918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750    H 04 13:30:36  1023,37 m/p   3  73,24   18  71,44   40  7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962    H 04 14:13:21   939,78 m/p  25  42,84  156  34,42  340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097    H 04 14:19:20   929,15 m/p  34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1.cs. Dt: 4915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5627     H 04 14:14:32   937,20 m/p  27  40,07  160  33,35  348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87    H 04 14:17:58   931,10 m/p  31  34,55  168  31,20  368  30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2.cs. Dt: 49159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58    H 04 13:56:17   970,98 m/p  16  55,27  105  48,10  221  4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48520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40    H 04 13:36:51   996,63 m/p   9  64,95   54  61,78  117  6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13    H 04 13:48:21   973,63 m/p  14  58,04   94  51,05  206  5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28    H 04 14:11:33   930,32 m/p  32  33,16  170  30,67  371  3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4813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5007    H 04 13:36:25   989,50 m/p  11  62,18   66  58,56  143  5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486    H 04 13:46:18   969,80 m/p  17  53,89  109  47,03  226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217    H 04 13:55:31   952,11 m/p  21  48,36  139  38,98  291  4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49279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59    T 04 14:14:53   938,86 m/p  26  41,45  157  34,16  343  3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05    T 04 14:16:28   936,04 m/p  29  37,31  164  32,28  354  3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4927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02    H 04 14:06:51   953,45 m/p  19  51,13  134  40,32  282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425    H 04 14:19:50   930,09 m/p  33  31,78  171  30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4927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807    H 04 14:08:39   950,14 m/p  23  45,60  142  38,18  301  39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4932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218    H 04 13:41:36  1003,42 m/p   6  69,09   43  64,73   95  6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30    H 04 13:55:23   976,05 m/p  13  59,42   87  52,93  194  5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1.cs. Dt: 4722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382    H 04 13:10:17  1025,91 m/p   2  74,62   16  71,98   37  7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50    H 04 13:13:44  1018,27 m/p   4  71,85   24  69,83   53  6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00    H 04 13:22:03  1000,33 m/p   7  67,71   49  63,12  109  6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121    H 04 13:50:33   943,38 m/p  24  44,22  149  36,30  324  36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5069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49    H 04 14:02:44   988,79 m/p  14  54,04   81  57,67  147  5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674    H 04 14:20:36   955,49 m/p  20  43,91  147  42,54  275  4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181    H 04 14:23:57   949,50 m/p  22  40,53  162  39,11  305  38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5070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91    T 04 14:09:27   976,21 m/p  17  48,98  107  51,71  193  52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4972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09    H 04 13:33:55  1027,45 m/p   4  70,93   20  71,65   35  7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79    H 04 13:40:33  1013,56 m/p   6  67,56   32  68,90   61  6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32     H 04 13:41:46  1011,05 m/p   7  65,87   39  67,29   71  6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20    H 04 13:52:11   990,08 m/p  12  57,42   76  58,81  141  5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76    H 04 14:03:47   967,72 m/p  18  47,29  121  48,50  233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48     H 04 14:34:37   912,94 m/p  26  33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497200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18     H 04 14:34:42   912,80 m/p  27  32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5098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792    H 04 13:58:33  1002,51 m/p  11  59,11   56  63,40  101  6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71    H 04 14:12:12   976,31 m/p  16  50,67  106  51,94  192  52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50757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28     H 04 13:54:30  1006,06 m/p   9  62,49   48  65,23   86  6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743    H 04 14:03:11   989,04 m/p  13  55,73   80  57,90  146  5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D-226275    H 04 14:31:32   937,26 m/p  23  38,84  188  33,15  347  3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513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13     H 04 13:37:46  1052,17 m/p   1  76,00    5  75,08   10  7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879    H 04 13:46:06  1034,49 m/p   2  74,31   17  72,33   29  7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756     H 04 13:49:43  1027,01 m/p   5  69,24   21  71,42   36  7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635    H 04 14:53:47   910,30 m/p  28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513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616    H 04 13:58:51  1008,57 m/p   8  64,18   43  66,38   80  66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5053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6-46442    H 04 14:41:29   916,43 m/p  25  35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5071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466    T 04 13:43:19  1027,95 m/p   3  72,62   19  71,88   34  7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473    H 04 13:55:50  1002,52 m/p  10  60,80   55  63,63  100  6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465    T 04 14:22:00   953,21 m/p  21  42,22  149  42,09  283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485    H 04 14:43:09   916,76 m/p  24  37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508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821    H 04 14:09:20   979,38 m/p  15  52,36   95  54,46  173  5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808    H 04 14:15:39   967,62 m/p  19  45,60  123  48,04  236  47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50224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872    H 04 13:53:27   997,56 m/p   7  68,18   51  62,59  113  6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672    H 04 14:03:42   977,66 m/p  10  64,27   83  54,00  184  5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674    H 04 14:12:35   961,04 m/p  17  55,15  119  44,35  252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374    H 04 14:14:56   956,74 m/p  20  51,25  128  41,93  271  4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385    H 04 14:37:29   917,33 m/p  26  43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4966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80    H 04 14:34:14   912,50 m/p  28  40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9495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53    H 04 14:31:21   914,30 m/p  27  42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995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67    H 04 13:34:14  1031,63 m/p   1  76,00   14  72,51   32  7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43    H 04 14:02:51   974,07 m/p  11  62,97   93  51,32  205  5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87    H 04 14:53:33   886,44 m/p  36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1.cs. Dt: 49543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95    T 04 14:03:35   964,67 m/p  14  59,06  114  45,69  243  4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70    H 04 14:05:10   961,70 m/p  15  57,76  117  44,88  250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33    T 04 14:17:05   939,96 m/p  24  46,03  155  34,69  338  3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4    H 04 14:44:49   892,98 m/p  33  34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38    H 04 14:46:42   889,96 m/p  35  31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2.cs. Dt: 4954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4    H 04 13:39:37  1011,89 m/p   3  73,39   32  67,68   68  6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861    H 04 14:06:06   959,97 m/p  18  53,85  121  43,81  254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1    T 04 14:37:03   905,65 m/p  31  36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78    T 04 14:37:17   905,27 m/p  32  35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8    H 04 14:46:27   890,35 m/p  34  33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97675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60    T 04 13:42:29  1010,52 m/p   4  72,09   35  66,88   76  6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967    H 04 13:54:11   987,07 m/p   8  66,88   70  57,49  153  5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98    T 04 14:01:14   973,46 m/p  12  61,67   95  50,79  207  5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7853    T 04 14:02:10   971,69 m/p  13  60,37   99  49,71  215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42    T 04 14:07:42   961,30 m/p  16  56,46  118  44,62  251  4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976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918    H 04 13:47:06  1001,14 m/p   6  69,49   47  63,66  105  6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65     H 04 13:57:01   981,56 m/p   9  65,58   78  55,35  170  5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64     H 04 14:08:39   959,54 m/p  19  52,55  123  43,28  258  4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05    H 04 14:11:13   954,81 m/p  21  49,94  129  41,67  277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905    H 04 14:20:35   937,96 m/p  25  44,73  159  33,62  346  3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4976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92    H 04 14:11:17   954,69 m/p  22  48,64  130  41,40  278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33    H 04 14:18:12   942,19 m/p  23  47,34  152  35,50  329  35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0.cs. Dt: 495885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13    T 04 14:33:38   912,17 m/p  29  39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1.cs. Dt: 4958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896    H 04 14:36:32   907,33 m/p  30  38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4974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96    H 04 13:40:11  1014,74 m/p   2  74,70   27  69,03   58  6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59    H 04 13:43:35  1007,75 m/p   5  70,79   38  66,08   84  65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528300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13    H 04 15:06:44   916,00 m/p  14  3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5263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961    H 04 14:14:27  1003,55 m/p   4  65,48   42  65,00   94  6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835    H 04 14:46:36   945,58 m/p  11  40,92  145  37,37  314  3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50809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399    H 04 14:04:34   987,41 m/p   5  61,97   69  57,76  152  5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332    H 04 14:15:05   967,64 m/p   7  54,95  113  45,96  235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865    H 04 14:28:57   942,74 m/p  12  37,42  150  36,03  326  3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05-14326    H 04 14:43:17   918,32 m/p  13  33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5145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22    H 04 14:29:33   953,57 m/p   8  51,45  133  40,59  281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705    H 04 14:30:22   952,13 m/p  10  44,43  138  39,25  290  40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5144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869     H 04 13:47:22  1034,43 m/p   1  76,00   13  72,78   30  7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21    H 04 13:55:21  1018,09 m/p   2  72,49   25  69,56   54  6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36    H 04 13:55:59  1016,81 m/p   3  68,98   26  69,29   56  6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15    H 04 14:20:57   969,00 m/p   6  58,46  112  46,23  229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14    H 04 14:30:07   952,56 m/p   9  47,94  135  40,06  286  4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53:00Z</dcterms:created>
  <dc:creator>Király István</dc:creator>
  <dc:description/>
  <cp:keywords/>
  <dc:language>en-US</dc:language>
  <cp:lastModifiedBy>Király István</cp:lastModifiedBy>
  <dcterms:modified xsi:type="dcterms:W3CDTF">2015-07-09T09:02:00Z</dcterms:modified>
  <cp:revision>4</cp:revision>
  <dc:subject/>
  <dc:title>Győr és Környéke Tagszövetség, F01 Győr</dc:title>
</cp:coreProperties>
</file>