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382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72    T 12 10:08:08  1452,83 m/p   8  49,60   79  48,02  219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2    H 12 10:10:09  1441,78 m/p  11  46,00  105  44,69  276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3     H 12 10:13:13  1425,30 m/p  15  41,20  151  38,81  391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7    T 12 10:18:27  1398,02 m/p  18  37,60  227  29,09  559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82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1    H 12 10:21:21  1383,35 m/p  26  28,00  268  23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3    H 12 10:22:38  1376,96 m/p  28  2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800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5   T 12 10:06:06  1455,74 m/p   6  52,00   72  48,92  205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43   T 12 10:17:45  1393,56 m/p  20  35,20  235  28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65   T 12 10:18:36  1389,23 m/p  23  31,60  250  26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12 10:19:26  1385,01 m/p  25  29,20  265  24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3800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55M-1756    H 12 10:18:11  1391,35 m/p  21  34,00  241  27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3822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15    H 12 09:53:10  1540,19 m/p   1  58,00   13  56,46   31  5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862    H 12 10:13:04  1425,85 m/p  14  42,40  149  39,06  389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430    H 12 10:23:38  1371,78 m/p  3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8226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200    T 12 10:08:13  1452,30 m/p   9  48,40   81  47,76  221  4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79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76     H 12 09:54:09  1524,76 m/p   2  56,80   17  55,95   44  5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3    H 12 09:55:02  1519,37 m/p   3  55,60   21  55,44   51  5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4    H 12 10:11:56  1423,18 m/p  16  40,00  157  38,04  404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78     H 12 10:20:19  1379,84 m/p  27  26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7989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56    T 12 10:14:47  1408,14 m/p  17  38,80  197  32,92  494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8106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25    H 12 10:07:03  1454,18 m/p   7  50,80   74  48,66  212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94    H 12 10:08:28  1446,37 m/p  10  47,20   97  45,72  257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43    H 12 10:19:10  1389,92 m/p  22  32,80  246  26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81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3    H 12 09:59:49  1495,46 m/p   4  54,40   41  52,88   94  5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0    H 12 10:05:54  1460,59 m/p   5  53,20   66  49,68  184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12 10:10:05  1437,54 m/p  12  44,80  116  43,29  295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39    H 12 10:20:04  1385,37 m/p  24  30,40  263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38105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457    T 12 10:21:47  1376,73 m/p  29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810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96    H 12 10:11:29  1429,95 m/p  13  43,60  137  40,60  356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68    T 12 10:17:50  1396,67 m/p  19  36,40  228  28,96  562  23,57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38711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99    T 12 10:25:12  1381,53 m/p   0   0,00  273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8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12 10:10:39  1456,83 m/p  12  48,43   70  49,17  199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12 10:16:38  1424,74 m/p  29  33,64  152  38,68  395  3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8700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75    H 12 10:17:16  1421,43 m/p  32  31,03  165  37,02  419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01    H 12 10:19:50  1408,15 m/p  38  25,81  196  33,05  493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1    H 12 10:20:30  1404,74 m/p  39  24,94  204  32,03  507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32    H 12 10:23:19  1390,53 m/p   0   0,00  242  27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31    H 12 10:23:22  1390,28 m/p   0   0,00  243  27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3893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8    H 12 10:11:20  1462,00 m/p  10  50,17   63  50,07  176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88    H 12 10:14:16  1446,07 m/p  16  44,95   98  45,59  258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3    H 12 10:15:48  1437,89 m/p  21  40,60  114  43,54  293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9    H 12 10:15:57  1437,09 m/p  24  37,99  120  42,77  304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5    H 12 10:17:04  1431,19 m/p  28  34,51  134  40,98  346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4    H 12 10:18:41  1422,74 m/p  30  32,77  159  37,79  406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23469    H 12 10:18:45  1422,39 m/p  31  31,90  160  37,66  410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12 10:23:02  1400,48 m/p  41  23,20  218  30,24  538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2.cs. Dt: 389389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0    H 12 10:14:26  1445,18 m/p  17  44,08  101  45,21  262  4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873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66    H 12 10:07:33  1475,21 m/p   7  52,78   56  50,96  138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2    H 12 10:18:57  1413,82 m/p  34  29,29  184  34,59  458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77    H 12 10:20:44  1404,68 m/p  40  24,07  205  31,90  508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873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072    H 12 10:13:47  1441,00 m/p  18  43,21  107  44,44  279  4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89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9    H 12 10:25:24  1387,93 m/p   0   0,00  253  25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87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12 10:10:11  1461,01 m/p  11  49,30   64  49,94  182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7    H 12 10:11:32  1453,61 m/p  13  47,56   75  48,53  214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00    H 12 10:12:40  1447,46 m/p  14  46,69   92  46,36  249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12 10:12:47  1446,83 m/p  15  45,82   96  45,85  255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8    H 12 10:14:04  1439,93 m/p  19  42,34  110  44,05  285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13    H 12 10:14:07  1439,66 m/p  20  41,47  111  43,93  286  4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87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5    H 12 09:55:19  1547,78 m/p   1  58,00    9  56,98   19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8    H 12 09:55:43  1545,31 m/p   2  57,13   10  56,85   21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42    H 12 10:00:17  1517,67 m/p   3  56,26   24  55,06   54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1    H 12 10:01:55  1508,02 m/p   4  55,39   35  53,65   71  5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5    H 12 10:01:57  1507,83 m/p   5  54,52   36  53,52   72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53    H 12 10:19:34  1411,08 m/p  36  27,55  188  34,08  471  2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889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2    H 12 10:10:37  1464,43 m/p   9  51,04   61  50,32  168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97     H 12 10:15:35  1437,55 m/p  22  39,73  115  43,41  294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11    H 12 10:15:39  1437,20 m/p  23  38,86  119  42,90  302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96     H 12 10:19:33  1416,78 m/p  33  30,16  180  35,10  446  3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878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0    H 12 10:06:39  1482,31 m/p   6  53,65   52  51,48  117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554    H 12 10:08:09  1473,86 m/p   8  51,91   57  50,84  142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12 10:15:17  1434,96 m/p  26  36,25  126  42,01  324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3    H 12 10:15:25  1434,25 m/p  27  35,38  127  41,88  329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8784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935    H 12 10:15:16  1435,05 m/p  25  37,12  125  42,14  323  3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88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343    H 12 10:20:06  1412,47 m/p  35  28,42  185  34,46  460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8848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44    H 12 10:24:27  1390,13 m/p   0   0,00  244  26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884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34    H 12 10:20:51  1408,27 m/p  37  26,68  195  33,18  492  27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364754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49    H 12 09:52:39  1472,80 m/p  12  44,33   88  47,70  145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1    H 12 09:53:48  1465,99 m/p  14  41,84   99  46,40  158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11    H 12 10:04:59  1402,93 m/p   0   0,00    0   0,00  522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8    H 12 10:05:50  1398,36 m/p   0   0,00    0   0,00  554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647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7    H 12 09:49:32  1491,57 m/p   2  56,76   57  51,37  101  5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12 09:54:55  1459,44 m/p  19  35,63  122  43,68  189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6    H 12 09:58:58  1436,17 m/p  27  25,69  187  35,98  309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694    H 12 09:59:03  1435,69 m/p  28  24,44  192  35,39  316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12 10:03:11  1412,71 m/p   0   0,00  275  25,57  459  2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647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37    H 12 09:53:58  1465,01 m/p  15  40,60  104  45,81  164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53    H 12 09:56:56  1447,76 m/p  23  30,66  156  39,65  246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06    H 12 09:58:46  1437,30 m/p  26  26,93  182  36,58  300  3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6471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0    H 12 09:49:44  1490,26 m/p   3  55,51   59  51,13  103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2    H 12 09:51:12  1481,38 m/p   8  49,30   69  49,95  122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1    H 12 09:55:43  1454,69 m/p  21  33,14  137  41,90  210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36    H 12 09:57:25  1444,90 m/p  25  28,17  162  38,94  264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48    H 12 09:59:13  1434,67 m/p  29  23,20  201  34,33  327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73    H 12 10:00:56  1425,04 m/p   0   0,00  241  29,59  392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71    H 12 10:04:22  1406,18 m/p   0   0,00    0   0,00  500  2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64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45    H 12 09:53:05  1470,14 m/p  13  43,09   94  46,99  152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12 09:55:03  1458,57 m/p  20  34,39  125  43,32  192  4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64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7    H 12 09:50:53  1483,29 m/p   4  54,27   64  50,54  115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6    H 12 09:54:15  1463,25 m/p  16  39,36  112  44,86  173  4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36590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7    H 12 09:52:27  1478,72 m/p  10  46,81   75  49,24  129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6    H 12 09:55:20  1461,69 m/p  17  38,11  114  44,62  177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272    H 12 09:57:41  1448,09 m/p  22  31,90  154  39,89  243  4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65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5    H 12 09:49:30  1496,56 m/p   1  58,00   52  51,96   92  5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19    H 12 09:55:22  1461,49 m/p  18  36,87  118  44,15  181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0    H 12 10:01:48  1424,88 m/p   0   0,00  242  29,47  393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055    H 12 10:04:24  1410,60 m/p   0   0,00  288  24,03  477  2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65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2    H 12 09:53:23  1473,16 m/p  11  45,57   87  47,82  144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9    H 12 10:03:10  1417,34 m/p   0   0,00  264  26,87  441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78    H 12 10:07:09  1395,80 m/p   0   0,00    0   0,00  566  2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65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12 09:51:41  1482,23 m/p   5  53,03   66  50,31  118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4    H 12 09:51:43  1482,03 m/p   6  51,79   67  50,19  119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12 09:51:47  1481,63 m/p   7  50,54   68  50,07  120  5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5    H 12 09:51:52  1481,13 m/p   9  48,06   71  49,71  124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7    H 12 09:57:39  1447,23 m/p  24  29,41  159  39,30  252  4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3471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89    H 12 09:53:22  1397,64 m/p  34  23,20    0   0,00  560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3461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64    H 12 09:45:20  1440,02 m/p  17  41,13  175  37,40  284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97    H 12 09:50:53  1407,52 m/p  29  28,47    0   0,00  497  2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347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9     H 12 09:46:59  1435,39 m/p  20  37,96  194  35,16  318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09    H 12 09:47:39  1431,44 m/p  24  33,75  209  33,38  342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228     H 12 09:47:40  1431,35 m/p  25  32,69  211  33,14  344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05    H 12 09:50:59  1412,05 m/p  28  29,53  279  25,09  464  2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2.cs. Dt: 34734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21    H 12 09:42:56  1459,82 m/p   9  49,56  120  43,91  186  4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34728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76    H 12 09:43:51  1453,98 m/p  11  47,45  139  41,67  213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14    H 12 09:44:49  1448,12 m/p  14  44,29  153  40,01  242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2    H 12 09:47:32  1431,90 m/p  23  34,80  208  33,50  339  3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3472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2110     H 12 09:30:14  1541,88 m/p   1  58,00   16  56,22   28  5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12 09:32:35  1525,96 m/p   2  56,95   26  55,04   42  5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12 09:36:37  1499,39 m/p   5  53,78   49  52,32   88  5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12 09:40:58  1471,75 m/p   6  52,73   91  47,35  148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12 09:47:11  1433,97 m/p  22  35,85  203  34,09  330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12 09:53:13  1399,11 m/p  33  24,25    0   0,00  548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3472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7    H 12 09:32:40  1525,40 m/p   3  55,89   27  54,92   43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5    H 12 09:41:18  1469,67 m/p   7  51,67   96  46,76  154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6    H 12 09:41:50  1466,36 m/p   8  50,62   98  46,52  157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4    H 12 09:44:19  1451,14 m/p  12  46,40  145  40,96  227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12 09:47:07  1434,36 m/p  21  36,91  202  34,21  328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12 09:53:07  1399,68 m/p  32  25,31    0   0,00  544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346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03    H 12 09:52:23  1402,55 m/p  31  26,36    0   0,00  527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347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12 09:34:40  1511,02 m/p   4  54,84   31  54,45   62  5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94    H 12 09:46:40  1435,99 m/p  19  39,02  190  35,63  312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56    H 12 09:52:25  1402,61 m/p  30  27,42    0   0,00  526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0.cs. Dt: 34706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5    H 12 09:53:38  1395,88 m/p   0   0,00    0   0,00  565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347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12 09:43:38  1454,38 m/p  10  48,51  138  41,78  211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12 09:45:20  1444,09 m/p  15  43,24  164  38,71  267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7    H 12 09:46:20  1438,11 m/p  18  40,07  179  36,93  292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4    H 12 09:50:23  1414,37 m/p  27  30,58  272  25,92  455  3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34706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9    H 12 09:44:17  1450,43 m/p  13  45,35  147  40,72  229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32    H 12 09:45:28  1443,29 m/p  16  42,18  166  38,47  270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1    H 12 09:49:57  1416,87 m/p  26  31,64  266  26,63  445  3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8579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34    H 12 10:17:30  1415,72 m/p   3  55,10  268  26,40  450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27    T 12 10:22:38  1389,54 m/p  11  4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49    T 12 10:25:40  1374,52 m/p  16  36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3857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577    H 12 10:26:36  1369,97 m/p  19  31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86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72    H 12 10:16:54  1422,56 m/p   2  56,55  250  28,53  409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95    T 12 10:31:39  1349,36 m/p  23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8679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42     H 12 10:26:57  1371,85 m/p  18  33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76    H 12 10:31:35  1349,67 m/p  22  27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88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9972    H 12 10:23:41  1394,13 m/p   6  50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27    H 12 10:25:18  1386,09 m/p  13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09    H 12 10:27:34  1374,97 m/p  15  37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8852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17    T 12 10:19:46  1414,00 m/p   4  53,65  274  25,69  457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57     T 12 10:21:55  1403,02 m/p   5  52,20    0   0,00  521  2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87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71    H 12 10:07:50  1474,84 m/p   1  58,00   84  48,18  140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149    H 12 10:23:46  1390,54 m/p  10  4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08    H 12 10:28:25  1367,73 m/p  21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774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3    H 12 10:15:50  1393,68 m/p   7  49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2877     H 12 10:16:04  1392,48 m/p   8  47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4    H 12 10:17:34  1384,81 m/p  14  39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8    H 12 10:19:44  1373,89 m/p  17  3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12 10:24:48  1349,01 m/p  24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377470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42    H 12 10:17:13  1386,59 m/p  12  4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883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3    H 12 10:24:09  1390,96 m/p   9  4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8    H 12 10:28:49  1368,09 m/p  20  30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3    H 12 10:33:28  1346,04 m/p  25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3501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34    H 12 09:44:29  1462,01 m/p   6  53,42   62  50,20  175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517    H 12 09:49:41  1430,94 m/p  16  44,26  135  40,86  348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63    H 12 09:50:14  1427,73 m/p  17  43,35  140  40,22  372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15    H 12 09:55:47  1396,13 m/p  31  30,53  229  28,83  563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36915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27    T 12 10:08:00  1403,64 m/p  28  33,27  210  31,26  516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69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7    H 12 10:10:16  1391,64 m/p  36  25,95  240  27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369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30    H 12 10:02:05  1435,94 m/p  15  45,18  123  42,39  313  3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37707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179    H 12 10:03:58  1456,09 m/p   8  51,59   71  49,04  203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19    H 12 10:17:45  1382,50 m/p   0   0,00  271  23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765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703    H 12 10:05:45  1444,11 m/p  14  46,09  103  44,95  266  4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374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5    H 12 10:07:55  1423,69 m/p  19  41,52  155  38,30  401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5    H 12 10:12:42  1398,25 m/p  30  31,44  226  29,21  555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374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23    H 12 10:08:15  1421,89 m/p  20  40,60  163  37,27  414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73    H 12 10:11:43  1403,41 m/p  29  32,36  212  31,00  518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39    H 12 10:15:21  1384,55 m/p   0   0,00  266  24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705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5    H 12 10:06:18  1418,29 m/p  25  36,02  176  35,61  438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705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58     H 12 09:58:55  1459,53 m/p   7  52,51   67  49,56  187  4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716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12 10:01:39  1448,07 m/p  12  47,93   90  46,61  244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68    H 12 10:01:51  1446,94 m/p  13  47,01   94  46,10  253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3    H 12 10:05:27  1426,94 m/p  18  42,43  143  39,83  378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8    H 12 10:08:12  1412,04 m/p  27  34,19  186  34,33  465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12 10:13:12  1385,71 m/p   0   0,00  260  24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391    H 12 10:13:48  1382,62 m/p   0   0,00  270  23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716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23    H 12 10:07:14  1417,24 m/p  26  35,11  178  35,35  442  3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71803 Kg:   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6    H 12 10:13:56  1382,42 m/p   0   0,00  272  23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37713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5011     H 12 10:10:35  1420,01 m/p  22  38,77  170  36,38  426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377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11    H 12 10:10:43  1419,30 m/p  23  37,85  172  36,12  432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14    H 12 10:15:32  1394,03 m/p  32  29,61  232  28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3    H 12 10:15:34  1393,86 m/p  33  28,69  233  28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48    H 12 10:15:39  1393,43 m/p  35  26,86  236  27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08    H 12 10:16:46  1387,70 m/p  39  23,20  254  25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377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33    H 12 09:54:45  1510,03 m/p   3  56,17   33  53,91   67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44    H 12 09:57:15  1495,07 m/p   4  55,25   43  52,63   96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31    H 12 10:04:31  1453,21 m/p   9  50,67   77  48,28  217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32    H 12 10:16:23  1389,66 m/p  37  25,03  247  26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47    H 12 10:16:25  1389,49 m/p  38  24,12  248  26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77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01    H 12 09:41:29  1594,52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3    H 12 09:53:40  1516,40 m/p   2  57,08   28  54,55   58  5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024    H 12 10:04:36  1452,53 m/p  10  49,76   80  47,89  220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4    H 12 10:10:28  1420,43 m/p  21  39,68  169  36,51  425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017    H 12 10:15:33  1393,74 m/p  34  27,78  234  28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77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4   H 12 09:58:09  1489,48 m/p   5  54,34   46  52,24  106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27    H 12 10:04:43  1451,82 m/p  11  48,84   82  47,64  224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02    H 12 10:10:42  1419,12 m/p  24  36,94  173  35,99  433  3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auz Attila                    1.cs. Dt: 386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66    H 12 10:12:23  1445,05 m/p  16  42,65  102  45,08  263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1    H 12 10:17:33  1417,66 m/p  26  32,41  177  35,48  440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7     H 12 10:20:21  1403,24 m/p  34  24,22  213  30,88  519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850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20    H 12 09:58:01  1522,03 m/p   4  54,93   20  55,57   49  5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85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60    H 12 09:59:50  1511,18 m/p   7  51,86   31  54,16   61  5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12 10:13:42  1433,19 m/p  21  37,53  130  41,50  335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12 10:14:50  1427,17 m/p  22  36,51  141  40,09  375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7    H 12 10:22:26  1388,08 m/p   0   0,00  252  25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85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60    H 12 09:58:00  1522,13 m/p   3  55,95   19  55,70   48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03    H 12 09:59:42  1511,97 m/p   6  52,88   30  54,29   60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7    H 12 10:01:35  1500,87 m/p   9  49,81   37  53,39   84  5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02    H 12 10:02:46  1493,98 m/p  10  48,79   44  52,50   97  5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9    H 12 10:11:46  1443,58 m/p  17  41,62  104  44,82  269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3    H 12 10:17:59  1410,71 m/p  29  29,34  189  33,95  476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12 10:19:35  1402,48 m/p   0   0,00  215  30,62  529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882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1    H 12 10:07:40  1478,28 m/p  13  45,72   55  51,09  130  5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82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7    H 12 10:14:12  1422,25 m/p  23  35,48  161  37,53  411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74     H 12 10:14:51  1418,82 m/p  25  33,44  174  35,87  435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6    H 12 10:15:21  1416,20 m/p  28  30,36  182  34,84  448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8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12 09:51:26  1565,67 m/p   1  58,00    5  57,49    8  5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12 09:58:16  1523,43 m/p   2  56,98   18  55,83   45  5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12 10:13:37  1436,37 m/p  19  39,58  122  42,52  307  3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858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8    H 12 10:00:44  1508,74 m/p   8  50,84   34  53,78   69  5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5    H 12 10:19:33  1405,33 m/p  33  25,25  203  32,16  505  2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86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5    H 12 10:04:28  1490,10 m/p  11  47,76   45  52,37  105  5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24    H 12 10:12:09  1447,24 m/p  14  44,69   93  46,23  251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28    H 12 10:12:13  1446,88 m/p  15  43,67   95  45,97  254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12 10:17:59  1416,32 m/p  27  31,39  181  34,97  447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707    H 12 10:23:16  1389,43 m/p   0   0,00  249  26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86631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24    H 12 10:05:07  1486,38 m/p  12  46,74   49  51,86  110  5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86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12 09:59:53  1517,70 m/p   5  53,91   23  55,19   53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12 10:20:10  1405,83 m/p  31  27,29  200  32,54  501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5    H 12 10:20:45  1402,85 m/p  35  23,20  214  30,75  523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2.cs. Dt: 38683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1     H 12 10:19:27  1409,50 m/p  30  28,32  191  33,69  483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876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4     H 12 10:17:44  1421,32 m/p  24  34,46  166  36,89  420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48    T 12 10:25:06  1383,94 m/p   0   0,00  267  23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8766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5     T 12 10:14:58  1435,88 m/p  20  38,55  124  42,26  314  3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3884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86     T 12 10:14:58  1438,76 m/p  18  40,60  113  43,67  290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04    T 12 10:21:19  1405,70 m/p  32  26,27  201  32,41  502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36478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86    H 12 09:43:04  1532,29 m/p  22  48,75   23  55,40   39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59    H 12 09:56:24  1451,02 m/p   0   0,00  146  40,84  228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07    H 12 09:58:15  1440,42 m/p   0   0,00  174  37,52  281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6    H 12 10:00:12  1429,42 m/p   0   0,00  222  31,84  360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30    H 12 10:01:01  1424,86 m/p   0   0,00  243  29,36  394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1     H 12 10:03:40  1410,26 m/p   0   0,00  289  23,91  479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8    H 12 10:05:34  1399,98 m/p   0   0,00    0   0,00  540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6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2    H 12 09:42:52  1533,58 m/p  20  49,63   21  55,63   36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70    H 12 09:50:27  1486,20 m/p  40  40,82   63  50,66  112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17    H 12 09:51:39  1478,97 m/p  45  38,62   74  49,36  128  5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21    H 12 09:56:12  1452,18 m/p   0   0,00  142  41,31  223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8    H 12 10:00:07  1429,88 m/p   0   0,00  220  32,08  357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8    H 12 10:03:48  1409,53 m/p   0   0,00  291  23,67  481  2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6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4    H 12 09:44:32  1522,91 m/p  25  47,43   29  54,69   47  5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5    H 12 09:55:22  1457,01 m/p  75  25,40  129  42,85  197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6    H 12 10:00:03  1430,26 m/p   0   0,00  217  32,43  353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12 10:03:34  1410,80 m/p   0   0,00  286  24,27  474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84    H 12 10:03:48  1409,53 m/p   0   0,00  292  23,56  482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58    H 12 10:04:05  1407,99 m/p   0   0,00    0   0,00  496  2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658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38    H 12 09:48:29  1502,67 m/p  31  44,78   43  53,03   79  5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82    H 12 09:57:57  1446,43 m/p   0   0,00  160  39,18  256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66    H 12 10:01:27  1426,69 m/p   0   0,00  237  30,07  381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2    H 12 10:04:12  1411,55 m/p   0   0,00  283  24,62  470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05    H 12 10:04:40  1409,01 m/p   0   0,00    0   0,00  488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82    H 12 10:06:49  1397,44 m/p   0   0,00    0   0,00  561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6587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32    H 12 10:00:51  1430,03 m/p   0   0,00  218  32,31  354  3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0.cs. Dt: 36227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70    H 12 09:53:07  1460,10 m/p  69  28,05  119  44,03  18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76    H 12 09:57:26  1435,14 m/p   0   0,00  197  34,80  321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85    H 12 09:57:29  1434,85 m/p   0   0,00  199  34,56  325  3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362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6    H 12 09:37:45  1556,50 m/p   6  55,80    6  57,41   14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03     H 12 09:50:12  1477,47 m/p  49  36,86   79  48,77  134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2    H 12 09:55:01  1449,01 m/p   0   0,00  152  40,13  237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1    H 12 09:56:06  1442,76 m/p   0   0,00  167  38,35  271  4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362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58    H 12 09:40:20  1539,42 m/p  18  50,51   19  55,87   32  5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4682    H 12 09:53:15  1459,32 m/p  71  27,16  123  43,56  190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524    H 12 09:53:53  1455,61 m/p  78  24,08  134  42,26  206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25-95570    H 12 09:56:11  1442,28 m/p   0   0,00  170  38,00  274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7    H 12 09:59:38  1422,74 m/p   0   0,00  248  28,76  407  3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645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006    H 12 09:37:28  1568,21 m/p   3  57,12    3  57,76    7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12 09:40:01  1551,20 m/p   8  54,92    8  57,17   16  5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55    H 12 09:48:36  1496,54 m/p  37  42,14   53  51,84   93  5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3    H 12 09:54:26  1461,55 m/p  68  28,49  116  44,39  179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2    H 12 09:55:48  1453,58 m/p  80  23,20  140  41,55  215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12 09:59:01  1435,17 m/p   0   0,00  196  34,92  320  3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6458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1    H 12 09:53:56  1464,48 m/p  62  31,13  107  45,45  167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8    H 12 10:01:20  1422,20 m/p   0   0,00  251  28,41  412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8    H 12 10:04:56  1402,51 m/p   0   0,00    0   0,00  528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6593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86    H 12 09:57:46  1447,71 m/p   0   0,00  157  39,53  247  4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659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68    H 12 09:41:32  1547,07 m/p  11  53,59   11  56,82   20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02    H 12 09:53:28  1472,76 m/p  53  35,09   89  47,58  146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1    H 12 09:53:34  1472,17 m/p  54  34,65   90  47,47  147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87    H 12 09:55:49  1458,97 m/p  72  26,72  124  43,44  191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6    H 12 10:01:00  1429,43 m/p   0   0,00  221  31,96  359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67    H 12 10:04:46  1408,70 m/p   0   0,00    0   0,00  491  2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65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83    H 12 09:41:11  1549,18 m/p  10  54,04   10  56,93   18  5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00    H 12 09:50:40  1489,38 m/p  39  41,26   61  50,90  108  5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12 09:52:01  1481,24 m/p  42  39,94   70  49,83  123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20    H 12 09:55:42  1459,48 m/p  70  27,61  121  43,80  188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12 10:00:25  1432,53 m/p   0   0,00  207  33,62  337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12 10:01:17  1427,68 m/p   0   0,00  233  30,54  373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94    H 12 10:03:31  1415,35 m/p   0   0,00  270  26,16  452  3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680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83    H 12 09:49:49  1503,47 m/p  30  45,23   41  53,27   77  5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12 09:54:03  1477,91 m/p  46  38,18   76  49,12  131  5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12 10:02:09  1431,36 m/p   0   0,00  210  33,26  343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6    H 12 10:08:15  1398,19 m/p   0   0,00    0   0,00  556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6807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9    H 12 09:54:05  1477,71 m/p  48  37,30   78  48,89  133  4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64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819    H 12 09:59:45  1431,10 m/p   0   0,00  213  32,91  347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12    H 12 09:59:52  1430,45 m/p   0   0,00  216  32,55  351  3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61544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72     H 12 09:40:59  1532,07 m/p  23  48,31   24  55,28   40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13    H 12 09:45:51  1501,12 m/p  33  43,90   45  52,79   81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0    H 12 09:46:11  1499,04 m/p  36  42,58   50  52,20   89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8    H 12 09:49:17  1480,02 m/p  43  39,50   72  49,60  126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01    H 12 09:49:21  1479,62 m/p  44  39,06   73  49,48  127  5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19    H 12 09:51:40  1465,72 m/p  56  33,77  100  46,28  160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74     H 12 09:51:44  1465,32 m/p  58  32,89  102  46,04  162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6    H 12 09:51:52  1464,53 m/p  60  32,01  105  45,69  165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8    H 12 09:53:11  1456,76 m/p  76  24,96  130  42,73  200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13    H 12 09:56:45  1436,12 m/p   0   0,00  188  35,87  310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69     H 12 10:02:40  1403,15 m/p   0   0,00    0   0,00  520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18    H 12 10:03:35  1398,17 m/p   0   0,00    0   0,00  557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61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6    H 12 09:32:06  1592,00 m/p   1  58,00    1  58,00    2  5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3    H 12 09:36:41  1560,51 m/p   4  56,68    4  57,64   11  5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8    H 12 09:45:52  1501,01 m/p  34  43,46   47  52,56   83  5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7004    H 12 09:51:42  1465,52 m/p  57  33,33  101  46,16  161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05    H 12 09:56:46  1436,03 m/p   0   0,00  189  35,75  311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85    H 12 09:59:29  1420,70 m/p   0   0,00  256  27,82  423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45    H 12 10:03:00  1401,33 m/p   0   0,00    0   0,00  533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61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44    H 12 09:40:55  1532,51 m/p  21  49,19   22  55,51   38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12 09:50:06  1475,09 m/p  51  35,97   83  48,29  139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4    H 12 09:50:59  1469,79 m/p  55  34,21   95  46,87  153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3    H 12 09:55:40  1442,33 m/p   0   0,00  169  38,11  273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51    H 12 09:56:39  1436,69 m/p   0   0,00  185  36,22  306  3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36715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908    H 12 10:05:32  1409,24 m/p   0   0,00  294  23,32  486  2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650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5    H 12 09:35:28  1583,67 m/p   2  57,56    2  57,88    4  5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6    H 12 09:47:40  1504,06 m/p  29  45,67   40  53,38   76  5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8    H 12 09:49:55  1490,24 m/p  38  41,70   60  51,02  104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47    H 12 09:58:09  1441,77 m/p   0   0,00  172  37,76  277  4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6500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7    H 12 09:54:21  1463,75 m/p  65  29,81  110  45,10  171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28    H 12 09:56:50  1449,31 m/p   0   0,00  151  40,24  236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0    H 12 10:00:35  1428,05 m/p   0   0,00  229  31,01  368  3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65066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04    H 12 09:52:18  1476,11 m/p  50  36,42   80  48,65  135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37    H 12 09:54:08  1465,25 m/p  59  32,45  103  45,93  163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3    H 12 09:57:13  1447,34 m/p   0   0,00  158  39,42  250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8    H 12 09:58:04  1442,48 m/p   0   0,00  168  38,23  272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65    H 12 09:58:10  1441,91 m/p   0   0,00  171  37,88  275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5    H 12 09:59:26  1434,73 m/p   0   0,00  200  34,44  326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2     H 12 10:03:27  1412,43 m/p   0   0,00  276  25,45  461  2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650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05    H 12 09:41:42  1542,21 m/p  14  52,27   14  56,46   26  5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4    H 12 09:46:41  1510,42 m/p  27  46,55   33  54,21   64  5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6    H 12 09:54:23  1463,78 m/p  63  30,69  108  45,33  169  4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650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12 09:41:19  1544,72 m/p  12  53,15   12  56,70   22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1    H 12 09:41:53  1541,02 m/p  16  51,39   17  56,11   29  5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12 09:41:54  1540,91 m/p  17  50,95   18  55,99   30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4    H 12 10:00:09  1430,70 m/p   0   0,00  215  32,67  350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12    H 12 10:02:50  1415,81 m/p   0   0,00  267  26,51  449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07    H 12 10:03:36  1411,61 m/p   0   0,00  282  24,74  469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12 10:06:29  1396,05 m/p   0   0,00    0   0,00  564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6499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62    H 12 09:55:29  1457,17 m/p  74  25,84  128  42,97  195  4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64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99    H 12 09:40:29  1549,99 m/p   9  54,48    9  57,05   17  5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41    H 12 09:42:57  1533,92 m/p  19  50,07   20  55,75   35  5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8    H 12 09:46:40  1510,33 m/p  28  46,11   34  54,09   65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65    H 12 09:51:11  1482,62 m/p  41  40,38   65  50,42  116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413    H 12 09:55:37  1456,40 m/p  77  24,52  132  42,49  202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61    H 12 10:00:31  1428,47 m/p   0   0,00  223  31,72  362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619    H 12 10:00:34  1428,19 m/p   0   0,00  227  31,25  366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59    H 12 10:05:57  1398,72 m/p   0   0,00    0   0,00  552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64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76    H 12 09:54:14  1464,48 m/p  61  31,57  106  45,57  166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83    H 12 09:54:44  1461,55 m/p  67  28,93  115  44,51  178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78    H 12 10:00:15  1429,96 m/p   0   0,00  219  32,20  355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6    H 12 10:00:37  1427,91 m/p   0   0,00  231  30,78  370  3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5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12 09:41:43  1542,07 m/p  15  51,83   15  56,34   27  5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4    H 12 09:48:04  1501,78 m/p  32  44,34   44  52,91   80  5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34    H 12 09:54:23  1463,75 m/p  64  30,25  109  45,22  170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9    H 12 10:00:33  1428,43 m/p   0   0,00  225  31,49  364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8    H 12 10:00:37  1428,05 m/p   0   0,00  228  31,13  367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12 10:03:29  1412,22 m/p   0   0,00  278  25,21  463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5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8    H 12 09:41:25  1544,02 m/p  13  52,71   13  56,58   25  5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7    H 12 09:59:00  1437,14 m/p   0   0,00  184  36,34  303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44    H 12 10:00:33  1428,43 m/p   0   0,00  226  31,37  365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0    H 12 10:00:39  1427,87 m/p   0   0,00  232  30,66  371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30    H 12 10:03:07  1414,22 m/p   0   0,00  273  25,80  456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675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40    H 12 09:54:17  1474,26 m/p  52  35,53   85  48,06  141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48    H 12 09:59:23  1444,70 m/p   0   0,00  163  38,82  265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416    H 12 10:00:40  1437,45 m/p   0   0,00  181  36,69  297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30    H 12 10:03:38  1420,96 m/p   0   0,00  255  27,93  422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6472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2    H 12 09:55:42  1454,83 m/p  79  23,64  136  42,02  209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4    H 12 09:59:02  1435,74 m/p   0   0,00  191  35,51  315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3    H 12 09:59:03  1435,64 m/p   0   0,00  193  35,27  317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4    H 12 09:59:06  1435,36 m/p   0   0,00  195  35,04  319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4    H 12 10:06:20  1395,63 m/p   0   0,00    0   0,00  567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647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12 09:39:51  1553,01 m/p   7  55,36    7  57,29   15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78    H 12 09:44:28  1523,07 m/p  24  47,87   28  54,80   46  5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50    H 12 09:46:23  1510,98 m/p  26  46,99   32  54,33   63  5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55    H 12 09:48:02  1500,72 m/p  35  43,02   48  52,44   85  5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4    H 12 09:51:48  1477,82 m/p  47  37,74   77  49,00  13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12 09:54:17  1463,09 m/p  66  29,37  113  44,74  174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50    H 12 09:55:12  1457,73 m/p  73  26,28  127  43,09  194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12 09:56:15  1451,64 m/p   0   0,00  143  41,19  225  4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647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3    H 12 09:39:19  1556,55 m/p   5  56,24    5  57,53   13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9    H 12 09:57:39  1443,60 m/p   0   0,00  165  38,59  268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13    H 12 10:00:31  1427,40 m/p   0   0,00  234  30,42  374  35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12 10:00:40  1426,56 m/p   0   0,00  238  29,95  383  3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37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0   H 12 09:45:17  1569,67 m/p   2  57,17    3  57,74    5  5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21   H 12 09:45:17  1569,67 m/p   3  56,34    4  57,62    6  5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55M-1747    H 12 09:59:05  1484,42 m/p   7  53,03   51  51,60  114  5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3   H 12 10:03:52  1456,99 m/p  10  50,54   69  49,30  198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302   H 12 10:04:34  1453,06 m/p  13  48,06   78  48,15  218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54   H 12 10:06:53  1440,21 m/p  19  43,09  109  44,18  283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37   H 12 10:08:05  1433,64 m/p  21  41,43  129  41,62  333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28   H 12 10:13:09  1406,55 m/p  33  31,49  199  32,67  499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40   H 12 10:14:38  1398,81 m/p  40  25,69  224  29,47  551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84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4975    T 12 10:22:47  1383,19 m/p   0   0,00  269  23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3717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68   H 12 09:43:34  1558,40 m/p   4  55,51    8  57,10   12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2   H 12 09:55:57  1481,50 m/p   8  52,20   53  51,35  121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11   H 12 10:01:22  1450,20 m/p  14  47,23   83  47,51  230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31   H 12 10:08:54  1408,80 m/p  32  32,31  193  33,44  489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8   H 12 10:09:44  1404,37 m/p  34  30,66  206  31,77  509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2    H 12 10:10:19  1401,28 m/p  36  29,00  216  30,49  534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3717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8   H 12 10:10:30  1400,31 m/p  37  28,17  219  30,11  539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8017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682    H 12 10:06:18  1454,95 m/p  11  49,71   73  48,79  208  4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801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15   H 12 09:51:10  1544,40 m/p   5  54,69   12  56,59   24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17   H 12 10:15:53  1403,48 m/p  35  29,83  211  31,13  517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25    H 12 10:19:23  1385,58 m/p   0   0,00  261  2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8630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3953    H 12 10:08:32  1465,88 m/p   9  51,37   60  50,45  159  4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82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62    H 12 10:18:08  1399,21 m/p  39  26,51  222  29,73  547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82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51    H 12 10:11:34  1433,68 m/p  20  42,26  128  41,75  332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854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68    H 12 10:15:49  1423,18 m/p  27  36,46  156  38,17  403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2.cs. Dt: 374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65   H 12 10:07:46  1425,82 m/p  24  38,94  150  38,94  390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23   H 12 10:12:54  1398,50 m/p  41  24,86  225  29,34  553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85432 Kg:   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71    H 12 10:15:06  1426,93 m/p  23  39,77  144  39,70  379  3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854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12 09:59:00  1517,38 m/p   6  53,86   26  54,80   56  5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29    H 12 10:21:40  1393,07 m/p  42  24,03  237  27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1     H 12 10:22:48  1387,38 m/p  43  23,20  255  25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8537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56    H 12 09:48:13  1584,49 m/p   1  58,00    2  57,87    3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21    H 12 10:10:11  1453,24 m/p  12  48,89   76  48,40  216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7    H 12 10:11:38  1445,34 m/p  17  44,74   99  45,46  260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19    H 12 10:20:18  1399,84 m/p  38  27,34  221  29,85  543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853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12 10:12:35  1440,21 m/p  18  43,91  108  44,31  282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12 10:15:38  1423,97 m/p  26  37,29  154  38,43  399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12 10:16:03  1421,79 m/p  29  34,80  164  37,15  417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12 10:16:18  1420,48 m/p  30  33,97  168  36,63  424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43    H 12 10:23:02  1386,07 m/p   0   0,00  257  25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853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5    H 12 10:10:58  1448,96 m/p  15  46,40   86  47,12  238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7    H 12 10:11:05  1448,32 m/p  16  45,57   88  46,87  240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12 10:15:31  1424,59 m/p  25  38,11  153  38,55  396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272    H 12 10:16:38  1418,73 m/p  31  33,14  175  35,74  436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81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23    H 12 10:12:10  1428,60 m/p  22  40,60  139  40,34  361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16    H 12 10:13:25  1421,95 m/p  28  35,63  162  37,40  413  3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1.cs. Dt: 39202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35    T 12 10:30:48  1371,62 m/p  11  4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91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3    T 12 10:31:07  1367,78 m/p  12  4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79    T 12 10:35:19  1347,99 m/p  17  33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917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1-61309    H 12 10:37:56  1337,30 m/p  19  3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8    H 12 10:40:27  1325,91 m/p  24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1.cs. Dt: 3915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48    T 12 10:36:57  1341,00 m/p  18  32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40449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3490    T 12 10:34:55  1395,20 m/p   7  48,92  230  28,70  568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404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1    H 12 10:49:56  1326,50 m/p  22  26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404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39    T 12 10:44:24  1351,01 m/p  16  35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05    T 12 10:48:47  1331,52 m/p  20  29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9210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1    H 12 10:19:53  1426,38 m/p   4  53,46  148  39,19  386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92    H 12 10:20:31  1423,11 m/p   5  51,95  158  37,91  405  3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92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12 10:08:23  1488,66 m/p   1  58,00   48  51,99  109  5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76    H 12 10:17:54  1436,75 m/p   3  54,97  121  42,65  305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12 10:27:27  1388,17 m/p   8  47,41  251  26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4    H 12 10:29:20  1378,98 m/p   9  45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36     H 12 10:29:20  1378,98 m/p  10  44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71    H 12 10:40:41  1326,05 m/p  23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92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5    H 12 10:16:58  1441,68 m/p   2  56,49  106  44,57  278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7    H 12 10:22:43  1411,83 m/p   6  50,43  187  34,20  467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2    H 12 10:32:45  1362,61 m/p  13  39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668    H 12 10:34:26  1354,68 m/p  14  38,3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4    H 12 10:34:57  1352,27 m/p  15  3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3    H 12 10:39:32  1331,23 m/p  21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393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91    T 12 10:18:09  1439,07 m/p   4  53,98  112  43,80  289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872    T 12 10:34:29  1357,87 m/p  22  2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9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12 10:22:09  1421,17 m/p   6  51,31  167  36,76  421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80    T 12 10:33:35  1364,86 m/p  19  3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41    T 12 10:33:36  1364,79 m/p  20  32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12 10:34:26  1360,86 m/p  21  31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87895    H 12 10:35:19  1356,72 m/p  24  27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404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86    H 12 10:36:43  1385,80 m/p   9  47,29  259  24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T 12 10:40:47  1366,74 m/p  17  36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928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889    T 12 10:12:11  1470,45 m/p   3  55,32   58  50,71  150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925    H 12 10:35:04  1354,45 m/p  25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928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67    T 12 10:24:31  1405,57 m/p   8  48,63  202  32,28  503  27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9569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4-0531640     H 12 10:31:43  1380,10 m/p  11  4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502    T 12 10:41:11  1335,99 m/p  2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95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11    H 12 10:02:49  1534,81 m/p   1  58,00   15  56,21   34  5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12 10:07:01  1510,21 m/p   2  56,66   32  54,03   66  5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12 10:21:46  1429,72 m/p   5  52,65  138  40,47  358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9     H 12 10:32:26  1376,66 m/p  13  41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1    H 12 10:32:45  1375,15 m/p  14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2     H 12 10:36:26  1357,77 m/p  23  28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95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7    T 12 10:26:01  1408,10 m/p   7  49,97  198  32,80  495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52    T 12 10:31:27  1381,39 m/p  10  45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03    H 12 10:32:11  1377,86 m/p  12  4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2    T 12 10:33:48  1370,15 m/p  15  39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146    H 12 10:34:02  1369,04 m/p  16  37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19160    T 12 10:34:53  1365,03 m/p  18  3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9244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63    T 12 10:35:23  1351,44 m/p  26  24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360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3    H 12 09:43:49  1508,38 m/p   2  57,15   36  53,86   70  5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12 09:58:25  1421,48 m/p  19  42,72  254  28,05  418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37    H 12 09:58:42  1419,89 m/p  21  41,02  259  27,46  429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0    H 12 10:02:39  1398,13 m/p  31  32,54    0   0,00  558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60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35    H 12 09:40:29  1529,73 m/p   1  58,00   25  55,16   41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12 09:58:41  1419,99 m/p  20  41,87  257  27,70  427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6    H 12 10:00:10  1411,73 m/p  25  37,63  281  24,86  468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609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041    H 12 10:06:12  1381,75 m/p  38  26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1    H 12 10:06:13  1381,66 m/p  39  25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37    H 12 10:06:15  1381,49 m/p  40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3609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2     H 12 09:49:57  1473,41 m/p   6  53,76   86  47,94  143  4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66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12    H 12 10:02:34  1421,89 m/p  17  44,42  252  28,29  415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91    H 12 10:04:23  1411,93 m/p  24  38,48  280  24,98  466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366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19    H 12 10:01:47  1426,23 m/p  16  45,27  239  29,83  387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68    H 12 10:02:34  1421,89 m/p  18  43,57  253  28,17  416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39    H 12 10:03:50  1414,93 m/p  22  40,18  271  26,04  454  3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36493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574    H 12 10:04:26  1406,68 m/p  26  36,78    0   0,00  498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553    H 12 10:07:58  1387,78 m/p  32  31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36487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0    H 12 10:05:06  1402,82 m/p  28  35,08    0   0,00  524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3648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407    H 12 09:52:15  1475,73 m/p   5  54,60   82  48,41  137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1    H 12 09:59:15  1435,10 m/p  10  50,36  198  34,68  322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0    H 12 09:59:33  1433,41 m/p  12  48,66  205  33,85  334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0    H 12 10:03:20  1412,42 m/p  23  39,33  277  25,33  462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3648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6    H 12 10:00:01  1430,78 m/p  14  46,97  214  32,79  349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2    H 12 10:08:45  1383,41 m/p  36  28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59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82    H 12 10:02:03  1399,96 m/p  29  34,23    0   0,00  541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9    H 12 10:04:44  1385,50 m/p  33  30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40    H 12 10:05:25  1381,86 m/p  37  2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6    H 12 10:05:40  1380,54 m/p  42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359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3    H 12 09:52:02  1456,73 m/p   7  52,91  131  42,61  201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1    H 12 09:57:01  1427,92 m/p  15  46,12  230  30,89  369  3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3561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49    H 12 09:58:38  1404,28 m/p  27  35,93    0   0,00  511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86    H 12 10:02:14  1384,62 m/p  34  29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785    H 12 10:02:55  1380,95 m/p  41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660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02    H 12 10:06:35  1399,43 m/p  30  33,39    0   0,00  545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66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12 09:50:23  1493,74 m/p   4  55,45   55  51,61   99  5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6654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409    H 12 09:59:59  1437,51 m/p   9  51,21  180  36,81  296  3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347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12 09:35:28  1505,83 m/p   3  56,30   37  53,74   73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21    H 12 09:44:26  1449,44 m/p   8  52,06  150  40,36  235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8    H 12 09:47:01  1433,97 m/p  11  49,51  204  33,97  331  37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0    H 12 09:47:15  1432,59 m/p  13  47,81  206  33,73  336  3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347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11    H 12 09:55:48  1383,75 m/p  35  29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78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6    H 12 10:04:43  1457,08 m/p  19  39,58   68  49,43  196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1    H 12 10:06:50  1445,30 m/p  25  33,44  100  45,33  261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49     H 12 10:15:19  1399,94 m/p   0   0,00  220  29,98  542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8805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8    H 12 10:05:32  1489,47 m/p  14  44,69   47  52,11  107  5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72    H 12 10:17:02  1426,50 m/p  34  24,22  146  39,45  384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5    H 12 10:24:10  1390,05 m/p   0   0,00  245  26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98    H 12 10:24:44  1387,24 m/p   0   0,00  256  2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880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12 09:56:16  1544,40 m/p   3  55,95   11  56,72   23  5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9    H 12 10:16:04  1431,59 m/p  30  28,32  133  41,11  341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9    H 12 10:18:23  1419,46 m/p   0   0,00  171  36,25  431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12 10:18:52  1416,95 m/p   0   0,00  179  35,23  444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2    H 12 10:21:24  1403,97 m/p   0   0,00  207  31,64  513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6    H 12 10:25:09  1385,17 m/p   0   0,00  264  24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880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7682    H 12 10:14:59  1437,33 m/p  27  31,39  118  43,03  299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76    H 12 10:20:28  1408,72 m/p   0   0,00  194  33,31  490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88    H 12 10:21:25  1403,88 m/p   0   0,00  208  31,52  514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7677    H 12 10:21:26  1403,80 m/p   0   0,00  209  31,39  515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50    H 12 10:25:06  1385,42 m/p   0   0,00  262  24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87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61    H 12 09:56:58  1536,89 m/p   4  54,93   14  56,34   33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3     H 12 09:57:40  1532,63 m/p   5  53,91   16  56,08   37  5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12 10:00:07  1517,91 m/p   6  52,88   22  55,31   52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0    H 12 10:12:24  1448,19 m/p  23  35,48   89  46,74  241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28    H 12 10:12:30  1447,64 m/p  24  34,46   91  46,49  248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58    H 12 10:24:24  1385,99 m/p   0   0,00  258  25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9274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6    H 12 09:56:10  1563,70 m/p   1  58,00    6  57,36    9  5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3    H 12 10:03:49  1517,48 m/p   7  51,86   25  54,93   55  5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5    H 12 10:06:54  1499,61 m/p  11  47,76   39  53,14   87  5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954    H 12 10:06:54  1499,61 m/p  10  48,79   38  53,27   86  5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9    H 12 10:23:26  1410,57 m/p   0   0,00  190  33,82  478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1    H 12 10:23:39  1409,47 m/p   0   0,00  192  33,56  484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5    H 12 10:25:19  1401,09 m/p   0   0,00  217  30,36  535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0     H 12 10:27:08  1392,07 m/p   0   0,00  238  27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927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12 10:03:56  1516,76 m/p   8  50,84   27  54,67   57  5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12 10:04:18  1514,61 m/p   9  49,81   29  54,42   59  5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12 10:15:54  1449,76 m/p  20  38,55   84  47,38  232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12 10:15:56  1449,58 m/p  21  37,53   85  47,25  234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12 10:19:34  1430,40 m/p  31  27,29  136  40,73  352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92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3    H 12 09:56:12  1563,49 m/p   2  56,98    7  57,23   10  5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12 10:07:38  1495,43 m/p  13  45,72   42  52,75   95  5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55    H 12 10:09:33  1484,59 m/p  15  43,67   50  51,73  113  5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6     H 12 10:12:38  1467,49 m/p  17  41,62   59  50,58  155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869    H 12 10:20:14  1426,97 m/p  32  26,27  142  39,96  377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3    H 12 10:25:46  1398,84 m/p   0   0,00  223  29,60  550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86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74    H 12 10:09:40  1460,69 m/p  18  40,60   65  49,81  183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00    H 12 10:11:53  1448,56 m/p  22  36,51   87  47,00  239  4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llár Péter                    2.cs. Dt: 38659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66    T 12 10:13:58  1437,34 m/p  26  32,41  117  43,16  298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65    T 12 10:22:44  1391,97 m/p   0   0,00  239  27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387724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2     H 12 10:16:46  1426,68 m/p  33  25,25  145  39,58  382  3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87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12 10:03:55  1497,49 m/p  12  46,74   40  53,01   91  52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12 10:06:54  1480,43 m/p  16  42,65   54  51,22  125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14    H 12 10:16:48  1426,50 m/p  35  23,20  147  39,32  385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12 10:18:57  1415,31 m/p   0   0,00  183  34,71  453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12 10:23:05  1394,27 m/p   0   0,00  231  28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87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04    H 12 10:15:44  1432,13 m/p  28  30,36  131  41,37  338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6    H 12 10:15:48  1431,77 m/p  29  29,34  132  41,24  340  37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775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65    H 12 10:11:40  1415,64 m/p  36  30,32  269  26,28  451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69    H 12 10:12:32  1411,05 m/p  37  29,53  284  24,50  472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12 10:13:49  1404,31 m/p  43  24,78    0   0,00  510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71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9     T 12 10:08:22  1410,79 m/p  39  27,95  287  24,15  475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28    T 12 10:09:54  1402,62 m/p  44  23,99    0   0,00  525  2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699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72    H 12 10:00:54  1445,60 m/p  22  41,39  161  39,06  259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98    H 12 10:02:13  1438,20 m/p  25  39,02  178  37,05  291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12 10:05:54  1417,90 m/p  35  31,11  263  26,99  439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6993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31    H 12 10:04:47  1423,99 m/p  31  34,27  245  29,12  398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8947    H 12 10:09:02  1401,07 m/p   0   0,00    0   0,00  536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761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97    H 12 09:52:13  1521,44 m/p   1  58,00   30  54,57   50  5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12 09:57:13  1491,28 m/p   9  51,67   58  51,25  102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12 09:58:04  1486,27 m/p  10  50,88   62  50,78  111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50    H 12 10:04:46  1447,94 m/p  21  42,18  155  39,77  245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12 10:06:20  1439,26 m/p  24  39,81  177  37,17  288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12 10:09:56  1419,70 m/p  33  32,69  260  27,34  430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67    H 12 10:13:50  1399,10 m/p   0   0,00    0   0,00  549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7612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3     H 12 09:54:56  1504,91 m/p   4  55,63   39  53,50   75  5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12 09:55:34  1501,10 m/p   6  54,05   46  52,67   82  5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7    H 12 10:04:10  1451,29 m/p  20  42,97  144  41,07  226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87    H 12 10:08:46  1425,98 m/p  30  35,06  240  29,71  388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9    H 12 10:12:37  1405,47 m/p  41  26,36    0   0,00  504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37028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7    T 12 09:56:47  1470,66 m/p  11  50,09   92  47,23  149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95    T 12 09:58:57  1458,11 m/p  16  46,14  126  43,20  193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3    T 12 09:59:26  1455,34 m/p  18  44,55  135  42,14  207  45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8    H 12 10:09:36  1399,42 m/p   0   0,00    0   0,00  546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3702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5    H 12 09:52:03  1498,83 m/p   7  53,25   51  52,08   90  5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1    H 12 10:03:43  1431,25 m/p  27  37,44  212  33,02  345  3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3702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3    T 12 09:50:19  1509,42 m/p   2  57,21   35  53,98   68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12 09:50:57  1505,54 m/p   3  56,42   38  53,62   74  5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7    T 12 09:52:53  1493,80 m/p   8  52,46   54  51,73   98  5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4    H 12 09:59:59  1452,20 m/p  19  43,76  141  41,43  222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4    T 12 10:01:59  1440,90 m/p  23  40,60  173  37,64  280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7    T 12 10:05:17  1422,63 m/p  32  33,48  249  28,64  408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4    H 12 10:07:26  1410,98 m/p  38  28,74  285  24,38  473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7    H 12 10:09:04  1402,25 m/p  45  23,20    0   0,00  531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73645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967    H 12 09:59:40  1467,13 m/p  13  48,51   97  46,64  156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06    T 12 10:06:51  1426,88 m/p  29  35,85  236  30,18  380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33    H 12 10:10:06  1409,39 m/p  40  27,15  293  23,44  485  2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73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2    H 12 09:53:33  1503,24 m/p   5  54,84   42  53,15   78  5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5     H 12 10:00:39  1461,49 m/p  15  46,93  117  44,27  180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12 10:05:09  1436,21 m/p  26  38,23  186  36,10  308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13    H 12 10:08:22  1418,67 m/p  34  31,90  262  27,11  437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73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38    H 12 09:59:07  1470,31 m/p  12  49,30   93  47,11  151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03    T 12 10:06:34  1428,43 m/p  28  36,65  224  31,60  363  3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1.cs. Dt: 373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12 10:00:10  1463,58 m/p  14  47,72  111  44,98  172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72    H 12 10:01:32  1455,79 m/p  17  45,35  133  42,38  204  45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64    H 12 10:10:48  1405,03 m/p  42  25,57    0   0,00  506  2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99578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5    H 12 10:32:43  1388,74 m/p  25  36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8    H 12 10:36:15  1371,89 m/p  39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995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12 10:28:32  1409,22 m/p  15  45,18  295  23,20  487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12 10:29:55  1402,38 m/p  17  43,35    0   0,00  530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12 10:34:19  1381,06 m/p  32  29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12 10:36:10  1372,28 m/p  38  24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995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0    H 12 10:20:35  1449,88 m/p   3  56,17  148  40,60  231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7    H 12 10:26:34  1419,07 m/p  12  47,93  261  27,22  434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40    H 12 10:29:32  1404,27 m/p  16  44,26    0   0,00  512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20    H 12 10:29:59  1402,05 m/p  18  42,43    0   0,00  532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7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84    H 12 10:16:00  1400,98 m/p  19  41,52    0   0,00  537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07    H 12 10:18:24  1388,68 m/p  26  35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328    H 12 10:18:39  1387,41 m/p  28  3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8782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52    H 12 10:18:39  1417,16 m/p  13  47,01  265  26,75  443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9    H 12 10:23:34  1392,15 m/p  21  39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95    H 12 10:23:34  1392,15 m/p  22  38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878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31    H 12 10:07:44  1476,04 m/p   2  57,08   81  48,53  136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51    H 12 10:14:50  1437,21 m/p   6  53,42  183  36,46  301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98    H 12 10:18:07  1419,93 m/p  11  48,84  258  27,58  428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89    H 12 10:25:49  1381,00 m/p  33  28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71    H 12 10:25:52  1380,75 m/p  34  27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878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59    H 12 10:04:58  1491,75 m/p   1  58,00   56  51,49  100  5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5    H 12 10:20:01  1410,12 m/p  14  46,09  290  23,79  480  28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8810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84    H 12 10:24:06  1390,56 m/p  23  37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84    H 12 10:25:41  1382,71 m/p  30  31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2    H 12 10:26:49  1377,15 m/p  36  25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881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5    H 12 10:16:58  1427,03 m/p   7  52,51  235  30,30  376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23    H 12 10:25:48  1382,14 m/p  31  30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881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1    H 12 10:17:28  1424,41 m/p   8  51,59  244  29,24  397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12 10:23:29  1393,63 m/p  20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45    H 12 10:24:27  1388,81 m/p  24  36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87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1    H 12 10:14:31  1439,27 m/p   5  54,34  176  37,29  287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6    H 12 10:17:27  1423,77 m/p   9  50,67  246  29,00  400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12 10:17:29  1423,60 m/p  10  49,76  247  28,88  402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7    H 12 10:24:36  1387,36 m/p  29  32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12 10:27:34  1372,80 m/p  37  25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87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74    H 12 10:12:34  1449,76 m/p   4  55,25  149  40,48  233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1    H 12 10:24:32  1387,69 m/p  27  34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210    H 12 10:26:30  1378,00 m/p  35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51:00Z</dcterms:created>
  <dc:creator>Király István</dc:creator>
  <dc:description/>
  <cp:keywords/>
  <dc:language>en-US</dc:language>
  <cp:lastModifiedBy>Király István</cp:lastModifiedBy>
  <dcterms:modified xsi:type="dcterms:W3CDTF">2015-07-17T05:07:00Z</dcterms:modified>
  <cp:revision>4</cp:revision>
  <dc:subject/>
  <dc:title>Győr és Környéke Tagszövetség, F01 Győr</dc:title>
</cp:coreProperties>
</file>