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0.cs. Dt: 44461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7    T 28 13:30:48  1641,85 m/p  17  44,27  147  40,07  380  3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446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7    H 28 13:24:05  1683,61 m/p   4  54,61   59  50,28  164  4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72    T 28 13:30:45  1642,15 m/p  16  45,07  146  40,19  378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2    H 28 13:31:59  1634,71 m/p  18  43,48  167  37,76  422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3    H 28 13:32:57  1628,92 m/p  21  41,09  189  35,20  473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05     T 28 13:36:33  1607,71 m/p  30  33,93  248  28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21     T 28 13:37:21  1603,08 m/p  32  32,34  264  26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352    H 28 13:39:54  1588,47 m/p  42  24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4446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23     H 28 13:24:17  1682,33 m/p   5  53,82   61  50,04  170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79    H 28 13:25:25  1675,15 m/p   8  51,43   78  48,07  198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74    T 28 13:25:50  1672,53 m/p  11  49,05   85  47,26  209  4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0.cs. Dt: 44116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18   H 28 13:26:21  1656,32 m/p  14  46,66  115  43,78  297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943   T 28 13:30:55  1628,40 m/p  22  40,30  191  34,97  478  2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441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23   H 28 13:25:53  1659,23 m/p  13  47,46  104  45,06  269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0707-0313   T 28 13:31:27  1625,20 m/p  25  37,91  196  34,39  499  28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441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410   T 28 13:23:37  1673,49 m/p  10  49,84   82  47,61  205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28   T 28 13:30:43  1629,60 m/p  20  41,89  183  35,90  461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41   T 28 13:30:56  1628,30 m/p  23  39,50  192  34,86  479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5   T 28 13:31:28  1625,10 m/p  26  37,12  197  34,28  502  28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0.cs. Dt: 444497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550    H 28 13:40:08  1586,64 m/p  44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1.cs. Dt: 4444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862    H 28 13:24:34  1680,00 m/p   6  53,02   66  49,46  177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24    T 28 13:26:59  1664,79 m/p  12  48,25   95  46,10  251  4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2.cs. Dt: 4444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00    H 28 13:29:05  1651,80 m/p  15  45,87  123  42,86  321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705    T 28 13:32:41  1629,99 m/p  19  42,68  181  36,13  455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296    T 28 13:35:44  1611,96 m/p  28  35,53  225  31,03  600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4445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869     T 28 13:40:04  1587,18 m/p  43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442169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07    T 28 13:24:08  1674,04 m/p   9  50,64   80  47,84  202  4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421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178    H 28 13:36:53  1596,95 m/p  34  30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19    T 28 13:37:34  1593,02 m/p  38  27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7    T 28 13:37:36  1592,83 m/p  39  26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421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151    H 28 13:34:42  1609,64 m/p  29  34,73  237  29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2    T 28 13:36:48  1597,43 m/p  33  31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01    H 28 13:36:55  1596,76 m/p  35  29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4433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1563    T 28 13:19:04  1711,20 m/p   1  57,00   20  54,80   87  5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4433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39966    T 28 13:35:46  1607,58 m/p  31  33,14  251  28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1566    T 28 13:37:41  1596,48 m/p  36  29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433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1569    T 28 13:24:11  1678,06 m/p   7  52,23   70  49,00  184  4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43896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03    H 28 13:22:03  1693,94 m/p   2  56,20   45  51,90  135  4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50    H 28 13:22:55  1688,35 m/p   3  55,41   51  51,20  149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777087    T 28 13:32:54  1626,59 m/p  24  38,71  194  34,63  492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44    T 28 13:34:58  1614,36 m/p  27  36,32  214  32,31  575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46    H 28 13:39:04  1590,65 m/p  40  25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26    T 28 13:39:07  1590,36 m/p  41  25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4438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35    H 28 13:38:23  1594,55 m/p  37  28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448978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702263    H 28 13:33:36  1640,96 m/p  22  39,48  149  39,84  384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99    T 28 13:40:30  1600,59 m/p  38  26,14  278  24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44916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643    H 28 13:35:42  1629,09 m/p  28  34,48  187  35,44  471  3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88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48    H 28 13:20:46  1721,34 m/p   1  57,00   10  55,96   66  5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6    H 28 13:30:55  1656,85 m/p  14  46,16  112  44,13  288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697    H 28 13:32:40  1646,22 m/p  18  42,82  137  41,23  355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579    H 28 13:32:46  1645,62 m/p  19  41,99  138  41,12  359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232    H 28 13:35:09  1631,36 m/p  27  35,31  177  36,60  446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957    H 28 13:41:36  1594,00 m/p  42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1.cs. Dt: 4512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19    H 28 13:29:41  1673,24 m/p   9  50,33   84  47,38  207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9    H 28 13:30:07  1670,56 m/p  11  48,66   88  46,91  217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15    H 28 13:34:56  1641,29 m/p  21  40,32  148  39,96  383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23469    H 28 13:36:09  1634,06 m/p  25  36,98  171  37,29  429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20    H 28 13:39:35  1614,00 m/p  33  30,31  217  31,96  580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2.cs. Dt: 451259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3    H 28 13:34:41  1642,79 m/p  20  41,15  144  40,42  373  3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92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784    H 28 13:32:27  1648,80 m/p  16  44,49  129  42,16  338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2    H 28 13:38:00  1615,88 m/p  32  31,14  211  32,65  557  2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492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62    H 28 13:35:03  1633,22 m/p  26  36,15  174  36,94  435  3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510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66    H 28 13:29:52  1671,32 m/p  10  49,49   87  47,03  215  4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4510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5    H 28 13:28:55  1677,23 m/p   7  52,00   73  48,65  187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6    H 28 13:29:12  1675,46 m/p   8  51,16   76  48,31  194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26587    H 28 13:31:13  1663,00 m/p  12  47,82  100  45,52  261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74    H 28 13:41:22  1603,01 m/p  37  26,97  265  26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76    H 28 13:42:38  1595,83 m/p  40  24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4492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618    H 28 13:21:04  1720,86 m/p   2  56,17   11  55,84   67  5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70    H 28 13:38:46  1611,59 m/p  34  29,47  226  30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4492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0    H 28 13:21:05  1720,75 m/p   3  55,33   12  55,72   68  5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042    H 28 13:37:37  1618,27 m/p  30  32,81  207  33,12  541  2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17    H 28 13:39:04  1609,86 m/p  35  28,64  233  30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5089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33    H 28 13:33:02  1651,42 m/p  15  45,32  125  42,62  326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97     H 28 13:35:21  1637,52 m/p  23  38,65  154  39,26  400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31    H 28 13:41:12  1603,46 m/p  36  27,80  261  26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45145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57    H 28 13:27:40  1686,59 m/p   5  53,66   53  50,97  154  4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971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544     H 28 13:34:40  1637,30 m/p  24  37,81  157  38,91  404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10    H 28 13:38:08  1616,90 m/p  31  31,98  209  32,89  549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7    H 28 13:41:59  1594,82 m/p  41  23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49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63    H 28 13:31:17  1657,72 m/p  13  46,99  111  44,25  283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77    H 28 13:32:55  1647,80 m/p  17  43,65  134  41,58  347  3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50339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400    H 28 13:25:44  1694,65 m/p   4  54,50   44  52,01  132  4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4503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84    H 28 13:27:41  1682,31 m/p   6  52,83   62  49,93  171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83    H 28 13:38:09  1619,01 m/p  29  33,64  204  33,47  533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306    H 28 13:42:11  1595,87 m/p  39  25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kab Sándor                    0.cs. Dt: 428122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54    H 28 13:04:17  1752,56 m/p  12  44,46   35  53,16   36  5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97    H 28 13:04:36  1750,29 m/p  14  42,18   37  52,94   40  5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8    H 28 13:05:29  1744,00 m/p  15  41,04   41  52,49   44  5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1    H 28 13:11:24  1702,95 m/p  18  37,62   72  48,99  105  5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38    H 28 13:13:34  1688,40 m/p  24  30,78   98  46,05  148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65    H 28 13:16:20  1670,18 m/p  25  29,64  133  42,10  222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67    H 28 13:18:09  1658,42 m/p  26  28,50  169  38,04  275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98    H 28 13:18:25  1656,71 m/p  29  25,08  178  37,02  290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48    H 28 13:20:08  1645,78 m/p  31  22,80  220  32,28  357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26    H 28 13:22:28  1631,15 m/p   0   0,00  272  26,41  449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21    H 28 13:23:12  1626,60 m/p   0   0,00  298  23,48  491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42    H 28 13:23:46  1623,11 m/p   0   0,00    0   0,00  508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51    H 28 13:24:57  1615,86 m/p   0   0,00    0   0,00  560  2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281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75    H 28 12:59:47  1785,45 m/p   2  55,86   10  55,98   10  5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01    H 28 12:59:57  1784,21 m/p   3  54,72   12  55,76   12  5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36    H 28 13:00:06  1783,10 m/p   5  52,44   14  55,53   14  5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02    H 28 13:04:35  1750,41 m/p  13  43,32   36  53,05   39  5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95    H 28 13:05:56  1740,81 m/p  16  39,90   44  52,15   47  5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79    H 28 13:25:09  1614,64 m/p   0   0,00    0   0,00  574  24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4281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7    H 28 13:00:08  1782,85 m/p   6  51,30   15  55,42   15  5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009    H 28 13:04:07  1753,76 m/p  10  46,74   31  53,61   32  5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86    H 28 13:04:09  1753,52 m/p  11  45,60   34  53,28   35  5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99    H 28 13:12:01  1698,78 m/p  20  35,34   81  47,97  119  5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6    H 28 13:13:06  1691,51 m/p  23  31,92   94  46,50  140  4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124    H 28 13:23:05  1627,32 m/p   0   0,00  293  24,04  486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4    H 28 13:23:06  1627,22 m/p   0   0,00  294  23,93  487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6455    H 28 13:23:25  1625,27 m/p   0   0,00  303  22,91  498  2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4292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52    H 28 13:04:01  1759,22 m/p   7  50,16   26  54,18   27  5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44    H 28 13:13:20  1694,52 m/p  21  34,20   89  47,07  133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75    H 28 13:13:32  1693,18 m/p  22  33,06   91  46,84  136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60    H 28 13:19:23  1654,99 m/p  30  23,94  188  35,89  307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052    H 28 13:25:47  1615,14 m/p   0   0,00    0   0,00  571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42927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53    H 28 12:58:20  1801,17 m/p   1  57,00    3  56,77    3  5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67    H 28 13:07:37  1733,64 m/p  17  38,76   51  51,36   58  5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78    H 28 13:18:54  1658,08 m/p  27  27,36  172  37,70  281  4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290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39    H 28 13:00:30  1783,95 m/p   4  53,58   13  55,65   13  5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7    H 28 13:04:01  1758,24 m/p   8  49,02   28  53,95   29  5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72    H 28 13:04:06  1757,64 m/p   9  47,88   29  53,84   30  55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28    H 28 13:12:09  1701,52 m/p  19  36,48   77  48,42  113  5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66    H 28 13:18:51  1657,48 m/p  28  26,22  174  37,47  285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3    H 28 13:24:28  1622,28 m/p   0   0,00    0   0,00  515  27,65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erebenics Zsolt                1.cs. Dt: 4091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1236     H 28 13:04:17  1674,98 m/p  11  46,94  121  43,46  200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64    H 28 13:06:55  1657,12 m/p  17  40,91  175  37,36  286  4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2.cs. Dt: 409197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47    H 28 13:10:32  1633,20 m/p  31  26,82  262  27,54  436  3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4103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699     H 28 13:02:56  1689,17 m/p   3  54,99   97  46,16  147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33    H 28 13:04:27  1678,69 m/p   7  50,96  114  44,25  181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36    H 28 13:06:54  1662,03 m/p  16  41,91  164  38,60  265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25    H 28 13:11:23  1632,39 m/p  32  25,82  264  27,31  438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27    H 28 13:11:31  1631,52 m/p  33  24,81  269  26,75  444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569    H 28 13:13:38  1617,91 m/p   0   0,00    0   0,00  545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1.cs. Dt: 411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1    H 28 13:04:52  1682,37 m/p   4  53,98  109  44,81  169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58    T 28 13:10:14  1646,29 m/p  29  28,84  218  32,51  354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55    H 28 13:13:00  1628,28 m/p  35  22,80  288  24,61  480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08354    H 28 13:15:19  1613,51 m/p   0   0,00    0   0,00  586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2.cs. Dt: 411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71    T 28 13:02:03  1701,95 m/p   2  55,99   76  48,53  112  5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53    H 28 13:15:03  1615,20 m/p   0   0,00    0   0,00  570  2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0    T 28 13:15:03  1615,20 m/p   0   0,00    0   0,00  569  2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0.cs. Dt: 410303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87    H 28 13:07:51  1655,45 m/p  20  37,89  184  36,34  301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81    H 28 13:08:44  1649,57 m/p  23  34,87  205  33,97  332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81    H 28 13:12:12  1626,90 m/p   0   0,00  296  23,70  489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26    H 28 13:12:23  1625,71 m/p   0   0,00  301  23,14  496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40    H 28 13:12:25  1625,50 m/p   0   0,00  302  23,03  497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35    H 28 13:12:56  1622,18 m/p   0   0,00    0   0,00  517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03    H 28 13:13:29  1618,66 m/p   0   0,00    0   0,00  537  2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410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08    H 28 12:59:13  1715,19 m/p   1  57,00   66  49,66   81  5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77    H 28 13:04:08  1680,65 m/p   5  52,98  111  44,58  175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99     H 28 13:04:14  1679,96 m/p   6  51,97  112  44,47  178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4700      H 28 13:10:18  1639,24 m/p  30  27,83  241  29,91  392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9    H 28 13:13:55  1615,90 m/p   0   0,00    0   0,00  556  2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2.cs. Dt: 410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11    H 28 13:05:49  1669,14 m/p  13  44,93  138  41,54  228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1    H 28 13:08:51  1648,80 m/p  25  32,86  210  33,41  339  3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iskolczi Ernő                  1.cs. Dt: 4098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08478    H 28 13:11:31  1629,54 m/p  34  23,81  279  25,62  462  3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1.cs. Dt: 40998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97    H 28 13:06:18  1664,59 m/p  15  42,92  157  39,39  252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86    H 28 13:07:42  1655,18 m/p  21  36,88  185  36,23  304  3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2.cs. Dt: 40998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901    H 28 13:04:43  1675,36 m/p  10  47,95  120  43,57  196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92    H 28 13:07:28  1656,74 m/p  18  39,90  177  37,13  289  4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1.cs. Dt: 410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43    H 28 13:04:40  1675,86 m/p   8  49,96  118  43,79  192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56    H 28 13:04:44  1675,40 m/p   9  48,95  119  43,68  195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725    H 28 13:05:17  1671,65 m/p  12  45,94  127  42,78  212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4704      H 28 13:08:54  1647,36 m/p  27  30,85  214  32,96  348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67    H 28 13:09:01  1646,58 m/p  28  29,84  215  32,85  351  37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0.cs. Dt: 41004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96    H 28 13:07:45  1655,07 m/p  22  35,88  186  36,12  305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07    H 28 13:08:35  1649,52 m/p  24  33,86  206  33,86  334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10    H 28 13:08:46  1648,31 m/p  26  31,85  211  33,30  341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1    H 28 13:13:05  1620,19 m/p   0   0,00    0   0,00  527  2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410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2    H 28 13:06:16  1665,04 m/p  14  43,92  156  39,50  250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9    H 28 13:07:32  1656,52 m/p  19  38,89  181  36,68  294  4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1.cs. Dt: 4489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062    H 28 13:38:38  1611,30 m/p  20  27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448985 Kg:   7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253    H 28 13:38:20  1613,04 m/p  18  30,57    0   0,00  592  2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4-72223    T 28 13:38:35  1611,59 m/p  19  29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434    H 28 13:40:10  1602,48 m/p  23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1251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875     H 28 13:38:45  1618,76 m/p  15  35,24    0   0,00  536  2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4505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0359    H 28 13:38:16  1619,21 m/p  13  38,35    0   0,00  531  26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499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895    T 28 13:25:03  1697,59 m/p   1  57,00   82  47,86  122  5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4516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170    T 28 13:35:07  1641,72 m/p   6  49,23  235  30,59  382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25    H 28 13:35:50  1637,45 m/p   7  47,67  247  29,23  401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171    T 28 13:36:52  1631,34 m/p   8  46,12  270  26,64  447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29972    H 28 13:36:53  1631,24 m/p   9  44,56  271  26,52  448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07    T 28 13:37:28  1627,81 m/p  12  39,90  290  24,38  483  2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4507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271    H 28 13:36:26  1630,77 m/p  11  41,45  274  26,19  453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65    H 28 13:38:28  1618,86 m/p  14  36,79    0   0,00  534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31    H 28 13:38:31  1618,57 m/p  16  33,68    0   0,00  538  2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3018    H 28 13:41:07  1603,60 m/p  21  25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45079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867     H 28 13:30:01  1669,52 m/p   4  52,34  137  41,65  227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53    H 28 13:33:24  1648,86 m/p   5  50,78  209  33,52  337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23    H 28 13:36:23  1631,06 m/p  10  43,01  273  26,30  451  3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4405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56    H 28 13:34:54  1602,64 m/p  22  24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45033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10    H 28 13:27:27  1683,80 m/p   3  53,89  105  45,26  163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835    H 28 13:38:42  1615,83 m/p  17  32,13    0   0,00  561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ola János                     1.cs. Dt: 4514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18    H 28 13:26:28  1694,17 m/p   2  55,45   90  46,95  134  4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43123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138    H 28 13:23:55  1633,96 m/p  22  39,48  172  37,18  431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511    H 28 13:27:53  1609,77 m/p  30  32,81  235  29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4312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815    H 28 13:12:00  1711,23 m/p   5  53,66   19  54,91   86  5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8    H 28 13:21:38  1648,22 m/p  15  45,32  131  41,93  342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97    H 28 13:23:26  1636,96 m/p  18  42,82  158  38,80  406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3    T 28 13:23:40  1635,51 m/p  19  41,99  161  38,45  415  3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4312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90    T 28 13:13:15  1702,78 m/p   8  51,16   35  53,06  108  5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89    H 28 13:27:57  1609,37 m/p  31  31,98  239  29,41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90    H 28 13:28:06  1608,47 m/p  32  31,14  244  28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394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021    H 28 13:33:23  1607,36 m/p  34  29,47  254  27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kker dúc                      1.cs. Dt: 4368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05    H 28 13:24:49  1649,52 m/p  14  46,16  128  42,28  333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204    H 28 13:32:05  1605,46 m/p  35  28,64  257  27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35    H 28 13:32:31  1602,91 m/p  39  25,30  267  26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2.cs. Dt: 4368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47    H 28 13:31:15  1610,40 m/p  29  33,64  229  30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39    H 28 13:32:43  1601,74 m/p  41  23,63  274  25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329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62    H 28 13:29:52  1604,45 m/p  36  27,80  258  27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58    H 28 13:29:55  1604,15 m/p  37  26,97  259  27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3298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91    H 28 13:23:25  1643,74 m/p  17  43,65  142  40,65  368  3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66    H 28 13:30:00  1603,66 m/p  38  26,14  260  26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71    H 28 13:30:36  1600,10 m/p  42  22,80  283  24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46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6999    H 28 13:30:18  1607,97 m/p  33  30,31  245  28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878    H 28 13:31:52  1598,70 m/p   0   0,00  295  22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40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75    H 28 13:20:15  1667,70 m/p  12  47,82   91  46,57  233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03    H 28 13:29:10  1612,46 m/p  27  35,31  223  31,26  595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391    H 28 13:29:19  1611,56 m/p  28  34,48  227  30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86    H 28 13:30:51  1602,44 m/p  40  24,47  271  25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4340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08    H 28 13:14:24  1706,05 m/p   7  52,00   29  53,75   97  5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3    H 28 13:15:17  1700,15 m/p   9  50,33   37  52,83  115  5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0    H 28 13:16:37  1691,31 m/p  10  49,49   47  51,67  141  4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0.cs. Dt: 43949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D-186744    H 28 13:29:43  1629,47 m/p  23  38,65  184  35,78  463  3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4394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44    H 28 13:31:34  1618,37 m/p  25  36,98  206  33,23  540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32    H 28 13:34:55  1598,65 m/p   0   0,00  296  22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4394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31    H 28 13:17:12  1708,77 m/p   6  52,83   26  54,10   94  5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03    H 28 13:21:22  1681,53 m/p  11  48,66   63  49,81  172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02    H 28 13:30:15  1626,26 m/p  24  37,81  195  34,51  494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20    H 28 13:32:17  1614,11 m/p  26  36,15  216  32,07  579  2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14    H 28 13:34:52  1598,94 m/p   0   0,00  292  23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4394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404    H 28 13:13:44  1731,98 m/p   4  54,50    8  56,19   60  5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4394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11    H 28 13:12:51  1737,93 m/p   1  57,00    5  56,54   51  5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80     H 28 13:12:55  1737,47 m/p   2  56,17    6  56,42   52  5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12    H 28 13:13:01  1736,78 m/p   3  55,33    7  56,30   54  5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27    H 28 13:25:41  1653,98 m/p  13  46,99  121  43,09  313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2   H 28 13:27:20  1643,77 m/p  16  44,49  141  40,77  367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32    H 28 13:28:48  1634,80 m/p  20  41,15  166  37,87  420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02    H 28 13:28:51  1634,50 m/p  21  40,32  168  37,64  425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4   H 28 13:34:49  1599,01 m/p   0   0,00  291  23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Péter                   1.cs. Dt: 44856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79    H 28 13:22:25  1709,35 m/p   6  52,62   24  54,33   92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25    H 28 13:31:30  1652,17 m/p  27  34,20  122  42,97  319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645    H 28 13:35:11  1630,05 m/p  36  26,31  180  36,25  454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94    H 28 13:37:45  1614,99 m/p   0   0,00  213  32,42  572  2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4488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85    H 28 13:23:16  1704,97 m/p   9  49,98   30  53,64   98  5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91    H 28 13:28:32  1671,54 m/p  24  36,83   86  47,15  214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94    H 28 13:31:46  1651,65 m/p  28  33,32  124  42,74  325  38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447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50    H 28 13:24:05  1695,06 m/p  12  47,35   43  52,13  130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31    H 28 13:25:50  1683,90 m/p  18  42,09   58  50,39  162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20    H 28 13:28:44  1665,73 m/p  25  35,95   94  46,22  245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3    H 28 13:38:27  1607,60 m/p   0   0,00  250  28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7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87     H 28 13:15:33  1751,66 m/p   2  56,12    2  56,88   37  5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29    H 28 13:24:34  1691,96 m/p  13  46,48   46  51,78  139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99     H 28 13:33:58  1633,91 m/p  33  28,94  173  37,06  432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82      H 28 13:34:28  1630,93 m/p  35  27,18  179  36,36  452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17    H 28 13:38:26  1607,70 m/p   0   0,00  249  28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37    H 28 13:39:49  1599,75 m/p   0   0,00  285  24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47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01     H 28 13:13:11  1768,03 m/p   1  57,00    1  57,00   22  5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7    H 28 13:35:40  1623,83 m/p  39  23,68  198  34,16  507  2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24    H 28 13:39:50  1599,65 m/p   0   0,00  287  23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4508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59     H 28 13:23:57  1707,92 m/p   7  51,74   27  53,99   95  5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9    H 28 13:36:19  1631,48 m/p  34  28,06  176  36,71  445  3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4508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35    H 28 13:27:40  1684,20 m/p  17  42,97   57  50,51  161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64    H 28 13:36:44  1629,02 m/p  38  24,55  188  35,32  472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07    H 28 13:39:19  1613,96 m/p   0   0,00  218  31,84  581  2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02    H 28 13:41:11  1603,24 m/p   0   0,00  263  26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485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237    H 28 13:34:14  1635,61 m/p  31  30,69  160  38,57  414  3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44568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25    H 28 13:24:48  1683,11 m/p  19  41,22   60  50,16  165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98     H 28 13:26:04  1675,10 m/p  23  37,71   79  47,96  199  4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4456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20    H 28 13:36:25  1612,38 m/p   0   0,00  224  31,15  597  2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83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3    H 28 13:22:46  1706,06 m/p   8  50,86   28  53,87   96  5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4    H 28 13:27:12  1677,75 m/p  21  39,46   72  48,77  186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55    H 28 13:37:14  1617,03 m/p   0   0,00  208  33,00  548  25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48321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74    H 28 13:25:08  1690,83 m/p  15  44,72   49  51,44  143  4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64    H 28 13:34:10  1635,12 m/p  32  29,82  164  38,10  418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0    H 28 13:36:18  1622,50 m/p   0   0,00  200  33,93  512  2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93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899    H 28 13:21:33  1718,18 m/p   5  53,49   14  55,49   74  5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35    H 28 13:32:42  1647,93 m/p  29  32,45  132  41,81  344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28    H 28 13:33:29  1643,21 m/p  30  31,57  143  40,54  371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39    H 28 13:36:54  1622,93 m/p  40  22,80  199  34,05  509  2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35    H 28 13:37:36  1618,84 m/p   0   0,00  205  33,35  535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26     H 28 13:41:04  1598,87 m/p   0   0,00  293  23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44939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68316    H 28 13:18:26  1738,90 m/p   3  55,25    4  56,65   50  5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21    H 28 13:26:32  1686,06 m/p  16  43,85   54  50,86  156  4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93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60    H 28 13:20:38  1724,01 m/p   4  54,37    9  56,07   62  5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75    H 28 13:24:32  1698,59 m/p  11  48,23   40  52,48  121  5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30    H 28 13:25:44  1690,92 m/p  14  45,60   48  51,55  142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511    H 28 13:38:29  1613,50 m/p   0   0,00  220  31,61  587  2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kács Miklós                  2.cs. Dt: 44933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900    H 28 13:41:00  1599,05 m/p   0   0,00  290  23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450213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03     H 28 13:24:54  1699,46 m/p  10  49,11   38  52,71  117  5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05     T 28 13:40:11  1606,76 m/p   0   0,00  256  27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4502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94    T 28 13:28:44  1675,22 m/p  22  38,58   77  48,19  197  4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4509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48    T 28 13:28:46  1677,83 m/p  20  40,34   71  48,88  185  4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45094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57    T 28 13:32:35  1654,34 m/p  26  35,08  120  43,20  310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61    T 28 13:36:45  1629,43 m/p  37  25,43  185  35,67  464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810    T 28 13:41:25  1602,41 m/p   0   0,00  272  25,58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77    T 28 13:42:03  1598,82 m/p   0   0,00  294  23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42732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379    H 28 13:08:58  1716,40 m/p  16  50,59   62  50,11   77  5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35    H 28 13:11:20  1700,24 m/p  21  48,45   78  48,31  114  5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36    H 28 13:16:23  1666,75 m/p  50  36,05  146  40,63  237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01    H 28 13:19:53  1644,30 m/p  65  29,64  225  31,72  365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443    H 28 13:23:23  1622,45 m/p   0   0,00    0   0,00  514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59    H 28 13:23:25  1622,24 m/p   0   0,00    0   0,00  516  27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427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71    H 28 13:09:44  1711,13 m/p  17  50,16   68  49,44   88  5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83     H 28 13:20:09  1642,61 m/p  68  28,36  231  31,04  375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565    H 28 13:24:44  1614,18 m/p   0   0,00    0   0,00  578  2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427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83    H 28 13:17:43  1658,12 m/p  58  32,63  170  37,92  279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16    H 28 13:22:17  1629,25 m/p  78  24,08  283  25,17  468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21    H 28 13:23:22  1622,55 m/p   0   0,00    0   0,00  510  2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4284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71     H 28 13:08:36  1723,47 m/p  11  52,73   55  50,90   64  5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682    H 28 13:17:29  1664,01 m/p  56  33,49  159  39,17  257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05    H 28 13:19:01  1654,16 m/p  59  32,20  191  35,55  311  3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42845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48    H 28 13:17:40  1662,82 m/p  57  33,06  162  38,83  262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129    H 28 13:20:15  1646,32 m/p  64  30,07  217  32,62  353  3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1.cs. Dt: 4242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558    H 28 13:23:12  1611,97 m/p   0   0,00    0   0,00  599  2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2.cs. Dt: 42427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91    H 28 13:10:18  1695,05 m/p  25  46,74   88  47,18  131  49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71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3    H 28 13:08:31  1718,58 m/p  14  51,44   60  50,34   73  5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6    H 28 13:15:48  1669,65 m/p  44  38,62  135  41,88  224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2    H 28 13:23:28  1621,06 m/p   0   0,00    0   0,00  523  2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4271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72    H 28 13:04:51  1744,31 m/p   7  54,44   40  52,60   43  5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64    H 28 13:13:07  1687,34 m/p  29  45,03   99  45,94  151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4    H 28 13:15:58  1668,56 m/p  47  37,34  141  41,20  231  4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85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67    H 28 13:16:47  1668,78 m/p  46  37,76  140  41,31  230  4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285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562    H 28 13:17:17  1665,54 m/p  53  34,77  152  39,96  246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60    H 28 13:19:18  1652,59 m/p  61  31,35  197  34,88  318  3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28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68    H 28 13:08:20  1725,39 m/p  10  53,15   53  51,13   61  5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2    H 28 13:16:05  1673,17 m/p  37  41,61  124  43,12  208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9    H 28 13:17:07  1666,45 m/p  51  35,62  147  40,52  240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600    H 28 13:23:39  1625,15 m/p   0   0,00    0   0,00  501  2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42847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78    H 28 13:06:00  1741,75 m/p   8  54,01   43  52,26   46  5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305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6    H 28 13:10:48  1716,90 m/p  15  51,02   61  50,23   76  5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4    H 28 13:20:25  1653,50 m/p  60  31,78  193  35,33  314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79    H 28 13:24:13  1629,72 m/p  76  24,94  277  25,85  459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76    H 28 13:25:31  1621,74 m/p   0   0,00    0   0,00  519  2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71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43    H 28 13:15:06  1674,34 m/p  35  42,47  122  43,34  201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69    H 28 13:16:31  1665,09 m/p  55  33,91  155  39,62  249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6601    H 28 13:18:42  1651,04 m/p  63  30,50  202  34,31  327  3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423331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590    H 28 13:08:31  1703,43 m/p  18  49,73   69  49,32  102  5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13    H 28 13:09:38  1695,81 m/p  24  47,17   86  47,41  128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65     H 28 13:13:55  1667,20 m/p  49  36,48  145  40,75  236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20    H 28 13:21:21  1619,79 m/p   0   0,00    0   0,00  529  26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4233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08    H 28 13:08:35  1702,97 m/p  19  49,30   70  49,21  103  5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35    H 28 13:08:35  1702,97 m/p  20  48,88   71  49,10  104  5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39    H 28 13:09:00  1700,12 m/p  22  48,02   79  48,20  116  5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727    H 28 13:13:13  1671,81 m/p  38  41,18  126  42,89  211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05    H 28 13:19:46  1629,66 m/p  77  24,51  278  25,73  460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13    H 28 13:21:59  1615,87 m/p   0   0,00    0   0,00  558  2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4233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73    H 28 13:11:03  1686,24 m/p  30  44,60  102  45,60  155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25    H 28 13:14:04  1666,22 m/p  52  35,20  148  40,41  241  4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300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26    H 28 13:14:05  1692,74 m/p  26  46,31   92  46,73  137  4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911    H 28 13:14:08  1692,41 m/p  27  45,88   93  46,62  138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30    H 28 13:16:57  1673,85 m/p  36  42,04  123  43,23  203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784    H 28 13:17:30  1670,28 m/p  41  39,90  131  42,33  220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51    H 28 13:21:45  1643,16 m/p  67  28,79  229  31,27  372  35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2.cs. Dt: 43009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906    H 28 13:25:05  1622,50 m/p   0   0,00    0   0,00  513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75    H 28 13:25:44  1618,53 m/p   0   0,00    0   0,00  539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75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39    H 28 13:14:01  1682,95 m/p  31  44,17  106  45,15  166  4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427670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84    H 28 13:00:14  1780,12 m/p   2  56,57   18  55,08   18  5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97    H 28 13:16:48  1665,29 m/p  54  34,34  154  39,73  248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12    H 28 13:25:00  1613,76 m/p   0   0,00    0   0,00  583  2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4276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928    H 28 13:24:44  1615,38 m/p   0   0,00    0   0,00  566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3    H 28 13:24:45  1615,28 m/p   0   0,00    0   0,00  568  2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4276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44    H 28 13:03:51  1753,72 m/p   4  55,72   32  53,50   33  5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012    H 28 13:21:12  1637,23 m/p  72  26,65  248  29,12  405  3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427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65    H 28 13:05:04  1744,76 m/p   6  54,86   39  52,71   42  5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80    H 28 13:24:38  1615,76 m/p   0   0,00    0   0,00  562  2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276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30    H 28 13:03:51  1753,71 m/p   5  55,29   33  53,39   34  5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16    H 28 13:16:08  1669,62 m/p  45  38,19  136  41,76  225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01    H 28 13:16:25  1667,77 m/p  48  36,91  142  41,09  232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7    H 28 13:22:47  1627,37 m/p  79  23,66  292  24,15  485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9    H 28 13:22:54  1626,64 m/p  81  22,80  297  23,59  490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20    H 28 13:23:40  1621,91 m/p   0   0,00    0   0,00  518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8    H 28 13:23:43  1621,61 m/p   0   0,00    0   0,00  520  27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2766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1    H 28 13:15:01  1676,93 m/p  33  43,32  115  44,13  189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3    H 28 13:18:53  1651,88 m/p  62  30,92  198  34,76  320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6    H 28 13:22:50  1627,06 m/p  80  23,23  295  23,82  488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02    H 28 13:23:47  1621,20 m/p   0   0,00    0   0,00  522  2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44    H 28 13:25:02  1613,55 m/p   0   0,00    0   0,00  585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4300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416    H 28 13:21:34  1643,89 m/p  66  29,21  226  31,60  366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30    H 28 13:22:15  1639,60 m/p  70  27,50  240  30,02  390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778    H 28 13:25:45  1618,01 m/p   0   0,00    0   0,00  544  2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24    H 28 13:25:53  1617,20 m/p   0   0,00    0   0,00  547  2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723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0    H 28 12:59:57  1780,51 m/p   1  57,00   17  55,19   17  5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61    H 28 13:06:16  1734,84 m/p   9  53,58   50  51,47   57  5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8    H 28 13:12:44  1690,45 m/p  28  45,46   96  46,28  145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61    H 28 13:14:51  1676,41 m/p  34  42,89  117  43,91  191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3    H 28 13:15:41  1670,95 m/p  40  40,33  129  42,55  216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39    H 28 13:20:13  1641,84 m/p  69  27,93  234  30,70  381  3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72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74    H 28 13:00:02  1779,89 m/p   3  56,15   19  54,97   19  5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78    H 28 13:11:28  1698,97 m/p  23  47,59   80  48,08  118  5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50    H 28 13:21:12  1635,66 m/p  73  26,22  254  28,44  413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8    H 28 13:21:22  1634,62 m/p  74  25,79  256  28,22  423  3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86    H 28 13:22:57  1624,77 m/p   0   0,00    0   0,00  503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64    H 28 13:24:01  1618,21 m/p   0   0,00    0   0,00  542  2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272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55    H 28 13:08:17  1720,75 m/p  12  52,30   57  50,68   69  5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21    H 28 13:08:32  1719,02 m/p  13  51,87   59  50,45   72  5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44    H 28 13:15:35  1671,60 m/p  39  40,76  128  42,67  213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07    H 28 13:15:48  1670,19 m/p  42  39,47  132  42,21  221  4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0.cs. Dt: 42180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841    H 28 13:12:35  1669,96 m/p  43  39,05  134  41,99  223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4910    H 28 13:18:03  1634,58 m/p  75  25,37  257  28,10  424  3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4218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761    H 28 13:17:24  1638,71 m/p  71  27,07  244  29,57  396  3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2.cs. Dt: 4218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814    H 28 13:10:40  1682,72 m/p  32  43,75  108  44,92  168  47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1.cs. Dt: 4384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10   H 28 13:36:52  1583,72 m/p  36  28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2.cs. Dt: 43847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02   H 28 13:35:18  1592,73 m/p  31  32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446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11-89687    H 28 13:42:16  1581,14 m/p  39  26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44566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146    H 28 13:29:57  1650,92 m/p  13  47,23  126  42,51  328  3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0.cs. Dt: 432454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561   H 28 13:22:20  1648,45 m/p  14  46,41  130  42,04  340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864   H 28 13:34:01  1578,16 m/p  42  23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4324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26   H 28 13:31:03  1595,43 m/p  30  33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441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0707-0840   H 28 13:26:01  1658,33 m/p  12  48,04  108  44,60  277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42    H 28 13:30:17  1632,15 m/p  18  43,16  175  36,83  441  3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488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92    H 28 13:24:30  1696,98 m/p   4  54,56   42  52,25  125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29593    T 28 13:35:11  1631,10 m/p  19  42,34  178  36,48  450  3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44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158    H 28 13:24:41  1678,41 m/p   7  52,11   69  49,12  183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151    H 28 13:37:08  1603,01 m/p  22  39,90  266  26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595    H 28 13:39:17  1590,67 m/p  32  31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44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843    H 28 13:27:35  1660,22 m/p  11  48,86  103  45,17  267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571    H 28 13:41:41  1577,11 m/p  43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tlák János                    1.cs. Dt: 4357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52   H 28 13:30:59  1607,85 m/p  21  40,71  247  28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tlák János                    2.cs. Dt: 4357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27   H 28 13:26:38  1634,08 m/p  17  43,97  170  37,41  428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7-1182   H 28 13:32:24  1599,49 m/p  27  35,83  289  23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0805-0808   H 28 13:35:15  1582,92 m/p  38  26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765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308    H 28 13:42:09  1586,50 m/p  35  29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44751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93    H 28 13:28:30  1666,71 m/p   9  50,49   92  46,45  238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22     H 28 13:41:59  1587,02 m/p  34  30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79    H 28 13:42:35  1583,65 m/p  37  27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91    H 28 13:43:32  1578,34 m/p  41  24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47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10    H 28 13:20:31  1717,79 m/p   1  57,00   15  55,38   75  5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7    H 28 13:27:54  1670,44 m/p   8  51,30   89  46,80  218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53    H 28 13:31:46  1646,68 m/p  15  45,60  135  41,47  349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43    H 28 13:38:09  1608,89 m/p  20  41,53  242  29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36    H 28 13:40:26  1595,79 m/p  29  34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272    H 28 13:43:16  1579,83 m/p  40  25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447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8    H 28 13:21:10  1713,51 m/p   2  56,19   17  55,15   84  5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83    H 28 13:26:15  1680,80 m/p   5  53,74   64  49,70  173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68    H 28 13:29:33  1660,22 m/p  10  49,67  102  45,29  266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74    H 28 13:39:36  1600,54 m/p  26  36,64  280  24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42    H 28 13:39:59  1598,35 m/p  28  35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38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277    H 28 13:19:15  1712,13 m/p   3  55,37   18  55,03   85  5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16    H 28 13:37:19  1600,59 m/p  25  37,46  279  24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438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08    H 28 13:24:07  1680,59 m/p   6  52,93   65  49,58  176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28    H 28 13:29:46  1645,39 m/p  16  44,79  139  41,00  360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12    T 28 13:37:05  1601,94 m/p  23  39,09  273  25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06    H 28 13:37:13  1601,17 m/p  24  38,27  276  25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32853    H 28 13:39:07  1590,27 m/p  33  30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Attila                   1.cs. Dt: 4526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199    H 28 13:41:40  1607,01 m/p  14  38,48  255  27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177    H 28 13:46:11  1581,65 m/p  23  25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4532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40    T 28 13:45:31  1587,25 m/p  21  28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20    H 28 13:46:53  1579,69 m/p  24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45321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09    T 28 13:33:18  1658,20 m/p   5  51,30  109  44,48  278  4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áger József                    1.cs. Dt: 4529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3-1029554     H 28 13:45:35  1586,20 m/p  22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0.cs. Dt: 46567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38    T 28 13:48:59  1611,42 m/p  13  39,90  228  30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708    T 28 13:52:10  1593,86 m/p  17  34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465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2-29007    H 28 13:44:25  1637,30 m/p   6  49,88  156  39,03  403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9418    H 28 13:51:08  1599,52 m/p  16  35,62  288  23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89    H 28 13:54:49  1579,54 m/p  25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465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717    T 28 13:48:45  1612,72 m/p  12  41,33  222  31,38  594  2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535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6    H 28 13:38:34  1628,13 m/p  10  44,17  193  34,74  482  2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756    H 28 13:44:50  1592,31 m/p  19  31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22    H 28 13:44:57  1591,66 m/p  20  29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535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514    H 28 13:26:21  1702,81 m/p   1  57,00   34  53,17  106  5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71    H 28 13:30:26  1677,10 m/p   2  55,58   74  48,54  188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10    H 28 13:32:09  1666,52 m/p   3  54,15   93  46,33  239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5    H 28 13:37:25  1634,88 m/p   8  47,02  165  37,99  419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736     H 28 13:38:29  1628,62 m/p   9  45,60  190  35,09  475  2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535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4    H 28 13:32:28  1664,58 m/p   4  52,73   96  45,99  253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77    H 28 13:37:08  1636,55 m/p   7  48,45  159  38,68  407  33,8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4    H 28 13:39:58  1619,99 m/p  11  42,75  201  33,81  528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517    H 28 13:43:19  1600,84 m/p  15  37,05  277  25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264    H 28 13:44:34  1593,81 m/p  18  32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1.cs. Dt: 4555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428    T 28 13:37:01  1644,61 m/p  17  34,20  140  40,89  364  3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47733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47    H 28 13:51:32  1637,34 m/p  21  28,50  155  39,15  402  3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47733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897    T 28 13:49:17  1650,07 m/p  14  38,48  127  42,39  331  38,1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74    H 28 13:51:14  1639,03 m/p  19  31,35  152  39,49  394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54    H 28 13:57:48  1602,88 m/p   0   0,00  268  26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4564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79    H 28 13:32:41  1673,80 m/p   9  45,60   81  47,73  204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53    T 28 13:37:11  1646,62 m/p  16  35,62  136  41,35  350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31    H 28 13:38:32  1638,64 m/p  20  29,93  153  39,38  397  3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46188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910    H 28 13:38:52  1656,30 m/p  12  41,33  116  43,67  298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682    H 28 13:48:14  1602,47 m/p   0   0,00  270  25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4668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4-03925-359   H 28 13:42:03  1655,21 m/p  13  39,90  119  43,32  303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4-03925-358   H 28 13:43:18  1647,91 m/p  15  37,05  133  41,70  345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86    H 28 13:44:14  1642,50 m/p  18  32,77  145  40,31  376  35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53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499    T 28 13:30:17  1684,79 m/p   7  48,45   56  50,62  160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104    T 28 13:38:39  1634,20 m/p  24  24,22  169  37,52  427  3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4553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4-ZP06-2076   H 28 13:27:15  1703,91 m/p   3  54,15   32  53,41  100  5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4-ZP06-2074   T 28 13:43:13  1607,85 m/p  25  22,80  246  28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4582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006    H 28 13:21:36  1751,65 m/p   1  57,00    3  56,77   38  5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103    H 28 13:27:25  1713,55 m/p   2  55,58   16  55,26   83  5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7     H 28 13:31:10  1689,85 m/p   5  51,30   50  51,32  146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7693     H 28 13:31:56  1685,09 m/p   6  49,88   55  50,74  158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9     H 28 13:36:37  1656,56 m/p  10  44,17  113  44,02  293  4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4582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2    T 28 13:29:09  1702,52 m/p   4  52,73   36  52,94  109  5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17    T 28 13:33:27  1675,74 m/p   8  47,02   75  48,42  193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146    H 28 13:36:38  1656,46 m/p  11  42,75  114  43,90  295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208    T 28 13:40:11  1635,47 m/p  22  27,07  162  38,33  416  3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4549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172    T 28 13:38:09  1635,43 m/p  23  25,65  163  38,22  417  3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ndorka testvérek               1.cs. Dt: 423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69    H 28 13:06:41  1716,20 m/p   5  53,74   63  50,00   78  5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97    H 28 13:16:10  1652,67 m/p  22  39,90  196  34,99  317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45     H 28 13:16:42  1649,24 m/p  25  37,46  207  33,75  335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35    H 28 13:22:29  1612,90 m/p   0   0,00    0   0,00  593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5    H 28 13:22:36  1612,18 m/p   0   0,00    0   0,00  598  2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423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64    H 28 13:06:43  1715,97 m/p   6  52,93   65  49,78   80  5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3    H 28 13:17:22  1644,96 m/p  30  33,39  223  31,94  362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37    H 28 13:19:44  1629,98 m/p  40  25,24  275  26,07  456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7    H 28 13:19:58  1628,51 m/p  43  22,80  286  24,83  476  2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4240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53    H 28 13:16:44  1651,68 m/p  24  38,27  201  34,43  324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53    H 28 13:19:09  1636,28 m/p  33  30,94  251  28,78  410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37    H 28 13:19:31  1633,97 m/p  36  28,50  259  27,88  430  3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041    H 28 13:19:54  1631,56 m/p  39  26,06  267  26,98  442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609    H 28 13:21:32  1621,37 m/p   0   0,00    0   0,00  521  2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2.cs. Dt: 424065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90    H 28 13:11:19  1687,28 m/p  10  49,67  100  45,83  152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52    H 28 13:12:55  1676,61 m/p  14  46,41  116  44,02  190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78    H 28 13:20:17  1629,16 m/p  41  24,43  284  25,06  470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88    H 28 13:22:21  1616,33 m/p   0   0,00    0   0,00  553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4296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91    H 28 13:01:15  1780,99 m/p   2  56,19   16  55,31   16  5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69    H 28 13:13:27  1695,26 m/p   8  51,30   87  47,29  129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547    H 28 13:19:58  1652,77 m/p  21  40,71  195  35,10  316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74    H 28 13:20:32  1649,17 m/p  26  36,64  208  33,64  336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58    H 28 13:23:14  1632,26 m/p  38  26,87  266  27,09  440  3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4296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570    H 28 13:25:33  1618,02 m/p   0   0,00    0   0,00  543  2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42839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574    H 28 13:21:54  1635,72 m/p  35  29,31  253  28,56  412  3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2850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2829    T 28 13:19:02  1654,06 m/p  20  41,53  192  35,44  312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2846    T 28 13:23:03  1628,80 m/p  42  23,61  285  24,94  474  2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Máté                       1.cs. Dt: 4196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24    H 28 13:12:57  1659,21 m/p  16  44,79  166  38,38  270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536    H 28 13:18:40  1622,54 m/p   0   0,00    0   0,00  511  2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0.cs. Dt: 42829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987    H 28 13:18:13  1658,66 m/p  18  43,16  168  38,15  273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9    H 28 13:20:23  1644,86 m/p  31  32,57  224  31,83  363  3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428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407    H 28 13:00:02  1784,31 m/p   1  57,00   11  55,87   11  5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90    H 28 13:06:35  1736,91 m/p   3  55,37   47  51,81   53  5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4    H 28 13:13:20  1690,63 m/p   9  50,49   95  46,39  144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81    H 28 13:14:08  1685,31 m/p  12  48,04  103  45,49  157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30    H 28 13:20:18  1645,39 m/p  29  34,20  222  32,06  361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5    H 28 13:20:47  1642,34 m/p  32  31,76  232  30,93  377  3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428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42    H 28 13:13:54  1686,86 m/p  11  48,86  101  45,71  153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46    H 28 13:14:50  1680,68 m/p  13  47,23  110  44,70  174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22    H 28 13:18:09  1659,09 m/p  17  43,97  167  38,26  271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93    H 28 13:19:53  1648,02 m/p  27  35,83  212  33,18  343  37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4229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8    H 28 13:15:28  1655,70 m/p  19  42,34  183  36,46  300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0    H 28 13:17:01  1645,71 m/p  28  35,01  221  32,17  358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452    H 28 13:18:32  1636,06 m/p  34  30,13  252  28,67  411  33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419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785    H 28 13:13:48  1651,79 m/p  23  39,09  199  34,65  322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217    H 28 13:19:53  1613,13 m/p   0   0,00    0   0,00  591  2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429506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26    T 28 13:24:23  1624,56 m/p   0   0,00    0   0,00  505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09    H 28 13:25:50  1615,70 m/p   0   0,00    0   0,00  563  2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29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43    H 28 13:25:57  1614,99 m/p   0   0,00    0   0,00  573  2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4299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55     H 28 13:23:25  1632,28 m/p  37  27,69  265  27,20  439  3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4100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50    H 28 12:56:33  1733,50 m/p   4  54,56   52  51,24   59  5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00    H 28 13:00:54  1702,20 m/p   7  52,11   75  48,65  111  5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47    H 28 13:06:10  1665,78 m/p  15  45,60  151  40,07  244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473    H 28 13:12:58  1621,00 m/p   0   0,00    0   0,00  524  2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2.cs. Dt: 4100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51    H 28 13:13:42  1616,32 m/p   0   0,00    0   0,00  554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121    H 28 13:14:09  1613,46 m/p   0   0,00    0   0,00  588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448905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23    H 28 13:40:31  1600,28 m/p   0   0,00  282  24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48600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02    T 28 13:38:48  1608,95 m/p   0   0,00  241  29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38    H 28 13:38:51  1608,66 m/p   0   0,00  243  28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484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23     H 28 13:22:10  1710,63 m/p   3  54,99   22  54,57   90  5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91    T 28 13:23:06  1704,56 m/p   6  51,97   31  53,52   99  5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24     H 28 13:38:00  1613,20 m/p  35  22,80  221  31,49  590  2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06    H 28 13:39:00  1607,42 m/p   0   0,00  253  27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484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39    T 28 13:38:35  1609,82 m/p   0   0,00  234  29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5052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33    H 28 13:21:54  1720,23 m/p   1  57,00   13  55,61   70  5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82    H 28 13:34:48  1639,47 m/p  26  31,85  151  39,61  391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01    H 28 13:39:58  1609,22 m/p   0   0,00  240  29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50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19    H 28 13:26:52  1688,21 m/p  10  47,95   52  51,09  150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5    H 28 13:28:25  1678,46 m/p  12  45,94   68  49,23  182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36    H 28 13:32:10  1655,33 m/p  24  33,86  118  43,44  302  3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50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36    H 28 13:29:14  1673,37 m/p  13  44,93   83  47,49  206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19    H 28 13:31:44  1657,97 m/p  22  35,88  110  44,36  282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841    H 28 13:36:25  1629,88 m/p  27  30,85  182  36,02  457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9    H 28 13:36:32  1629,20 m/p  28  29,84  186  35,55  469  3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40    H 28 13:38:40  1616,72 m/p  31  26,82  210  32,77  550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501    H 28 13:41:30  1600,45 m/p   0   0,00  281  24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1    H 28 13:41:36  1599,88 m/p   0   0,00  284  24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449393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84    H 28 13:24:33  1698,66 m/p   8  49,96   39  52,59  120  5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4493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23     H 28 13:31:21  1656,09 m/p  23  34,87  117  43,55  299  3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4493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56    H 28 13:22:59  1708,78 m/p   5  52,98   25  54,22   93  5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77    H 28 13:30:17  1662,63 m/p  18  39,90  101  45,41  263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26202    H 28 13:39:33  1607,51 m/p   0   0,00  252  27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743    H 28 13:40:16  1603,40 m/p   0   0,00  262  26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454947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02     H 28 13:25:54  1710,97 m/p   2  55,99   21  54,68   89  5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71    H 28 13:32:30  1669,53 m/p  14  43,92   90  46,68  226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06     H 28 13:33:23  1664,14 m/p  15  42,92   97  45,87  255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6     H 28 13:33:24  1664,03 m/p  16  41,91   98  45,75  256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7     H 28 13:34:18  1658,57 m/p  20  37,89  106  44,83  274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83    H 28 13:40:56  1619,41 m/p  29  28,84  202  33,70  530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9    H 28 13:40:59  1619,12 m/p  30  27,83  203  33,58  532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98     H 28 13:41:49  1614,34 m/p  33  24,81  215  32,19  577  2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4549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4     H 28 13:26:00  1710,33 m/p   4  53,98   23  54,45   91  5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0    H 28 13:27:03  1703,60 m/p   7  50,96   33  53,29  101  5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6    H 28 13:34:16  1658,78 m/p  19  38,89  105  44,94  272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13     H 28 13:34:20  1658,37 m/p  21  36,88  107  44,71  276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13    H 28 13:41:37  1615,48 m/p  32  25,82  212  32,54  565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35    H 28 13:41:53  1613,95 m/p  34  23,81  219  31,73  582  2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35    H 28 13:42:34  1610,05 m/p   0   0,00  231  30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4549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73    H 28 13:33:25  1663,93 m/p  17  40,91   99  45,64  258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756     H 28 13:37:22  1640,24 m/p  25  32,86  150  39,73  385  3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448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02    H 28 13:40:00  1602,77 m/p   0   0,00  269  25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85    H 28 13:40:32  1599,72 m/p   0   0,00  286  23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448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52    T 28 13:38:48  1609,67 m/p   0   0,00  236  29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33    H 28 13:38:50  1609,48 m/p   0   0,00  238  29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44999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26    H 28 13:39:29  1610,10 m/p   0   0,00  230  30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4999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39    H 28 13:25:06  1697,46 m/p   9  48,95   41  52,36  123  5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097    H 28 13:27:58  1679,30 m/p  11  46,94   67  49,35  179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2    H 28 13:41:02  1601,22 m/p   0   0,00  275  25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2.cs. Dt: 449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13    H 28 13:39:31  1609,91 m/p   0   0,00  232  30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440647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74    H 28 13:13:13  1740,02 m/p   2  56,30   45  52,03   48  5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40     H 28 13:16:17  1719,20 m/p   5  54,21   58  50,57   71  5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440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312    H 28 13:29:25  1634,76 m/p  34  33,97  255  28,33  421  33,0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4-228-12114   H 28 13:29:57  1631,53 m/p  36  32,57  268  26,86  443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4160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674    H 28 13:19:24  1702,24 m/p   7  52,81   74  48,76  110  5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39    H 28 13:24:48  1667,53 m/p  13  48,62  143  40,97  234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43    H 28 13:29:51  1636,33 m/p  33  34,67  250  28,90  409  3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2.cs. Dt: 441605 Kg:   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30    H 28 13:14:28  1735,24 m/p   4  54,91   48  51,70   55  5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43429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027    T 28 13:22:24  1654,99 m/p  18  45,13  187  36,01  306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96    H 28 13:25:22  1636,49 m/p  32  35,36  249  29,01  408  3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434291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49    H 28 13:27:56  1620,81 m/p  43  27,69    0   0,00  525  2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43466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47    H 28 13:23:23  1650,29 m/p  21  43,04  204  34,09  330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91    H 28 13:26:47  1629,26 m/p  37  31,87  281  25,40  466  3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4346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01    H 28 13:23:18  1650,82 m/p  20  43,74  203  34,20  329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43    H 28 13:24:29  1643,43 m/p  24  40,95  228  31,38  370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28    T 28 13:25:00  1640,23 m/p  27  38,85  236  30,48  386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0     T 28 13:26:57  1628,24 m/p  38  31,18  289  24,49  481  2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4346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94    T 28 13:26:07  1633,34 m/p  35  33,27  261  27,65  434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83    H 28 13:27:27  1625,20 m/p  40  29,78  304  22,80  500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354    T 28 13:28:14  1620,45 m/p  44  26,99    0   0,00  526  2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330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942    H 28 13:15:09  1697,04 m/p   8  52,11   83  47,74  124  4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98    H 28 13:23:41  1642,13 m/p  26  39,55  233  30,81  379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28    H 28 13:27:50  1616,68 m/p  45  26,29    0   0,00  552  2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43302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53    H 28 13:15:15  1696,38 m/p   9  51,42   84  47,63  126  4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890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75    H 28 13:24:54  1656,70 m/p  15  47,23  179  36,91  291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3    H 28 13:29:49  1626,52 m/p  39  30,48  299  23,36  493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67    H 28 13:31:33  1616,14 m/p  46  25,59    0   0,00  555  2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43890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68    H 28 13:21:24  1678,88 m/p  11  50,02  113  44,36  180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4    H 28 13:26:37  1646,04 m/p  22  42,34  219  32,39  356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87    H 28 13:27:00  1643,67 m/p  23  41,64  227  31,49  369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3     H 28 13:32:02  1613,26 m/p  50  22,80    0   0,00  589  2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0.cs. Dt: 433407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1    T 28 13:02:01  1790,72 m/p   1  57,00    6  56,44    6  5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5    H 28 13:24:16  1639,96 m/p  28  38,16  238  30,25  388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4    H 28 13:24:26  1638,92 m/p  30  36,76  243  29,69  395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9    H 28 13:24:29  1638,61 m/p  31  36,06  245  29,46  398  3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4334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8    H 28 13:21:36  1656,67 m/p  16  46,53  180  36,80  292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7    H 28 13:24:19  1639,65 m/p  29  37,46  239  30,14  389  3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4334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6    H 28 13:09:09  1739,45 m/p   3  55,60   46  51,92   49  5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4    H 28 13:14:31  1702,78 m/p   6  53,51   73  48,87  107  5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27    H 28 13:21:32  1657,10 m/p  14  47,93  176  37,25  287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163    H 28 13:26:45  1624,69 m/p  41  29,08    0   0,00  504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7    T 28 13:26:47  1624,49 m/p  42  28,38    0   0,00  506  28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6542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02    T 28 13:21:20  1670,36 m/p  12  49,32  130  42,44  219  4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65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500    H 28 13:30:24  1614,35 m/p  49  23,50    0   0,00  576  2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1.cs. Dt: 4338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21    T 28 13:22:12  1654,53 m/p  19  44,44  190  35,67  309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24    T 28 13:24:05  1642,73 m/p  25  40,25  230  31,15  374  3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ő Szilveszter                 1.cs. Dt: 436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96    H 28 13:18:57  1685,02 m/p  10  50,72  104  45,37  159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86    H 28 13:23:25  1656,45 m/p  17  45,83  182  36,57  296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11    H 28 13:30:02  1615,86 m/p  47  24,89    0   0,00  559  2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244    H 28 13:30:05  1615,56 m/p  48  24,20    0   0,00  564  2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4497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14    H 28 13:14:50  1764,88 m/p  10  49,11   22  54,63   23  5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553    H 28 13:15:15  1761,99 m/p  13  46,48   25  54,29   26  5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556    H 28 13:32:17  1651,77 m/p  40  22,80  200  34,54  323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9787    H 28 13:36:11  1628,45 m/p   0   0,00  287  24,72  477  2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635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4    H 28 13:17:11  1802,17 m/p   1  57,00    1  57,00    1  5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01    H 28 13:17:19  1801,23 m/p   2  56,12    2  56,89    2  5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39    H 28 13:19:30  1786,08 m/p   7  51,74    9  56,10    9  5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11    H 28 13:20:53  1776,61 m/p   8  50,86   20  54,86   20  5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45    H 28 13:38:11  1666,13 m/p  28  33,32  149  40,30  242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08    H 28 13:38:30  1664,23 m/p  31  30,69  158  39,28  254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8    H 28 13:40:23  1653,06 m/p  39  23,68  194  35,22  315  3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635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1    H 28 13:17:21  1801,00 m/p   3  55,25    4  56,66    4  5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70    H 28 13:19:07  1788,72 m/p   6  52,62    8  56,21    8  5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79    H 28 13:20:54  1776,50 m/p   9  49,98   21  54,74   21  5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114    H 28 13:23:00  1762,31 m/p  12  47,35   24  54,40   25  5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0    H 28 13:26:00  1742,44 m/p  17  42,97   42  52,37   45  5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5    H 28 13:42:36  1640,09 m/p   0   0,00  237  30,36  387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3    H 28 13:43:01  1637,67 m/p   0   0,00  246  29,35  399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1    H 28 13:43:42  1633,73 m/p   0   0,00  260  27,77  433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13    H 28 13:44:27  1629,42 m/p   0   0,00  280  25,51  465  3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44973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417    H 28 13:33:09  1646,49 m/p   0   0,00  216  32,73  352  36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497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68    H 28 13:29:59  1665,80 m/p  29  32,45  150  40,18  243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25    H 28 13:30:34  1662,21 m/p  34  28,06  163  38,71  264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08    H 28 13:35:11  1634,32 m/p   0   0,00  258  27,99  426  3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18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62    H 28 13:21:46  1764,39 m/p  11  48,23   23  54,52   24  5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783    H 28 13:26:10  1735,23 m/p  18  42,09   49  51,58   56  5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97    H 28 13:32:20  1695,94 m/p  23  37,71   85  47,52  127  4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54    H 28 13:36:44  1668,97 m/p  26  35,08  139  41,42  229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835    H 28 13:37:35  1663,86 m/p  32  29,82  160  39,05  259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58    H 28 13:37:41  1663,26 m/p  33  28,94  161  38,94  260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961    H 28 13:43:45  1627,70 m/p   0   0,00  291  24,27  484  2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4434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67    H 28 13:12:50  1754,03 m/p  15  44,72   30  53,73   31  5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328    H 28 13:18:35  1715,03 m/p  22  38,58   67  49,55   82  5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15    H 28 13:25:11  1672,34 m/p  25  35,95  125  43,00  210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399    H 28 13:34:50  1613,63 m/p   0   0,00    0   0,00  584  2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24    H 28 13:35:02  1612,45 m/p   0   0,00    0   0,00  596  2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13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31    H 28 13:16:35  1758,89 m/p  14  45,60   27  54,07   28  5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65    H 28 13:32:11  1658,08 m/p  36  26,31  171  37,81  280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64    H 28 13:32:16  1657,57 m/p  37  25,43  173  37,59  284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81    H 28 13:32:46  1654,54 m/p  38  24,55  189  35,78  308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789    H 28 13:37:00  1629,25 m/p   0   0,00  282  25,28  467  3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513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86    H 28 13:36:24  1632,79 m/p   0   0,00  263  27,43  437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83    H 28 13:39:09  1616,70 m/p   0   0,00    0   0,00  551  2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45158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35    H 28 13:11:40  1794,36 m/p   4  54,37    5  56,55    5  5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60    H 28 13:31:10  1665,32 m/p  30  31,57  153  39,84  247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539    H 28 13:35:30  1639,13 m/p   0   0,00  242  29,80  393  3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515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834    H 28 13:12:13  1790,44 m/p   5  53,49    7  56,32    7  5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45    H 28 13:30:51  1667,27 m/p  27  34,20  144  40,86  235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95    H 28 13:37:45  1625,85 m/p   0   0,00  300  23,25  495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32    H 28 13:39:34  1615,29 m/p   0   0,00    0   0,00  567  2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Roland                    1.cs. Dt: 4638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727    H 28 13:29:26  1721,58 m/p  20  40,34   56  50,79   65  5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13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5    H 28 13:17:56  1750,02 m/p  16  43,85   38  52,82   41  5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176    H 28 13:21:51  1723,85 m/p  19  41,22   54  51,02   63  5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2    H 28 13:32:02  1659,32 m/p  35  27,18  165  38,49  268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869     H 28 13:36:57  1629,86 m/p   0   0,00  276  25,96  458  30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513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4    H 28 13:23:03  1715,98 m/p  21  39,46   64  49,89   79  5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74    H 28 13:28:13  1682,93 m/p  24  36,83  107  45,04  167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41    H 28 13:33:56  1647,81 m/p   0   0,00  213  33,07  346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116    H 28 13:39:00  1617,88 m/p   0   0,00    0   0,00  546  2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7:34:00Z</dcterms:created>
  <dc:creator>Király István</dc:creator>
  <dc:description/>
  <cp:keywords/>
  <dc:language>en-US</dc:language>
  <cp:lastModifiedBy>Király István</cp:lastModifiedBy>
  <dcterms:modified xsi:type="dcterms:W3CDTF">2015-07-01T17:43:00Z</dcterms:modified>
  <cp:revision>4</cp:revision>
  <dc:subject/>
  <dc:title>Győr és Környéke Tagszövetség, F01 Győr</dc:title>
</cp:coreProperties>
</file>