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0.cs. Dt: 35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94    T 25 09:43:21  1581,61 m/p  21  42,75  251  39,26  859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93    T 25 09:47:12  1554,81 m/p  38  30,64  401  28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1    H 25 09:47:21  1553,78 m/p  41  28,50  412  27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90    H 25 09:47:46  1550,94 m/p  46  24,94  429  26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5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3    H 25 09:39:38  1608,37 m/p   6  53,44  110  49,27  484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86    H 25 09:41:44  1593,14 m/p  14  47,74  192  43,45  694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1    H 25 09:48:14  1547,77 m/p   0   0,00  465  24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5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3    H 25 09:42:28  1587,89 m/p  17  45,60  215  41,82  762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62    T 25 09:43:34  1580,07 m/p  23  41,33  261  38,55  881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73    H 25 09:47:45  1551,05 m/p  45  25,65  428  26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21     T 25 09:48:08  1548,45 m/p   0   0,00  456  24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9    H 25 09:48:26  1546,41 m/p   0   0,00  476  23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347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56   H 25 09:37:51  1593,30 m/p  12  49,16  190  43,59  690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313   T 25 09:39:43  1579,77 m/p  24  40,61  263  38,41  885  2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84   H 25 09:39:48  1579,17 m/p  25  39,90  268  38,06  894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14   H 25 09:43:21  1554,07 m/p  40  29,21  409  28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347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8   T 25 09:37:52  1593,18 m/p  13  48,45  191  43,52  693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17632    H 25 09:40:20  1575,34 m/p  28  37,76  282  37,06  935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68   H 25 09:43:10  1555,34 m/p  37  31,35  399  28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09   T 25 09:43:34  1552,56 m/p  42  27,79  422  27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2-0009   H 25 09:43:38  1552,10 m/p  43  27,07  423  27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9   H 25 09:43:39  1551,98 m/p  44  26,36  424  26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35296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16    T 25 09:37:43  1621,20 m/p   5  54,15   64  52,53  344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72    H 25 09:41:07  1596,27 m/p   9  51,30  172  44,87  647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869     T 25 09:42:50  1583,98 m/p  20  43,46  237  40,25  817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0729    H 25 09:43:19  1580,55 m/p  22  42,04  258  38,76  874  2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607    H 25 09:44:25  1572,80 m/p  29  37,05  295  36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52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8    H 25 09:39:33  1607,67 m/p   7  52,73  117  48,77  497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7    H 25 09:45:07  1567,91 m/p  31  35,62  323  34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50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3    H 25 09:38:33  1604,74 m/p   8  52,01  125  48,20  534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7    H 25 09:39:50  1595,37 m/p  11  49,88  177  44,51  659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2711    H 25 09:41:16  1585,04 m/p  19  44,17  229  40,82  804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71    H 25 09:44:32  1561,98 m/p  33  34,20  361  31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50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0    T 25 09:35:07  1630,35 m/p   2  56,29   40  54,23  247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9    T 25 09:44:32  1561,98 m/p  34  33,49  362  31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35182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25    H 25 09:40:54  1592,71 m/p  15  47,02  198  43,02  700  3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51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53    H 25 09:32:32  1655,41 m/p   1  57,00   10  56,36   78  5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37    H 25 09:42:57  1578,06 m/p  26  39,19  272  37,77  901  2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30    H 25 09:46:58  1550,14 m/p  47  24,22  433  26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93    H 25 09:47:02  1549,68 m/p   0   0,00  442  25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351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52    H 25 09:36:12  1627,33 m/p   3  55,58   46  53,81  275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59    H 25 09:36:28  1625,33 m/p   4  54,86   53  53,31  306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46    H 25 09:40:30  1595,60 m/p  10  50,59  174  44,72  655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12     H 25 09:44:14  1569,03 m/p  30  36,34  316  34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94    H 25 09:45:40  1559,06 m/p  35  32,77  377  30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351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78    H 25 09:44:30  1567,08 m/p  32  34,91  328  33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51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538     H 25 09:46:21  1554,27 m/p  39  29,93  407  28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51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75    T 25 09:46:59  1549,94 m/p  49  22,80  438  25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8488    H 25 09:47:41  1545,17 m/p   0   0,00  483  22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51795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94    T 25 09:41:15  1590,03 m/p  16  46,31  205  42,53  731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6    T 25 09:41:35  1587,64 m/p  18  44,89  218  41,60  766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01    T 25 09:46:58  1549,99 m/p  48  23,51  436  26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03    H 25 09:47:29  1546,46 m/p   0   0,00  474  23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51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8    T 25 09:45:49  1557,88 m/p  36  32,06  383  29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51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38    H 25 09:42:58  1577,79 m/p  27  38,48  274  37,63  904  2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39    H 25 09:47:36  1545,67 m/p   0   0,00  480  23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3564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48    H 25 09:51:16  1541,40 m/p  63  28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3564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40    T 25 09:49:21  1554,28 m/p  52  33,43  406  28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56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4    H 25 09:40:33  1615,85 m/p   4  55,61   87  50,90  412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97    H 25 09:44:34  1586,95 m/p  19  48,68  225  41,11  777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48    H 25 09:48:26  1560,09 m/p  45  36,66  373  30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35    H 25 09:48:30  1559,63 m/p  46  36,20  376  30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239    H 25 09:52:38  1531,92 m/p  72  24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56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6    H 25 09:47:11  1568,67 m/p  36  40,82  318  34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24    H 25 09:48:25  1560,20 m/p  44  37,13  372  30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13    H 25 09:49:16  1554,42 m/p  50  34,35  404  28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579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24     H 25 09:53:03  1535,75 m/p  67  26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1.cs. Dt: 3587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7    H 25 09:45:51  1588,43 m/p  17  49,61  211  42,10  751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8    H 25 09:46:31  1583,75 m/p  21  47,76  240  40,04  820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3    H 25 09:48:33  1569,66 m/p  35  41,29  314  34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19    H 25 09:49:34  1562,71 m/p  41  38,51  353  32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2.cs. Dt: 35875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23469    H 25 09:45:35  1590,30 m/p  14  50,99  203  42,67  726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35680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1    H 25 09:52:50  1532,44 m/p  70  25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62    H 25 09:53:01  1531,23 m/p  73  23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56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099    H 25 09:46:55  1572,39 m/p  30  43,60  297  36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8954    H 25 09:51:29  1541,37 m/p  64  27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75    H 25 09:52:53  1532,11 m/p  71  24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56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77    H 25 09:46:58  1572,05 m/p  32  42,67  303  35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1    H 25 09:51:39  1540,26 m/p  65  27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8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8    H 25 09:46:42  1581,46 m/p  23  46,83  252  39,19  862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6    H 25 09:48:02  1572,22 m/p  31  43,14  300  35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58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62    H 25 09:43:50  1601,72 m/p   6  54,69  146  46,71  586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9    H 25 09:45:55  1586,95 m/p  18  49,14  224  41,18  776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793    H 25 09:48:13  1570,95 m/p  34  41,75  309  35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799    H 25 09:50:51  1553,03 m/p  54  32,51  418  27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356669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48    H 25 09:41:33  1609,88 m/p   5  55,15  107  49,48  469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58     H 25 09:43:49  1593,58 m/p  11  52,38  185  43,94  685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35    H 25 09:45:36  1580,98 m/p  24  46,37  255  38,98  868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17    H 25 09:45:47  1579,70 m/p  26  45,45  264  38,34  886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68    H 25 09:46:16  1576,32 m/p  29  44,06  279  37,27  923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48    H 25 09:47:38  1566,86 m/p  39  39,44  329  33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42    H 25 09:48:59  1557,62 m/p  47  35,74  385  29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104    H 25 09:51:01  1543,91 m/p  62  28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56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11    H 25 09:42:43  1601,45 m/p   7  54,23  149  46,50  590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25    H 25 09:43:50  1593,46 m/p  12  51,92  186  43,87  686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70    H 25 09:45:45  1579,93 m/p  25  45,91  262  38,48  882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56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61    H 25 09:43:46  1593,93 m/p  10  52,84  183  44,09  679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5    H 25 09:46:15  1576,44 m/p  28  44,52  278  37,35  921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17    H 25 09:48:07  1563,54 m/p  40  38,98  348  32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03    H 25 09:48:36  1560,23 m/p  43  37,59  371  30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618    H 25 09:49:06  1556,83 m/p  48  35,28  389  29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56    H 25 09:50:15  1549,05 m/p  55  32,04  449  25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15    H 25 09:52:41  1532,85 m/p  69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58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97     H 25 09:41:31  1618,37 m/p   2  56,54   78  51,54  378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28    H 25 09:41:33  1618,12 m/p   3  56,08   80  51,39  381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20    H 25 09:53:20  1536,41 m/p  66  26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35849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20    H 25 09:54:22  1529,63 m/p  75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579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020    H 25 09:49:18  1561,16 m/p  42  38,05  368  30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061    H 25 09:54:00  1529,80 m/p  74  23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5818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71    T 25 09:43:46  1600,73 m/p   8  53,76  153  46,21  596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143    T 25 09:44:48  1593,37 m/p  13  51,45  188  43,73  688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47    T 25 09:51:27  1547,59 m/p  58  30,66  468  23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58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345    H 25 09:51:26  1547,70 m/p  57  31,12  467  23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58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55    H 25 09:46:08  1583,97 m/p  20  48,22  238  40,18  818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30    H 25 09:46:13  1583,39 m/p  22  47,29  245  39,69  829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326    H 25 09:47:55  1571,58 m/p  33  42,21  306  35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Ernő                      1.cs. Dt: 3589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336    H 25 09:51:53  1547,77 m/p  56  31,58  464  24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57220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07    H 25 09:43:35  1597,70 m/p   9  53,30  166  45,29  634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41    H 25 09:47:47  1568,24 m/p  37  40,36  320  34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5    H 25 09:52:40  1535,33 m/p  68  26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7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7    H 25 09:47:53  1567,56 m/p  38  39,90  325  34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8    H 25 09:49:41  1555,27 m/p  49  34,82  400  28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24    H 25 09:51:08  1545,51 m/p  61  29,27  481  22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57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10    H 25 09:44:45  1589,41 m/p  15  50,53  208  42,31  739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554    H 25 09:44:49  1588,94 m/p  16  50,07  209  42,24  744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97    H 25 09:49:49  1554,37 m/p  51  33,89  405  28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77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601    H 25 09:50:20  1553,33 m/p  53  32,97  415  27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78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799    H 25 09:51:15  1547,28 m/p  59  30,19  469  23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578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84    H 25 09:40:57  1619,41 m/p   1  57,00   70  52,10  359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83    H 25 09:46:45  1577,99 m/p  27  44,98  273  37,70  903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04    H 25 09:51:20  1546,73 m/p  60  29,73  472  23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0.cs. Dt: 340132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7    H 25 09:26:21  1648,33 m/p  18  44,63   95  50,15  111  5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86    H 25 09:28:45  1629,37 m/p   0   0,00  212  41,61  253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8    H 25 09:29:10  1626,13 m/p   0   0,00  245  39,21  293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81    H 25 09:29:12  1625,87 m/p   0   0,00  248  38,99  298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24    H 25 09:29:15  1625,48 m/p   0   0,00  252  38,70  304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78    H 25 09:29:22  1624,58 m/p   0   0,00  256  38,41  312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95    H 25 09:31:25  1608,82 m/p   0   0,00  369  30,17  478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94    H 25 09:35:03  1581,64 m/p   0   0,00    0   0,00  858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77    H 25 09:35:08  1581,03 m/p   0   0,00    0   0,00  867  2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40    H 25 09:35:20  1579,56 m/p   0   0,00    0   0,00  890  2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332    H 25 09:35:59  1574,81 m/p   0   0,00    0   0,00  942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45    H 25 09:36:05  1574,08 m/p   0   0,00    0   0,00  950  2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40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25    H 25 09:25:23  1656,08 m/p  12  49,00   65  52,33   74  5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3    H 25 09:26:10  1649,79 m/p  16  46,09   87  50,73  103  5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6    H 25 09:27:04  1642,62 m/p  34  32,99  132  47,45  152  5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6    H 25 09:28:30  1631,33 m/p   0   0,00  200  42,49  238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5    H 25 09:35:54  1575,41 m/p   0   0,00    0   0,00  934  2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694    H 25 09:36:01  1574,56 m/p   0   0,00    0   0,00  945  2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40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115    H 25 09:22:21  1680,91 m/p   2  56,27    2  56,93    2  5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5    H 25 09:26:55  1643,81 m/p  33  33,71  125  47,96  144  5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338    H 25 09:29:39  1622,38 m/p   0   0,00  272  37,24  332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0    H 25 09:30:19  1617,24 m/p   0   0,00  309  34,54  390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8    H 25 09:33:42  1591,63 m/p   0   0,00    0   0,00  714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81    H 25 09:35:00  1582,01 m/p   0   0,00    0   0,00  852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9    H 25 09:35:15  1580,17 m/p   0   0,00    0   0,00  879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40026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8    H 25 09:24:34  1662,18 m/p   9  51,18   41  54,08   47  5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105    H 25 09:25:42  1653,02 m/p  13  48,27   77  51,46   91  5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1    H 25 09:26:39  1645,42 m/p  26  38,81  114  48,76  133  5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90    H 25 09:26:41  1645,15 m/p  28  37,35  117  48,54  136  5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270    H 25 09:26:43  1644,89 m/p  30  35,90  121  48,25  140  5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82    H 25 09:26:46  1644,49 m/p  31  35,17  122  48,18  141  5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97    H 25 09:26:48  1644,23 m/p  32  34,44  123  48,10  142  5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21    H 25 09:27:09  1641,45 m/p  35  32,26  141  46,79  161  5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71    H 25 09:27:18  1640,26 m/p  37  30,80  149  46,21  169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119    H 25 09:27:54  1635,53 m/p  43  26,44  171  44,60  200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2    H 25 09:27:56  1635,26 m/p  44  25,71  173  44,46  202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7    H 25 09:27:59  1634,87 m/p  46  24,26  176  44,24  206  4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36    H 25 09:28:00  1634,74 m/p  47  23,53  178  44,09  208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6455    H 25 09:28:55  1627,57 m/p   0   0,00  226  40,59  269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5    H 25 09:29:00  1626,92 m/p   0   0,00  236  39,86  283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30    H 25 09:30:01  1619,04 m/p   0   0,00  291  35,85  365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6    H 25 09:32:02  1603,64 m/p   0   0,00  420  26,45  552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48    H 25 09:33:19  1594,00 m/p   0   0,00    0   0,00  677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4    H 25 09:33:53  1589,77 m/p   0   0,00    0   0,00  734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38    H 25 09:34:39  1584,10 m/p   0   0,00    0   0,00  816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20    H 25 09:34:58  1581,76 m/p   0   0,00    0   0,00  856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6584    H 25 09:35:05  1580,90 m/p   0   0,00    0   0,00  870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2    H 25 09:35:13  1579,92 m/p   0   0,00    0   0,00  883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99    H 25 09:35:31  1577,72 m/p   0   0,00    0   0,00  906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48    H 25 09:35:35  1577,24 m/p   0   0,00    0   0,00  914  2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400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0    H 25 09:24:18  1664,35 m/p   7  52,63   32  54,74   34  5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5    H 25 09:24:24  1663,53 m/p   8  51,91   36  54,45   40  5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36    H 25 09:26:36  1645,82 m/p  24  40,26  111  48,98  130  5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48    H 25 09:26:42  1645,02 m/p  29  36,63  118  48,47  137  5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4    H 25 09:27:57  1635,13 m/p  45  24,98  175  44,31  204  4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6    H 25 09:28:03  1634,35 m/p  48  22,80  182  43,80  214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026    H 25 09:28:05  1634,09 m/p   0   0,00  183  43,73  216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45    H 25 09:29:10  1625,62 m/p   0   0,00  250  38,84  301  4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400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6    H 25 09:23:40  1669,52 m/p   3  55,54   20  55,61   22  5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5    H 25 09:23:54  1667,61 m/p   4  54,82   23  55,40   25  5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124    H 25 09:26:34  1646,08 m/p  23  40,99  108  49,20  127  5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121    H 25 09:26:38  1645,55 m/p  25  39,54  113  48,83  132  5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2    H 25 09:32:36  1599,37 m/p   0   0,00  454  23,97  614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009    H 25 09:33:49  1590,27 m/p   0   0,00    0   0,00  727  3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0.cs. Dt: 34104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51    H 25 09:25:21  1660,79 m/p  10  50,45   47  53,65   53  5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22    H 25 09:27:54  1640,42 m/p  36  31,53  147  46,35  167  5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272    H 25 09:28:22  1636,75 m/p  39  29,35  162  45,26  190  5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78    H 25 09:30:41  1618,75 m/p   0   0,00  296  35,49  372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66    H 25 09:31:26  1613,01 m/p   0   0,00  350  31,55  446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52    H 25 09:32:26  1605,42 m/p   0   0,00  398  28,05  521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60    H 25 09:33:53  1594,53 m/p   0   0,00    0   0,00  669  3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341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75    H 25 09:26:41  1650,08 m/p  15  46,81   86  50,80  102  5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055    H 25 09:29:06  1631,01 m/p   0   0,00  204  42,20  243  48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341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87    H 25 09:26:38  1650,48 m/p  14  47,54   83  51,02   98  5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19    H 25 09:27:18  1645,17 m/p  27  38,08  115  48,69  134  5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2812    H 25 09:32:51  1602,27 m/p   0   0,00  436  25,28  579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79    H 25 09:32:53  1602,02 m/p   0   0,00  438  25,13  583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97    H 25 09:33:47  1595,28 m/p   0   0,00    0   0,00  662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77    H 25 09:34:21  1591,06 m/p   0   0,00    0   0,00  719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90    H 25 09:34:36  1589,21 m/p   0   0,00    0   0,00  740  3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3408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13    H 25 09:24:42  1665,36 m/p   5  54,09   29  54,96   31  5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51    H 25 09:25:38  1657,80 m/p  11  49,72   57  52,92   65  5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50    H 25 09:26:40  1649,51 m/p  17  45,36   89  50,58  105  5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38    H 25 09:33:45  1594,85 m/p   0   0,00    0   0,00  665  3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4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28    H 25 09:28:01  1638,81 m/p  38  30,08  153  45,92  177  5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36    H 25 09:28:19  1636,45 m/p  40  28,62  164  45,11  192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8    H 25 09:28:20  1636,32 m/p  41  27,89  166  44,97  194  5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3    H 25 09:28:21  1636,18 m/p  42  27,17  167  44,90  196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702    H 25 09:29:30  1627,20 m/p   0   0,00  230  40,30  276  4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34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5    H 25 09:24:49  1664,41 m/p   6  53,36   31  54,81   33  5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1    H 25 09:26:53  1647,78 m/p  19  43,90   97  50,00  114  5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8    H 25 09:26:55  1647,52 m/p  20  43,17   99  49,85  116  5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39    H 25 09:26:57  1647,25 m/p  21  42,45  101  49,71  118  5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8    H 25 09:26:58  1647,12 m/p  22  41,72  102  49,63  120  5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5    H 25 09:31:33  1611,43 m/p   0   0,00  357  31,04  458  4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341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771    H 25 09:22:59  1681,21 m/p   1  57,00    1  57,00    1  5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375    H 25 09:31:16  1615,29 m/p   0   0,00  327  33,23  414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689    H 25 09:35:05  1586,63 m/p   0   0,00    0   0,00  782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078    H 25 09:35:15  1585,40 m/p   0   0,00    0   0,00  799  2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iás István                    2.cs. Dt: 341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762    H 25 09:34:33  1590,58 m/p   0   0,00    0   0,00  722  3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Csaba                    1.cs. Dt: 3212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89    H 25 09:23:50  1575,74 m/p  50  22,80    0   0,00  929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3204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64    H 25 09:20:27  1598,33 m/p  32  35,36  464  23,24  625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69    H 25 09:20:33  1597,53 m/p  34  33,97  469  22,87  636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85    H 25 09:21:44  1588,16 m/p  43  27,69    0   0,00  758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3213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21    H 25 09:16:10  1637,83 m/p   9  51,42  157  45,62  183  5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08430    H 25 09:17:11  1629,39 m/p  13  48,62  211  41,69  252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25    H 25 09:19:20  1611,82 m/p  19  44,44  356  31,11  455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34    H 25 09:23:06  1581,93 m/p  47  24,89    0   0,00  855  2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2.cs. Dt: 3213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1228     H 25 09:21:45  1592,51 m/p  37  31,87    0   0,00  702  3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0.cs. Dt: 32203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7    H 25 09:24:37  1573,85 m/p   0   0,00    0   0,00  953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3220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8    H 25 09:15:55  1643,73 m/p   7  52,81  128  47,74  147  5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1    H 25 09:17:24  1631,38 m/p  12  49,32  199  42,56  237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9    H 25 09:20:53  1603,09 m/p  29  37,46  428  25,86  566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55    H 25 09:20:59  1602,30 m/p  30  36,76  435  25,35  578  3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2.cs. Dt: 3220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58    T 25 09:22:36  1589,51 m/p  40  29,78    0   0,00  737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10213     H 25 09:22:42  1588,73 m/p  42  28,38    0   0,00  747  3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321272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81    H 25 09:15:13  1645,72 m/p   6  53,51  112  48,91  131  5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2    H 25 09:17:27  1627,11 m/p  16  46,53  233  40,08  279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5    H 25 09:19:28  1610,66 m/p  20  43,74  359  30,89  461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7    H 25 09:21:16  1596,25 m/p  36  32,57    0   0,00  648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8    H 25 09:22:03  1590,06 m/p  39  30,48    0   0,00  730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26    H 25 09:23:09  1581,45 m/p  48  24,20    0   0,00  863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40    H 25 09:23:14  1580,80 m/p  49  23,50    0   0,00  871  2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321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98    H 25 09:13:41  1658,75 m/p   1  57,00   53  53,21   60  5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7    H 25 09:13:42  1658,61 m/p   2  56,30   54  53,14   61  5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07    H 25 09:14:59  1647,69 m/p   5  54,21   98  49,93  115  5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9    H 25 09:20:05  1605,69 m/p  24  40,95  397  28,12  520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1    H 25 09:22:10  1589,14 m/p  41  29,08    0   0,00  741  3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321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9     H 25 09:14:56  1648,11 m/p   4  54,91   96  50,07  113  5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8    H 25 09:17:19  1628,21 m/p  14  47,93  222  40,88  265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7    H 25 09:17:20  1628,07 m/p  15  47,23  223  40,81  266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125    H 25 09:19:56  1606,90 m/p  21  43,04  386  28,93  505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14    H 25 09:20:01  1606,23 m/p  22  42,34  392  28,49  513  38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1    H 25 09:20:17  1604,09 m/p  27  38,85  416  26,74  546  3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skolczi Ernő                  1.cs. Dt: 3206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08478    H 25 09:18:41  1614,06 m/p  18  45,13  339  32,35  430  4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gyi András                 0.cs. Dt: 32096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902    H 25 09:19:50  1606,16 m/p  23  41,64  393  28,41  514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114    H 25 09:22:20  1586,32 m/p  44  26,99    0   0,00  791  2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1.cs. Dt: 3209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92    H 25 09:22:40  1583,71 m/p  46  25,59    0   0,00  822  2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320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6949    H 25 09:15:47  1639,23 m/p   8  52,11  152  45,99  174  5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133    H 25 09:20:09  1603,47 m/p  28  38,16  422  26,30  555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4704      H 25 09:20:29  1600,80 m/p  31  36,06  443  24,77  595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094    H 25 09:21:02  1596,42 m/p  35  33,27    0   0,00  645  3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0.cs. Dt: 32090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04    H 25 09:16:42  1631,43 m/p  11  50,02  198  42,63  236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8    H 25 09:21:41  1591,12 m/p  38  31,18    0   0,00  717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3209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4    H 25 09:13:43  1656,56 m/p   3  55,60   62  52,55   71  5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3    H 25 09:16:39  1631,85 m/p  10  50,72  195  42,85  231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251    H 25 09:17:16  1626,75 m/p  17  45,83  238  39,72  286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31    H 25 09:19:56  1605,05 m/p  25  40,25  404  27,61  528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2    H 25 09:20:50  1597,86 m/p  33  34,67  467  23,02  632  34,3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07    H 25 09:22:24  1585,49 m/p  45  26,29    0   0,00  798  28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2.cs. Dt: 3209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12    H 25 09:20:02  1604,25 m/p  26  39,55  412  27,03  542  3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0.cs. Dt: 359920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54    H 25 09:35:18  1671,63 m/p   3  55,37   17  55,83   18  5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081    T 25 09:41:12  1627,04 m/p  13  47,23  234  40,01  280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36    T 25 09:41:47  1622,76 m/p  16  44,79  269  37,46  328  4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599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32     T 25 09:48:08  1577,60 m/p  40  25,24    0   0,00  908  2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359920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69    T 25 09:47:29  1582,10 m/p  36  28,50    0   0,00  849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512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213    H 25 09:39:54  1597,28 m/p  28  35,01    0   0,00  639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6198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76    H 25 09:36:00  1675,76 m/p   1  57,00   13  56,12   14  5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3    H 25 09:36:03  1675,37 m/p   2  56,19   14  56,05   15  5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30    H 25 09:38:41  1655,20 m/p   6  52,93   69  52,04   79  5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27     H 25 09:40:21  1642,68 m/p   8  51,30  131  47,52  151  5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3-78426    H 25 09:42:57  1623,52 m/p  15  45,60  263  37,89  319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6    H 25 09:47:00  1594,56 m/p  31  32,57    0   0,00  667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70    H 25 09:47:11  1593,27 m/p  33  30,94    0   0,00  691  3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3607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883    H 25 09:47:24  1586,50 m/p  34  30,13    0   0,00  787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6320    T 25 09:48:37  1578,05 m/p  39  26,06    0   0,00  902  2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62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27    H 25 09:47:05  1596,07 m/p  30  33,39    0   0,00  649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57     T 25 09:47:20  1594,31 m/p  32  31,76    0   0,00  671  3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616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005    H 25 09:36:28  1670,65 m/p   4  54,56   19  55,69   20  5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65    H 25 09:40:51  1637,49 m/p  10  49,67  159  45,48  186  5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149    H 25 09:48:38  1581,74 m/p  37  27,69    0   0,00  857  26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36163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40    H 25 09:42:17  1626,93 m/p  14  46,41  235  39,94  282  4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514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94    H 25 09:38:01  1611,82 m/p  21  40,71  355  31,19  454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2    T 25 09:43:30  1572,28 m/p  43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3514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81    H 25 09:37:48  1613,42 m/p  19  42,34  343  32,06  437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78    H 25 09:38:28  1608,50 m/p  23  39,09  374  29,80  483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642    H 25 09:39:12  1603,12 m/p  27  35,83  427  25,94  565  3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3611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19    H 25 09:40:29  1638,19 m/p   9  50,49  155  45,77  179  5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05    H 25 09:41:59  1627,12 m/p  12  48,04  232  40,16  278  47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21    H 25 09:43:44  1614,40 m/p  18  43,16  337  32,50  427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07    H 25 09:44:14  1610,80 m/p  22  39,90  358  30,97  460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835    H 25 09:44:51  1606,38 m/p  25  37,46  389  28,71  510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04    H 25 09:48:59  1577,38 m/p  41  24,43    0   0,00  910  2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622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849    H 25 09:38:09  1660,65 m/p   5  53,74   48  53,57   54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22    H 25 09:39:10  1652,94 m/p   7  52,11   78  51,39   92  5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670    H 25 09:41:57  1632,22 m/p  11  48,86  192  43,07  228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0    H 25 09:44:34  1613,20 m/p  20  41,53  345  31,92  439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3    H 25 09:45:16  1608,19 m/p  24  38,27  376  29,65  488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842    H 25 09:46:50  1597,08 m/p  29  34,20    0   0,00  641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91    H 25 09:49:42  1577,15 m/p  42  23,61    0   0,00  916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3622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9    H 25 09:43:48  1618,73 m/p  17  43,97  297  35,42  373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27    H 25 09:45:37  1605,69 m/p  26  36,64  396  28,20  519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9    H 25 09:48:34  1584,97 m/p  35  29,31    0   0,00  806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3    H 25 09:49:14  1580,36 m/p  38  26,87    0   0,00  877  2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1.cs. Dt: 3215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208    H 25 09:21:33  1595,29 m/p  27  42,66  179  44,37  661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970    H 25 09:22:53  1584,80 m/p  33  39,35  233  40,54  809  27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ák Tibor                      2.cs. Dt: 32153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215    H 25 09:25:15  1566,53 m/p  48  31,07  334  33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096    H 25 09:28:15  1543,96 m/p  62  23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49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6946    H 25 09:40:44  1582,74 m/p  35  38,25  246  39,62  841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93     H 25 09:42:10  1572,53 m/p  42  34,38  296  36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64    H 25 09:43:42  1561,75 m/p  51  29,42  365  31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33941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53    T 25 09:38:49  1551,16 m/p  56  26,66  427  26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39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270    H 25 09:32:57  1593,89 m/p  29  41,55  184  44,02  681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89    H 25 09:36:56  1564,62 m/p  50  29,97  344  32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339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30    H 25 09:30:12  1614,74 m/p  10  52,04   88  50,83  419  4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348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919    H 25 09:36:14  1610,39 m/p  16  48,73  104  49,69  464  4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348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27    H 25 09:40:45  1577,78 m/p  37  37,14  275  37,56  905  2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47740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299    H 25 09:36:12  1608,34 m/p  18  47,62  111  49,20  485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380    H 25 09:37:55  1595,67 m/p  25  43,76  173  44,80  653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75    H 25 09:45:39  1540,98 m/p  63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477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346    T 25 09:40:54  1574,12 m/p  40  35,49  290  36,49  949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5676    H 25 09:41:23  1570,68 m/p  43  33,83  310  35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346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05    H 25 09:34:26  1613,61 m/p  12  50,93   94  50,40  435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39    H 25 09:39:09  1578,88 m/p  36  37,69  269  37,98  897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85    H 25 09:42:05  1558,02 m/p  52  28,87  382  29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346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29    H 25 09:34:05  1616,24 m/p   9  52,59   85  51,04  409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09    H 25 09:34:30  1613,10 m/p  13  50,38   96  50,26  442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24    H 25 09:35:40  1604,38 m/p  21  45,97  129  47,92  539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14    H 25 09:43:18  1549,53 m/p  58  25,56  445  25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19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62    H 25 09:26:38  1654,75 m/p   1  57,00   12  56,22   83  5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3    H 25 09:29:18  1633,67 m/p   7  53,69   34  54,66  219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1    H 25 09:35:45  1584,83 m/p  32  39,90  232  40,61  808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68    H 25 09:37:07  1574,85 m/p  38  36,59  285  36,85  941  2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75    H 25 09:37:16  1573,77 m/p  41  34,94  293  36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81    H 25 09:40:42  1549,28 m/p  59  25,01  447  25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4192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63    H 25 09:40:44  1549,05 m/p  60  24,45  450  25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43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17    H 25 09:39:04  1566,61 m/p  46  32,18  332  33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429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894    H 25 09:28:11  1647,20 m/p   4  55,35   18  55,79  119  5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3    H 25 09:34:40  1597,45 m/p  23  44,86  168  45,15  638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86    H 25 09:34:44  1596,96 m/p  24  44,31  170  45,01  642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6    H 25 09:36:22  1584,90 m/p  31  40,45  231  40,68  807  2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429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03    H 25 09:28:04  1648,13 m/p   3  55,90   17  55,86  112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3    H 25 09:33:09  1608,82 m/p  17  48,17  109  49,34  477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6    H 25 09:41:44  1546,54 m/p  61  23,90  473  23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343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7684    H 25 09:38:49  1568,12 m/p  44  33,28  321  34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0.cs. Dt: 34829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13    H 25 09:41:15  1574,21 m/p  39  36,04  289  36,57  948  2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0715    H 25 09:42:19  1566,66 m/p  45  32,73  331  33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11    H 25 09:44:45  1549,70 m/p  57  26,11  441  25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348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44    H 25 09:35:42  1614,71 m/p  11  51,48   89  50,76  420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4025    H 25 09:36:35  1608,13 m/p  19  47,07  113  49,05  489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10    H 25 09:37:13  1603,44 m/p  22  45,42  135  47,49  557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07    H 25 09:38:19  1595,36 m/p  26  43,21  178  44,44  660  3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348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05    H 25 09:36:49  1606,40 m/p  20  46,52  121  48,49  509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32    H 25 09:42:20  1566,54 m/p  47  31,63  333  33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D-186747    H 25 09:43:46  1556,51 m/p  53  28,32  392  29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3    H 25 09:44:20  1552,57 m/p  55  27,21  421  27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483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01    H 25 09:33:04  1634,73 m/p   6  54,24   31  54,87  209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25    H 25 09:34:13  1625,96 m/p   8  53,14   50  53,52  297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5    H 25 09:36:04  1612,03 m/p  14  49,83   99  50,05  452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017    H 25 09:39:48  1584,65 m/p  34  38,80  235  40,40  814  2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482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4   H 25 09:30:28  1654,68 m/p   2  56,45   13  56,15   84  5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32    H 25 09:31:28  1646,86 m/p   5  54,79   19  55,72  125  5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80     H 25 09:36:04  1611,80 m/p  15  49,28  100  49,98  456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99    H 25 09:38:28  1594,09 m/p  28  42,11  181  44,23  674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27    H 25 09:39:43  1585,02 m/p  30  41,00  230  40,75  805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2   H 25 09:42:28  1565,43 m/p  49  30,52  342  32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da István                     1.cs. Dt: 341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718    T 25 09:40:00  1553,85 m/p  54  27,76  411  27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577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24    H 25 09:46:56  1576,52 m/p   0   0,00  277  37,42  919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35776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64    H 25 09:47:42  1571,21 m/p   0   0,00  307  35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579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4    H 25 09:45:31  1587,19 m/p   0   0,00  222  41,32  773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70    H 25 09:49:50  1557,38 m/p   0   0,00  387  29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35793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66    H 25 09:39:48  1628,47 m/p  15  47,79   43  54,02  261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0    H 25 09:41:01  1619,51 m/p  23  42,53   69  52,18  357  4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56774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9    H 25 09:36:12  1650,20 m/p   6  53,71   16  55,94  101  5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25    H 25 09:38:19  1634,20 m/p  13  49,11   33  54,73  215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14    H 25 09:40:20  1619,25 m/p  25  41,22   74  51,82  364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7    H 25 09:41:01  1614,24 m/p  30  37,93   91  50,61  429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8    H 25 09:42:36  1602,76 m/p  42  30,03  142  47,00  574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615    H 25 09:44:07  1591,91 m/p  52  23,46  201  42,81  710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03    H 25 09:50:07  1550,40 m/p   0   0,00  432  26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50    H 25 09:50:28  1548,05 m/p   0   0,00  458  24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60    H 25 09:50:29  1547,94 m/p   0   0,00  461  24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6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7     H 25 09:32:40  1677,62 m/p   1  57,00    1  57,00    9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02    H 25 09:33:38  1670,03 m/p   2  56,34    2  56,93   21  5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1    H 25 09:38:17  1634,45 m/p  12  49,77   32  54,80  212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8    H 25 09:39:14  1627,37 m/p  16  47,13   45  53,88  274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0    H 25 09:40:17  1619,61 m/p  22  43,19   68  52,25  355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99     H 25 09:44:04  1592,27 m/p  50  24,77  199  42,95  705  3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56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51    H 25 09:40:14  1619,98 m/p  20  44,50   66  52,39  352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1    H 25 09:42:41  1602,16 m/p  43  29,38  145  46,78  582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17    H 25 09:44:04  1592,27 m/p  51  24,12  200  42,88  706  3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0.cs. Dt: 359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13    H 25 09:44:15  1604,62 m/p  40  31,35  126  48,13  535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414    H 25 09:51:10  1556,61 m/p   0   0,00  391  29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359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2    H 25 09:39:01  1642,96 m/p   7  53,05   20  55,65  150  5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57    H 25 09:39:49  1636,98 m/p  11  50,42   28  55,08  189  5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3    H 25 09:44:54  1599,98 m/p  45  28,06  158  45,86  605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9    H 25 09:50:57  1558,07 m/p   0   0,00  381  30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57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702    H 25 09:50:24  1552,64 m/p   0   0,00  420  27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57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62    H 25 09:50:33  1551,63 m/p   0   0,00  426  26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556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0    H 25 09:35:05  1653,33 m/p   5  54,37   14  56,08   89  5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98     H 25 09:38:17  1629,09 m/p  14  48,45   42  54,09  254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5    H 25 09:42:09  1600,73 m/p  44  28,72  154  46,14  597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4    H 25 09:45:07  1579,64 m/p   0   0,00  265  38,27  887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556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11    H 25 09:38:34  1626,98 m/p  17  46,48   47  53,74  281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74    H 25 09:42:30  1598,22 m/p  47  26,75  163  45,51  628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96     H 25 09:42:30  1598,22 m/p  46  27,40  162  45,58  627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3    H 25 09:42:35  1597,62 m/p  48  26,09  167  45,22  635  3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5732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2    H 25 09:37:58  1639,34 m/p   9  51,74   22  55,51  173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33    H 25 09:38:01  1638,96 m/p  10  51,08   24  55,37  176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04    H 25 09:40:40  1619,28 m/p  24  41,87   72  51,96  362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595    H 25 09:40:43  1618,91 m/p  26  40,56   75  51,75  366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8    H 25 09:40:46  1618,55 m/p  27  39,90   77  51,61  377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64    H 25 09:41:18  1614,65 m/p  29  38,58   90  50,69  421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61    H 25 09:42:15  1607,74 m/p  35  34,64  116  48,84  495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588    H 25 09:42:26  1606,42 m/p  37  33,32  120  48,56  507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19    H 25 09:42:55  1602,94 m/p  41  30,69  139  47,21  569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29    H 25 09:47:01  1573,99 m/p   0   0,00  292  36,35  952  2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7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77    H 25 09:35:17  1659,77 m/p   3  55,68    7  56,57   57  5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66    H 25 09:40:54  1617,57 m/p  28  39,24   81  51,32  388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16    H 25 09:42:13  1607,98 m/p  33  35,95  114  48,98  491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0    H 25 09:42:15  1607,74 m/p  34  35,30  115  48,91  494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3    H 25 09:45:47  1582,58 m/p   0   0,00  249  39,40  844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0    H 25 09:46:59  1574,22 m/p   0   0,00  288  36,64  947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85    H 25 09:48:49  1561,60 m/p   0   0,00  366  31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57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4    H 25 09:41:26  1613,67 m/p  31  37,27   93  50,47  434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1    H 25 09:42:18  1607,38 m/p  36  33,98  118  48,70  501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8    H 25 09:42:29  1606,06 m/p  38  32,67  123  48,34  516  3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9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28    H 25 09:43:41  1605,37 m/p  39  32,01  124  48,27  522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35    H 25 09:46:13  1587,39 m/p  53  22,80  220  41,46  770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49    H 25 09:51:16  1552,73 m/p   0   0,00  419  27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59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429     H 25 09:36:44  1656,85 m/p   4  55,03    9  56,43   69  5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68316    H 25 09:42:36  1613,19 m/p  32  36,61   95  50,33  440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24    H 25 09:49:21  1565,71 m/p   0   0,00  340  32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14    H 25 09:49:22  1565,59 m/p   0   0,00  341  32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58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60    H 25 09:40:48  1622,97 m/p  18  45,82   58  52,96  326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94    H 25 09:40:59  1621,62 m/p  19  45,16   63  52,60  339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45    H 25 09:44:26  1596,69 m/p  49  25,43  171  44,94  643  3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599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93    T 25 09:39:31  1639,69 m/p   8  52,40   21  55,58  171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55    T 25 09:42:14  1619,65 m/p  21  43,85   67  52,32  354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63    T 25 09:47:26  1582,62 m/p   0   0,00  248  39,47  843  2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3599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35     H 25 09:47:12  1584,24 m/p   0   0,00  236  40,33  815  2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336722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334    H 25 09:22:15  1664,88 m/p   4  56,09   30  54,89   32  5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82    H 25 09:24:13  1648,85 m/p  16  52,46   93  50,29  109  5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92    H 25 09:25:34  1638,02 m/p  31  47,92  156  45,70  181  5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58    H 25 09:27:12  1625,11 m/p  44  43,99  254  38,55  307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79    H 25 09:28:44  1613,17 m/p  71  35,81  346  31,84  441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99    H 25 09:29:27  1607,65 m/p  82  32,48  382  29,22  499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87    H 25 09:29:36  1606,50 m/p  83  32,18  387  28,85  506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16    H 25 09:29:45  1605,35 m/p  86  31,27  399  27,98  523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5    H 25 09:31:14  1594,08 m/p 108  24,62    0   0,00  675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336    H 25 09:32:51  1581,97 m/p   0   0,00    0   0,00  853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64    H 25 09:33:37  1576,29 m/p   0   0,00    0   0,00  924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36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70    H 25 09:22:11  1665,43 m/p   3  56,39   28  55,03   30  5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1    H 25 09:22:41  1661,32 m/p   5  55,79   45  53,79   51  5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D-185157    H 25 09:24:34  1646,03 m/p  18  51,85  110  49,05  129  5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2358    H 25 09:27:05  1626,02 m/p  42  44,59  246  39,13  294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31    H 25 09:30:32  1599,38 m/p 100  27,04  453  24,04  613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69     H 25 09:31:59  1588,44 m/p   0   0,00    0   0,00  750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83     H 25 09:32:47  1582,46 m/p   0   0,00    0   0,00  846  2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36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36    H 25 09:32:59  1580,98 m/p   0   0,00    0   0,00  869  2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37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66    H 25 09:25:47  1642,21 m/p  22  50,64  134  47,30  154  5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76    H 25 09:25:51  1641,68 m/p  25  49,74  138  47,01  158  5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78    H 25 09:29:30  1613,08 m/p  72  35,51  347  31,77  443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05    H 25 09:32:13  1592,43 m/p 112  23,41    0   0,00  704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129    H 25 09:33:01  1586,45 m/p   0   0,00    0   0,00  790  2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33794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48    H 25 09:28:32  1620,56 m/p  51  41,87  284  36,36  349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70     H 25 09:33:15  1584,71 m/p   0   0,00    0   0,00  811  27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0.cs. Dt: 33236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76    H 25 09:22:12  1643,73 m/p  21  50,95  127  47,81  146  5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63    H 25 09:29:28  1586,71 m/p   0   0,00    0   0,00  780  2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lönyi János                   1.cs. Dt: 332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4682    H 25 09:25:45  1615,37 m/p  64  37,93  326  33,30  413  4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336517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8    H 25 09:22:44  1659,78 m/p   7  55,18   50  53,43   56  5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1    H 25 09:31:05  1594,12 m/p 107  24,92    0   0,00  673  3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65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006    H 25 09:22:45  1659,64 m/p   8  54,88   51  53,35   58  5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323    H 25 09:24:55  1642,09 m/p  23  50,34  135  47,23  155  5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55    H 25 09:28:05  1617,10 m/p  58  39,75  312  34,32  393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6    H 25 09:30:00  1602,35 m/p  98  27,64  434  25,43  577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22    H 25 09:31:47  1588,85 m/p   0   0,00    0   0,00  745  3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365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77    H 25 09:26:45  1627,53 m/p  39  45,50  227  40,52  270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23    H 25 09:26:48  1627,14 m/p  40  45,20  231  40,23  277  4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1.cs. Dt: 338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90    H 25 09:29:33  1613,03 m/p  73  35,21  349  31,62  445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75114    H 25 09:33:45  1581,33 m/p   0   0,00    0   0,00  864  2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2.cs. Dt: 338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39    H 25 09:26:09  1639,63 m/p  30  48,22  151  46,06  172  5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62    H 25 09:26:41  1635,40 m/p  32  47,62  172  44,53  201  4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50    H 25 09:29:19  1614,83 m/p  66  37,33  331  32,94  418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885    H 25 09:29:21  1614,57 m/p  69  36,42  335  32,64  425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75105    H 25 09:30:25  1606,38 m/p  84  31,88  390  28,63  511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19    H 25 09:33:40  1581,95 m/p   0   0,00    0   0,00  854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57    H 25 09:33:59  1579,61 m/p   0   0,00    0   0,00  888  2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1.cs. Dt: 337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9    H 25 09:22:49  1666,33 m/p   2  56,70   26  55,18   28  5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87    H 25 09:28:13  1623,11 m/p  47  43,08  265  37,75  322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2    H 25 09:30:11  1607,92 m/p  79  33,39  378  29,51  492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3-68491    H 25 09:33:28  1583,19 m/p   0   0,00    0   0,00  834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94    H 25 09:33:33  1582,58 m/p   0   0,00    0   0,00  845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90    H 25 09:33:37  1582,08 m/p   0   0,00    0   0,00  850  2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2.cs. Dt: 337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96    H 25 09:24:55  1649,25 m/p  15  52,76   90  50,51  106  5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05    H 25 09:28:22  1621,94 m/p  49  42,47  276  36,95  337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20    H 25 09:29:15  1615,10 m/p  65  37,63  329  33,08  416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83    H 25 09:29:19  1614,58 m/p  67  37,02  333  32,79  423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0    H 25 09:31:19  1599,30 m/p 101  26,73  455  23,89  615  3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Károly                     1.cs. Dt: 339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93    H 25 09:24:40  1660,82 m/p   6  55,49   46  53,72   52  5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4    H 25 09:26:03  1649,67 m/p  14  53,07   88  50,66  104  5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0    H 25 09:29:15  1624,44 m/p  45  43,68  258  38,26  314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6    H 25 09:31:25  1607,79 m/p  80  33,09  379  29,44  493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64    H 25 09:32:28  1599,85 m/p  99  27,34  448  24,40  607  3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Károly                     2.cs. Dt: 33991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8    H 25 09:29:59  1618,77 m/p  55  40,66  295  35,56  371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76    H 25 09:33:39  1590,99 m/p 114  22,80    0   0,00  721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79    H 25 09:34:45  1582,84 m/p   0   0,00    0   0,00  839  2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1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451    H 25 09:29:41  1605,04 m/p  88  30,67  405  27,54  529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44    H 25 09:32:33  1583,40 m/p   0   0,00    0   0,00  828  2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2.cs. Dt: 33655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56    H 25 09:29:54  1603,39 m/p  94  28,85  423  26,23  558  3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0.cs. Dt: 330963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30    H 25 09:24:42  1616,82 m/p  61  38,84  318  33,88  400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0    H 25 09:25:45  1608,57 m/p  77  34,00  373  29,87  482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28    H 25 09:25:47  1608,31 m/p  78  33,70  375  29,73  486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21    H 25 09:26:03  1606,23 m/p  85  31,58  391  28,56  512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23    H 25 09:27:34  1594,49 m/p 106  25,22    0   0,00  670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14    H 25 09:28:36  1586,59 m/p   0   0,00    0   0,00  785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34    H 25 09:28:37  1586,46 m/p   0   0,00    0   0,00  789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18    H 25 09:28:46  1585,32 m/p   0   0,00    0   0,00  801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71    H 25 09:29:02  1583,30 m/p   0   0,00    0   0,00  831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45    H 25 09:29:29  1579,90 m/p   0   0,00    0   0,00  884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09    H 25 09:29:53  1576,89 m/p   0   0,00    0   0,00  918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1.cs. Dt: 330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6    H 25 09:23:28  1626,62 m/p  41  44,89  241  39,50  289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9    H 25 09:28:08  1590,15 m/p   0   0,00    0   0,00  729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590    H 25 09:28:09  1590,02 m/p   0   0,00    0   0,00  732  3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2.cs. Dt: 330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85    H 25 09:24:40  1617,08 m/p  59  39,45  315  34,10  396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04    H 25 09:24:59  1614,58 m/p  68  36,72  334  32,72  424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20    H 25 09:25:44  1608,70 m/p  76  34,30  371  30,02  480  3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nzsér Gyula                   1.cs. Dt: 3405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84    H 25 09:30:43  1616,22 m/p  63  38,24  325  33,37  410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26    H 25 09:31:50  1607,70 m/p  81  32,79  380  29,36  496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83    H 25 09:32:11  1605,05 m/p  87  30,97  403  27,69  527  3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336848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39    H 25 09:27:22  1624,29 m/p  46  43,38  259  38,19  315  4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68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51    H 25 09:29:20  1609,03 m/p  74  34,91  366  30,38  473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65    H 25 09:32:30  1585,05 m/p   0   0,00    0   0,00  803  28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368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66    H 25 09:22:59  1659,36 m/p   9  54,58   52  53,28   59  5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89    H 25 09:24:28  1647,32 m/p  17  52,16  100  49,78  117  5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3    H 25 09:27:09  1625,99 m/p  43  44,29  247  39,06  295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854    H 25 09:32:06  1588,04 m/p   0   0,00    0   0,00  759  2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337232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1    H 25 09:22:21  1666,45 m/p   1  57,00   25  55,25   27  5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3    H 25 09:26:36  1632,17 m/p  34  47,01  193  43,00  229  4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2    H 25 09:26:54  1629,81 m/p  36  46,41  209  41,83  250  4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19    H 25 09:28:13  1619,50 m/p  52  41,56  289  36,00  358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7    H 25 09:28:24  1618,08 m/p  56  40,35  303  34,98  383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773    H 25 09:30:06  1604,99 m/p  89  30,37  406  27,47  530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8    H 25 09:30:12  1604,22 m/p  92  29,46  413  26,96  543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25    H 25 09:30:19  1603,33 m/p  95  28,55  425  26,08  560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928    H 25 09:31:35  1593,73 m/p 110  24,01    0   0,00  684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11    H 25 09:33:24  1580,17 m/p   0   0,00    0   0,00  880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7    H 25 09:33:29  1579,55 m/p   0   0,00    0   0,00  891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372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14    H 25 09:26:29  1633,10 m/p  33  47,32  186  43,51  220  4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5    H 25 09:28:18  1618,85 m/p  54  40,96  293  35,71  369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6    H 25 09:31:33  1593,99 m/p 109  24,31    0   0,00  678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1    H 25 09:32:36  1586,11 m/p   0   0,00    0   0,00  793  28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3372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4    H 25 09:23:28  1657,31 m/p  12  53,67   59  52,77   67  5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954    H 25 09:25:25  1641,58 m/p  26  49,43  139  46,94  159  5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265    H 25 09:26:41  1631,52 m/p  35  46,71  197  42,71  234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55    H 25 09:32:16  1588,60 m/p   0   0,00    0   0,00  749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3    H 25 09:33:33  1579,06 m/p   0   0,00    0   0,00  896  2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0.cs. Dt: 337098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61    H 25 09:25:26  1640,91 m/p  28  48,83  145  46,50  165  5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66    H 25 09:28:48  1614,45 m/p  70  36,12  336  32,57  426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83    H 25 09:30:07  1604,34 m/p  91  29,76  411  27,10  540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78    H 25 09:31:35  1593,22 m/p 111  23,71    0   0,00  692  3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1.cs. Dt: 337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0    H 25 09:23:19  1657,99 m/p  10  54,28   56  52,99   63  5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10272     H 25 09:23:22  1657,59 m/p  11  53,97   58  52,84   66  5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88    H 25 09:25:21  1641,58 m/p  27  49,13  140  46,86  160  5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68    H 25 09:25:30  1640,38 m/p  29  48,53  148  46,28  168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99    H 25 09:31:19  1595,23 m/p 104  25,83    0   0,00  663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619    H 25 09:31:21  1594,98 m/p 105  25,52    0   0,00  664  3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2.cs. Dt: 337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65    H 25 09:25:04  1643,85 m/p  20  51,25  124  48,03  143  5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1.cs. Dt: 3372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8    H 25 09:28:05  1620,63 m/p  50  42,17  283  36,44  348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89    H 25 09:28:15  1619,33 m/p  53  41,26  290  35,93  360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30    H 25 09:28:32  1617,13 m/p  57  40,05  311  34,39  392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7    H 25 09:28:34  1616,87 m/p  60  39,14  317  33,96  399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44    H 25 09:30:13  1604,18 m/p  93  29,16  414  26,88  544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21    H 25 09:33:38  1578,53 m/p   0   0,00    0   0,00  899  2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2.cs. Dt: 3372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24    H 25 09:27:52  1622,32 m/p  48  42,78  273  37,17  333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7    H 25 09:30:21  1603,16 m/p  96  28,25  426  26,01  564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6    H 25 09:31:02  1597,97 m/p 102  26,43  466  23,09  631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02    H 25 09:32:08  1589,69 m/p   0   0,00    0   0,00  735  3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0.cs. Dt: 33927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67650    T 25 09:33:47  1586,89 m/p   0   0,00    0   0,00  778  2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392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30    H 25 09:30:52  1608,83 m/p  75  34,60  368  30,24  476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40    H 25 09:33:36  1588,25 m/p   0   0,00    0   0,00  755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758    H 25 09:35:07  1577,05 m/p   0   0,00    0   0,00  917  2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3392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48    H 25 09:26:14  1644,98 m/p  19  51,55  120  48,32  139  5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24    H 25 09:28:10  1629,70 m/p  37  46,10  210  41,76  251  4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0.cs. Dt: 336551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0    H 25 09:23:30  1653,81 m/p  13  53,37   74  51,68   87  5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4    H 25 09:24:58  1641,98 m/p  24  50,04  136  47,16  156  5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107-242    H 25 09:26:42  1628,21 m/p  38  45,80  221  40,96  264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9    H 25 09:32:34  1583,27 m/p   0   0,00    0   0,00  832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8    H 25 09:32:37  1582,90 m/p   0   0,00    0   0,00  838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46    H 25 09:33:23  1577,21 m/p   0   0,00    0   0,00  915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1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350    H 25 09:28:11  1616,61 m/p  62  38,54  322  33,59  405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02    H 25 09:29:43  1604,79 m/p  90  30,06  409  27,25  533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60    H 25 09:32:01  1587,38 m/p   0   0,00    0   0,00  771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86    H 25 09:32:03  1587,13 m/p   0   0,00    0   0,00  775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74    H 25 09:33:22  1577,34 m/p   0   0,00    0   0,00  912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2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21    H 25 09:29:57  1603,01 m/p  97  27,95  430  25,72  568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13    H 25 09:30:55  1595,66 m/p 103  26,13    0   0,00  654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33    H 25 09:31:59  1587,63 m/p   0   0,00    0   0,00  767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28    H 25 09:33:36  1575,61 m/p   0   0,00    0   0,00  931  2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1.cs. Dt: 329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30    H 25 09:27:09  1592,04 m/p 113  23,10    0   0,00  709  3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2.cs. Dt: 32979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06    H 25 09:29:17  1575,82 m/p   0   0,00    0   0,00  928  2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0.cs. Dt: 3449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06   H 25 09:36:28  1593,45 m/p  24  45,92  187  43,80  687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10   H 25 09:38:01  1582,12 m/p  31  42,55  250  39,33  848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55   H 25 09:40:46  1562,41 m/p  52  32,43  356  31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29   H 25 09:40:47  1562,30 m/p  54  31,47  358  31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1.cs. Dt: 3449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318   H 25 09:36:33  1592,84 m/p  26  44,96  196  43,16  698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40   H 25 09:38:10  1581,03 m/p  32  42,07  254  39,05  866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21   H 25 09:40:41  1563,00 m/p  49  33,88  349  32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recz Zoltán                   2.cs. Dt: 3449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461    H 25 09:36:33  1592,84 m/p  27  44,48  197  43,09  699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04   H 25 09:40:45  1562,53 m/p  51  32,92  355  31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54   H 25 09:41:53  1554,55 m/p  70  23,76  402  28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54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451    H 25 09:44:06  1580,75 m/p  33  41,59  256  38,91  872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7481    H 25 09:47:34  1556,67 m/p  65  26,17  390  29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354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79    T 25 09:46:46  1562,17 m/p  56  30,51  360  31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747    T 25 09:47:41  1555,88 m/p  68  24,73  397  28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0.cs. Dt: 33774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942   H 25 09:36:43  1558,45 m/p  63  27,14  379  30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868   H 25 09:37:24  1553,55 m/p  72  22,80  413  27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337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679   H 25 09:35:41  1565,92 m/p  45  35,81  338  33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11   H 25 09:35:58  1563,86 m/p  48  34,36  347  32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11   H 25 09:37:16  1554,50 m/p  71  23,28  403  28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0.cs. Dt: 34688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0    H 25 09:42:06  1561,85 m/p  57  30,03  363  31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00    H 25 09:42:53  1556,36 m/p  66  25,69  394  29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346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482   H 25 09:39:29  1580,47 m/p  35  40,62  260  38,62  876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23   H 25 09:42:02  1562,32 m/p  53  31,95  357  31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840   H 25 09:42:14  1560,91 m/p  59  29,06  369  30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346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64   H 25 09:42:03  1562,20 m/p  55  30,99  359  31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9    H 25 09:42:22  1559,98 m/p  61  28,10  375  30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579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9250    H 25 09:42:00  1612,59 m/p  11  52,18   98  50,12  450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7    H 25 09:43:40  1600,58 m/p  20  47,85  156  46,00  600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30359    H 25 09:48:45  1565,01 m/p  46  35,32  343  32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593953    H 25 09:48:52  1564,21 m/p  47  34,84  345  32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3579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11-90100    H 25 09:48:02  1569,93 m/p  43  36,77  313  34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559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163    H 25 09:45:34  1578,07 m/p  37  39,66  271  37,84  900  2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63     H 25 09:49:11  1553,17 m/p   0   0,00  417  27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1.cs. Dt: 341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56   H 25 09:39:11  1558,72 m/p  62  27,62  378  30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28   H 25 09:40:37  1548,59 m/p   0   0,00  454  24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tlák János                    2.cs. Dt: 341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158   H 25 09:40:24  1550,11 m/p   0   0,00  434  26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56011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1    T 25 09:38:45  1627,39 m/p   3  56,04   44  53,95  273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751    H 25 09:40:12  1616,68 m/p   9  53,15   83  51,18  403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18    T 25 09:42:11  1602,25 m/p  18  48,81  144  46,85  580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52    H 25 09:43:08  1595,43 m/p  23  46,40  176  44,58  657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296    H 25 09:45:52  1576,12 m/p  38  39,18  280  37,20  926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35    H 25 09:46:05  1574,61 m/p  40  38,21  286  36,78  944  2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4    T 25 09:46:39  1570,67 m/p  42  37,25  311  35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91     H 25 09:49:45  1549,48 m/p   0   0,00  446  25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31    H 25 09:50:23  1545,22 m/p   0   0,00  482  22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56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040    H 25 09:41:39  1606,10 m/p  15  50,26  122  48,41  515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8    T 25 09:42:22  1600,93 m/p  19  48,33  152  46,29  594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03     H 25 09:45:23  1579,50 m/p  36  40,14  267  38,13  892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15    H 25 09:46:27  1572,06 m/p  41  37,73  302  35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14    H 25 09:47:48  1562,74 m/p  50  33,40  352  32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M-125010    H 25 09:48:12  1560,01 m/p  60  28,58  374  30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56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6402     H 25 09:42:54  1597,10 m/p  22  46,88  169  45,08  640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4    H 25 09:44:39  1584,66 m/p  30  43,03  234  40,47  813  27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55662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42    H 25 09:39:57  1617,01 m/p   8  53,63   82  51,25  397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36    H 25 09:40:04  1616,16 m/p  10  52,66   86  50,97  411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49    H 25 09:40:40  1611,76 m/p  12  51,70  101  49,90  457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272    H 25 09:41:40  1604,49 m/p  16  49,77  127  48,06  537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42    H 25 09:43:15  1593,11 m/p  25  45,44  194  43,31  696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65    H 25 09:45:48  1575,12 m/p  39  38,70  284  36,92  940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19    H 25 09:49:38  1548,83 m/p   0   0,00  452  25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55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5    H 25 09:37:10  1637,74 m/p   1  57,00   27  55,16  185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12    H 25 09:38:13  1629,86 m/p   2  56,52   41  54,16  249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7    H 25 09:38:54  1624,77 m/p   4  55,55   54  53,24  309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83    H 25 09:39:11  1622,67 m/p   6  54,59   60  52,81  330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8    H 25 09:44:05  1587,19 m/p  29  43,51  223  41,25  774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9    H 25 09:48:13  1558,44 m/p  64  26,65  380  30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3    H 25 09:48:33  1556,17 m/p  67  25,21  395  29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43    H 25 09:49:31  1549,61 m/p   0   0,00  443  25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55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11    H 25 09:38:55  1624,65 m/p   5  55,07   55  53,17  310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10    H 25 09:39:17  1621,93 m/p   7  54,11   62  52,67  338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53    H 25 09:40:55  1609,94 m/p  13  51,22  106  49,55  468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43    H 25 09:41:09  1608,24 m/p  14  50,74  112  49,12  487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68    H 25 09:42:17  1600,04 m/p  21  47,37  157  45,93  603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56    H 25 09:45:01  1580,60 m/p  34  41,10  257  38,84  873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522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386    H 25 09:39:40  1603,47 m/p  17  49,29  133  47,63  554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04    H 25 09:45:32  1561,76 m/p  58  29,54  364  31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22    H 25 09:46:26  1555,55 m/p  69  24,25  398  28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522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278    H 25 09:41:32  1589,96 m/p  28  43,99  206  42,45  733  30,7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277    H 25 09:44:56  1565,93 m/p  44  36,29  337  33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06    H 25 09:46:46  1553,27 m/p   0   0,00  416  27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0.cs. Dt: 3721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00    H 25 10:08:31  1497,34 m/p  41  29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1.cs. Dt: 3721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86    T 25 10:00:05  1549,94 m/p  13  48,62  437  26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79     H 25 10:00:06  1549,83 m/p  14  47,93  439  25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58    H 25 10:08:01  1500,36 m/p  39  30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2.cs. Dt: 3721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88    T 25 10:08:10  1499,46 m/p  40  29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Attila                   1.cs. Dt: 3592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90    H 25 09:55:42  1524,21 m/p  27  38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0.cs. Dt: 35978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19    H 25 10:01:01  1492,78 m/p  47  24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805    H 25 10:01:10  1491,85 m/p  48  24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3597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37    T 25 10:01:12  1491,55 m/p  49  23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708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38    H 25 10:02:27  1529,58 m/p  26  39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527    H 25 10:05:33  1510,27 m/p  34  33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7087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3    H 25 09:57:29  1561,57 m/p   9  51,42  367  31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502    H 25 09:58:07  1557,42 m/p  11  50,02  386  29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35    H 25 10:07:03  1501,10 m/p  38  31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01    H 25 10:07:50  1496,36 m/p  42  28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0.cs. Dt: 371595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21    T 25 09:59:44  1550,03 m/p  12  49,32  435  26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1071    T 25 10:00:18  1546,38 m/p  16  46,53  477  23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1070    H 25 10:00:20  1546,17 m/p  17  45,83  478  23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65415    H 25 10:02:48  1530,46 m/p  24  40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17    H 25 10:02:54  1529,83 m/p  25  40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65405    T 25 10:05:36  1513,01 m/p  32  35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03    H 25 10:05:54  1511,16 m/p  33  34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37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9411    H 25 10:00:12  1547,02 m/p  15  47,23  470  23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81580    H 25 10:04:04  1522,51 m/p  29  37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37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05    T 25 09:57:15  1566,26 m/p   8  52,11  336  33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50    T 25 10:02:45  1530,77 m/p  23  41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17    T 25 10:03:59  1523,03 m/p  28  38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60160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36     H 25 09:45:22  1598,00 m/p   1  57,00  165  45,36  630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92    H 25 09:48:38  1575,17 m/p   3  55,60  283  36,99  938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25    H 25 09:49:13  1571,16 m/p   7  52,81  308  35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871    H 25 09:53:30  1542,34 m/p  18  45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17    H 25 09:55:09  1531,52 m/p  22  42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81    H 25 09:56:49  1520,74 m/p  30  36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56    H 25 09:59:29  1503,81 m/p  36  32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18    H 25 09:59:40  1502,66 m/p  37  3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762    H 25 10:00:51  1495,28 m/p  44  26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6    H 25 10:01:35  1490,74 m/p  50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1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00573    H 25 09:45:54  1594,23 m/p   2  56,30  180  44,30  672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43    H 25 09:49:03  1572,31 m/p   4  54,91  299  35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5    H 25 09:54:27  1536,09 m/p  20  43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76    H 25 09:54:42  1534,46 m/p  21  43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264    H 25 09:57:38  1515,52 m/p  31  36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1    H 25 09:59:28  1503,91 m/p  35  33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601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10    H 25 09:49:04  1572,19 m/p   5  54,21  301  35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3    H 25 09:49:09  1571,62 m/p   6  53,51  304  35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8    H 25 09:50:47  1560,50 m/p  10  50,72  370  30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15    H 25 09:53:33  1542,01 m/p  19  44,44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4    H 25 10:00:42  1496,21 m/p  43  27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22    H 25 10:00:53  1495,07 m/p  45  26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4    H 25 10:00:55  1494,86 m/p  46  25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2.cs. Dt: 364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21    H 25 09:48:48  1593,30 m/p  16  44,49  189  43,66  689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778    H 25 09:49:46  1586,59 m/p  21  40,32  226  41,04  784  2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449    H 25 09:56:08  1543,81 m/p  42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387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54    H 25 10:06:48  1568,59 m/p  30  32,81  319  34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32    H 25 10:10:20  1546,45 m/p  40  24,47  475  23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2.cs. Dt: 387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607    T 25 10:05:14  1578,61 m/p  26  36,15  270  37,91  898  2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65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72    H 25 09:45:11  1622,96 m/p   7  52,00   59  52,88  327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9    H 25 09:46:28  1613,76 m/p   8  51,16   92  50,54  432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42    H 25 09:46:35  1612,93 m/p   9  50,33   97  50,19  447  4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707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901    H 25 09:51:19  1602,86 m/p  13  46,99  140  47,14  570  3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375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86    H 25 09:59:37  1568,86 m/p  29  33,64  317  34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4-03925-358   H 25 09:59:45  1567,98 m/p  31  31,98  322  34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2.cs. Dt: 375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4-1491   T 25 10:02:45  1548,61 m/p  36  27,80  453  24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70     T 25 10:02:47  1548,39 m/p  37  26,97  457  24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754    T 25 10:02:51  1547,97 m/p  39  25,30  460  24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64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889    T 25 09:47:12  1603,44 m/p  11  48,66  134  47,56  556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67    T 25 09:48:53  1591,65 m/p  17  43,65  202  42,74  712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77    H 25 09:52:28  1567,11 m/p  32  31,14  327  33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64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896    T 25 09:47:13  1603,32 m/p  12  47,82  136  47,42  561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918    H 25 09:49:05  1590,26 m/p  18  42,82  204  42,60  728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72    H 25 09:54:56  1550,66 m/p  35  28,64  431  26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3672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7     H 25 09:44:36  1635,09 m/p   4  54,50   30  54,94  205  4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M55-1738    T 25 09:45:45  1626,76 m/p   5  53,66   48  53,67  285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146    H 25 09:51:16  1587,95 m/p  19  41,99  214  41,89  761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63     T 25 09:51:34  1585,90 m/p  22  39,48  227  40,96  795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502    T 25 09:51:52  1583,85 m/p  23  38,65  239  40,11  819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3     T 25 09:55:46  1557,65 m/p  33  30,31  384  29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4-0531640     H 25 09:55:50  1557,21 m/p  34  29,47  388  29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67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208    T 25 09:41:31  1657,85 m/p   1  57,00    8  56,50   64  5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506    H 25 09:42:25  1651,14 m/p   2  56,17   15  56,01   96  5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9448     H 25 09:44:13  1637,88 m/p   3  55,33   26  55,23  182  5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103    H 25 09:45:54  1625,68 m/p   6  52,83   51  53,45  300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11    H 25 09:49:45  1598,44 m/p  15  45,32  161  45,65  623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006    H 25 09:57:31  1546,17 m/p  41  23,63  479  23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67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002    H 25 09:48:29  1607,30 m/p  10  49,49  119  48,63  502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2     H 25 09:51:17  1587,84 m/p  20  41,15  216  41,74  763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07    T 25 09:51:54  1583,62 m/p  24  37,81  242  39,90  824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03    H 25 09:57:14  1548,02 m/p  38  26,14  459  24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637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63    T 25 09:47:11  1601,15 m/p  14  46,16  151  46,36  593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915    H 25 09:50:17  1579,60 m/p  25  36,98  266  38,20  889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2.cs. Dt: 3637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28    T 25 09:51:02  1574,47 m/p  27  35,31  287  36,71  946  2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43    H 25 09:51:50  1569,04 m/p  28  34,48  315  34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0.cs. Dt: 334471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7    H 25 09:20:08  1671,24 m/p   3  56,18   18  55,76   19  5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6    H 25 09:21:54  1656,62 m/p   7  54,53   61  52,62   70  5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45     H 25 09:23:04  1647,10 m/p  15  51,23  103  49,56  121  5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00    H 25 09:23:07  1646,69 m/p  17  50,41  107  49,27  126  5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64    H 25 09:24:52  1632,63 m/p  32  44,23  188  43,36  223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4    H 25 09:25:03  1631,17 m/p  37  42,17  202  42,34  240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14    H 25 09:26:50  1617,10 m/p  62  31,87  313  34,25  394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4    H 25 09:27:30  1611,91 m/p  70  28,57  354  31,26  453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8116     H 25 09:30:13  1591,08 m/p   0   0,00    0   0,00  718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25    H 25 09:31:13  1583,54 m/p   0   0,00    0   0,00  826  2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334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43    H 25 09:20:23  1669,16 m/p   4  55,76   21  55,54   23  5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85    H 25 09:24:13  1637,82 m/p  23  47,93  158  45,55  184  5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35    H 25 09:24:55  1632,23 m/p  35  42,99  191  43,14  227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5650     H 25 09:24:57  1631,96 m/p  36  42,58  194  42,93  230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6    H 25 09:25:57  1624,04 m/p  47  38,05  261  38,04  317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5    H 25 09:32:10  1576,45 m/p   0   0,00    0   0,00  920  2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334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8115     H 25 09:21:51  1657,03 m/p   6  54,94   60  52,70   68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3    H 25 09:22:01  1655,66 m/p   8  54,12   68  52,11   77  5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9    H 25 09:24:09  1638,36 m/p  22  48,35  154  45,84  178  5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72    H 25 09:24:54  1632,36 m/p  34  43,40  190  43,22  225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04    H 25 09:29:11  1598,94 m/p   0   0,00  460  23,53  620  3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0.cs. Dt: 33518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78    H 25 09:29:29  1600,03 m/p   0   0,00  447  24,48  604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3    H 25 09:29:33  1599,52 m/p   0   0,00  451  24,19  610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041    H 25 09:30:34  1591,80 m/p   0   0,00    0   0,00  711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1    H 25 09:30:36  1591,55 m/p   0   0,00    0   0,00  715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9    H 25 09:31:30  1584,78 m/p   0   0,00    0   0,00  810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335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37    H 25 09:22:57  1651,54 m/p  10  53,29   80  51,24   94  5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5    H 25 09:24:04  1642,50 m/p  21  48,76  133  47,37  153  5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584    H 25 09:26:43  1621,45 m/p  52  35,99  278  36,80  341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580    H 25 09:29:01  1603,60 m/p  84  22,80  421  26,37  553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68    H 25 09:29:07  1602,84 m/p   0   0,00  431  25,64  571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62    H 25 09:29:37  1599,01 m/p   0   0,00  459  23,60  619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53    H 25 09:31:02  1588,28 m/p   0   0,00    0   0,00  754  2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335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11    H 25 09:23:58  1643,31 m/p  20  49,17  130  47,59  149  5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52     H 25 09:29:12  1602,20 m/p   0   0,00  437  25,21  581  3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1.cs. Dt: 34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3    H 25 09:34:51  1586,20 m/p   0   0,00    0   0,00  792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594    H 25 09:34:52  1586,08 m/p   0   0,00    0   0,00  794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270    H 25 09:34:54  1585,83 m/p   0   0,00    0   0,00  796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25    H 25 09:34:56  1585,58 m/p   0   0,00    0   0,00  797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6    H 25 09:35:14  1583,37 m/p   0   0,00    0   0,00  830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0.cs. Dt: 34162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07    H 25 09:28:48  1636,14 m/p  25  47,11  168  44,82  197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70    H 25 09:29:05  1633,93 m/p  30  45,05  185  43,58  218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474    H 25 09:29:27  1631,07 m/p  38  41,75  203  42,27  242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83    H 25 09:30:56  1619,60 m/p  57  33,93  288  36,07  356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79    H 25 09:35:20  1586,50 m/p   0   0,00    0   0,00  788  28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341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4    H 25 09:28:51  1635,75 m/p  27  46,29  170  44,68  199  4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58    H 25 09:31:21  1616,40 m/p  64  31,04  324  33,45  408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9    H 25 09:32:27  1608,03 m/p  77  25,68  377  29,58  490  3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341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66    H 25 09:23:34  1678,21 m/p   1  57,00    6  56,64    6  5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96    H 25 09:27:26  1646,92 m/p  16  50,82  105  49,42  123  5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80    H 25 09:32:31  1607,53 m/p  79  24,86  383  29,14  500  3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340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21    H 25 09:26:50  1646,03 m/p  18  50,00  109  49,12  128  5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574    H 25 09:28:07  1635,88 m/p  26  46,70  169  44,75  198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962    H 25 09:28:46  1630,78 m/p  39  41,34  205  42,12  244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66    H 25 09:31:31  1609,58 m/p  75  26,51  364  30,53  471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665    H 25 09:33:50  1592,14 m/p   0   0,00    0   0,00  707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97    H 25 09:34:25  1587,81 m/p   0   0,00    0   0,00  764  2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2.cs. Dt: 34045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5023     H 25 09:29:00  1628,96 m/p  41  40,52  214  41,47  256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50    H 25 09:32:49  1599,75 m/p   0   0,00  449  24,33  608  3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334524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55    H 25 09:25:57  1624,21 m/p  46  38,46  260  38,11  316  4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2.cs. Dt: 334524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485    H 25 09:27:47  1609,88 m/p  74  26,92  363  30,60  470  4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Máté                       2.cs. Dt: 331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536    H 25 09:30:36  1575,67 m/p   0   0,00    0   0,00  930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340237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887    H 25 09:24:14  1665,92 m/p   5  55,35   27  55,10   29  5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87    H 25 09:25:45  1653,64 m/p   9  53,70   75  51,60   88  5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983    H 25 09:26:19  1649,10 m/p  13  52,06   91  50,44  107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987    H 25 09:27:47  1637,46 m/p  24  47,52  160  45,41  187  5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70    H 25 09:28:04  1635,23 m/p  28  45,87  174  44,38  203  4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75    H 25 09:28:41  1630,40 m/p  40  40,93  207  41,98  246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79    H 25 09:29:08  1626,89 m/p  44  39,28  237  39,79  284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9    H 25 09:29:45  1622,11 m/p  50  36,81  275  37,02  336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68    H 25 09:29:54  1620,95 m/p  54  35,16  282  36,51  347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9    H 25 09:29:58  1620,43 m/p  55  34,75  285  36,29  350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4    H 25 09:30:04  1619,66 m/p  56  34,34  287  36,14  353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27    H 25 09:31:15  1610,59 m/p  71  28,16  360  30,82  463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24    H 25 09:31:20  1609,95 m/p  73  27,33  362  30,68  467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93     H 25 09:31:53  1605,78 m/p  81  24,04  395  28,27  518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2    H 25 09:31:57  1605,27 m/p  82  23,62  400  27,90  524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251    H 25 09:32:06  1604,13 m/p  83  23,21  415  26,81  545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8264    H 25 09:33:22  1594,61 m/p   0   0,00    0   0,00  666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83    H 25 09:33:46  1591,63 m/p   0   0,00    0   0,00  713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0    H 25 09:34:25  1586,80 m/p   0   0,00    0   0,00  779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19    H 25 09:34:27  1586,56 m/p   0   0,00    0   0,00  786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89    H 25 09:35:40  1577,61 m/p   0   0,00    0   0,00  907  2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5    H 25 09:35:51  1576,27 m/p   0   0,00    0   0,00  925  2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340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90    H 25 09:28:09  1634,58 m/p  29  45,46  180  43,95  211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22    H 25 09:28:23  1632,75 m/p  31  44,64  187  43,44  221  4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5627     H 25 09:29:50  1621,46 m/p  51  36,40  277  36,87  340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30    H 25 09:31:52  1605,90 m/p  80  24,45  394  28,34  517  38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340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2    H 25 09:26:50  1644,98 m/p  19  49,58  119  48,40  138  5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3415    H 25 09:28:25  1632,48 m/p  33  43,81  189  43,29  224  4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3    H 25 09:29:52  1621,21 m/p  53  35,57  280  36,66  343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1    H 25 09:31:38  1607,67 m/p  78  25,27  381  29,29  498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3841    H 25 09:33:49  1591,26 m/p   0   0,00    0   0,00  716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517    H 25 09:33:55  1590,51 m/p   0   0,00    0   0,00  724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58    H 25 09:34:37  1585,32 m/p   0   0,00    0   0,00  800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043    H 25 09:34:56  1582,99 m/p   0   0,00    0   0,00  836  27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0.cs. Dt: 33404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1    H 25 09:31:30  1579,39 m/p   0   0,00    0   0,00  893  2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334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82    H 25 09:22:20  1650,95 m/p  11  52,88   82  51,09   97  5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181    H 25 09:26:53  1614,64 m/p  65  30,63  332  32,86  422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93    H 25 09:26:56  1614,25 m/p  66  30,22  338  32,43  428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30    H 25 09:27:00  1613,73 m/p  67  29,80  341  32,21  433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9    H 25 09:27:02  1613,47 m/p  68  29,39  342  32,13  436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8    H 25 09:29:15  1596,38 m/p   0   0,00    0   0,00  646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98    H 25 09:32:01  1575,55 m/p   0   0,00    0   0,00  932  2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334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52    H 25 09:19:17  1676,22 m/p   2  56,59   12  56,20   13  5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1    H 25 09:22:38  1648,50 m/p  14  51,64   94  50,22  110  5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3301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44    H 25 09:22:42  1628,83 m/p  42  40,11  217  41,25  259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86    H 25 09:29:05  1579,10 m/p   0   0,00    0   0,00  895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2.cs. Dt: 33016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64    H 25 09:22:50  1627,76 m/p  43  39,69  225  40,67  268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28    H 25 09:23:14  1624,55 m/p  45  38,87  257  38,33  313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54    H 25 09:27:31  1591,02 m/p   0   0,00    0   0,00  720  3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1.cs. Dt: 3345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50-33487    H 25 09:31:20  1582,99 m/p   0   0,00    0   0,00  837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30    H 25 09:31:32  1581,49 m/p   0   0,00    0   0,00  860  2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41443 Kg:  4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43    H 25 09:31:04  1617,70 m/p  61  32,28  307  34,69  387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620    H 25 09:32:14  1608,81 m/p  76  26,10  370  30,09  479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04    T 25 09:34:08  1594,53 m/p   0   0,00    0   0,00  668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17    T 25 09:34:41  1590,45 m/p   0   0,00    0   0,00  725  3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414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040    H 25 09:30:22  1623,09 m/p  48  37,63  266  37,68  323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38    T 25 09:33:56  1596,03 m/p   0   0,00    0   0,00  650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27    H 25 09:34:13  1593,91 m/p   0   0,00    0   0,00  680  3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414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02    H 25 09:30:25  1622,70 m/p  49  37,22  270  37,38  329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11    T 25 09:30:55  1618,85 m/p  58  33,51  292  35,78  368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033    H 25 09:31:39  1613,24 m/p  69  28,98  344  31,99  438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41    H 25 09:34:52  1589,09 m/p   0   0,00    0   0,00  742  3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341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8315    H 25 09:27:11  1650,35 m/p  12  52,47   85  50,87  100  5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218    H 25 09:31:19  1618,07 m/p  59  33,10  304  34,90  384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409    H 25 09:31:29  1616,80 m/p  63  31,45  319  33,81  401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25    H 25 09:32:20  1610,33 m/p  72  27,74  361  30,75  465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69    H 25 09:35:11  1589,00 m/p   0   0,00    0   0,00  743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46    H 25 09:35:14  1588,63 m/p   0   0,00    0   0,00  748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341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145    H 25 09:31:21  1617,82 m/p  60  32,69  306  34,76  386  4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321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00    H 25 09:20:55  1597,79 m/p   0   0,00  468  22,95  633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11    H 25 09:21:13  1595,41 m/p   0   0,00    0   0,00  658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8    H 25 09:23:39  1576,35 m/p   0   0,00    0   0,00  922  2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321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0    H 25 09:21:34  1592,64 m/p   0   0,00    0   0,00  701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47    H 25 09:21:50  1590,54 m/p   0   0,00    0   0,00  723  3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enkvári Attila                 1.cs. Dt: 35682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374    H 25 09:50:05  1550,76 m/p   0   0,00  430  26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5682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54    H 25 09:50:21  1548,96 m/p   0   0,00  451  25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56909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087    T 25 09:45:23  1583,56 m/p  57  32,45  243  39,83  825  2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15     H 25 09:47:06  1571,59 m/p  67  28,06  305  35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12    T 25 09:49:22  1556,06 m/p  79  22,80  396  28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69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08    H 25 09:43:54  1594,06 m/p  45  37,71  182  44,16  676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9    T 25 09:47:16  1570,44 m/p  68  27,62  312  34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0    T 25 09:49:19  1556,40 m/p  78  23,24  393  29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569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4     H 25 09:40:11  1620,96 m/p  19  49,11   65  52,46  345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23    H 25 09:44:50  1587,44 m/p  53  34,20  219  41,53  769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018    T 25 09:47:41  1567,57 m/p  69  27,18  324  34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27    H 25 09:47:43  1567,34 m/p  70  26,75  326  33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474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13    H 25 09:38:07  1593,12 m/p  46  37,27  193  43,38  695  3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59463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92    H 25 09:40:13  1632,32 m/p  10  53,05   36  54,52  226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74    H 25 09:40:23  1631,08 m/p  13  51,74   39  54,30  241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04    H 25 09:44:18  1602,60 m/p  36  41,65  143  46,92  575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8-47682    H 25 09:44:41  1599,86 m/p  41  39,46  159  45,79  606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5    H 25 09:46:20  1588,20 m/p  50  35,52  212  42,03  756  2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59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12    H 25 09:39:18  1639,14 m/p   6  54,81   23  55,44  175  5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25 09:41:36  1622,13 m/p  18  49,55   61  52,74  335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5    H 25 09:42:22  1616,53 m/p  24  46,92   84  51,11  406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2    H 25 09:44:04  1604,27 m/p  30  44,28  130  47,85  541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19    H 25 09:44:08  1603,79 m/p  31  43,85  131  47,78  548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6    H 25 09:48:22  1574,06 m/p  64  29,38  291  36,42  951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59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94    H 25 09:46:46  1585,17 m/p  55  33,32  228  40,89  802  2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357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33    H 25 09:50:02  1554,20 m/p   0   0,00  408  28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7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8     H 25 09:36:03  1654,79 m/p   5  55,25   11  56,29   82  5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4     H 25 09:40:55  1618,34 m/p  23  47,35   79  51,47  379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53    H 25 09:43:32  1599,39 m/p  42  39,02  160  45,72  612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27    H 25 09:44:04  1595,59 m/p  44  38,15  175  44,65  656  3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57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23     H 25 09:40:47  1619,31 m/p  20  48,67   71  52,03  361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70    H 25 09:42:50  1604,42 m/p  29  44,72  128  47,99  538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56    H 25 09:47:13  1573,47 m/p  65  28,94  294  36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75    H 25 09:48:15  1566,34 m/p  72  25,87  335  33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24     H 25 09:48:46  1562,81 m/p  76  24,12  351  32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63161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954    H 25 09:38:14  1664,10 m/p   1  57,00    3  56,86   36  5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0    H 25 09:38:16  1663,84 m/p   2  56,56    4  56,79   39  5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3     H 25 09:38:22  1663,08 m/p   3  56,12    5  56,72   42  5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3    H 25 09:38:27  1662,44 m/p   4  55,68    6  56,65   45  5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06     H 25 09:44:20  1618,85 m/p  22  47,79   76  51,68  367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55    H 25 09:45:33  1610,11 m/p  27  45,60  105  49,62  466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28    H 25 09:46:45  1601,59 m/p  37  41,22  147  46,64  588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3    H 25 09:48:35  1588,75 m/p  49  35,95  210  42,17  746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2     H 25 09:48:40  1588,17 m/p  51  35,08  213  41,96  757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02     H 25 09:48:44  1587,70 m/p  52  34,64  217  41,67  765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5     H 25 09:48:48  1587,24 m/p  54  33,76  221  41,39  772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25    H 25 09:50:14  1577,36 m/p  62  30,25  276  37,49  911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113    H 25 09:51:48  1566,70 m/p  71  26,31  330  33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1    H 25 09:52:24  1562,65 m/p  77  23,68  354  31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3     H 25 09:54:31  1548,55 m/p   0   0,00  455  24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9    H 25 09:42:36  1631,45 m/p  12  52,18   38  54,37  235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61     H 25 09:43:21  1625,97 m/p  14  51,30   49  53,59  296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35    H 25 09:43:25  1625,49 m/p  15  50,86   52  53,38  303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21    H 25 09:43:32  1624,64 m/p  16  50,42   56  53,10  311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0    H 25 09:45:24  1611,18 m/p  25  46,48  102  49,83  459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59    H 25 09:45:29  1610,59 m/p  26  46,04  103  49,76  462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6    H 25 09:46:48  1601,24 m/p  39  40,34  150  46,43  592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4     H 25 09:47:14  1598,19 m/p  43  38,58  164  45,43  629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600    H 25 09:50:58  1572,35 m/p  66  28,50  298  35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6     H 25 09:41:42  1638,07 m/p   7  54,37   25  55,30  180  5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869    H 25 09:46:35  1602,77 m/p  35  42,09  141  47,07  573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6    H 25 09:46:46  1601,47 m/p  38  40,78  148  46,57  589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9    H 25 09:48:29  1589,44 m/p  48  36,39  207  42,38  738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3    H 25 09:49:21  1583,44 m/p  58  32,01  244  39,76  827  2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66    H 25 09:54:00  1551,97 m/p   0   0,00  425  26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3546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O-27228     T 25 09:40:25  1608,96 m/p  28  45,16  108  49,41  474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888    T 25 09:43:56  1583,69 m/p  56  32,88  241  39,97  823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448    H 25 09:44:23  1580,51 m/p  61  30,69  259  38,69  875  2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546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6-46441    T 25 09:36:45  1636,18 m/p   8  53,93   29  55,01  195  5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07    H 25 09:41:08  1603,74 m/p  32  43,41  132  47,70  550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446    H 25 09:42:37  1593,06 m/p  47  36,83  195  43,23  697  3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3546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08    H 25 09:46:45  1564,02 m/p  74  24,99  346  32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357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02    H 25 09:48:01  1565,74 m/p  73  25,43  339  33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42    H 25 09:49:44  1554,04 m/p   0   0,00  410  27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57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74    H 25 09:46:31  1576,10 m/p  63  29,82  281  37,13  927  2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85    H 25 09:48:26  1562,88 m/p  75  24,55  350  32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357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30    T 25 09:45:47  1581,22 m/p  60  31,13  253  39,12  865  2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35844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8    H 25 09:39:41  1631,66 m/p  11  52,62   37  54,45  232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6    H 25 09:40:48  1623,41 m/p  17  49,98   57  53,03  320  45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44    H 25 09:46:29  1582,67 m/p  59  31,57  247  39,55  842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52     H 25 09:51:17  1549,83 m/p   0   0,00  440  25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35    H 25 09:51:43  1546,93 m/p   0   0,00  471  23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3584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25    H 25 09:39:33  1632,65 m/p   9  53,49   35  54,59  222  4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29    H 25 09:43:35  1603,20 m/p  34  42,53  138  47,28  563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13    H 25 09:43:35  1603,20 m/p  33  42,97  137  47,35  562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43    H 25 09:43:57  1600,58 m/p  40  39,90  155  46,07  599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981    H 25 09:51:34  1547,93 m/p   0   0,00  462  24,29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54     H 25 09:51:34  1547,93 m/p   0   0,00  463  24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21    H 25 09:51:36  1547,71 m/p   0   0,00  466  24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5844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40    H 25 09:41:22  1619,25 m/p  21  48,23   73  51,89  363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725    H 25 09:50:45  1553,41 m/p   0   0,00  414  27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451    H 25 09:51:19  1549,60 m/p   0   0,00  444  25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368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650    H 25 09:57:48  1549,13 m/p   0   0,00  448  25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35151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308    H 25 09:36:18  1625,05 m/p  23  46,97  255  38,48  308  4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5151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69    H 25 09:32:27  1654,50 m/p   4  55,63   72  51,82   85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74    H 25 09:33:26  1646,88 m/p   7  54,26  106  49,34  124  5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0     H 25 09:33:50  1643,80 m/p   9  53,35  126  47,88  145  5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41    H 25 09:39:20  1602,58 m/p  54  32,83  433  25,50  576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310    H 25 09:39:27  1601,73 m/p  55  32,38  440  24,99  585  3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513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77    H 25 09:39:06  1603,34 m/p  51  34,20  424  26,15  559  3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51489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74    H 25 09:32:11  1656,37 m/p   2  56,54   64  52,41   73  5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38    H 25 09:36:28  1623,60 m/p  24  46,51  262  37,97  318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86    H 25 09:38:43  1606,90 m/p  44  37,39  385  29,00  504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27    H 25 09:38:47  1606,41 m/p  45  36,94  388  28,78  508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81    H 25 09:42:14  1581,47 m/p  75  23,26    0   0,00  861  2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2.cs. Dt: 351489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30    H 25 09:39:46  1599,22 m/p  60  30,10  456  23,82  616  3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3451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54    H 25 09:35:01  1605,12 m/p  46  36,48  401  27,83  525  3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3451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606    T 25 09:28:21  1656,48 m/p   1  57,00   63  52,48   72  5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81    H 25 09:35:32  1601,27 m/p  56  31,92  442  24,84  591  3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345536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14    T 25 09:33:40  1617,17 m/p  31  43,32  310  34,47  391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73    H 25 09:35:27  1603,79 m/p  50  34,66  418  26,59  549  3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45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98    H 25 09:32:26  1626,56 m/p  21  47,88  242  39,43  290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31    T 25 09:33:44  1616,67 m/p  34  41,95  321  33,67  404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7    H 25 09:33:55  1615,28 m/p  36  41,04  328  33,15  415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5    H 25 09:35:25  1604,04 m/p  49  35,11  417  26,66  547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3    H 25 09:35:56  1600,20 m/p  58  31,01  445  24,62  601  3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345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12    H 25 09:32:34  1625,54 m/p  22  47,42  251  38,77  302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9     T 25 09:33:38  1617,43 m/p  30  43,78  308  34,61  389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76    H 25 09:33:42  1616,92 m/p  32  42,86  316  34,03  398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83    H 25 09:35:33  1603,04 m/p  52  33,74  429  25,79  567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11    T 25 09:35:52  1600,69 m/p  57  31,46  444  24,70  598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92    H 25 09:37:47  1586,60 m/p  70  25,54    0   0,00  783  2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38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61    H 25 09:29:28  1641,69 m/p  11  52,44  137  47,08  157  5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42    H 25 09:30:55  1630,40 m/p  17  49,70  206  42,05  245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93    H 25 09:34:33  1602,79 m/p  53  33,29  432  25,57  572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46    H 25 09:37:12  1583,24 m/p  72  24,62    0   0,00  833  2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438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77    H 25 09:29:33  1641,04 m/p  12  51,98  143  46,65  163  5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10    H 25 09:32:55  1615,09 m/p  37  40,58  330  33,01  417  4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34878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59    H 25 09:33:08  1636,47 m/p  14  51,07  163  45,19  191  5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4    H 25 09:38:51  1593,73 m/p  65  27,82    0   0,00  683  3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48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80    H 25 09:32:14  1643,41 m/p  10  52,90  129  47,67  148  5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9    H 25 09:33:21  1634,81 m/p  15  50,62  177  44,17  207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93    H 25 09:35:44  1616,75 m/p  33  42,41  320  33,74  402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37    H 25 09:36:49  1608,67 m/p  42  38,30  372  29,95  481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631    H 25 09:37:03  1606,94 m/p  43  37,85  384  29,07  503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77    H 25 09:37:19  1604,97 m/p  47  36,02  407  27,39  531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68    H 25 09:39:35  1588,40 m/p  68  26,45    0   0,00  752  3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348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3    H 25 09:32:42  1639,81 m/p  13  51,53  150  46,13  170  5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67    H 25 09:34:53  1623,15 m/p  25  46,06  264  37,82  321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99    H 25 09:35:46  1616,50 m/p  35  41,50  323  33,52  407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37    H 25 09:38:33  1595,91 m/p  63  28,73    0   0,00  651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87    H 25 09:40:14  1583,72 m/p  71  25,08    0   0,00  821  2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0.cs. Dt: 344342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75    T 25 09:33:58  1609,25 m/p  41  38,76  365  30,46  472  4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3443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6    H 25 09:32:43  1618,70 m/p  27  45,14  298  35,34  374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9    H 25 09:38:35  1575,26 m/p   0   0,00    0   0,00  936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3443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8    H 25 09:28:38  1650,38 m/p   5  55,18   84  50,95   99  5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3    T 25 09:32:44  1618,58 m/p  28  44,69  300  35,20  376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6    H 25 09:33:30  1612,76 m/p  39  39,67  352  31,40  449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1    H 25 09:38:18  1577,30 m/p  76  22,80    0   0,00  913  2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451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92    H 25 09:31:51  1628,96 m/p  18  49,25  213  41,54  255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185    H 25 09:31:52  1628,83 m/p  19  48,79  216  41,32  258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1272    H 25 09:35:48  1599,14 m/p  61  29,64  457  23,75  617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9    H 25 09:38:08  1582,04 m/p  74  23,71    0   0,00  851  2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45112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85    H 25 09:38:05  1582,40 m/p  73  24,17    0   0,00  847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46787 Kg:  5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47    T 25 09:35:01  1612,76 m/p  38  40,13  351  31,48  448  4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67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494    H 25 09:29:32  1654,96 m/p   3  56,09   71  51,90   81  5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950    H 25 09:30:47  1645,15 m/p   8  53,81  116  48,61  135  5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467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34    H 25 09:33:43  1622,57 m/p  26  45,60  271  37,31  331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27    H 25 09:35:05  1612,26 m/p  40  39,22  353  31,33  451  4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0.cs. Dt: 344787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34    H 25 09:35:32  1599,69 m/p  59  30,55  450  24,26  609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10    H 25 09:36:20  1593,78 m/p  64  28,27    0   0,00  682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77    H 25 09:36:31  1592,43 m/p  66  27,36    0   0,00  703  3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344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87    H 25 09:29:21  1646,94 m/p   6  54,72  104  49,49  122  5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42    H 25 09:33:05  1618,09 m/p  29  44,23  302  35,05  382  4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2.cs. Dt: 344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26    H 25 09:34:53  1604,53 m/p  48  35,57  410  27,18  536  37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346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11    H 25 09:32:23  1631,65 m/p  16  50,16  196  42,78  233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77    H 25 09:36:43  1599,03 m/p  62  29,18  458  23,68  618  34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89    H 25 09:38:10  1588,40 m/p  69  25,99    0   0,00  753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86    H 25 09:40:00  1575,16 m/p   0   0,00    0   0,00  939  2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59    H 25 09:40:04  1574,69 m/p   0   0,00    0   0,00  943  2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ő Szilveszter                 2.cs. Dt: 346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65    H 25 09:32:56  1627,44 m/p  20  48,34  228  40,45  271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70    H 25 09:37:40  1592,05 m/p  67  26,90    0   0,00  708  3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3626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556    H 25 09:42:58  1626,27 m/p  51  24,74  243  39,35  291  4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36262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574    H 25 09:44:14  1617,09 m/p   0   0,00  314  34,18  395  4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76775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5    H 25 09:44:38  1677,21 m/p   7  53,13   10  56,34   11  5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8    H 25 09:51:41  1626,17 m/p  52  24,09  244  39,28  292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79    H 25 09:51:44  1625,82 m/p  53  23,45  249  38,92  299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7    H 25 09:54:46  1604,82 m/p   0   0,00  408  27,32  532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0    H 25 09:54:56  1603,68 m/p   0   0,00  419  26,52  551  3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6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01    H 25 09:44:34  1677,71 m/p   4  55,06    7  56,56    7  5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45    H 25 09:44:39  1677,08 m/p   8  52,48   11  56,27   12  5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39    H 25 09:44:53  1675,34 m/p   9  51,84   15  55,98   16  5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08    H 25 09:46:24  1664,12 m/p  13  49,26   33  54,67   35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144    H 25 09:47:39  1654,98 m/p  27  40,22   70  51,97   80  5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1    H 25 09:47:53  1653,29 m/p  29  38,93   76  51,53   90  5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4    H 25 09:48:29  1648,95 m/p  32  37,00   92  50,36  108  5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8    H 25 09:54:44  1605,05 m/p   0   0,00  402  27,76  526  3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6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70    H 25 09:44:36  1677,46 m/p   6  53,77    9  56,42   10  5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47    H 25 09:48:02  1652,20 m/p  30  38,29   79  51,31   93  5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51005    H 25 09:50:34  1634,05 m/p  40  31,83  184  43,66  217  4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13    H 25 09:51:18  1628,87 m/p  43  29,90  215  41,39  257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795    H 25 09:51:23  1628,28 m/p  46  27,96  220  41,03  263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13    H 25 09:52:08  1623,02 m/p   0   0,00  267  37,60  324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78    H 25 09:55:40  1598,69 m/p   0   0,00  462  23,38  622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40    H 25 09:58:00  1583,02 m/p   0   0,00    0   0,00  835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1    H 25 09:59:08  1575,51 m/p   0   0,00    0   0,00  933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621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13    H 25 09:48:09  1587,48 m/p   0   0,00    0   0,00  768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6    H 25 09:48:50  1582,74 m/p   0   0,00    0   0,00  840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14    H 25 09:49:35  1577,57 m/p   0   0,00    0   0,00  909  2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62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65    H 25 09:42:12  1629,99 m/p  42  30,54  208  41,91  248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55    H 25 09:46:52  1596,46 m/p   0   0,00    0   0,00  644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68    H 25 09:46:58  1595,76 m/p   0   0,00    0   0,00  652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8    H 25 09:48:16  1586,67 m/p   0   0,00    0   0,00  781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23    H 25 09:48:33  1584,70 m/p   0   0,00    0   0,00  812  2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62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15    H 25 09:46:43  1597,52 m/p   0   0,00  470  22,80  637  3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748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77    H 25 09:43:08  1679,84 m/p   1  57,00    3  56,85    3  5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62    H 25 09:43:25  1677,71 m/p   5  54,42    8  56,49    8  5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835    H 25 09:45:35  1661,60 m/p  22  43,45   44  53,86   50  5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61    H 25 09:46:03  1658,17 m/p  24  42,16   55  53,06   62  5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984    H 25 09:46:34  1654,39 m/p  28  39,58   73  51,75   86  5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67    H 25 09:49:18  1634,67 m/p  38  33,12  179  44,02  210  4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200    H 25 09:50:57  1622,99 m/p   0   0,00  268  37,53  325  4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7484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961    H 25 09:49:47  1631,23 m/p  41  31,19  201  42,42  239  4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0.cs. Dt: 35655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84    H 25 09:39:22  1625,38 m/p  54  22,80  253  38,62  305  4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356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39    H 25 09:37:17  1640,97 m/p  34  35,71  144  46,57  164  5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03    H 25 09:37:47  1637,20 m/p  36  34,42  161  45,33  188  5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07    H 25 09:38:09  1634,45 m/p  39  32,48  181  43,87  213  4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99    H 25 09:39:55  1621,32 m/p   0   0,00  279  36,73  342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32    H 25 09:39:58  1620,95 m/p   0   0,00  281  36,58  346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05-14326    H 25 09:40:05  1620,09 m/p   0   0,00  286  36,22  351  4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356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346    H 25 09:34:17  1663,94 m/p  14  48,61   34  54,59   37  5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328    H 25 09:37:54  1636,32 m/p  37  33,77  165  45,04  193  5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63227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81    H 25 09:43:11  1627,40 m/p  48  26,67  229  40,37  272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83    H 25 09:44:27  1618,22 m/p   0   0,00  301  35,12  380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65    H 25 09:45:10  1613,07 m/p   0   0,00  348  31,70  444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82    H 25 09:45:45  1608,90 m/p   0   0,00  367  30,31  475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5    H 25 09:46:44  1601,92 m/p   0   0,00  439  25,06  584  3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32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31    H 25 09:37:39  1668,78 m/p  11  50,55   22  55,47   24  5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16    H 25 09:38:21  1663,43 m/p  16  47,32   37  54,37   41  5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47    H 25 09:43:17  1626,68 m/p  49  26,03  239  39,64  287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49    H 25 09:44:24  1618,58 m/p   0   0,00  299  35,27  375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68    H 25 09:47:14  1598,40 m/p   0   0,00  463  23,31  624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33    H 25 09:48:30  1589,54 m/p   0   0,00    0   0,00  736  3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632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89    H 25 09:43:17  1626,68 m/p  50  25,38  240  39,57  288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59    H 25 09:46:46  1601,69 m/p   0   0,00  441  24,91  587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98    H 25 09:47:15  1598,28 m/p   0   0,00  465  23,16  626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98    H 25 09:48:43  1588,03 m/p   0   0,00    0   0,00  760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85    H 25 09:49:50  1580,32 m/p   0   0,00    0   0,00  878  2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63394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6    H 25 09:44:29  1618,80 m/p   0   0,00  294  35,63  370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75    H 25 09:47:12  1599,45 m/p   0   0,00  452  24,11  611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64    H 25 09:47:17  1598,86 m/p   0   0,00  461  23,46  621  3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63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35    H 25 09:38:41  1661,74 m/p  21  44,09   43  53,94   49  5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45    H 25 09:38:56  1659,84 m/p  23  42,80   49  53,50   55  5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942    H 25 09:44:00  1622,29 m/p   0   0,00  274  37,09  334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2    H 25 09:50:42  1575,18 m/p   0   0,00    0   0,00  937  2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63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06    H 25 09:37:20  1672,06 m/p  10  51,19   16  55,91   17  5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4    H 25 09:38:02  1666,69 m/p  12  49,90   24  55,32   26  5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51    H 25 09:44:37  1617,84 m/p   0   0,00  305  34,83  385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29    H 25 09:45:09  1614,01 m/p   0   0,00  340  32,28  431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59    H 25 09:47:06  1600,15 m/p   0   0,00  446  24,55  602  3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6322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41    H 25 09:36:23  1678,62 m/p   2  56,35    4  56,78    4  5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74    H 25 09:38:26  1662,87 m/p  18  46,03   39  54,23   44  5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4    H 25 09:38:30  1662,36 m/p  19  45,38   40  54,16   46  5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632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176    H 25 09:39:21  1655,92 m/p  25  41,51   66  52,26   75  5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27    H 25 09:39:23  1655,67 m/p  26  40,87   67  52,19   76  5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2    H 25 09:41:22  1640,83 m/p  35  35,06  146  46,43  166  5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4    H 25 09:43:02  1628,57 m/p  44  29,25  218  41,18  260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130    H 25 09:43:04  1628,33 m/p  45  28,61  219  41,10  262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210    H 25 09:43:07  1627,96 m/p  47  27,32  224  40,74  267  4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632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5    H 25 09:36:24  1678,49 m/p   3  55,71    5  56,71    5  5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443    H 25 09:38:18  1663,88 m/p  15  47,97   35  54,52   38  5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2    H 25 09:38:25  1663,00 m/p  17  46,68   38  54,30   43  5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01    H 25 09:38:33  1661,98 m/p  20  44,74   42  54,01   48  5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09    H 25 09:39:56  1651,53 m/p  31  37,64   81  51,17   95  5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21    H 25 09:41:20  1641,08 m/p  33  36,35  142  46,72  162  5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44:00Z</dcterms:created>
  <dc:creator>Király István</dc:creator>
  <dc:description/>
  <cp:keywords/>
  <dc:language>en-US</dc:language>
  <cp:lastModifiedBy>Király István</cp:lastModifiedBy>
  <dcterms:modified xsi:type="dcterms:W3CDTF">2015-05-29T15:07:00Z</dcterms:modified>
  <cp:revision>5</cp:revision>
  <dc:subject/>
  <dc:title>Győr és Környéke Tagszövetség, F01 Győr</dc:title>
</cp:coreProperties>
</file>