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06 07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 Norbert                   1.cs. Dt: 15520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10     06 09:37:47  1440,00 m/p   3  46,93   14  47,42   19  4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39     06 09:39:27  1418,07 m/p   4  46,40   37  46,39   46  4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36     06 09:52:46  1264,25 m/p  26  34,67  380  31,08  816  2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16     06 10:01:30  1180,29 m/p  36  29,33  548  23,5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155208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19     06 09:39:31  1417,21 m/p   5  45,87   38  46,35   49  4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373     06 09:43:14  1370,69 m/p  12  42,13  140  41,79  229  4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07     06 09:49:23  1300,08 m/p  20  37,87  308  34,29  623  3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729     06 09:52:16  1269,42 m/p  25  35,20  371  31,48  789  2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40     06 09:57:07  1220,99 m/p  32  31,47  463  27,37 1010  2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371     06 10:31:21   961,93 m/p  52  20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1.cs. Dt: 14370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518     06 09:24:38  1518,49 m/p   1  48,00    1  48,00    1  4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530     06 09:25:01  1512,37 m/p   2  47,47    2  47,96    2  4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512     06 09:33:22  1390,20 m/p   7  44,80   93  43,89  132  4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503     06 09:33:25  1389,52 m/p   8  44,27   95  43,80  136  4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519     06 09:33:58  1382,17 m/p  11  42,67  113  43,00  175  4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510     06 09:39:29  1312,53 m/p  17  39,47  286  35,27  563  3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523     06 09:40:47  1297,13 m/p  21  37,33  314  34,02  642  3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525     06 09:40:50  1296,54 m/p  22  36,80  315  33,98  643  3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55M-820       06 09:52:25  1173,86 m/p  37  28,80  559  23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527     06 09:53:09  1166,87 m/p  38  28,27  574  22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502     06 09:57:41  1125,44 m/p  42  26,13  640  19,4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506     06 09:58:55  1114,67 m/p  44  25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tsy Péter                     1.cs. Dt: 15456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092     06 09:41:16  1388,94 m/p   9  43,73   96  43,76  137  4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073     06 09:41:28  1386,45 m/p  10  43,20  103  43,45  153  4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828     06 09:46:20  1328,46 m/p  16  40,00  236  37,51  464  3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046     06 09:55:30  1231,43 m/p  29  33,07  443  28,26  965  2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829     06 10:04:20  1150,46 m/p  39  27,73  606  20,9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tsy Péter                     2.cs. Dt: 154562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075     06 09:55:33  1230,94 m/p  30  32,53  445  28,17  968  2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830     06 10:14:28  1069,77 m/p  46  24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831     06 10:18:24  1041,42 m/p  49  22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15451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053     06 09:50:16  1284,74 m/p  23  36,27  335  33,09  705  2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065     06 10:07:30  1123,72 m/p  43  25,60  641  19,4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074     06 10:17:10  1049,90 m/p  48  22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15262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45     06 09:44:37  1331,59 m/p  14  41,07  226  37,95  447  3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58     06 09:44:40  1331,01 m/p  15  40,53  229  37,82  451  3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46     06 09:52:40  1244,20 m/p  28  33,60  418  29,38  911  2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094     06 09:58:24  1188,64 m/p  35  29,87  529  24,4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42     06 10:15:13  1051,00 m/p  47  23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152622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57     06 09:41:34  1367,99 m/p  13  41,60  142  41,70  241  4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44     06 09:51:08  1259,95 m/p  27  34,13  389  30,68  842  2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48     06 09:56:11  1209,53 m/p  33  30,93  489  26,21 1062  2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093     06 10:29:04   959,48 m/p  53  20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15355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023     06 10:05:02  1137,19 m/p  40  27,20  625  20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048     06 10:05:11  1135,93 m/p  41  26,67  629  19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095     06 10:31:32   950,63 m/p  54  19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2.cs. Dt: 153559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024     06 10:12:54  1074,59 m/p  45  24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152199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152     06 09:49:13  1276,66 m/p  24  35,73  354  32,24  749  28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15219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477     06 09:37:54  1410,56 m/p   6  45,33   45  46,04   58  4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648     06 09:46:28  1306,80 m/p  19  38,40  299  34,69  595  3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644     06 09:54:08  1226,09 m/p  31  32,00  457  27,64  988  22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15219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021     06 09:45:59  1312,25 m/p  18  38,93  287  35,23  567  3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257     06 09:56:31  1203,00 m/p  34  30,40  504  25,54 1090  1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678     06 10:17:19  1033,14 m/p  50  21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667     06 10:22:47   996,18 m/p  51  21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727     06 10:30:22   949,07 m/p  55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06 07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1.cs. Dt: 15581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856     06 10:03:17  1169,00 m/p  82  26,60  571  22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072     06 10:07:45  1131,09 m/p  86  25,54  635  19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201     06 10:17:07  1059,08 m/p  95  23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1557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534     06 09:41:01  1402,58 m/p   9  45,89   57  45,50   75  4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618     06 10:01:26  1184,71 m/p  74  28,71  535  24,1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623     06 10:01:30  1184,11 m/p  75  28,45  537  24,0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605     06 10:01:49  1181,26 m/p  76  28,18  543  23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604     06 10:02:26  1175,76 m/p  79  27,39  557  23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15571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602     06 09:50:12  1295,42 m/p  33  39,54  317  33,89  653  3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279     06 10:01:56  1180,22 m/p  77  27,92  549  23,5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ranát Lajos                    1.cs. Dt: 15600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368     06 09:47:29  1327,91 m/p  23  42,19  240  37,33  469  3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741     06 09:53:07  1267,15 m/p  48  35,58  375  31,30  804  2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362     06 09:53:30  1263,21 m/p  50  35,05  384  30,90  824  2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371     06 10:00:42  1193,63 m/p  73  28,98  527  24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355     06 10:12:53  1091,85 m/p  91  24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regorics László                1.cs. Dt: 15795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52225     06 09:44:00  1385,51 m/p  10  45,62  105  43,36  159  4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52229     06 09:49:20  1323,59 m/p  25  41,66  250  36,88  492  3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52208     06 09:56:46  1245,98 m/p  55  33,73  415  29,51  905  2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52217     06 09:56:57  1244,18 m/p  56  33,47  419  29,34  912  24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regorics László                2.cs. Dt: 157957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52205     06 09:49:29  1321,93 m/p  27  41,13  258  36,52  506  3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740     06 10:04:51  1171,30 m/p  80  27,13  568  22,6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52213     06 10:21:54  1039,83 m/p  97  22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1.cs. Dt: 15720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67     06 09:46:34  1348,55 m/p  14  44,57  187  39,69  351  3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63     06 09:48:37  1325,24 m/p  24  41,92  244  37,15  481  3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77     06 09:51:16  1296,28 m/p  32  39,81  316  33,93  645  3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80     06 09:55:19  1254,39 m/p  54  34,00  404  30,01  871  2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99     06 09:56:34  1242,00 m/p  57  33,20  422  29,20  920  2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89     06 10:16:26  1073,51 m/p  92  23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adlicsek Ádám                  2.cs. Dt: 15720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54     06 09:55:13  1255,39 m/p  52  34,52  400  30,18  865  2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94     06 09:57:10  1236,14 m/p  58  32,94  433  28,71  943  2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64     06 10:24:35  1016,91 m/p 109  19,4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86     06 10:24:41  1016,25 m/p 110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15628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253     06 09:48:12  1322,17 m/p  26  41,39  257  36,57  505  3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275     06 09:58:05  1220,14 m/p  63  31,62  465  27,28 1012  21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15628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270     06 09:54:17  1257,45 m/p  51  34,79  394  30,45  851  2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251     06 09:58:00  1220,94 m/p  62  31,88  464  27,33 1011  2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290     06 10:09:56  1116,82 m/p  87  25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745     06 10:23:38  1017,23 m/p 108  19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15792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463     06 09:44:50  1375,26 m/p  11  45,36  133  42,11  215  4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94     06 09:50:47  1307,51 m/p  31  40,07  298  34,74  590  3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109     06 09:58:23  1230,11 m/p  60  32,41  447  28,09  971  2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199     06 10:08:57  1136,57 m/p  85  25,81  628  2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0.cs. Dt: 157144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650     06 10:04:53  1165,04 m/p  83  26,33  577  22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15714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619     06 09:53:32  1272,08 m/p  46  36,11  366  31,70  776  2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508     06 10:17:46  1063,46 m/p  93  23,6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658     06 10:23:06  1026,41 m/p 104  20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2.cs. Dt: 15714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622     06 09:54:18  1264,23 m/p  49  35,32  381  31,03  817  2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563     06 10:12:09  1105,48 m/p  90  24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633     06 10:17:51  1062,86 m/p  94  23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559     06 10:22:06  1033,16 m/p 100  21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157137 Kg:  5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404     06 09:49:26  1315,69 m/p  28  40,87  278  35,63  545  3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414     06 09:51:46  1290,48 m/p  35  39,02  324  33,58  673  3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408     06 09:52:57  1278,06 m/p  42  37,17  350  32,42  743  2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1227     06 10:12:06  1105,82 m/p  89  24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1225     06 10:19:57  1047,93 m/p  96  22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477     06 10:21:39  1036,18 m/p  98  22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425     06 10:21:43  1035,73 m/p  99  22,1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460     06 10:22:47  1028,50 m/p 101  21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15713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415     06 09:51:45  1290,65 m/p  34  39,28  323  33,62  672  30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1.cs. Dt: 15802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35     06 09:36:43  1480,67 m/p   1  48,00    3  47,91    3  4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82     06 09:55:56  1254,74 m/p  53  34,26  403  30,05  869  25,2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13     06 09:59:44  1217,99 m/p  64  31,35  470  27,06 1022  2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04     06 10:00:59  1206,36 m/p  69  30,03  494  25,99 1073  1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01     06 10:04:57  1170,90 m/p  81  26,86  570  22,5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Ernő                      2.cs. Dt: 15802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15     06 09:47:14  1347,85 m/p  15  44,30  188  39,65  354  3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16     06 09:47:17  1347,27 m/p  16  44,04  190  39,56  356  3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08     06 09:50:15  1314,04 m/p  30  40,34  285  35,32  559  3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79     06 09:52:34  1289,20 m/p  36  38,75  328  33,40  680  3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50     06 09:52:54  1285,70 m/p  37  38,49  333  33,18  700  2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28     06 09:53:57  1274,81 m/p  44  36,64  358  32,06  757  2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07     06 09:54:10  1272,59 m/p  45  36,37  365  31,75  771  2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14     06 09:59:52  1216,74 m/p  65  31,09  473  26,92 1029  2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455     06 10:06:15  1159,73 m/p  84  26,07  585  21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156514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542     06 10:00:11  1202,26 m/p  72  29,24  507  25,41 1093  19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15651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502     06 09:39:00  1435,91 m/p   7  46,41   16  47,33   21  4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500     06 09:51:58  1283,25 m/p  40  37,70  342  32,77  716  2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546     06 09:57:29  1227,72 m/p  61  32,15  453  27,82  982  2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519     06 10:03:07  1175,77 m/p  78  27,66  556  23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15651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518     06 09:46:35  1342,51 m/p  19  43,24  203  38,98  383  3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543     06 09:52:03  1282,38 m/p  41  37,43  344  32,68  723  29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156817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981     06 09:53:26  1270,46 m/p  47  35,85  368  31,61  781  2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963     06 09:59:13  1213,60 m/p  66  30,83  481  26,57 1047  2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757     06 09:59:14  1213,44 m/p  67  30,56  482  26,52 1048  2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978     06 09:59:19  1212,66 m/p  68  30,30  484  26,43 1053  2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999     06 10:23:33  1021,28 m/p 107  19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15681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768     06 09:38:45  1442,00 m/p   6  46,68   13  47,46   16  4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738     06 09:52:08  1283,98 m/p  39  37,96  338  32,95  708  2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959     06 10:22:50  1026,07 m/p 105  20,5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727     06 10:22:52  1025,84 m/p 106  20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15681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956     06 09:46:11  1349,74 m/p  13  44,83  185  39,78  345  3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989     06 09:46:59  1340,51 m/p  20  42,98  207  38,80  394  3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992     06 09:52:50  1276,66 m/p  43  36,90  353  32,28  748  2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762     06 10:10:28  1116,40 m/p  88  25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15702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074     06 09:40:49  1417,02 m/p   8  46,15   39  46,30   50  4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073     06 09:46:50  1344,04 m/p  18  43,51  199  39,16  371  3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77     06 09:47:16  1339,08 m/p  21  42,72  210  38,67  403  3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145     06 09:57:05  1235,64 m/p  59  32,68  435  28,62  946  2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62     06 10:00:36  1202,37 m/p  71  29,50  506  25,45 1092  1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96     06 10:22:46  1027,90 m/p 102  21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97     06 10:22:50  1027,45 m/p 103  21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15702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89     06 09:37:19  1463,23 m/p   3  47,47    7  47,73    7  4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90     06 09:37:31  1460,51 m/p   4  47,21    9  47,64    9  4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93     06 09:37:35  1459,60 m/p   5  46,94   10  47,60   10  4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297     06 09:52:15  1284,49 m/p  38  38,22  336  33,04  706  2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127     06 10:00:33  1202,83 m/p  70  29,77  505  25,50 1091  19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15702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149     06 09:36:42  1471,69 m/p   2  47,74    5  47,82    5  4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68     06 09:44:49  1367,65 m/p  12  45,09  143  41,66  242  4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55     06 09:46:45  1345,00 m/p  17  43,77  196  39,29  367  3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79     06 09:48:06  1329,63 m/p  22  42,45  235  37,55  460  3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184     06 09:49:29  1314,23 m/p  29  40,60  282  35,45  556  33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06 07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Imre                     1.cs. Dt: 15170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3638     06 09:39:16  1388,36 m/p   1  48,00   42  45,39  139  4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3632     06 09:39:27  1386,03 m/p   2  43,89   54  44,62  157  4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3642     06 09:39:36  1384,13 m/p   3  39,77   58  44,37  166  4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3641     06 09:40:12  1376,60 m/p   4  35,66   80  42,97  210  4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3716     06 09:52:05  1242,60 m/p   5  31,54    0   0,00  915  2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3636     06 10:16:21  1036,56 m/p   8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1518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119     06 09:58:42  1179,63 m/p   6  27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155     06 10:08:36  1095,38 m/p   7  23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06 07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arkas Csaba                    1.cs. Dt: 13219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3972     06 09:26:15  1373,28 m/p   1  48,00   86  42,58  222  4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3956     06 09:27:44  1352,44 m/p  12  42,81  151  38,44  327  3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3961     06 09:27:48  1351,51 m/p  14  41,86  155  38,19  336  3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3960     06 09:31:47  1298,63 m/p  41  29,11  319  27,74  632  3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3978     06 09:32:11  1293,55 m/p  43  28,17  339  26,46  660  30,7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127     06 09:36:06  1245,80 m/p  61  19,67    0   0,00  906  2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396     06 09:37:17  1232,06 m/p   0   0,00    0   0,00  964  2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3976     06 09:37:22  1231,10 m/p   0   0,00    0   0,00  967  22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ördős Lajos                    1.cs. Dt: 13211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174     06 09:35:23  1253,51 m/p  59  20,62    0   0,00  877  2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164     06 09:38:39  1215,83 m/p   0   0,00    0   0,00 1032  20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rebenics Zsolt                1.cs. Dt: 131973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106     06 09:27:05  1359,20 m/p   8  44,70  123  40,23  286  4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248     06 09:27:10  1358,04 m/p   9  44,22  127  39,97  291  4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237     06 09:29:28  1326,64 m/p  28  35,25  233  33,22  476  3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797     06 09:29:34  1325,31 m/p  29  34,78  237  32,96  480  3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153     06 09:29:37  1324,64 m/p  30  34,31  238  32,90  482  3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125     06 09:29:46  1322,65 m/p  33  32,89  247  32,33  501  3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130     06 09:37:33  1226,94 m/p   0   0,00    0   0,00  985  22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áklár László                   1.cs. Dt: 131547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11-93987      06 09:27:21  1351,28 m/p  15  41,39  156  38,12  338  3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11-93986      06 09:30:09  1313,50 m/p  37  31,00  276  30,48  561  3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11-93994      06 09:36:38  1233,64 m/p   0   0,00    0   0,00  956  22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József                   1.cs. Dt: 13204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215     06 09:27:51  1349,43 m/p  18  39,97  161  37,81  346  3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405     06 09:28:23  1342,12 m/p  22  38,09  181  36,53  385  3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364     06 09:31:03  1306,70 m/p  38  30,53  297  29,14  596  3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208     06 09:31:17  1303,69 m/p  39  30,06  305  28,63  608  3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419     06 09:35:19  1253,76 m/p  58  21,09    0   0,00  874  2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406     06 09:36:17  1242,36 m/p  62  19,20    0   0,00  916  2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404     06 09:38:25  1217,91 m/p   0   0,00    0   0,00 1023  21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József                   2.cs. Dt: 132042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371     06 09:27:57  1348,06 m/p  19  39,50  165  37,55  352  3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204     06 09:36:57  1234,61 m/p   0   0,00    0   0,00  952  2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202     06 09:38:39  1215,30 m/p   0   0,00    0   0,00 1037  20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arnabás                   1.cs. Dt: 13023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354     06 09:24:57  1371,65 m/p   2  47,53   89  42,39  226  4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355     06 09:25:04  1369,96 m/p   3  47,06   93  42,14  234  4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331     06 09:25:07  1369,24 m/p   4  46,58   96  41,95  237  4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334     06 09:25:25  1364,94 m/p   7  45,17  105  41,37  256  4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350     06 09:32:51  1266,29 m/p  51  24,39  433  20,47  808  2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339     06 09:32:53  1265,88 m/p  52  23,92  434  20,41  809  2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343     06 09:33:09  1262,61 m/p  53  23,45  443  19,84  828  2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327     06 09:33:43  1255,71 m/p  56  22,03    0   0,00  862  2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326     06 09:36:38  1221,36 m/p   0   0,00    0   0,00 1008  21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arnabás                   2.cs. Dt: 130238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352     06 09:25:08  1369,00 m/p   5  46,11   99  41,76  240  4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329     06 09:25:22  1365,66 m/p   6  45,64  102  41,56  252  4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360     06 09:33:11  1262,20 m/p  54  22,98  446  19,65  831  2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338     06 09:33:48  1254,70 m/p  57  21,56    0   0,00  870  25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0.cs. Dt: 132051 Kg:  4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47     06 09:29:01  1333,62 m/p  25  36,67  214  34,43  435  3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42     06 09:29:03  1333,18 m/p  26  36,20  216  34,30  440  3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31     06 09:31:38  1299,29 m/p  40  29,59  317  27,87  627  3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019     06 09:33:47  1272,37 m/p  48  25,81  410  21,94  775  2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021     06 09:33:49  1271,96 m/p  49  25,34  411  21,88  777  2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27     06 09:37:33  1227,81 m/p   0   0,00    0   0,00  981  2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85     06 09:38:32  1216,69 m/p   0   0,00    0   0,00 1030  2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61     06 09:38:43  1214,63 m/p   0   0,00    0   0,00 1041  2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43     06 09:38:44  1214,45 m/p   0   0,00    0   0,00 1043  2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27     06 09:38:59  1211,66 m/p   0   0,00    0   0,00 1054  20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1.cs. Dt: 13205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008     06 09:28:01  1347,23 m/p  21  38,56  167  37,42  358  3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35     06 09:28:55  1334,97 m/p  24  37,14  210  34,68  430  3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28     06 09:34:07  1268,30 m/p  50  24,87  421  21,24  793  2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70     06 09:35:46  1248,51 m/p  60  20,14    0   0,00  892  2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34     06 09:38:42  1214,82 m/p   0   0,00    0   0,00 1040  20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2.cs. Dt: 13205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28     06 09:27:58  1347,92 m/p  20  39,03  166  37,49  353  3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29     06 09:28:49  1336,32 m/p  23  37,61  204  35,07  422  3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040     06 09:33:41  1273,60 m/p  47  26,28  404  22,32  765  27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gyi András                 1.cs. Dt: 13180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332     06 09:27:04  1357,85 m/p  10  43,75  128  39,91  292  4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318     06 09:27:33  1351,12 m/p  16  40,92  157  38,06  339  3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304     06 09:29:10  1329,10 m/p  27  35,72  226  33,66  461  3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329     06 09:32:46  1282,54 m/p  46  26,75  378  23,98  721  2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343     06 09:36:40  1235,64 m/p   0   0,00    0   0,00  947  23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gyi András                 2.cs. Dt: 131802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319     06 09:27:11  1356,22 m/p  11  43,28  134  39,53  301  4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305     06 09:27:30  1351,82 m/p  13  42,33  154  38,25  333  3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309     06 09:27:34  1350,89 m/p  17  40,45  158  38,00  340  3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301     06 09:31:59  1292,39 m/p  44  27,70  343  26,21  665  3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312     06 09:32:05  1291,12 m/p  45  27,23  347  25,95  669  3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303     06 09:34:32  1260,86 m/p  55  22,50  451  19,33  839  2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328     06 09:38:54  1210,30 m/p   0   0,00    0   0,00 1058  20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István                    1.cs. Dt: 13141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232     06 09:29:25  1321,88 m/p  35  31,95  249  32,20  507  3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100     06 09:31:23  1296,24 m/p  42  28,64  330  27,04  646  3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063     06 09:36:12  1237,45 m/p   0   0,00    0   0,00  938  2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058     06 09:38:44  1208,62 m/p   0   0,00    0   0,00 1067  2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064     06 09:38:57  1206,21 m/p   0   0,00    0   0,00 1075  1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084     06 09:39:02  1205,29 m/p   0   0,00    0   0,00 1081  19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István                    2.cs. Dt: 13141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091     06 09:29:17  1323,66 m/p  31  33,84  242  32,64  489  3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094     06 09:29:21  1322,77 m/p  32  33,36  246  32,39  499  3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222     06 09:29:23  1322,32 m/p  34  32,42  248  32,26  504  3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073     06 09:29:28  1321,22 m/p  36  31,48  252  32,01  511  3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087     06 09:36:01  1239,59 m/p   0   0,00    0   0,00  930  2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235     06 09:36:03  1239,20 m/p   0   0,00    0   0,00  933  2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234     06 09:36:16  1236,67 m/p   0   0,00    0   0,00  940  2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095     06 09:37:50  1218,70 m/p   0   0,00    0   0,00 1016  21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06 07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1.cs. Dt: 16677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958     06 10:06:01  1226,01 m/p   0   0,00    0   0,00  990  2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931     06 10:07:12  1215,44 m/p   0   0,00    0   0,00 1035  2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4962     06 10:07:28  1213,08 m/p   0   0,00    0   0,00 1050  20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tvani Péter                   1.cs. Dt: 159759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133     06 09:53:58  1288,73 m/p  34  22,99  353  25,57  682  30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15851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510     06 09:42:39  1407,14 m/p   2  47,24   16  47,04   65  4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501     06 09:44:18  1386,82 m/p   5  44,97   50  44,88  152  4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247     06 09:44:20  1386,42 m/p   6  44,21   51  44,81  154  4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239     06 09:46:03  1365,91 m/p   9  41,94  101  41,63  250  4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505     06 09:48:21  1339,37 m/p  13  38,91  190  35,96  399  3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272     06 09:48:22  1339,18 m/p  14  38,15  191  35,89  400  3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251     06 09:48:35  1336,73 m/p  16  36,63  201  35,26  419  3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282     06 09:48:55  1332,98 m/p  19  34,36  217  34,24  441  3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828     06 09:51:12  1307,87 m/p  24  30,57  291  29,52  587  3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242     06 09:52:29  1294,17 m/p  31  25,26  338  26,53  659  3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243     06 09:56:17  1255,23 m/p   0   0,00    0   0,00  867  2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269     06 09:59:33  1223,57 m/p   0   0,00    0   0,00 1002  21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158514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270     06 09:52:35  1293,11 m/p  32  24,51  341  26,34  662  30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16728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127     06 09:50:09  1392,32 m/p   3  46,48   32  46,02  110  4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982     06 09:50:34  1387,51 m/p   4  45,73   49  44,94  149  4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134     06 09:54:44  1341,16 m/p  11  40,42  185  36,28  390  3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38     06 09:54:45  1340,98 m/p  12  39,66  186  36,21  391  3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144     06 09:55:01  1338,12 m/p  15  37,39  195  35,64  409  3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129     06 10:02:20  1264,13 m/p   0   0,00  437  20,22  818  2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126     06 10:02:23  1263,66 m/p   0   0,00  439  20,09  822  2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35     06 10:05:19  1236,26 m/p   0   0,00    0   0,00  942  2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131     06 10:08:42  1206,11 m/p   0   0,00    0   0,00 1077  19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167287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136     06 10:00:39  1280,42 m/p   0   0,00  389  23,28  736  2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33     06 10:02:36  1261,59 m/p   0   0,00  449  19,45  835  26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17319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056     06 10:00:31  1326,87 m/p  21  32,84  232  33,28  474  3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057     06 10:02:36  1306,03 m/p  26  29,05  300  28,95  600  3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027     06 10:02:37  1305,86 m/p  27  28,29  301  28,88  601  3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030     06 10:03:40  1295,61 m/p  30  26,02  336  26,65  652  3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018     06 10:05:01  1282,65 m/p  38  19,96  377  24,04  720  2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034     06 10:06:20  1270,27 m/p   0   0,00  414  21,68  782  2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044     06 10:06:29  1268,87 m/p   0   0,00  420  21,30  792  2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026     06 10:07:11  1262,40 m/p   0   0,00  444  19,77  829  2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822     06 10:10:08  1235,82 m/p   0   0,00    0   0,00  944  2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011     06 10:11:26  1224,46 m/p   0   0,00    0   0,00 1000  21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2.cs. Dt: 173195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052     06 10:05:04  1282,18 m/p  39  19,20  381  23,79  725  2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024     06 10:11:20  1225,33 m/p   0   0,00    0   0,00  993  21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16813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914     06 09:57:31  1318,53 m/p  23  31,33  262  31,37  526  3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819     06 09:59:24  1299,34 m/p  29  26,78  316  27,93  626  3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309     06 10:01:35  1277,78 m/p   0   0,00  394  22,96  744  28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2.cs. Dt: 168135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340     06 10:09:25  1205,99 m/p   0   0,00    0   0,00 1079  19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15871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234     06 09:41:54  1418,20 m/p   1  48,00    9  47,49   45  4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204     06 09:45:07  1378,58 m/p   7  43,45   76  43,22  201  4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247     06 09:45:55  1369,07 m/p   8  42,69   97  41,88  238  4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248     06 09:47:33  1350,05 m/p  10  41,18  159  37,93  342  3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242     06 09:49:35  1327,09 m/p  20  33,60  231  33,35  473  3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226     06 09:50:06  1321,38 m/p  22  32,08  251  32,07  510  3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887     06 09:51:24  1307,23 m/p  25  29,81  294  29,33  592  3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223     06 09:52:03  1300,27 m/p  28  27,54  315  27,99  621  3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239     06 10:01:15  1209,14 m/p   0   0,00    0   0,00 1064  20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2.cs. Dt: 1587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232     06 09:48:57  1334,16 m/p  17  35,87  211  34,62  431  3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231     06 09:49:00  1333,60 m/p  18  35,12  215  34,36  436  3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235     06 09:52:48  1292,33 m/p  33  23,75  344  26,15  666  3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233     06 09:56:16  1256,85 m/p   0   0,00    0   0,00  853  2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246     06 09:57:11  1247,80 m/p   0   0,00    0   0,00  895  24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168705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341     06 10:01:02  1287,38 m/p  35  22,23  358  25,25  689  2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854     06 10:01:04  1287,05 m/p  36  21,47  360  25,13  692  2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866     06 10:01:09  1286,23 m/p  37  20,72  366  24,74  698  29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06 07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eák Tibor                      1.cs. Dt: 127047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25-36883     06 09:28:09  1294,42 m/p  26  38,14  321  33,71  657  3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25-36879     06 09:36:15  1195,74 m/p  49  29,06  523  24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25-36875     06 09:38:46  1168,07 m/p  53  27,48  573  22,4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416     06 09:39:41  1158,31 m/p  55  26,70  590  21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2811     06 09:46:24  1091,47 m/p  66  22,3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25-36893     06 09:50:47  1051,86 m/p  72  19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15191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543     06 09:42:12  1353,82 m/p  12  43,66  171  40,41  313  3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68     06 09:42:35  1349,21 m/p  15  42,48  186  39,74  348  3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72     06 09:55:56  1206,20 m/p  47  29,85  495  25,94 1076  1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52     06 10:01:20  1156,61 m/p  56  26,30  591  21,6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151919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89     06 09:44:21  1328,36 m/p  21  40,11  237  37,46  466  3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88     06 09:52:56  1235,63 m/p  44  31,04  436  28,58  948  2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91     06 09:54:49  1216,99 m/p  46  30,25  472  26,97 1027  2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63     06 10:01:07  1158,52 m/p  54  27,09  589  21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64     06 10:06:42  1111,20 m/p  62  23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95     06 10:06:49  1110,26 m/p  63  23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58     06 10:10:56  1077,83 m/p  67  21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0.cs. Dt: 141236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64     06 09:31:15  1394,92 m/p   5  46,42   70  44,92   97  4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49     06 09:34:50  1347,24 m/p  16  42,08  191  39,52  357  3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58     06 09:35:33  1338,10 m/p  18  41,29  215  38,44  410  3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46     06 09:42:10  1259,16 m/p  37  33,80  390  30,63  844  2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38     06 09:43:15  1247,12 m/p  42  31,82  414  29,56  901  2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064     06 09:45:19  1224,77 m/p  45  30,64  459  27,55  996  2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946     06 10:02:47  1063,66 m/p  71  20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lász Ferenc                   1.cs. Dt: 1506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5961     06 09:35:53  1423,24 m/p   1  48,00   29  46,75   37  4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5980     06 09:35:58  1422,12 m/p   2  47,61   32  46,62   40  4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301     06 09:57:22  1183,17 m/p  51  28,27  540  23,9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315     06 10:04:38  1119,31 m/p  59  25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lász Ferenc                   2.cs. Dt: 150697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316     06 09:40:37  1362,34 m/p   9  44,84  160  40,90  271  40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151094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819     06 09:48:18  1277,21 m/p  33  35,38  352  32,33  747  2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816     06 09:48:32  1274,70 m/p  35  34,59  359  32,01  758  28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.Varga Attila                  1.cs. Dt: 15043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5942     06 09:42:31  1336,81 m/p  19  40,90  218  38,31  418  3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872     06 09:46:20  1292,96 m/p  27  37,74  322  33,67  664  30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150434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11-95841      06 09:57:22  1180,96 m/p  52  27,88  545  23,7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11-95873      06 10:10:17  1072,24 m/p  68  21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ády Tibor                      1.cs. Dt: 14219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862     06 09:37:31  1322,49 m/p  22  39,72  255  36,66  502  34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ády Tibor                      2.cs. Dt: 142190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855     06 09:31:57  1394,70 m/p   6  46,03   72  44,83  100  45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145345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08     06 09:34:35  1389,75 m/p   8  45,24   94  43,85  134  4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09     06 09:37:00  1358,36 m/p  10  44,45  164  40,72  289  4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15     06 09:37:06  1357,10 m/p  11  44,05  166  40,63  296  4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06     06 09:41:06  1308,24 m/p  24  38,93  296  34,83  585  3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044     06 09:41:09  1307,65 m/p  25  38,53  297  34,78  588  3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17     06 09:43:24  1281,70 m/p  32  35,77  346  32,60  730  2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18     06 09:45:57  1253,51 m/p  39  33,01  407  29,87  876  2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216     06 09:57:02  1144,15 m/p  58  25,51  615  20,5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145620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5865     06 09:38:47  1338,62 m/p  17  41,69  214  38,49  408  3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5859     06 09:46:11  1253,36 m/p  40  32,61  408  29,83  878  2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5853     06 10:00:09  1118,86 m/p  60  24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14614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341     06 09:43:20  1289,36 m/p  30  36,56  327  33,44  678  3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073     06 09:43:20  1289,36 m/p  29  36,95  326  33,49  677  3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346     06 09:43:26  1288,22 m/p  31  36,16  331  33,27  684  3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069     06 09:44:30  1276,22 m/p  34  34,98  356  32,15  751  2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089     06 09:47:08  1247,53 m/p  41  32,22  412  29,65  897  2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142     06 09:53:12  1186,11 m/p  50  28,67  534  24,2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086     06 10:03:48  1092,15 m/p  64  23,1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071     06 10:03:52  1091,61 m/p  65  22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065     06 10:09:48  1045,28 m/p  73  19,5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14614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343     06 09:43:15  1290,31 m/p  28  37,35  325  33,53  675  3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079     06 09:46:26  1255,03 m/p  38  33,40  402  30,09  868  2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072     06 09:47:18  1245,76 m/p  43  31,43  416  29,47  907  2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085     06 10:10:45  1038,23 m/p  74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14644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D-958094      06 10:01:31  1113,52 m/p  61  24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 O-40859      06 10:06:43  1071,17 m/p  69  21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0.cs. Dt: 150932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096     06 09:37:32  1403,58 m/p   3  47,21   53  45,68   71  46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1.cs. Dt: 15093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860     06 09:38:12  1394,94 m/p   4  46,82   69  44,96   96  4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12     06 10:01:02  1151,86 m/p  57  25,91  603  21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2.cs. Dt: 15093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48     06 09:38:14  1394,51 m/p   7  45,63   73  44,79  101  4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780     06 09:41:31  1353,45 m/p  13  43,27  174  40,28  318  3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11     06 09:41:41  1351,43 m/p  14  42,87  182  39,92  337  3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03     06 09:43:17  1332,34 m/p  20  40,50  225  38,00  442  3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46     06 09:44:35  1317,22 m/p  23  39,32  270  35,99  534  3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145     06 09:55:54  1198,82 m/p  48  29,46  515  25,0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15095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25-36871     06 09:48:36  1272,78 m/p  36  34,19  364  31,79  770  2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052     06 10:11:34  1066,30 m/p  70  20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06 07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Péter                   1.cs. Dt: 16071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739     06 09:50:01  1339,07 m/p  95  21,46  211  38,62  404  3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749     06 09:55:09  1284,15 m/p   0   0,00  337  33,00  707  2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728     06 09:55:11  1283,81 m/p   0   0,00  340  32,86  712  2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714     06 10:00:55  1227,58 m/p   0   0,00  454  27,77  983  2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740     06 10:00:56  1227,43 m/p   0   0,00  455  27,73  984  2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735     06 10:04:05  1198,59 m/p   0   0,00  518  24,9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718     06 10:10:28  1144,12 m/p   0   0,00  616  20,5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2.cs. Dt: 160711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717     06 09:49:58  1339,63 m/p  94  21,74  209  38,71  398  3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730     06 10:00:52  1228,05 m/p   0   0,00  452  27,86  980  2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713     06 10:04:13  1197,40 m/p   0   0,00  521  24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160531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03     06 09:42:33  1426,31 m/p   6  46,59   25  46,93   31  4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876     06 09:46:30  1377,95 m/p  62  30,78  126  42,42  203  4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01     06 09:46:31  1377,75 m/p  63  30,49  127  42,37  204  4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33     06 09:46:33  1377,36 m/p  64  30,21  129  42,28  207  4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349     06 09:47:01  1371,86 m/p  69  28,80  137  41,93  225  4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07     06 10:06:46  1173,76 m/p   0   0,00  560  23,0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159641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998     06 09:44:44  1391,41 m/p  35  38,40   84  44,29  121  4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30     06 09:44:45  1391,21 m/p  38  37,55   89  44,07  126  4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76     06 09:45:30  1382,17 m/p  52  33,60  112  43,04  174  4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20     06 10:07:04  1164,70 m/p   0   0,00  578  22,2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15964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69     06 09:40:57  1438,86 m/p   1  48,00   15  47,37   20  4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137     06 09:44:48  1390,60 m/p  41  36,71   92  43,94  131  4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67     06 09:45:31  1381,97 m/p  53  33,32  114  42,95  177  4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73     06 10:01:30  1214,00 m/p   0   0,00  480  26,61 1045  20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15964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959     06 09:44:43  1391,61 m/p  34  38,68   83  44,34  117  4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42     06 09:45:37  1380,78 m/p  58  31,91  121  42,64  188  4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139     06 09:46:05  1375,23 m/p  67  29,36  134  42,06  216  4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75     06 09:52:55  1298,77 m/p   0   0,00  313  34,07  630  3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960     06 10:08:17  1154,45 m/p   0   0,00  596  21,4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1.cs. Dt: 16227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75     06 09:44:17  1419,94 m/p  12  44,89   35  46,48   43  4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84     06 09:44:17  1419,94 m/p  11  45,18   34  46,53   42  4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20     06 09:47:11  1384,80 m/p  47  35,01  107  43,27  164  4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54     06 09:50:49  1343,15 m/p  89  23,15  200  39,11  376  3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71     06 09:50:56  1341,86 m/p  92  22,31  205  38,89  387  3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126     06 09:51:02  1340,75 m/p  93  22,02  206  38,85  392  37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2.cs. Dt: 16227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64     06 09:44:15  1420,35 m/p  10  45,46   33  46,57   41  4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56     06 09:45:13  1408,43 m/p  17  43,48   47  45,95   60  4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74     06 09:47:07  1385,58 m/p  45  35,58  104  43,40  158  4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61     06 09:47:08  1385,39 m/p  46  35,29  106  43,31  161  4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13     06 09:47:20  1383,03 m/p  49  34,45  109  43,18  170  4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79     06 09:47:22  1382,63 m/p  50  34,16  110  43,13  172  4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90     06 10:01:35  1233,25 m/p   0   0,00  441  28,35  959  2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80     06 10:05:22  1198,78 m/p   0   0,00  516  25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16065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39     06 09:45:04  1396,22 m/p  28  40,38   67  45,05   90  4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50     06 09:47:54  1362,66 m/p  79  25,98  158  40,99  269  4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07     06 09:52:34  1310,78 m/p   0   0,00  289  35,14  574  3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26     06 10:00:33  1230,62 m/p   0   0,00  446  28,13  970  2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02     06 10:00:37  1230,00 m/p   0   0,00  448  28,04  972  2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04     06 10:09:27  1152,08 m/p   0   0,00  602  21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160658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24     06 09:43:38  1413,83 m/p  15  44,05   42  46,17   54  4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03     06 09:46:03  1384,39 m/p  48  34,73  108  43,22  165  4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42     06 09:52:42  1309,36 m/p   0   0,00  294  34,92  582  3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319     06 09:59:29  1240,76 m/p   0   0,00  425  29,07  927  23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0.cs. Dt: 160348 Kg:  3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72     06 09:44:19  1402,67 m/p  22  42,07   56  45,54   74  4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28     06 09:45:07  1392,92 m/p  31  39,53   76  44,65  104  4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54     06 09:45:15  1391,31 m/p  37  37,84   86  44,20  123  4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69     06 09:45:18  1390,70 m/p  40  36,99   91  43,98  129  4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40     06 09:47:23  1366,02 m/p  72  27,95  148  41,44  248  4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609     06 09:49:28  1342,20 m/p  91  22,59  204  38,94  384  3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09     06 09:51:48  1316,49 m/p 101  19,76  272  35,90  537  3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57     06 09:52:21  1310,57 m/p   0   0,00  291  35,05  576  3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16     06 09:53:23  1299,59 m/p   0   0,00  309  34,25  624  3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10     06 09:54:28  1288,28 m/p   0   0,00  330  33,31  683  3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908     06 09:55:50  1274,29 m/p   0   0,00  360  31,97  760  2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113     06 09:59:33  1237,73 m/p   0   0,00  430  28,84  935  2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24     06 10:02:01  1214,60 m/p   0   0,00  478  26,70 1042  2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05     06 10:02:03  1214,30 m/p   0   0,00  479  26,66 1044  2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70     06 10:05:31  1183,23 m/p   0   0,00  539  23,9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56     06 10:06:40  1173,28 m/p   0   0,00  562  22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117     06 10:07:43  1164,33 m/p   0   0,00  579  22,1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16034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34     06 09:42:41  1423,00 m/p   8  46,02   30  46,71   38  4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64     06 09:43:54  1407,80 m/p  18  43,20   48  45,90   61  4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907     06 09:44:00  1406,56 m/p  20  42,64   50  45,81   67  4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884     06 09:44:17  1403,07 m/p  21  42,35   54  45,63   72  4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902     06 09:45:10  1392,31 m/p  33  38,96   79  44,52  111  4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119     06 09:45:31  1388,09 m/p  42  36,42   98  43,67  142  4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02     06 09:45:35  1387,29 m/p  44  35,86  102  43,49  151  4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62     06 09:47:24  1365,83 m/p  74  27,39  150  41,35  251  4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08     06 09:51:54  1315,41 m/p   0   0,00  280  35,54  551  3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33     06 09:55:51  1274,12 m/p   0   0,00  361  31,93  762  2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12     06 09:55:56  1273,28 m/p   0   0,00  362  31,88  767  2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105     06 10:02:36  1209,26 m/p   0   0,00  490  26,17 1063  20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16034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27     06 09:42:41  1423,00 m/p   9  45,74   31  46,66   39  4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19     06 09:43:56  1407,38 m/p  19  42,92   49  45,86   63  4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112     06 09:44:21  1402,26 m/p  23  41,79   58  45,45   77  4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37     06 09:44:25  1401,44 m/p  24  41,51   61  45,32   80  4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25     06 09:44:29  1400,62 m/p  26  40,94   63  45,23   82  4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65     06 09:45:15  1391,31 m/p  36  38,12   85  44,25  122  4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120     06 09:47:22  1366,21 m/p  71  28,24  147  41,48  247  4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102     06 09:51:48  1316,49 m/p 100  20,05  271  35,94  536  3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61     06 09:51:50  1316,13 m/p 103  19,20  275  35,77  541  3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904     06 09:59:23  1239,33 m/p   0   0,00  428  28,93  932  2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116     06 10:05:55  1179,75 m/p   0   0,00  550  23,4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18     06 10:11:56  1129,74 m/p   0   0,00  636  19,6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159845 Kg:  3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19     06 09:46:56  1366,98 m/p  70  28,52  145  41,57  244  4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361     06 09:47:13  1363,67 m/p  75  27,11  153  41,21  261  4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60     06 09:48:50  1345,12 m/p  88  23,44  195  39,34  365  3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315     06 09:50:06  1330,93 m/p  97  20,89  230  37,77  452  3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798     06 09:59:40  1232,74 m/p   0   0,00  442  28,31  962  22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15984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784     06 09:48:37  1347,58 m/p  87  23,72  189  39,61  355  3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91     06 09:49:01  1343,05 m/p  90  22,87  201  39,07  377  3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313     06 09:59:21  1235,76 m/p   0   0,00  434  28,67  945  2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95     06 09:59:36  1233,37 m/p   0   0,00  440  28,40  958  2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36     06 10:05:48  1177,06 m/p   0   0,00  555  23,2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15984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517     06 09:47:01  1366,00 m/p  73  27,67  149  41,39  249  4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317     06 09:49:52  1333,52 m/p  96  21,18  222  38,13  437  36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0.cs. Dt: 163110 Kg:  3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64     06 09:43:36  1435,83 m/p   2  47,72   17  47,29   22  4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57     06 09:43:39  1435,20 m/p   4  47,15   19  47,20   24  4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67     06 09:44:55  1419,38 m/p  13  44,61   36  46,44   44  4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457     06 09:46:37  1398,69 m/p  27  40,66   65  45,14   86  4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63     06 09:48:03  1381,70 m/p  54  33,04  115  42,91  178  4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45     06 09:48:05  1381,31 m/p  55  32,75  117  42,82  180  4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80     06 09:48:06  1381,12 m/p  56  32,47  118  42,78  183  4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68     06 09:48:29  1376,65 m/p  65  29,93  130  42,24  209  4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93     06 09:50:29  1353,80 m/p  84  24,56  172  40,36  314  3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75     06 09:53:55  1316,29 m/p 102  19,48  273  35,85  539  3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97     06 09:53:56  1316,11 m/p   0   0,00  276  35,72  542  3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89     06 09:53:58  1315,76 m/p   0   0,00  277  35,68  544  3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86     06 09:54:50  1306,62 m/p   0   0,00  300  34,65  598  3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354     06 10:02:45  1228,70 m/p   0   0,00  450  27,95  976  2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98     06 10:05:49  1200,96 m/p   0   0,00  511  25,2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900     06 10:09:35  1168,55 m/p   0   0,00  572  22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1631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88     06 09:43:38  1435,41 m/p   3  47,44   18  47,24   23  4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59     06 09:44:22  1426,20 m/p   7  46,31   26  46,88   32  4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352     06 09:47:16  1390,93 m/p  39  37,27   90  44,03  128  4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61     06 09:48:07  1380,92 m/p  57  32,19  119  42,73  184  4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66     06 09:48:09  1380,53 m/p  59  31,62  122  42,60  191  4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85     06 09:48:11  1380,14 m/p  60  31,34  123  42,55  192  4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78     06 09:48:17  1378,98 m/p  61  31,06  124  42,51  198  4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53     06 09:48:34  1375,68 m/p  66  29,65  132  42,15  213  4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462     06 09:52:56  1326,82 m/p  98  20,61  243  37,19  475  3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84     06 10:05:26  1204,36 m/p   0   0,00  501  25,67 1086  19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1631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72     06 09:43:47  1433,51 m/p   5  46,87   21  47,11   26  4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913     06 09:45:19  1414,45 m/p  14  44,33   41  46,21   53  4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459     06 09:48:00  1382,29 m/p  51  33,88  111  43,09  173  4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05     06 09:48:46  1373,37 m/p  68  29,08  136  41,97  221  4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463     06 10:05:46  1201,40 m/p   0   0,00  509  25,32 1099  1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471     06 10:11:13  1155,03 m/p   0   0,00  595  21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0.cs. Dt: 160849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408     06 10:03:22  1206,07 m/p   0   0,00  496  25,90 1078  19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16084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426     06 09:44:11  1408,69 m/p  16  43,76   46  45,99   59  4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322     06 09:48:50  1353,57 m/p  85  24,28  173  40,32  316  3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427     06 09:49:10  1349,78 m/p  86  24,00  184  39,83  344  3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317     06 10:03:11  1207,73 m/p   0   0,00  493  26,03 1070  1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424     06 10:05:24  1187,95 m/p   0   0,00  530  24,3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2.cs. Dt: 16084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320     06 09:44:49  1400,92 m/p  25  41,22   62  45,28   81  4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419     06 09:48:18  1359,67 m/p  80  25,69  162  40,81  282  4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450     06 10:11:31  1136,61 m/p   0   0,00  627  20,0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Mátyás                 0.cs. Dt: 16258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429     06 09:53:00  1321,84 m/p  99  20,33  259  36,48  508  3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985     06 10:03:45  1215,60 m/p   0   0,00  475  26,84 1034  2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983     06 10:12:25  1141,62 m/p   0   0,00  620  20,3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Mátyás                 1.cs. Dt: 16258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471     06 09:46:33  1394,99 m/p  29  40,09   68  45,01   95  4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01     06 09:47:09  1387,84 m/p  43  36,14   99  43,62  146  4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135     06 09:49:14  1363,60 m/p  76  26,82  154  41,17  262  4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31421     06 09:49:16  1363,21 m/p  78  26,26  156  41,08  264  4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832     06 09:49:16  1363,21 m/p  77  26,54  155  41,12  263  4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74     06 09:49:48  1357,15 m/p  81  25,41  165  40,68  295  4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07     06 09:54:41  1303,99 m/p   0   0,00  303  34,52  607  3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31412     06 10:03:48  1215,14 m/p   0   0,00  477  26,75 1039  20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Mátyás                 2.cs. Dt: 16258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90885     06 09:46:34  1394,79 m/p  30  39,81   71  44,87   98  4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31409     06 09:46:44  1392,80 m/p  32  39,25   77  44,61  105  4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10     06 09:50:01  1354,70 m/p  82  25,13  169  40,50  310  3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03     06 09:50:02  1354,51 m/p  83  24,85  170  40,45  311  3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556     06 09:59:12  1258,41 m/p   0   0,00  391  30,59  848  2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440     06 10:03:43  1215,90 m/p   0   0,00  474  26,88 1031  2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05     06 10:04:02  1213,03 m/p   0   0,00  483  26,48 1051  2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130     06 10:06:55  1187,48 m/p   0   0,00  533  24,2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08     06 10:12:24  1141,76 m/p   0   0,00  618  20,4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16237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NL-15-  1789327     06 09:57:31  1273,17 m/p   0   0,00  363  31,84  768  2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697     06 10:04:25  1207,82 m/p   0   0,00  492  26,08 1069  19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162370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143     06 09:55:20  1295,34 m/p   0   0,00  318  33,85  654  3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710     06 09:57:21  1274,83 m/p   0   0,00  357  32,10  756  2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709     06 10:10:50  1152,79 m/p   0   0,00  600  21,2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06 07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és fia            0.cs. Dt: 141675 Kg:  3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391     06 09:37:27  1318,52 m/p 111  29,03  263  31,31  527  3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129     06 09:41:01  1276,16 m/p 139  24,20  396  22,83  752  28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14167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104     06 09:45:20  1228,40 m/p 163  20,06    0   0,00  978  22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14167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380     06 09:36:02  1336,14 m/p  88  33,00  205  35,00  423  3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119     06 09:37:18  1320,36 m/p 108  29,55  258  31,62  517  3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100     06 09:37:22  1319,54 m/p 110  29,20  261  31,43  522  3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072     06 09:41:35  1269,68 m/p 144  23,34  418  21,43  788  27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0.cs. Dt: 143017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09     06 09:32:42  1392,57 m/p  25  43,86   29  46,22  106  4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26     06 09:36:19  1345,20 m/p  73  35,58  169  37,30  363  3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832     06 09:44:40  1247,24 m/p 157  21,10    0   0,00  899  2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30     06 09:47:28  1217,51 m/p 168  19,20    0   0,00 1024  21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14301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20     06 09:32:43  1392,34 m/p  26  43,69   31  46,09  109  4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02     06 09:32:45  1391,89 m/p  28  43,34   34  45,90  115  4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14     06 09:36:22  1344,57 m/p  76  35,07  172  37,10  368  3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46     06 09:36:26  1343,72 m/p  77  34,89  174  36,98  373  3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35     06 09:47:00  1222,37 m/p 164  19,89    0   0,00 1004  21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2.cs. Dt: 14301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23     06 09:34:24  1369,89 m/p  50  39,55   94  42,07  235  4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22     06 09:34:28  1369,02 m/p  51  39,38   98  41,82  239  4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16     06 09:38:04  1323,41 m/p 103  30,41  243  32,58  493  3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43     06 09:38:06  1323,01 m/p 105  30,06  245  32,45  496  3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829     06 09:44:38  1247,60 m/p 156  21,27    0   0,00  896  2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849     06 09:47:25  1218,03 m/p 167  19,37    0   0,00 1021  21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14149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30     06 09:31:26  1394,72 m/p  24  44,03   28  46,28   99  4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812     06 09:32:07  1385,38 m/p  37  41,79   56  44,50  162  4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48     06 09:35:56  1335,48 m/p  89  32,82  207  34,87  425  3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26     06 09:35:56  1335,48 m/p  90  32,65  208  34,81  426  3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10     06 09:37:48  1312,35 m/p 114  28,51  280  30,22  566  3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08     06 09:40:39  1278,56 m/p 138  24,37  393  23,02  741  2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38     06 09:44:35  1234,67 m/p 160  20,58    0   0,00  950  2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28     06 09:45:45  1222,23 m/p 165  19,72    0   0,00 1005  21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14149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05     06 09:31:03  1400,01 m/p  18  45,07   20  46,79   84  4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29     06 09:31:04  1399,77 m/p  19  44,90   21  46,73   85  4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23     06 09:31:40  1391,52 m/p  30  43,00   36  45,77  119  4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07     06 09:32:27  1380,88 m/p  41  41,10   66  43,86  185  4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808     06 09:35:52  1336,32 m/p  87  33,17  203  35,13  421  3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42     06 09:35:56  1335,48 m/p  91  32,48  209  34,75  427  3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44     06 09:36:55  1323,20 m/p 104  30,24  244  32,52  494  3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17     06 09:37:46  1312,76 m/p 113  28,69  277  30,41  562  3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39     06 09:42:17  1259,96 m/p 149  22,48  453  19,20  841  2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35     06 09:47:11  1207,28 m/p   0   0,00    0   0,00 1071  19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14310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778     06 09:31:47  1405,93 m/p  16  45,41   18  46,92   68  4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779     06 09:32:02  1402,48 m/p  17  45,24   19  46,85   76  4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798     06 09:36:23  1345,14 m/p  74  35,41  170  37,23  364  3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784     06 09:43:00  1266,37 m/p 146  22,99  432  20,54  807  26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143100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754     06 09:31:41  1407,31 m/p  14  45,76   15  47,11   64  4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743     06 09:37:01  1337,17 m/p  85  33,51  198  35,45  415  37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14303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731     06 09:29:59  1430,62 m/p   6  47,14    6  47,68   27  4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717     06 09:37:22  1332,24 m/p  93  32,13  218  34,17  443  3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728     06 09:37:30  1330,59 m/p  94  31,96  223  33,85  456  3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93     06 09:37:43  1327,91 m/p  99  31,10  230  33,41  470  3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735     06 09:38:16  1321,16 m/p 106  29,89  253  31,94  512  3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705     06 09:44:53  1245,07 m/p 158  20,92    0   0,00  909  2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729     06 09:49:00  1202,00 m/p   0   0,00    0   0,00 1095  19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2.cs. Dt: 143038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703     06 09:30:25  1424,44 m/p   7  46,97    7  47,62   34  47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0.cs. Dt: 144404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71     06 09:32:12  1412,95 m/p  12  46,10   13  47,24   55  4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465     06 09:39:05  1323,80 m/p 102  30,58  241  32,71  486  35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14440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929     06 09:32:36  1407,45 m/p  13  45,93   14  47,17   62  4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28     06 09:34:03  1387,83 m/p  36  41,96   48  45,01  147  4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19     06 09:42:13  1286,83 m/p 125  26,62  361  25,06  693  29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14440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921     06 09:37:32  1342,88 m/p  80  34,38  177  36,79  378  3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39     06 09:39:25  1319,76 m/p 109  29,37  260  31,50  520  3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73     06 09:42:18  1285,88 m/p 126  26,44  367  24,68  699  2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084     06 09:48:10  1222,04 m/p 166  19,54    0   0,00 1006  21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14159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997     06 09:29:53  1417,63 m/p  10  46,45   11  47,36   48  4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993     06 09:31:18  1397,81 m/p  20  44,72   22  46,66   88  4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998     06 09:35:31  1341,95 m/p  81  34,20  182  36,47  386  3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960     06 09:41:30  1269,94 m/p 143  23,51  416  21,56  785  2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958     06 09:41:40  1268,04 m/p 145  23,17  424  21,05  797  27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14159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6969     06 09:35:13  1345,78 m/p  72  35,76  168  37,36  361  3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47     06 09:35:33  1341,53 m/p  82  34,03  183  36,40  388  37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14789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515     06 09:36:33  1388,02 m/p  33  42,48   45  45,20  143  4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06     06 09:41:18  1328,78 m/p  97  31,44  227  33,60  462  3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513     06 09:41:20  1328,38 m/p  98  31,27  229  33,47  465  3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514     06 09:41:58  1320,87 m/p 107  29,72  254  31,88  513  3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11     06 09:44:06  1296,17 m/p 122  27,13  332  26,91  648  3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16     06 09:45:24  1281,57 m/p 132  25,41  386  23,47  732  2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512     06 09:45:30  1280,46 m/p 134  25,06  388  23,34  735  2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18     06 09:45:33  1279,90 m/p 135  24,89  390  23,21  738  2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19     06 09:45:37  1279,17 m/p 137  24,55  392  23,09  740  2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14     06 09:47:03  1263,50 m/p 148  22,65  440  20,03  823  26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2.cs. Dt: 14789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03     06 09:36:19  1391,06 m/p  31  42,83   38  45,64  127  4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12     06 09:41:11  1330,17 m/p  95  31,79  224  33,79  457  3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22     06 09:43:11  1306,67 m/p 117  28,00  298  29,08  597  3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524     06 09:44:08  1295,79 m/p 123  26,96  334  26,78  650  3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21     06 09:48:25  1248,92 m/p 155  21,44    0   0,00  891  24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14161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93     06 09:31:26  1395,95 m/p  21  44,55   24  46,53   91  4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70     06 09:31:28  1395,49 m/p  22  44,38   25  46,47   92  4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73     06 09:31:30  1395,03 m/p  23  44,21   27  46,34   94  4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94     06 09:32:01  1387,97 m/p  34  42,31   46  45,13  144  4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77     06 09:32:01  1387,97 m/p  35  42,14   47  45,07  145  4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83     06 09:32:20  1383,67 m/p  38  41,62   60  44,24  168  4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67     06 09:34:31  1354,77 m/p  66  36,79  141  39,08  309  3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64     06 09:34:35  1353,91 m/p  67  36,62  142  39,02  312  3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89     06 09:35:16  1345,12 m/p  75  35,24  171  37,17  366  3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72     06 09:40:17  1283,94 m/p 127  26,27  371  24,42  709  2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59     06 09:40:26  1282,20 m/p 130  25,75  380  23,85  724  2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55     06 09:40:29  1281,62 m/p 131  25,58  385  23,53  731  2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56     06 09:41:16  1272,59 m/p 142  23,68  408  22,07  773  2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90     06 09:44:51  1232,89 m/p 161  20,41    0   0,00  961  2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63     06 09:44:54  1232,36 m/p 162  20,23    0   0,00  963  22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1416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60     06 09:32:33  1380,75 m/p  43  40,76   68  43,73  189  4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51     06 09:33:58  1361,94 m/p  53  39,03  113  40,86  273  4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71     06 09:34:03  1360,85 m/p  54  38,86  117  40,61  277  4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84     06 09:34:06  1360,19 m/p  55  38,69  119  40,48  280  4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95     06 09:34:22  1356,72 m/p  61  37,65  131  39,72  298  4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87     06 09:34:37  1353,48 m/p  69  36,27  144  38,89  317  3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252     06 09:40:21  1283,16 m/p 129  25,93  375  24,17  717  29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1.cs. Dt: 14256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179     06 09:28:51  1441,96 m/p   4  47,48    4  47,81   17  4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51     06 09:28:58  1440,26 m/p   5  47,31    5  47,75   18  4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63     06 09:30:39  1416,18 m/p  11  46,28   12  47,30   52  4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57     06 09:31:18  1407,09 m/p  15  45,59   17  46,98   66  4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61     06 09:35:01  1357,30 m/p  60  37,83  130  39,78  294  4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62     06 09:35:10  1355,36 m/p  64  37,14  139  39,21  307  3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72     06 09:43:48  1252,55 m/p 152  21,96    0   0,00  883  2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84     06 09:43:58  1250,72 m/p 154  21,61    0   0,00  887  24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2.cs. Dt: 142560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52     06 09:32:26  1391,53 m/p  29  43,17   35  45,83  118  4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90     06 09:33:22  1378,96 m/p  45  40,41   75  43,28  199  4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64     06 09:33:25  1378,30 m/p  46  40,24   77  43,16  202  42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142318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921     06 09:39:12  1303,28 m/p 119  27,65  308  28,44  611  3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795     06 09:40:04  1293,02 m/p 124  26,79  342  26,27  663  3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354     06 09:44:46  1240,06 m/p 159  20,75    0   0,00  929  23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14231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784     06 09:35:56  1343,47 m/p  79  34,55  176  36,85  375  3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782     06 09:36:23  1337,78 m/p  84  33,69  197  35,51  414  37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14231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43     06 09:33:02  1381,28 m/p  39  41,45   64  43,99  181  4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46     06 09:37:17  1326,56 m/p 101  30,75  235  33,09  478  3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756     06 09:41:50  1272,59 m/p 141  23,86  407  22,13  772  27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142626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66     06 09:28:44  1444,33 m/p   3  47,66    3  47,87   15  4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94     06 09:35:29  1351,92 m/p  71  35,93  152  38,38  331  3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90     06 09:47:35  1212,82 m/p   0   0,00    0   0,00 1052  20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14262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52     06 09:28:42  1444,82 m/p   2  47,83    2  47,94   14  4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67     06 09:32:27  1391,94 m/p  27  43,52   33  45,96  114  4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97     06 09:33:15  1381,16 m/p  40  41,27   65  43,92  182  4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92     06 09:34:52  1359,87 m/p  56  38,51  120  40,42  281  4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93     06 09:35:03  1357,50 m/p  59  38,00  129  39,84  293  4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89     06 09:37:14  1329,86 m/p  96  31,62  225  33,73  459  3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41     06 09:39:09  1306,51 m/p 118  27,82  299  29,01  599  3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99     06 09:41:06  1283,58 m/p 128  26,10  374  24,23  714  29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14262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89     06 09:28:38  1445,80 m/p   1  48,00    1  48,00   13  4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81     06 09:32:43  1388,33 m/p  32  42,65   44  45,26  141  4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80     06 09:34:54  1359,44 m/p  57  38,34  122  40,29  285  4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91     06 09:35:00  1358,14 m/p  58  38,17  126  40,04  290  4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81     06 09:35:13  1355,35 m/p  65  36,96  140  39,14  308  3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294     06 09:39:02  1307,91 m/p 115  28,34  290  29,59  586  3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683     06 09:39:07  1306,91 m/p 116  28,17  295  29,27  593  32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141324 Kg:  5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502     06 09:29:15  1423,92 m/p   8  46,79    8  47,55   35  4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09     06 09:29:40  1417,97 m/p   9  46,62   10  47,43   47  4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355     06 09:32:29  1378,99 m/p  44  40,58   74  43,35  197  4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43     06 09:33:09  1370,08 m/p  49  39,72   92  42,20  233  4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175     06 09:33:24  1366,77 m/p  52  39,20  100  41,69  245  4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07     06 09:34:10  1356,71 m/p  62  37,48  132  39,65  299  4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20     06 09:35:11  1343,60 m/p  78  34,72  175  36,91  374  3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28     06 09:36:32  1326,57 m/p 100  30,93  234  33,15  477  3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522     06 09:37:26  1315,46 m/p 112  28,86  271  30,80  550  3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181     06 09:40:22  1280,50 m/p 133  25,24  387  23,41  734  2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409     06 09:40:28  1279,34 m/p 136  24,72  391  23,15  739  2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35     06 09:40:50  1275,10 m/p 140  24,03  399  22,64  755  2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50     06 09:42:46  1253,24 m/p 151  22,13    0   0,00  881  2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366     06 09:46:46  1210,31 m/p   0   0,00    0   0,00 1057  2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371     06 09:47:35  1201,91 m/p   0   0,00    0   0,00 1096  19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14132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519     06 09:32:21  1380,79 m/p  42  40,93   67  43,79  187  4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30     06 09:35:44  1336,61 m/p  86  33,34  202  35,19  420  3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171     06 09:42:46  1253,24 m/p 150  22,30    0   0,00  880  24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14132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373     06 09:32:46  1375,19 m/p  47  40,07   83  42,78  217  4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357     06 09:33:07  1370,53 m/p  48  39,89   90  42,33  231  4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909     06 09:35:33  1338,93 m/p  83  33,86  194  35,70  406  3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23     06 09:35:58  1333,66 m/p  92  32,31  213  34,49  433  3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822     06 09:42:52  1252,13 m/p 153  21,79    0   0,00  884  2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514     06 09:46:49  1209,79 m/p   0   0,00    0   0,00 1061  20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                    0.cs. Dt: 131819 Kg:  6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1908     06 09:31:33  1298,07 m/p 120  27,48  322  27,55  635  31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                    1.cs. Dt: 1318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339     06 09:27:23  1353,61 m/p  68  36,45  143  38,95  315  3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403     06 09:34:12  1265,06 m/p 147  22,82  436  20,28  813  26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                    2.cs. Dt: 1318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425     06 09:27:14  1355,70 m/p  63  37,31  135  39,46  302  40,1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343     06 09:27:24  1353,38 m/p  70  36,10  146  38,76  320  3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319     06 09:31:36  1297,43 m/p 121  27,31  327  27,23  640  31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9.06 07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recz Zoltán                   1.cs. Dt: 14262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40     06 09:37:45  1323,65 m/p  14  43,26  248  36,97  490  3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04     06 09:48:43  1201,37 m/p  34  35,97  510  25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55M-861       06 09:50:44  1181,31 m/p  35  35,61  542  23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09     06 10:25:35   916,70 m/p  73  21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54     06 10:26:29   911,43 m/p  74  21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recz Zoltán                   2.cs. Dt: 14262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60     06 09:37:45  1323,65 m/p  15  42,90  249  36,93  491  3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42     06 09:45:15  1237,51 m/p  28  38,16  431  28,80  937  2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55M-863       06 09:53:40  1153,29 m/p  37  34,88  598  21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15-03005-911     06 10:11:58  1004,62 m/p  53  29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1.cs. Dt: 15486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M-139060      06 09:53:43  1251,76 m/p  26  38,89  410  29,74  885  2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M-139058      06 09:57:13  1217,32 m/p  31  37,06  471  27,01 1026  2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11-97171      06 10:26:52   987,23 m/p  56  27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2.cs. Dt: 154864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11-97167      06 09:47:05  1322,68 m/p  16  42,53  254  36,70  500  3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11-97151      06 09:48:43  1304,48 m/p  21  40,71  301  34,60  604  3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11-97169      06 10:35:24   936,30 m/p  69  23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15601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064     06 09:48:43  1314,15 m/p  20  41,07  284  35,36  558  3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076     06 09:54:15  1255,62 m/p  24  39,62  399  30,23  863  2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082     06 10:05:34  1150,81 m/p  38  34,51  605  21,0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075     06 10:05:47  1148,97 m/p  39  34,15  613  20,6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084     06 10:28:07   986,68 m/p  57  27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156011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090     06 09:47:01  1333,24 m/p  12  43,99  224  38,04  439  3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089     06 09:58:53  1210,48 m/p  32  36,70  486  26,34 1056  2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083     06 10:04:09  1162,96 m/p  36  35,24  581  22,1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071     06 10:07:33  1134,21 m/p  42  33,05  630  19,9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1.cs. Dt: 14312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D-877906      06 09:38:04  1324,39 m/p  13  43,63  245  37,11  484  3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M-139493      06 10:02:52  1077,19 m/p  49  30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 O-45325      06 10:18:51   961,52 m/p  61  26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 O-45330      06 10:28:05   905,36 m/p  76  20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2.cs. Dt: 14312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 O-45324      06 09:37:11  1335,30 m/p  10  44,72  220  38,22  429  3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M-139498      06 09:37:19  1333,64 m/p  11  44,35  221  38,18  434  3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D-877922      06 10:18:47   961,95 m/p  60  26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D-877950      06 10:18:52   961,41 m/p  62  25,7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D-877921      06 10:22:29   938,61 m/p  68  23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D-877972      06 10:23:58   929,56 m/p  71  22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5-D-880029      06 10:30:31   891,63 m/p  79  19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15706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928     06 10:00:28  1203,85 m/p  33  36,33  503  25,59 1088  1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816     06 10:12:06  1105,30 m/p  47  31,2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823     06 10:12:11  1104,65 m/p  48  30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834     06 10:16:03  1075,40 m/p  50  30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829     06 10:39:33   926,35 m/p  72  22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2.cs. Dt: 157069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838     06 09:54:49  1258,34 m/p  23  39,98  392  30,54  849  2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814     06 09:56:10  1244,88 m/p  27  38,52  417  29,43  910  24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157179 Kg:  22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656     06 09:43:11  1388,57 m/p   2  47,64   97  43,71  138  4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008     06 09:46:46  1345,96 m/p   7  45,81  193  39,43  360  3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023     06 09:55:19  1254,14 m/p  25  39,25  405  29,96  872  2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673     06 09:58:54  1219,28 m/p  30  37,43  467  27,19 1014  2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658     06 10:10:07  1121,68 m/p  45  31,96  642  19,3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042     06 10:20:13  1046,27 m/p  51  29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671     06 10:21:12  1039,46 m/p  52  29,4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654     06 10:38:24   933,30 m/p  70  22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157179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665     06 09:45:02  1366,24 m/p   4  46,91  146  41,53  246  4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6142     06 09:46:16  1351,75 m/p   5  46,54  180  40,01  334  3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016     06 09:49:04  1319,97 m/p  17  42,17  260  36,44  519  3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025     06 10:07:47  1140,67 m/p  40  33,78  623  20,2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157179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815     06 09:42:56  1391,65 m/p   1  48,00   82  44,38  116  4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031     06 09:46:21  1350,78 m/p   6  46,18  183  39,87  341  3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668     06 09:47:24  1338,70 m/p   9  45,08  213  38,53  407  3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670     06 09:52:39  1281,40 m/p  22  40,34  347  32,55  733  2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586     06 10:08:13  1137,10 m/p  41  33,42  626  20,0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587     06 10:43:10   907,61 m/p  75  21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156401 Kg:  5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185     06 09:43:27  1378,59 m/p   3  47,27  125  42,46  200  4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177     06 09:46:42  1340,20 m/p   8  45,45  208  38,76  396  3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988     06 09:48:41  1317,80 m/p  18  41,80  268  36,08  532  3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741     06 09:48:42  1317,62 m/p  19  41,44  269  36,03  533  3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722     06 10:08:40  1127,89 m/p  43  32,69  638  19,5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943     06 10:08:58  1125,46 m/p  44  32,32  639  19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908     06 10:28:05   989,36 m/p  54  28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704     06 10:28:09   988,94 m/p  55  28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983     06 10:33:08   958,73 m/p  63  25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726     06 10:44:00   898,86 m/p  77  20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43     06 10:44:01   898,77 m/p  78  19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15640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20     06 10:29:50   978,53 m/p  58  27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622     06 10:35:43   943,79 m/p  67  23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15640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916     06 09:56:39  1234,91 m/p  29  37,79  437  28,53  949  2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964     06 10:10:45  1111,20 m/p  46  31,5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907     06 10:30:18   975,68 m/p  59  26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994     06 10:33:57   953,96 m/p  64  25,0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974     06 10:35:19   946,07 m/p  65  24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932     06 10:35:33   944,74 m/p  66  24,3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6705     06 10:45:38   890,50 m/p  80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06 07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eledi Sándor                  0.cs. Dt: 1676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365     06 09:58:51  1301,12 m/p  20  39,17  304  34,47  616  31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ledi Sándor                  1.cs. Dt: 16764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367     06 09:58:52  1300,95 m/p  21  38,71  305  34,43  618  3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1763     06 09:58:57  1300,11 m/p  22  38,25  307  34,34  622  3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1767     06 09:59:01  1299,44 m/p  23  37,78  310  34,20  625  3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355     06 10:04:59  1242,00 m/p  35  32,21  421  29,25  919  2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1774     06 10:12:56  1172,92 m/p  51  24,77  567  22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351     06 10:14:42  1158,60 m/p  56  22,45  588  21,7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ledi Sándor                  2.cs. Dt: 16764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1775     06 09:44:45  1460,99 m/p   3  47,07    8  47,69    8  4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391     06 09:59:04  1298,93 m/p  24  37,32  312  34,11  629  3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398     06 10:14:39  1159,00 m/p  55  22,92  587  21,8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1757     06 10:15:02  1155,93 m/p  58  21,52  593  21,5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15710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271     06 09:37:04  1467,32 m/p   2  47,54    6  47,78    6  4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278     06 09:43:12  1387,82 m/p   9  44,28  100  43,58  148  4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287     06 10:05:32  1159,13 m/p  54  23,38  586  21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296     06 10:10:15  1120,15 m/p   0   0,00  645  19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269     06 10:10:17  1119,88 m/p   0   0,00  646  19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157101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272     06 09:46:10  1352,38 m/p  13  42,43  178  40,10  329  3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263     06 10:07:20  1143,94 m/p   0   0,00  617  20,4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Attila                   1.cs. Dt: 15669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350     06 09:42:26  1393,51 m/p   8  44,75   74  44,74  102  4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746     06 09:48:51  1318,29 m/p  17  40,57  266  36,17  529  3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524     06 09:51:53  1285,48 m/p  26  36,39  334  33,13  703  2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303     06 09:53:57  1264,05 m/p  29  34,99  382  30,99  819  2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745     06 09:54:15  1261,00 m/p  31  34,06  387  30,76  837  2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734     06 10:02:43  1180,56 m/p  46  27,10  546  23,6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Attila                   2.cs. Dt: 156699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319     06 09:53:53  1264,73 m/p  27  35,92  378  31,17  814  2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568     06 09:53:55  1264,39 m/p  28  35,46  379  31,12  815  2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520     06 09:56:07  1242,34 m/p  34  32,67  420  29,29  917  2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311     06 10:00:06  1204,30 m/p  43  28,49  502  25,63 1087  1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346     06 10:02:34  1181,90 m/p  45  27,56  541  23,8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504     06 10:02:51  1179,38 m/p  47  26,63  552  23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15711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406     06 09:41:53  1404,08 m/p   7  45,21   51  45,77   69  4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864     06 09:54:19  1263,67 m/p  30  34,53  383  30,94  821  2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760     06 09:57:15  1234,54 m/p  37  31,28  438  28,49  953  2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1776     06 09:59:16  1215,29 m/p  38  30,81  476  26,79 1038  2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775     06 10:00:00  1208,43 m/p  41  29,42  491  26,12 1068  2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855     06 10:05:52  1156,26 m/p  57  21,99  592  21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863     06 10:06:42  1149,21 m/p  63  19,20  611  20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2.cs. Dt: 157115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936     06 09:48:07  1329,99 m/p  16  41,03  234  37,60  458  36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0.cs. Dt: 16102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358     06 10:03:03  1210,27 m/p  39  30,35  487  26,30 1059  2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382     06 10:10:06  1149,37 m/p  62  19,66  610  20,8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1610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363     06 09:42:50  1427,12 m/p   4  46,61   24  46,97   30  4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369     06 09:43:40  1416,66 m/p   5  46,14   40  46,26   51  4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366     06 09:46:34  1381,42 m/p  10  43,82  116  42,87  179  4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358     06 09:48:09  1362,90 m/p  12  42,89  157  41,03  266  4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396     06 09:58:53  1249,40 m/p  33  33,14  411  29,69  889  2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372     06 10:03:06  1209,82 m/p  40  29,88  488  26,25 1060  2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365     06 10:10:06  1149,37 m/p  61  20,13  609  20,8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2.cs. Dt: 1610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387     06 09:46:37  1380,82 m/p  11  43,35  120  42,69  186  4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726     06 09:55:05  1287,36 m/p  25  36,85  332  33,22  690  2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353     06 10:07:17  1172,95 m/p  50  25,24  566  22,7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390     06 10:10:04  1149,65 m/p  60  20,59  607  20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0.cs. Dt: 167363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209     06 10:15:11  1152,77 m/p  59  21,06  601  21,2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1.cs. Dt: 16736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233     06 10:08:51  1205,35 m/p  42  28,95  497  25,85 1080  19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2.cs. Dt: 16736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218     06 09:57:39  1311,11 m/p  18  40,10  288  35,19  572  3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5- 0702-628     06 09:57:42  1310,60 m/p  19  39,64  290  35,10  575  3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234     06 10:03:13  1256,32 m/p  32  33,60  398  30,27  858  2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504     06 10:11:55  1179,30 m/p  48  26,17  553  23,3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157508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31     06 09:47:42  1338,04 m/p  15  41,50  217  38,36  412  37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15750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30     06 09:36:30  1478,73 m/p   1  48,00    4  47,87    4  4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12     06 09:41:29  1412,64 m/p   6  45,68   43  46,12   56  4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14     06 09:47:42  1338,04 m/p  14  41,96  216  38,40  411  37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15750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22     06 09:56:50  1241,70 m/p  36  31,74  423  29,16  921  2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04     06 10:01:00  1202,21 m/p  44  28,03  508  25,36 1094  1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639     06 10:04:14  1173,25 m/p  49  25,70  563  22,91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107     06 10:04:30  1170,93 m/p  52  24,31  569  22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13713     06 10:04:59  1166,73 m/p  53  23,85  575  22,3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9.06 07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168746 Kg:  20 Ók:   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774     06 09:58:13  1315,56 m/p  21  38,71  279  35,59  549  3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236     06 10:01:23  1283,86 m/p  26  36,39  339  32,91  711  2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242     06 10:05:15  1247,17 m/p  36  31,74  413  29,60  900  2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770     06 10:10:28  1200,87 m/p  40  29,88  512  25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247     06 10:16:45  1149,47 m/p  52  24,31  608  20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AU-15-0415-1171     06 10:21:43  1111,85 m/p  58  21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168746 Kg:   9 Ók:   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248     06 09:56:46  1330,60 m/p  14  41,96  232  37,69  454  3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240     06 10:16:48  1149,08 m/p  53  23,85  612  20,7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1.cs. Dt: 18972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596     06 10:18:38  1276,47 m/p  28  35,46  355  32,19  750  2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724     06 10:24:43  1226,28 m/p  38  30,81  456  27,68  987  22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erháti Dezső                  2.cs. Dt: 18972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690     06 10:43:32  1093,31 m/p  61  20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612     06 10:43:35  1093,00 m/p  62  19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0.cs. Dt: 167611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546     06 09:53:56  1352,43 m/p  11  43,35  177  40,14  328  3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573     06 10:15:04  1155,41 m/p  48  26,17  594  21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16761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990     06 09:48:42  1412,06 m/p   1  48,00   44  46,08   57  4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995     06 09:53:54  1352,79 m/p  10  43,82  176  40,19  324  3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528     06 09:54:01  1351,52 m/p  12  42,89  181  39,96  335  3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991     06 09:57:09  1318,21 m/p  19  39,64  267  36,12  530  3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559     06 10:09:05  1205,11 m/p  39  30,35  498  25,81 1083  19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2.cs. Dt: 16761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531     06 09:57:02  1319,43 m/p  17  40,57  262  36,35  523  3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557     06 09:57:08  1318,39 m/p  18  40,10  265  36,21  528  34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1.cs. Dt: 19992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924     06 10:27:33  1268,94 m/p  29  34,99  372  31,43  791  2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940     06 10:28:58  1257,63 m/p  32  33,60  393  30,50  850  2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934     06 10:39:23  1180,29 m/p  42  28,95  547  23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154     06 10:39:30  1179,48 m/p  43  28,49  551  23,4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932     06 10:45:07  1141,65 m/p  54  23,38  619  20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902     06 10:45:16  1140,67 m/p  55  22,92  622  20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905     06 10:48:21  1120,95 m/p  56  22,45  644  19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911     06 10:51:59  1098,57 m/p  60  20,5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2.cs. Dt: 199929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919     06 10:20:15  1330,59 m/p  15  41,50  233  37,64  455  3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924     06 10:27:38  1268,27 m/p  30  34,53  373  31,39  794  27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17227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5895     06 10:03:03  1294,83 m/p  25  36,85  320  33,76  656  3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952     06 10:15:52  1181,06 m/p  41  29,42  544  23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675     06 10:19:35  1151,71 m/p  51  24,77  604  21,0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2.cs. Dt: 172277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942     06 10:00:09  1323,68 m/p  16  41,03  247  37,02  488  3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679     06 10:18:23  1161,03 m/p  47  26,63  583  22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lauf József                   1.cs. Dt: 17757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177     06 09:59:33  1370,67 m/p   8  44,75  141  41,75  230  4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152     06 10:11:39  1253,58 m/p  34  32,67  406  29,92  875  2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863     06 10:11:44  1252,85 m/p  35  32,21  409  29,78  882  2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153     06 10:21:22  1173,11 m/p  45  27,56  564  22,8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680     06 10:24:01  1152,93 m/p  50  25,24  599  21,3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681     06 10:29:10  1115,62 m/p  57  21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lauf József                   2.cs. Dt: 17757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670     06 09:58:55  1377,40 m/p   7  45,21  128  42,33  206  4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146     06 10:23:49  1154,43 m/p  49  25,70  597  21,3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678     06 10:31:33  1099,16 m/p  59  21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riebl Károly                   1.cs. Dt: 193001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611     06 10:22:18  1267,24 m/p  31  34,06  374  31,35  803  26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166264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BG-15-    01027     06 09:56:19  1316,25 m/p  20  39,17  274  35,81  540  3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698     06 10:11:41  1173,49 m/p  44  28,03  561  23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95     06 10:11:44  1173,08 m/p  46  27,10  565  22,8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311     06 10:22:23  1091,09 m/p  63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16920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5-  55M-807     06 09:50:37  1402,85 m/p   3  47,07   55  45,59   73  4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710     06 09:50:50  1400,33 m/p   6  45,68   64  45,19   83  4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958     06 09:55:02  1353,30 m/p   9  44,28  175  40,23  321  3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713     06 09:56:22  1339,02 m/p  13  42,43  212  38,58  405  3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701     06 09:59:09  1310,16 m/p  22  38,25  292  35,01  578  3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197     06 09:59:11  1309,82 m/p  23  37,78  293  34,96  579  3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708     06 10:02:11  1280,09 m/p  27  35,92  348  32,51  737  2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918     06 10:06:18  1241,43 m/p  37  31,28  424  29,11  924  23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16920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5-  55M-812     06 09:50:32  1403,82 m/p   2  47,54   52  45,72   70  4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463     06 09:50:41  1402,07 m/p   4  46,61   59  45,41   78  4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7705     06 09:50:42  1401,88 m/p   5  46,14   60  45,37   79  4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920     06 09:59:45  1304,10 m/p  24  37,32  302  34,56  606  3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929     06 10:04:34  1257,42 m/p  33  33,14  395  30,41  852  25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06 07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ndorka testvérek               1.cs. Dt: 14409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224     06 09:35:12  1369,73 m/p   7  46,10   95  42,01  236  4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424     06 09:35:34  1364,98 m/p   9  45,47  104  41,44  255  4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421     06 09:37:47  1336,90 m/p  27  39,77  200  35,32  417  3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408     06 09:40:24  1305,22 m/p  49  32,81  303  28,76  603  3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413     06 09:40:29  1304,23 m/p  50  32,49  304  28,69  605  3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407     06 09:40:47  1300,70 m/p  57  30,28  314  28,06  620  3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218     06 09:45:11  1251,01 m/p   0   0,00    0   0,00  886  2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417     06 09:45:13  1250,65 m/p   0   0,00    0   0,00  888  2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401     06 09:45:28  1247,94 m/p   0   0,00    0   0,00  893  2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449     06 09:45:41  1245,61 m/p   0   0,00    0   0,00  908  2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409     06 09:46:03  1241,67 m/p   0   0,00    0   0,00  922  2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404     06 09:46:32  1236,52 m/p   0   0,00    0   0,00  941  23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2.cs. Dt: 14409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438     06 09:35:00  1372,34 m/p   6  46,42   88  42,46  224  4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427     06 09:40:32  1303,64 m/p  51  32,18  306  28,57  609  3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219     06 09:45:33  1247,04 m/p   0   0,00    0   0,00  902  2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412     06 09:45:36  1246,51 m/p   0   0,00    0   0,00  904  2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415     06 09:46:00  1242,21 m/p   0   0,00    0   0,00  918  2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422     06 09:46:08  1240,78 m/p   0   0,00    0   0,00  926  2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402     06 09:48:22  1217,37 m/p   0   0,00    0   0,00 1025  2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405     06 09:48:42  1213,95 m/p   0   0,00    0   0,00 1046  20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1.cs. Dt: 14473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5-   226004     06 09:34:15  1388,35 m/p   1  48,00   43  45,32  140  4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5-   226007     06 09:34:50  1380,63 m/p   4  47,05   69  43,67  190  4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476     06 09:40:27  1310,42 m/p  46  33,76  286  29,84  577  3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393     06 09:44:49  1260,58 m/p  89  20,15  452  19,26  840  25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0.cs. Dt: 15274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093     06 09:43:09  1349,91 m/p  19  42,30  160  37,87  343  3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943     06 09:44:21  1335,74 m/p  28  39,45  206  34,94  424  3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934     06 09:47:11  1303,44 m/p  52  31,86  307  28,50  610  3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389     06 09:47:49  1296,44 m/p  58  29,96  329  27,10  644  3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003     06 09:51:32  1256,79 m/p  92  19,20    0   0,00  854  25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1.cs. Dt: 15274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007     06 09:40:31  1382,07 m/p   3  47,37   63  44,05  176  4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053     06 09:44:43  1331,47 m/p  31  38,51  222  33,92  449  3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208     06 09:47:16  1302,52 m/p  54  31,23  310  28,31  613  3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037     06 09:47:22  1301,41 m/p  55  30,91  312  28,18  615  3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209     06 09:48:07  1293,15 m/p  60  29,33  340  26,40  661  3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024     06 09:48:39  1287,33 m/p  65  27,75  359  25,19  691  2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005     06 09:50:34  1266,87 m/p  85  21,42  430  20,67  805  2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052     06 09:53:25  1237,61 m/p   0   0,00    0   0,00  936  2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009     06 09:55:20  1218,69 m/p   0   0,00    0   0,00 1017  21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2.cs. Dt: 15274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051     06 09:45:09  1326,46 m/p  33  37,87  236  33,03  479  3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054     06 09:46:23  1312,40 m/p  42  35,02  278  30,35  564  3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931     06 09:47:24  1301,04 m/p  56  30,59  313  28,12  617  3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012     06 09:53:43  1234,61 m/p   0   0,00    0   0,00  951  2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041     06 09:53:46  1234,11 m/p   0   0,00    0   0,00  955  22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dúc                       0.cs. Dt: 151950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3802     06 09:41:48  1359,12 m/p  15  43,57  124  40,16  287  4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428     06 09:43:21  1340,54 m/p  22  41,35  187  36,15  393  3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438     06 09:46:23  1305,60 m/p  48  33,13  302  28,82  602  3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5233     06 09:55:41  1208,99 m/p   0   0,00    0   0,00 1065  20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dúc                       1.cs. Dt: 15195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968     06 09:40:32  1374,70 m/p   5  46,73   84  42,71  218  4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532     06 09:43:28  1339,16 m/p  24  40,72  192  35,83  401  3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781     06 09:49:15  1274,21 m/p  77  23,95  401  22,51  761  28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dúc                       2.cs. Dt: 15195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545     06 09:49:17  1273,86 m/p  79  23,31  403  22,39  764  2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535     06 09:50:03  1265,72 m/p  87  20,78  435  20,35  810  2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456     06 09:51:46  1247,88 m/p   0   0,00    0   0,00  894  24,5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436     06 09:54:05  1224,58 m/p   0   0,00    0   0,00  998  21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ősi Gergely                    1.cs. Dt: 14392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387     06 09:33:53  1385,43 m/p   2  47,68   55  44,56  160  43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ősi Gergely                    2.cs. Dt: 143923 Kg:  15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7028     06 09:44:34  1256,24 m/p   0   0,00    0   0,00  859  2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367     06 09:44:36  1255,87 m/p   0   0,00    0   0,00  861  25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Máté                       1.cs. Dt: 1445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7151     06 09:36:50  1353,14 m/p  18  42,62  147  38,70  322  3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515     06 09:44:09  1266,40 m/p  86  21,10  431  20,60  806  2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7157     06 09:44:33  1261,98 m/p  88  20,47  448  19,52  833  26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Máté                       2.cs. Dt: 14456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7164     06 09:37:52  1340,17 m/p  23  41,04  189  36,02  397  3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7179     06 09:44:51  1258,69 m/p  90  19,83    0   0,00  846  2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7173     06 09:48:22  1221,29 m/p   0   0,00    0   0,00 1009  21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0.cs. Dt: 151450 Kg:  3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09     06 09:47:28  1289,30 m/p  63  28,38  352  25,64  679  3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93     06 09:47:48  1285,65 m/p  67  27,11  368  24,62  701  2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79     06 09:48:53  1273,94 m/p  78  23,63  402  22,45  763  2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35594     06 09:52:02  1241,05 m/p   0   0,00    0   0,00  925  2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35597     06 09:53:38  1224,99 m/p   0   0,00    0   0,00  994  2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35     06 09:53:44  1224,00 m/p   0   0,00    0   0,00 1001  2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55     06 09:56:02  1201,67 m/p   0   0,00    0   0,00 1098  19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1.cs. Dt: 15145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44     06 09:41:44  1355,46 m/p  17  42,94  138  39,27  306  4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51     06 09:42:16  1349,02 m/p  21  41,67  163  37,68  349  3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11     06 09:44:00  1328,51 m/p  32  38,19  228  33,54  463  3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25     06 09:47:26  1289,67 m/p  62  28,69  351  25,70  676  3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22     06 09:47:35  1288,02 m/p  64  28,06  354  25,51  685  3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52     06 09:47:44  1286,38 m/p  66  27,43  364  24,87  696  2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12     06 09:47:52  1284,93 m/p  68  26,80  370  24,49  704  2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200     06 09:49:06  1271,62 m/p  82  22,36  412  21,81  778  2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57     06 09:53:12  1229,30 m/p   0   0,00    0   0,00  975  2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64     06 09:53:41  1224,50 m/p   0   0,00    0   0,00  999  21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2.cs. Dt: 15145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35600     06 09:41:43  1355,66 m/p  16  43,25  136  39,40  303  4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30     06 09:42:15  1349,22 m/p  20  41,99  162  37,74  347  3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91     06 09:48:55  1273,58 m/p  80  23,00  405  22,26  766  2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128     06 09:49:15  1270,02 m/p  84  21,73  415  21,62  784  2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35593     06 09:56:02  1201,67 m/p   0   0,00    0   0,00 1097  19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1.cs. Dt: 14358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332     06 09:35:22  1362,76 m/p  11  44,84  111  40,99  268  4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347     06 09:35:31  1360,82 m/p  14  43,89  118  40,55  278  4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321     06 09:37:47  1332,20 m/p  29  39,14  219  34,11  444  3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324     06 09:42:32  1275,97 m/p  74  24,90  397  22,77  753  2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310     06 09:42:36  1275,21 m/p  75  24,58  398  22,70  754  2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323     06 09:42:40  1274,46 m/p  76  24,26  400  22,58  759  2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302     06 09:44:05  1258,63 m/p  91  19,52    0   0,00  847  2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307     06 09:48:59  1206,80 m/p   0   0,00    0   0,00 1072  19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2.cs. Dt: 143589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331     06 09:35:25  1362,11 m/p  12  44,52  112  40,93  272  4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325     06 09:37:47  1332,20 m/p  30  38,82  220  34,05  445  3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326     06 09:49:08  1205,28 m/p   0   0,00    0   0,00 1082  19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di Imre                      1.cs. Dt: 13979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998     06 09:34:33  1337,08 m/p  26  40,09  199  35,38  416  3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403     06 09:36:13  1316,10 m/p  38  36,29  267  31,05  543  3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971     06 09:36:35  1311,57 m/p  44  34,39  283  30,03  570  3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993     06 09:36:38  1310,96 m/p  45  34,07  285  29,90  573  3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987     06 09:36:44  1309,73 m/p  47  33,44  287  29,78  580  3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984     06 09:38:58  1282,89 m/p  70  26,16  376  24,11  719  2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979     06 09:39:00  1282,50 m/p  71  25,85  379  23,92  722  2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997     06 09:39:03  1281,91 m/p  72  25,53  382  23,72  726  2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994     06 09:39:52  1272,38 m/p  81  22,68  409  22,00  774  2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401     06 09:40:00  1270,84 m/p  83  22,05  413  21,75  780  27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di Imre                      2.cs. Dt: 1397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986     06 09:36:10  1316,72 m/p  37  36,61  265  31,18  535  3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983     06 09:36:19  1314,86 m/p  40  35,66  273  30,67  554  3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985     06 09:36:24  1313,83 m/p  41  35,34  275  30,54  560  3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404     06 09:36:31  1312,40 m/p  43  34,71  279  30,29  565  3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976     06 09:38:53  1283,87 m/p  69  26,48  372  24,36  710  2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981     06 09:39:25  1277,61 m/p  73  25,21  395  22,90  745  2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418     06 09:45:14  1213,12 m/p   0   0,00    0   0,00 1049  20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152508 Kg:  2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252     06 09:45:58  1315,10 m/p  39  35,97  272  30,73  553  3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259     06 09:54:27  1225,46 m/p   0   0,00    0   0,00  992  22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15250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1390     06 09:43:59  1337,99 m/p  25  40,40  196  35,58  413  3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25     06 09:45:29  1320,61 m/p  34  37,56  255  31,82  514  3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559     06 09:47:02  1303,12 m/p  53  31,54  309  28,38  612  3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566     06 09:48:01  1292,26 m/p  61  29,01  346  26,02  668  3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560     06 09:54:21  1226,44 m/p   0   0,00    0   0,00  986  22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15250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564     06 09:42:02  1361,27 m/p  13  44,20  115  40,74  275  4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567     06 09:45:30  1320,42 m/p  36  36,92  257  31,69  516  3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4221     06 09:51:23  1256,42 m/p   0   0,00    0   0,00  857  2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3646     06 09:53:55  1230,73 m/p   0   0,00    0   0,00  969  22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15299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982     06 09:42:05  1364,98 m/p   8  45,78  103  41,50  254  4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978     06 09:42:09  1364,16 m/p  10  45,15  107  41,25  259  4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359     06 09:45:51  1320,60 m/p  35  37,24  256  31,75  515  3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991     06 09:48:04  1295,80 m/p  59  29,64  333  26,85  649  3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358     06 09:53:03  1243,32 m/p   0   0,00    0   0,00  913  24,0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48360     06 09:54:31  1228,68 m/p   0   0,00    0   0,00  977  22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06 07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15745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55     06 09:49:22  1319,05 m/p  49  33,75  263  36,30  524  3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431     06 09:50:18  1308,82 m/p  53  32,56  295  34,87  583  3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54     06 09:57:34  1234,26 m/p  78  25,14  439  28,44  954  2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56     06 10:02:02  1192,51 m/p   0   0,00  528  24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157451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2353     06 09:49:01  1322,93 m/p  45  34,94  252  36,79  497  3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170     06 09:54:25  1265,51 m/p  66  28,70  376  31,26  811  2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436     06 09:54:39  1263,14 m/p  68  28,11  385  30,85  825  26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157655 Kg:  17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8627     06 09:52:49  1283,53 m/p  58  31,08  341  32,82  715  2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551     06 10:02:45  1187,49 m/p   0   0,00  532  24,2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158209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597     06 10:10:13  1128,32 m/p   0   0,00  637  19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15820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015     06 09:39:13  1448,58 m/p   1  48,00   11  47,55   11  4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983     06 09:43:39  1392,07 m/p  12  44,73   81  44,43  113  4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612     06 09:49:31  1323,74 m/p  43  35,53  246  37,06  487  3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649     06 09:59:50  1218,55 m/p  87  22,47  468  27,15 1018  2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613     06 10:02:06  1197,65 m/p  96  19,79  520  24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15820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704     06 09:49:34  1323,19 m/p  44  35,23  251  36,84  495  3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609     06 09:50:23  1314,21 m/p  52  32,86  283  35,41  557  3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73     06 09:52:44  1289,05 m/p  57  31,37  329  33,35  681  30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161713 Kg:  4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523     06 09:46:08  1392,48 m/p  10  45,33   78  44,56  107  4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485     06 09:46:09  1392,28 m/p  11  45,03   80  44,47  112  4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807     06 09:46:34  1387,30 m/p  15  43,84  101  43,53  150  4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203     06 09:47:56  1371,22 m/p  19  42,66  139  41,84  228  4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535     06 09:51:29  1331,15 m/p  37  37,31  228  37,86  450  3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519     06 09:52:57  1315,27 m/p  51  33,15  281  35,50  552  3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206     06 09:54:51  1295,26 m/p  56  31,67  319  33,80  655  3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481     06 09:58:41  1256,67 m/p  72  26,92  397  30,32  856  2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532     06 10:01:21  1231,16 m/p  79  24,84  444  28,22  966  2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496     06 10:02:15  1222,78 m/p  84  23,36  461  27,46 1003  2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511     06 10:04:48  1199,65 m/p  92  20,98  513  25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512     06 10:04:48  1199,65 m/p  93  20,68  514  25,0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16171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804     06 09:46:14  1391,28 m/p  13  44,44   87  44,16  124  4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5-03007-276     06 09:47:54  1371,61 m/p  18  42,95  138  41,88  227  4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542     06 09:50:05  1346,67 m/p  29  39,69  192  39,47  359  3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543     06 09:52:38  1318,67 m/p  50  33,45  264  36,26  525  3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01-70114     06 10:02:45  1218,18 m/p  88  22,17  469  27,10 1020  21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16171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8471     06 09:41:39  1448,39 m/p   2  47,70   12  47,51   12  4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5-03007-272     06 09:46:03  1393,48 m/p   9  45,62   75  44,70  103  4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25-37839     06 09:49:35  1352,30 m/p  28  39,98  179  40,05  330  3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5-03007-274     06 10:04:54  1198,76 m/p  94  20,39  517  24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202     06 10:12:40  1133,50 m/p   0   0,00  632  19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15813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973     06 09:40:43  1428,20 m/p   5  46,81   23  47,02   29  4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952     06 09:53:15  1282,97 m/p  59  30,78  343  32,73  718  2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995     06 09:54:29  1270,26 m/p  64  29,29  369  31,57  783  2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983     06 10:00:37  1210,61 m/p  89  21,87  485  26,39 1055  2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055     06 10:02:17  1195,36 m/p  98  19,20  524  24,6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15813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969     06 09:48:25  1335,33 m/p  34  38,20  219  38,27  428  3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998     06 09:53:22  1281,76 m/p  60  30,48  345  32,64  728  28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163642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066     06 09:44:33  1428,56 m/p   4  47,11   22  47,06   28  4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477     06 09:44:45  1426,07 m/p   6  46,52   27  46,84   33  4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046     06 09:47:00  1398,65 m/p   8  45,92   66  45,10   87  4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010     06 10:03:37  1224,71 m/p  83  23,65  460  27,51  997  2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057     06 10:13:23  1141,29 m/p   0   0,00  621  20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16364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004     06 09:49:56  1364,44 m/p  22  41,76  152  41,26  258  4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031     06 10:02:01  1239,56 m/p  75  26,03  427  28,98  931  2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013     06 10:03:59  1221,36 m/p  85  23,06  462  27,42 1007  2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024     06 10:05:49  1204,87 m/p  91  21,28  500  25,72 1085  1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204     06 10:08:13  1183,95 m/p   0   0,00  538  24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236     06 10:11:01  1160,44 m/p   0   0,00  584  21,9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16364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472     06 09:52:58  1330,78 m/p  38  37,01  231  37,73  453  3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001     06 09:54:00  1319,69 m/p  48  34,05  261  36,39  521  3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243     06 10:05:48  1205,02 m/p  90  21,58  499  25,76 1084  1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990     06 10:08:11  1184,24 m/p   0   0,00  536  24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15780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87     06 09:48:49  1328,10 m/p  39  36,72  238  37,42  467  3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028     06 09:57:13  1240,41 m/p  74  26,33  426  29,02  928  2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76     06 10:04:21  1174,55 m/p   0   0,00  558  23,1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88     06 10:05:24  1165,44 m/p   0   0,00  576  22,3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986     06 10:05:43  1162,72 m/p   0   0,00  582  22,0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036     06 10:07:41  1146,12 m/p   0   0,00  614  20,6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2.cs. Dt: 1578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594     06 10:05:37  1163,58 m/p   0   0,00  580  22,1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0.cs. Dt: 159486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41     06 09:41:11  1434,44 m/p   3  47,41   20  47,15   25  4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35     06 09:47:04  1362,35 m/p  23  41,47  159  40,95  270  4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968     06 09:54:46  1278,27 m/p  61  30,19  349  32,46  742  2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32     06 09:56:03  1265,26 m/p  67  28,40  377  31,21  812  2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52     06 09:56:23  1261,92 m/p  69  27,81  386  30,81  834  2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64     06 10:00:12  1224,93 m/p  82  23,95  458  27,59  995  2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33     06 10:03:09  1197,79 m/p  95  20,09  519  24,8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49     06 10:09:59  1139,32 m/p   0   0,00  624  20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53     06 10:11:00  1131,11 m/p   0   0,00  634  19,7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15948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46     06 09:46:40  1367,02 m/p  20  42,36  144  41,61  243  4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44     06 09:46:48  1365,46 m/p  21  42,06  151  41,30  253  4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47     06 09:54:52  1277,25 m/p  62  29,89  351  32,37  746  2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48     06 09:56:54  1256,78 m/p  71  27,22  396  30,36  855  2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38     06 10:03:14  1197,04 m/p  97  19,50  522  24,7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471     06 10:04:17  1187,68 m/p   0   0,00  531  24,3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475     06 10:10:51  1132,31 m/p   0   0,00  633  19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2.cs. Dt: 15948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34     06 09:50:34  1322,80 m/p  46  34,64  253  36,75  498  3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65     06 09:50:36  1322,44 m/p  47  34,34  256  36,61  503  3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584     06 09:55:26  1271,48 m/p  63  29,59  367  31,66  779  2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43     06 10:03:29  1194,80 m/p   0   0,00  526  24,5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586     06 10:10:37  1134,19 m/p   0   0,00  631  19,8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583     06 10:12:12  1121,56 m/p   0   0,00  643  19,3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0.cs. Dt: 15968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14     06 09:42:11  1423,46 m/p   7  46,22   28  46,79   36  4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60     06 09:48:47  1344,37 m/p  32  38,80  198  39,20  370  38,3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727     06 09:50:16  1327,79 m/p  41  36,12  241  37,28  471  35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15968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03     06 09:44:47  1391,22 m/p  14  44,14   88  44,12  125  44,7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02     06 09:47:23  1360,41 m/p  24  41,17  161  40,86  279  4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992     06 09:47:41  1356,94 m/p  26  40,58  167  40,59  297  4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31     06 09:48:46  1344,56 m/p  31  39,09  197  39,25  369  3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582     06 09:48:56  1342,68 m/p  33  38,50  202  39,03  380  3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55     06 09:50:15  1327,98 m/p  40  36,42  239  37,37  468  3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17     06 09:59:51  1229,80 m/p  80  24,54  449  28,00  973  22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15968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003     06 09:47:28  1359,44 m/p  25  40,87  163  40,77  284  4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35     06 09:48:42  1345,32 m/p  30  39,39  194  39,38  362  38,5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38     06 09:50:17  1327,61 m/p  42  35,83  242  37,24  472  3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29     06 09:52:46  1300,75 m/p  54  32,26  306  34,38  619  3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42     06 09:57:13  1255,25 m/p  73  26,62  401  30,14  866  2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39     06 09:59:00  1237,90 m/p  76  25,73  429  28,89  934  2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66     06 09:59:03  1237,42 m/p  77  25,44  432  28,76  939  2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868     06 10:03:36  1195,28 m/p   0   0,00  525  24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1.cs. Dt: 16937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755     06 09:53:05  1376,00 m/p  16  43,55  131  42,20  212  4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758     06 09:54:56  1355,62 m/p  27  40,28  168  40,54  304  4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754     06 10:00:22  1299,13 m/p  55  31,97  311  34,16  628  3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797     06 10:03:22  1269,90 m/p  65  29,00  370  31,52  786  2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761     06 10:07:53  1228,31 m/p  81  24,25  451  27,91  979  2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798     06 10:08:52  1219,61 m/p  86  22,76  466  27,24 1013  2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788     06 10:13:51  1177,36 m/p   0   0,00  554  23,3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2.cs. Dt: 169371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386     06 09:53:15  1374,14 m/p  17  43,25  135  42,02  220  4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900     06 09:57:01  1333,39 m/p  35  37,91  223  38,09  438  3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79791     06 09:57:12  1331,47 m/p  36  37,61  227  37,91  448  36,2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898     06 10:04:19  1260,92 m/p  70  27,51  388  30,72  838  26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06 07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õ László                     1.cs. Dt: 15888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110     06 09:45:09  1379,65 m/p  10  43,75   70  43,60  193  4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136     06 09:45:10  1379,45 m/p  11  43,28   71  43,54  194  4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118     06 09:45:11  1379,25 m/p  12  42,81   72  43,48  195  4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111     06 09:45:12  1379,05 m/p  13  42,33   73  43,41  196  4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124     06 09:46:34  1362,88 m/p  21  38,56  110  41,05  267  4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138     06 09:48:20  1342,54 m/p  31  33,84  180  36,59  382  3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104     06 09:48:38  1339,15 m/p  32  33,36  193  35,77  402  3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5241     06 09:50:51  1314,58 m/p  43  28,17  274  30,61  555  3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114     06 09:52:23  1298,12 m/p  52  23,92  321  27,61  634  3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115     06 09:52:34  1296,17 m/p  58  21,09  331  26,97  647  3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101     06 09:55:21  1267,40 m/p   0   0,00  429  20,73  802  2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109     06 09:56:29  1256,04 m/p   0   0,00    0   0,00  860  25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õ László                     2.cs. Dt: 158886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128     06 09:47:25  1353,02 m/p  28  35,25  148  38,63  323  3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121     06 09:52:26  1297,59 m/p  56  22,03  326  27,29  639  31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õ Szabolcs                   1.cs. Dt: 15866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165     06 09:50:35  1315,66 m/p  41  29,11  268  30,99  546  3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77     06 09:51:24  1306,81 m/p  48  25,81  296  29,20  594  3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144     06 09:54:57  1269,68 m/p   0   0,00  417  21,49  787  2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NL-15-  1244896     06 09:57:11  1247,39 m/p   0   0,00    0   0,00  898  2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142     06 09:57:16  1246,57 m/p   0   0,00    0   0,00  903  2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86     06 10:00:10  1218,80 m/p   0   0,00    0   0,00 1015  21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õ Szabolcs                   2.cs. Dt: 15866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81     06 09:46:23  1363,13 m/p  20  39,03  109  41,12  265  4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0996     06 09:51:20  1307,53 m/p  46  26,75  292  29,46  589  3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170     06 09:51:21  1307,35 m/p  47  26,28  293  29,39  591  3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089     06 09:51:49  1302,34 m/p  49  25,34  311  28,25  614  31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ózsef                   1.cs. Dt: 1534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01     06 09:40:12  1392,43 m/p   3  47,06   30  46,15  108  4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48     06 09:46:34  1316,38 m/p  40  29,59  266  31,12  538  3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29     06 09:48:13  1298,01 m/p  53  23,45  323  27,48  636  3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14     06 09:49:43  1281,74 m/p   0   0,00  384  23,60  729  28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ózsef                   2.cs. Dt: 153446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30     06 09:39:50  1397,08 m/p   1  48,00   23  46,60   89  4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39     06 09:39:59  1395,18 m/p   2  47,53   26  46,41   93  4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21     06 09:41:27  1376,81 m/p  15  41,39   79  43,03  208  4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22     06 09:41:29  1376,40 m/p  16  40,92   81  42,90  211  4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45     06 09:42:52  1359,53 m/p  24  37,14  121  40,35  283  4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33     06 09:43:27  1352,54 m/p  29  34,78  150  38,51  326  3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35     06 09:48:09  1298,74 m/p  50  24,87  318  27,80  631  3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23     06 09:51:25  1263,80 m/p   0   0,00  438  20,16  820  2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11     06 09:56:56  1208,87 m/p   0   0,00    0   0,00 1066  20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Miklós                   1.cs. Dt: 15189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68985     06 09:41:18  1364,73 m/p  18  39,97  106  41,31  257  41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Miklós                   2.cs. Dt: 151894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372     06 09:41:21  1364,11 m/p  19  39,50  108  41,18  260  4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137     06 09:44:04  1331,62 m/p  34  32,42  221  33,98  446  3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164     06 09:51:37  1248,96 m/p   0   0,00    0   0,00  890  24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1.cs. Dt: 15251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1005     06 09:42:26  1356,49 m/p  25  36,67  133  39,59  300  4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475     06 09:47:28  1298,37 m/p  51  24,39  320  27,67  633  3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473     06 09:47:30  1298,00 m/p  54  22,98  324  27,42  637  3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486     06 09:51:04  1259,76 m/p   0   0,00    0   0,00  843  2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464     06 09:55:27  1215,74 m/p   0   0,00    0   0,00 1033  20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r. Papp Zsuzsanna              1.cs. Dt: 1523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506     06 09:42:23  1355,59 m/p  26  36,20  137  39,33  305  4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504     06 09:42:34  1353,38 m/p  27  35,72  145  38,82  319  3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452     06 09:44:13  1333,83 m/p  33  32,89  212  34,56  432  3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523     06 09:47:43  1294,18 m/p  60  20,14  337  26,59  658  3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455     06 09:48:04  1290,34 m/p   0   0,00  350  25,76  674  3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516     06 09:52:35  1242,80 m/p   0   0,00    0   0,00  914  24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r. Papp Zsuzsanna              2.cs. Dt: 1523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11-92733     06 09:39:54  1386,22 m/p   8  44,70   53  44,69  156  4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515     06 09:45:48  1315,60 m/p  42  28,64  270  30,86  548  3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503     06 09:46:26  1308,44 m/p  45  27,23  289  29,65  584  3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454     06 09:48:00  1291,07 m/p  62  19,20  348  25,89  670  3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282     06 09:53:54  1229,59 m/p   0   0,00    0   0,00  974  22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Udvardi János                   0.cs. Dt: 1529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264     06 09:40:31  1383,97 m/p   9  44,22   59  44,30  167  4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231     06 09:47:51  1297,85 m/p  55  22,50  325  27,36  638  31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Udvardi János                   1.cs. Dt: 15295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221     06 09:41:01  1377,74 m/p  14  41,86   78  43,09  205  4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217     06 09:42:20  1361,59 m/p  22  38,09  114  40,80  274  4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211     06 09:43:24  1348,78 m/p  30  34,31  164  37,61  350  3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203     06 09:46:03  1317,98 m/p  39  30,06  264  31,24  531  3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225     06 09:46:35  1311,95 m/p  44  27,70  281  30,16  568  3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241     06 09:47:54  1297,30 m/p  57  21,56  328  27,16  641  3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252     06 09:50:10  1272,83 m/p   0   0,00  406  22,19  769  2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259     06 09:55:32  1218,42 m/p   0   0,00    0   0,00 1019  2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238     06 09:55:41  1216,96 m/p   0   0,00    0   0,00 1028  21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Udvardi János                   2.cs. Dt: 15295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261     06 09:41:11  1375,67 m/p  17  40,45   82  42,84  214  4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262     06 09:42:22  1361,19 m/p  23  37,61  116  40,67  276  4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255     06 09:45:44  1321,59 m/p  37  31,00  250  32,13  509  3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209     06 09:45:52  1320,07 m/p  38  30,53  259  31,56  518  3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257     06 09:48:03  1295,65 m/p  59  20,62  335  26,72  651  3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265     06 09:54:00  1233,48 m/p   0   0,00    0   0,00  957  22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õ Szilveszter                 1.cs. Dt: 15266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256     06 09:39:51  1389,77 m/p   6  45,64   40  45,52  133  4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257     06 09:48:08  1292,32 m/p  61  19,67  345  26,08  667  3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280     06 09:50:26  1267,64 m/p   0   0,00  427  20,86  800  2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252     06 09:56:34  1206,21 m/p   0   0,00    0   0,00 1074  1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975     06 09:56:53  1203,20 m/p   0   0,00    0   0,00 1089  19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õ Szilveszter                 2.cs. Dt: 15266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980     06 09:39:43  1391,46 m/p   4  46,58   37  45,71  120  4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253     06 09:39:47  1390,61 m/p   5  46,11   39  45,58  130  4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969     06 09:39:52  1389,56 m/p   7  45,17   41  45,45  135  4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268     06 09:45:16  1324,46 m/p  35  31,95  239  32,84  483  3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275     06 09:45:18  1324,08 m/p  36  31,48  240  32,77  485  3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251     06 09:50:23  1268,17 m/p   0   0,00  422  21,18  795  2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974     06 09:50:23  1268,17 m/p   0   0,00  423  21,11  796  2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288     06 09:50:24  1267,99 m/p   0   0,00  425  20,98  798  2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40972     06 09:50:27  1267,46 m/p   0   0,00  428  20,79  801  27,02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06 07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László                     0.cs. Dt: 172093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59     06 09:54:08  1386,36 m/p   1  48,00   52  44,75  155  4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103     06 09:54:23  1383,57 m/p   3  45,26   61  44,18  169  4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93     06 09:58:10  1342,73 m/p  12  32,91  178  36,72  379  3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110     06 10:03:20  1290,70 m/p  20  21,94  349  25,83  671  3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909     06 10:06:20  1262,30 m/p   0   0,00  445  19,71  830  2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118     06 10:06:22  1261,99 m/p   0   0,00  447  19,58  832  2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71     06 10:11:36  1215,35 m/p   0   0,00    0   0,00 1036  20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17209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303     06 09:54:14  1385,24 m/p   2  46,63   57  44,43  163  4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85     06 09:54:28  1382,64 m/p   4  43,89   62  44,11  171  4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298     06 09:58:11  1342,55 m/p  13  31,54  179  36,66  381  3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300     06 10:03:37  1287,96 m/p  21  20,57  355  25,44  686  3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66     06 10:04:03  1283,80 m/p   0   0,00  373  24,30  713  2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77     06 10:05:45  1267,72 m/p   0   0,00  426  20,92  799  2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76     06 10:06:26  1261,37 m/p   0   0,00  450  19,39  836  2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295     06 10:08:37  1241,50 m/p   0   0,00    0   0,00  923  23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17209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105     06 09:58:04  1343,78 m/p  11  34,29  173  37,04  372  3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94     06 09:58:18  1341,33 m/p  14  30,17  184  36,34  389  3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927     06 10:01:25  1309,52 m/p  19  23,31  288  29,71  581  3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114     06 10:03:40  1287,48 m/p   0   0,00  357  25,32  688  2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8929     06 10:03:40  1287,48 m/p  22  19,20  356  25,38  687  3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102     06 10:04:15  1281,88 m/p   0   0,00  383  23,66  727  2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82     06 10:05:36  1269,12 m/p   0   0,00  419  21,37  790  2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92     06 10:07:15  1253,87 m/p   0   0,00    0   0,00  873  2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299     06 10:09:33  1233,20 m/p   0   0,00    0   0,00  960  22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171996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350     06 10:01:11  1311,11 m/p  18  24,69  284  29,97  571  3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21     06 10:10:17  1226,06 m/p   0   0,00    0   0,00  989  22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17199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14     06 09:55:17  1372,86 m/p   6  41,14   87  42,52  223  4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25     06 09:55:31  1370,30 m/p   7  39,77   91  42,27  232  4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1012     06 09:57:09  1352,70 m/p   9  37,03  149  38,57  325  3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01     06 09:57:14  1351,82 m/p  10  35,66  153  38,32  332  3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891     06 10:03:41  1286,59 m/p   0   0,00  363  24,93  695  2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1011     06 10:07:00  1255,45 m/p   0   0,00    0   0,00  864  2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42     06 10:10:19  1225,77 m/p   0   0,00    0   0,00  991  22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17199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1009     06 09:55:10  1374,14 m/p   5  42,51   85  42,65  219  4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M-139347     06 09:56:33  1359,11 m/p   8  38,40  125  40,10  288  4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35     06 09:58:20  1340,23 m/p  15  28,80  188  36,08  395  3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41     06 10:00:44  1315,62 m/p  16  27,43  269  30,92  547  3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08     06 10:01:08  1311,61 m/p  17  26,06  282  30,10  569  3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956889     06 10:03:40  1286,75 m/p   0   0,00  362  25,00  694  2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30     06 10:03:43  1286,27 m/p   0   0,00  365  24,81  697  2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23     06 10:03:47  1285,63 m/p   0   0,00  369  24,55  702  2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45     06 10:06:11  1262,97 m/p   0   0,00  441  19,96  826  2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0902     06 10:06:13  1262,66 m/p   0   0,00  442  19,90  827  2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 O-45311     06 10:06:37  1258,97 m/p   0   0,00    0   0,00  845  2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5- D-881010     06 10:07:14  1253,31 m/p   0   0,00    0   0,00  879  24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5:25:00Z</dcterms:created>
  <dc:creator>Király István</dc:creator>
  <dc:description/>
  <cp:keywords/>
  <dc:language>en-US</dc:language>
  <cp:lastModifiedBy>Király István</cp:lastModifiedBy>
  <dcterms:modified xsi:type="dcterms:W3CDTF">2015-09-11T06:26:00Z</dcterms:modified>
  <cp:revision>5</cp:revision>
  <dc:subject/>
  <dc:title>Győr és Környéke Tagszövetség, F01 Győr</dc:title>
</cp:coreProperties>
</file>