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2650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32     19 10:47:35  1581,33 m/p   2  46,17   38  44,49   64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15     19 10:55:00  1514,31 m/p   8  41,19  231  31,41  399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02     19 11:02:18  1453,68 m/p  28  24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650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71     19 10:47:33  1581,65 m/p   1  47,00   35  44,70   61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14     19 10:47:35  1581,33 m/p   3  45,34   39  44,42   65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07     19 10:54:53  1515,32 m/p   6  42,85  227  31,68  392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73     19 10:55:14  1512,30 m/p   9  40,36  246  30,39  420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16     19 10:57:19  1494,53 m/p  10  39,54  337  24,22  577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09     19 10:57:23  1493,97 m/p  11  38,71  340  24,02  581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35     19 10:57:41  1491,45 m/p  12  37,88  362  22,53  612  2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12     19 11:00:47  1465,87 m/p  19  32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19     19 11:01:16  1461,96 m/p  22  29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29     19 11:01:27  1460,48 m/p  24  27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39     19 11:01:57  1456,47 m/p  26  26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2577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27     19 10:55:01  1472,99 m/p  18  32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12     19 11:01:45  1418,42 m/p  34  19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18     19 11:01:47  1418,16 m/p  35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63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65     19 10:53:27  1525,69 m/p   4  44,51  187  34,39  329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80     19 10:54:22  1517,67 m/p   5  43,68  222  32,02  381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03     19 10:58:06  1485,86 m/p  13  37,05  406  19,55  672  2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71     19 11:00:57  1462,45 m/p  21  30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01     19 11:01:10  1460,70 m/p  23  28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52     19 11:01:56  1454,55 m/p  27  25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62     19 11:03:49  1439,65 m/p  29  23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05     19 11:06:11  1421,35 m/p  33  20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4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60     19 10:53:16  1514,67 m/p   7  42,02  230  31,48  397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59     19 11:00:06  1457,20 m/p  25  27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52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30     19 10:57:48  1482,15 m/p  14  36,22    0   0,00  698  1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43     19 10:57:54  1481,32 m/p  15  35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35     19 10:58:31  1476,20 m/p  16  34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50     19 10:59:55  1464,72 m/p  20  31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49     19 11:03:47  1433,90 m/p  30  22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6322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43     19 11:03:58  1430,84 m/p  32  21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16     19 11:03:54  1431,36 m/p  31  2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32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494     19 10:58:42  1473,01 m/p  17  33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267732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211     19 10:54:21  1535,56 m/p   2  46,59  146  37,17  263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240     19 10:58:56  1496,23 m/p  21  38,83  325  25,04  563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676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11     19 11:01:20  1475,86 m/p  56  24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68988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728     19 10:55:07  1535,97 m/p   1  47,00  144  37,31  260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54     19 10:59:48  1495,97 m/p  22  38,42  326  24,97  565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77     19 10:59:54  1495,13 m/p  23  38,01  331  24,63  570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56     19 11:02:29  1473,97 m/p  60  22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67     19 11:02:34  1473,30 m/p  62  22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26898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80     19 10:59:44  1496,52 m/p  18  40,05  320  25,38  558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95     19 11:02:49  1471,28 m/p  67  20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80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70     19 10:58:11  1504,51 m/p   9  43,73  268  28,90  468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45     19 10:58:11  1504,51 m/p   8  44,14  267  28,97  467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66     19 10:59:31  1493,34 m/p  25  37,19  346  23,61  588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68     19 10:59:40  1492,09 m/p  27  36,37  358  22,80  605  2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91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29     19 10:59:54  1496,32 m/p  19  39,64  322  25,24  560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30     19 11:02:46  1472,85 m/p  63  21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936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3-68119     19 11:00:48  1489,87 m/p  33  33,92  378  21,44  632  2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47     19 11:00:52  1489,32 m/p  34  33,51  380  21,31  637  2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93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67     19 10:58:26  1509,63 m/p   7  44,55  252  29,99  434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33     19 11:03:05  1471,29 m/p  66  20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28     19 11:03:05  1471,29 m/p  65  20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27012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7     19 10:57:35  1521,09 m/p   4  45,77  211  32,76  365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2     19 10:59:36  1504,01 m/p  10  43,32  273  28,56  475  28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8     19 11:00:45  1494,44 m/p  24  37,60  339  24,09  579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15     19 11:02:16  1482,01 m/p  47  28,20    0   0,00  700  1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21     19 11:02:20  1481,46 m/p  49  27,38    0   0,00  713  1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9     19 11:02:21  1481,33 m/p  50  26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27012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3     19 10:58:29  1513,42 m/p   6  44,96  238  30,93  408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12     19 11:00:26  1497,06 m/p  17  40,46  315  25,71  552  25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4     19 11:00:32  1496,24 m/p  20  39,23  324  25,10  562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6     19 11:02:18  1481,74 m/p  48  27,79    0   0,00  705  1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41     19 11:02:25  1480,79 m/p  53  25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35     19 11:02:27  1480,52 m/p  54  25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684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65     19 11:00:28  1487,57 m/p  35  33,10  389  20,70  648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02     19 11:00:31  1487,16 m/p  36  32,70  390  20,63  649  2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42     19 11:00:35  1486,61 m/p  37  32,29  397  20,16  659  2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49     19 11:00:36  1486,47 m/p  38  31,88  399  20,02  662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15     19 11:00:40  1485,92 m/p  40  31,06  405  19,61  671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24     19 11:01:22  1480,19 m/p  55  24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684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66     19 11:00:37  1486,33 m/p  39  31,47  401  19,88  664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06     19 11:00:41  1485,78 m/p  41  30,65  407  19,48  673  2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9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73     19 10:55:34  1532,06 m/p   3  46,18  157  36,43  280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92     19 10:59:31  1498,35 m/p  16  40,87  309  26,12  539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70     19 11:01:08  1484,97 m/p  42  30,24  408  19,41  674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97     19 11:01:12  1484,43 m/p  43  29,83  409  19,34  679  2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67     19 11:01:15  1484,02 m/p  45  29,02  412  19,14  682  2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89     19 11:01:20  1483,33 m/p  46  28,61  414  19,00  687  1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05     19 11:01:35  1481,29 m/p  51  26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38     19 11:02:53  1470,76 m/p  69  19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6897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60     19 11:01:13  1484,29 m/p  44  29,43  410  19,27  680  2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69     19 11:02:53  1470,76 m/p  70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6904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7     19 10:59:28  1499,12 m/p  13  42,10  300  26,73  527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59     19 11:00:31  1490,40 m/p  32  34,33  375  21,65  627  2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90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73     19 10:57:13  1518,15 m/p   5  45,37  220  32,15  377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9     19 10:59:19  1500,38 m/p  11  42,91  292  27,27  509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5     19 10:59:28  1499,12 m/p  12  42,50  299  26,80  526  2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68     19 11:00:25  1491,23 m/p  29  35,56  365  22,33  615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2     19 11:00:25  1491,23 m/p  28  35,97  364  22,39  614  2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1     19 11:00:25  1491,23 m/p  30  35,15  366  22,26  616  2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129     19 11:01:38  1481,24 m/p  52  26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35     19 11:02:55  1470,85 m/p  68  19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690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80     19 10:59:31  1498,70 m/p  14  41,69  305  26,39  532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134     19 10:59:32  1498,56 m/p  15  41,28  307  26,26  534  2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56     19 11:00:10  1493,30 m/p  26  36,78  348  23,48  590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1     19 11:00:30  1490,54 m/p  31  34,74  372  21,85  624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0     19 11:02:19  1475,69 m/p  57  24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3     19 11:02:22  1475,28 m/p  58  2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55     19 11:02:23  1475,15 m/p  59  23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200     19 11:02:33  1473,80 m/p  61  22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136     19 11:02:41  1472,73 m/p  64  21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Csaba                    1.cs. Dt: 2344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76     19 10:26:13  1603,58 m/p   1  47,00    2  46,90   14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56     19 10:27:52  1585,69 m/p   3  45,89   18  45,38   42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27     19 10:32:19  1539,36 m/p  23  34,84  107  36,90  244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13     19 10:34:50  1514,34 m/p  39  25,99  168  31,09  398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78     19 10:35:31  1507,68 m/p  46  22,12  189  29,09  446  29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383     19 10:36:24  1499,17 m/p   0   0,00  227  25,47  525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72     19 10:37:10  1491,86 m/p   0   0,00  248  23,47  606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75     19 10:37:54  1484,93 m/p   0   0,00  267  21,66  675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rdős Lajos                    1.cs. Dt: 23372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65     19 10:37:12  1486,80 m/p   0   0,00  261  22,23  655  2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97     19 10:37:16  1486,17 m/p   0   0,00  264  21,94  668  2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233773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37     19 10:30:20  1554,90 m/p  11  41,47   69  40,52  158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15     19 10:31:53  1539,03 m/p  24  34,28  109  36,71  247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25     19 10:33:59  1518,04 m/p  35  28,20  158  32,04  378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60     19 10:34:25  1513,79 m/p  40  25,44  169  30,99  402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19     19 10:36:04  1497,78 m/p   0   0,00  234  24,80  545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97     19 10:36:46  1491,09 m/p   0   0,00  251  23,18  618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14     19 10:36:51  1490,30 m/p   0   0,00  254  22,90  630  2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46     19 10:37:05  1488,09 m/p   0   0,00  259  22,42  646  2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áklár László                   1.cs. Dt: 23415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94      19 10:30:53  1551,90 m/p  12  40,92   72  40,24  167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95      19 10:32:24  1536,46 m/p  27  32,62  115  36,14  258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91      19 10:34:26  1516,23 m/p  36  27,65  163  31,57  389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86      19 10:34:26  1516,23 m/p  38  26,54  165  31,38  391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88      19 10:34:26  1516,23 m/p  37  27,09  164  31,47  390  3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234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421     19 10:28:02  1584,23 m/p   4  45,34   23  44,90   49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11     19 10:38:44  1477,44 m/p   0   0,00  295  18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2347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29     19 10:28:28  1581,11 m/p   5  44,79   27  44,52   68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43     19 10:30:07  1563,73 m/p  10  42,02   54  41,95  129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5     19 10:31:44  1547,07 m/p  18  37,60   85  39,00  194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3     19 10:31:53  1545,54 m/p  20  36,49   89  38,62  201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7     19 10:32:08  1543,00 m/p  21  35,94   97  37,85  217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26     19 10:36:16  1502,19 m/p  52  18,80  212  26,90  493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32     19 10:36:16  1502,19 m/p   0   0,00  213  26,80  494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54     19 10:38:31  1480,87 m/p   0   0,00  285  19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2.cs. Dt: 23474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8     19 10:32:15  1541,82 m/p  22  35,39  100  37,57  222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52     19 10:35:08  1513,16 m/p  42  24,33  172  30,71  412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60     19 10:38:26  1481,65 m/p   0   0,00  278  20,61  710  1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234491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31     19 10:27:11  1593,19 m/p   2  46,45    9  46,24   30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23     19 10:31:26  1548,48 m/p  16  38,71   81  39,38  184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8     19 10:31:34  1547,11 m/p  17  38,15   84  39,09  193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89     19 10:33:46  1524,98 m/p  32  29,86  143  33,47  333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50     19 10:34:06  1521,68 m/p  33  29,31  152  32,61  361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75     19 10:34:20  1519,38 m/p  34  28,75  157  32,14  374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05     19 10:35:48  1505,08 m/p  49  20,46  199  28,14  460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58     19 10:35:53  1504,27 m/p  50  19,91  201  27,95  471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57     19 10:35:57  1503,63 m/p  51  19,35  204  27,66  480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49     19 10:37:12  1491,67 m/p   0   0,00  249  23,37  608  2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65     19 10:37:26  1489,46 m/p   0   0,00  257  22,61  636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2344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45     19 10:31:23  1548,99 m/p  15  39,26   78  39,66  178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63     19 10:32:28  1537,98 m/p  26  33,18  112  36,42  252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11     19 10:32:28  1537,98 m/p  25  33,73  111  36,52  251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26     19 10:32:53  1533,79 m/p  30  30,96  122  35,47  276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04     19 10:35:43  1505,88 m/p  47  21,56  195  28,52  455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56     19 10:35:47  1505,24 m/p  48  21,01  197  28,33  457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28     19 10:36:37  1497,23 m/p   0   0,00  237  24,52  548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35     19 10:37:07  1492,46 m/p   0   0,00  247  23,56  602  2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02     19 10:38:03  1483,65 m/p   0   0,00  272  21,18  685  1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41     19 10:38:21  1480,84 m/p   0   0,00  286  19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2344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53     19 10:29:44  1566,06 m/p   9  42,58   49  42,43  124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60     19 10:31:21  1549,33 m/p  14  39,81   76  39,85  175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01     19 10:31:21  1549,33 m/p  13  40,36   75  39,95  174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96     19 10:34:57  1513,33 m/p  41  24,88  171  30,80  410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64     19 10:35:02  1512,52 m/p  43  23,78  174  30,52  418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13     19 10:36:34  1497,71 m/p   0   0,00  235  24,71  546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7     19 10:38:30  1479,44 m/p   0   0,00  291  19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2341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1     19 10:28:49  1573,69 m/p   7  43,68   36  43,67  103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4     19 10:35:07  1509,77 m/p  44  23,22  182  29,76  433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23     19 10:37:32  1486,61 m/p   0   0,00  263  22,04  660  2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2.cs. Dt: 234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16     19 10:29:03  1571,22 m/p   8  43,13   41  43,19  110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8     19 10:32:30  1535,68 m/p  28  32,07  117  35,95  261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21     19 10:32:37  1534,50 m/p  29  31,52  120  35,66  271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22     19 10:32:59  1530,83 m/p  31  30,41  128  34,90  289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37     19 10:37:36  1485,98 m/p   0   0,00  266  21,75  670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2340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60     19 10:28:43  1573,88 m/p   6  44,24   35  43,76  102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54     19 10:31:24  1545,98 m/p  19  37,05   87  38,81  198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53     19 10:35:08  1508,78 m/p  45  22,67  183  29,66  437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85     19 10:37:38  1484,85 m/p   0   0,00  268  21,56  676  2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84     19 10:37:40  1484,54 m/p   0   0,00  270  21,37  678  2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727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31     19 10:52:17  1583,18 m/p   5  42,97   25  44,71   54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81     19 11:00:47  1508,74 m/p  18  29,88  184  29,57  438  29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58     19 11:00:49  1508,46 m/p  19  28,87  185  29,47  439  2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41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01     19 10:49:36  1557,21 m/p  10  37,94   64  41,00  152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69     19 10:52:03  1535,03 m/p  14  33,91  119  35,76  267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39     19 10:54:40  1512,03 m/p  16  31,89  175  30,42  421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47     19 10:55:08  1508,01 m/p  20  27,86  186  29,38  441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0     19 10:58:01  1483,58 m/p  28  19,81  273  21,09  686  1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6410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920     19 10:56:41  1494,78 m/p  26  21,82  240  24,23  572  2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5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34     19 10:54:24  1568,56 m/p   7  40,96   45  42,81  116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982     19 10:55:23  1559,77 m/p   9  38,94   58  41,57  141  4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4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33     19 10:54:52  1592,04 m/p   1  47,00   11  46,05   32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26     19 10:54:55  1591,58 m/p   2  45,99   14  45,76   35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44     19 10:55:41  1584,64 m/p   3  44,99   20  45,19   44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27     19 10:55:46  1583,89 m/p   4  43,98   24  44,81   50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24     19 10:57:57  1564,46 m/p   8  39,95   52  42,14  127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22     19 10:58:59  1555,42 m/p  12  35,92   68  40,62  156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25     19 11:03:56  1513,57 m/p  15  32,90  170  30,90  405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54     19 11:05:34  1500,25 m/p  23  24,84  218  26,33  510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08     19 11:07:20  1486,10 m/p  27  20,81  265  21,85  669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78415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47     19 11:05:37  1499,84 m/p  25  22,83  223  25,85  518  2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74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301     19 11:06:18  1473,05 m/p  29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42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8     19 10:47:46  1575,22 m/p   6  41,96   31  44,14   97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38     19 10:49:48  1556,36 m/p  11  36,93   67  40,71  155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04     19 10:50:41  1548,30 m/p  13  34,91   82  39,28  185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66     19 10:54:48  1511,84 m/p  17  30,89  177  30,23  424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3     19 10:55:34  1505,24 m/p  21  26,86  196  28,42  456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17     19 10:55:47  1503,38 m/p  22  25,85  207  27,37  484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39     19 10:56:11  1499,97 m/p  24  23,84  222  25,95  516  26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ák Tibor                      1.cs. Dt: 23370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72     19 10:34:40  1511,00 m/p  10  41,48  249  30,19  428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89     19 10:34:52  1509,05 m/p  11  40,87  254  29,85  436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79     19 10:37:35  1483,04 m/p  33  27,38  415  18,94  688  1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83     19 10:37:51  1480,53 m/p  35  26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12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51     19 10:57:45  1469,45 m/p  43  21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12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98     19 10:53:25  1506,16 m/p  13  39,64  260  29,44  454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88     19 10:54:40  1495,38 m/p  17  37,19  330  24,70  569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68     19 10:54:44  1494,81 m/p  18  36,58  332  24,56  571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73     19 10:54:45  1494,67 m/p  19  35,97  333  24,49  573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82     19 10:56:18  1481,53 m/p  34  26,77    0   0,00  711  1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52     19 10:57:35  1470,82 m/p  42  21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251044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72     19 10:48:39  1488,55 m/p  27  31,06  383  21,10  641  2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61     19 10:48:40  1488,40 m/p  28  30,45  385  20,97  643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47     19 10:48:41  1488,26 m/p  29  29,83  387  20,83  645  2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51     19 10:49:44  1479,05 m/p  37  24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lász Ferenc                   1.cs. Dt: 2600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15     19 10:51:38  1515,08 m/p   7  43,32  229  31,54  396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30     19 10:52:56  1503,69 m/p  14  39,03  276  28,36  479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97     19 10:53:03  1502,68 m/p  15  38,42  279  28,15  488  2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09     19 10:54:55  1486,64 m/p  30  29,22  395  20,29  657  2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63     19 10:54:55  1486,64 m/p  31  28,61  396  20,22  658  2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04     19 10:54:57  1486,36 m/p  32  28,00  400  19,95  663  2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16     19 10:55:58  1477,77 m/p  39  2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78     19 10:56:01  1477,35 m/p  40  23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60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846     19 10:47:38  1548,53 m/p   5  44,55  102  40,15  182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43     19 10:53:41  1494,59 m/p  20  35,35  334  24,43  574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847     19 10:55:38  1478,00 m/p  38  24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88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08     19 10:41:43  1569,96 m/p   2  46,39   70  42,32  113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22     19 10:53:01  1467,43 m/p  44  20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15     19 10:53:05  1466,86 m/p  45  20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8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43     19 10:45:04  1543,83 m/p   6  43,93  118  39,07  209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80     19 10:50:54  1491,13 m/p  21  34,74  367  22,19  617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137     19 10:50:59  1490,41 m/p  24  32,90  374  21,71  626  2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142     19 10:51:07  1489,25 m/p  26  31,67  381  21,24  638  2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5485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72     19 10:51:01  1490,12 m/p  25  32,29  377  21,51  631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26015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24     19 10:45:16  1574,12 m/p   1  47,00   67  42,53  101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09     19 10:53:58  1495,40 m/p  16  37,80  329  24,77  568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44     19 10:57:29  1465,77 m/p  46  19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40     19 10:57:43  1463,85 m/p  47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260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99     19 10:47:00  1557,78 m/p   4  45,16   88  41,10  151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146     19 10:51:52  1513,67 m/p   8  42,71  234  31,21  403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45     19 10:51:57  1512,94 m/p   9  42,10  241  30,73  414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19     19 10:52:41  1506,51 m/p  12  40,26  259  29,51  453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03     19 10:54:29  1490,97 m/p  22  34,13  368  22,12  619  2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956     19 10:54:30  1490,83 m/p  23  33,51  369  22,05  620  2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01     19 10:55:49  1479,67 m/p  36  25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601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94     19 10:46:37  1561,21 m/p   3  45,77   78  41,78  134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21     19 10:56:25  1474,48 m/p  41  22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1.cs. Dt: 2697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8     19 10:51:05  1576,75 m/p  52  27,56   62  42,86   92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3     19 10:54:42  1544,10 m/p   0   0,00  116  39,20  207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7     19 10:54:43  1543,96 m/p   0   0,00  117  39,14  208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32     19 10:57:13  1522,18 m/p   0   0,00  206  33,10  356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22     19 11:00:11  1497,11 m/p   0   0,00  312  25,92  549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36     19 11:01:45  1484,21 m/p   0   0,00  411  19,21  681  2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9     19 11:01:54  1482,99 m/p   0   0,00    0   0,00  691  1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40     19 11:01:56  1482,71 m/p   0   0,00    0   0,00  693  1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38     19 11:01:56  1482,71 m/p   0   0,00    0   0,00  694  1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26975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31     19 10:54:40  1544,40 m/p   0   0,00  115  39,27  206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99     19 10:57:23  1520,75 m/p   0   0,00  213  32,63  367  3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26985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85     19 10:50:08  1586,14 m/p  22  39,00   23  45,51   40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876     19 10:50:20  1584,28 m/p  24  38,24   26  45,31   48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75     19 10:56:24  1529,79 m/p   0   0,00  167  35,75  296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50     19 10:56:26  1529,50 m/p   0   0,00  171  35,48  301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44     19 11:00:02  1498,92 m/p   0   0,00  302  26,60  529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07     19 11:00:42  1493,39 m/p   0   0,00  345  23,68  587  2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7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75     19 10:51:22  1568,22 m/p  57  25,66   72  42,19  118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69     19 10:51:24  1567,91 m/p  58  25,28   73  42,12  119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47     19 10:51:27  1567,45 m/p  60  24,52   75  41,98  121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67     19 10:55:25  1532,01 m/p   0   0,00  159  36,29  282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46     19 10:55:50  1528,38 m/p   0   0,00  174  35,27  308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73     19 10:59:13  1499,53 m/p   0   0,00  297  26,93  522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50     19 10:59:15  1499,25 m/p   0   0,00  298  26,87  524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28     19 10:59:16  1499,11 m/p   0   0,00  301  26,66  528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20     19 10:59:20  1498,55 m/p   0   0,00  308  26,19  535  2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687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79     19 10:51:26  1567,61 m/p  59  24,90   74  42,05  120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56     19 10:53:57  1544,93 m/p   0   0,00  114  39,34  204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6     19 10:55:42  1529,54 m/p   0   0,00  170  35,54  300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18     19 10:56:36  1521,74 m/p   0   0,00  208  32,97  359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55     19 10:59:02  1501,06 m/p   0   0,00  287  27,61  502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38     19 10:59:10  1499,94 m/p   0   0,00  295  27,07  517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52     19 10:59:12  1499,67 m/p   0   0,00  296  27,00  521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29     19 10:59:19  1498,69 m/p   0   0,00  306  26,32  533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88     19 11:00:44  1486,94 m/p   0   0,00  393  20,43  653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27173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68     19 10:51:42  1582,62 m/p  28  36,71   30  45,03   55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13     19 10:55:08  1551,59 m/p  70  20,71   96  40,56  169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67     19 10:55:39  1547,03 m/p   0   0,00  110  39,61  195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14     19 10:58:22  1523,46 m/p   0   0,00  198  33,65  345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65     19 10:58:24  1523,18 m/p   0   0,00  199  33,58  346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81     19 10:58:26  1522,89 m/p   0   0,00  200  33,51  347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5     19 10:58:30  1522,32 m/p   0   0,00  205  33,17  354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3     19 11:01:36  1496,34 m/p   0   0,00  321  25,31  559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83     19 11:01:39  1495,93 m/p   0   0,00  327  24,90  566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71     19 11:01:49  1494,55 m/p   0   0,00  336  24,29  576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2717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53     19 10:49:59  1598,60 m/p  16  41,28   17  45,92   23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75     19 10:50:01  1598,28 m/p  17  40,90   18  45,85   24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60     19 10:50:05  1597,66 m/p  18  40,52   19  45,78   26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61     19 10:50:06  1597,50 m/p  19  40,14   20  45,71   27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2     19 10:51:38  1583,23 m/p  27  37,09   29  45,10   53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84     19 10:54:59  1552,92 m/p  69  21,09   95  40,63  164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92     19 10:55:22  1549,52 m/p  73  19,56   99  40,36  173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96     19 10:55:22  1549,52 m/p  72  19,94   98  40,42  172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51     19 10:55:29  1548,49 m/p   0   0,00  103  40,09  183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27     19 10:55:48  1545,71 m/p   0   0,00  112  39,48  199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26     19 10:57:38  1529,75 m/p   0   0,00  168  35,68  297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80     19 10:58:19  1523,89 m/p   0   0,00  197  33,71  342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79     19 10:58:19  1523,89 m/p   0   0,00  196  33,78  341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27     19 10:59:49  1511,18 m/p   0   0,00  248  30,26  427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64     19 11:01:42  1495,51 m/p   0   0,00  328  24,83  567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90     19 11:01:56  1493,60 m/p   0   0,00  343  23,82  584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71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24     19 10:59:34  1502,04 m/p   0   0,00  282  27,95  495  27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67958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9     19 10:44:40  1627,28 m/p   6  45,09    6  46,66    6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4     19 10:44:42  1626,95 m/p   7  44,71    7  46,59    7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2     19 10:45:36  1618,10 m/p  10  43,57   10  46,39   10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1     19 10:47:26  1600,39 m/p  15  41,66   16  45,98   21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9     19 10:49:21  1582,27 m/p  32  35,19   34  44,76   60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64     19 10:49:27  1581,34 m/p  33  34,81   37  44,56   63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70     19 10:49:43  1578,85 m/p  37  33,28   45  44,02   74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3     19 10:49:45  1578,54 m/p  40  32,14   50  43,68   80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6     19 10:52:26  1553,98 m/p  67  21,85   93  40,76  162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5     19 10:54:04  1539,40 m/p   0   0,00  137  37,78  243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7     19 10:54:32  1535,28 m/p   0   0,00  148  37,04  265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59     19 10:55:23  1527,84 m/p   0   0,00  177  35,07  312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7     19 10:55:24  1527,70 m/p   0   0,00  179  34,93  314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7     19 10:55:25  1527,55 m/p   0   0,00  181  34,80  316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1     19 10:55:26  1527,41 m/p   0   0,00  182  34,73  317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40     19 11:00:51  1481,66 m/p   0   0,00    0   0,00  709  1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79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8     19 10:45:16  1621,37 m/p   9  43,95    9  46,46    9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07     19 10:49:13  1583,52 m/p  25  37,85   27  45,24   51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84     19 10:49:14  1583,36 m/p  26  37,47   28  45,17   52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8     19 10:49:19  1582,58 m/p  29  36,33   31  44,97   56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4     19 10:49:20  1582,43 m/p  30  35,95   32  44,90   58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8     19 10:49:48  1578,08 m/p  44  30,61   54  43,41   84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1     19 10:49:57  1576,69 m/p  53  27,18   63  42,80   93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5     19 10:51:57  1558,35 m/p  62  23,75   85  41,31  147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5     19 10:53:58  1540,28 m/p   0   0,00  131  38,19  234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2     19 10:54:34  1534,99 m/p   0   0,00  149  36,97  268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09     19 10:55:47  1524,37 m/p   0   0,00  191  34,12  335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8     19 10:58:12  1503,69 m/p   0   0,00  275  28,43  478  2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679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5     19 10:44:39  1627,44 m/p   5  45,48    5  46,73    5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68     19 10:44:43  1626,78 m/p   8  44,33    8  46,53    8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65     19 10:49:21  1582,27 m/p  31  35,57   33  44,83   59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9     19 10:49:43  1578,85 m/p  36  33,66   44  44,09   73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0     19 10:49:44  1578,70 m/p  38  32,90   47  43,88   76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5     19 10:49:51  1577,62 m/p  49  28,71   59  43,07   89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9     19 10:52:30  1553,38 m/p  68  21,47   94  40,70  163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4     19 10:53:57  1540,43 m/p   0   0,00  130  38,26  233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70     19 10:54:00  1539,99 m/p   0   0,00  133  38,05  238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7     19 10:54:06  1539,10 m/p   0   0,00  138  37,71  245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2     19 10:55:23  1527,84 m/p   0   0,00  176  35,14  311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6     19 10:55:33  1526,39 m/p   0   0,00  183  34,66  323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6     19 10:55:42  1525,09 m/p   0   0,00  189  34,26  331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1     19 10:55:50  1523,93 m/p   0   0,00  195  33,85  340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0     19 10:55:59  1522,63 m/p   0   0,00  203  33,31  351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02     19 11:00:36  1483,71 m/p   0   0,00  413  19,07  684  1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922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22     19 10:53:56  1547,83 m/p   0   0,00  107  39,81  190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64     19 10:58:18  1509,93 m/p   0   0,00  251  30,05  432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0     19 11:00:08  1494,56 m/p   0   0,00  335  24,36  575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33     19 11:00:18  1493,18 m/p   0   0,00  350  23,34  593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53     19 11:00:32  1491,25 m/p   0   0,00  363  22,46  613  2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92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9     19 10:48:10  1600,91 m/p  12  42,81   13  46,19   18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08     19 10:48:13  1600,44 m/p  14  42,05   15  46,05   20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06     19 10:48:38  1596,48 m/p  20  39,76   21  45,64   28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02     19 10:49:43  1586,29 m/p  21  39,38   22  45,58   39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66     19 10:49:45  1585,98 m/p  23  38,62   24  45,44   41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95     19 10:53:36  1550,81 m/p  71  20,32   97  40,49  171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28     19 10:53:49  1548,87 m/p  75  18,80  101  40,22  179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7     19 10:55:56  1530,24 m/p   0   0,00  164  35,95  293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91     19 10:56:00  1529,66 m/p   0   0,00  169  35,61  298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64     19 11:00:21  1492,76 m/p   0   0,00  353  23,14  597  2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98     19 11:00:23  1492,49 m/p   0   0,00  355  23,00  601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65     19 11:00:29  1491,66 m/p   0   0,00  360  22,66  609  2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79     19 11:00:37  1490,56 m/p   0   0,00  371  21,92  623  2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61     19 11:01:06  1486,58 m/p   0   0,00  398  20,09  661  2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50     19 11:01:32  1483,03 m/p   0   0,00  416  18,87  689  1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92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83     19 10:48:12  1600,59 m/p  13  42,43   14  46,12   19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49     19 10:53:48  1549,02 m/p  74  19,18  100  40,29  177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48     19 10:53:53  1548,28 m/p   0   0,00  104  40,02  186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4     19 10:53:54  1548,13 m/p   0   0,00  105  39,95  187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24     19 10:53:55  1547,98 m/p   0   0,00  106  39,88  188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81     19 10:53:57  1547,69 m/p   0   0,00  108  39,75  191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60     19 10:54:03  1546,80 m/p   0   0,00  111  39,54  197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68     19 10:54:13  1545,32 m/p   0   0,00  113  39,41  202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15     19 10:56:03  1529,22 m/p   0   0,00  172  35,41  303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69     19 10:57:14  1519,01 m/p   0   0,00  218  32,29  375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6     19 10:57:57  1512,90 m/p   0   0,00  242  30,66  415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74     19 11:00:57  1487,81 m/p   0   0,00  388  20,77  647  2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7132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6     19 10:46:29  1629,72 m/p   2  46,62    2  46,93    2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043     19 10:46:34  1628,91 m/p   4  45,86    4  46,80    4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3     19 10:54:33  1554,41 m/p  66  22,23   92  40,83  161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765     19 10:56:27  1537,67 m/p   0   0,00  141  37,51  253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9     19 10:59:14  1513,79 m/p   0   0,00  233  31,27  401  3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13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5     19 10:46:29  1629,72 m/p   1  47,00    1  47,00    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7     19 10:46:33  1629,07 m/p   3  46,24    3  46,86    3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8     19 10:48:30  1610,22 m/p  11  43,19   11  46,32   11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2     19 10:51:52  1578,68 m/p  39  32,52   48  43,81   77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4     19 10:51:54  1578,37 m/p  42  31,38   52  43,54   82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8     19 10:51:54  1578,37 m/p  41  31,76   51  43,61   81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49     19 10:51:55  1578,22 m/p  43  30,99   53  43,48   83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6     19 10:51:56  1578,07 m/p  45  30,23   55  43,34   85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3     19 10:51:59  1577,61 m/p  50  28,33   60  43,00   90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52     19 10:54:02  1559,02 m/p  61  24,14   84  41,37  142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8     19 10:54:28  1555,15 m/p  63  23,37   89  41,03  157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9     19 10:55:51  1542,92 m/p   0   0,00  121  38,87  218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42     19 10:56:22  1538,40 m/p   0   0,00  139  37,65  249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06     19 10:56:24  1538,11 m/p   0   0,00  140  37,58  250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8     19 10:56:49  1534,48 m/p   0   0,00  152  36,76  272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05     19 10:58:54  1516,61 m/p   0   0,00  225  31,82  386  3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13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98     19 10:51:49  1579,14 m/p  35  34,04   43  44,15   72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3     19 10:51:56  1578,07 m/p  46  29,85   56  43,27   86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9     19 10:51:57  1577,91 m/p  48  29,09   58  43,14   88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5     19 10:51:57  1577,91 m/p  47  29,47   57  43,20   87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62     19 10:52:00  1577,45 m/p  51  27,95   61  42,93   91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45     19 10:54:30  1554,85 m/p  64  22,99   90  40,97  159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7     19 10:54:31  1554,71 m/p  65  22,61   91  40,90  160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1     19 10:55:50  1543,06 m/p   0   0,00  120  38,93  216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92     19 10:56:49  1534,48 m/p   0   0,00  153  36,70  273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64231     19 10:58:48  1517,46 m/p   0   0,00  223  31,95  383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11     19 10:58:55  1516,47 m/p   0   0,00  226  31,75  387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00     19 11:01:06  1498,19 m/p   0   0,00  310  26,05  541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7025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08     19 10:50:55  1581,19 m/p  34  34,42   41  44,29   67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48     19 10:55:28  1540,19 m/p   0   0,00  132  38,12  236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23     19 10:56:34  1530,59 m/p   0   0,00  163  36,02  291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41     19 10:56:38  1530,02 m/p   0   0,00  166  35,81  295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16     19 10:56:45  1529,01 m/p   0   0,00  173  35,34  304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17     19 11:00:05  1500,71 m/p   0   0,00  290  27,41  507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28     19 11:00:07  1500,43 m/p   0   0,00  291  27,34  508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45     19 11:00:19  1498,76 m/p   0   0,00  304  26,46  531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53     19 11:00:59  1493,24 m/p   0   0,00  349  23,41  591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Mátyás                 1.cs. Dt: 2720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3     19 10:52:40  1575,74 m/p  54  26,80   64  42,73   94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412     19 10:52:41  1575,58 m/p  55  26,42   65  42,66   95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8     19 10:52:42  1575,43 m/p  56  26,04   66  42,59   96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90885     19 10:56:35  1540,79 m/p   0   0,00  127  38,46  228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74     19 10:56:37  1540,49 m/p   0   0,00  129  38,32  232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7     19 10:58:04  1527,95 m/p   0   0,00  175  35,20  310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906     19 10:58:05  1527,81 m/p   0   0,00  178  35,00  313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421     19 10:59:02  1519,70 m/p   0   0,00  216  32,43  372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50     19 11:00:49  1504,71 m/p   0   0,00  264  29,17  464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3     19 11:00:50  1504,57 m/p   0   0,00  265  29,10  465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5     19 11:03:37  1481,77 m/p   0   0,00    0   0,00  704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Mátyás                 2.cs. Dt: 27207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902     19 10:56:41  1539,91 m/p   0   0,00  135  37,92  241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905     19 10:58:06  1527,66 m/p   0   0,00  180  34,87  315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63     19 11:00:48  1504,85 m/p   0   0,00  263  29,24  463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986     19 11:00:51  1504,43 m/p   0   0,00  269  28,83  469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0     19 11:00:57  1503,60 m/p   0   0,00  277  28,29  481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904     19 11:02:08  1493,83 m/p   0   0,00  341  23,95  582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985     19 11:02:11  1493,42 m/p   0   0,00  344  23,75  586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718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81     19 11:02:02  1493,33 m/p   0   0,00  347  23,55  589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85     19 11:02:08  1492,51 m/p   0   0,00  354  23,07  600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42     19 11:02:13  1491,83 m/p   0   0,00  359  22,73  607  2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71858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0     19 11:02:05  1492,92 m/p   0   0,00  352  23,21  595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1.cs. Dt: 2489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21     19 10:37:08  1584,30 m/p   3  46,39   22  45,00   47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78     19 10:44:32  1513,04 m/p  42  34,43  173  30,61  413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93     19 10:45:12  1506,94 m/p  45  33,51  191  28,90  449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91     19 10:45:14  1506,63 m/p  47  32,90  193  28,71  451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19     19 10:50:40  1458,67 m/p  81  22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489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00     19 10:41:22  1542,73 m/p  21  40,87   98  37,76  219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14     19 10:41:39  1540,03 m/p  22  40,56  105  37,09  237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02     19 10:43:31  1522,45 m/p  36  36,27  149  32,90  352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80     19 10:43:34  1521,98 m/p  37  35,97  151  32,71  358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27     19 10:45:35  1503,45 m/p  51  31,67  206  27,47  483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28     19 10:47:59  1481,97 m/p  66  27,08  277  20,71  703  1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52     19 10:48:15  1479,62 m/p  72  25,24  290  19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92     19 10:51:03  1455,40 m/p  85  21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0.cs. Dt: 243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28     19 10:42:38  1500,20 m/p  54  30,75  219  26,23  512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2439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42     19 10:44:38  1481,98 m/p  65  27,38  276  20,80  702  1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83     19 10:47:59  1452,42 m/p  88  20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2.cs. Dt: 2439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36     19 10:44:50  1480,18 m/p  71  25,54  288  19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640     19 10:47:18  1458,36 m/p  82  22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55     19 10:47:19  1458,21 m/p  83  2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48     19 10:48:24  1448,83 m/p  91  19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744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01     19 10:39:48  1556,53 m/p  15  42,71   66  40,81  154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17     19 10:42:26  1531,29 m/p  28  38,72  126  35,09  287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50     19 10:42:54  1526,91 m/p  31  37,80  138  33,95  320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07     19 10:46:58  1489,72 m/p  60  28,92  256  22,71  635  2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14     19 10:50:43  1457,00 m/p  84  21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487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08     19 10:38:33  1568,80 m/p  11  43,93   44  42,90  115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12     19 10:39:44  1557,18 m/p  14  43,02   65  40,90  153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45     19 10:40:48  1546,85 m/p  17  42,10   86  38,90  196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05     19 10:43:00  1525,97 m/p  33  37,19  141  33,66  327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44     19 10:44:09  1515,28 m/p  41  34,74  166  31,28  393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812     19 10:45:15  1505,19 m/p  49  32,29  198  28,23  458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502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82     19 10:37:36  1588,04 m/p   1  47,00   16  45,57   37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52     19 10:40:18  1561,29 m/p  12  43,63   56  41,76  133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81     19 10:46:27  1503,60 m/p  50  31,98  205  27,56  482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34     19 10:50:59  1463,74 m/p  79  23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5022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24     19 10:46:04  1506,75 m/p  46  33,21  192  28,80  450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17     19 10:47:57  1489,85 m/p  59  29,22  255  22,80  634  2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50     19 10:52:22  1451,68 m/p  89  20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21     19 10:52:43  1448,74 m/p  92  19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20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35     19 10:40:11  1573,67 m/p   8  44,85   37  43,57  104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27     19 10:47:11  1507,78 m/p  43  34,13  188  29,18  445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78     19 10:47:19  1506,58 m/p  48  32,59  194  28,61  452  2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207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36     19 10:49:33  1486,74 m/p  61  28,61  262  22,13  656  2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7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7     19 10:37:36  1578,64 m/p   5  45,77   30  44,24   78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8     19 10:38:03  1574,14 m/p   7  45,16   34  43,86  100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74     19 10:50:21  1460,48 m/p  80  22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79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87     19 10:39:42  1557,88 m/p  13  43,32   63  41,09  149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6     19 10:49:42  1466,08 m/p  77  2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9     19 10:49:43  1465,93 m/p  78  23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90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65     19 10:37:40  1579,44 m/p   4  46,08   29  44,33   71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91     19 10:42:35  1531,68 m/p  27  39,03  125  35,19  285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57     19 10:42:43  1530,42 m/p  29  38,42  129  34,81  292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90     19 10:47:44  1484,65 m/p  62  28,30  269  21,47  677  2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56     19 10:48:24  1478,77 m/p  73  24,93  293  19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9036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80     19 10:41:20  1543,54 m/p  19  41,48   93  38,24  211  3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24953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59     19 10:37:12  1587,32 m/p   2  46,69   17  45,48   38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63     19 10:46:06  1502,27 m/p  52  31,37  211  26,99  492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61     19 10:46:26  1499,26 m/p  55  30,45  226  25,56  523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54     19 10:48:56  1477,08 m/p  74  24,62  296  18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38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57     19 10:49:20  1472,72 m/p  75  24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493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44     19 10:43:21  1526,66 m/p  32  37,50  139  33,85  321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64     19 10:43:56  1521,23 m/p  38  35,66  154  32,42  364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84     19 10:48:22  1481,17 m/p  69  26,16  282  20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97     19 10:51:31  1453,97 m/p  86  20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5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4     19 10:41:40  1543,64 m/p  18  41,79   92  38,33  210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56     19 10:41:43  1543,16 m/p  20  41,18   96  37,95  215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88     19 10:42:26  1536,35 m/p  23  40,26  116  36,04  259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52     19 10:42:55  1531,80 m/p  26  39,34  124  35,28  284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54     19 10:44:30  1517,05 m/p  40  35,05  161  31,76  385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90     19 10:51:44  1453,16 m/p  87  2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5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89     19 10:44:24  1517,98 m/p  39  35,35  159  31,95  379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81     19 10:46:09  1501,99 m/p  53  31,06  214  26,71  496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00     19 10:52:40  1445,30 m/p  93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73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35     19 10:51:31  1450,22 m/p  90  19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19     19 10:37:55  1575,12 m/p   6  45,47   32  44,05   98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08     19 10:38:04  1573,62 m/p   9  44,55   38  43,48  105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06     19 10:38:14  1571,96 m/p  10  44,24   40  43,28  109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49     19 10:40:18  1551,70 m/p  16  42,40   73  40,14  168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93     19 10:42:02  1535,10 m/p  24  39,95  118  35,85  266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19     19 10:42:52  1527,24 m/p  30  38,11  137  34,04  319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36     19 10:43:07  1524,90 m/p  34  36,88  144  33,38  334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51     19 10:43:20  1522,88 m/p  35  36,58  148  33,00  348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20     19 10:44:59  1507,65 m/p  44  33,82  190  28,99  447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07     19 10:49:03  1471,38 m/p  76  24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0.cs. Dt: 241381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5700     19 10:41:33  1494,16 m/p  56  30,14  241  24,14  580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05     19 10:42:41  1483,75 m/p  63  28,00  271  21,28  683  2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5699     19 10:42:48  1482,68 m/p  64  27,69  274  20,99  695  1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83     19 10:42:56  1481,47 m/p  67  26,77  279  20,51  712  1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45     19 10:42:57  1481,32 m/p  68  26,46  280  20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78     19 10:42:58  1481,17 m/p  70  25,85  283  20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2413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48     19 10:41:42  1492,77 m/p  58  29,53  244  23,85  596  2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2.cs. Dt: 2413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673     19 10:37:24  1533,55 m/p  25  39,64  123  35,38  277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05     19 10:41:39  1493,23 m/p  57  29,83  243  23,94  592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1.cs. Dt: 2558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28     19 10:57:31  1441,05 m/p  27  33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42     19 10:58:15  1435,12 m/p  28  32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23     19 10:58:56  1429,64 m/p  33  30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53     19 11:00:30  1417,24 m/p  49  21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2558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03     19 10:55:48  1455,13 m/p  22  36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18     19 10:59:04  1428,58 m/p  35  29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44     19 10:59:10  1427,78 m/p  39  27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27     19 11:01:22  1410,46 m/p  50  21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55M-865       19 11:01:26  1409,94 m/p  51  20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14     19 11:03:04  1397,37 m/p  55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2658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72      19 11:02:07  1459,50 m/p  19  37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M-139052      19 11:02:43  1454,71 m/p  23  35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67      19 11:06:06  1428,26 m/p  36  28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M-139058      19 11:06:58  1421,64 m/p  44  24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69      19 11:10:04  1398,46 m/p  54  19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967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64     19 11:05:26  1434,21 m/p  29  32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257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45      19 10:53:48  1481,70 m/p   8  43,34    0   0,00  706  1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 O-45330      19 11:01:30  1418,84 m/p  47  22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257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 O-45325      19 11:01:38  1417,80 m/p  48  22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675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29     19 10:56:46  1513,63 m/p   4  45,43  235  31,14  404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36     19 11:07:16  1428,76 m/p  34  29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22     19 11:07:20  1428,25 m/p  37  28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34     19 11:07:23  1427,87 m/p  38  27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31     19 11:08:28  1419,66 m/p  45  24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6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32     19 11:02:57  1462,72 m/p  17  38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55     19 11:03:01  1462,19 m/p  18  38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09     19 11:03:40  1457,01 m/p  20  37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89     19 11:03:44  1456,48 m/p  21  36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24     19 11:07:40  1425,96 m/p  41  26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02     19 11:08:07  1422,55 m/p  43  25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14     19 11:10:43  1403,15 m/p  52  20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6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41     19 10:51:27  1560,82 m/p   1  47,00   82  41,51  138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56     19 10:54:50  1530,62 m/p   3  45,96  162  36,09  290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03     19 10:57:19  1509,19 m/p   5  44,91  253  29,92  435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65     19 10:59:37  1489,86 m/p   7  43,87  379  21,38  633  2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25     19 11:06:52  1432,06 m/p  31  31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02     19 11:08:05  1422,80 m/p  42  25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03     19 11:10:48  1402,54 m/p  53  19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718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98     19 10:59:02  1492,37 m/p   6  44,39  356  22,94  603  2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89     19 11:01:33  1471,68 m/p  10  42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10     19 11:01:36  1471,28 m/p  12  41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06     19 11:03:58  1452,35 m/p  26  33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29     19 11:07:09  1427,65 m/p  40  26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43     19 10:54:15  1533,34 m/p   2  46,48  155  36,56  278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41     19 11:01:30  1472,09 m/p   9  42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01     19 11:01:57  1468,45 m/p  15  39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40     19 11:01:59  1468,18 m/p  16  39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04     19 11:08:18  1418,93 m/p  46  23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7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85     19 11:01:34  1471,55 m/p  11  41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32     19 11:01:37  1471,14 m/p  13  40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22     19 11:01:46  1469,93 m/p  14  40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63     19 11:03:52  1453,14 m/p  24  34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02     19 11:03:56  1452,61 m/p  25  34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16     19 11:06:33  1432,24 m/p  30  31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74     19 11:06:39  1431,47 m/p  32  3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1.cs. Dt: 2826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92     19 11:17:49  1429,08 m/p  28  23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81     19 11:19:25  1417,61 m/p  33  19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2.cs. Dt: 28269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53     19 11:17:47  1429,32 m/p  27  24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704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87     19 11:02:32  1481,69 m/p   4  44,44    0   0,00  708  1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77     19 11:02:32  1481,69 m/p   3  45,29    0   0,00  707  1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86     19 11:02:34  1481,42 m/p   5  43,58    0   0,00  714  1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68     19 11:06:50  1447,59 m/p  15  35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71     19 11:11:00  1416,01 m/p  34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Attila                   1.cs. Dt: 270169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730     19 11:07:45  1438,89 m/p  16  34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7066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21     19 11:02:00  1487,05 m/p   2  46,15  391  20,56  650  2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59     19 11:05:31  1458,86 m/p   8  41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74     19 11:06:42  1449,62 m/p  14  35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60     19 11:08:32  1435,52 m/p  25  26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73     19 11:08:45  1433,87 m/p  26  25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745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65     19 11:09:25  1449,70 m/p  13  36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58     19 11:11:13  1436,06 m/p  21  29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61     19 11:11:13  1436,06 m/p  22  29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60     19 11:11:15  1435,81 m/p  24  27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61     19 11:13:30  1419,11 m/p  32  20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27459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99     19 11:08:09  1459,46 m/p   7  4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70     19 11:12:33  1426,11 m/p  29  23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10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23     19 11:01:51  1490,37 m/p   1  47,00  376  21,58  628  2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46     19 11:04:41  1467,50 m/p   6  42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28     19 11:05:47  1458,81 m/p   9  40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30     19 11:05:52  1458,16 m/p  10  39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14     19 11:08:40  1436,52 m/p  17  33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44     19 11:08:43  1436,14 m/p  20  30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59     19 11:08:43  1436,14 m/p  19  31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43     19 11:08:44  1436,01 m/p  23  28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32     19 11:10:17  1424,32 m/p  30  22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10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38     19 11:05:56  1457,64 m/p  11  38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42     19 11:06:06  1456,33 m/p  12  37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30     19 11:08:40  1436,52 m/p  18  32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24     19 11:10:39  1421,58 m/p  31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793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774     19 11:03:10  1525,02 m/p   9  41,06  190  34,19  332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48     19 11:04:45  1511,95 m/p  12  38,84  247  30,32  423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37     19 11:05:11  1508,41 m/p  14  37,35  255  29,78  440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42     19 11:05:15  1507,87 m/p  15  36,61  257  29,65  444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41     19 11:06:02  1501,52 m/p  19  33,64  285  27,75  499  27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87     19 11:09:49  1471,59 m/p  28  26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9333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39     19 11:05:35  1505,16 m/p  16  35,87  261  29,38  459  2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1.cs. Dt: 2992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15     19 11:20:37  1491,58 m/p  25  29,19  361  22,60  611  2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90     19 11:24:25  1463,85 m/p  30  25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2.cs. Dt: 29923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90     19 11:17:29  1515,25 m/p  11  39,58  228  31,61  394  3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773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90     19 10:59:50  1542,19 m/p   4  44,77  122  38,80  221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35     19 10:59:54  1541,62 m/p   6  43,29  124  38,66  224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MR-15-   030155     19 11:00:27  1536,92 m/p   7  42,55  142  37,44  256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95     19 11:00:30  1536,50 m/p   8  41,81  143  37,37  257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MR-15-   030156     19 11:05:09  1497,91 m/p  22  31,42  311  25,99  543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46     19 11:09:38  1462,50 m/p  33  23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61     19 11:09:48  1461,21 m/p  36  21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27733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51     19 11:09:56  1460,19 m/p  38  19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91     19 11:09:57  1460,06 m/p  39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311463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11     19 11:27:17  1502,57 m/p  18  34,38  280  28,09  490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5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84     19 11:11:50  1472,84 m/p  26  28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81     19 11:11:52  1472,59 m/p  27  27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2877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70     19 11:10:29  1510,66 m/p  13  38,09  250  30,12  430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77     19 11:12:33  1494,45 m/p  23  30,67  338  24,16  578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76     19 11:16:55  1461,31 m/p  35  21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681     19 11:17:01  1460,57 m/p  37  20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613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5-   054192     19 11:01:48  1518,87 m/p  10  40,32  219  32,22  376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305     19 11:03:29  1504,93 m/p  17  35,13  262  29,31  462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311     19 11:08:43  1463,20 m/p  31  24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50     19 11:08:47  1462,68 m/p  32  23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316     19 11:08:49  1462,42 m/p  34  22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79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07     19 10:53:27  1609,05 m/p   1  47,00   12  46,25   12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63     19 10:56:28  1581,54 m/p   2  46,26   36  44,63   62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06     19 10:56:30  1581,24 m/p   3  45,52   40  44,36   66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08     19 11:01:01  1541,79 m/p   5  44,03  123  38,73  223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10     19 11:05:54  1501,29 m/p  20  32,90  286  27,68  500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13     19 11:05:56  1501,02 m/p  21  32,16  288  27,54  503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58     19 11:06:55  1493,12 m/p  24  29,93  351  23,27  594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14     19 11:10:33  1464,65 m/p  29  26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1.cs. Dt: 2476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04     19 10:39:41  1550,82 m/p  12  42,23   74  40,05  170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46     19 10:45:27  1496,77 m/p  39  30,51  238  24,42  554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2483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5-   226004     19 10:34:34  1606,71 m/p   1  47,00    1  47,00   13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76     19 10:48:08  1477,07 m/p  48  26,61  297  18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255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05     19 10:39:15  1602,62 m/p   2  46,57    4  46,71   16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08     19 10:45:11  1545,05 m/p  15  40,93   90  38,52  203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07     19 10:54:37  1461,58 m/p  59  21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93     19 10:54:39  1461,31 m/p  60  21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38     19 10:55:03  1457,97 m/p  62  20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2541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35     19 10:38:34  1602,55 m/p   3  46,13    5  46,62   17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62     19 10:44:56  1540,69 m/p  17  40,06  102  37,38  229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36     19 10:46:27  1526,65 m/p  27  35,72  140  33,76  322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28     19 10:53:19  1466,17 m/p  53  24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29     19 10:53:34  1464,05 m/p  56  23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45     19 10:53:35  1463,91 m/p  57  22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2541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38     19 10:53:17  1466,45 m/p  51  25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26     19 10:53:29  1464,76 m/p  55  23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Máté                       1.cs. Dt: 2456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96     19 10:38:34  1549,10 m/p  13  41,79   77  39,76  176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64     19 10:38:36  1548,77 m/p  14  41,36   79  39,57  180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60     19 10:45:50  1481,22 m/p  43  28,78  281  20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Máté                       2.cs. Dt: 24563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69     19 10:34:55  1585,59 m/p   6  44,83   19  45,29   43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57     19 10:45:52  1480,92 m/p  44  28,34  284  20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65     19 10:47:30  1466,48 m/p  50  25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253829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49     19 10:42:41  1560,26 m/p  11  42,66   57  41,66  140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593     19 10:45:59  1529,24 m/p  21  38,32  131  34,61  302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07     19 10:47:57  1511,34 m/p  35  32,25  179  30,04  426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33     19 10:48:02  1510,59 m/p  37  31,38  181  29,85  431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7     19 10:50:03  1492,67 m/p  40  30,08  246  23,66  599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6     19 10:52:25  1472,18 m/p  49  26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2538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8     19 10:46:01  1528,94 m/p  22  37,89  132  34,52  305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93     19 10:46:02  1528,78 m/p  23  37,46  133  34,42  306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40     19 10:46:05  1528,32 m/p  25  36,59  135  34,23  309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74     19 10:48:00  1510,89 m/p  36  31,82  180  29,95  429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55     19 10:50:10  1491,65 m/p  41  29,65  250  23,28  610  2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2538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83     19 10:42:01  1566,68 m/p   9  43,53   47  42,62  122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3     19 10:45:57  1529,55 m/p  20  38,76  130  34,71  299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21     19 10:46:02  1528,78 m/p  24  37,02  134  34,33  307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64     19 10:46:11  1527,40 m/p  26  36,15  136  34,14  318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31     19 10:46:21  1525,87 m/p  28  35,29  142  33,57  328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600     19 10:47:55  1511,64 m/p  34  32,68  178  30,14  425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35     19 10:50:19  1490,34 m/p  42  29,21  253  22,99  629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2471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16     19 10:36:12  1582,52 m/p   8  43,96   26  44,62   57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1     19 10:49:51  1455,34 m/p  63  20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18     19 10:49:56  1454,62 m/p  64  19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2432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11     19 10:32:13  1598,21 m/p   4  45,70    7  46,43   25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71     19 10:32:26  1595,94 m/p   5  45,26    8  46,33   29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79     19 10:35:20  1566,14 m/p  10  43,10   48  42,52  123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3     19 10:41:20  1507,90 m/p  38  30,95  187  29,28  443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5     19 10:44:24  1479,77 m/p  46  27,48  289  19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02     19 10:44:27  1479,32 m/p  47  27,04  292  19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6     19 10:46:50  1458,19 m/p  61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55019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39     19 10:47:38  1521,29 m/p  32  33,55  153  32,52  363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22     19 10:53:55  1466,33 m/p  52  24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50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390     19 10:40:58  1584,30 m/p   7  44,40   21  45,09   46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61     19 10:45:21  1542,30 m/p  16  40,49   99  37,66  220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40     19 10:47:32  1522,20 m/p  31  33,98  150  32,80  355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33     19 10:54:01  1465,49 m/p  54  24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550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4     19 10:45:32  1540,59 m/p  18  39,62  103  37,28  230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559     19 10:48:03  1517,52 m/p  33  33,12  160  31,85  382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3     19 10:54:24  1462,26 m/p  58  22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28     19 10:55:30  1453,10 m/p  65  19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562     19 10:55:32  1452,82 m/p  66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5550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982     19 10:46:52  1531,22 m/p  19  39,19  127  35,00  288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360     19 10:47:38  1524,21 m/p  29  34,85  145  33,28  337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362     19 10:47:41  1523,76 m/p  30  34,42  146  33,19  343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365     19 10:52:34  1480,64 m/p  45  27,91  287  19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268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36     19 10:56:57  1517,08 m/p  51  23,89  224  31,88  384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34     19 10:58:05  1507,42 m/p  61  19,26  258  29,58  448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50     19 10:59:54  1492,20 m/p   0   0,00  357  22,87  604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54     19 11:01:01  1483,00 m/p   0   0,00  417  18,80  690  1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56     19 11:01:08  1482,04 m/p   0   0,00    0   0,00  699  1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8371 Kg:  2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82     19 10:57:20  1513,26 m/p  56  21,57  240  30,80  411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57     19 11:00:59  1482,74 m/p   0   0,00    0   0,00  692  1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5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73     19 10:51:07  1569,41 m/p   7  44,23   71  42,25  114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19     19 10:54:53  1535,61 m/p  23  36,83  145  37,24  262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83     19 10:54:54  1535,47 m/p  24  36,37  147  37,10  264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65     19 10:55:20  1531,67 m/p  31  33,13  161  36,15  286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12     19 10:58:44  1502,53 m/p   0   0,00  281  28,02  491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03     19 10:59:29  1496,26 m/p   0   0,00  323  25,17  561  2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55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10     19 10:56:55  1517,96 m/p  50  24,35  221  32,09  380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06     19 10:59:23  1497,09 m/p   0   0,00  314  25,78  551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16     19 10:59:27  1496,53 m/p   0   0,00  319  25,44  557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13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73     19 10:51:14  1584,50 m/p   1  47,00   25  45,37   45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29     19 10:51:38  1580,81 m/p   2  46,54   42  44,22   69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49     19 10:53:32  1563,50 m/p   8  43,76   76  41,92  131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63     19 10:56:11  1539,98 m/p  21  37,75  134  37,98  239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71     19 10:58:19  1521,56 m/p  45  26,66  210  32,83  362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6     19 10:59:12  1514,06 m/p  52  23,42  232  31,34  400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9     19 11:00:32  1502,87 m/p   0   0,00  278  28,22  487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80     19 11:00:39  1501,90 m/p   0   0,00  283  27,88  497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61     19 11:02:14  1488,85 m/p   0   0,00  382  21,17  639  2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1     19 11:02:17  1488,45 m/p   0   0,00  384  21,04  642  2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1     19 11:02:18  1488,31 m/p   0   0,00  386  20,90  644  2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690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68     19 10:54:20  1543,18 m/p  17  39,60  119  39,00  213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83     19 10:55:36  1532,05 m/p  29  34,06  158  36,36  281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52     19 10:55:49  1530,17 m/p  32  32,67  165  35,88  294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51     19 10:57:51  1512,67 m/p  58  20,65  244  30,53  417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69     19 10:59:42  1497,10 m/p   0   0,00  313  25,85  550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76     19 11:01:32  1481,98 m/p   0   0,00    0   0,00  701  1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6903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57     19 10:52:42  1557,78 m/p  15  40,53   87  41,17  150  4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74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88     19 10:56:01  1560,50 m/p  13  41,45   83  41,44  139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28     19 10:58:59  1534,63 m/p  25  35,90  150  36,90  269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77     19 10:58:59  1534,63 m/p  26  35,44  151  36,83  270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09     19 10:59:02  1534,21 m/p  27  34,98  154  36,63  274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201     19 11:00:13  1524,13 m/p  38  29,90  193  33,98  338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34     19 11:01:29  1513,49 m/p  54  22,50  237  31,00  407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31     19 11:02:36  1504,24 m/p   0   0,00  271  28,70  472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21     19 11:02:37  1504,10 m/p   0   0,00  272  28,63  473  2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78     19 11:03:30  1496,86 m/p   0   0,00  316  25,65  553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01     19 11:04:15  1490,77 m/p   0   0,00  370  21,99  621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7467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34     19 10:55:57  1561,09 m/p  11  42,38   80  41,64  136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60     19 11:04:17  1490,50 m/p   0   0,00  373  21,78  625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84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97     19 10:59:43  1493,63 m/p   0   0,00  342  23,88  583  2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6701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0     19 10:50:59  1561,61 m/p   9  43,30   77  41,85  132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44     19 10:53:26  1539,55 m/p  22  37,29  136  37,85  242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9     19 10:54:58  1526,06 m/p  35  31,28  186  34,46  326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2     19 10:55:23  1522,44 m/p  42  28,05  204  33,24  353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6     19 10:55:34  1520,85 m/p  46  26,20  212  32,70  366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2     19 10:58:09  1498,79 m/p   0   0,00  303  26,53  530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3     19 10:58:24  1496,69 m/p   0   0,00  318  25,51  556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68     19 10:59:34  1486,97 m/p   0   0,00  392  20,49  651  2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670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6     19 10:49:44  1573,11 m/p   5  45,15   68  42,46  106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8     19 10:51:02  1561,16 m/p  10  42,84   79  41,71  135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965     19 10:51:04  1560,85 m/p  12  41,91   81  41,58  137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66     19 10:55:10  1524,32 m/p  37  30,36  192  34,05  336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67     19 10:55:12  1524,03 m/p  39  29,43  194  33,92  339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75     19 10:55:25  1522,15 m/p  43  27,58  207  33,04  357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61     19 10:58:00  1500,06 m/p   0   0,00  294  27,14  513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88     19 10:58:24  1496,69 m/p   0   0,00  317  25,58  555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4     19 10:59:39  1486,28 m/p   0   0,00  403  19,75  666  2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2670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962     19 10:51:23  1557,97 m/p  14  40,99   86  41,24  148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5     19 10:55:03  1525,34 m/p  36  30,82  188  34,32  330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9     19 10:55:20  1522,87 m/p  40  28,97  201  33,44  349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8     19 10:55:21  1522,73 m/p  41  28,51  202  33,37  350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7     19 10:55:28  1521,71 m/p  44  27,12  209  32,90  360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2     19 10:55:36  1520,56 m/p  47  25,73  214  32,56  369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8     19 10:57:48  1501,74 m/p   0   0,00  284  27,82  498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8     19 10:57:54  1500,90 m/p   0   0,00  289  27,48  504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6     19 10:57:59  1500,20 m/p   0   0,00  293  27,21  511  2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7009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02     19 10:56:17  1532,14 m/p  28  34,52  156  36,49  279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41     19 10:59:32  1504,40 m/p   0   0,00  270  28,76  470  2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2700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03     19 10:51:05  1578,70 m/p   3  46,08   46  43,95   75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23     19 10:51:06  1578,55 m/p   4  45,61   49  43,75   79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92     19 10:51:42  1573,03 m/p   6  44,69   69  42,39  107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56     19 10:54:33  1547,35 m/p  16  40,07  109  39,68  192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03     19 10:55:19  1540,58 m/p  20  38,22  128  38,39  231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44     19 10:56:57  1526,36 m/p  33  32,21  184  34,59  324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83     19 10:57:38  1520,49 m/p  48  25,27  215  32,49  371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42     19 10:58:28  1513,39 m/p  55  22,04  239  30,87  409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08     19 10:58:32  1512,83 m/p  57  21,11  243  30,60  416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35     19 10:59:07  1507,90 m/p  60  19,72  256  29,71  442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02     19 10:59:31  1504,54 m/p  62  18,80  266  29,04  466  28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07     19 10:59:36  1503,84 m/p   0   0,00  274  28,49  477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39     19 11:01:44  1486,19 m/p   0   0,00  404  19,68  667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70090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19     19 10:55:17  1540,88 m/p  19  38,68  126  38,53  227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24     19 10:56:19  1531,85 m/p  30  33,59  160  36,22  283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70     19 10:56:57  1526,36 m/p  34  31,74  185  34,53  325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05     19 10:57:45  1519,49 m/p  49  24,81  217  32,36  373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57     19 10:58:27  1513,53 m/p  53  22,96  236  31,07  406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40     19 10:58:35  1512,40 m/p  59  20,19  245  30,46  419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32     19 11:01:43  1486,32 m/p   0   0,00  402  19,82  665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8003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98     19 11:01:39  1541,60 m/p  18  39,14  125  38,59  225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97     19 11:08:20  1486,90 m/p   0   0,00  394  20,36  654  2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97     19 11:08:56  1482,18 m/p   0   0,00    0   0,00  697  1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4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11     19 10:50:48  1547,90 m/p  21  35,25   83  39,19  189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01     19 10:51:34  1540,98 m/p  25  32,90  101  37,47  226  38,1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15     19 10:51:39  1540,23 m/p  26  32,31  104  37,19  235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1     19 10:56:15  1500,04 m/p  48  19,39  220  26,14  514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36     19 10:56:43  1496,08 m/p   0   0,00  239  24,33  564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2641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5- 0895-518     19 10:54:12  1516,47 m/p  36  26,44  162  31,66  388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49     19 10:55:32  1504,95 m/p  39  24,68  200  28,04  461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65     19 10:56:08  1499,83 m/p   0   0,00  225  25,66  520  2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64189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O-15-  5356232     19 10:56:17  1498,55 m/p   0   0,00  228  25,37  536  2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8473 Kg:  1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39     19 10:45:51  1558,47 m/p  17  37,60   61  41,28  145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08     19 10:48:06  1537,61 m/p  30  29,96  113  36,33  254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27     19 10:49:38  1523,72 m/p  33  28,20  147  33,09  344  3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2584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41     19 10:42:21  1592,07 m/p   3  45,83   10  46,14   31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000     19 10:42:22  1591,91 m/p   4  45,24   12  45,95   33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03     19 10:44:48  1568,40 m/p  11  41,12   46  42,71  117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40     19 10:45:49  1558,79 m/p  16  38,19   59  41,47  143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13     19 10:52:19  1499,99 m/p  49  18,80  221  26,04  515  2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29     19 10:54:48  1478,68 m/p   0   0,00  294  19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568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92     19 10:44:07  1564,86 m/p  12  40,54   50  42,33  125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35     19 10:52:03  1492,71 m/p   0   0,00  245  23,75  598  2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25732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71     19 10:45:46  1552,32 m/p  20  35,84   71  40,33  166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68     19 10:46:29  1545,64 m/p  22  34,66   88  38,71  200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81     19 10:47:46  1533,81 m/p  32  28,79  121  35,57  275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7     19 10:51:28  1500,72 m/p  47  19,97  217  26,42  506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78     19 10:51:34  1499,84 m/p   0   0,00  224  25,75  519  2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r. Papp Zsuzsanna              1.cs. Dt: 2572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2     19 10:40:30  1602,95 m/p   1  47,00    3  46,81   15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270     19 10:41:37  1591,88 m/p   5  44,65   13  45,86   34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03     19 10:41:42  1591,06 m/p   6  44,06   15  45,67   36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06     19 10:43:47  1570,82 m/p   9  42,30   42  43,09  111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7     19 10:43:49  1570,50 m/p  10  41,71   43  43,00  112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4     19 10:46:43  1543,18 m/p  24  33,49   95  38,04  214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04     19 10:49:12  1520,53 m/p  35  27,02  156  32,23  370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9     19 10:51:04  1503,94 m/p  41  23,50  203  27,76  476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2     19 10:51:10  1503,06 m/p  42  22,91  208  27,28  485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25     19 10:51:11  1502,92 m/p  43  22,32  209  27,18  486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33     19 10:52:36  1490,58 m/p   0   0,00  252  23,09  622  2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20     19 10:52:50  1488,57 m/p   0   0,00  258  22,52  640  2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r. Papp Zsuzsanna              2.cs. Dt: 25727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19     19 10:46:32  1544,88 m/p  23  34,08   91  38,43  205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76     19 10:47:04  1539,95 m/p  27  31,72  106  37,00  240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9     19 10:49:11  1520,68 m/p  34  27,61  155  32,33  368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82     19 10:49:48  1515,16 m/p  37  25,85  167  31,19  395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3     19 10:51:13  1502,62 m/p  44  21,74  210  27,09  489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3     19 10:53:34  1482,28 m/p   0   0,00  275  20,90  696  1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0.cs. Dt: 25777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42     19 10:52:06  1497,80 m/p   0   0,00  233  24,90  544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2577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18     19 10:41:14  1598,75 m/p   2  46,41    6  46,52   22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09     19 10:43:55  1572,57 m/p   8  42,89   39  43,38  108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17     19 10:45:24  1558,47 m/p  18  37,01   62  41,19  146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59     19 10:46:02  1552,53 m/p  19  36,42   70  40,43  165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21     19 10:51:45  1500,85 m/p  46  20,56  216  26,52  505  2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2.cs. Dt: 2577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02     19 10:43:44  1574,33 m/p   7  43,48   33  43,95   99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01     19 10:47:42  1537,10 m/p  31  29,38  114  36,23  255  36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43     19 10:52:01  1498,52 m/p   0   0,00  229  25,28  537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76     19 10:52:03  1498,23 m/p   0   0,00  231  25,09  540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59103 Kg:   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85     19 10:52:16  1504,08 m/p  40  24,09  202  27,85  474  2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2591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69     19 10:45:35  1564,79 m/p  13  39,95   51  42,24  126  42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80     19 10:45:38  1564,32 m/p  14  39,36   53  42,05  128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73     19 10:45:42  1563,69 m/p  15  38,77   55  41,86  130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86     19 10:48:21  1539,07 m/p  28  31,14  108  36,81  246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81     19 10:48:24  1538,62 m/p  29  30,55  110  36,62  248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86     19 10:51:22  1511,98 m/p  38  25,26  176  30,33  422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63     19 10:52:36  1501,18 m/p  45  21,15  215  26,61  501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1     19 10:57:26  1558,59 m/p   2  42,97   60  41,38  144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2     19 10:58:35  1548,55 m/p   3  38,94   80  39,47  181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25     19 10:59:10  1543,51 m/p   4  34,91   94  38,14  212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91     19 11:04:36  1498,08 m/p   6  26,86  232  24,99  542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309     19 11:04:41  1497,41 m/p   7  22,83  236  24,61  547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76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87     19 10:54:57  1580,71 m/p   1  47,00   28  44,43   70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07     19 11:04:34  1498,35 m/p   5  30,89  230  25,18  538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904     19 11:05:10  1493,50 m/p   8  18,80  242  24,04  585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30     19 11:05:59  1486,94 m/p   0   0,00  260  22,32  652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25:00Z</dcterms:created>
  <dc:creator>Király István</dc:creator>
  <dc:description/>
  <cp:keywords/>
  <dc:language>en-US</dc:language>
  <cp:lastModifiedBy>Király István</cp:lastModifiedBy>
  <dcterms:modified xsi:type="dcterms:W3CDTF">2015-09-25T05:36:00Z</dcterms:modified>
  <cp:revision>4</cp:revision>
  <dc:subject/>
  <dc:title>Győr és Környéke Tagszövetség, F01 Győr</dc:title>
</cp:coreProperties>
</file>