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0.cs. Dt: 265005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9    H 03 11:00:47   927,29 m/p   9  47,17  156  42,50  353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534    T 03 11:03:10   919,62 m/p  13  45,26  201  40,03  433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1    H 03 11:28:25   845,54 m/p  54  25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50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62    H 03 10:57:39   937,57 m/p   6  48,61  117  44,64  287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95    H 03 11:11:47   892,92 m/p  30  37,13  346  32,08  693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61    H 03 11:20:59   866,08 m/p  38  33,31  513  22,92 1016  2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352    H 03 11:22:19   862,32 m/p  42  31,40  528  22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438    T 03 11:27:44   847,38 m/p  53  26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2650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00    T 03 10:42:05   992,22 m/p   5  49,09   35  49,14   82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75    H 03 11:29:03   843,83 m/p  55  25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086    H 03 11:35:14   827,54 m/p  64  20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062    T 03 11:36:45   823,64 m/p  65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0.cs. Dt: 25779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60   H 03 10:56:22   916,23 m/p  17  43,35  228  38,55  478  36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2577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618   H 03 10:32:43  1000,31 m/p   4  49,57   28  49,52   67  4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14   H 03 11:12:12   867,42 m/p  36  34,27  505  23,36 1003  2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2.cs. Dt: 2577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28   T 03 10:19:46  1053,24 m/p   1  51,00    5  50,78   13  5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23   H 03 10:32:08  1002,58 m/p   3  50,04   25  49,68   62  4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0805-0976   H 03 10:59:36   905,82 m/p  22  40,96  281  35,65  570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2-0031   H 03 11:09:51   874,33 m/p  32  36,18  450  26,38  910  24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0.cs. Dt: 26464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430    H 03 11:25:52   851,31 m/p  50  27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1.cs. Dt: 2646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548    H 03 11:08:08   902,81 m/p  24  40,00  296  34,82  595  3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862    H 03 11:25:17   852,91 m/p  48  28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33    H 03 11:25:21   852,73 m/p  49  28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2646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88    H 03 11:06:02   909,28 m/p  18  42,87  259  36,85  534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200    T 03 11:26:01   850,86 m/p  51  27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101-630   T 03 11:26:09   850,49 m/p  52  26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67    H 03 11:29:53   840,41 m/p  56  24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84    T 03 11:33:43   830,30 m/p  63  2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646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0774    T 03 11:33:31   830,82 m/p  62  21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26244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7    T 03 11:17:55   866,38 m/p  37  33,79  510  23,09 1011  2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4576     H 03 11:29:28   834,56 m/p  59  23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4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8    T 03 10:55:41   935,01 m/p   7  48,13  128  44,04  304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71    H 03 10:58:59   924,14 m/p  10  46,70  173  41,57  379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13    H 03 11:01:13   916,93 m/p  16  43,83  220  38,99  465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013    H 03 11:06:41   899,75 m/p  26  39,05  314  33,84  630  3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32711    H 03 11:19:13   862,68 m/p  40  32,35  524  22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3    H 03 11:29:45   833,81 m/p  60  22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624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19    T 03 11:07:41   896,67 m/p  27  38,57  326  33,18  656  3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178    H 03 11:22:00   854,86 m/p  45  29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7    H 03 11:22:01   854,81 m/p  46  29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151    H 03 11:27:42   839,27 m/p  58  23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iklós Tibor                    2.cs. Dt: 266016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482    H 03 11:25:08   857,75 m/p  44  30,44  556  20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Gábor                    1.cs. Dt: 26374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M-122749    T 03 11:28:53   840,26 m/p  57  24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635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37    H 03 10:37:39  1003,34 m/p   2  50,52   23  49,79   57  4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53    H 03 11:00:13   923,95 m/p  11  46,22  178  41,29  384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37    H 03 11:01:45   919,01 m/p  14  44,78  208  39,65  442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396    H 03 11:05:02   908,61 m/p  19  42,39  265  36,52  541  3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53    H 03 11:17:00   872,61 m/p  33  35,70  469  25,34  940  2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93    H 03 11:19:42   864,87 m/p  39  32,83  518  22,65 1028  2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2635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09    H 03 10:57:09   934,00 m/p   8  47,65  132  43,82  308  41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2635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52    T 03 11:01:12   920,70 m/p  12  45,74  194  40,42  422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673    H 03 11:05:08   908,22 m/p  20  41,92  266  36,47  544  3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668    T 03 11:07:18   901,48 m/p  25  39,52  304  34,38  607  3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538     H 03 11:21:15   860,42 m/p  43  30,92  539  21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2635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682    H 03 11:02:16   917,28 m/p  15  44,31  217  39,15  459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81    H 03 11:06:30   903,96 m/p  23  40,48  291  35,10  587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537     T 03 11:17:33   870,94 m/p  34  35,22  483  24,57  962  2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Tibor                   2.cs. Dt: 263555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655    H 03 11:31:39   832,28 m/p  61  22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263227 Kg:  4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95    H 03 11:09:26   894,01 m/p  29  37,61  343  32,25  681  3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15    H 03 11:20:09   862,62 m/p  41  31,88  525  22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10    H 03 11:23:07   854,31 m/p  47  29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632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11     H 03 11:05:13   907,00 m/p  21  41,44  274  36,03  557  3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994    H 03 11:11:13   888,63 m/p  31  36,66  370  30,76  739  29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632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078    T 03 11:09:07   894,97 m/p  28  38,09  334  32,74  667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94    T 03 11:17:34   869,98 m/p  35  34,74  488  24,29  972  2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icser Béla                    0.cs. Dt: 2676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35    H 03 11:11:34   902,40 m/p  39  37,48  297  34,77  597  3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icser Béla                    1.cs. Dt: 2676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48    H 03 10:50:58   969,77 m/p   9  48,15   71  47,16  147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46    H 03 11:00:26   937,60 m/p  16  45,66  116  44,69  286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13    H 03 11:07:02   916,41 m/p  25  42,46  223  38,83  471  3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02    H 03 11:10:16   906,38 m/p  37  38,19  279  35,75  564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44    H 03 11:20:49   875,11 m/p  65  28,23  445  26,65  900  2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icser Béla                    2.cs. Dt: 2676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32    H 03 11:08:04   913,18 m/p  28  41,39  249  37,40  514  35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26912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922    H 03 11:23:13   873,15 m/p  69  26,80  465  25,55  934  2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691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945    H 03 10:48:13   985,00 m/p   5  49,58   45  48,59   95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382    T 03 11:23:37   872,02 m/p  70  26,45  472  25,17  946  2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88    H 03 11:24:48   868,69 m/p  76  24,31  499  23,69  989  2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2691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379    T 03 10:56:22   956,47 m/p  13  46,73   90  46,12  190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9235    H 03 11:11:11   908,63 m/p  31  40,33  264  36,58  540  35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regorics László                1.cs. Dt: 2699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7    H 03 10:54:46   965,03 m/p  10  47,80   73  47,05  158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28    H 03 11:12:29   907,56 m/p  32  39,97  270  36,25  550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24    H 03 11:17:42   891,92 m/p  47  34,63  352  31,75  707  3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9    H 03 11:20:07   884,85 m/p  56  31,43  395  29,39  778  2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388    H 03 11:22:19   878,52 m/p  62  29,30  422  27,91  848  2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regorics László                2.cs. Dt: 269989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3    H 03 11:05:44   928,63 m/p  20  44,24  151  42,77  343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20    H 03 11:19:57   885,34 m/p  55  31,79  391  29,61  773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19    H 03 11:28:04   862,38 m/p  82  22,18  527  22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268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77    H 03 11:07:37   916,14 m/p  26  42,10  230  38,44  480  3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65    H 03 11:10:25   907,46 m/p  33  39,61  271  36,19  551  3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68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27440    H 03 11:06:28   919,76 m/p  21  43,88  200  40,09  432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766    H 03 11:16:05   890,38 m/p  49  33,92  359  31,37  721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83    H 03 11:18:03   884,60 m/p  57  31,07  398  29,23  784  27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68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98    H 03 11:23:34   868,79 m/p  75  24,67  497  23,80  986  2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ulicskó Ferenc                 0.cs. Dt: 26975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73    H 03 10:51:46   974,64 m/p   7  48,87   60  47,76  120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799    H 03 11:12:23   907,08 m/p  34  39,26  272  36,14  554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60    H 03 11:15:21   898,12 m/p  43  36,06  320  33,51  644  3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ulicskó Ferenc                 1.cs. Dt: 2697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85    H 03 10:49:26   982,93 m/p   6  49,22   49  48,37  102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53    H 03 11:16:07   895,83 m/p  44  35,70  331  32,90  663  3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238    H 03 11:19:27   886,02 m/p  53  32,50  384  30,00  764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62    H 03 11:22:38   876,85 m/p  64  28,58  437  27,09  873  2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26587    H 03 11:23:46   873,63 m/p  67  27,52  460  25,83  928  2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267876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78    H 03 10:59:29   941,62 m/p  15  46,02  110  45,02  264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08    H 03 11:02:19   932,34 m/p  18  44,95  138  43,49  320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55    H 03 11:06:21   919,43 m/p  22  43,53  203  39,92  437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48    H 03 11:06:26   919,17 m/p  23  43,17  206  39,76  440  3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12    H 03 11:14:26   894,61 m/p  45  35,34  339  32,46  673  3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11    H 03 11:22:17   871,76 m/p  71  26,09  475  25,01  950  2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13    H 03 11:22:21   871,57 m/p  72  25,74  476  24,95  952  2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71    H 03 11:23:09   869,30 m/p  73  25,38  495  23,91  982  2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90    H 03 11:27:46   856,47 m/p  86  20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267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25    H 03 10:33:02  1038,14 m/p   1  51,00    8  50,62   18  5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70    H 03 10:53:53   960,53 m/p  12  47,09   84  46,45  173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00    H 03 11:15:31   891,38 m/p  48  34,28  355  31,59  714  3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17    H 03 11:18:43   881,99 m/p  60  30,01  406  28,79  808  27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267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03    H 03 10:53:24   962,20 m/p  11  47,44   78  46,78  164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48    H 03 11:10:57   905,14 m/p  38  37,83  283  35,54  576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96    H 03 11:18:57   881,32 m/p  61  29,65  410  28,57  819  2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15    H 03 11:23:10   869,26 m/p  74  25,03  496  23,85  983  2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697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233    H 03 11:29:58   856,51 m/p  85  21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26977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161    H 03 11:09:57   914,64 m/p  27  41,75  246  37,56  507  3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Gábor                      1.cs. Dt: 2691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079    H 03 11:11:59   906,43 m/p  36  38,55  278  35,81  563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044    H 03 11:26:29   864,24 m/p  81  22,53  520  22,54 1033  2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Gábor                      2.cs. Dt: 2691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020    H 03 11:14:04   900,12 m/p  42  36,41  309  34,11  623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506    H 03 11:17:30   889,90 m/p  50  33,57  363  31,15  726  2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69369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62    H 03 11:19:40   884,14 m/p  58  30,72  399  29,17  787  2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345    T 03 11:26:24   865,03 m/p  78  23,60  516  22,76 1026  2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6936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130    T 03 11:26:29   864,79 m/p  80  22,89  519  22,59 1030  2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693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3338    T 03 11:26:27   864,89 m/p  79  23,25  517  22,70 1027  2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270127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57    H 03 10:42:10  1011,06 m/p   2  50,64   21  49,90   45  4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67    H 03 11:14:50   900,90 m/p  41  36,77  306  34,27  614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50    H 03 11:17:37   892,62 m/p  46  34,99  348  31,97  696  3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39    H 03 11:24:17   873,38 m/p  68  27,16  462  25,72  930  23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2701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41    H 03 11:19:12   887,97 m/p  51  33,21  373  30,60  744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48    H 03 11:26:21   867,58 m/p  77  23,96  503  23,47 1001  21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rvas István                  0.cs. Dt: 26846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55    H 03 10:42:21  1004,16 m/p   3  50,29   22  49,85   56  4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66    T 03 11:17:50   886,50 m/p  52  32,85  383  30,05  761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05    H 03 11:18:03   885,87 m/p  54  32,14  387  29,83  767  2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rvas István                  2.cs. Dt: 268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00    T 03 11:03:31   930,49 m/p  19  44,60  145  43,10  330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65    H 03 11:26:46   861,10 m/p  83  21,82  534  21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László                     0.cs. Dt: 268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863    H 03 11:21:33   877,44 m/p  63  28,94  429  27,53  861  2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László                     1.cs. Dt: 268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725    H 03 10:59:23   945,83 m/p  14  46,37  103  45,41  236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437    H 03 11:07:59   918,07 m/p  24  42,82  212  39,43  450  3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601    H 03 11:11:43   906,51 m/p  35  38,90  277  35,86  562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579    H 03 11:13:16   901,80 m/p  40  37,12  299  34,66  600  3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729    H 03 11:22:52   873,68 m/p  66  27,87  459  25,88  926  2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552    H 03 11:29:33   855,12 m/p  87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László                     2.cs. Dt: 268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343    H 03 10:45:37   993,94 m/p   4  49,93   31  49,35   77  4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289    H 03 11:02:33   935,41 m/p  17  45,31  127  44,09  303  4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0.cs. Dt: 269049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799    H 03 11:28:23   858,51 m/p  84  21,47  548  21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1.cs. Dt: 2690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308    H 03 11:19:38   883,17 m/p  59  30,36  403  28,95  799  27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2.cs. Dt: 2690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84    H 03 10:51:18   973,73 m/p   8  48,51   63  47,60  126  47,3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81    H 03 11:09:46   912,73 m/p  29  41,04  250  37,35  516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834    H 03 11:09:59   912,06 m/p  30  40,68  254  37,13  521  3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0.cs. Dt: 253732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281    H 03 10:45:32   937,90 m/p  17  39,06  169  40,33  284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40    H 03 10:51:21   918,15 m/p  21  36,07  238  35,95  448  37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1.cs. Dt: 2537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25    H 03 10:22:01  1027,19 m/p   5  48,01   19  49,86   29  5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825    H 03 10:27:24  1005,28 m/p   8  45,78   29  49,22   50  4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694    H 03 10:35:03   975,70 m/p  10  44,28   60  47,25  118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16    H 03 10:42:18   949,24 m/p  13  42,04  122  43,32  220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80    H 03 10:51:43   916,94 m/p  22  35,33  245  35,51  464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826    H 03 10:57:07   899,39 m/p  31  28,61  321  30,68  636  3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2.cs. Dt: 2537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254    H 03 10:51:44   916,88 m/p  23  34,58  246  35,45  467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45    H 03 10:59:25   892,11 m/p  35  25,62  355  28,53  705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19    H 03 11:03:45   878,73 m/p  39  22,64  426  24,02  847  2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kab Sándor                    0.cs. Dt: 253597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54    H 03 10:20:29  1033,05 m/p   1  51,00   13  50,24   22  5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02    H 03 10:21:49  1027,47 m/p   4  48,76   18  49,92   28  5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05    H 03 10:21:56  1026,99 m/p   6  47,27   20  49,79   30  5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90    H 03 10:37:54   964,61 m/p  11  43,54   86  45,60  161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21    H 03 10:43:09   945,73 m/p  15  40,55  134  42,56  237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0    H 03 10:44:37   940,58 m/p  16  39,80  158  41,03  268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500    H 03 10:45:44   936,70 m/p  18  38,31  173  40,08  292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65    H 03 10:54:25   907,59 m/p  27  31,60  280  33,29  549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379    H 03 10:55:29   904,14 m/p  30  29,36  296  32,27  585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18    H 03 10:59:34   891,17 m/p  36  24,88  360  28,21  716  2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36    H 03 11:06:47   869,13 m/p  41  21,15    0   0,00  984  2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kab Sándor                    1.cs. Dt: 2535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7    H 03 10:51:36   916,84 m/p  24  33,83  247  35,38  468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026    H 03 10:54:43   906,62 m/p  29  30,10  285  32,97  561  34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kab Sándor                    2.cs. Dt: 2535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48    H 03 10:20:35  1032,63 m/p   2  50,25   14  50,17   23  5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12    H 03 10:20:47  1031,79 m/p   3  49,51   16  50,05   25  5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86    H 03 10:57:28   897,79 m/p  32  27,86  325  30,43  646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6    H 03 10:57:39   897,21 m/p  33  27,12  327  30,30  650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75    H 03 11:03:10   880,04 m/p  38  23,39  418  24,53  835  2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9    H 03 11:05:22   873,37 m/p  40  21,89  469  21,29  931  2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Imre                     1.cs. Dt: 25452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44    H 03 10:55:33   907,23 m/p  28  30,85  282  33,16  553  3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József                   1.cs. Dt: 2544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53    H 03 10:30:10   997,14 m/p   9  45,03   45  48,21   74  4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28    H 03 10:40:08   959,65 m/p  12  42,79   91  45,29  176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7    H 03 10:52:56   915,46 m/p  26  32,34  255  34,87  487  3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702    H 03 11:03:56   880,60 m/p  37  24,13  412  24,91  825  2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37    H 03 11:08:51   865,87 m/p   0   0,00    0   0,00 1017  2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József                   2.cs. Dt: 2544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11    H 03 10:22:57  1026,16 m/p   7  46,52   21  49,73   31  5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édecsi Tibor                   0.cs. Dt: 254146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58    T 03 10:50:04   923,89 m/p  20  36,82  207  37,92  385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115    T 03 11:08:34   865,67 m/p   0   0,00    0   0,00 1020  2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édecsi Tibor                   1.cs. Dt: 2541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51    T 03 10:48:39   928,68 m/p  19  37,57  192  38,87  342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2795    H 03 10:52:19   916,40 m/p  25  33,09  249  35,26  472  37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édecsi Tibor                   2.cs. Dt: 2541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124    H 03 10:42:48   948,96 m/p  14  41,30  123  43,25  222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082    H 03 11:08:14   866,66 m/p  42  20,40    0   0,00 1005  21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iás István                    1.cs. Dt: 2548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477    H 03 10:59:14   896,40 m/p  34  26,37  331  30,05  657  3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Csaba                    1.cs. Dt: 2344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89    H 03 10:32:51   909,28 m/p  24  37,72  276  33,54  535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74    H 03 10:37:01   894,82 m/p  27  35,99  334  29,86  671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58    H 03 10:42:39   875,99 m/p  34  31,95  441  23,07  881  2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72    H 03 10:42:55   875,12 m/p  38  29,64  455  22,18  899  24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Csaba                    2.cs. Dt: 23447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46    T 03 10:42:30   876,48 m/p  33  32,52  438  23,26  876  2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1.cs. Dt: 2337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255    H 03 10:44:11   868,41 m/p  43  26,75    0   0,00  994  2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69    H 03 10:45:02   865,68 m/p  45  25,60    0   0,00 1019  2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2.cs. Dt: 2337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250    H 03 10:27:02   927,50 m/p  15  42,92  197  38,56  351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64    H 03 10:46:27   861,16 m/p  47  24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József                   1.cs. Dt: 234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699     H 03 10:30:29   917,94 m/p  19  40,61  240  35,83  454  3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Barnabás                   0.cs. Dt: 23474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54    T 03 10:38:07   892,16 m/p  30  34,26  353  28,65  703  30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Barnabás                   1.cs. Dt: 234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1    H 03 10:38:15   891,71 m/p  31  33,68  357  28,40  711  3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Béla                       0.cs. Dt: 234491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11    H 03 10:23:29   943,69 m/p   8  46,96  145  41,86  249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26    H 03 10:23:50   942,36 m/p  11  45,23  152  41,41  259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70    H 03 10:31:09   915,44 m/p  21  39,45  256  34,81  488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40    H 03 10:33:50   905,95 m/p  25  37,14  287  32,84  567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63    H 03 10:44:19   870,69 m/p  41  27,91  480  20,59  965  2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81    H 03 10:51:57   846,69 m/p  54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Béla                       1.cs. Dt: 234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4700      H 03 10:14:08   980,59 m/p   4  49,27   57  47,44  108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9    H 03 10:22:00   949,36 m/p   7  47,54  120  43,45  217  4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2110     H 03 10:44:32   869,99 m/p  42  27,33    0   0,00  971  2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06    H 03 10:45:14   867,74 m/p  44  26,17    0   0,00  998  21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Béla                       2.cs. Dt: 234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99     H 03 10:09:57   998,05 m/p   2  50,42   44  48,27   73  4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04    H 03 10:24:29   939,91 m/p  12  44,65  160  40,91  272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57    H 03 10:29:27   921,56 m/p  18  41,18  222  36,97  411  3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77    H 03 10:37:31   893,24 m/p  29  34,83  346  29,10  691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5125    H 03 10:42:57   875,13 m/p  37  30,22  454  22,24  898  24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skolczi Ernő                  1.cs. Dt: 2338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5-08478    H 03 10:46:28   861,37 m/p  46  25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25-89691    H 03 10:50:49   847,78 m/p  52  21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álvölgyi István                1.cs. Dt: 2340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5-08296    H 03 10:28:51   921,91 m/p  17  41,76  220  37,10  407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25-31191    H 03 10:31:40   911,79 m/p  22  38,88  269  33,99  523  35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gyi András                 0.cs. Dt: 234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910    H 03 10:32:17   910,25 m/p  23  38,30  275  33,60  529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103    H 03 10:37:07   893,46 m/p  28  35,41  344  29,22  689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376    H 03 10:49:01   854,66 m/p  50  22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gyi András                 1.cs. Dt: 234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99    H 03 10:12:55   984,34 m/p   3  49,85   52  47,76   98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06    H 03 10:35:17   899,75 m/p  26  36,57  317  30,94  631  3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88    H 03 10:41:20   879,32 m/p  32  33,10  422  24,27  842  2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78    H 03 10:43:00   873,85 m/p  39  29,06  466  21,48  923  2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gyi András                 2.cs. Dt: 234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12    H 03 10:43:01   873,79 m/p  40  28,48  467  21,42  925  2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Mihály                   1.cs. Dt: 2341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99133    H 03 10:42:23   875,60 m/p  36  30,79  450  22,50  893  2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Mihály                   2.cs. Dt: 2341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721    H 03 10:42:22   875,65 m/p  35  31,37  446  22,75  887  2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arga István                    0.cs. Dt: 23406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37    H 03 10:24:21   938,69 m/p  13  44,07  164  40,65  276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11    H 03 10:28:04   924,90 m/p  16  42,34  205  38,05  372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10    H 03 10:48:59   854,29 m/p  51  22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arga István                    1.cs. Dt: 234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20    H 03 10:08:01  1004,49 m/p   1  51,00   33  48,97   54  4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97    H 03 10:21:22   950,06 m/p   6  48,11  114  43,83  211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95     H 03 10:23:06   943,42 m/p   9  46,38  148  41,67  253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24    H 03 10:24:28   938,25 m/p  14  43,49  165  40,59  280  4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04    H 03 10:48:34   855,59 m/p  48  23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arga István                    2.cs. Dt: 234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13    H 03 10:14:32   977,16 m/p   5  48,69   58  47,38  112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29    H 03 10:23:12   943,04 m/p  10  45,80  151  41,48  257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19    H 03 10:30:11   917,23 m/p  20  40,03  243  35,64  460  37,5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43    H 03 10:48:36   855,49 m/p  49  23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15    H 03 10:51:17   847,18 m/p  53  20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0.cs. Dt: 272775 Kg:  11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60    H 03 11:18:04   900,01 m/p  25  33,92  315  31,07  624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63    H 03 11:18:10   899,72 m/p  26  33,21  318  30,88  632  32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1.cs. Dt: 272775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27    T 03 10:47:48   999,86 m/p   2  50,29   41  48,46   69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725    H 03 11:21:28   890,03 m/p  32  28,94  363  28,02  725  2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34    H 03 11:24:56   880,07 m/p  38  24,67  417  24,59  834  2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2.cs. Dt: 2727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54    H 03 11:10:46   922,23 m/p  13  42,46  217  37,29  401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065    H 03 11:12:40   916,34 m/p  18  38,90  250  35,19  476  3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tvani Péter                   1.cs. Dt: 26533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949    T 03 11:12:38   891,49 m/p  29  31,07  358  28,34  712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6341    H 03 11:12:52   890,79 m/p  31  29,65  362  28,08  720  2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Gábor                    1.cs. Dt: 2641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804    H 03 11:03:10   916,49 m/p  17  39,61  248  35,32  470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888    T 03 11:06:52   904,87 m/p  23  35,34  294  32,40  581  3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809    H 03 11:08:24   900,14 m/p  24  34,63  314  31,13  622  3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47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3-78426    H 03 10:33:50  1061,31 m/p   1  51,00    7  50,62   10  5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435    H 03 11:02:20   956,04 m/p   6  47,44  101  44,65  191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870    H 03 11:07:00   940,77 m/p   8  46,02  156  41,16  266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730    H 03 11:11:58   925,03 m/p  12  43,17  203  38,18  369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776    H 03 11:22:32   893,25 m/p  28  31,79  345  29,16  690  3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Zoltán                   0.cs. Dt: 27355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815    T 03 11:22:02   890,97 m/p  30  30,36  361  28,15  718  29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Zoltán                   1.cs. Dt: 2735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2984    H 03 11:08:21   932,53 m/p  10  44,60  181  39,57  318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818    T 03 11:11:55   921,33 m/p  15  41,04  224  36,84  413  3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gl Zoltán                    1.cs. Dt: 2784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33     T 03 11:28:52   887,01 m/p  34  27,52  376  27,19  754  2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760    H 03 11:28:52   887,01 m/p  33  28,23  375  27,26  753  2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136    T 03 11:36:50   865,06 m/p   0   0,00    0   0,00 1025  2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app Tamás                      2.cs. Dt: 2740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318    H 03 11:10:25   927,58 m/p  11  43,88  196  38,62  350  4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ongrácz Sándor                 1.cs. Dt: 2744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4149    H 03 11:27:01   879,54 m/p  39  23,96  421  24,34  840  2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3018    H 03 11:28:59   874,03 m/p  43  21,11  465  21,54  919  2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ongrácz Sándor                 2.cs. Dt: 2744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26    H 03 10:54:27   982,04 m/p   3  49,58   56  47,51  105  4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65    H 03 11:01:48   956,87 m/p   5  48,15   99  44,78  187  4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enczés Ottó                    1.cs. Dt: 2642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68    H 03 10:56:20   939,38 m/p   9  45,31  161  40,84  273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65    T 03 11:05:09   910,83 m/p  20  37,48  271  33,86  525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53    H 03 11:06:24   906,93 m/p  21  36,77  284  33,03  558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66    H 03 11:09:56   896,06 m/p  27  32,50  332  29,99  662  3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2877     H 03 11:14:21   882,84 m/p  37  25,38  397  25,86  800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52    T 03 11:16:56   875,29 m/p  42  21,82  452  22,37  896  24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enczés Ottó                    2.cs. Dt: 2642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94    H 03 11:02:24   919,55 m/p  16  40,33  233  36,27  434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58    H 03 11:04:38   912,46 m/p  19  38,19  267  34,11  518  35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274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307    H 03 11:17:29   905,84 m/p  22  36,06  289  32,72  569  3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319    H 03 11:24:42   884,73 m/p  35  26,80  384  26,69  779  28,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298    H 03 11:24:44   884,63 m/p  36  26,09  386  26,56  783  28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2.cs. Dt: 274000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309    H 03 11:05:53   941,96 m/p   7  46,73  154  41,29  263  43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ola János                     1.cs. Dt: 2750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7    H 03 11:00:53   962,13 m/p   4  48,87   87  45,54  166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40    H 03 11:13:24   921,78 m/p  14  41,75  221  37,03  410  3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22    H 03 11:28:14   878,13 m/p  40  23,25  429  23,83  852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842    H 03 11:32:23   866,64 m/p  44  20,40    0   0,00 1007  2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ola János                     2.cs. Dt: 275069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9    H 03 11:28:40   876,91 m/p  41  22,53  436  23,38  870  2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eák Tibor                      1.cs. Dt: 2337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2234    H 03 10:08:11  1002,22 m/p   1  51,00   26  49,63   63  4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2215    H 03 10:39:10   884,68 m/p  59  24,11  396  29,34  780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208    H 03 10:44:02   868,67 m/p   0   0,00  500  23,64  990  2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eák Tibor                      2.cs. Dt: 2337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063    H 03 10:24:31   936,62 m/p  16  44,05  120  44,47  293  42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0.cs. Dt: 261211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6931    H 03 11:19:48   856,97 m/p   0   0,00  558  20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1.cs. Dt: 2612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96    H 03 11:10:42   883,35 m/p  60  23,65  402  29,01  796  27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2510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399    T 03 10:43:39   934,46 m/p  19  42,65  129  43,98  305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70    H 03 10:44:10   932,67 m/p  21  41,73  136  43,60  316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93    T 03 10:46:14   925,56 m/p  23  40,80  163  42,12  365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67    H 03 10:57:44   887,92 m/p  55  25,96  374  30,55  745  2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272    H 03 11:02:12   874,11 m/p   0   0,00  453  26,21  916  24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2510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88    H 03 10:33:05   972,72 m/p   5  49,15   65  47,49  132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89    H 03 10:36:40   959,40 m/p  10  46,83   86  46,34  177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815    H 03 10:46:20   925,22 m/p  24  40,34  166  41,95  368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90    H 03 10:52:44   903,90 m/p  44  31,06  292  35,04  588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92    H 03 10:53:57   899,96 m/p  45  30,60  311  34,00  626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397    H 03 10:55:41   894,40 m/p  50  28,28  340  32,41  675  3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2510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81    H 03 10:55:48   894,03 m/p  51  27,82  342  32,30  680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83    H 03 10:57:47   887,76 m/p  56  25,50  375  30,49  747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90    T 03 11:05:57   862,84 m/p   0   0,00  523  22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lász Ferenc                   0.cs. Dt: 260038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055    T 03 11:08:29   886,02 m/p  57  25,04  385  29,94  765  28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lász Ferenc                   1.cs. Dt: 2600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300    H 03 11:11:17   877,65 m/p  64  21,79  426  27,69  856  2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lász Ferenc                   2.cs. Dt: 2600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293    T 03 10:57:49   919,44 m/p  33  36,16  202  39,98  436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276    H 03 11:17:18   860,18 m/p   0   0,00  542  21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6018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98    H 03 10:56:56   922,85 m/p  27  38,95  181  41,13  396  39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2601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293    H 03 10:57:03   922,47 m/p  28  38,48  184  40,96  400  39,2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004    H 03 11:05:36   895,33 m/p  49  28,75  333  32,79  665  3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25960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303    H 03 11:03:29   899,85 m/p  46  30,14  313  33,89  629  3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5960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11    H 03 10:51:38   938,40 m/p  15  44,51  114  44,80  278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299    H 03 11:13:49   868,74 m/p   0   0,00  498  23,75  988  2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257    H 03 11:14:39   866,32 m/p   0   0,00  511  23,03 1012  2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25960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701    H 03 10:55:56   924,03 m/p  25  39,87  175  41,46  381  3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ády Tibor                      1.cs. Dt: 25655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235    H 03 10:38:55   972,06 m/p   6  48,68   66  47,44  136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1902-462   T 03 10:44:29   951,98 m/p  13  45,44   97  45,74  206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224    H 03 10:57:19   908,71 m/p  43  31,53  263  36,63  539  3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1.cs. Dt: 258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683    H 03 10:45:37   953,64 m/p  12  45,90   94  45,90  200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838     H 03 10:57:53   912,28 m/p  39  33,38  253  37,18  520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935    H 03 11:15:00   860,23 m/p   0   0,00  541  21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2.cs. Dt: 258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24    H 03 10:55:08   921,24 m/p  29  38,02  190  40,64  415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47    H 03 10:56:37   916,39 m/p  35  35,24  224  38,77  473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929    H 03 10:58:58   908,80 m/p  42  31,99  262  36,69  538  3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23    H 03 11:10:59   871,91 m/p   0   0,00  473  25,12  948  2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1.cs. Dt: 2538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63    H 03 10:38:57   961,88 m/p   8  47,75   80  46,67  167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61    H 03 10:48:29   928,35 m/p  22  41,26  153  42,66  345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703    H 03 10:51:20   918,78 m/p  34  35,70  209  39,59  443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68    H 03 10:57:20   899,25 m/p  48  29,21  318  33,62  639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70    H 03 11:04:19   877,55 m/p  65  21,33  428  27,58  860  2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62    H 03 11:04:30   876,99 m/p  66  20,86  433  27,31  867  2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2.cs. Dt: 25388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58    H 03 11:10:35   858,94 m/p   0   0,00  547  21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áli István                     1.cs. Dt: 254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08    H 03 11:00:37   892,69 m/p  53  26,89  347  32,03  695  3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32    H 03 11:00:49   892,06 m/p  54  26,43  351  31,81  706  3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878    H 03 11:06:31   874,62 m/p   0   0,00  448  26,49  906  2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38    H 03 11:12:03   858,33 m/p   0   0,00  550  20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254852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27    H 03 10:31:36   993,17 m/p   2  50,54   33  49,25   79  4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548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86    H 03 10:47:12   936,25 m/p  17  43,58  122  44,36  296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61    H 03 10:47:14   936,13 m/p  18  43,12  123  44,31  298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894    H 03 10:47:56   933,73 m/p  20  42,19  133  43,76  309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93    H 03 10:53:34   914,85 m/p  38  33,85  242  37,78  502  3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78    H 03 11:04:21   880,76 m/p  61  23,18  413  28,41  823  2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78    H 03 11:07:11   872,22 m/p   0   0,00  470  25,28  943  2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96    H 03 11:07:36   870,97 m/p   0   0,00  482  24,62  960  2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548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75    H 03 10:34:04   983,71 m/p   3  50,07   47  48,48  100  4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02    H 03 10:51:44   920,91 m/p  30  37,55  191  40,58  417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381    H 03 10:53:29   915,12 m/p  37  34,31  238  38,00  496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391    H 03 10:58:23   899,30 m/p  47  29,67  317  33,67  638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05    H 03 11:04:46   879,49 m/p  63  22,25  420  28,02  841  26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ttlmayer Sándor              1.cs. Dt: 2550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O-26972     H 03 10:55:35   909,11 m/p  41  32,45  260  36,80  536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6946    H 03 11:07:49   871,13 m/p   0   0,00  481  24,68  959  2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7684    H 03 11:07:59   870,64 m/p   0   0,00  486  24,40  966  22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0.cs. Dt: 260150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D-208677    H 03 10:45:50   960,55 m/p   9  47,29   83  46,50  172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4025    H 03 11:11:40   876,91 m/p  67  20,40  435  27,20  871  2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14    H 03 11:16:51   861,85 m/p   0   0,00  531  21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1.cs. Dt: 2601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33    H 03 10:44:39   964,77 m/p   7  48,22   75  46,94  160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20    H 03 11:06:05   893,73 m/p  52  27,35  344  32,19  685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48    H 03 11:10:32   880,27 m/p  62  22,72  417  28,19  831  2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31    H 03 11:14:54   867,46 m/p   0   0,00  504  23,42 1002  2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2601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2077      H 03 10:56:33   923,99 m/p  26  39,41  177  41,35  383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32    H 03 11:15:14   866,49 m/p   0   0,00  508  23,20 1009  2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Frigyes                 1.cs. Dt: 2601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93    H 03 11:00:54   910,06 m/p  40  32,92  255  37,07  530  35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Frigyes                 2.cs. Dt: 26018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405    H 03 10:42:10   973,87 m/p   4  49,61   62  47,65  125  4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404    H 03 11:12:24   874,87 m/p   0   0,00  447  26,54  905  2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ücs Tibor                     1.cs. Dt: 2601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4   H 03 10:46:27   958,27 m/p  11  46,36   87  46,28  179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27    H 03 10:52:07   938,68 m/p  14  44,97  113  44,86  277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02    H 03 10:57:29   920,84 m/p  31  37,09  193  40,47  419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32    H 03 11:08:52   885,17 m/p  58  24,57  393  29,50  775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12    H 03 11:13:16   872,12 m/p   0   0,00  471  25,23  945  2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97    H 03 11:15:26   865,83 m/p   0   0,00  514  22,87 1018  2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2   H 03 11:16:41   862,24 m/p   0   0,00  529  22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da István                     1.cs. Dt: 253815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776    T 03 10:50:49   920,21 m/p  32  36,63  197  40,25  426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038    H 03 10:51:58   916,39 m/p  36  34,77  225  38,72  474  37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Péter                   1.cs. Dt: 2697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24    H 03 10:46:57   991,93 m/p  12  46,05   37  49,03   84  4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07    H 03 11:09:55   914,68 m/p  46  30,75  245  37,62  506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94    H 03 11:25:06   869,90 m/p   0   0,00  489  24,24  974  2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Péter                   2.cs. Dt: 26975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30    H 03 11:08:54   917,85 m/p  42  32,55  215  39,26  456  3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88    H 03 11:25:12   869,62 m/p   0   0,00  491  24,13  977  2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2698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94    H 03 11:06:54   924,48 m/p  34  36,15  170  41,73  375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70    H 03 11:09:29   916,37 m/p  43  32,10  226  38,66  475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73    H 03 11:10:10   914,25 m/p  47  30,30  248  37,45  510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52    H 03 11:21:46   879,68 m/p   0   0,00  419  28,08  839  2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17     H 03 11:24:15   872,61 m/p   0   0,00  468  25,39  939  2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26985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71    H 03 11:03:25   935,64 m/p  24  40,65  125  44,20  301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87    H 03 11:19:18   886,81 m/p  64  22,65  379  30,27  756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285    H 03 11:28:41   860,28 m/p   0   0,00  540  21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268740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3    H 03 10:39:22  1016,54 m/p   6  48,75   18  50,07   40  4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25    H 03 10:43:50   999,65 m/p   9  47,40   29  49,46   70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51    H 03 10:51:32   971,82 m/p  16  44,25   68  47,33  138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57    H 03 10:58:37   947,55 m/p  18  43,35  101  45,52  230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14    H 03 11:15:45   893,57 m/p  58  25,35  345  32,14  687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60    H 03 11:19:38   882,18 m/p  68  20,85  405  28,85  807  2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99     H 03 11:25:09   866,48 m/p   0   0,00  509  23,14 1010  2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687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02    H 03 10:39:12  1017,18 m/p   5  49,20   17  50,12   39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8    H 03 11:04:46   927,44 m/p  30  37,95  155  42,55  352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87     H 03 11:05:48   924,14 m/p  36  35,25  172  41,62  378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0    H 03 11:08:47   914,76 m/p  45  31,20  244  37,67  504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615    H 03 11:21:00   878,24 m/p   0   0,00  423  27,86  851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20    H 03 11:21:55   875,61 m/p   0   0,00  442  26,82  890  24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687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1    H 03 10:49:38   978,54 m/p  15  44,70   54  48,09  111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24    H 03 11:06:28   922,03 m/p  37  34,80  187  40,80  404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959    H 03 11:11:36   906,07 m/p  48  29,85  280  35,70  565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909    H 03 11:11:59   904,90 m/p  50  28,95  286  35,37  579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4    H 03 11:19:45   881,84 m/p  69  20,40  407  28,74  810  2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2717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38     H 03 10:36:29  1039,21 m/p   3  50,10    6  50,73   16  5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2717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68    H 03 10:48:56   991,97 m/p  11  46,50   36  49,08   83  4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76    H 03 11:09:02   924,16 m/p  35  35,70  171  41,68  377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05    H 03 11:20:00   890,93 m/p  60  24,45  358  31,42  719  29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ics István                   1.cs. Dt: 269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704    H 03 11:28:53   859,29 m/p   0   0,00  544  21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267958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94    H 03 10:46:27   987,14 m/p  14  45,15   41  48,81   89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81     H 03 11:27:09   858,43 m/p   0   0,00  549  20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679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09    H 03 11:01:49   934,25 m/p  25  40,20  130  43,93  306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96     H 03 11:06:11   920,24 m/p  39  33,90  195  40,36  424  38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2679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93    H 03 10:57:55   947,13 m/p  19  42,90  102  45,46  231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74    H 03 10:59:54   940,53 m/p  21  42,00  111  44,97  269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3413    H 03 10:59:56   940,42 m/p  22  41,55  112  44,91  271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418    H 03 11:04:37   925,22 m/p  33  36,60  165  42,01  367  4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eily Gábor                   0.cs. Dt: 269220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67     H 03 10:44:05  1000,51 m/p   8  47,85   27  49,57   66  4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72    H 03 11:07:40   919,89 m/p  40  33,45  199  40,14  430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54    H 03 11:14:56   897,60 m/p  53  27,60  323  33,34  648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06    H 03 11:18:28   887,15 m/p  63  23,10  378  30,33  752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85    H 03 11:24:15   870,56 m/p   0   0,00  487  24,35  967  22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eily Gábor                   1.cs. Dt: 269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3    H 03 10:26:15  1071,52 m/p   2  50,55    2  50,95    7  5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9    H 03 10:39:17  1018,68 m/p   4  49,65   16  50,18   38  4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64    H 03 11:00:20   943,53 m/p  20  42,45  105  45,30  251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16    H 03 11:05:31   926,69 m/p  31  37,50  159  42,34  359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366    H 03 11:16:52   891,85 m/p  59  24,90  353  31,70  708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40    H 03 11:21:38   877,99 m/p   0   0,00  424  27,80  853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41    H 03 11:21:47   877,56 m/p   0   0,00  427  27,64  859  2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eily Gábor                   2.cs. Dt: 269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77    H 03 11:15:04   897,20 m/p  54  27,15  324  33,29  651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38    H 03 11:15:24   896,21 m/p  55  26,70  328  33,07  659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48     H 03 11:19:33   883,99 m/p  66  21,75  400  29,12  788  27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oós István                     0.cs. Dt: 271322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35    H 03 11:29:01   864,04 m/p   0   0,00  521  22,48 1035  2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oós István                     1.cs. Dt: 2713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880    H 03 10:25:34  1082,83 m/p   1  51,00    1  51,00    3  5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14    H 03 11:20:03   889,43 m/p  61  24,00  365  31,04  730  2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28    H 03 11:25:24   874,10 m/p   0   0,00  454  26,16  917  2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899    H 03 11:28:14   866,20 m/p   0   0,00  512  22,98 1014  2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oós István                     2.cs. Dt: 2713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06    H 03 11:07:28   927,70 m/p  29  38,40  154  42,61  348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68316    H 03 11:16:17   900,55 m/p  52  28,05  308  34,16  618  3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23    H 03 11:20:03   889,43 m/p  62  23,55  366  30,98  731  2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kács Miklós                  1.cs. Dt: 270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48    H 03 10:46:49   994,24 m/p  10  46,95   30  49,41   75  4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27    H 03 11:05:00   931,90 m/p  28  38,85  144  43,16  327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84    H 03 11:09:24   917,98 m/p  41  33,00  214  39,32  453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74    H 03 11:24:09   874,18 m/p   0   0,00  451  26,32  911  2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75    H 03 11:26:14   868,33 m/p   0   0,00  501  23,58  995  2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2709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340    T 03 10:42:30  1012,90 m/p   7  48,30   20  49,96   42  4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07    T 03 11:05:31   932,65 m/p  27  39,30  137  43,54  317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19    H 03 11:15:28   901,77 m/p  51  28,50  300  34,60  601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22    H 03 11:17:33   895,56 m/p  56  26,25  332  32,85  664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13    T 03 11:18:03   894,08 m/p  57  25,80  341  32,35  679  3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271311 Kg:  2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4857    T 03 11:07:54   926,25 m/p  32  37,05  160  42,28  360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05     T 03 11:21:19   885,68 m/p  65  22,20  389  29,72  770  28,4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56    H 03 11:31:15   857,86 m/p   0   0,00  555  20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2713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03    H 03 11:30:05   861,04 m/p   0   0,00  535  21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2.cs. Dt: 2713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948    T 03 11:00:51   949,09 m/p  17  43,80   99  45,63  221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98    H 03 11:31:11   858,04 m/p   0   0,00  554  20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271858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55    T 03 11:06:10   933,64 m/p  26  39,75  134  43,71  310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63    T 03 11:10:12   920,88 m/p  38  34,35  192  40,53  418  3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2718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7686     T 03 10:49:04   991,89 m/p  13  45,60   38  48,97   85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06237-373   H 03 11:05:27   935,94 m/p  23  41,10  124  44,25  300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M-126819    T 03 11:12:05   915,05 m/p  44  31,65  239  37,95  498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73    T 03 11:22:35   883,81 m/p  67  21,30  401  29,06  790  2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2.cs. Dt: 2718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92    H 03 11:15:18   905,24 m/p  49  29,40  282  35,59  575  3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és fia            0.cs. Dt: 248946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65    H 03 10:35:30   955,65 m/p  41  40,17  104  44,46  194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10    H 03 10:37:23   948,79 m/p  50  37,73  124  43,19  223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36    H 03 10:44:40   923,16 m/p  78  30,15  214  37,48  393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84    H 03 10:58:47   877,24 m/p   0   0,00  434  23,51  864  2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99    H 03 11:03:16   863,60 m/p   0   0,00    0   0,00 1038  2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333    H 03 11:03:20   863,40 m/p   0   0,00    0   0,00 1041  2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2489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02    H 03 10:23:16  1002,74 m/p  16  46,94   37  48,71   61  4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21    H 03 10:35:30   955,65 m/p  40  40,44  103  44,52  193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64    H 03 10:39:11   942,32 m/p  58  35,56  153  41,35  260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51    H 03 10:40:52   936,36 m/p  65  33,67  174  40,02  294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39    H 03 10:49:51   905,75 m/p  93  26,09  291  32,59  572  34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2489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92    H 03 10:37:04   949,93 m/p  47  38,54  115  43,76  212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68    H 03 10:40:59   935,95 m/p  67  33,13  176  39,89  299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08    H 03 10:43:28   927,29 m/p  71  32,04  198  38,49  354  4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502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83    H 03 10:33:42   967,15 m/p  35  41,79   84  45,73  156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695    H 03 10:40:14   943,32 m/p  57  35,84  149  41,60  254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76    H 03 10:45:53   923,65 m/p  76  30,69  210  37,73  388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78    H 03 10:53:16   899,14 m/p 103  23,38  322  30,62  640  3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25020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129    H 03 10:58:17   883,22 m/p   0   0,00  395  25,99  797  27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lönyi János                   0.cs. Dt: 243983 Kg:  1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90    H 03 10:49:30   888,83 m/p 111  21,21  367  27,76  733  2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583    H 03 10:49:42   888,18 m/p 113  20,67  370  27,57  741  29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lönyi János                   2.cs. Dt: 243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66    H 03 10:42:33   911,92 m/p  89  27,17  268  34,05  522  35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487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72    H 03 10:30:59   971,67 m/p  29  43,42   73  46,43  141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3    H 03 10:37:20   948,15 m/p  51  37,46  127  43,00  226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323    H 03 10:38:07   945,33 m/p  53  36,92  136  42,43  239  4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006    H 03 10:38:29   944,01 m/p  55  36,38  143  41,99  247  43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2487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33    H 03 10:01:38  1097,50 m/p   1  51,00    1  51,00    1  5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36    H 03 10:27:46   984,03 m/p  23  45,04   53  47,70   99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1    H 03 10:37:28   947,67 m/p  52  37,19  128  42,94  228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7    H 03 10:56:11   884,59 m/p   0   0,00  387  26,49  785  27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ank Sándor                    0.cs. Dt: 250275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29    H 03 10:29:39   982,82 m/p  24  44,77   54  47,64  103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31    H 03 10:33:19   968,87 m/p  32  42,61   78  46,11  149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42    H 03 10:37:55   951,92 m/p  45  39,08  110  44,08  207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41    H 03 10:48:23   915,47 m/p  85  28,25  254  34,94  486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36    H 03 10:58:30   882,80 m/p   0   0,00  398  25,80  802  2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ank Sándor                    1.cs. Dt: 250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0351    H 03 10:22:19  1011,96 m/p   9  48,83   23  49,60   43  4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91    H 03 10:32:36   971,56 m/p  30  43,15   74  46,37  142  4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00    H 03 10:52:38   901,46 m/p  97  25,00  304  31,76  608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94    H 03 10:53:13   899,57 m/p 102  23,65  319  30,81  633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514    H 03 11:04:32   864,41 m/p   0   0,00    0   0,00 1032  2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ank Sándor                    2.cs. Dt: 250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39    H 03 10:47:43   917,71 m/p  83  28,79  242  35,70  457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2-75105    H 03 10:52:44   901,13 m/p  98  24,73  306  31,64  611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41    H 03 10:57:41   885,35 m/p   0   0,00  382  26,81  772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562    H 03 11:02:09   871,58 m/p   0   0,00  476  20,84  951  2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lchammer Sándor               1.cs. Dt: 2502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2    H 03 10:20:35  1018,88 m/p   8  49,10   22  49,67   37  4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9    H 03 10:32:08   973,12 m/p  26  44,23   64  47,00  128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94    H 03 11:00:59   874,95 m/p   0   0,00  457  22,05  903  2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lchammer Sándor               2.cs. Dt: 2502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0    H 03 10:38:00   951,41 m/p  46  38,81  111  44,02  208  44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Károly                     1.cs. Dt: 252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84    H 03 10:27:26   998,58 m/p  17  46,67   42  48,40   71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83    H 03 10:54:49   900,86 m/p 101  23,92  309  31,45  616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96    H 03 11:06:46   863,96 m/p   0   0,00    0   0,00 1036  2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Károly                     2.cs. Dt: 25207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73    H 03 10:38:13   957,67 m/p  37  41,25   96  44,97  183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99803    H 03 11:02:33   876,63 m/p   0   0,00  437  23,32  875  2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64    H 03 11:03:22   874,15 m/p   0   0,00  461  21,80  913  2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árolyi Sándor                  1.cs. Dt: 2487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67    H 03 10:27:45   984,34 m/p  22  45,31   51  47,83   97  4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89    H 03 10:40:45   936,19 m/p  66  33,40  175  39,95  297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809    H 03 11:01:09   869,45 m/p   0   0,00    0   0,00  980  2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52    H 03 11:01:29   868,44 m/p   0   0,00    0   0,00  992  21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árolyi Sándor                  2.cs. Dt: 2487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861    H 03 10:15:58  1032,48 m/p   6  49,65   15  50,11   24  5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dó Gábor                      0.cs. Dt: 242385 Kg:  4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13    H 03 10:10:24  1029,67 m/p   7  49,38   17  49,98   26  5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67     H 03 10:16:15  1004,70 m/p  13  47,75   32  49,03   53  4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01    H 03 10:17:51   998,09 m/p  18  46,40   43  48,33   72  4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23    H 03 10:24:25   971,81 m/p  28  43,69   71  46,56  139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11    H 03 10:24:40   970,83 m/p  31  42,88   75  46,30  144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06    H 03 10:28:06   957,66 m/p  38  40,98   97  44,91  184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39    H 03 10:31:55   943,44 m/p  56  36,11  147  41,73  252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34    H 03 10:38:15   920,74 m/p  80  29,61  227  36,65  420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26    H 03 10:46:04   894,19 m/p 108  22,02  338  29,61  678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53    H 03 10:46:11   893,80 m/p 109  21,75  340  29,48  683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35    H 03 10:46:54   891,45 m/p 110  21,48  359  28,27  713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55    H 03 10:47:55   888,13 m/p 114  20,40  371  27,51  742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08    H 03 10:51:42   875,98 m/p   0   0,00  442  23,00  882  2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dó Gábor                      1.cs. Dt: 2423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7004    H 03 10:05:50  1050,04 m/p   4  50,19   10  50,43   15  5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27    H 03 10:09:31  1033,55 m/p   5  49,92   12  50,30   21  5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13    H 03 10:21:01   985,24 m/p  21  45,58   50  47,89   92  4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04    H 03 10:26:06   965,29 m/p  36  41,52   85  45,67  157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06    H 03 10:31:45   944,05 m/p  54  36,65  141  42,11  245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727    H 03 10:33:27   937,84 m/p  63  34,21  170  40,27  285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59    H 03 10:35:03   932,07 m/p  69  32,59  183  39,45  326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590    H 03 10:45:57   894,57 m/p 105  22,84  335  29,80  674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07    H 03 10:46:01   894,35 m/p 106  22,57  336  29,73  676  31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dó Gábor                      2.cs. Dt: 2423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44    H 03 10:25:16   968,51 m/p  33  42,33   79  46,05  150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58    H 03 10:28:24   956,53 m/p  39  40,71  100  44,71  189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485    H 03 10:29:16   953,27 m/p  43  39,63  108  44,21  203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08    H 03 10:33:09   938,93 m/p  60  35,02  163  40,72  275  4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490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65    H 03 10:22:46  1005,07 m/p  12  48,02   31  49,10   52  4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326    H 03 10:46:10   918,34 m/p  82  29,07  236  36,08  445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67    H 03 10:59:10   876,33 m/p   0   0,00  439  23,19  877  2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490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51    H 03 10:49:53   905,92 m/p  91  26,63  288  32,78  568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75    H 03 10:57:14   882,33 m/p   0   0,00  402  25,54  806  27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249538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3    H 03 10:41:00   938,06 m/p  62  34,48  167  40,46  282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84    H 03 10:44:11   926,97 m/p  72  31,77  199  38,43  355  4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05    H 03 10:44:11   926,97 m/p  73  31,50  200  38,37  356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26    H 03 10:45:11   923,54 m/p  77  30,42  212  37,60  391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93     H 03 10:51:06   903,75 m/p  94  25,82  297  32,21  590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19    H 03 10:58:05   881,46 m/p   0   0,00  408  25,16  816  2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2495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5    H 03 10:23:48  1002,91 m/p  15  47,21   36  48,78   60  4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152    H 03 10:29:02   982,25 m/p  25  44,50   55  47,57  104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44    H 03 10:37:05   952,08 m/p  44  39,36  109  44,14  205  45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2495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036    H 03 10:37:43   949,79 m/p  48  38,27  116  43,70  213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23    H 03 10:42:16   933,62 m/p  68  32,86  177  39,83  311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928    H 03 10:59:58   875,63 m/p   0   0,00  448  22,62  889  24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um János dr.                   0.cs. Dt: 24938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41    H 03 10:25:50   994,21 m/p  19  46,13   46  48,14   76  4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um János dr.                   1.cs. Dt: 2493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88    H 03 10:23:05  1005,23 m/p  11  48,29   30  49,16   51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10272     H 03 10:31:19   972,94 m/p  27  43,96   66  46,87  130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99    H 03 10:36:35   953,35 m/p  42  39,90  107  44,27  202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37    H 03 10:47:19   915,77 m/p  84  28,52  252  35,07  483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68    H 03 10:56:13   886,79 m/p   0   0,00  378  27,07  757  2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um János dr.                   2.cs. Dt: 2493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95     H 03 10:58:01   881,15 m/p   0   0,00  410  25,03  820  2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99    H 03 10:58:11   880,63 m/p   0   0,00  411  24,97  824  26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0.cs. Dt: 2495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14    H 03 10:41:12   937,46 m/p  64  33,94  171  40,21  288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8    H 03 10:51:58   901,02 m/p 100  24,19  308  31,51  613  3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1.cs. Dt: 2495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44    H 03 10:48:55   911,05 m/p  90  26,90  270  33,92  524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16    H 03 10:57:23   883,74 m/p   0   0,00  390  26,30  791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05    H 03 10:58:56   878,92 m/p   0   0,00  424  24,15  845  2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889    H 03 11:04:00   863,51 m/p   0   0,00    0   0,00 1039  2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2.cs. Dt: 2495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21    H 03 10:10:47  1058,39 m/p   3  50,46    8  50,56   11  5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13    H 03 10:45:27   922,73 m/p  79  29,88  216  37,35  399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17    H 03 10:51:56   901,13 m/p  99  24,46  307  31,57  612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08    H 03 11:01:12   871,96 m/p   0   0,00  475  20,91  947  23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0.cs. Dt: 251414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67650    T 03 10:42:06   941,22 m/p  59  35,29  155  41,22  265  4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2514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67639    H 03 10:34:49   967,61 m/p  34  42,06   82  45,86  154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36    H 03 10:58:26   886,99 m/p   0   0,00  377  27,13  755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758    H 03 11:04:45   867,65 m/p   0   0,00    0   0,00  999  2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Gábor                    0.cs. Dt: 248737 Kg:  4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55    H 03 10:21:55  1007,37 m/p  10  48,56   26  49,41   47  4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80    H 03 10:27:14   986,14 m/p  20  45,85   49  47,95   91  4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84    H 03 10:36:58   949,50 m/p  49  38,00  119  43,51  216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13    H 03 10:40:07   938,22 m/p  61  34,75  166  40,52  281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303    H 03 10:46:48   915,15 m/p  86  27,98  258  34,68  495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66    H 03 10:46:56   914,70 m/p  87  27,71  261  34,49  505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50    H 03 10:50:26   903,08 m/p  96  25,27  299  32,08  594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43    H 03 10:56:04   884,98 m/p   0   0,00  383  26,75  777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107-242    H 03 10:57:10   881,53 m/p   0   0,00  407  25,22  815  2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65    H 03 10:59:24   874,60 m/p   0   0,00  460  21,86  908  2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486    H 03 10:59:42   873,68 m/p   0   0,00  468  21,35  927  2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55    H 03 11:01:14   869,00 m/p   0   0,00    0   0,00  985  2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34    H 03 11:02:32   865,07 m/p   0   0,00    0   0,00 1024  2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Gábor                    1.cs. Dt: 248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350    H 03 10:07:03  1071,91 m/p   2  50,73    5  50,75    6  5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60    H 03 10:22:42  1004,19 m/p  14  47,48   34  48,90   55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86    H 03 10:44:17   923,70 m/p  75  30,96  209  37,80  387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474    H 03 10:45:17   920,28 m/p  81  29,34  229  36,53  423  3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78    H 03 10:49:36   905,82 m/p  92  26,36  290  32,65  571  3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98    H 03 10:56:53   882,41 m/p   0   0,00  400  25,67  804  27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Gábor                    2.cs. Dt: 2487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27    H 03 10:42:34   929,63 m/p  70  32,32  188  39,13  334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53    H 03 10:43:43   925,65 m/p  74  31,23  201  38,30  363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63    H 03 11:02:51   864,12 m/p   0   0,00    0   0,00 1034  2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István                     0.cs. Dt: 241381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90    H 03 10:42:16   903,15 m/p  95  25,55  298  32,14  593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591    H 03 10:44:55   894,28 m/p 107  22,30  337  29,67  677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930    H 03 10:49:34   879,13 m/p   0   0,00  423  24,21  843  2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4942    H 03 10:50:41   875,57 m/p   0   0,00  451  22,43  895  24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István                     1.cs. Dt: 2413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40    H 03 10:39:04   914,09 m/p  88  27,44  263  34,37  511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4903    H 03 10:52:57   868,43 m/p   0   0,00    0   0,00  993  2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István                     2.cs. Dt: 2413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006    H 03 10:43:41   898,38 m/p 104  23,11  324  30,49  643  3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31    H 03 10:46:35   888,79 m/p 112  20,94  368  27,70  734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4914    H 03 10:50:08   877,32 m/p   0   0,00  433  23,57  862  25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recz Zoltán                   0.cs. Dt: 25581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54   H 03 10:43:07   954,10 m/p  16  45,12   91  46,06  197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29   H 03 10:48:50   934,19 m/p  21  43,15  131  43,87  307  4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318   H 03 10:54:11   916,28 m/p  34  38,05  227  38,61  477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11   H 03 11:06:38   877,17 m/p  67  25,11  431  27,42  865  25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recz Zoltán                   1.cs. Dt: 2558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460    H 03 10:25:11  1022,49 m/p   7  48,65   14  50,29   35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461    H 03 10:25:11  1022,49 m/p   6  49,04   13  50,34   34  5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recz Zoltán                   2.cs. Dt: 2558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44   H 03 10:33:12   990,75 m/p   8  48,25   40  48,86   88  48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265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12     H 03 11:14:19   888,58 m/p  57  29,03  371  30,71  740  29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65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744    H 03 11:08:14   907,01 m/p  40  35,70  273  36,08  556  34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65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747    T 03 11:09:45   902,35 m/p  43  34,52  298  34,71  598  3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743    T 03 11:14:36   887,74 m/p  58  28,64  376  30,44  748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451    H 03 11:19:41   872,93 m/p  78  20,79  467  25,45  936  2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yurovszky Béla                 0.cs. Dt: 248256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833   H 03 10:43:47   923,63 m/p  27  40,80  179  41,24  389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471   H 03 10:45:58   916,19 m/p  35  37,66  229  38,50  479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874   H 03 10:52:01   896,18 m/p  48  32,56  329  33,01  660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52   H 03 10:54:20   888,74 m/p  56  29,42  368  30,87  736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491   H 03 10:55:31   885,00 m/p  62  27,07  394  29,45  776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55M-0085    H 03 10:56:12   882,84 m/p  63  26,68  404  28,90  801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76   H 03 11:04:16   858,23 m/p   0   0,00  551  20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yurovszky Béla                 1.cs. Dt: 2482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6-0077   H 03 10:29:59   973,59 m/p  12  46,68   64  47,55  127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679   H 03 10:38:11   943,26 m/p  17  44,72  106  45,24  255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26   H 03 10:46:10   915,49 m/p  36  37,27  232  38,33  485  36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yurovszky Béla                 2.cs. Dt: 2482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94   T 03 10:59:06   873,83 m/p  76  21,58  458  25,94  924  23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0.cs. Dt: 257519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252    H 03 10:38:33   977,12 m/p  10  47,47   55  48,04  113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748    H 03 10:40:07   971,34 m/p  14  45,90   69  47,27  143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729   H 03 11:09:07   875,57 m/p  72  23,15  444  26,71  894  2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M-137265    H 03 11:09:35   874,18 m/p  74  22,36  452  26,27  912  2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700    H 03 11:11:14   869,31 m/p   0   0,00  494  23,96  981  2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725    H 03 11:14:03   861,12 m/p   0   0,00  533  21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257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0-0707-0840   H 03 10:50:03   936,26 m/p  19  43,94  121  44,42  295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510   H 03 10:50:14   935,64 m/p  20  43,55  126  44,15  302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842    H 03 10:56:23   915,19 m/p  38  36,48  236  38,11  493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259    H 03 11:09:41   873,88 m/p  75  21,97  456  26,05  921  2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257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55M-4966    H 03 10:59:34   904,95 m/p  41  35,31  285  35,43  578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780   H 03 11:09:05   875,67 m/p  70  23,93  441  26,87  885  2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269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27    H 03 11:06:58   924,62 m/p  25  41,58  168  41,84  373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593953    H 03 11:08:42   919,17 m/p  29  40,02  205  39,81  439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97    H 03 11:15:37   898,02 m/p  47  32,95  321  33,45  645  3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92    H 03 11:17:27   892,57 m/p  52  30,99  349  31,92  698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78    H 03 11:21:50   879,82 m/p  65  25,89  418  28,13  836  2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2.cs. Dt: 269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11-89758    T 03 11:29:48   857,56 m/p   0   0,00  557  20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ilig Károly                   0.cs. Dt: 2637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823    H 03 11:09:47   894,86 m/p  49  32,17  335  32,68  668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151    H 03 11:09:49   894,76 m/p  51  31,38  338  32,52  672  3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702    H 03 11:16:16   875,60 m/p  71  23,54  443  26,76  892  24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ilig Károly                   1.cs. Dt: 2637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574    H 03 11:00:06   925,25 m/p  23  42,37  164  42,06  366  4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0805-299    H 03 11:00:11   924,98 m/p  24  41,98  167  41,90  370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0128    H 03 11:15:48   876,96 m/p  68  24,72  434  27,25  868  2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uszti Zoltán                   1.cs. Dt: 2675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163    H 03 10:32:51  1037,63 m/p   3  50,22    9  50,56   19  5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68    H 03 11:19:24   878,95 m/p  66  25,50  421  27,97  844  2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tlák János                    1.cs. Dt: 252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157   H 03 10:20:27  1028,15 m/p   4  49,82   10  50,51   27  5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56   H 03 10:50:14   916,89 m/p  33  38,45  221  38,94  466  3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tlák János                    2.cs. Dt: 252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010   H 03 10:54:57   901,44 m/p  44  34,13  305  34,33  609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028   H 03 10:55:25   899,94 m/p  45  33,74  312  33,95  627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041   H 03 11:04:38   871,31 m/p   0   0,00  480  24,73  957  2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Imre                    0.cs. Dt: 267622 Kg:  2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32    T 03 10:32:37  1038,81 m/p   2  50,61    7  50,67   17  5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64    T 03 11:02:06   932,14 m/p  22  42,76  143  43,21  325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68    T 03 11:04:27   924,57 m/p  26  41,19  169  41,79  374  4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961    T 03 11:07:22   915,34 m/p  37  36,88  233  38,28  490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71    H 03 11:07:42   914,30 m/p  39  36,09  247  37,51  509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83301    T 03 11:15:07   891,71 m/p  53  30,60  354  31,64  710  3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24    H 03 11:15:15   891,31 m/p  54  30,21  356  31,53  715  3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73    H 03 11:17:06   885,85 m/p  61  27,46  388  29,78  768  2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65    T 03 11:18:34   881,57 m/p  64  26,28  408  28,68  814  2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196    H 03 11:22:06   871,43 m/p  79  20,40  478  24,84  955  2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21    T 03 11:22:46   869,54 m/p   0   0,00  492  24,07  978  2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Imre                    2.cs. Dt: 2676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14    H 03 10:36:12  1024,56 m/p   5  49,43   11  50,45   32  5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952    H 03 10:46:40   985,09 m/p   9  47,86   43  48,70   93  4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15    H 03 11:17:03   886,00 m/p  60  27,85  386  29,89  766  28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olnay László                   0.cs. Dt: 267184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26    H 03 11:05:59   918,21 m/p  30  39,62  210  39,54  446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93    H 03 11:06:12   917,53 m/p  32  38,84  216  39,21  458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91    H 03 11:10:16   904,89 m/p  42  34,92  287  35,32  580  3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68    H 03 11:16:05   887,41 m/p  59  28,25  377  30,38  751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09    H 03 11:26:48   856,91 m/p   0   0,00  559  20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olnay László                   1.cs. Dt: 267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77    H 03 10:48:43   976,13 m/p  11  47,08   57  47,93  115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56    H 03 10:49:53   971,99 m/p  13  46,29   67  47,38  137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43    H 03 11:12:05   899,36 m/p  46  33,35  316  33,73  637  3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65    H 03 11:20:20   875,06 m/p  73  22,75  446  26,60  901  2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494    H 03 11:25:42   859,94 m/p   0   0,00  543  21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olnay László                   2.cs. Dt: 267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48    H 03 10:27:39  1057,53 m/p   1  51,00    4  50,84   12  5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71    H 03 10:52:01   964,51 m/p  15  45,51   76  46,89  162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212    H 03 10:58:37   942,06 m/p  18  44,33  109  45,08  262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53    H 03 11:05:39   919,26 m/p  28  40,41  204  39,87  438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8    H 03 11:20:59   873,20 m/p  77  21,18  464  25,61  933  2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74    H 03 11:25:15   861,19 m/p   0   0,00  532  21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József                     1.cs. Dt: 2638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386    H 03 11:02:26   918,04 m/p  31  39,23  213  39,37  451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03    H 03 11:09:53   894,85 m/p  50  31,78  336  32,63  669  3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278    H 03 11:15:58   876,76 m/p  69  24,32  438  27,04  874  25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József                     2.cs. Dt: 2638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23    H 03 11:11:33   889,82 m/p  55  29,82  364  31,09  728  29,6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05    H 03 11:21:31   860,89 m/p   0   0,00  536  21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0.cs. Dt: 278497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105    H 03 11:38:03   862,05 m/p  34  34,97  530  21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416    H 03 11:47:30   837,55 m/p  45  29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2784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433    H 03 11:17:07   921,78 m/p  14  44,69  189  40,69  409  3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2784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413    H 03 11:33:59   873,04 m/p  31  36,43  466  25,50  935  2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443    T 03 11:49:27   832,67 m/p  51  26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ledi Sándor                  0.cs. Dt: 2826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74     T 03 11:18:15   932,22 m/p  10  46,63  140  43,38  322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93    T 03 11:54:06   833,66 m/p  49  27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97    H 03 11:55:02   831,37 m/p  52  26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64    T 03 12:03:12   811,88 m/p  63  20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ledi Sándor                  1.cs. Dt: 2826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86    T 03 11:26:03   908,84 m/p  18  42,74  261  36,74  537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79     H 03 11:35:45   881,36 m/p  23  40,31  409  28,63  818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78    H 03 11:54:03   833,79 m/p  48  28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58    H 03 11:54:15   833,29 m/p  50  27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ledi Sándor                  2.cs. Dt: 2826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96    T 03 11:46:10   853,63 m/p  38  33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0.cs. Dt: 270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73    T 03 11:06:09   928,93 m/p  12  45,66  150  42,83  340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57    T 03 11:23:09   877,68 m/p  26  38,86  425  27,75  855  25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70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04-44745    H 03 10:52:07   975,97 m/p   3  50,03   58  47,87  117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364    H 03 11:12:58   907,68 m/p  19  42,26  269  36,30  548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04-44742    T 03 11:24:40   873,38 m/p  29  37,40  461  25,77  929  2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352    T 03 11:24:42   873,29 m/p  30  36,91  463  25,66  932  2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533    T 03 11:25:35   870,81 m/p  32  35,94  484  24,51  963  2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04-46425    H 03 11:29:18   860,51 m/p  35  34,49  538  21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Attila                   1.cs. Dt: 2701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177    H 03 11:13:46   904,24 m/p  20  41,77  289  35,21  584  3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Attila                   2.cs. Dt: 270169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16    T 03 11:47:07   813,44 m/p  60  22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0.cs. Dt: 270661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860    T 03 11:35:59   843,19 m/p  43  30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2706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20    H 03 11:12:34   909,54 m/p  17  43,23  258  36,91  533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19    H 03 11:47:13   814,68 m/p  59  22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ackó Norbert                   1.cs. Dt: 2818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427    H 03 11:01:31   983,53 m/p   2  50,51   48  48,42  101  4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014    H 03 11:06:12   967,71 m/p   5  49,06   72  47,11  153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6    H 03 11:18:09   929,57 m/p  11  46,14  147  42,99  335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35    H 03 11:46:21   850,46 m/p  41  31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33    H 03 11:50:05   840,98 m/p  44  30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ackó Norbert                   2.cs. Dt: 2818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3    H 03 11:34:55   880,85 m/p  24  39,83  411  28,52  821  2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01    H 03 12:02:27   811,05 m/p  64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áger József                    0.cs. Dt: 270549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516    T 03 11:04:48   933,57 m/p   9  47,11  135  43,65  312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47    T 03 11:24:35   873,91 m/p  27  38,37  455  26,10  920  2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607    T 03 11:31:50   853,92 m/p  37  33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áger József                    1.cs. Dt: 2705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603    H 03 10:59:01   952,58 m/p   7  48,09   96  45,79  204  4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0.cs. Dt: 282217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317    T 03 11:33:44   885,43 m/p  22  40,80  390  29,67  771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2-43490    T 03 11:45:56   852,79 m/p  39  32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051    H 03 11:48:48   845,47 m/p  42  31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1.cs. Dt: 282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9418    H 03 10:59:22   992,44 m/p   1  51,00   34  49,19   80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81580    H 03 11:41:12   865,17 m/p  33  35,46  515  22,81 1021  2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2-29007    H 03 11:46:03   852,49 m/p  40  32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16    H 03 11:52:59   835,00 m/p  47  28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2-20354    H 03 11:58:05   822,59 m/p  54  25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2.cs. Dt: 282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010    T 03 11:08:26   961,78 m/p   6  48,57   81  46,61  168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717    T 03 11:35:31   880,51 m/p  25  39,34  414  28,35  827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36    T 03 11:58:20   821,99 m/p  55  24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2710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17585    H 03 10:52:53   975,33 m/p   4  49,54   59  47,82  119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02    H 03 11:10:32   917,08 m/p  15  44,20  218  39,10  461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10    H 03 11:39:24   835,48 m/p  46  29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869    H 03 11:43:49   824,26 m/p  53  25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4    H 03 11:48:28   812,76 m/p  61  21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10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150    H 03 11:00:58   947,76 m/p   8  47,60  100  45,57  227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76    H 03 11:08:54   922,18 m/p  13  45,17  186  40,85  403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264    H 03 11:11:07   915,28 m/p  16  43,71  234  38,22  491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00573    H 03 11:25:09   873,86 m/p  28  37,89  457  25,99  922  2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5    H 03 11:44:59   821,34 m/p  56  24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710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77    H 03 11:15:35   901,68 m/p  21  41,29  302  34,49  604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61    H 03 11:46:49   816,80 m/p  57  23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István                  1.cs. Dt: 2800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2-35588    H 03 11:41:00   859,13 m/p  36  34,00  545  21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2-09661    H 03 11:58:08   816,23 m/p  58  23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2-19815    H 03 11:59:43   812,49 m/p  62  21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0.cs. Dt: 27933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668    H 03 11:20:13   915,20 m/p  14  43,77  235  38,17  492  3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962    H 03 11:45:24   845,44 m/p  52  22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79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501    H 03 11:40:32   858,08 m/p  42  28,19  553  20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37370    H 03 11:42:50   852,06 m/p  47  25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79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514    H 03 11:23:58   904,09 m/p  19  40,99  290  35,15  586  33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röczki Károly                 1.cs. Dt: 2763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458    H 03 11:22:06   899,99 m/p  24  38,20  310  34,05  625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406    T 03 11:37:52   856,04 m/p  43  27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röczki Károly                 2.cs. Dt: 2763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870    H 03 11:20:53   903,57 m/p  22  39,32  295  34,88  592  33,6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01    T 03 11:44:37   838,51 m/p  56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0.cs. Dt: 299236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78    T 03 12:05:36   853,50 m/p  46  25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háti Dezső                  1.cs. Dt: 2992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85702    T 03 11:39:10   923,09 m/p   9  46,55  180  41,18  394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821    T 03 11:58:12   871,90 m/p  37  30,97  474  25,06  949  2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66     H 03 12:09:40   843,71 m/p  54  21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2992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46    T 03 11:39:17   922,76 m/p  11  45,44  183  41,02  398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57    H 03 11:50:49   891,07 m/p  29  35,42  357  31,48  717  29,9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32    H 03 12:09:15   844,70 m/p  53  22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hér Ferenc                    0.cs. Dt: 27733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71    T 03 11:26:30   890,33 m/p  30  34,87  360  31,31  722  2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hér Ferenc                    1.cs. Dt: 2773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79    H 03 11:14:16   926,73 m/p   6  48,22  157  42,45  357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69    H 03 11:15:32   922,82 m/p  10  45,99  182  41,07  397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53    T 03 11:17:49   915,86 m/p  13  44,32  231  38,39  482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31    H 03 11:28:18   885,22 m/p  35  32,08  392  29,56  774  2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793    T 03 11:42:35   846,62 m/p  51  23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hér Ferenc                    2.cs. Dt: 2773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38    T 03 11:21:25   905,10 m/p  17  42,10  284  35,48  577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42    H 03 11:35:03   866,55 m/p  41  28,75  507  23,25 1008  2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38    H 03 11:39:02   855,89 m/p  44  27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lupács Csaba                   0.cs. Dt: 311463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3-82543    T 03 11:59:36   903,82 m/p  20  40,43  293  34,99  589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716    H 03 12:04:54   890,13 m/p  31  34,31  362  31,20  724  2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19    T 03 12:05:26   888,78 m/p  32  33,75  367  30,93  735  2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lupács Csaba                   1.cs. Dt: 3114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70558    T 03 11:57:16   909,98 m/p  16  42,65  256  37,02  531  3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722    H 03 12:12:23   871,49 m/p  38  30,41  477  24,90  954  2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lupács Csaba                   2.cs. Dt: 3114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18    H 03 11:59:41   903,60 m/p  21  39,87  294  34,93  591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12    T 03 12:02:29   896,32 m/p  27  36,53  327  33,12  658  31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czman József                  1.cs. Dt: 2825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69    H 03 11:29:59   897,00 m/p  26  37,09  325  33,23  653  3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olauf József                   1.cs. Dt: 2877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4-03925-358   H 03 11:16:41   953,83 m/p   3  49,89   93  45,95  199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70     T 03 11:30:23   912,40 m/p  15  43,21  252  37,24  519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978    H 03 11:39:32   886,68 m/p  34  32,64  381  30,16  759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64926    H 03 11:53:47   849,38 m/p  49  24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165    T 03 11:54:26   847,75 m/p  50  23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olauf József                   2.cs. Dt: 28775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4-1491   T 03 11:45:28   870,76 m/p  40  29,30  485  24,46  964  2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169    T 03 11:51:23   855,44 m/p  45  26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György                 0.cs. Dt: 27613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67    T 03 11:31:53   871,39 m/p  39  29,86  479  24,79  956  22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György                 1.cs. Dt: 276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G-12-54739       H 03 11:28:37   880,47 m/p  36  31,53  415  28,30  828  2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889    T 03 11:43:20   841,01 m/p  55  20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György                 2.cs. Dt: 276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4-ZP06-2074   T 03 11:11:14   932,14 m/p   4  49,33  142  43,27  324  4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71    T 03 11:12:58   926,71 m/p   7  47,66  158  42,39  358  4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Ágoston                1.cs. Dt: 279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3-301-6725    H 03 10:58:23   984,85 m/p   1  51,00   46  48,53   96  4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208    T 03 11:00:40   976,97 m/p   2  50,44   56  47,98  114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9448     H 03 11:14:57   930,45 m/p   5  48,77  146  43,05  331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001    H 03 11:24:32   901,64 m/p  23  38,76  303  34,44  605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006    H 03 11:26:27   896,10 m/p  28  35,98  330  32,96  661  31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Ágoston                2.cs. Dt: 279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11    H 03 11:25:28   898,93 m/p  25  37,65  319  33,56  641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03    H 03 11:43:03   850,75 m/p  48  24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áczi András                    1.cs. Dt: 2755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64    H 03 11:13:12   924,11 m/p   8  47,11  174  41,51  380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52    T 03 11:19:36   904,70 m/p  18  41,54  288  35,26  583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855    H 03 11:25:18   888,08 m/p  33  33,20  372  30,65  743  2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áczi András                    2.cs. Dt: 2755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63    T 03 11:15:30   917,04 m/p  12  44,88  219  39,05  462  3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ndorka testvérek               0.cs. Dt: 247640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316    H 03 10:21:06  1006,26 m/p   2  50,66   28  49,29   49  4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66    H 03 10:22:36  1000,16 m/p   4  49,99   40  48,52   68  4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314    H 03 10:36:52   945,67 m/p  18  45,28  135  42,49  238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72    H 03 10:41:58   927,61 m/p  27  42,26  195  38,68  349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37    H 03 10:42:33   925,58 m/p  28  41,92  202  38,24  364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04    H 03 10:53:55   887,86 m/p  52  33,85  372  27,45  746  2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97    H 03 10:57:43   875,93 m/p  67  28,81  444  22,88  884  2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325    H 03 10:58:53   872,33 m/p  73  26,79  473  21,03  942  2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2476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81    H 03 10:22:25  1000,90 m/p   3  50,33   38  48,65   64  4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2    H 03 10:28:43   976,05 m/p   6  49,32   59  47,32  116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3    H 03 10:52:08   893,58 m/p  45  36,20  342  29,35  686  3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43    H 03 10:55:57   881,44 m/p  61  30,82  409  25,10  817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15    H 03 10:58:44   872,79 m/p  71  27,46  470  21,23  937  2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2476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17    H 03 10:20:52  1007,21 m/p   1  51,00   27  49,35   48  4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85    H 03 10:24:34   992,28 m/p   5  49,65   47  48,08   81  4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5650     H 03 10:33:11   959,16 m/p  13  46,96   92  45,22  178  4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69    H 03 10:37:02   945,07 m/p  19  44,95  137  42,37  240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4    H 03 10:37:05   944,89 m/p  20  44,61  138  42,30  241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8115     H 03 10:41:28   929,35 m/p  26  42,59  190  39,00  339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41    H 03 11:00:52   866,28 m/p  77  25,44    0   0,00 1013  2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János                     1.cs. Dt: 2481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6329    H 03 10:55:49   883,55 m/p  57  32,17  391  26,24  792  27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rányi András                   0.cs. Dt: 24834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88    H 03 10:57:42   878,47 m/p  64  29,82  428  23,89  850  26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rányi András                   1.cs. Dt: 248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72    H 03 10:34:50   955,78 m/p  15  46,29  102  44,59  192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65    H 03 10:45:06   919,45 m/p  33  40,24  234  36,21  435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53    H 03 11:00:21   870,31 m/p  74  26,45  482  20,46  969  2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rányi András                   2.cs. Dt: 248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62    H 03 10:55:58   883,89 m/p  56  32,51  389  26,37  789  27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urda István                    2.cs. Dt: 254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594    H 03 10:53:47   912,77 m/p  40  37,89  266  34,18  515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13    H 03 10:55:52   906,00 m/p  41  37,55  286  32,91  566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23    H 03 10:56:13   904,87 m/p  42  37,21  295  32,34  582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16    H 03 11:10:49   860,21 m/p  84  23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 Balázs                     0.cs. Dt: 25521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69    H 03 11:03:07   885,81 m/p  54  33,18  381  26,88  769  28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 Baá zs                     1.cs. Dt: 255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74    H 03 11:02:55   886,43 m/p  53  33,51  380  26,94  763  2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51    H 03 11:05:05   879,81 m/p  62  30,49  419  24,46  837  2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2.cs. Dt: 2541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066    H 03 11:11:10   858,00 m/p  86  22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962    H 03 11:11:13   857,86 m/p  87  22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Máté                       0.cs. Dt: 2456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7803    H 03 11:02:16   855,08 m/p  91  20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Máté                       1.cs. Dt: 2456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527    T 03 10:50:11   892,62 m/p  47  35,53  349  28,91  697  3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0.cs. Dt: 253829 Kg:  4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93    H 03 10:44:53   940,51 m/p  24  43,27  159  40,97  270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24    H 03 10:51:49   916,96 m/p  35  39,57  244  35,57  463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46    H 03 10:52:26   914,92 m/p  37  38,89  260  34,56  501  3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36    H 03 10:52:47   913,77 m/p  38  38,56  264  34,30  512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71    H 03 10:57:56   897,13 m/p  43  36,88  328  30,24  652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75    H 03 11:00:21   889,54 m/p  50  34,52  365  27,89  729  2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79    H 03 11:02:19   883,45 m/p  58  31,83  392  26,18  793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043    H 03 11:09:08   862,97 m/p  80  24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253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91    H 03 11:09:01   863,32 m/p  79  24,77    0   0,00 1042  2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253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407    H 03 10:50:57   919,84 m/p  32  40,58  232  36,33  431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38    H 03 11:03:32   879,72 m/p  63  30,15  420  24,40  838  2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3415    H 03 11:09:54   860,73 m/p  83  23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90    H 03 11:12:33   853,06 m/p  92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Csaba                    1.cs. Dt: 247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5181    H 03 10:30:20   968,10 m/p  11  47,64   80  45,98  151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8    H 03 10:30:26   967,72 m/p  12  47,30   81  45,92  152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28    H 03 10:35:36   948,54 m/p  17  45,62  125  43,13  224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9    H 03 10:50:35   896,97 m/p  44  36,54  329  30,18  654  3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98    H 03 10:53:08   888,74 m/p  51  34,19  369  27,64  737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13    H 03 10:55:20   881,77 m/p  60  31,16  404  25,42  811  2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0    H 03 10:56:39   877,65 m/p  65  29,48  431  23,70  857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452    H 03 11:01:41   862,24 m/p  81  24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Csaba                    2.cs. Dt: 24718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39    H 03 10:28:43   974,27 m/p   7  48,98   61  47,19  121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40    H 03 10:33:01   958,04 m/p  14  46,63   93  45,16  180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93    H 03 10:36:48   944,19 m/p  21  44,27  140  42,18  244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69    H 03 11:02:04   861,09 m/p  82  23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áldi Imre                      1.cs. Dt: 2432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211    H 03 10:25:06   972,71 m/p  10  47,97   68  46,75  133  47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áldi Imre                      2.cs. Dt: 24327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50    H 03 10:39:27   919,92 m/p  31  40,91  231  36,40  429  38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55019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066     T 03 10:45:23   943,18 m/p  23  43,60  150  41,54  256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810    T 03 10:51:46   921,42 m/p  29  41,58  223  36,91  412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807    H 03 10:51:49   921,26 m/p  30  41,25  225  36,78  414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02    H 03 11:00:38   892,82 m/p  46  35,87  348  28,97  694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032    T 03 11:06:35   874,60 m/p  69  28,13  459  21,92  907  2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07    H 03 11:11:35   859,86 m/p  85  22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445    H 03 11:12:19   857,74 m/p  88  21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550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12    H 03 11:08:43   868,25 m/p  76  25,78    0   0,00  996  2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550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033    H 03 11:00:50   892,19 m/p  48  35,20  352  28,72  702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32    T 03 11:00:58   891,78 m/p  49  34,86  356  28,46  709  3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édli István                    1.cs. Dt: 2555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780    H 03 10:42:32   955,05 m/p  16  45,96  106  44,33  196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68    H 03 11:04:14   883,40 m/p  59  31,50  393  26,11  794  27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édli István                    2.cs. Dt: 2555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407    H 03 10:54:40   913,62 m/p  39  38,22  265  34,24  513  35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wartz János                  0.cs. Dt: 23424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121    H 03 10:15:29   974,04 m/p   9  48,31   63  47,06  123  47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wartz János                  1.cs. Dt: 234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383    H 03 10:15:27   974,17 m/p   8  48,65   62  47,13  122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58    H 03 10:23:14   943,63 m/p  22  43,94  146  41,79  250  4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47    H 03 10:42:25   875,94 m/p  66  29,14  443  22,94  883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64    H 03 10:42:30   875,66 m/p  68  28,47  445  22,81  886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00    H 03 10:43:23   872,78 m/p  72  27,13  471  21,16  938  2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111    H 03 10:44:15   869,97 m/p  75  26,12    0   0,00  973  2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wartz János                  2.cs. Dt: 234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74    H 03 10:30:53   915,42 m/p  36  39,23  257  34,75  489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107    H 03 10:39:47   884,65 m/p  55  32,84  385  26,62  782  2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94    H 03 10:42:58   874,14 m/p  70  27,80  462  21,73  914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694    H 03 10:45:46   865,10 m/p  78  25,11    0   0,00 1023  2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396    H 03 10:48:15   857,24 m/p  89  21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Mihály                    1.cs. Dt: 2534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790    H 03 10:47:44   929,42 m/p  25  42,93  189  39,06  338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757    H 03 10:51:10   917,87 m/p  34  39,90  241  35,76  455  37,6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789    H 03 11:10:49   856,90 m/p  90  21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268447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167    H 03 11:09:09   912,62 m/p  51  30,04  251  37,29  517  3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268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223    H 03 11:18:27   884,65 m/p  67  23,33  397  29,28  781  28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2.cs. Dt: 268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93    H 03 11:24:13   868,15 m/p   0   0,00  502  23,53  997  2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dey József                   0.cs. Dt: 268553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84    H 03 10:37:17  1023,90 m/p   2  50,58   12  50,40   33  5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04    H 03 10:48:28   982,03 m/p  10  47,23   50  48,31  106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744    H 03 10:48:33   981,73 m/p  11  46,81   51  48,26  107  4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23     H 03 10:53:20   964,86 m/p  16  44,71   74  47,00  159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050    H 03 11:03:03   932,31 m/p  32  38,01  139  43,43  321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087    T 03 11:06:19   921,86 m/p  41  34,23  188  40,75  408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16    H 03 11:14:09   897,72 m/p  60  26,27  322  33,40  647  3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68    H 03 11:17:53   886,65 m/p  66  23,75  382  30,11  760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24    H 03 11:19:54   880,79 m/p  68  22,92  412  28,46  822  26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dey József                   1.cs. Dt: 2685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39    T 03 10:28:00  1061,47 m/p   1  51,00    3  50,89    9  5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5    T 03 10:55:38   956,95 m/p  21  42,62   88  46,23  186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9    T 03 11:01:13   938,29 m/p  29  39,26  115  44,75  279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1    H 03 11:21:31   876,14 m/p  73  20,82  439  26,98  878  2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06    H 03 11:23:46   869,76 m/p   0   0,00  490  24,18  975  22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dey József                   2.cs. Dt: 2685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64    T 03 10:47:13   986,54 m/p   8  48,07   42  48,75   90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3    H 03 11:05:03   925,89 m/p  38  35,49  162  42,17  362  4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018    T 03 11:11:08   906,87 m/p  55  28,36  275  35,97  559  34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Elekes István                   0.cs. Dt: 27131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92    H 03 11:07:13   928,46 m/p  36  36,33  152  42,72  344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50    H 03 11:11:28   915,16 m/p  47  31,72  237  38,06  494  3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Elekes István                   1.cs. Dt: 2713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19    H 03 10:45:31  1002,94 m/p   5  49,32   24  49,74   59  4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36    H 03 10:58:37   956,62 m/p  22  42,20   89  46,17  188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5    H 03 10:59:32   953,54 m/p  24  41,36   95  45,85  201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12    H 03 11:02:14   944,57 m/p  26  40,52  104  45,35  243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36    H 03 11:06:53   929,53 m/p  34  37,17  148  42,94  336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1    H 03 11:10:31   918,10 m/p  45  32,56  211  39,48  449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9    H 03 11:24:43   876,00 m/p  74  20,40  440  26,93  880  25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Elekes István                   2.cs. Dt: 2713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291    H 03 11:11:30   915,05 m/p  48  31,30  240  37,89  499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8    H 03 11:11:32   914,95 m/p  49  30,88  241  37,84  500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20    H 03 11:27:03   869,45 m/p   0   0,00  493  24,02  979  2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26903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70    H 03 11:18:23   886,74 m/p  65  24,17  380  30,22  758  28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26903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8     H 03 10:38:34  1020,70 m/p   3  50,16   15  50,23   36  4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4     H 03 11:06:43   922,21 m/p  40  34,65  185  40,91  402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767    H 03 11:07:26   919,95 m/p  43  33,39  198  40,20  428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61    H 03 11:25:25   866,65 m/p   0   0,00  506  23,31 1006  2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26903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753    H 03 10:56:58   954,09 m/p  23  41,78   92  46,01  198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23     H 03 11:07:21   920,21 m/p  42  33,81  196  40,31  425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D-226202    H 03 11:26:35   863,41 m/p   0   0,00  522  22,43 1040  2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743    H 03 11:26:53   862,58 m/p   0   0,00  526  22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274674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13    H 03 10:55:18   979,93 m/p  12  46,39   52  48,20  109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954    H 03 10:55:19   979,87 m/p  13  45,97   53  48,15  110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3     H 03 10:57:01   973,96 m/p  14  45,55   61  47,71  124  4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19    H 03 11:00:03   963,60 m/p  17  44,29   77  46,83  163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75    H 03 11:06:33   942,12 m/p  28  39,68  108  45,13  261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03    H 03 11:08:03   937,29 m/p  31  38,42  119  44,53  291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35    H 03 11:09:40   932,15 m/p  33  37,59  141  43,32  323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5     H 03 11:12:16   924,00 m/p  39  35,07  176  41,40  382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26    H 03 11:13:50   919,15 m/p  44  32,98  207  39,70  441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50    H 03 11:17:28   908,11 m/p  53  29,20  267  36,41  546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39    H 03 11:17:30   908,01 m/p  54  28,78  268  36,36  547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03    H 03 11:22:45   892,52 m/p  62  25,43  350  31,86  699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76    H 03 11:27:00   880,37 m/p  69  22,50  416  28,24  830  2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98     H 03 11:28:09   877,13 m/p  71  21,66  432  27,36  866  2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301     H 03 11:29:08   874,39 m/p   0   0,00  449  26,43  909  2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65    H 03 11:35:04   858,18 m/p   0   0,00  552  20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274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09    H 03 10:51:30   993,40 m/p   6  48,90   32  49,30   78  4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6    H 03 10:58:08   970,12 m/p  15  45,13   70  47,22  146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61     H 03 11:00:42   961,41 m/p  19  43,45   82  46,56  171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635    H 03 11:08:01   937,40 m/p  30  38,84  118  44,58  289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59    H 03 11:10:32   929,42 m/p  35  36,75  149  42,88  337  4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274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79    H 03 11:20:21   899,54 m/p  59  26,69  315  33,78  634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6     H 03 11:23:31   890,31 m/p  63  25,01  361  31,26  723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0     H 03 11:24:05   888,67 m/p  64  24,59  369  30,82  738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756     H 03 11:28:15   876,85 m/p  72  21,24  436  27,15  872  2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684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30    H 03 10:53:59   962,18 m/p  18  43,87   79  46,72  165  46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llár Péter                    1.cs. Dt: 268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009    H 03 11:15:08   894,83 m/p  61  25,85  337  32,57  670  31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llár Péter                    2.cs. Dt: 268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730    T 03 11:27:03   860,66 m/p   0   0,00  537  21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7009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27    H 03 10:41:37  1013,03 m/p   4  49,74   19  50,01   41  4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097    H 03 11:11:54   909,70 m/p  52  29,62  257  36,96  532  35,3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54     H 03 11:22:52   877,30 m/p  70  22,08  430  27,47  863  2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31    H 03 11:29:24   859,06 m/p   0   0,00  546  21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7009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29    H 03 10:47:34   990,91 m/p   7  48,48   39  48,92   87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25    H 03 10:56:23   959,86 m/p  20  43,04   85  46,39  175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39    H 03 11:01:36   942,39 m/p  27  40,10  107  45,19  258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981    H 03 11:09:38   916,70 m/p  46  32,14  222  38,88  469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713    H 03 11:14:32   901,70 m/p  57  27,53  301  34,55  603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821    H 03 11:14:48   900,90 m/p  58  27,11  307  34,22  615  3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700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735    H 03 10:49:12   985,01 m/p   9  47,65   44  48,64   94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43    H 03 10:59:32   949,24 m/p  25  40,94   98  45,68  219  44,5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57    H 03 11:06:38   926,13 m/p  37  35,91  161  42,23  361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451    H 03 11:12:53   906,70 m/p  56  27,95  276  35,92  560  3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eményi János                   0.cs. Dt: 28003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760    T 03 11:21:06   914,84 m/p  50  30,46  243  37,73  503  3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264401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312    H 03 11:04:05   914,58 m/p  51  31,38  262  34,43  508  3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64401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74    H 03 10:23:05  1065,73 m/p   4  49,82    6  50,68    8  5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69    H 03 10:51:48   955,17 m/p  16  45,12  105  44,40  195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41    H 03 11:02:23   919,99 m/p  46  33,35  230  36,46  427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310    H 03 11:05:19   910,70 m/p  52  30,99  273  33,73  527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28    H 03 11:16:48   876,05 m/p   0   0,00  440  23,13  879  2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64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329    H 03 11:06:03   908,40 m/p  53  30,60  278  33,41  543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63    H 03 11:12:07   889,85 m/p  69  24,32  364  27,95  727  29,6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58    H 03 11:17:28   874,11 m/p   0   0,00  463  21,67  915  2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641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9074    H 03 11:07:53   901,99 m/p  58  28,64  301  31,95  599  33,4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9090    H 03 11:12:11   888,94 m/p  70  23,93  366  27,83  732  2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ertai László                   1.cs. Dt: 26385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872    H 03 10:16:46  1091,27 m/p   1  51,00    2  50,94    2  5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38    H 03 10:38:00  1003,17 m/p   7  48,65   35  48,84   58  4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70    H 03 11:03:03   915,94 m/p  49  32,17  251  35,13  481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74    H 03 11:10:43   892,19 m/p  68  24,72  351  28,78  701  3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ertai László                   2.cs. Dt: 263857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27    H 03 11:08:12   899,85 m/p  63  26,68  316  31,00  628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30    H 03 11:16:19   875,61 m/p   0   0,00  449  22,56  891  2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0.cs. Dt: 25807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17    T 03 10:48:24   943,94 m/p  27  40,80  144  41,92  248  4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1.cs. Dt: 2580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9001    T 03 10:46:45   949,67 m/p  20  43,55  118  43,57  215  4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2.cs. Dt: 2580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865    T 03 11:08:13   880,14 m/p   0   0,00  416  24,65  833  2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0.cs. Dt: 258473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76    H 03 10:55:22   921,91 m/p  43  34,52  219  37,16  406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99    H 03 11:03:11   896,90 m/p  65  25,89  330  30,11  655  3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27    T 03 11:06:10   887,71 m/p  71  23,54  373  27,38  749  2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1.cs. Dt: 2584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89    T 03 10:55:44   920,71 m/p  45  33,74  228  36,59  421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98    H 03 11:01:41   901,60 m/p  60  27,85  303  31,83  606  3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31    T 03 11:12:06   869,99 m/p   0   0,00  483  20,40  970  22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2.cs. Dt: 2584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50    H 03 10:44:48   958,02 m/p  13  46,29   94  45,10  181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51     T 03 10:48:01   946,73 m/p  24  41,98  131  42,75  233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001    H 03 10:56:23   918,58 m/p  47  32,95  235  36,14  444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43    H 03 10:59:50   907,45 m/p  54  30,21  281  33,22  552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47    H 03 11:11:34   871,55 m/p   0   0,00  477  20,78  953  23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0.cs. Dt: 25682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08-48947    H 03 10:45:33   949,25 m/p  21  43,15  121  43,38  218  4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0.cs. Dt: 26117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93    H 03 10:51:28   944,69 m/p  26  41,19  139  42,24  242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99    H 03 11:16:01   867,64 m/p   0   0,00    0   0,00 1000  21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261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87    H 03 10:18:09  1074,13 m/p   3  50,22    4  50,81    5  5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75    H 03 10:38:34   990,92 m/p   8  48,25   48  48,02   86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80    H 03 10:43:27   972,90 m/p   9  47,86   67  46,81  131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46    H 03 10:47:43   957,68 m/p  14  45,90   95  45,03  182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631    H 03 10:47:54   957,03 m/p  15  45,51   98  44,84  185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93    H 03 11:03:26   905,49 m/p  55  29,82  292  32,53  573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37    H 03 11:03:29   905,33 m/p  56  29,42  293  32,46  574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59    H 03 11:12:49   876,96 m/p   0   0,00  435  23,45  869  2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50    H 03 11:13:26   875,15 m/p   0   0,00  453  22,30  897  24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261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77    H 03 10:18:07  1074,27 m/p   2  50,61    3  50,87    4  5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30    H 03 10:50:01   949,67 m/p  19  43,94  117  43,64  214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37    H 03 10:57:49   923,47 m/p  40  35,70  213  37,54  392  3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0.cs. Dt: 257323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7    T 03 10:46:22   948,25 m/p  22  42,76  126  43,06  225  4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2573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9    H 03 10:45:48   950,23 m/p  18  44,33  113  43,89  210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861    H 03 10:53:37   923,57 m/p  39  36,09  211  37,67  390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7    T 03 11:00:22   901,73 m/p  59  28,25  302  31,89  602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4    T 03 11:10:27   870,95 m/p   0   0,00  479  20,65  961  22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2.cs. Dt: 2573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889    H 03 10:46:58   946,16 m/p  25  41,58  133  42,62  235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3    T 03 10:56:01   915,69 m/p  50  31,78  253  35,00  484  3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6    H 03 11:00:09   902,41 m/p  57  29,03  300  32,02  596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4    H 03 11:07:21   880,19 m/p  79  20,40  415  24,72  832  26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ém Zoltán                     1.cs. Dt: 2579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10    H 03 10:43:14   961,78 m/p  12  46,68   88  45,48  169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869    H 03 10:52:09   930,84 m/p  34  38,05  185  39,32  329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86    H 03 11:08:40   878,49 m/p   0   0,00  427  23,96  849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05    H 03 11:12:36   866,88 m/p   0   0,00    0   0,00 1004  2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1303    H 03 11:13:18   864,84 m/p   0   0,00    0   0,00 1029  2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ém Zoltán                     2.cs. Dt: 257993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09    H 03 10:54:29   923,07 m/p  41  35,31  215  37,41  395  3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Attila                    0.cs. Dt: 259376 Kg:  5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93    T 03 10:21:37  1051,69 m/p   5  49,43    9  50,49   14  5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500    T 03 10:48:57   946,76 m/p  23  42,37  130  42,81  232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92    H 03 10:57:32   918,00 m/p  48  32,56  239  35,89  452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76    T 03 11:03:32   898,91 m/p  64  26,28  323  30,56  642  3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20    H 03 11:05:12   893,75 m/p  66  25,50  341  29,41  684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43    H 03 11:05:27   892,98 m/p  67  25,11  347  29,03  692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996    T 03 11:08:40   883,20 m/p  74  22,36  396  25,92  798  2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33    H 03 11:08:53   882,55 m/p  75  21,97  399  25,73  803  2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61     H 03 11:08:57   882,35 m/p  76  21,58  401  25,61  805  2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010    H 03 11:09:11   881,65 m/p  78  20,79  405  25,35  812  2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33    H 03 11:10:07   878,86 m/p   0   0,00  425  24,08  846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27    H 03 11:14:28   866,09 m/p   0   0,00    0   0,00 1015  2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Attila                    1.cs. Dt: 2593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013    H 03 10:41:49   972,07 m/p  10  47,47   70  46,62  135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68    T 03 10:53:03   932,80 m/p  32  38,84  180  39,64  315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494    H 03 10:53:59   929,68 m/p  36  37,27  187  39,19  333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950    H 03 10:54:33   927,79 m/p  37  36,88  194  38,75  347  4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Attila                    2.cs. Dt: 2593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47    T 03 10:25:05  1037,11 m/p   6  49,04   11  50,37   20  5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64     H 03 10:41:55   971,71 m/p  11  47,08   72  46,49  140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81    T 03 10:55:25   924,93 m/p  38  36,48  204  38,11  371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60    T 03 11:11:12   875,64 m/p   0   0,00  447  22,69  888  2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32     T 03 11:11:27   874,90 m/p   0   0,00  458  21,99  904  2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0.cs. Dt: 257771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21    T 03 11:05:27   887,49 m/p  72  23,15  374  27,32  750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80    H 03 11:11:07   870,50 m/p   0   0,00  481  20,53  968  2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1.cs. Dt: 257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33    T 03 10:51:14   933,16 m/p  30  39,62  178  39,76  313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87    H 03 10:51:18   932,94 m/p  31  39,23  179  39,70  314  4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2.cs. Dt: 257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110    T 03 10:46:16   950,25 m/p  17  44,72  112  43,95  209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42    H 03 10:49:32   938,94 m/p  29  40,02  162  40,78  274  42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37    H 03 11:01:21   900,20 m/p  62  27,07  313  31,19  621  3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115    H 03 11:06:31   884,24 m/p  73  22,75  388  26,43  786  27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25910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234    H 03 10:50:25   940,77 m/p  28  40,41  157  41,10  267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96    H 03 10:52:52   932,47 m/p  33  38,45  182  39,51  319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238    H 03 10:53:39   929,85 m/p  35  37,66  186  39,26  332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211    H 03 10:56:02   921,97 m/p  42  34,92  218  37,22  405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74    H 03 11:02:46   900,39 m/p  61  27,46  311  31,32  619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244    H 03 11:12:00   872,40 m/p   0   0,00  472  21,10  941  2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259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86    H 03 10:56:17   921,15 m/p  44  34,13  226  36,72  416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57    H 03 11:08:48   881,90 m/p  77  21,18  403  25,48  809  27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978    H 03 11:14:40   864,64 m/p   0   0,00    0   0,00 1031  2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2765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552    H 03 10:48:52  1009,67 m/p   2  50,45   25  49,48   46  4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2.cs. Dt: 2765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212    H 03 11:26:56   886,45 m/p  38  30,78  379  27,00  762  2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556    H 03 11:33:17   868,77 m/p  50  24,22    0   0,00  987  2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2907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114    H 03 11:15:02   969,15 m/p   7  47,72   77  46,18  148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01    H 03 11:38:00   900,24 m/p  30  35,15  312  31,26  620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20    H 03 11:40:16   893,97 m/p  34  32,97  339  29,54  682  3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45    H 03 11:45:14   880,52 m/p  41  29,14  413  24,84  826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58    H 03 11:49:47   868,56 m/p  51  23,68    0   0,00  991  2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2907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39    H 03 11:17:26   961,46 m/p   9  46,63   89  45,41  170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78    H 03 11:29:33   924,43 m/p  19  41,16  206  37,99  376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1795    H 03 11:34:15   910,82 m/p  23  38,98  272  33,80  526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911    H 03 11:40:27   893,47 m/p  35  32,42  343  29,29  688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010    H 03 11:47:18   875,05 m/p  45  26,96  456  22,11  902  2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3-51005    H 03 11:48:44   871,29 m/p  48  25,32  478  20,72  958  2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0.cs. Dt: 2758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412    H 03 11:24:06   892,46 m/p  36  31,87  350  28,84  700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436    H 03 11:33:51   865,17 m/p  52  23,13    0   0,00 1022  2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1.cs. Dt: 2758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24    H 03 10:59:15   970,48 m/p   6  48,27   76  46,24  145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08    H 03 11:06:24   946,66 m/p  12  44,99  132  42,68  234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55    H 03 11:12:01   928,76 m/p  17  42,26  191  38,94  341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23    H 03 11:18:39   908,47 m/p  25  37,89  277  33,48  542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07    H 03 11:27:17   883,36 m/p  39  30,24  394  26,05  795  2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13    H 03 11:34:23   863,72 m/p  53  22,59    0   0,00 1037  2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2.cs. Dt: 2758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47    H 03 11:29:16   877,78 m/p  43  28,05  430  23,76  854  2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06    H 03 11:37:06   856,44 m/p  55  21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Lajos                    1.cs. Dt: 2887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97    H 03 11:35:30   900,77 m/p  29  35,70  310  31,38  617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781    H 03 11:42:55   880,39 m/p  42  28,60  414  24,78  829  26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Lajos                    2.cs. Dt: 28870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770    H 03 11:32:54   908,13 m/p  26  37,34  279  33,35  545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00    H 03 11:45:18   874,04 m/p  46  26,41  464  21,61  918  24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László                   1.cs. Dt: 270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24    H 03 10:42:30  1011,79 m/p   1  51,00   24  49,54   44  4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74    H 03 10:54:43   967,60 m/p   8  47,17   83  45,79  155  46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László                   2.cs. Dt: 27065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03    H 03 11:01:42   944,03 m/p  13  44,44  142  42,05  246  43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ebestyén László                1.cs. Dt: 271282 Kg:  10 Ók: 1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4462    H 03 11:22:35   877,62 m/p  44  27,50  432  23,64  858  2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11-91598    H 03 11:28:04   862,30 m/p  54  22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276584 Kg:  2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781    H 03 11:17:15   915,05 m/p  22  39,52  259  34,62  497  3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752    H 03 11:25:01   892,13 m/p  37  31,33  354  28,59  704  3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76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16    H 03 11:12:56   928,31 m/p  18  41,71  193  38,81  346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13    H 03 11:38:41   854,46 m/p  56  20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49    H 03 11:39:27   852,44 m/p  57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765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068    H 03 10:59:15   972,99 m/p   4  49,36   65  46,94  129  47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276699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85    H 03 11:24:03   895,32 m/p  33  33,51  333  29,92  666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74    H 03 11:28:52   881,58 m/p  40  29,69  406  25,29  813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539    H 03 11:33:10   869,67 m/p  49  24,77    0   0,00  976  22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76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023    H 03 11:10:00   937,96 m/p  14  43,90  168  40,40  283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29    H 03 11:10:11   937,38 m/p  15  43,35  172  40,14  290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59    H 03 11:12:00   931,65 m/p  16  42,80  184  39,38  328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95    H 03 11:14:33   923,72 m/p  20  40,62  208  37,86  386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834    H 03 11:22:38   899,44 m/p  31  34,61  320  30,75  635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047    H 03 11:32:15   872,18 m/p  47  25,86  474  20,97  944  2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Roland                    1.cs. Dt: 2907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589    H 03 11:34:21   910,50 m/p  24  38,43  274  33,67  528  3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76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869     H 03 10:51:23  1000,59 m/p   3  49,91   39  48,59   65  4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36    H 03 11:06:50   947,62 m/p  11  45,54  129  42,87  229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34    H 03 11:23:07   897,54 m/p  32  34,06  326  30,37  649  3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765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09    H 03 10:59:26   972,27 m/p   5  48,81   69  46,68  134  4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21    H 03 11:03:02   960,12 m/p  10  46,08   90  45,35  174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130    H 03 11:16:11   918,20 m/p  21  40,07  237  36,02  447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32    H 03 11:19:53   907,06 m/p  27  36,79  283  33,10  555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01    H 03 11:21:50   901,29 m/p  28  36,25  305  31,70  610  3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48:00Z</dcterms:created>
  <dc:creator>Király István</dc:creator>
  <dc:description/>
  <cp:keywords/>
  <dc:language>en-US</dc:language>
  <cp:lastModifiedBy>Király István</cp:lastModifiedBy>
  <dcterms:modified xsi:type="dcterms:W3CDTF">2015-05-15T16:52:00Z</dcterms:modified>
  <cp:revision>6</cp:revision>
  <dc:subject/>
  <dc:title>Győr és Környéke Tagszövetség, F01 Győr</dc:title>
</cp:coreProperties>
</file>