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13298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4     H 01 12:52:23  1298,86 m/p   1  49,00    9  48,54  175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35    T 01 12:54:45  1269,52 m/p  11  44,18   97  43,44  473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5    H 01 12:55:23  1261,89 m/p  21  39,36  132  41,42  565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4    T 01 12:55:26  1261,29 m/p  23  38,40  137  41,13  573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7    H 01 12:55:46  1257,31 m/p  25  37,43  156  40,03  634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52    H 01 12:56:16  1251,40 m/p  29  35,50  204  37,25  717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1    H 01 12:58:54  1221,14 m/p  57  22,01  442  23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49    T 01 12:59:01  1219,83 m/p  59  21,05  452  22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32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3    H 01 12:53:01  1290,88 m/p   4  47,55   29  47,38  253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62    H 01 12:54:43  1269,92 m/p  10  44,66   94  43,62  466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01 12:55:19  1262,69 m/p  17  41,29  123  41,94  548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443    T 01 12:55:21  1262,29 m/p  18  40,81  128  41,65  555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01 12:55:24  1261,69 m/p  22  38,88  133  41,36  567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01 12:56:50  1244,76 m/p  32  34,06  251  34,53  850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1329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4    T 01 12:52:26  1298,23 m/p   2  48,52   12  48,36  186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7    T 01 12:52:33  1296,75 m/p   3  48,04   15  48,19  201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86    H 01 12:57:19  1239,16 m/p  37  31,65  289  32,33  926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0.cs. Dt: 11990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01 12:45:01  1261,94 m/p  20  39,84  131  41,48  564  3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1.cs. Dt: 119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56   H 01 12:43:32  1281,95 m/p   5  47,07   54  45,93  330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34   H 01 12:43:41  1279,90 m/p   7  46,11   69  45,06  357  3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1.cs. Dt: 1322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80    H 01 12:54:20  1267,33 m/p  12  43,70  101  43,21  491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548    H 01 12:54:53  1260,68 m/p  24  37,91  142  40,84  582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tsy Péter                     2.cs. Dt: 13223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698    T 01 12:58:27  1219,22 m/p  61  20,08  462  22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13216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00    T 01 12:56:39  1239,27 m/p  36  32,13  288  32,39  925  1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82     T 01 12:57:08  1233,68 m/p  39  30,69  327  30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1    T 01 12:57:10  1233,29 m/p  41  29,72  330  2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2    H 01 12:57:27  1230,04 m/p  45  27,79  360  28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84    T 01 12:58:04  1223,02 m/p  54  23,46  422  24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13     H 01 12:58:12  1221,52 m/p  56  22,49  439  23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32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7    H 01 12:53:47  1273,50 m/p   8  45,63   85  44,14  435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8    H 01 12:56:02  1246,48 m/p  30  35,02  237  35,34  812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58    H 01 12:57:02  1234,83 m/p  38  31,17  320  30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81    H 01 12:58:46  1215,15 m/p   0   0,00  489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321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67    H 01 12:55:36  1251,59 m/p  28  35,99  202  37,37  715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12     T 01 12:57:13  1232,72 m/p  42  29,24  336  29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65    T 01 12:57:34  1228,71 m/p  48  26,35  370  27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9     H 01 12:58:08  1222,27 m/p  55  22,97  433  24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13042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8    T 01 12:53:06  1265,03 m/p  15  42,25  109  42,75  516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2    T 01 12:56:34  1223,88 m/p  51  24,90  415  25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3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9    H 01 12:52:56  1267,08 m/p  14  42,73  103  43,10  497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01 12:55:06  1240,96 m/p  35  32,61  275  33,14  901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01 12:55:45  1233,33 m/p  40  30,20  329  30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1    H 01 12:56:34  1223,88 m/p  52  24,42  416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3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3    H 01 12:53:14  1263,40 m/p  16  41,77  115  42,40  537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24    H 01 12:56:36  1223,50 m/p  53  23,94  417  24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131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66278    H 01 12:54:02  1262,00 m/p  19  40,32  130  41,53  562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31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01 12:52:31  1280,67 m/p   6  46,59   63  45,41  344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7    H 01 12:55:44  1241,71 m/p  34  33,10  271  33,37  893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3    H 01 12:57:35  1220,36 m/p  58  21,53  447  2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48    H 01 12:58:11  1213,59 m/p   0   0,00  506  19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131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01 12:53:36  1267,28 m/p  13  43,22  102  43,15  492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98    T 01 12:56:50  1228,92 m/p  47  26,83  368  27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131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01 12:54:43  1253,35 m/p  27  36,47  188  38,18  691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550    H 01 12:58:09  1213,56 m/p   0   0,00  507  19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2.cs. Dt: 131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73    H 01 12:53:19  1270,33 m/p   9  45,14   93  43,68  460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457    T 01 12:56:33  1231,79 m/p  43  28,76  344  29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129532 Kg:  4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47    H 01 12:53:16  1254,34 m/p  26  36,95  175  38,93  671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4    H 01 12:54:06  1244,30 m/p  33  33,58  253  34,42  857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44    T 01 12:55:14  1230,90 m/p  44  28,28  352  28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43    H 01 12:55:20  1229,73 m/p  46  27,31  362  28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34    H 01 12:55:31  1227,60 m/p  49  25,87  378  27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35    H 01 12:56:14  1219,32 m/p  60  20,56  460  22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4    H 01 12:56:34  1215,50 m/p  62  19,60  484  2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8    T 01 12:56:35  1215,31 m/p   0   0,00  485  20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39    H 01 12:56:42  1213,98 m/p   0   0,00  502  20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45    T 01 12:56:43  1213,79 m/p   0   0,00  504  1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295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994    H 01 12:53:57  1246,10 m/p  31  34,54  240  35,17  822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3    H 01 12:55:40  1225,85 m/p  50  25,38  397  26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2.cs. Dt: 1327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876    H 01 13:01:10  1194,10 m/p  69  2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1329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83    H 01 12:59:29  1214,65 m/p  25  40,40  497  20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2.cs. Dt: 1329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52    H 01 13:00:04  1208,21 m/p  37  36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0.cs. Dt: 132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66    H 01 12:59:12  1214,78 m/p  23  41,11  493  2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1.cs. Dt: 132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01 12:56:40  1243,63 m/p   2  48,64  258  34,13  868  2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55    H 01 12:57:53  1229,61 m/p   8  46,49  364  27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01 12:58:23  1223,93 m/p  13  44,70  413  25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01 12:59:07  1215,71 m/p  22  41,47  483  21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4    H 01 12:59:55  1206,86 m/p  41  34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01 13:00:33  1199,95 m/p  54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2.cs. Dt: 132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957    H 01 12:58:21  1224,31 m/p  12  45,06  409  25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13    H 01 12:59:32  1211,08 m/p  28  39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65    H 01 13:01:13  1192,75 m/p  73  23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75    H 01 13:01:19  1191,68 m/p  76  22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13387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4     H 01 13:01:00  1205,98 m/p  43  33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566     H 01 13:01:49  1197,18 m/p  60  27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338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45    H 01 12:58:17  1236,24 m/p   5  47,57  307  3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2    T 01 13:01:07  1204,72 m/p  47  3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338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88    H 01 13:02:12  1193,09 m/p  72  23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regorics László                1.cs. Dt: 1348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01 12:59:02  1236,49 m/p   4  47,92  303  31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01 12:59:10  1234,98 m/p   6  47,21  316  3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9    H 01 13:00:36  1218,98 m/p  18  42,90  464  22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23469    H 01 13:01:38  1207,70 m/p  39  3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regorics László                2.cs. Dt: 13483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82    H 01 12:57:55  1249,29 m/p   1  49,00  214  36,67  751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99    H 01 13:01:36  1208,06 m/p  38  35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13326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99    H 01 13:02:16  1187,00 m/p  79  21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65    H 01 13:02:27  1185,07 m/p  8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33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96    H 01 12:58:58  1222,95 m/p  15  43,98  423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72    H 01 13:00:14  1208,90 m/p  34  37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66    H 01 13:00:42  1203,80 m/p  49  31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8954    H 01 13:02:23  1185,77 m/p  81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0.cs. Dt: 13457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6    H 01 13:00:18  1219,99 m/p  17  43,26  451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62    H 01 13:02:35  1195,25 m/p  65  26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1.cs. Dt: 134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01 12:58:31  1240,04 m/p   3  48,28  283  32,68  916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01 13:00:57  1212,84 m/p  26  40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3    H 01 13:02:32  1195,78 m/p  64  26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91    H 01 13:02:37  1194,90 m/p  67  25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2.cs. Dt: 1345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26587    H 01 13:02:46  1193,31 m/p  71  23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74    H 01 13:02:51  1192,43 m/p  74  22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9    H 01 13:03:18  1187,69 m/p  78  2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13266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02    H 01 12:59:31  1211,40 m/p  27  39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0    H 01 13:00:02  1205,72 m/p  44  33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3    H 01 13:00:33  1200,08 m/p  53  30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68    H 01 13:00:44  1198,09 m/p  56  29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132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8    H 01 12:57:26  1234,90 m/p   7  46,85  318  30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8    H 01 12:58:27  1223,32 m/p  14  44,34  420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01 12:59:13  1214,73 m/p  24  40,75  496  20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01 13:00:44  1198,09 m/p  55  29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7    H 01 13:00:50  1197,01 m/p  61  27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01 13:01:00  1195,22 m/p  66  25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132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00    H 01 13:00:49  1197,19 m/p  59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48     H 01 13:01:04  1194,50 m/p  68  24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01 13:01:56  1185,25 m/p  82  1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övecses Gábor                  1.cs. Dt: 134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2    H 01 13:02:37  1197,61 m/p  57  28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ábor                      1.cs. Dt: 134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30    H 01 13:00:49  1209,37 m/p  31  38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137    H 01 13:01:55  1197,48 m/p  58  28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ábor                      2.cs. Dt: 1340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61    H 01 13:00:08  1216,87 m/p  21  41,83  476  2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27    H 01 13:02:17  1193,57 m/p  70  24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0.cs. Dt: 13394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39    T 01 12:59:11  1226,75 m/p   9  46,13  385  26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3    H 01 12:59:15  1226,00 m/p  11  45,41  393  26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678    H 01 13:00:50  1208,49 m/p  36  36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1.cs. Dt: 133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57    H 01 12:59:13  1226,38 m/p  10  45,77  390  26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9    H 01 13:00:47  1209,04 m/p  33  37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348    H 01 13:01:29  1201,44 m/p  51  3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2.cs. Dt: 13394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2    H 01 13:00:44  1209,58 m/p  30  38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47    H 01 13:00:49  1208,67 m/p  35  36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13486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39    H 01 13:01:47  1206,38 m/p  42  3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2.cs. Dt: 1348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57    H 01 13:00:26  1221,13 m/p  16  43,62  443  23,42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67    H 01 13:02:44  1196,21 m/p  62  2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964    H 01 13:02:45  1196,04 m/p  63  2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0.cs. Dt: 13343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18    H 01 12:59:30  1218,58 m/p  19  42,55  468  2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76    H 01 13:00:15  1210,29 m/p  29  38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24    H 01 13:00:44  1205,00 m/p  45  33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75    H 01 13:00:44  1205,00 m/p  46  3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3    H 01 13:00:54  1203,19 m/p  50  31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83    H 01 13:02:02  1191,02 m/p  77  21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1.cs. Dt: 1334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90    H 01 13:00:21  1209,19 m/p  32  37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01 13:02:28  1186,43 m/p  80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2.cs. Dt: 1334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36     H 01 13:00:31  1207,37 m/p  40  3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5    H 01 13:00:49  1204,10 m/p  48  32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5    H 01 13:01:56  1192,08 m/p  75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1339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38    H 01 13:00:01  1217,13 m/p  20  42,19  474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13391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4    H 01 13:01:29  1201,12 m/p  52  3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132144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81    H 01 12:48:59  1335,01 m/p   9  42,81   28  47,14   28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1    H 01 12:49:01  1334,56 m/p  10  42,04   29  47,07   29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2    H 01 12:49:08  1332,99 m/p  12  40,49   33  46,80   33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8    H 01 12:51:26  1302,77 m/p  24  31,21  151  38,67  155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8    H 01 12:51:48  1298,07 m/p  27  28,88  176  36,95  188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7    H 01 12:51:55  1296,59 m/p  28  28,11  188  36,12  204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2    H 01 12:52:34  1288,37 m/p  34  23,47  237  32,75  276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06    H 01 12:52:34  1288,37 m/p  33  24,24  236  32,82  275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94    H 01 12:53:11  1280,67 m/p  38  20,37  281  29,72  343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9    H 01 12:53:14  1280,05 m/p   0   0,00  286  29,38  352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37    H 01 12:53:53  1272,04 m/p   0   0,00  355  24,63  444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24    H 01 12:54:49  1260,72 m/p   0   0,00    0   0,00  581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81    H 01 12:54:52  1260,11 m/p   0   0,00    0   0,00  592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0    H 01 12:55:00  1258,51 m/p   0   0,00    0   0,00  619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81    H 01 12:55:16  1255,33 m/p   0   0,00    0   0,00  655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11    H 01 12:55:38  1250,97 m/p   0   0,00    0   0,00  725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132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01 12:47:59  1348,64 m/p   5  45,91   11  48,31   11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6    H 01 12:48:26  1342,47 m/p   7  44,36   23  47,49   23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01 12:51:01  1308,14 m/p  18  35,85  126  40,39  127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01 12:51:46  1298,50 m/p  26  29,66  171  37,30  181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01 12:53:36  1275,52 m/p   0   0,00  330  26,35  410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53    H 01 12:54:35  1263,53 m/p   0   0,00  420  20,15  533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01 12:56:28  1241,18 m/p   0   0,00    0   0,00  899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2.cs. Dt: 132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51    H 01 12:48:31  1341,34 m/p   8  43,58   24  47,42   24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8    H 01 12:50:35  1313,78 m/p  15  38,17  102  42,05  103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825    H 01 12:50:58  1308,79 m/p  17  36,62  122  40,67  123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68    H 01 12:51:43  1299,14 m/p  25  30,43  164  37,78  171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01 12:51:57  1296,16 m/p  29  27,34  191  35,92  207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9    H 01 12:53:35  1275,73 m/p   0   0,00  329  26,42  408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115    H 01 12:53:41  1274,50 m/p   0   0,00  344  25,38  426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5    H 01 12:55:05  1257,52 m/p   0   0,00    0   0,00  630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0.cs. Dt: 13188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51    H 01 12:54:04  1267,26 m/p   0   0,00  391  22,15  493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69    H 01 12:54:43  1259,40 m/p   0   0,00    0   0,00  604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5    H 01 12:55:54  1245,33 m/p   0   0,00    0   0,00  840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1.cs. Dt: 131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01 12:47:18  1355,40 m/p   1  49,00    5  48,72    5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8    H 01 12:47:23  1354,24 m/p   4  46,68    8  48,52    8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8    H 01 12:49:10  1329,88 m/p  13  39,72   39  46,38   39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36    H 01 12:50:33  1311,59 m/p  16  37,39  110  41,50  111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01 12:50:49  1308,12 m/p  19  35,07  127  40,32  128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009    H 01 12:52:02  1292,52 m/p  31  25,79  209  34,68  232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01 12:53:02  1279,97 m/p   0   0,00  287  29,31  354  3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2.cs. Dt: 131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6    H 01 12:47:19  1355,16 m/p   2  48,23    6  48,66    6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105    H 01 12:47:22  1354,47 m/p   3  47,45    7  48,59    7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01 12:50:53  1307,25 m/p  20  34,30  131  40,05  132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9    H 01 12:51:59  1293,15 m/p  30  26,56  203  35,09  22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0    H 01 12:52:03  1292,31 m/p  32  25,02  213  34,40  236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01 12:52:27  1287,26 m/p  35  22,69  243  32,34  285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0    H 01 12:53:40  1272,15 m/p   0   0,00  354  24,70  443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01 12:56:25  1239,28 m/p   0   0,00    0   0,00  922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1.cs. Dt: 13226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9    H 01 12:51:21  1304,99 m/p  23  31,98  142  39,29  143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7    H 01 12:53:43  1275,21 m/p   0   0,00  336  25,93  417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77    H 01 12:54:00  1271,74 m/p   0   0,00  356  24,56  445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78    H 01 12:55:02  1259,23 m/p   0   0,00    0   0,00  605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5    H 01 12:56:03  1247,16 m/p   0   0,00    0   0,00  798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2.cs. Dt: 13226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6    H 01 12:51:19  1305,42 m/p  22  32,75  136  39,70  137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7    H 01 12:56:06  1246,57 m/p   0   0,00    0   0,00  811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2812    H 01 12:56:09  1245,98 m/p   0   0,00    0   0,00  825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József                   1.cs. Dt: 132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8    H 01 12:53:19  1282,05 m/p  36  21,92  275  30,13  328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5    H 01 12:53:25  1280,81 m/p  37  21,15  279  29,86  341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01 12:54:47  1264,10 m/p   0   0,00  414  20,56  524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702    H 01 12:54:49  1263,70 m/p   0   0,00  419  20,22  532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01 12:55:30  1255,52 m/p   0   0,00    0   0,00  654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36    H 01 12:56:03  1249,01 m/p   0   0,00    0   0,00  756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78    H 01 12:56:39  1241,98 m/p   0   0,00    0   0,00  889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8    H 01 12:56:53  1239,27 m/p   0   0,00    0   0,00  924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0.cs. Dt: 13245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47    H 01 12:51:23  1306,24 m/p  21  33,53  132  39,98  133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62    T 01 12:53:40  1277,47 m/p   0   0,00  308  27,86  385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91    T 01 12:53:45  1276,45 m/p   0   0,00  317  27,24  395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2    T 01 12:55:11  1259,06 m/p   0   0,00    0   0,00  610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85    T 01 12:55:31  1255,08 m/p   0   0,00    0   0,00  660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8    T 01 12:56:16  1246,22 m/p   0   0,00    0   0,00  819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1.cs. Dt: 1324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4    H 01 12:49:15  1334,32 m/p  11  41,26   30  47,00   30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03    H 01 12:50:25  1318,81 m/p  14  38,94   83  43,35   83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48    H 01 12:53:48  1275,83 m/p   0   0,00  326  26,62  405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5    H 01 12:56:21  1245,25 m/p   0   0,00    0   0,00  842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2.cs. Dt: 1324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72    H 01 12:56:23  1244,86 m/p   0   0,00    0   0,00  846  2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</w:t>
      </w:r>
      <w:r>
        <w:rPr>
          <w:color w:val="000000"/>
        </w:rPr>
        <w:t>liás István                    1.cs. Dt: 132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74    T 01 12:48:24  1348,32 m/p   6  45,13   13  48,17   13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689    H 01 12:53:37  1280,45 m/p  39  19,60  282  29,65  347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54    T 01 12:54:28  1270,03 m/p   0   0,00  371  23,52  464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82    T 01 12:56:16  1248,52 m/p   0   0,00    0   0,00  766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1135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78    H 01 12:35:40  1325,53 m/p  14  41,04   50  45,63   50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57    H 01 12:39:26  1269,72 m/p   0   0,00  375  23,25  470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Csaba                    2.cs. Dt: 11357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64    T 01 12:35:12  1332,79 m/p  11  42,88   34  46,73   34  4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1.cs. Dt: 113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82    H 01 12:38:21  1285,10 m/p   0   0,00  251  31,79  296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55    H 01 12:39:33  1267,88 m/p   0   0,00  388  22,35  486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90    H 01 12:39:44  1265,29 m/p   0   0,00  405  21,18  512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68    H 01 12:40:27  1255,27 m/p   0   0,00    0   0,00  658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95    H 01 12:41:02  1247,23 m/p   0   0,00    0   0,00  795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63    H 01 12:41:26  1241,77 m/p   0   0,00    0   0,00  892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113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47    H 01 12:38:30  1282,92 m/p   0   0,00  267  30,69  319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69    H 01 12:39:30  1268,59 m/p   0   0,00  384  22,63  482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50    H 01 12:39:57  1262,25 m/p   0   0,00    0   0,00  557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33092    H 01 12:40:25  1255,73 m/p   0   0,00    0   0,00  648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85    H 01 12:41:32  1240,41 m/p   0   0,00    0   0,00  908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0.cs. Dt: 113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266    T 01 12:38:55  1274,48 m/p   0   0,00  345  25,31  427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07    T 01 12:39:20  1268,54 m/p   0   0,00  385  22,56  483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243    T 01 12:39:58  1259,61 m/p   0   0,00    0   0,00  599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1.cs. Dt: 113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01 12:36:49  1305,31 m/p  37  26,95  139  39,50  140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21    H 01 12:38:51  1275,44 m/p   0   0,00  331  26,28  411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8     T 01 12:39:53  1260,78 m/p   0   0,00    0   0,00  578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41    T 01 12:40:01  1258,91 m/p   0   0,00    0   0,00  612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2.cs. Dt: 113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3    H 01 12:35:24  1326,96 m/p  13  41,65   45  45,97   45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9    T 01 12:35:41  1322,57 m/p  16  39,81   61  44,87   61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5    H 01 12:36:41  1307,31 m/p  35  28,18  130  40,12  131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17    H 01 12:36:49  1305,31 m/p  38  26,34  140  39,43  141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17    T 01 12:37:07  1300,81 m/p  43  23,28  157  38,26  163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28     H 01 12:38:02  1287,27 m/p   0   0,00  242  32,41  284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10    H 01 12:39:19  1268,78 m/p   0   0,00  382  22,77  480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6     T 01 12:40:07  1257,52 m/p   0   0,00    0   0,00  631  2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0.cs. Dt: 11074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21    T 01 12:37:45  1262,04 m/p   0   0,00    0   0,00  560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7    H 01 12:39:18  1240,13 m/p   0   0,00    0   0,00  914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1.cs. Dt: 110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4    H 01 12:32:26  1343,44 m/p   7  45,33   21  47,62   21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01 12:34:09  1316,03 m/p  25  34,30   93  42,67   93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8    H 01 12:34:10  1315,77 m/p  26  33,69   94  42,60   94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53    H 01 12:34:13  1314,99 m/p  28  32,46   97  42,39   98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25-89630    H 01 12:38:04  1257,50 m/p   0   0,00    0   0,00  632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91    H 01 12:38:40  1248,99 m/p   0   0,00    0   0,00  757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0    T 01 12:38:46  1247,59 m/p   0   0,00    0   0,00  790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2.cs. Dt: 1107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54    T 01 12:37:47  1261,56 m/p   0   0,00    0   0,00  569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71    T 01 12:37:51  1260,60 m/p   0   0,00    0   0,00  584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3    H 01 12:39:17  1240,37 m/p   0   0,00    0   0,00  911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0.cs. Dt: 11336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4    H 01 12:32:09  1379,99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4    H 01 12:33:24  1359,30 m/p   2  48,39    4  48,79    4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3    H 01 12:34:32  1341,08 m/p   9  44,10   25  47,35   25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01 12:36:12  1315,15 m/p  27  33,08   96  42,46   97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20    H 01 12:36:39  1308,32 m/p  34  28,79  125  40,46  126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01 12:36:51  1305,31 m/p  36  27,56  138  39,57  139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81    H 01 12:36:53  1304,81 m/p  40  25,11  143  39,22  145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01 12:37:54  1289,72 m/p   0   0,00  229  33,30  263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4    H 01 12:38:55  1274,97 m/p   0   0,00  337  25,87  418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21    H 01 12:39:41  1264,07 m/p   0   0,00  415  20,50  525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8    H 01 12:39:44  1263,37 m/p   0   0,00  423  19,94  538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09    H 01 12:40:11  1257,06 m/p   0   0,00    0   0,00  637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1    H 01 12:41:11  1243,28 m/p   0   0,00    0   0,00  871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1.cs. Dt: 1133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01 12:33:58  1350,13 m/p   3  47,77    9  48,45    9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01 12:34:01  1349,33 m/p   4  47,16   10  48,38   10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11    H 01 12:34:34  1340,55 m/p  10  43,49   26  47,28   26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01 12:35:47  1321,54 m/p  19  37,98   69  44,32   69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01 12:35:49  1321,03 m/p  20  37,36   73  44,04   73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01 12:36:14  1314,64 m/p  30  31,24   99  42,25  100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01 12:37:25  1296,85 m/p  45  22,05  186  36,26  200  4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2.cs. Dt: 1133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3    H 01 12:34:26  1342,67 m/p   8  44,71   22  47,55   22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125    H 01 12:35:55  1319,49 m/p  23  35,52   77  43,77   77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01 12:36:20  1313,12 m/p  32  30,01  104  41,91  105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01 12:37:44  1292,17 m/p  49  19,60  214  34,33  237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8    H 01 12:37:46  1291,67 m/p   0   0,00  218  34,06  243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01 12:39:20  1269,02 m/p   0   0,00  380  22,90  478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skolczi Ernő                  1.cs. Dt: 1123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17408    H 01 12:37:24  1286,00 m/p   0   0,00  248  31,99  291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478    H 01 12:37:37  1282,82 m/p   0   0,00  268  30,62  320  38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25-17412    H 01 12:38:10  1274,81 m/p   0   0,00  342  25,52  423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völgyi István                1.cs. Dt: 11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25-31185    H 01 12:40:30  1251,14 m/p   0   0,00    0   0,00  722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1.cs. Dt: 1131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88    H 01 12:37:09  1298,31 m/p  44  22,66  173  37,16  184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3    H 01 12:39:00  1271,33 m/p   0   0,00  360  24,28  451  3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2.cs. Dt: 1131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3    H 01 12:38:15  1282,13 m/p   0   0,00  273  30,27  326  3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Mihály                   1.cs. Dt: 112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7    H 01 12:35:21  1322,40 m/p  18  38,59   63  44,73   63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01 12:35:21  1322,40 m/p  17  39,20   62  44,80   62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56    H 01 12:35:29  1320,34 m/p  21  36,75   75  43,90   75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7    H 01 12:35:41  1317,26 m/p  24  34,91   87  43,08   87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8    H 01 12:38:28  1275,81 m/p   0   0,00  327  26,55  406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714    H 01 12:40:04  1253,15 m/p   0   0,00    0   0,00  696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6949    H 01 12:40:25  1248,30 m/p   0   0,00    0   0,00  771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25-80043    H 01 12:41:09  1238,26 m/p   0   0,00    0   0,00  937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Mihály                   2.cs. Dt: 112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94    H 01 12:37:14  1293,85 m/p  48  20,21  198  35,44  218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80    H 01 12:37:27  1290,65 m/p   0   0,00  225  33,58  254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9    H 01 12:38:36  1273,89 m/p   0   0,00  349  25,04  432  3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0.cs. Dt: 11266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07    H 01 12:35:42  1314,69 m/p  29  31,85   98  42,32   99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1    H 01 12:35:45  1313,92 m/p  31  30,63  101  42,11  102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2    H 01 12:36:20  1305,05 m/p  39  25,73  141  39,36  142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59    H 01 12:36:29  1302,78 m/p  42  23,89  150  38,74  154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1    H 01 12:37:03  1294,30 m/p  47  20,83  197  35,50  215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19    H 01 12:40:10  1249,56 m/p   0   0,00    0   0,00  745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111    H 01 12:40:13  1248,87 m/p   0   0,00    0   0,00  760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1.cs. Dt: 112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7    H 01 12:33:49  1344,23 m/p   5  46,55   19  47,76   19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4    H 01 12:33:51  1343,70 m/p   6  45,94   20  47,69   20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8    H 01 12:34:40  1330,74 m/p  12  42,26   38  46,45   38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5     H 01 12:35:21  1320,08 m/p  22  36,14   76  43,84   76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7    H 01 12:36:26  1303,54 m/p  41  24,50  148  38,88  151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0    H 01 12:36:55  1296,29 m/p  46  21,44  190  35,99  206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32    H 01 12:37:27  1288,38 m/p   0   0,00  235  32,89  274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01 12:38:08  1278,39 m/p   0   0,00  303  28,21  377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9    H 01 12:38:38  1271,18 m/p   0   0,00  361  24,21  452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5    H 01 12:39:50  1254,20 m/p   0   0,00    0   0,00  678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2.cs. Dt: 112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4    H 01 12:35:00  1325,52 m/p  15  40,43   51  45,56   51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89    H 01 12:35:52  1312,14 m/p  33  29,40  107  41,70  108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31    H 01 12:37:22  1289,61 m/p   0   0,00  231  33,16  265  40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51    H 01 12:38:05  1279,12 m/p   0   0,00  297  28,62  367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01 12:38:36  1271,66 m/p   0   0,00  357  24,49  447  3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zmazia Dezső                 0.cs. Dt: 145807 Kg:  14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69    T 01 13:04:39  1271,61 m/p  11  43,00  358  24,42  448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137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19    T 01 12:59:31  1258,76 m/p  16  40,00    0   0,00  61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04    H 01 13:01:53  1232,13 m/p  38  26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27    H 01 13:02:41  1223,38 m/p  47  21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2.cs. Dt: 13785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88    T 01 13:00:10  1251,33 m/p  24  35,20    0   0,00  718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89    T 01 13:01:51  1232,50 m/p  36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470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01 13:05:00  1278,24 m/p   5  46,60  305  28,07  379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01 13:05:12  1276,02 m/p   7  45,40  322  26,90  401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870    H 01 13:07:25  1251,94 m/p  23  35,80    0   0,00  712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35    H 01 13:09:20  1231,83 m/p  39  26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30    H 01 13:09:28  1230,46 m/p  41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27     H 01 13:10:14  1222,61 m/p  49  20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gl Zoltán                    1.cs. Dt: 152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25    T 01 13:09:19  1277,35 m/p   6  46,00  310  27,72  388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85    H 01 13:12:42  1242,13 m/p  31  31,00    0   0,00  887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33     T 01 13:13:51  1230,59 m/p  40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yörgy                     1.cs. Dt: 147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07    T 01 13:08:23  1246,39 m/p  28  32,80    0   0,00  815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0.cs. Dt: 14672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370    H 01 13:07:46  1245,89 m/p  29  32,20    0   0,00  831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56    T 01 13:09:18  1229,87 m/p  43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1.cs. Dt: 146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365    H 01 13:06:13  1262,50 m/p  13  41,80  426  19,74  550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2.cs. Dt: 146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318    H 01 13:07:07  1252,80 m/p  21  37,00    0   0,00  700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1.cs. Dt: 147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01 13:02:07  1311,46 m/p   3  47,80  111  41,43  112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005    H 01 13:05:18  1275,26 m/p   8  44,80  334  26,07  415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47     H 01 13:07:05  1255,83 m/p  19  38,20    0   0,00  647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4    H 01 13:09:32  1230,09 m/p  42  24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01 13:09:36  1229,41 m/p  44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2.cs. Dt: 147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30    H 01 13:01:29  1318,91 m/p   2  48,40   81  43,49   81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26    H 01 13:05:28  1273,42 m/p  10  43,60  351  24,90  436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271    H 01 13:07:26  1252,09 m/p  22  36,40    0   0,00  710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1.cs. Dt: 138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8    H 01 12:54:29  1321,16 m/p   1  49,00   71  44,18   71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01 12:59:32  1260,26 m/p  14  41,20    0   0,00  589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9    T 01 12:59:36  1259,49 m/p  15  40,60    0   0,00  601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01 12:59:48  1257,20 m/p  18  38,80    0   0,00  636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5    T 01 13:00:05  1253,96 m/p  20  37,60    0   0,00  680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3    H 01 13:00:37  1247,92 m/p  26  34,00    0   0,00  781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4    H 01 13:02:53  1222,86 m/p  48  20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81    H 01 13:02:59  1221,78 m/p  5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2.cs. Dt: 1380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81     H 01 12:57:43  1281,51 m/p   4  47,20  278  29,93  33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94    H 01 12:59:42  1258,34 m/p  17  39,40    0   0,00  621  2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146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310    H 01 13:05:05  1274,82 m/p   9  44,20  341  25,59  422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01 13:05:47  1267,12 m/p  12  42,40  392  22,08  494  33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298    H 01 13:07:35  1247,72 m/p  27  33,40    0   0,00  784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01 13:08:11  1241,38 m/p  32  30,40    0   0,00  896  2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21    H 01 13:08:12  1241,21 m/p  33  29,80    0   0,00  898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02    H 01 13:08:45  1235,46 m/p  34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147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01 13:08:09  1248,89 m/p  25  34,60    0   0,00  758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01 13:08:46  1242,40 m/p  30  31,60    0   0,00  883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9    H 01 13:09:44  1232,38 m/p  37  27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7    H 01 13:10:31  1224,37 m/p  46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2.cs. Dt: 147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8    H 01 13:09:42  1232,72 m/p  35  28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27    H 01 13:10:26  1225,21 m/p  45  22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106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64    H 01 12:33:33  1277,40 m/p  13  43,73   78  44,54  386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34    H 01 12:36:57  1227,45 m/p  56  24,87  380  27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509    H 01 12:36:58  1227,22 m/p  57  24,43  381  27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1299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31    H 01 12:55:44  1228,87 m/p  51  27,06  369  27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0.cs. Dt: 1192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30    H 01 12:46:06  1240,73 m/p  36  33,64  278  32,97  905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83    H 01 12:47:04  1228,37 m/p  53  26,18  374  27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6    T 01 12:47:18  1225,43 m/p  62  22,23  400  25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74    H 01 12:47:46  1219,58 m/p  68  19,60  459  22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1    H 01 12:47:58  1217,09 m/p   0   0,00  475  2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119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7    H 01 12:45:42  1245,91 m/p  34  34,52  246  34,82  829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8    H 01 12:46:34  1234,73 m/p  40  31,89  322  30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15    H 01 12:46:58  1229,64 m/p  49  27,94  363  28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2.cs. Dt: 119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90    T 01 12:47:45  1219,79 m/p  67  20,04  456  2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89    H 01 12:47:56  1217,50 m/p   0   0,00  472  21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1.cs. Dt: 1287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058    T 01 12:54:46  1228,56 m/p  52  26,62  373  27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093    H 01 12:56:02  1213,88 m/p   0   0,00  503  19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129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7    H 01 12:54:29  1236,66 m/p  37  33,20  301  3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035    H 01 12:54:31  1236,26 m/p  38  32,76  305  3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264    H 01 12:54:42  1234,10 m/p  41  31,45  325  3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1285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299    H 01 12:51:49  1262,20 m/p  22  39,79  129  41,59  558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3    H 01 12:54:34  1229,01 m/p  50  27,50  367  27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128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73    H 01 12:48:15  1304,56 m/p   1  49,00    3  48,88  146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38     H 01 12:49:27  1288,82 m/p   6  46,81   38  46,86  271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85    H 01 12:49:54  1283,01 m/p   8  45,93   52  46,05  318  3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128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39    H 01 12:51:38  1261,13 m/p  23  39,35  139  41,01  575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‚la                       1.cs. Dt: 123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62    H 01 12:50:30  1231,66 m/p  44  30,13  345  29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81    H 01 12:51:48  1215,93 m/p   0   0,00  481  2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12378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71    H 01 12:45:06  1301,60 m/p   2  48,56    6  48,71  160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53    H 01 12:47:53  1264,59 m/p  17  41,98  110  42,69  521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6    H 01 12:47:57  1263,73 m/p  20  40,66  113  42,52  531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63    H 01 12:50:38  1230,03 m/p  48  28,38  361  28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i István                     1.cs. Dt: 123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93    H 01 12:47:06  1274,22 m/p  14  43,30   83  44,25  429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6982    H 01 12:49:16  1246,41 m/p  32  35,40  238  35,28  814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17    H 01 12:51:49  1215,19 m/p   0   0,00  488  2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0.cs. Dt: 12450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0    H 01 12:47:22  1278,63 m/p  10  45,05   71  44,95  373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5    H 01 12:47:27  1277,53 m/p  12  44,17   77  44,60  384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06    H 01 12:49:49  1247,25 m/p  30  36,27  230  35,75  794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6    H 01 12:51:33  1225,96 m/p  60  23,11  396  26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27    H 01 12:51:40  1224,55 m/p  63  21,79  408  25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24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01 12:45:44  1300,44 m/p   3  48,12    7  48,65  166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86    H 01 12:49:28  1251,63 m/p  27  37,59  201  37,43  714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01 12:49:55  1246,00 m/p  33  34,96  242  35,05  824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01 12:51:28  1226,97 m/p  59  23,55  383  26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78    H 01 12:51:35  1225,56 m/p  61  22,67  399  25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24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5947    H 01 12:48:20  1266,06 m/p  16  42,42  107  42,87  505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16    H 01 12:48:30  1263,92 m/p  19  41,10  112  42,58  528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01 12:49:09  1255,63 m/p  25  38,47  166  39,45  650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24    H 01 12:51:49  1222,75 m/p  65  20,92  429  24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0.cs. Dt: 12899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08    H 01 12:50:06  1288,70 m/p   7  46,37   39  46,80  272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10    H 01 12:53:51  1242,17 m/p  35  34,08  267  33,61  886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22    H 01 12:55:52  1218,50 m/p   0   0,00  469  21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1.cs. Dt: 128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10    H 01 12:50:02  1289,56 m/p   5  47,24   35  47,03  266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7    H 01 12:51:23  1272,39 m/p  15  42,86   88  43,96  441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50    H 01 12:54:28  1234,83 m/p  39  32,33  321  3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3    H 01 12:54:43  1231,89 m/p  43  30,57  342  29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01 12:55:48  1219,27 m/p   0   0,00  461  22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48    H 01 12:55:54  1218,12 m/p   0   0,00  471  21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Gyula                     2.cs. Dt: 128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0    H 01 12:49:54  1291,28 m/p   4  47,68   28  47,44  249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5    H 01 12:52:11  1262,43 m/p  21  40,22  126  41,77  553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6747    H 01 12:52:51  1254,24 m/p  26  38,03  178  38,76  676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01 12:53:07  1251,00 m/p  28  37,15  206  37,14  724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3    H 01 12:54:48  1230,91 m/p  46  29,25  351  28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3    H 01 12:55:50  1218,89 m/p   0   0,00  466  22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129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1    H 01 12:54:54  1231,24 m/p  45  29,69  350  28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25    H 01 12:54:57  1230,65 m/p  47  28,81  354  28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4-52136    H 01 12:55:52  1220,00 m/p  66  20,48  450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2.cs. Dt: 12915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4    H 01 12:53:15  1250,92 m/p  29  36,71  207  37,08  726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403    H 01 12:54:50  1232,02 m/p  42  31,01  340  29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129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01 12:50:49  1279,92 m/p   9  45,49   68  45,12  355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99    H 01 12:50:56  1278,44 m/p  11  44,61   73  44,83  375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27    H 01 12:52:05  1264,04 m/p  18  41,54  111  42,63  527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02    H 01 12:52:26  1259,72 m/p  24  38,91  145  40,67  598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12    H 01 12:53:29  1246,94 m/p  31  35,84  233  35,57  804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01 12:55:03  1228,34 m/p  54  25,74  375  27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4   H 01 12:55:10  1226,98 m/p  58  23,99  382  26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2.cs. Dt: 129037 Kg:   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11    H 01 12:55:07  1227,56 m/p  55  25,30  379  27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123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88    H 01 12:51:05  1224,16 m/p  64  21,36  410  25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38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5    H 01 13:00:56  1250,26 m/p   0   0,00  211  36,85  737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8    H 01 13:01:55  1239,27 m/p   0   0,00  287  32,45  923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4    H 01 13:02:00  1238,35 m/p   0   0,00  293  32,10  935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2.cs. Dt: 13869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94    H 01 12:59:47  1263,35 m/p  36  25,07  116  42,34  539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87    H 01 12:59:49  1262,97 m/p  38  23,70  119  42,17  543  3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138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12     H 01 12:56:11  1303,50 m/p   2  48,32    4  48,83  152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52    H 01 12:57:17  1290,14 m/p  14  40,11   32  47,21  258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0    H 01 12:58:15  1278,61 m/p  23  33,96   72  44,89  374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4    H 01 12:59:01  1269,62 m/p  31  28,49   96  43,50  472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69    H 01 13:00:16  1255,23 m/p   0   0,00  169  39,28  659  2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7    H 01 13:00:32  1252,20 m/p   0   0,00  198  37,60  706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9    H 01 13:01:33  1240,79 m/p   0   0,00  277  33,03  903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4    H 01 13:01:46  1238,38 m/p   0   0,00  292  32,16  934  1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4    H 01 13:03:35  1218,58 m/p   0   0,00  467  22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13841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01 12:57:09  1291,74 m/p  12  41,48   25  47,61  240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73    H 01 12:57:54  1282,76 m/p  19  36,69   53  45,99  321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66    H 01 12:58:17  1278,22 m/p  24  33,27   75  44,72  380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5    H 01 12:58:52  1271,37 m/p  29  29,86   91  43,79  450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71    H 01 12:59:44  1261,33 m/p  40  22,33  136  41,19  571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91    H 01 13:00:26  1253,34 m/p   0   0,00  189  38,12  692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14007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33    H 01 12:58:02  1296,62 m/p   6  45,58   16  48,13  202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4    H 01 13:01:27  1256,87 m/p   0   0,00  158  39,91  639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31    H 01 13:04:19  1225,35 m/p   0   0,00  402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14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57    H 01 12:59:18  1281,59 m/p  20  36,01   56  45,82  333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3    H 01 13:01:43  1253,87 m/p   0   0,00  180  38,64  682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7    H 01 13:01:44  1253,68 m/p   0   0,00  182  38,52  684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8     H 01 13:03:16  1236,71 m/p   0   0,00  300  3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01 13:03:43  1231,82 m/p   0   0,00  343  29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01 13:04:13  1226,42 m/p   0   0,00  389  26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01 13:05:16  1215,25 m/p   0   0,00  486  20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140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33     H 01 12:57:59  1297,22 m/p   5  46,27   14  48,25  197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9     H 01 12:58:28  1291,44 m/p  13  40,80   27  47,50  246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13    H 01 12:59:45  1276,34 m/p  26  31,91   79  44,49  396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05    H 01 13:01:43  1253,87 m/p   0   0,00  181  38,58  683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68    H 01 13:01:44  1253,68 m/p   0   0,00  183  38,47  685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14    H 01 13:02:27  1245,69 m/p   0   0,00  247  34,76  833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6    H 01 13:04:20  1225,17 m/p   0   0,00  403  2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07    H 01 13:05:18  1214,90 m/p   0   0,00  492  20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1.cs. Dt: 138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11    H 01 12:59:26  1266,86 m/p  33  27,12  104  43,04  498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397    H 01 13:02:41  1230,32 m/p   0   0,00  357  28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13888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6     H 01 12:58:34  1279,25 m/p  22  34,64   70  45,01  365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138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13    H 01 13:00:47  1253,65 m/p   0   0,00  184  38,41  686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8    H 01 13:00:49  1253,28 m/p   0   0,00  191  38,00  694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1    H 01 13:01:50  1241,88 m/p   0   0,00  269  33,49  890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7    H 01 13:01:58  1240,40 m/p   0   0,00  280  32,85  909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138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4    H 01 12:57:20  1293,95 m/p   8  44,21   20  47,90  217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6     H 01 12:57:22  1293,55 m/p   9  43,53   21  47,84  220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418    H 01 12:57:26  1292,75 m/p  10  42,85   23  47,73  228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0    H 01 12:58:30  1280,04 m/p  21  35,33   67  45,18  353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67    H 01 12:59:33  1267,77 m/p  32  27,80   99  43,33  487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4     H 01 13:00:43  1254,41 m/p   0   0,00  174  38,99  670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1    H 01 13:03:52  1219,71 m/p   0   0,00  457  22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0.cs. Dt: 13771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60    H 01 12:57:47  1277,69 m/p  25  32,59   76  44,66  38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48     H 01 12:59:00  1263,43 m/p  35  25,75  114  42,46  536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01 12:59:02  1263,04 m/p  37  24,39  117  42,29  541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72    H 01 13:00:19  1248,35 m/p   0   0,00  219  36,38  769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55    H 01 13:00:20  1248,16 m/p   0   0,00  222  36,21  774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12    H 01 13:00:24  1247,41 m/p   0   0,00  229  35,80  792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4    H 01 13:00:49  1242,72 m/p   0   0,00  262  33,89  878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33    H 01 13:00:56  1241,41 m/p   0   0,00  273  33,26  895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8    H 01 13:01:31  1234,92 m/p   0   0,00  317  3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4    H 01 13:01:40  1233,26 m/p   0   0,00  332  29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6    H 01 13:03:20  1215,12 m/p   0   0,00  490  2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2    H 01 13:03:22  1214,77 m/p   0   0,00  494  20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8    H 01 13:03:25  1214,23 m/p   0   0,00  500  20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1.cs. Dt: 137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01 13:00:14  1249,30 m/p   0   0,00  213  36,73  750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01 13:00:17  1248,73 m/p   0   0,00  215  36,61  764  2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0    H 01 13:00:18  1248,54 m/p   0   0,00  216  36,56  765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56    H 01 13:00:21  1247,97 m/p   0   0,00  226  35,98  779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01 13:00:23  1247,60 m/p   0   0,00  228  35,86  787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01 13:00:26  1247,03 m/p   0   0,00  232  35,63  801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01 13:00:54  1241,79 m/p   0   0,00  270  33,43  891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1    H 01 13:00:59  1240,85 m/p   0   0,00  276  33,08  902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01 13:02:19  1226,12 m/p   0   0,00  392  26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2.cs. Dt: 137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9    H 01 12:56:46  1289,86 m/p  15  39,43   34  47,09  262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74    H 01 13:00:22  1247,79 m/p   0   0,00  227  35,92  783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0    H 01 13:00:25  1247,22 m/p   0   0,00  231  35,69  796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67     H 01 13:00:50  1242,53 m/p   0   0,00  264  33,78  882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8    H 01 13:01:20  1236,95 m/p   0   0,00  298  3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85    H 01 13:01:30  1235,10 m/p   0   0,00  313  30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8    H 01 13:02:15  1226,85 m/p   0   0,00  384  26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0.cs. Dt: 1413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01 12:59:26  1291,87 m/p  11  42,16   24  47,67  23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41    H 01 13:04:17  1237,05 m/p   0   0,00  297  31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1.cs. Dt: 141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04    H 01 12:59:41  1288,93 m/p  16  38,74   37  46,92  269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880    H 01 13:01:04  1272,88 m/p  27  31,22   86  44,08  43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429     H 01 13:01:10  1271,73 m/p  28  30,54   90  43,85  446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01 13:02:18  1258,90 m/p  44  19,60  150  40,38  613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01 13:04:12  1237,95 m/p   0   0,00  295  3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01 13:04:15  1237,41 m/p   0   0,00  296  31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2.cs. Dt: 141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14    H 01 12:59:15  1294,04 m/p   7  44,90   19  47,96  216  4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1.cs. Dt: 138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84    H 01 12:55:26  1315,47 m/p   1  49,00    1  49,00   95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01 12:59:30  1266,61 m/p  34  26,44  105  42,98  500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8    H 01 13:00:53  1250,81 m/p   0   0,00  208  37,02  72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5    H 01 13:01:06  1248,37 m/p   0   0,00  218  36,44  768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60    H 01 13:01:14  1246,87 m/p   0   0,00  234  35,52  805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25    H 01 13:01:49  1240,37 m/p   0   0,00  281  32,80  910  2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2.cs. Dt: 13869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5    H 01 12:56:47  1298,84 m/p   4  46,95   10  48,48  177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900    H 01 13:00:10  1258,95 m/p  43  20,28  149  40,43  611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2    H 01 13:03:35  1221,08 m/p   0   0,00  444  23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14100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45    H 01 12:58:20  1301,62 m/p   3  47,63    5  48,77  158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07    T 01 12:59:41  1285,60 m/p  17  38,06   44  46,51  293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27    H 01 12:59:44  1285,02 m/p  18  37,38   46  46,40  298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19    H 01 13:00:57  1270,92 m/p  30  29,17   92  43,73  454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09    T 01 13:04:46  1228,66 m/p   0   0,00  371  27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22    H 01 13:05:36  1219,80 m/p   0   0,00  455  22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140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1    T 01 13:01:16  1259,51 m/p  42  20,97  146  40,61  600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1    T 01 13:01:55  1252,19 m/p   0   0,00  199  37,54  707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3    T 01 13:03:41  1232,73 m/p   0   0,00  335  2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86     T 01 13:05:02  1218,27 m/p   0   0,00  470  21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140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218    H 01 13:01:05  1261,58 m/p  39  23,02  134  41,30  568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73    T 01 13:01:49  1253,31 m/p   0   0,00  190  38,06  693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5     H 01 13:03:01  1240,01 m/p   0   0,00  284  32,62  917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6819    T 01 13:04:33  1223,41 m/p   0   0,00  419  2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3    T 01 13:05:22  1214,75 m/p   0   0,00  495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140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57    T 01 13:01:08  1261,02 m/p  41  21,65  140  40,96  576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5     H 01 13:03:06  1239,09 m/p   0   0,00  290  32,27  927  19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53     H 01 13:03:55  1230,21 m/p   0   0,00  359  28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2    H 01 13:04:35  1223,05 m/p   0   0,00  421  24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120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01 12:42:09  1309,90 m/p  28  40,82  117  41,01  118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01 12:42:25  1306,12 m/p  33  39,30  133  39,91  134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1    H 01 12:43:49  1286,63 m/p  67  29,00  246  32,13  289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4     H 01 12:43:59  1284,34 m/p  73  27,18  260  31,17  306  3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1207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18    H 01 12:42:11  1309,42 m/p  29  40,51  118  40,94  119  4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220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01 12:41:05  1340,03 m/p   1  49,00   27  47,21   27  4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2205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82    H 01 12:48:06  1244,18 m/p   0   0,00    0   0,00  859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20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01 12:41:13  1321,33 m/p  12  45,67   70  44,25   70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01 12:41:59  1310,32 m/p  25  41,73  114  41,22  115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01 12:42:31  1302,76 m/p  37  38,09  152  38,60  156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01 12:43:06  1294,60 m/p  53  33,24  196  35,57  213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4    H 01 12:43:14  1292,75 m/p  58  31,72  206  34,89  229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72    H 01 12:44:01  1281,98 m/p  79  25,36  276  30,07  329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006    H 01 12:45:05  1267,60 m/p   0   0,00  389  22,29  489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8    H 01 12:45:51  1257,46 m/p   0   0,00    0   0,00  633  2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20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23    H 01 12:42:06  1308,66 m/p  30  40,21  123  40,60  124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01 12:42:11  1307,47 m/p  32  39,60  129  40,19  130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7    H 01 12:43:15  1292,52 m/p  59  31,42  210  34,61  233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77    H 01 12:43:18  1291,83 m/p  61  30,81  215  34,27  239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48    H 01 12:44:58  1269,16 m/p  98  19,60  379  22,97  477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01 12:46:04  1254,63 m/p   0   0,00    0   0,00  668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0.cs. Dt: 12214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80    H 01 12:43:07  1311,69 m/p  22  42,64  109  41,56  110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885    H 01 12:43:09  1311,22 m/p  23  42,33  112  41,36  113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37    H 01 12:43:14  1310,05 m/p  27  41,12  116  41,08  117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41    H 01 12:44:06  1297,98 m/p  46  35,36  178  36,81  190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1    H 01 12:45:56  1273,18 m/p  93  21,12  353  24,76  438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53    H 01 12:46:40  1263,52 m/p   0   0,00  421  20,08  534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60    H 01 12:48:07  1244,84 m/p   0   0,00    0   0,00  847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18    H 01 12:48:37  1238,53 m/p   0   0,00    0   0,00  932  1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1.cs. Dt: 122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01 12:42:56  1314,28 m/p  20  43,24  100  42,18  101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4    H 01 12:43:11  1310,75 m/p  24  42,03  113  41,29  114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00    H 01 12:43:13  1310,28 m/p  26  41,42  115  41,15  116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01 12:48:01  1246,11 m/p   0   0,00    0   0,00  820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2     H 01 12:48:30  1240,00 m/p   0   0,00    0   0,00  918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2.cs. Dt: 122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14    H 01 12:42:05  1326,41 m/p   3  48,39   47  45,83   47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0    H 01 12:43:00  1313,33 m/p  21  42,94  103  41,98  104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28    H 01 12:43:40  1303,99 m/p  36  38,39  147  38,95  150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91    H 01 12:44:12  1296,60 m/p  50  34,15  187  36,19  203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9    H 01 12:48:01  1246,11 m/p   0   0,00    0   0,00  821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1.cs. Dt: 12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01 12:42:00  1326,91 m/p   2  48,70   46  45,90   46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01 12:42:33  1319,03 m/p  15  44,76   80  43,56   80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694    H 01 12:45:26  1279,18 m/p  87  22,93  296  28,69  366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83    H 01 12:46:47  1261,33 m/p   0   0,00    0   0,00  572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01 12:47:50  1247,80 m/p   0   0,00    0   0,00  782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78    H 01 12:48:11  1243,35 m/p   0   0,00    0   0,00  870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2.cs. Dt: 12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90    H 01 12:42:37  1318,08 m/p  17  44,15   85  43,22   85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6     H 01 12:44:23  1293,41 m/p  55  32,63  201  35,23  222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83    H 01 12:45:10  1282,76 m/p  76  26,27  269  30,55  322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68491    H 01 12:47:45  1248,86 m/p   0   0,00    0   0,00  761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82    H 01 12:48:06  1244,40 m/p   0   0,00    0   0,00  855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1.cs. Dt: 123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6    H 01 12:43:17  1320,86 m/p  13  45,36   74  43,97   74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83    H 01 12:44:59  1297,22 m/p  49  34,45  184  36,40  198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01 12:45:54  1284,82 m/p  71  27,78  254  31,58  30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56    H 01 12:46:44  1273,75 m/p  92  21,42  350  24,97  434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96    H 01 12:47:47  1260,07 m/p   0   0,00    0   0,00  594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2.cs. Dt: 123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84    H 01 12:44:21  1305,92 m/p  34  39,00  134  39,84  135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1    H 01 12:45:36  1288,85 m/p  65  29,60  233  33,03  270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3    H 01 12:47:02  1269,81 m/p  95  20,51  374  23,32  469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53    H 01 12:47:38  1262,01 m/p   0   0,00    0   0,00  561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0.cs. Dt: 12066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52    H 01 12:43:54  1285,03 m/p  69  28,39  252  31,72  297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56    H 01 12:44:17  1279,80 m/p  83  24,15  289  29,17  358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1.cs. Dt: 120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85    H 01 12:41:03  1325,25 m/p   5  47,79   53  45,42   53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3    H 01 12:44:27  1277,54 m/p  90  22,02  307  27,93  383  3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2.cs. Dt: 120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65    H 01 12:41:03  1325,25 m/p   6  47,48   54  45,35   54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7    H 01 12:44:01  1283,43 m/p  75  26,57  265  30,82  316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1    H 01 12:46:43  1247,60 m/p   0   0,00    0   0,00  789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0.cs. Dt: 110000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8     H 01 12:35:26  1287,55 m/p  66  29,30  240  32,54  281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5    H 01 12:35:38  1284,55 m/p  72  27,48  256  31,44  302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516    H 01 12:35:41  1283,80 m/p  74  26,87  263  30,96  310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05    H 01 12:35:47  1282,30 m/p  78  25,66  272  30,34  325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58    H 01 12:36:08  1277,09 m/p  91  21,72  311  27,66  389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4    H 01 12:38:10  1247,64 m/p   0   0,00    0   0,00  786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49    H 01 12:38:14  1246,69 m/p   0   0,00    0   0,00  809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08    H 01 12:38:22  1244,81 m/p   0   0,00    0   0,00  849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25    H 01 12:38:25  1244,11 m/p   0   0,00    0   0,00  860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25    H 01 12:38:31  1242,70 m/p   0   0,00    0   0,00  879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1.cs. Dt: 110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01 12:34:04  1308,49 m/p  31  39,91  124  40,53  125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7004    H 01 12:35:10  1291,59 m/p  63  30,21  219  33,99  245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07    H 01 12:35:31  1286,30 m/p  68  28,69  247  32,06  290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013    H 01 12:36:01  1278,82 m/p  89  22,33  301  28,34  371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6    H 01 12:37:55  1251,18 m/p   0   0,00    0   0,00  720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2.cs. Dt: 110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9    H 01 12:35:47  1282,30 m/p  77  25,96  271  30,41  324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27    H 01 12:35:49  1281,80 m/p  80  25,06  277  30,00  331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590    H 01 12:36:44  1268,26 m/p   0   0,00  386  22,49  484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44    H 01 12:38:20  1245,28 m/p   0   0,00    0   0,00  841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2059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48    H 01 12:46:28  1249,98 m/p   0   0,00    0   0,00  741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205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7    H 01 12:44:12  1280,06 m/p  82  24,45  285  29,45  351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15    H 01 12:45:18  1265,28 m/p   0   0,00  406  21,11  513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205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8    H 01 12:45:14  1266,17 m/p   0   0,00  397  21,73  502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51    H 01 12:45:26  1263,52 m/p   0   0,00  422  20,01  535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121692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7    H 01 12:45:06  1279,53 m/p  86  23,24  292  28,96  361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4    H 01 12:45:09  1278,86 m/p  88  22,63  299  28,48  369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01 12:46:09  1265,56 m/p   0   0,00  401  21,46  508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19    H 01 12:46:14  1264,46 m/p   0   0,00  413  20,63  523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1    H 01 12:46:23  1262,50 m/p   0   0,00  427  19,67  552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16    H 01 12:47:33  1247,40 m/p   0   0,00    0   0,00  793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625    H 01 12:47:36  1246,76 m/p   0   0,00    0   0,00  808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3    H 01 12:47:38  1246,33 m/p   0   0,00    0   0,00  817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1216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01 12:44:07  1292,90 m/p  56  32,33  204  35,02  226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2    H 01 12:45:06  1279,53 m/p  85  23,54  291  29,03  36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5    H 01 12:46:56  1255,33 m/p   0   0,00    0   0,00  656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954    H 01 12:47:01  1254,26 m/p   0   0,00    0   0,00  675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1216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012    H 01 12:43:48  1297,26 m/p  47  35,06  182  36,54  195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928    H 01 12:47:24  1249,32 m/p   0   0,00    0   0,00  749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1.cs. Dt: 121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0    H 01 12:43:29  1298,85 m/p  43  36,27  167  37,57  176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72     H 01 12:43:36  1297,23 m/p  48  34,75  183  36,47  196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88    H 01 12:46:45  1255,00 m/p   0   0,00    0   0,00  662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01 12:47:38  1243,64 m/p   0   0,00    0   0,00  867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2.cs. Dt: 121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9    H 01 12:43:00  1305,60 m/p  35  38,69  135  39,77  136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5     H 01 12:43:55  1292,86 m/p  57  32,03  205  34,95  227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41    H 01 12:46:59  1251,98 m/p   0   0,00    0   0,00  711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151    H 01 12:47:04  1250,90 m/p   0   0,00    0   0,00  727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0.cs. Dt: 121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6    H 01 12:44:13  1292,38 m/p  60  31,12  212  34,47  235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14    H 01 12:45:48  1271,02 m/p  94  20,81  362  24,14  453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0    H 01 12:46:08  1266,61 m/p   0   0,00  396  21,80  501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4    H 01 12:47:12  1252,71 m/p   0   0,00    0   0,00  702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121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5    H 01 12:42:05  1322,32 m/p  10  46,27   65  44,59   65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01 12:44:08  1293,52 m/p  54  32,94  200  35,30  221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20    H 01 12:46:46  1258,32 m/p   0   0,00    0   0,00  622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01 12:47:09  1253,36 m/p   0   0,00    0   0,00  690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121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21    H 01 12:43:44  1299,04 m/p  41  36,88  165  37,71  172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8    H 01 12:43:46  1298,58 m/p  44  35,97  169  37,43  179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7    H 01 12:44:16  1291,69 m/p  62  30,51  217  34,13  242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12    H 01 12:45:09  1279,70 m/p  84  23,84  290  29,10  359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8    H 01 12:47:24  1250,14 m/p   0   0,00    0   0,00  739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1224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416    H 01 12:44:36  1294,75 m/p  52  33,54  195  35,64  211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14    H 01 12:46:28  1269,70 m/p  96  20,21  376  23,18  471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78    H 01 12:47:12  1260,12 m/p   0   0,00    0   0,00  591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0.cs. Dt: 120306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3    H 01 12:40:46  1325,44 m/p   4  48,09   52  45,49   52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6898    H 01 12:40:54  1323,50 m/p   8  46,88   58  45,08   58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01 12:40:57  1322,77 m/p   9  46,58   59  45,01   59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3    H 01 12:41:13  1318,90 m/p  16  44,45   82  43,42   82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4    H 01 12:41:23  1316,50 m/p  18  43,85   90  42,87   90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0    H 01 12:41:23  1316,50 m/p  19  43,54   91  42,80   91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01 12:42:28  1301,07 m/p  38  37,79  156  38,33  16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3    H 01 12:42:33  1299,90 m/p  40  37,18  162  37,91  169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1    H 01 12:42:37  1298,97 m/p  42  36,57  166  37,64  173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7    H 01 12:42:41  1298,03 m/p  45  35,66  177  36,88  189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21    H 01 12:42:50  1295,94 m/p  51  33,85  192  35,85  208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4    H 01 12:43:58  1280,31 m/p  81  24,75  283  29,58  349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01 12:46:07  1251,67 m/p   0   0,00    0   0,00  713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242    H 01 12:46:18  1249,28 m/p   0   0,00    0   0,00  752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3    H 01 12:46:31  1246,48 m/p   0   0,00    0   0,00  813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35    H 01 12:46:35  1245,62 m/p   0   0,00    0   0,00  836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2    H 01 12:46:39  1244,76 m/p   0   0,00    0   0,00  851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89    H 01 12:46:40  1244,54 m/p   0   0,00    0   0,00  852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26    H 01 12:47:08  1238,57 m/p   0   0,00    0   0,00  930  1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50    H 01 12:47:09  1238,35 m/p   0   0,00    0   0,00  936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1.cs. Dt: 120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7    H 01 12:41:11  1319,39 m/p  14  45,06   78  43,70   78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74    H 01 12:42:31  1300,37 m/p  39  37,48  160  38,05  167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01 12:43:38  1284,86 m/p  70  28,09  253  31,65  299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01 12:44:46  1269,50 m/p  97  19,90  377  23,11  474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07    H 01 12:46:20  1248,85 m/p   0   0,00    0   0,00  762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28    H 01 12:46:46  1243,26 m/p   0   0,00    0   0,00  872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2.cs. Dt: 1203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01 12:40:48  1324,96 m/p   7  47,18   55  45,28   55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01 12:41:00  1322,04 m/p  11  45,97   66  44,52   66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3    H 01 12:43:14  1290,38 m/p  64  29,91  226  33,51  256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64    H 01 12:44:49  1268,83 m/p   0   0,00  381  22,84  479  3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0.cs. Dt: 110110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4926    H 01 12:36:50  1268,06 m/p   0   0,00  387  22,42  485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6649    H 01 12:36:55  1266,85 m/p   0   0,00  395  21,87  499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79    H 01 12:37:54  1252,67 m/p   0   0,00    0   0,00  704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1.cs. Dt: 110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814    H 01 12:36:58  1266,12 m/p   0   0,00  398  21,67  504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31    H 01 12:38:35  1243,01 m/p   0   0,00    0   0,00  875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István                     2.cs. Dt: 110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8972    H 01 12:38:03  1250,54 m/p   0   0,00    0   0,00  733  2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2.cs. Dt: 1192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7   H 01 12:47:12  1226,43 m/p  39  34,30  388  26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6   H 01 12:47:32  1222,24 m/p  45  31,98  435  23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13   H 01 12:48:57  1204,74 m/p  64  24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132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71    T 01 12:58:06  1222,92 m/p  42  33,14  424  2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0.cs. Dt: 133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825    T 01 12:54:58  1273,84 m/p   3  48,23   84  44,20  433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7    T 01 12:56:13  1258,85 m/p  10  45,52  152  40,26  616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1    H 01 13:00:06  1214,45 m/p  54  28,50  499  2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133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27    H 01 12:54:26  1280,35 m/p   1  49,00   66  45,24  348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29    H 01 12:56:08  1259,84 m/p   8  46,29  143  40,78  596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4461    T 01 12:58:26  1233,12 m/p  32  37,01  334  29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150    H 01 13:00:37  1208,78 m/p  58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744    H 01 13:00:50  1206,42 m/p  61  25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0.cs. Dt: 109473 Kg:  4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03   H 01 12:37:14  1254,85 m/p  12  44,74  170  39,22  664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2    H 01 12:37:15  1254,61 m/p  14  43,97  173  39,05  669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59   H 01 12:38:19  1239,46 m/p  25  39,72  286  32,51  921  2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40   H 01 12:40:37  1208,00 m/p  59  26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108-0789   H 01 12:40:51  1204,90 m/p  63  2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6    H 01 12:41:24  1197,65 m/p  72  2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31   H 01 12:41:41  1193,94 m/p  75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1.cs. Dt: 1094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01 12:38:38  1235,03 m/p  31  37,39  315  3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2   H 01 12:41:23  1197,86 m/p  71  21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01 12:41:27  1196,99 m/p  73  21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55   H 01 12:41:55  1190,91 m/p  7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2.cs. Dt: 1094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999-4736   H 01 12:40:44  1206,44 m/p  60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0.cs. Dt: 11921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753728    H 01 12:44:42  1258,83 m/p  11  45,13  153  40,20  617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55    H 01 12:48:36  1209,04 m/p  57  27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1.cs. Dt: 1192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510   H 01 12:43:15  1278,40 m/p   2  48,61   74  44,78  376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138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92    H 01 13:00:45  1252,73 m/p  17  42,81  195  37,77  701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D-593953    H 01 13:02:03  1238,20 m/p  26  39,33  294  32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89757    H 01 13:02:20  1235,07 m/p  30  37,78  314  30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11-90100    H 01 13:03:28  1222,74 m/p  44  32,37  430  24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78    H 01 13:03:34  1221,66 m/p  46  31,59  436  23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2-D-474535    H 01 13:05:15  1203,82 m/p  66  2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79    H 01 13:05:33  1200,69 m/p  68  23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1.cs. Dt: 130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0805-299    H 01 12:54:20  1249,97 m/p  18  42,42  212  36,79  742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22    H 01 12:58:41  1199,94 m/p  69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1.cs. Dt: 1345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56    H 01 12:56:33  1262,69 m/p   5  47,45  122  42,00  547  3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 n                   2.cs. Dt: 134548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71    H 01 12:59:16  1231,29 m/p  35  35,85  349  28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1.cs. Dt: 1148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157   H 01 12:43:39  1225,99 m/p  40  33,91  394  26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2.cs. Dt: 1148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5-0363   H 01 12:43:39  1225,99 m/p  41  33,53  395  26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0.cs. Dt: 134674 Kg:  2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83301    T 01 12:56:40  1262,40 m/p   6  47,07  127  41,71  554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9    H 01 12:56:58  1258,86 m/p   9  45,91  151  40,32  615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4    H 01 12:58:04  1246,05 m/p  20  41,65  241  35,11  823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1    H 01 12:58:28  1241,46 m/p  24  40,10  272  33,32  894  2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01 12:59:36  1228,62 m/p  36  35,46  372  27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15    H 01 13:01:04  1212,40 m/p  56  27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1    T 01 13:01:39  1206,07 m/p  62  2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51    H 01 13:02:20  1198,73 m/p  70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1.cs. Dt: 1346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29    H 01 12:56:46  1261,22 m/p   7  46,68  138  41,07  574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05    H 01 12:57:27  1253,20 m/p  15  43,58  192  37,95  695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01 12:58:01  1246,63 m/p  19  42,04  236  35,40  810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01 13:00:14  1221,56 m/p  47  31,21  437  23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19    H 01 13:02:46  1194,12 m/p  74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2.cs. Dt: 1346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09    H 01 12:58:07  1245,48 m/p  21  41,26  249  34,65  837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01 12:58:52  1236,90 m/p  27  38,94  299  31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03     H 01 12:59:38  1228,25 m/p  37  35,07  376  27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53    H 01 13:00:17  1221,01 m/p  48  30,82  445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78    H 01 13:01:51  1203,91 m/p  65  24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0.cs. Dt: 13377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81    H 01 12:56:37  1254,72 m/p  13  44,36  171  39,16  665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44    H 01 12:59:40  1219,82 m/p  51  29,66  454  2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14    H 01 13:00:17  1213,00 m/p  55  28,11  509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1.cs. Dt: 133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8    H 01 12:57:31  1244,22 m/p  23  40,49  254  34,36  858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55    H 01 12:58:56  1228,04 m/p  38  34,69  377  27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83    H 01 12:59:40  1219,82 m/p  50  30,04  453  22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01 12:59:41  1219,64 m/p  52  29,27  458  2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01 13:00:09  1214,47 m/p  53  28,88  498  20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2.cs. Dt: 1337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7    H 01 12:55:55  1263,01 m/p   4  47,84  118  42,23  542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01 12:58:15  1235,79 m/p  28  38,56  309  3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01 12:58:17  1235,41 m/p  29  38,17  311  31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12    H 01 12:58:35  1231,99 m/p  33  36,62  341  29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01 12:58:38  1231,43 m/p  34  36,23  348  28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0.cs. Dt: 1312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32853    H 01 12:54:46  1252,94 m/p  16  43,20  194  37,83  699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8    H 01 12:59:04  1203,55 m/p  67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1.cs. Dt: 1312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33     H 01 12:57:21  1222,79 m/p  43  32,75  426  2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2.cs. Dt: 1312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01 12:55:26  1245,02 m/p  22  40,88  250  34,59  844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277    H 01 12:57:35  1220,14 m/p  49  30,43  448  23,13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05    H 01 13:00:11  1191,35 m/p  76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1420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3    H 01 13:09:32  1188,57 m/p  14  41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08    H 01 13:09:39  1187,42 m/p  15  41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1    H 01 13:11:31  1169,18 m/p  25  3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26    T 01 13:13:16  1152,58 m/p  40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101    T 01 13:13:47  1147,77 m/p  47  22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1420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550    T 01 13:12:59  1155,23 m/p  39  27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22    T 01 13:13:57  1146,22 m/p  50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1.cs. Dt: 143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79     H 01 13:15:37  1140,88 m/p  5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133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533    T 01 13:04:48  1162,65 m/p  31  32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63    H 01 13:06:00  1150,62 m/p  43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33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04-44745    H 01 13:01:55  1192,60 m/p  12  42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352    T 01 13:03:50  1172,52 m/p  22  3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4-46423    H 01 13:03:51  1172,35 m/p  23  36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4-46425    H 01 13:04:29  1165,86 m/p  28  3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133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97    H 01 12:57:56  1236,62 m/p   1  49,00  302  31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93    T 01 13:04:17  1167,90 m/p  27  3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mora Péter                    1.cs. Dt: 14709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599    H 01 13:18:05  1148,32 m/p  44  24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51    T 01 13:18:08  1147,87 m/p  46  23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84    H 01 13:18:16  1146,68 m/p  48  2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Attila                   1.cs. Dt: 13303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2-36178    T 01 13:04:22  1163,04 m/p  30  32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89    H 01 13:04:25  1162,53 m/p  32  31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86    H 01 13:06:11  1144,86 m/p  51  2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1334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502    H 01 13:04:57  1160,55 m/p  35  29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805    H 01 13:05:23  1156,19 m/p  38  28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2.cs. Dt: 1334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19    H 01 13:06:47  1142,33 m/p  52  20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1.cs. Dt: 1445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27    H 01 13:08:33  1219,16 m/p   4  47,30  463  22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014    H 01 13:10:13  1202,26 m/p   7  45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6    H 01 13:11:47  1186,80 m/p  16  40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4    H 01 13:14:09  1164,18 m/p  29  33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5    H 01 13:14:27  1161,37 m/p  34  30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3    H 01 13:14:36  1159,97 m/p  36  29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2.cs. Dt: 14455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374    H 01 13:11:51  1186,15 m/p  17  39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0.cs. Dt: 13347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603    H 01 12:58:11  1233,79 m/p   2  48,43  326  30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36    H 01 13:06:00  1150,66 m/p  42  25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1.cs. Dt: 1334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3    T 01 13:00:30  1207,93 m/p   6  46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75    T 01 13:03:54  1171,87 m/p  24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66    T 01 13:04:11  1168,96 m/p  26  34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61    T 01 13:05:54  1151,65 m/p  41  26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133808 Kg:  2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10    H 01 12:58:29  1233,28 m/p   3  47,87  331  2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69    H 01 13:01:51  1196,16 m/p  10  4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99    H 01 13:01:56  1195,27 m/p  11  43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8    H 01 13:03:00  1183,99 m/p  19  38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3380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01 13:00:37  1209,49 m/p   5  46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50    H 01 13:02:25  1190,13 m/p  13  42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01 13:03:04  1183,29 m/p  20  38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81    H 01 13:04:04  1172,92 m/p  21  3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01 13:05:08  1162,05 m/p  33  30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01 13:06:31  1148,26 m/p  45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3380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977    H 01 13:01:19  1201,89 m/p   9  4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3    H 01 13:01:19  1201,89 m/p   8  4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81    H 01 13:02:54  1185,04 m/p  18  39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01 13:05:39  1156,86 m/p  37  28,65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15    H 01 13:06:43  1146,29 m/p  49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14604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962    H 01 13:11:36  1201,04 m/p  52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146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37343    H 01 13:06:59  1248,43 m/p  18  39,20  217  36,50  767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19    H 01 13:07:01  1248,08 m/p  19  38,62  224  36,09  776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89     H 01 13:10:26  1212,67 m/p  42  25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01    H 01 13:10:28  1212,34 m/p  44  24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46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885    H 01 13:08:48  1229,34 m/p  28  33,44  365  27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60    H 01 13:09:19  1224,02 m/p  30  32,28  411  25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144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58    H 01 13:06:37  1236,24 m/p  24  35,74  306  3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144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84    H 01 13:04:11  1262,58 m/p  11  43,24  124  41,88  549  3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1.cs. Dt: 16719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5    T 01 13:27:25  1216,72 m/p  38  27,67  478  21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611    H 01 13:28:43  1205,32 m/p  47  2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98    T 01 13:29:05  1202,14 m/p  49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0.cs. Dt: 145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65    T 01 13:08:50  1222,25 m/p  34  29,98  434  23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8    T 01 13:10:55  1201,19 m/p  51  20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1.cs. Dt: 145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72    H 01 13:02:18  1293,36 m/p   2  48,42   22  47,78  224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01 13:05:46  1254,63 m/p  15  40,93  172  39,10  667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80    T 01 13:05:48  1254,27 m/p  16  40,35  177  38,81  674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4    H 01 13:09:45  1212,89 m/p  41  25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1    H 01 13:09:47  1212,56 m/p  43  24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74    H 01 13:10:52  1201,69 m/p  50  20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2.cs. Dt: 145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0    T 01 13:05:40  1255,71 m/p  14  41,51  165  39,51  649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4    H 01 13:07:37  1234,89 m/p  25  35,16  319  30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69    H 01 13:08:43  1223,45 m/p  31  31,71  418  24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1.cs. Dt: 1766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5    H 01 13:35:06  1217,19 m/p  37  28,25  473  21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22    H 01 13:35:48  1211,34 m/p  45  23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zman József                  1.cs. Dt: 149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915    H 01 13:12:31  1221,52 m/p  35  29,40  438  2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1.cs. Dt: 154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54    T 01 13:10:59  1280,53 m/p  10  43,81   65  45,30  346  3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2.cs. Dt: 154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978    H 01 13:14:32  1244,03 m/p  20  38,05  257  34,18  863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3-51979    H 01 13:16:54  1220,83 m/p  36  28,82  446  23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03925-359   H 01 13:17:25  1215,88 m/p  39  27,09  482  21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1.cs. Dt: 1438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4   T 01 13:06:53  1230,81 m/p  26  34,59  353  28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G-12-54739       H 01 13:06:55  1230,46 m/p  27  34,01  356  28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74    H 01 13:09:31  1203,69 m/p  48  2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2.cs. Dt: 1438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911    T 01 13:05:48  1242,32 m/p  22  36,89  265  33,72  884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01    H 01 13:07:40  1222,61 m/p  33  30,55  431  24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924    T 01 13:08:53  1210,10 m/p  46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1.cs. Dt: 1467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103    H 01 13:04:20  1283,64 m/p   3  47,85   48  46,28  311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01 13:04:30  1281,77 m/p   4  47,27   55  45,87  332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01 13:04:32  1281,40 m/p   5  46,69   57  45,76  335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208    T 01 13:04:33  1281,21 m/p   6  46,12   59  45,64  337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AU-13-301-6725    H 01 13:07:23  1250,29 m/p  17  39,78  210  36,90  736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0    H 01 13:08:04  1243,05 m/p  21  37,47  259  34,07  874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01 13:08:21  1240,08 m/p  23  36,32  282  32,74  915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2.cs. Dt: 1467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02    T 01 13:02:28  1304,95 m/p   1  49,00    2  48,94  144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9     H 01 13:04:33  1281,21 m/p   8  44,96   61  45,53  339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01 13:04:33  1281,21 m/p   7  45,54   60  45,59  338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3    H 01 13:10:01  1222,86 m/p  32  31,13  425  24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1.cs. Dt: 1432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01 13:01:46  1281,17 m/p   9  44,39   62  45,47  340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64    H 01 13:03:50  1257,91 m/p  12  42,66  154  40,15  625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60    T 01 13:06:50  1225,61 m/p  29  32,86  398  26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32    H 01 13:07:50  1215,21 m/p  40  26,52  487  20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2.cs. Dt: 14320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69    H 01 13:03:55  1256,99 m/p  13  42,08  157  39,97  638  2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0.cs. Dt: 12457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81    H 01 12:43:57  1325,98 m/p   8  46,43   48  45,76   48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00    H 01 12:45:59  1297,89 m/p  25  40,18  179  36,74  192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73    H 01 12:48:04  1270,32 m/p  65  25,48  368  23,73  461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1245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9    H 01 12:43:52  1327,16 m/p   7  46,80   43  46,11   43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7    H 01 12:44:11  1322,70 m/p  10  45,69   60  44,94   60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6    H 01 12:44:14  1322,00 m/p  11  45,33   67  44,46   67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4    H 01 12:44:18  1321,06 m/p  13  44,59   72  44,11   72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44     H 01 12:45:10  1309,03 m/p  20  42,02  121  40,74  122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25    H 01 12:49:57  1246,38 m/p   0   0,00    0   0,00  816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1245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01 12:40:41  1373,75 m/p   1  49,00    2  48,93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9    H 01 12:43:25  1333,55 m/p   3  48,27   32  46,87   32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7    H 01 12:43:36  1330,94 m/p   4  47,90   37  46,52   37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1    H 01 12:44:02  1324,81 m/p   9  46,06   57  45,14   57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01 12:44:15  1321,76 m/p  12  44,96   68  44,39   68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01 12:45:09  1309,26 m/p  19  42,38  120  40,81  121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01 12:46:03  1296,99 m/p  27  39,45  185  36,33  199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58    H 01 12:46:12  1294,97 m/p  30  38,34  194  35,71  210  4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0.cs. Dt: 12517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2    H 01 12:47:38  1282,07 m/p  45  32,83  274  30,20  327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88    H 01 12:50:57  1239,95 m/p   0   0,00    0   0,00  919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1.cs. Dt: 125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09    H 01 12:45:10  1315,30 m/p  16  43,49   95  42,53   96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0    H 01 12:46:50  1292,66 m/p  31  37,98  207  34,82  230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04    H 01 12:48:11  1274,89 m/p  59  27,68  338  25,80  419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01 12:49:46  1254,66 m/p   0   0,00    0   0,00  666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4    H 01 12:50:10  1249,65 m/p   0   0,00    0   0,00  744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01 12:50:33  1244,88 m/p   0   0,00    0   0,00  845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2.cs. Dt: 125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3    H 01 12:45:20  1313,00 m/p  17  43,12  105  41,84  106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94    H 01 12:48:45  1267,57 m/p  70  23,64  390  22,22  49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402     H 01 12:49:11  1262,04 m/p  79  20,34    0   0,00  559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1     H 01 12:49:54  1252,98 m/p   0   0,00    0   0,00  697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18     H 01 12:50:20  1247,57 m/p   0   0,00    0   0,00  791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rda István                    1.cs. Dt: 133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3    H 01 12:50:10  1329,09 m/p   6  47,16   42  46,18   42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7    H 01 12:52:30  1298,84 m/p  24  40,55  168  37,50  178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70    H 01 12:52:41  1296,52 m/p  28  39,08  189  36,06  205  4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rda István                    2.cs. Dt: 133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5    H 01 12:50:08  1329,54 m/p   5  47,53   40  46,31   40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2    H 01 12:52:22  1300,53 m/p  23  40,91  158  38,19  164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0    H 01 12:52:45  1295,68 m/p  29  38,71  193  35,78  209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7517    H 01 12:54:26  1274,79 m/p  60  27,32  343  25,45  425  3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0.cs. Dt: 133411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59    H 01 12:55:06  1269,37 m/p  68  24,38  378  23,04  475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18    H 01 12:55:09  1268,77 m/p  69  24,01  383  22,70  481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70    H 01 12:55:34  1263,76 m/p  78  20,70  418  20,29  530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19    H 01 12:57:13  1244,31 m/p   0   0,00    0   0,00  856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22    H 01 12:57:16  1243,73 m/p   0   0,00    0   0,00  865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1.cs. Dt: 133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01 12:55:02  1270,18 m/p  66  25,11  369  23,66  462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58    H 01 12:55:29  1264,76 m/p  75  21,80  409  20,91  518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1    H 01 12:57:32  1240,65 m/p   0   0,00    0   0,00  907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2.cs. Dt: 133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70    H 01 12:55:26  1265,36 m/p  74  22,17  404  21,25  511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17    H 01 12:55:51  1260,38 m/p   0   0,00    0   0,00  587  3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1.cs. Dt: 13276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144    T 01 12:53:15  1285,82 m/p  40  34,67  249  31,92  292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dúc                       2.cs. Dt: 132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19    H 01 12:56:16  1249,32 m/p   0   0,00    0   0,00  748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12433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496    H 01 12:47:38  1273,35 m/p  62  26,58  352  24,83  437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1.cs. Dt: 12600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24    H 01 12:46:32  1305,33 m/p  21  41,65  137  39,64  138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36    H 01 12:51:36  1240,24 m/p   0   0,00    0   0,00  913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2.cs. Dt: 126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23    T 01 12:46:36  1304,43 m/p  22  41,28  144  39,15  147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7804    T 01 12:47:06  1297,71 m/p  26  39,81  180  36,68  193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27    T 01 12:49:51  1261,97 m/p  80  19,97    0   0,00  563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0.cs. Dt: 132189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407    H 01 12:52:16  1292,59 m/p  32  37,61  208  34,75  231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3903    H 01 12:53:22  1278,84 m/p  50  30,99  300  28,41  370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30    H 01 12:53:33  1276,57 m/p  53  29,89  316  27,31  394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987    H 01 12:54:28  1265,37 m/p  73  22,54  403  21,32  510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0    H 01 12:55:17  1255,55 m/p   0   0,00    0   0,00  653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2    H 01 12:55:25  1253,97 m/p   0   0,00    0   0,00  679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3    H 01 12:55:34  1252,19 m/p   0   0,00    0   0,00  708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1.cs. Dt: 132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16    H 01 12:52:44  1286,72 m/p  39  35,04  245  32,20  288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5627     H 01 12:56:42  1238,88 m/p   0   0,00    0   0,00  929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sis dúc                      2.cs. Dt: 132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01 12:52:28  1290,07 m/p  38  35,40  228  33,37  260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3    H 01 12:52:28  1290,07 m/p  37  35,77  227  33,44  259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415    H 01 12:54:03  1270,44 m/p  64  25,85  366  23,87  458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2981    H 01 12:54:26  1265,77 m/p  72  22,91  400  21,53  507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7    H 01 12:54:31  1264,76 m/p  76  21,44  410  20,84  519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62    H 01 12:55:48  1249,42 m/p   0   0,00    0   0,00  747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01 12:56:01  1246,87 m/p   0   0,00    0   0,00  806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Csaba                    1.cs. Dt: 1240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8    H 01 12:40:34  1369,84 m/p   2  48,63    3  48,86    3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3    H 01 12:44:33  1312,13 m/p  18  42,75  108  41,63  109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1    H 01 12:46:05  1291,19 m/p  35  36,51  222  33,78  250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95    H 01 12:47:00  1278,99 m/p  49  31,36  298  28,55  368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1    H 01 12:47:03  1278,33 m/p  51  30,62  304  28,14  378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6    H 01 12:49:14  1250,20 m/p   0   0,00    0   0,00  738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3    H 01 12:49:16  1249,79 m/p   0   0,00    0   0,00  743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67    H 01 12:49:19  1249,16 m/p   0   0,00    0   0,00  753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jor Márk                      1.cs. Dt: 1242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4817    H 01 12:47:23  1275,99 m/p  55  29,16  323  26,83  402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72    H 01 12:50:09  1240,75 m/p   0   0,00    0   0,00  904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jor Márk                      2.cs. Dt: 1242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24    H 01 12:49:34  1248,01 m/p   0   0,00    0   0,00  778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30    H 01 12:49:36  1247,60 m/p   0   0,00    0   0,00  788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egyeri Zoltán                  1.cs. Dt: 132473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386    H 01 12:56:27  1243,69 m/p   0   0,00    0   0,00  866  2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33169 Kg:  5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5    T 01 12:51:09  1316,55 m/p  15  43,85   89  42,94   89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20    H 01 12:53:41  1284,38 m/p  42  33,93  258  31,30  304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89    H 01 12:53:49  1282,73 m/p  44  33,20  270  30,48  323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26    T 01 12:54:18  1276,79 m/p  52  30,26  314  27,45  392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261    H 01 12:54:21  1276,18 m/p  54  29,52  319  27,10  398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34    H 01 12:54:25  1275,36 m/p  58  28,05  333  26,14  414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7    H 01 12:54:25  1275,36 m/p  57  28,42  332  26,21  413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425    H 01 12:54:32  1273,94 m/p  61  26,95  348  25,11  431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2    H 01 12:54:47  1270,90 m/p  63  26,21  363  24,08  455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59    T 01 12:55:22  1263,86 m/p  77  21,07  417  20,36  529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1    T 01 12:55:46  1259,08 m/p   0   0,00    0   0,00  609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43    H 01 12:55:49  1258,49 m/p   0   0,00    0   0,00  620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33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17    T 01 12:53:07  1291,44 m/p  34  36,87  221  33,85  248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03    H 01 12:53:07  1291,44 m/p  33  37,24  220  33,92  247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33    T 01 12:54:01  1280,27 m/p  47  32,09  284  29,51  350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36    H 01 12:54:05  1279,45 m/p  48  31,73  293  28,90  362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2    H 01 12:54:22  1275,97 m/p  56  28,79  324  26,76  403  3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33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03     H 01 12:54:51  1270,09 m/p  67  24,75  370  23,59  463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20    H 01 12:55:37  1260,87 m/p  81  19,60    0   0,00  577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32    T 01 12:55:53  1257,70 m/p   0   0,00    0   0,00  627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li István                    1.cs. Dt: 133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80    H 01 12:51:21  1318,57 m/p  14  44,22   84  43,29   8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01 12:53:31  1290,97 m/p  36  36,14  224  33,65  252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46    H 01 12:53:57  1285,59 m/p  41  34,30  250  31,86  294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30    H 01 12:54:03  1284,35 m/p  43  33,56  259  31,24  305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01 12:55:28  1267,10 m/p  71  23,28  393  22,01  495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Mihály                    1.cs. Dt: 131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44    H 01 12:52:57  1280,72 m/p  46  32,46  280  29,79  342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Mihály                    2.cs. Dt: 131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408    H 01 12:54:38  1260,11 m/p   0   0,00    0   0,00  593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13472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54    H 01 12:57:41  1251,16 m/p  59  24,29  205  37,19  721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67    H 01 13:00:26  1220,00 m/p   0   0,00  449  23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134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66    H 01 12:55:09  1281,30 m/p  20  40,90   58  45,70  336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5444      H 01 12:57:45  1250,39 m/p  60  23,86  209  36,96  734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311    H 01 12:57:57  1248,07 m/p  64  22,16  225  36,04  777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3    H 01 13:00:00  1224,81 m/p   0   0,00  406  25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2.cs. Dt: 134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668    H 01 12:59:57  1225,37 m/p   0   0,00  401  25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49    H 01 13:00:05  1223,88 m/p   0   0,00  414  25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enkvári Attila                 1.cs. Dt: 13503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65    H 01 12:57:49  1252,31 m/p  56  25,57  197  37,66  70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78    H 01 12:57:53  1251,54 m/p  58  24,71  203  37,31  716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0.cs. Dt: 13572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087    T 01 12:57:04  1267,70 m/p  29  37,07  100  43,27  488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417    T 01 12:58:06  1255,58 m/p  47  29,40  167  39,39  651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207    T 01 12:58:21  1252,68 m/p  55  25,99  196  37,71  703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3    H 01 12:59:06  1244,07 m/p   0   0,00  255  34,30  861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9    H 01 12:59:13  1242,74 m/p   0   0,00  261  33,95  877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15     H 01 12:59:17  1241,98 m/p   0   0,00  268  33,55  888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29    H 01 12:59:24  1240,66 m/p   0   0,00  279  32,91  906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12     T 01 12:59:47  1236,33 m/p   0   0,00  304  31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1    H 01 12:59:49  1235,95 m/p   0   0,00  308  31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19    T 01 12:59:53  1235,20 m/p   0   0,00  312  3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4    H 01 13:00:04  1233,14 m/p   0   0,00  333  29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7    H 01 13:00:18  1230,53 m/p   0   0,00  355  28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44    H 01 13:00:41  1226,27 m/p   0   0,00  391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22    T 01 13:01:00  1222,77 m/p   0   0,00  428  24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01 13:01:07  1221,49 m/p   0   0,00  440  23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1.cs. Dt: 1357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0    T 01 12:54:32  1298,42 m/p   2  48,57   11  48,42  182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5     T 01 12:54:50  1294,70 m/p   4  47,72   17  48,07  212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6    H 01 12:54:51  1294,50 m/p   5  47,30   18  48,02  214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39    T 01 12:55:11  1290,39 m/p   7  46,44   30  47,32  25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4    T 01 12:55:13  1289,99 m/p   9  45,59   33  47,15  261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6    T 01 12:59:58  1234,26 m/p   0   0,00  324  30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8    T 01 13:00:39  1226,64 m/p   0   0,00  387  26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4     H 01 13:01:00  1222,77 m/p   0   0,00  427  24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2.cs. Dt: 1357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0    H 01 12:57:29  1262,78 m/p  32  35,79  120  42,11  545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3     H 01 12:57:46  1259,46 m/p  38  33,23  147  40,55  603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01 12:57:55  1257,71 m/p  40  32,38  155  40,09  626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1    H 01 12:58:03  1256,16 m/p  45  30,25  163  39,62  645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018    T 01 12:58:16  1253,65 m/p  51  27,70  185  38,35  687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01 12:58:24  1252,10 m/p  57  25,14  200  37,48  709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8    H 01 12:58:44  1248,26 m/p  62  23,01  221  36,27  772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70    H 01 12:59:16  1242,17 m/p   0   0,00  266  33,66  885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4    T 01 12:59:30  1239,53 m/p   0   0,00  285  32,56  920  2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0.cs. Dt: 13946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01 12:57:27  1297,89 m/p   3  48,15   13  48,31  191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7    H 01 13:03:04  1233,42 m/p   0   0,00  328  30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98    H 01 13:04:56  1213,39 m/p   0   0,00  508  19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1.cs. Dt: 139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01 12:57:22  1298,90 m/p   1  49,00    8  48,59  174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9    H 01 12:58:05  1290,29 m/p   8  46,02   31  47,26  257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01 12:58:09  1289,49 m/p  10  45,17   36  46,97  267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01 12:58:39  1283,56 m/p  19  41,33   51  46,11  314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01 12:58:54  1280,61 m/p  21  40,48   64  45,35  345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01 12:59:35  1272,63 m/p  25  38,77   87  44,02  440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01 13:02:57  1234,69 m/p   0   0,00  323  30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01 13:03:28  1229,07 m/p   0   0,00  366  27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01 13:04:47  1214,98 m/p   0   0,00  491  2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2.cs. Dt: 139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1    H 01 13:00:45  1259,22 m/p  39  32,81  148  40,49  606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41    H 01 13:01:00  1256,38 m/p  43  31,10  161  39,74  643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01 13:01:02  1256,01 m/p  46  29,83  164  39,57  646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28    H 01 13:01:11  1254,31 m/p  49  28,55  176  38,87  673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01 13:01:43  1248,32 m/p  61  23,43  220  36,33  770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6    H 01 13:03:51  1224,93 m/p   0   0,00  405  25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354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7    H 01 12:57:48  1256,31 m/p  44  30,68  162  39,68  644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01 12:58:42  1245,91 m/p  69  20,03  245  34,88  828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53    H 01 12:59:54  1232,31 m/p   0   0,00  338  29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6     H 01 13:00:05  1230,26 m/p   0   0,00  358  28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4     H 01 13:01:33  1214,08 m/p   0   0,00  501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354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24     H 01 12:57:46  1256,70 m/p  41  31,96  159  39,86  641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4083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5    H 01 12:59:26  1286,92 m/p  14  43,46   43  46,57  286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7     H 01 13:01:19  1265,15 m/p  31  36,22  108  42,81  514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01 13:02:05  1256,49 m/p  42  31,53  160  39,80  642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9    H 01 13:03:02  1245,93 m/p  68  20,45  244  34,94  827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5    H 01 13:03:18  1243,00 m/p   0   0,00  260  34,01  876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01 13:04:15  1232,67 m/p   0   0,00  337  29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01 13:04:18  1232,13 m/p   0   0,00  339  29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66    H 01 13:04:21  1231,59 m/p   0   0,00  346  29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40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01 12:59:23  1287,51 m/p  13  43,89   42  46,63  282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600    H 01 12:59:43  1283,60 m/p  17  42,18   49  46,22  312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01 13:00:24  1275,65 m/p  22  40,05   80  44,43  40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01 13:00:42  1272,20 m/p  26  38,35   89  43,91  442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01 13:01:32  1262,69 m/p  33  35,37  121  42,06  546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6    H 01 13:01:33  1262,50 m/p  34  34,94  125  41,82  551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1    H 01 13:02:21  1253,51 m/p  52  27,27  186  38,29  688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61     H 01 13:03:20  1242,64 m/p   0   0,00  263  33,84  881  2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40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01 12:59:40  1284,18 m/p  16  42,61   47  46,34  307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01 13:00:57  1269,33 m/p  28  37,50   98  43,39  476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01 13:02:24  1252,95 m/p  54  26,42  193  37,89  698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01 13:03:02  1245,93 m/p  67  20,88  243  34,99  826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01 13:03:58  1235,73 m/p   0   0,00  310  3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35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39    H 01 12:57:43  1255,28 m/p  48  28,97  168  39,34  657  2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138070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513    T 01 12:57:34  1283,58 m/p  18  41,76   50  46,16  313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43    T 01 13:02:33  1226,74 m/p   0   0,00  386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12    H 01 13:03:28  1216,83 m/p   0   0,00  477  21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20    H 01 13:03:46  1213,62 m/p   0   0,00  505  1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3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6-46441    T 01 12:59:03  1266,12 m/p  30  36,64  106  42,92  503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25    T 01 13:00:05  1254,23 m/p  50  28,12  179  38,70  677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7    H 01 13:00:09  1253,47 m/p  53  26,84  187  38,24  689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6-46442    H 01 13:00:59  1244,06 m/p   0   0,00  256  34,24  862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94    H 01 13:03:33  1215,94 m/p   0   0,00  480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38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67    H 01 13:03:31  1216,30 m/p   0   0,00  479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0.cs. Dt: 135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6    T 01 12:57:22  1259,77 m/p  37  33,66  144  40,72  597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750    T 01 13:00:25  1224,97 m/p   0   0,00  404  25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1.cs. Dt: 135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482    T 01 13:00:44  1221,47 m/p   0   0,00  441  23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2.cs. Dt: 1352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05    T 01 12:58:41  1244,51 m/p   0   0,00  252  34,47  853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3716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6    H 01 12:56:30  1287,95 m/p  11  44,74   40  46,74  279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2    H 01 12:56:32  1287,55 m/p  12  44,31   41  46,69  280  40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5    H 01 12:56:42  1285,54 m/p  15  43,03   45  46,45  295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0    H 01 12:58:01  1269,87 m/p  27  37,92   95  43,56  468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6    H 01 12:58:48  1260,73 m/p  36  34,09  141  40,90  580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451    H 01 12:59:54  1248,11 m/p  63  22,58  223  36,15  775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7    H 01 13:00:04  1246,22 m/p  66  21,30  239  35,23  818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6    H 01 13:02:00  1224,71 m/p   0   0,00  407  25,5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4    H 01 13:02:04  1223,98 m/p   0   0,00  412  25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37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14    H 01 12:57:33  1275,38 m/p  23  39,63   81  44,37  412  36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01 13:00:01  1246,78 m/p  65  21,73  235  35,46  807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5    H 01 13:00:07  1245,65 m/p  70  19,60  248  34,71  835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21    H 01 13:00:30  1241,33 m/p   0   0,00  274  33,20  897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13    H 01 13:00:45  1238,53 m/p   0   0,00  291  32,22  931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8    H 01 13:02:12  1222,52 m/p   0   0,00  432  24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37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830    H 01 12:56:12  1291,59 m/p   6  46,87   26  47,55  244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9    H 01 12:57:36  1274,79 m/p  24  39,20   82  44,31  424  35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01 12:58:44  1261,50 m/p  35  34,51  135  41,24  570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04    H 01 13:01:23  1231,49 m/p   0   0,00  347  28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01 13:02:32  1218,90 m/p   0   0,00  465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138248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1    H 01 13:00:32  1250,57 m/p  72  20,01    0   0,00  732  2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38248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01 12:52:38  1346,81 m/p   1  49,00   14  48,10   14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01 12:54:16  1325,72 m/p   4  47,77   49  45,70   49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28    H 01 12:59:19  1264,48 m/p  52  28,18  412  20,70  522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89    H 01 13:01:27  1240,28 m/p   0   0,00    0   0,00  912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41    H 01 13:01:37  1238,43 m/p   0   0,00    0   0,00  933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3824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08    H 01 12:55:20  1312,29 m/p   9  45,73  106  41,77  107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99    H 01 12:59:27  1262,94 m/p  54  27,36  425  19,81  544  31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2    H 01 13:00:32  1250,57 m/p  71  20,42    0   0,00  731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1380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90    H 01 13:00:40  1247,16 m/p   0   0,00    0   0,00  797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1.cs. Dt: 13514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2    H 01 12:53:49  1301,61 m/p  15  43,28  154  38,47  159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01 12:55:37  1279,43 m/p  34  35,52  294  28,83  363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4    H 01 12:55:46  1277,61 m/p  37  34,30  306  28,00  382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38    H 01 12:55:50  1276,81 m/p  39  33,48  313  27,52  391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1    H 01 12:57:27  1257,60 m/p  62  24,09    0   0,00  629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0.cs. Dt: 13311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3    H 01 12:52:53  1293,80 m/p  19  41,65  199  35,37  219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62    H 01 12:53:26  1286,92 m/p  27  38,38  244  32,27  287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3    H 01 12:54:00  1279,90 m/p  33  35,93  288  29,24  356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1     T 01 12:54:27  1274,39 m/p  42  32,26  346  25,25  428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9    H 01 12:56:01  1255,56 m/p  63  23,68    0   0,00  652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4    T 01 12:56:32  1249,47 m/p   0   0,00    0   0,00  746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93    H 01 12:57:01  1243,82 m/p   0   0,00    0   0,00  864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133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9    T 01 12:50:00  1331,10 m/p   2  48,59   36  46,59   36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28    T 01 12:54:15  1276,83 m/p  38  33,89  312  27,59  390  3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133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6    T 01 12:52:04  1304,15 m/p  12  44,51  146  39,02  149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83    T 01 12:55:11  1265,50 m/p  48  29,81  402  21,39  509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3    H 01 12:55:15  1264,70 m/p  51  28,58  411  20,77  520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3    H 01 12:56:35  1248,88 m/p   0   0,00    0   0,00  759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13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72    H 01 12:54:27  1260,24 m/p  56  26,54    0   0,00  590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01 12:55:15  1250,66 m/p  70  20,82    0   0,00  729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7    H 01 12:56:15  1238,89 m/p   0   0,00    0   0,00  928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13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35    H 01 12:50:01  1316,10 m/p   8  46,14   92  42,73   92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93    H 01 12:51:51  1292,41 m/p  20  41,24  211  34,54  234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39    H 01 12:52:53  1279,43 m/p  35  35,12  295  28,76  364  3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13277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67    H 01 12:54:33  1269,93 m/p  46  30,62  372  23,46  465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32    H 01 12:56:28  1247,07 m/p   0   0,00    0   0,00  800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13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01 12:50:50  1316,74 m/p   7  46,55   88  43,01   88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3    H 01 12:53:03  1288,41 m/p  24  39,61  234  32,96  27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01 12:53:04  1288,21 m/p  25  39,20  238  32,68  277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6    H 01 12:53:21  1284,67 m/p  28  37,98  255  31,51  301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01 12:53:25  1283,85 m/p  30  37,16  262  31,03  309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50    H 01 12:55:34  1257,70 m/p  61  24,50    0   0,00  628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01 12:56:07  1251,18 m/p  68  21,64    0   0,00  719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13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37    H 01 12:55:53  1253,94 m/p  67  22,05    0   0,00  681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0.cs. Dt: 13228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9    T 01 12:52:28  1291,00 m/p  22  40,42  223  33,71  251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3    T 01 12:53:27  1278,72 m/p  36  34,71  302  28,28  372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76    T 01 12:54:35  1264,87 m/p  50  28,99  408  20,98  517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8    H 01 12:54:39  1264,06 m/p  53  27,77  416  20,43  526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3    T 01 12:54:48  1262,25 m/p  55  26,95  428  19,60  556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2    T 01 12:56:00  1247,96 m/p   0   0,00    0   0,00  780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95    T 01 12:56:05  1246,98 m/p   0   0,00    0   0,00  802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6    H 01 12:56:13  1245,42 m/p   0   0,00    0   0,00  838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85    T 01 12:56:18  1244,44 m/p   0   0,00    0   0,00  854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1.cs. Dt: 132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01 12:49:41  1327,04 m/p   3  48,18   44  46,04   44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01 12:51:40  1301,15 m/p  16  42,88  155  38,40  161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8    H 01 12:51:43  1300,51 m/p  17  42,47  159  38,12  165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01 12:53:44  1275,23 m/p  41  32,67  335  26,00  416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773    H 01 12:54:24  1267,09 m/p  47  30,22  394  21,94  496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163    H 01 12:56:16  1244,83 m/p   0   0,00    0   0,00  848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01 12:56:23  1243,47 m/p   0   0,00    0   0,00  869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és fia                2.cs. Dt: 132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89    H 01 12:51:25  1304,36 m/p  11  44,92  145  39,09  148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11    H 01 12:54:34  1265,07 m/p  49  29,40  407  21,05  515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1.cs. Dt: 132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05    H 01 12:51:58  1298,23 m/p  18  42,06  175  37,02  187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185    H 01 12:52:50  1287,29 m/p  26  38,79  241  32,48  283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9    H 01 12:55:08  1259,13 m/p  58  25,73    0   0,00  608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1272    H 01 12:56:03  1248,25 m/p   0   0,00    0   0,00  773  24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86    H 01 12:56:15  1245,90 m/p   0   0,00    0   0,00  830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0.cs. Dt: 132164 Kg:  5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4    T 01 12:51:24  1303,30 m/p  13  44,10  149  38,81  153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81    T 01 12:53:43  1274,19 m/p  43  31,85  347  25,18  430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5     H 01 12:55:02  1258,22 m/p  59  25,32    0   0,00  623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1.cs. Dt: 1321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8    T 01 12:55:18  1255,03 m/p  64  23,28    0   0,00  661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01 12:55:38  1251,07 m/p  69  21,23    0   0,00  723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2.cs. Dt: 1321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38    H 01 12:50:19  1317,37 m/p   6  46,96   86  43,15   86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18    H 01 12:53:34  1276,03 m/p  40  33,08  321  26,97  400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64     H 01 12:54:01  1270,51 m/p  45  31,03  365  23,94  457  3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132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02    H 01 12:56:31  1245,89 m/p   0   0,00    0   0,00  832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96    H 01 12:56:45  1243,17 m/p   0   0,00    0   0,00  873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132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91    H 01 12:52:54  1289,68 m/p  23  40,02  230  33,23  264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06    H 01 12:54:22  1271,56 m/p  44  31,44  359  24,35  449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4    H 01 12:55:48  1254,33 m/p  66  22,46    0   0,00  672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132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7    H 01 12:51:28  1307,90 m/p  10  45,33  128  40,26  129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80    H 01 12:55:29  1258,09 m/p  60  24,91    0   0,00  624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12    H 01 12:55:45  1254,92 m/p  65  22,87    0   0,00  663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131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01 12:49:40  1322,38 m/p   5  47,37   64  44,66   64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4    H 01 12:51:12  1302,34 m/p  14  43,69  153  38,53  157  44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62    H 01 12:52:02  1291,71 m/p  21  40,83  216  34,20  241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89    H 01 12:52:38  1284,15 m/p  29  37,57  261  31,10  308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4    H 01 12:52:41  1283,53 m/p  31  36,75  264  30,89  315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8    H 01 12:52:42  1283,32 m/p  32  36,34  266  30,75  317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44    H 01 12:54:40  1259,21 m/p  57  26,13    0   0,00  607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77    H 01 12:55:26  1250,05 m/p  73  19,60    0   0,00  740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16768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01 13:16:34  1324,84 m/p   9  42,81   56  45,21   56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8    H 01 13:20:11  1288,03 m/p  20  34,30  239  32,61  278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01 13:23:02  1260,44 m/p  39  19,60    0   0,00  586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167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01 13:14:40  1345,03 m/p   3  47,45   16  47,97   16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1    H 01 13:14:44  1344,31 m/p   5  45,91   18  47,83   18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01 13:16:08  1329,39 m/p   8  43,58   41  46,25   41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144    H 01 13:19:04  1299,18 m/p  13  39,72  163  37,85  170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01 13:20:05  1289,02 m/p  19  35,07  232  33,10  26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01 13:21:24  1276,11 m/p  25  30,43  320  27,04  399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01 13:21:26  1275,78 m/p  27  28,88  328  26,49  407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01 13:22:28  1265,83 m/p  33  24,24  399  21,60  506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01 13:25:07  1241,01 m/p   0   0,00    0   0,00  900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2.cs. Dt: 1676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01 13:14:40  1345,03 m/p   4  46,68   17  47,90   17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11    H 01 13:19:09  1298,34 m/p  15  38,17  172  37,23  183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13    H 01 13:19:13  1297,67 m/p  17  36,62  181  36,61  194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10    H 01 13:21:21  1276,59 m/p  23  31,98  315  27,38  393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47    H 01 13:22:54  1261,71 m/p  35  22,69    0   0,00  566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01 13:23:22  1257,29 m/p   0   0,00    0   0,00  635  2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15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01 13:06:26  1309,36 m/p  11  41,26  119  40,88  120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5    H 01 13:09:35  1274,87 m/p  28  28,11  339  25,73  420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7    H 01 13:10:03  1269,91 m/p  32  25,02  373  23,39  467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3    H 01 13:11:54  1250,64 m/p   0   0,00    0   0,00  730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30    H 01 13:11:56  1250,30 m/p   0   0,00    0   0,00  735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152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4    H 01 13:09:21  1277,36 m/p  22  32,75  309  27,79  387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3    H 01 13:12:25  1245,36 m/p   0   0,00    0   0,00  839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1516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939    H 01 13:10:18  1260,75 m/p  36  21,92    0   0,00  579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01 13:10:23  1259,88 m/p   0   0,00    0   0,00  595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9    H 01 13:11:27  1248,82 m/p   0   0,00    0   0,00  763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0.cs. Dt: 15154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8    H 01 13:08:45  1276,20 m/p  24  31,21  318  27,17  397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2    H 01 13:10:13  1260,63 m/p  37  21,15    0   0,00  583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95    H 01 13:10:15  1260,28 m/p   0   0,00    0   0,00  588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02    H 01 13:11:20  1249,03 m/p   0   0,00    0   0,00  755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17    H 01 13:11:32  1246,97 m/p   0   0,00    0   0,00  803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1.cs. Dt: 1515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9    H 01 13:02:33  1346,50 m/p   2  48,23   15  48,04   15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9    H 01 13:09:59  1263,08 m/p  34  23,47  424  19,88  540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941    H 01 13:10:14  1260,46 m/p  38  20,37    0   0,00  585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5    H 01 13:10:35  1256,80 m/p   0   0,00    0   0,00  640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66    H 01 13:11:20  1249,03 m/p   0   0,00    0   0,00  754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01 13:11:31  1247,15 m/p   0   0,00    0   0,00  799  2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1515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23    H 01 13:04:53  1319,16 m/p  10  42,04   79  43,63   79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01 13:06:44  1298,25 m/p  16  37,39  174  37,09  185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01 13:08:47  1275,84 m/p  26  29,66  325  26,69  404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47    H 01 13:10:23  1258,89 m/p   0   0,00    0   0,00  614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51    H 01 13:11:28  1247,66 m/p   0   0,00    0   0,00  785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167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04    H 01 13:21:31  1270,56 m/p  30  26,56  364  24,01  456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27    H 01 13:24:28  1242,69 m/p   0   0,00    0   0,00  880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1.cs. Dt: 151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01 13:03:45  1331,64 m/p   7  44,36   35  46,66   35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01 13:06:31  1300,02 m/p  12  40,49  161  37,98  168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01 13:06:39  1298,53 m/p  14  38,94  170  37,36  18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01 13:07:07  1293,36 m/p  18  35,85  202  35,16  22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01 13:08:49  1274,85 m/p  29  27,34  340  25,66  42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443    H 01 13:09:14  1270,40 m/p  31  25,79  367  23,80  459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020    H 01 13:11:36  1245,67 m/p   0   0,00    0   0,00  834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2.cs. Dt: 151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1    H 01 13:02:19  1348,63 m/p   1  49,00   12  48,24   12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01 13:03:35  1333,59 m/p   6  45,13   31  46,93   31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01 13:07:56  1284,40 m/p  21  33,53  257  31,37  303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01 13:10:16  1259,48 m/p   0   0,00    0   0,00  602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44    H 01 13:11:39  1245,16 m/p   0   0,00    0   0,00  843  2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23:00Z</dcterms:created>
  <dc:creator>Király István</dc:creator>
  <dc:description/>
  <cp:keywords/>
  <dc:language>en-US</dc:language>
  <cp:lastModifiedBy>Király István</cp:lastModifiedBy>
  <cp:lastPrinted>2015-05-14T06:07:00Z</cp:lastPrinted>
  <dcterms:modified xsi:type="dcterms:W3CDTF">2015-05-14T04:16:00Z</dcterms:modified>
  <cp:revision>7</cp:revision>
  <dc:subject/>
  <dc:title>Győr és Környéke Tagszövetség, F01 Győr</dc:title>
</cp:coreProperties>
</file>