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 Norbert                   1.cs. Dt: 218744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719     13 11:14:21   975,01 m/p   3  49,58   51  48,11   72  4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04     13 11:20:11   950,30 m/p  10  44,60  110  44,71  166  4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16     13 11:31:32   905,65 m/p  28  31,79  293  34,14  479  35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21874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35     13 11:00:13  1040,56 m/p   1  51,00    1  51,00    2  5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14     13 11:18:31   957,23 m/p   6  47,44   86  46,09  129  4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29     13 11:19:18   953,96 m/p   8  46,02   97  45,46  145  4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05     13 11:26:49   923,68 m/p  18  38,90  190  40,09  326  4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373     13 11:27:51   919,67 m/p  21  36,77  215  38,64  361  3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19     13 11:32:10   903,28 m/p  30  30,36  296  33,97  490  3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28     13 11:37:21   884,35 m/p  37  25,38  401  27,91  672  29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os István                    1.cs. Dt: 20916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523     13 11:09:10   954,37 m/p   7  46,73   95  45,57  142  4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532     13 11:13:19   936,63 m/p  13  42,46  157  41,99  256  4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527     13 11:14:23   932,18 m/p  15  41,04  168  41,36  278  4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519     13 11:14:43   930,79 m/p  16  40,33  174  41,01  286  4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522     13 11:15:22   928,11 m/p  17  39,61  179  40,72  304  4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503     13 11:17:15   920,42 m/p  20  37,48  207  39,11  351  3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55M-819       13 11:18:12   916,59 m/p  23  35,34  223  38,18  373  3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502     13 11:21:14   904,56 m/p  29  31,07  294  34,08  482  3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528     13 11:25:23   888,61 m/p  35  26,80  382  29,00  637  3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506     13 11:27:27   880,88 m/p  39  23,96  420  26,81  705  2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525     13 11:28:56   875,41 m/p  41  22,53  451  25,02  763  26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tsy Péter                     1.cs. Dt: 21823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048     13 11:18:46   953,89 m/p   9  45,31   98  45,40  146  46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tsy Péter                     2.cs. Dt: 218232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065     13 11:38:45   877,27 m/p  40  23,25  443  25,48  744  27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21819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05     13 11:14:42   971,07 m/p   5  48,15   60  47,59   84  4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053     13 11:23:14   935,54 m/p  14  41,75  163  41,65  266  4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052     13 11:33:59   894,32 m/p  33  28,23  355  30,56  588  3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02     13 11:35:13   889,82 m/p  34  27,52  378  29,23  629  3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03     13 11:41:45   866,73 m/p   0   0,00  492  22,65  847  23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218199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07     13 11:28:29   914,94 m/p  24  34,63  234  37,55  390  38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21615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47     13 11:19:19   942,58 m/p  11  43,88  134  43,32  218  4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59     13 11:19:52   940,33 m/p  12  43,17  139  43,03  228  4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60     13 11:25:02   919,66 m/p  22  36,06  216  38,59  362  3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57     13 11:27:07   911,58 m/p  26  33,21  258  36,16  432  3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68     13 11:34:20   884,65 m/p  36  26,09  398  28,08  668  2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69     13 11:42:38   855,59 m/p   0   0,00    0   0,00  944  20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216150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53     13 11:31:03   896,70 m/p  32  28,94  338  31,54  560  3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63     13 11:37:22   873,80 m/p  42  21,82  457  24,67  771  26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21716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30     13 11:06:36  1002,61 m/p   2  50,29   20  49,90   22  5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097     13 11:27:48   913,23 m/p  25  33,92  247  36,80  410  3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032     13 11:31:05   900,79 m/p  31  29,65  314  32,93  520  3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021     13 11:36:19   881,65 m/p  38  24,67  415  27,10  698  2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040     13 11:40:36   866,58 m/p   0   0,00  494  22,54  849  2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049     13 11:42:05   861,48 m/p   0   0,00  519  21,09  890  22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216310 Kg:  2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490     13 11:12:17   973,13 m/p   4  48,87   57  47,77   78  4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122     13 11:38:36   870,11 m/p  43  21,11  477  23,52  809  25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21631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134     13 11:38:37   870,05 m/p  44  20,40  478  23,46  810  2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678     13 11:39:33   866,80 m/p   0   0,00  491  22,71  846  2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485     13 11:41:52   858,83 m/p   0   0,00    0   0,00  916  2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021     13 11:42:02   858,26 m/p   0   0,00    0   0,00  923  21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21631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500     13 11:24:27   922,63 m/p  19  38,19  195  39,80  334  40,3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121     13 11:28:04   908,61 m/p  27  32,50  275  35,18  455  36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220364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228     13 11:30:58   914,50 m/p  14  46,26  238  37,32  394  3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067     13 11:42:03   874,29 m/p  43  35,70  455  24,79  769  26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22025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534     13 11:44:34   865,22 m/p  53  32,06  501  22,13  861  23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1.cs. Dt: 22169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86     13 11:28:30   929,53 m/p   9  48,09  175  40,95  289  4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77     13 11:42:36   877,64 m/p  41  36,43  440  25,65  740  2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728     13 11:47:36   860,61 m/p  56  30,96  522  20,92  897  2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74     13 11:47:39   860,44 m/p  57  30,60  525  20,75  901  22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2.cs. Dt: 221699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95     13 11:26:54   935,81 m/p   8  48,45  161  41,76  262  4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66     13 11:57:40   828,24 m/p  78  22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83     13 11:58:42   825,06 m/p  83  21,1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22077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266     13 11:31:08   915,58 m/p  13  46,63  232  37,66  384  3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261     13 11:34:31   902,91 m/p  23  42,99  297  33,91  491  3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285     13 11:40:24   881,70 m/p  34  38,98  414  27,16  697  2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271     13 11:44:28   867,61 m/p  50  33,15  489  22,82  838  24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220777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265     13 11:37:44   891,19 m/p  30  40,44  370  29,70  617  3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745     13 11:48:21   854,57 m/p  58  30,24    0   0,00  950  2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252     13 11:58:08   823,39 m/p  84  20,7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222453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385     13 11:59:16   826,14 m/p  80  22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22176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633     13 11:38:32   892,28 m/p  29  40,80  367  29,87  606  3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630     13 11:42:17   879,02 m/p  38  37,52  432  26,12  726  2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620     13 11:55:04   836,63 m/p  71  25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2.cs. Dt: 221762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502     13 11:33:52   909,36 m/p  18  44,81  267  35,64  446  3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649     13 11:44:04   872,85 m/p  44  35,34  460  24,50  781  26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22183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420     13 11:22:10   955,51 m/p   2  50,64   92  45,75  138  4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428     13 11:22:11   955,44 m/p   3  50,27   93  45,69  139  4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1225     13 11:32:16   915,68 m/p  12  46,99  231  37,72  383  3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415     13 11:34:01   909,11 m/p  20  44,08  270  35,47  449  3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446     13 11:37:55   894,81 m/p  27  41,53  346  31,08  574  3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401     13 11:42:43   877,81 m/p  40  36,79  439  25,71  739  2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1236     13 11:52:12   846,06 m/p  65  27,6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1244     13 11:53:09   843,01 m/p  67  26,9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445     13 11:54:02   840,19 m/p  69  26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22183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479     13 11:41:50   880,89 m/p  35  38,61  419  26,87  704  28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22183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467     13 11:50:16   852,35 m/p  60  29,5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406     13 11:55:25   835,81 m/p  72  25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1249     13 11:56:59   830,91 m/p  74  24,4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1227     13 11:57:36   828,99 m/p  76  23,68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462     13 11:58:35   825,96 m/p  81  21,8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443     13 11:58:38   825,80 m/p  82  21,4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1.cs. Dt: 22266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412     13 11:35:13   908,05 m/p  21  43,71  278  35,01  459  36,3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441     13 11:58:13   830,18 m/p  75  24,0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2.cs. Dt: 22266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414     13 11:24:16   950,49 m/p   4  49,91  109  44,76  165  45,7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450     13 11:32:16   919,10 m/p  11  47,36  218  38,47  366  3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407     13 11:48:09   862,55 m/p  55  31,33  515  21,32  882  2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408     13 11:51:14   852,37 m/p  59  29,8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736     13 11:57:19   832,97 m/p  73  24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22108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502     13 11:37:11   894,40 m/p  28  41,16  354  30,62  586  3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493     13 11:41:18   879,75 m/p  37  37,89  428  26,35  717  2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530     13 11:41:36   878,70 m/p  39  37,16  435  25,94  732  2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515     13 11:44:23   869,09 m/p  48  33,88  481  23,29  820  2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537     13 11:46:07   863,20 m/p  54  31,69  512  21,50  878  2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496     13 11:52:54   840,93 m/p  68  26,5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546     13 11:58:41   822,83 m/p  85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22108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504     13 11:45:17   866,02 m/p  52  32,42  498  22,31  855  2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506     13 11:51:12   846,41 m/p  64  28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221483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773     13 11:50:10   851,31 m/p  61  29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22148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974     13 11:21:42   955,90 m/p   1  51,00   91  45,80  136  4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767     13 11:24:02   946,37 m/p   5  49,54  121  44,07  190  4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954     13 11:33:35   909,27 m/p  19  44,44  269  35,53  448  3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997     13 11:36:42   897,78 m/p  25  42,26  326  32,24  541  3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727     13 11:41:44   879,83 m/p  36  38,25  427  26,40  716  28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992     13 11:50:48   849,24 m/p  62  28,7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738     13 11:51:24   847,30 m/p  63  28,4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22148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774     13 11:28:58   926,84 m/p  10  47,72  183  40,49  311  4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764     13 11:33:08   910,95 m/p  17  45,17  260  36,05  434  3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970     13 11:39:49   886,58 m/p  33  39,34  388  28,66  651  3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716     13 11:45:35   866,58 m/p  51  32,79  493  22,59  848  23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0.cs. Dt: 221632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134     13 11:36:36   898,75 m/p  24  42,62  325  32,29  536  3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170     13 11:54:50   836,87 m/p  70  25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22163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171     13 11:24:57   943,32 m/p   6  49,18  131  43,49  211  4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073     13 11:26:08   938,59 m/p   7  48,81  153  42,22  247  4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162     13 11:32:43   913,13 m/p  15  45,90  248  36,74  411  3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196     13 11:33:02   911,94 m/p  16  45,54  252  36,51  424  3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148     13 11:39:28   888,42 m/p  32  39,71  384  28,89  640  3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127     13 11:43:12   875,32 m/p  42  36,06  452  24,96  764  2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074     13 11:44:26   871,08 m/p  47  34,24  471  23,86  801  2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189     13 11:52:22   844,74 m/p  66  27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22163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192     13 11:34:21   907,03 m/p  22  43,35  287  34,49  471  3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182     13 11:36:58   897,42 m/p  26  41,89  332  31,89  550  3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735     13 11:39:17   889,08 m/p  31  40,07  381  29,06  635  3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191     13 11:44:22   871,31 m/p  45  34,97  468  24,04  797  2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181     13 11:44:25   871,14 m/p  46  34,61  470  23,92  800  2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156     13 11:45:25   867,73 m/p  49  33,51  487  22,94  836  2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179     13 11:57:31   828,48 m/p  77  23,31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175     13 11:57:46   827,71 m/p  79  22,5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1.cs. Dt: 21158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3720     13 11:23:12   907,33 m/p   2  46,63  184  37,82  470  3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3717     13 11:29:52   882,11 m/p   4  37,89  281  30,84  692  2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3636     13 11:31:16   876,99 m/p   6  29,14  303  29,26  746  27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21159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119     13 11:10:38   959,04 m/p   1  51,00   37  48,41  110  4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143     13 11:23:58   904,39 m/p   3  42,26  190  37,39  484  3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128     13 11:30:32   879,70 m/p   5  33,51  290  30,19  719  2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113     13 11:39:07   849,39 m/p   7  24,77  417  21,0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126     13 11:41:08   842,57 m/p   8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arkas Csaba                    1.cs. Dt: 19151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3970     13 11:09:26   872,70 m/p  41  30,93  323  27,82  783  25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rdős Lajos                    1.cs. Dt: 191059 Kg:  2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165     13 11:03:15   895,88 m/p  28  37,46  226  34,80  564  3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170     13 11:03:31   894,76 m/p  29  36,95  229  34,58  576  3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195     13 11:06:30   882,43 m/p  34  34,45  280  30,91  689  2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174     13 11:08:41   873,62 m/p  40  31,44  317  28,25  774  2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179     13 11:15:23   847,65 m/p  58  22,41  421  20,7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erebenics Zsolt                1.cs. Dt: 19102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118     13 10:49:19   958,31 m/p   5  48,99   39  48,26  117  4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106     13 10:52:37   942,71 m/p   7  47,99   84  45,02  217  4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237     13 10:58:42   915,23 m/p  14  44,48  154  39,98  387  3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103     13 11:02:06   900,56 m/p  24  39,46  207  36,17  523  3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153     13 11:07:22   878,74 m/p  35  33,94  297  29,69  731  2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247     13 11:10:25   866,58 m/p  44  29,43  356  25,44  850  2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239     13 11:12:56   856,80 m/p  50  26,42  389  23,06  933  2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245     13 11:13:56   852,97 m/p  52  25,42  400  22,2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áklár László                   1.cs. Dt: 191041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11-93997      13 11:08:08   875,80 m/p  37  32,94  310  28,75  758  2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11-93984      13 11:10:48   865,22 m/p  45  28,93  361  25,08  862  23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József                   1.cs. Dt: 19147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215     13 10:55:01   933,86 m/p   9  46,99  106  43,44  272  4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207     13 11:02:37   900,48 m/p  25  38,96  208  36,10  525  3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419     13 11:03:17   897,67 m/p  27  37,96  216  35,52  543  3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202     13 11:17:04   843,18 m/p  60  21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József                   2.cs. Dt: 191470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213     13 10:59:47   912,64 m/p  17  42,97  165  39,19  414  3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206     13 11:02:38   900,41 m/p  26  38,46  209  36,02  526  3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421     13 11:14:34   852,57 m/p  53  24,91  402  22,1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arnabás                   1.cs. Dt: 19076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338     13 10:42:31   990,89 m/p   1  51,00    6  50,64   38  4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350     13 10:44:45   979,52 m/p   2  50,50   17  49,85   65  4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330     13 10:48:07   962,88 m/p   4  49,50   35  48,55  103  4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354     13 10:55:48   926,93 m/p  11  45,98  128  41,86  310  4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355     13 10:55:52   926,63 m/p  12  45,48  130  41,71  313  4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334     13 11:13:51   852,19 m/p  54  24,41  403  22,0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331     13 11:13:59   851,68 m/p  55  23,91  407  21,7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339     13 11:16:43   841,41 m/p  61  20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arnabás                   2.cs. Dt: 190762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329     13 10:53:12   938,79 m/p   8  47,49   93  44,38  245  43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éla                       0.cs. Dt: 191459 Kg:  4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61     13 10:48:06   966,48 m/p   3  50,00   28  49,06   92  4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77     13 10:52:53   943,69 m/p   6  48,49   80  45,31  210  4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024     13 11:02:12   902,26 m/p  22  40,47  198  36,82  500  3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86     13 11:05:44   887,48 m/p  31  35,95  261  32,28  646  3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85     13 11:06:05   886,04 m/p  32  35,45  267  31,85  659  2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27     13 11:08:20   876,91 m/p  36  33,44  304  29,18  747  2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50     13 11:13:13   857,73 m/p  49  26,92  385  23,35  926  21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éla                       1.cs. Dt: 19145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35     13 10:59:30   913,89 m/p  15  43,98  161  39,48  405  3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56     13 11:02:07   902,61 m/p  21  40,97  195  37,03  494  3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26     13 11:02:25   901,34 m/p  23  39,96  204  36,38  514  3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65     13 11:08:56   874,51 m/p  38  32,44  314  28,46  768  2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796     13 11:12:17   861,33 m/p  46  28,43  372  24,29  891  2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042     13 11:12:31   860,43 m/p  48  27,42  377  23,93  902  22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éla                       2.cs. Dt: 19145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021     13 10:58:52   916,66 m/p  13  44,98  150  40,27  372  3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31     13 11:00:40   908,82 m/p  18  42,47  180  38,11  454  3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47     13 11:06:19   885,09 m/p  33  34,95  270  31,63  664  2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002     13 11:12:20   861,13 m/p  47  27,92  373  24,22  892  22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gyi András                 1.cs. Dt: 19117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323     13 10:55:07   931,98 m/p  10  46,49  111  43,08  281  4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343     13 11:01:25   904,21 m/p  20  41,47  192  37,25  486  3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309     13 11:04:37   890,73 m/p  30  36,45  249  33,14  620  3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326     13 11:15:18   848,49 m/p  57  22,91  420  20,8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349     13 11:15:53   846,30 m/p  59  21,90  423  20,6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gyi András                 2.cs. Dt: 191177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308     13 11:01:23   904,35 m/p  19  41,97  191  37,32  485  3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310     13 11:09:33   870,71 m/p  43  29,93  332  27,17  805  25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István                    1.cs. Dt: 19092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094     13 11:08:32   873,63 m/p  39  31,94  316  28,32  773  2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092     13 11:09:09   871,17 m/p  42  30,43  330  27,31  799  2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095     13 11:13:42   853,45 m/p  51  25,92  398  22,42  956  2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089     13 11:14:25   850,73 m/p  56  23,41  413  21,3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István                    2.cs. Dt: 19092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099     13 10:59:07   912,97 m/p  16  43,48  164  39,26  412  3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053     13 11:17:06   840,67 m/p  62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1.cs. Dt: 22849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953     13 11:29:34   953,72 m/p   2  50,13   49  47,54  147  4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931     13 11:37:23   923,59 m/p   8  44,88  137  41,21  327  40,5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980     13 11:42:35   904,57 m/p  11  42,26  188  37,54  481  3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981     13 11:42:38   904,39 m/p  12  41,38  189  37,46  483  3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943     13 11:47:11   888,39 m/p  18  36,14  257  32,57  641  3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902     13 11:50:48   876,07 m/p  22  32,64  308  28,90  755  2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989     13 12:00:26   844,87 m/p  35  21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21994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247     13 11:20:58   952,28 m/p   4  48,38   54  47,18  156  4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501     13 11:35:56   894,32 m/p  16  37,89  233  34,30  587  3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251     13 11:36:19   892,93 m/p  17  37,01  238  33,94  602  3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239     13 11:39:12   882,60 m/p  20  34,39  279  30,98  688  2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509     13 11:42:19   871,70 m/p  24  30,89  326  27,60  791  2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505     13 11:50:25   844,58 m/p  36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2.cs. Dt: 219944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920     13 11:21:27   950,29 m/p   5  47,50   57  46,97  167  45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22914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982     13 12:01:08   845,15 m/p  34  22,15  426  20,4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229147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996     13 11:53:39   869,13 m/p  26  29,14  339  26,66  819  24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23456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027     13 11:36:17   952,38 m/p   3  49,25   53  47,26  153  4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030     13 11:39:54   938,59 m/p   7  45,75   94  44,30  246  4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011     13 11:51:57   895,42 m/p  14  39,63  227  34,73  567  3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054     13 11:55:21   883,95 m/p  19  35,26  275  31,27  677  2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057     13 11:59:48   869,37 m/p  25  30,02  335  26,95  815  2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007     13 12:07:15   846,01 m/p  33  23,02  424  20,5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2.cs. Dt: 234567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033     13 11:57:55   875,48 m/p  23  31,77  311  28,68  760  26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23001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819     13 11:33:35   944,30 m/p   6  46,63   79  45,38  205  4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319     13 11:46:20   897,33 m/p  13  40,51  219  35,30  552  3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914     13 11:52:23   876,64 m/p  21  33,51  306  29,04  749  2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915     13 11:57:00   861,48 m/p  31  24,77  371  24,36  889  22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2.cs. Dt: 2300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918     13 11:56:54   861,80 m/p  30  25,65  370  24,43  888  22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22013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238     13 11:19:34   958,88 m/p   1  51,00   38  48,34  112  4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243     13 11:36:03   894,64 m/p  15  38,76  231  34,44  581  3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239     13 11:46:16   858,98 m/p  32  23,90  380  23,71  915  21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2.cs. Dt: 220139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246     13 11:44:44   864,15 m/p  28  27,39  364  24,86  869  23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230625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345     13 11:41:55   915,43 m/p   9  44,01  153  40,06  385  3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858     13 11:42:48   912,23 m/p  10  43,13  171  38,76  421  3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854     13 11:55:31   868,55 m/p  27  28,27  343  26,38  826  24,5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875     13 11:57:30   862,11 m/p  29  26,52  369  24,50  887  22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eák Tibor                      1.cs. Dt: 18870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25-36883     13 10:52:43   930,86 m/p   7  48,13  173  41,07  285  4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25-36875     13 10:53:59   925,08 m/p   9  47,17  186  40,32  318  4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872     13 10:55:39   917,58 m/p  11  46,22  220  38,36  368  3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25-36879     13 10:57:09   910,94 m/p  14  44,78  261  35,99  435  3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25-36889     13 11:01:34   891,92 m/p  20  41,92  369  29,75  613  3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410     13 11:09:17   860,54 m/p  36  34,27  523  20,86  898  2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25-36878     13 11:09:39   859,10 m/p  37  33,79    0   0,00  913  2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25-36892     13 11:15:19   837,49 m/p  42  31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413     13 11:16:05   834,65 m/p  46  29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215182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160     13 11:31:47   889,96 m/p  22  40,96  377  29,29  627  3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182     13 11:50:00   827,60 m/p  52  26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657     13 11:56:10   808,43 m/p  63  21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21518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192     13 11:18:59   939,70 m/p   5  49,09  144  42,74  234  4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189     13 11:38:22   866,37 m/p  34  35,22  496  22,42  852  2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168     13 11:53:43   815,94 m/p  59  23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0.cs. Dt: 204674 Kg:  3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960     13 11:00:57   970,25 m/p   2  50,52   62  47,48   86  4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243     13 11:05:17   950,72 m/p   3  50,04  107  44,88  163  4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251     13 11:05:59   947,64 m/p   4  49,57  119  44,19  182  4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239     13 11:10:35   927,88 m/p   8  47,65  180  40,67  305  4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264     13 11:15:58   905,77 m/p  15  44,31  292  34,20  478  3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252     13 11:17:29   899,73 m/p  17  43,35  319  32,64  529  3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255     13 11:19:48   890,66 m/p  21  41,44  372  29,58  621  3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064     13 11:23:48   875,42 m/p  26  39,05  450  25,08  762  2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193     13 11:23:50   875,30 m/p  27  38,57  453  24,90  765  2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954     13 11:23:51   875,24 m/p  28  38,09  454  24,85  766  2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962     13 11:24:46   871,82 m/p  29  37,61  465  24,21  788  2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256     13 11:30:38   850,56 m/p  38  33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247     13 11:30:40   850,45 m/p  39  32,8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257     13 11:33:57   839,00 m/p  40  32,3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241     13 11:34:29   837,17 m/p  43  30,9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961     13 11:35:26   833,93 m/p  47  29,0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246     13 11:39:14   821,21 m/p  55  25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268     13 11:39:17   821,05 m/p  56  24,7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260     13 11:42:19   811,18 m/p  62  21,8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lász Ferenc                   1.cs. Dt: 21397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5964     13 11:36:37   867,64 m/p  33  35,70  488  22,88  837  2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5961     13 11:47:53   829,74 m/p  51  27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213624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846     13 11:00:34  1014,47 m/p   1  51,00   17  50,08   18  5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691     13 11:35:30   870,12 m/p  32  36,18  476  23,58  808  25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2.cs. Dt: 213624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5932     13 11:51:16   817,65 m/p  57  24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ády Tibor                      1.cs. Dt: 207762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5-  55M-804     13 11:25:13   883,24 m/p  25  39,52  406  27,62  682  2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5-  55M-899     13 11:38:15   836,87 m/p  44  30,4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855     13 11:41:22   826,49 m/p  53  26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5-  55M-833     13 11:41:35   825,78 m/p  54  25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ády Tibor                      2.cs. Dt: 207762 Kg:   9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5-  55M-805     13 11:44:07   817,55 m/p  58  23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208179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217     13 11:15:39   922,57 m/p  10  46,70  197  39,68  336  4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229     13 11:48:31   805,28 m/p  64  20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208861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5855     13 11:39:59   835,50 m/p  45  29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20907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079     13 11:18:43   914,08 m/p  13  45,26  241  37,14  400  3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085     13 11:21:24   903,48 m/p  16  43,83  295  34,03  488  3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343     13 11:29:58   871,23 m/p  30  37,13  469  23,98  798  2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140     13 11:47:39   811,43 m/p  61  22,3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209070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076     13 11:18:11   916,21 m/p  12  45,74  227  37,95  378  3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061     13 11:41:24   831,60 m/p  49  28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1.cs. Dt: 20933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11-95802      13 11:30:20   871,03 m/p  31  36,66  473  23,75  803  2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 O-40859      13 11:39:36   838,69 m/p  41  31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Gyula                     1.cs. Dt: 214150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119     13 11:29:22   894,65 m/p  18  42,87  350  30,85  580  3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115     13 11:56:14   804,37 m/p  65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Gyula                     2.cs. Dt: 21415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104     13 11:29:24   894,53 m/p  19  42,39  352  30,73  584  3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099     13 11:31:21   887,30 m/p  23  40,48  387  28,71  648  3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146     13 11:32:06   884,55 m/p  24  40,00  400  27,96  671  2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860     13 11:38:21   862,29 m/p  35  34,74  518  21,15  886  2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46     13 11:46:48   833,92 m/p  48  28,5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48     13 11:47:48   830,68 m/p  50  27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956     13 11:52:29   815,86 m/p  60  22,7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Tibor                     1.cs. Dt: 214147 Kg:  18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091     13 11:17:56   939,52 m/p   6  48,61  146  42,63  236  43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22391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717     13 11:23:50   957,58 m/p  58  30,95   83  46,27  124  4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496     13 11:25:56   949,06 m/p  75  24,97  115  44,42  176  4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719     13 11:28:23   939,31 m/p  83  22,16  147  42,57  238  4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715     13 11:38:24   901,43 m/p   0   0,00  309  33,22  512  3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718     13 11:39:30   897,45 m/p   0   0,00  331  31,95  548  3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747     13 11:41:44   889,49 m/p   0   0,00  379  29,18  632  3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713     13 11:45:34   876,15 m/p   0   0,00  446  25,31  753  26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2.cs. Dt: 223915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733     13 11:24:40   954,18 m/p  65  28,49   96  45,52  144  4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741     13 11:44:06   881,21 m/p   0   0,00  416  27,04  699  2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498     13 11:50:32   859,45 m/p   0   0,00  531  20,40  910  21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1.cs. Dt: 223871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475     13 11:16:56   986,51 m/p  30  40,80   36  48,98   46  4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07     13 11:23:37   958,28 m/p  57  31,30   80  46,44  119  4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876     13 11:28:03   940,44 m/p  82  22,51  138  43,09  227  4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885     13 11:29:00   936,70 m/p  85  21,46  156  42,05  255  4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344     13 11:34:45   914,69 m/p   0   0,00  235  37,49  391  3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15     13 11:34:52   914,26 m/p   0   0,00  239  37,26  397  3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03     13 11:38:08   902,22 m/p   0   0,00  303  33,56  502  3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01     13 11:38:21   901,43 m/p   0   0,00  310  33,16  513  3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33     13 11:42:18   887,32 m/p   0   0,00  386  28,77  647  30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222864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20     13 11:35:52   906,44 m/p   0   0,00  289  34,37  474  35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22286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960     13 11:22:24   958,97 m/p  51  33,41   74  46,79  111  4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75     13 11:28:05   936,08 m/p  86  21,10  159  41,88  259  4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42     13 11:37:04   902,04 m/p   0   0,00  305  33,45  505  3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50     13 11:37:49   899,31 m/p   0   0,00  322  32,47  533  3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61     13 11:38:18   897,56 m/p   0   0,00  329  32,06  546  3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28     13 11:38:18   897,56 m/p   0   0,00  328  32,12  545  3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73     13 11:39:15   894,14 m/p   0   0,00  357  30,45  591  3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137     13 11:39:50   892,05 m/p   0   0,00  368  29,81  612  3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959     13 11:43:11   880,25 m/p   0   0,00  426  26,46  714  28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22286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46     13 11:24:55   948,69 m/p  76  24,62  116  44,36  178  4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22     13 11:26:07   943,87 m/p  79  23,57  129  43,61  208  4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57     13 11:26:27   942,54 m/p  80  23,21  135  43,26  219  4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68     13 11:35:20   908,41 m/p   0   0,00  276  35,12  456  3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52     13 11:39:17   894,02 m/p   0   0,00  358  30,39  592  32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1.cs. Dt: 22569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22     13 11:17:26   992,35 m/p  24  42,91   30  49,33   35  4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127     13 11:18:42   986,85 m/p  28  41,50   34  49,09   44  4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53     13 11:18:43   986,78 m/p  29  41,15   35  49,04   45  4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90     13 11:25:06   959,99 m/p  50  33,77   72  46,90  108  4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85     13 11:26:57   952,49 m/p  67  27,79  100  45,28  152  4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96     13 11:26:59   952,36 m/p  69  27,08  102  45,17  155  4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51     13 11:36:08   916,95 m/p   0   0,00  222  38,24  371  3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14     13 11:37:27   912,08 m/p   0   0,00  251  36,57  423  3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95     13 11:47:36   876,14 m/p   0   0,00  447  25,25  754  26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2.cs. Dt: 22569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61     13 11:09:39  1027,51 m/p   5  49,59    7  50,65    8  5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79     13 11:14:11  1006,73 m/p  15  46,08   19  49,96   20  5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892     13 11:18:48   986,42 m/p  31  40,45   37  48,92   47  4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75     13 11:27:03   952,09 m/p  70  26,73  103  45,11  157  4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84     13 11:28:37   945,84 m/p  77  24,27  122  44,01  194  4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59     13 11:36:47   914,54 m/p   0   0,00  237  37,37  393  3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126     13 11:36:53   914,17 m/p   0   0,00  240  37,20  399  38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74     13 11:37:04   913,49 m/p   0   0,00  246  36,85  409  3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27     13 11:38:39   907,67 m/p   0   0,00  285  34,60  467  3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121     13 11:41:30   897,39 m/p   0   0,00  333  31,83  551  33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223868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33     13 11:25:11   951,89 m/p  71  26,38  104  45,05  158  4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34     13 11:34:24   915,99 m/p   0   0,00  228  37,89  379  38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0.cs. Dt: 222833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904     13 11:07:00  1026,88 m/p   7  48,89    9  50,54   10  5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11     13 11:07:03  1026,64 m/p   8  48,54   10  50,48   11  5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109     13 11:07:08  1026,25 m/p  11  47,48   13  50,31   14  5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905     13 11:09:29  1015,26 m/p  14  46,43   16  50,13   17  5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18     13 11:14:00   994,79 m/p  20  44,32   26  49,56   29  5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68     13 11:22:24   958,83 m/p  52  33,06   75  46,73  113  4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05     13 11:22:26   958,70 m/p  53  32,71   76  46,67  114  4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15     13 11:22:51   956,98 m/p  63  29,19   90  45,86  133  4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60     13 11:31:48   921,56 m/p   0   0,00  205  39,22  348  3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35     13 11:31:51   921,37 m/p   0   0,00  206  39,16  349  3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68     13 11:34:23   911,82 m/p   0   0,00  253  36,45  426  3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70     13 11:34:25   911,69 m/p   0   0,00  255  36,34  429  3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06     13 11:35:24   908,04 m/p   0   0,00  279  34,95  460  3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111     13 11:35:41   906,99 m/p   0   0,00  288  34,43  472  3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117     13 11:38:22   897,19 m/p   0   0,00  335  31,72  555  3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114     13 11:41:52   884,73 m/p   0   0,00  397  28,14  667  2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67     13 11:48:24   862,36 m/p   0   0,00  516  21,27  884  22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22283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07     13 11:05:03  1036,19 m/p   1  51,00    3  50,88    4  5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08     13 11:07:06  1026,41 m/p  10  47,83   12  50,36   13  5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64     13 11:14:01   994,72 m/p  21  43,97   27  49,50   30  5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28     13 11:14:02   994,64 m/p  23  43,26   29  49,38   32  5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902     13 11:18:50   973,78 m/p  41  36,93   54  47,94   75  4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22     13 11:22:51   956,98 m/p  62  29,54   89  45,92  132  4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02     13 11:31:46   921,69 m/p   0   0,00  203  39,34  346  3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72     13 11:34:26   911,63 m/p   0   0,00  257  36,22  431  3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71     13 11:35:22   908,16 m/p   0   0,00  277  35,06  457  3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907     13 11:48:25   862,30 m/p   0   0,00  517  21,21  885  22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22283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116     13 11:06:59  1026,96 m/p   6  49,24    8  50,60    9  5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61     13 11:07:05  1026,49 m/p   9  48,19   11  50,42   12  5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25     13 11:07:11  1026,01 m/p  12  47,13   14  50,25   15  5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27     13 11:14:01   994,72 m/p  22  43,61   28  49,44   31  5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57     13 11:20:58   964,78 m/p  45  35,52   66  47,25   96  4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65     13 11:20:58   964,78 m/p  46  35,17   67  47,19   97  4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37     13 11:20:59   964,71 m/p  47  34,82   68  47,13   98  4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19     13 11:22:29   958,49 m/p  54  32,36   77  46,61  115  4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102     13 11:31:45   921,75 m/p   0   0,00  202  39,40  345  3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09     13 11:32:07   920,35 m/p   0   0,00  208  39,05  352  3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10     13 11:32:12   920,04 m/p   0   0,00  211  38,88  357  3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120     13 11:34:28   911,51 m/p   0   0,00  259  36,10  433  3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112     13 11:36:49   902,83 m/p   0   0,00  298  33,85  492  3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30     13 11:41:54   884,61 m/p   0   0,00  399  28,02  669  29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223205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70     13 11:23:09   957,35 m/p  59  30,60   84  46,21  125  4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64     13 11:23:10   957,28 m/p  60  30,25   85  46,15  128  4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22     13 11:24:42   951,02 m/p  72  26,03  105  45,00  160  4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48     13 11:31:56   922,59 m/p   0   0,00  196  39,74  335  4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77     13 11:34:12   914,03 m/p   0   0,00  242  37,09  402  3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65     13 11:47:11   867,88 m/p   0   0,00  485  23,06  831  2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320     13 11:51:25   853,83 m/p   0   0,00    0   0,00  955  20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22320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28     13 11:05:34  1035,43 m/p   2  50,65    4  50,83    5  5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06     13 11:16:57   983,50 m/p  37  38,34   44  48,52   56  4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79     13 11:22:26   960,30 m/p  48  34,47   70  47,02  106  4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17     13 11:23:14   957,00 m/p  61  29,90   88  45,98  131  4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50     13 11:24:03   953,66 m/p  66  28,14   99  45,34  148  4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98     13 11:25:10   949,14 m/p  74  25,32  114  44,48  173  4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95     13 11:31:48   923,10 m/p   0   0,00  193  39,91  331  4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91     13 11:34:14   913,90 m/p   0   0,00  244  36,97  404  3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49     13 11:37:19   902,51 m/p   0   0,00  300  33,74  495  3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19     13 11:40:48   889,97 m/p   0   0,00  376  29,35  625  3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36     13 11:46:54   868,84 m/p   0   0,00  482  23,23  822  24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22320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05     13 11:05:39  1035,03 m/p   3  50,30    5  50,77    6  5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02     13 11:06:43  1029,94 m/p   4  49,94    6  50,71    7  5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08     13 11:16:40   984,73 m/p  33  39,74   40  48,75   52  4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21     13 11:22:30   960,02 m/p  49  34,12   71  46,96  107  4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365     13 11:24:22   952,38 m/p  68  27,43  101  45,23  154  4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66     13 11:31:59   922,40 m/p   0   0,00  198  39,63  339  4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364     13 11:34:03   914,59 m/p   0   0,00  236  37,43  392  3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783     13 11:36:24   905,86 m/p   0   0,00  291  34,26  477  3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94     13 11:38:15   899,11 m/p   0   0,00  323  32,41  534  3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14     13 11:43:55   879,05 m/p   0   0,00  431  26,17  725  2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315     13 11:46:39   869,69 m/p   0   0,00  479  23,40  811  2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68     13 11:46:43   869,46 m/p   0   0,00  480  23,34  813  2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317     13 11:50:28   856,94 m/p   0   0,00    0   0,00  930  2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16     13 11:50:39   856,34 m/p   0   0,00    0   0,00  938  21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0.cs. Dt: 225919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58     13 11:16:59   995,31 m/p  19  44,67   25  49,61   28  5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06     13 11:23:05   969,26 m/p  44  35,88   63  47,42   87  4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64231     13 11:31:45   934,51 m/p  88  20,40  165  41,53  270  4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89     13 11:36:15   917,44 m/p   0   0,00  221  38,30  370  3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83     13 11:38:22   909,62 m/p   0   0,00  266  35,70  445  3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463     13 11:38:27   909,31 m/p   0   0,00  268  35,58  447  3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765     13 11:40:26   902,11 m/p   0   0,00  304  33,51  503  3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909     13 11:42:29   894,79 m/p   0   0,00  347  31,02  575  32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2259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64     13 11:15:48  1000,53 m/p  16  45,72   21  49,85   23  5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88     13 11:15:53  1000,16 m/p  17  45,37   22  49,79   25  5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66     13 11:22:08   973,23 m/p  43  36,23   56  47,82   77  4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80     13 11:25:44   958,37 m/p  55  32,01   78  46,55  116  4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63     13 11:27:50   949,90 m/p  73  25,68  112  44,59  169  4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78     13 11:30:01   941,26 m/p  81  22,86  136  43,21  222  4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42     13 11:32:29   931,69 m/p   0   0,00  172  41,13  283  4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57     13 11:37:33   912,62 m/p   0   0,00  250  36,62  415  3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352     13 11:38:48   908,03 m/p   0   0,00  280  34,89  461  3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913     13 11:42:30   894,73 m/p   0   0,00  348  30,97  577  3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85     13 11:42:32   894,61 m/p   0   0,00  351  30,79  582  3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72     13 11:53:09   858,52 m/p   0   0,00    0   0,00  918  21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2259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68     13 11:10:23  1025,12 m/p  13  46,78   15  50,19   16  5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49     13 11:25:45   958,30 m/p  56  31,66   79  46,50  118  4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05     13 11:29:09   944,67 m/p  78  23,92  125  43,84  200  4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53     13 11:38:59   907,37 m/p   0   0,00  286  34,55  468  3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454     13 11:46:35   880,49 m/p   0   0,00  425  26,52  713  2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79     13 11:53:13   858,30 m/p   0   0,00    0   0,00  922  21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22423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408     13 11:16:12   991,29 m/p  25  42,56   31  49,27   36  4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416     13 11:24:57   954,37 m/p  64  28,84   94  45,63  141  4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410     13 11:33:17   921,68 m/p   0   0,00  204  39,28  347  3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424     13 11:45:53   876,30 m/p   0   0,00  445  25,37  751  2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419     13 11:46:01   875,84 m/p   0   0,00  448  25,19  757  2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317     13 11:50:25   861,04 m/p   0   0,00  520  21,04  894  22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2.cs. Dt: 224230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417     13 11:14:14   999,99 m/p  18  45,02   23  49,73   26  5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468     13 11:16:14   991,14 m/p  26  42,21   32  49,21   37  4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428     13 11:17:40   984,90 m/p  32  40,10   38  48,86   50  4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405     13 11:17:56   983,75 m/p  36  38,69   43  48,58   55  4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453     13 11:20:18   973,64 m/p  42  36,58   55  47,88   76  48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Mátyás                 0.cs. Dt: 226021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981     13 11:51:35   864,05 m/p   0   0,00  506  21,84  870  23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Mátyás                 1.cs. Dt: 22602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03     13 11:18:39   988,50 m/p  27  41,86   33  49,15   41  4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133     13 11:20:02   982,56 m/p  38  37,99   46  48,40   59  4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90885     13 11:20:58   978,59 m/p  39  37,63   50  48,17   68  4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74     13 11:22:03   974,02 m/p  40  37,28   53  48,00   74  4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07     13 11:30:59   937,91 m/p  84  21,81  155  42,11  249  4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31412     13 11:31:41   935,19 m/p  87  20,75  164  41,59  269  4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11     13 11:34:17   925,24 m/p   0   0,00  185  40,38  317  4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06     13 11:34:36   924,04 m/p   0   0,00  189  40,15  323  4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135     13 11:37:35   912,91 m/p   0   0,00  249  36,68  413  3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431     13 11:38:41   908,87 m/p   0   0,00  273  35,30  452  3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31421     13 11:47:38   877,30 m/p   0   0,00  442  25,54  743  27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Mátyás                 2.cs. Dt: 22602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872     13 11:19:36   984,41 m/p  34  39,39   41  48,69   53  4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05     13 11:19:36   984,41 m/p  35  39,04   42  48,63   54  4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08     13 11:35:09   921,97 m/p   0   0,00  201  39,45  343  4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31904     13 11:35:55   919,10 m/p   0   0,00  217  38,53  365  3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31906     13 11:36:36   916,55 m/p   0   0,00  225  38,07  375  3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463     13 11:38:39   908,99 m/p   0   0,00  272  35,35  451  3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557     13 11:47:29   877,81 m/p   0   0,00  438  25,77  738  2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550     13 11:51:10   865,43 m/p   0   0,00  500  22,19  857  23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22580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83     13 11:41:35   897,47 m/p   0   0,00  330  32,00  547  3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85     13 11:51:33   863,27 m/p   0   0,00  511  21,55  877  2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NL-15-  1789327     13 11:52:49   859,11 m/p   0   0,00    0   0,00  912  21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és fia            0.cs. Dt: 203819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182     13 11:07:53   935,45 m/p  50  40,73  104  43,58  267  4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124     13 11:32:08   841,76 m/p 143  21,2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1.cs. Dt: 2038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102     13 10:57:29   982,34 m/p   9  49,32   14  50,06   60  4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180     13 10:58:48   976,14 m/p  13  48,48   20  49,63   70  48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2.cs. Dt: 2038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034     13 11:01:07   965,43 m/p  18  47,44   30  48,91   94  4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380     13 11:11:42   919,35 m/p  63  38,01  147  40,49  363  3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128     13 11:19:01   889,97 m/p  86  33,18  250  33,07  626  30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014     13 11:28:09   855,84 m/p 133  23,33  394  22,70  943  20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20512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247     13 11:21:35   885,71 m/p  91  32,14  268  31,78  660  29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2.cs. Dt: 20512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242     13 11:22:06   883,74 m/p  93  31,72  276  31,20  680  2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246     13 11:29:22   856,91 m/p 130  23,96  388  23,14  931  21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lönyi János                   0.cs. Dt: 197691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429     13 10:54:57   964,58 m/p  19  47,23   31  48,84   99  4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423     13 10:58:45   947,02 m/p  29  45,13   64  46,46  184  4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426     13 10:58:46   946,95 m/p  30  44,92   65  46,39  185  4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455     13 11:17:25   869,29 m/p 113  27,53  337  26,81  817  24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lönyi János                   1.cs. Dt: 19769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431     13 11:01:17   935,67 m/p  48  41,15  102  43,73  264  4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490     13 11:06:43   912,21 m/p  72  36,12  172  38,69  422  3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430     13 11:10:15   897,58 m/p  79  34,65  217  35,45  544  3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492     13 11:25:19   840,11 m/p 146  20,6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lönyi János                   2.cs. Dt: 19769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445     13 10:56:30   957,34 m/p  23  46,39   43  47,98  127  4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435     13 10:58:51   946,57 m/p  31  44,71   67  46,25  187  4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442     13 11:11:43   891,64 m/p  85  33,39  247  33,29  616  3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378     13 11:17:21   869,54 m/p 111  27,95  333  27,10  812  25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203624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808     13 11:03:21   954,41 m/p  25  45,97   47  47,69  140  4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636     13 11:04:07   951,00 m/p  26  45,76   56  47,04  161  4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634     13 11:12:43   914,27 m/p  67  37,17  158  39,70  396  38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203624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612     13 10:52:49  1003,98 m/p   1  51,00    2  50,93   21  5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610     13 10:56:13   987,43 m/p   6  49,95   10  50,35   43  4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628     13 11:05:38   944,31 m/p  36  43,66   78  45,46  204  4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645     13 11:07:30   936,20 m/p  47  41,36  100  43,87  258  4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644     13 11:18:51   889,77 m/p  87  32,98  252  32,93  630  3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630     13 11:23:07   873,49 m/p 105  29,20  319  28,10  777  26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20520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796     13 11:14:35   913,72 m/p  68  36,96  162  39,41  406  3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779     13 11:29:00   858,61 m/p 128  24,38  381  23,64  917  2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781     13 11:29:03   858,43 m/p 129  24,17  383  23,50  920  2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770     13 11:31:41   849,07 m/p 141  21,66  418  20,9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205207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670     13 11:12:28   922,42 m/p  58  39,05  141  40,92  338  4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743     13 11:24:58   873,35 m/p 106  28,99  320  28,03  779  26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20514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724     13 11:26:19   868,11 m/p 117  26,69  346  26,16  830  24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2.cs. Dt: 205149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477     13 11:07:48   941,91 m/p  40  42,83   85  44,95  220  43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20678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20     13 11:15:49   915,71 m/p  64  37,80  152  40,13  381  3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680     13 11:22:58   887,60 m/p  89  32,56  259  32,42  644  3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675     13 11:30:35   859,50 m/p 127  24,59  379  23,78  909  2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673     13 11:32:01   854,41 m/p 135  22,92  396  22,56  951  2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678     13 11:36:18   839,55 m/p 147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20678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27     13 11:00:32   982,18 m/p  10  49,11   15  49,99   61  4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29     13 11:09:46   940,92 m/p  41  42,62   87  44,81  224  4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34     13 11:15:57   915,17 m/p  65  37,59  155  39,91  388  3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35     13 11:21:19   893,93 m/p  83  33,81  235  34,15  594  3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927     13 11:28:58   865,32 m/p 122  25,64  359  25,22  859  23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20370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959     13 11:02:54   956,79 m/p  24  46,18   44  47,90  134  4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975     13 11:04:53   947,96 m/p  28  45,34   63  46,54  181  4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974     13 11:06:59   938,79 m/p  45  41,78   92  44,45  244  4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968     13 11:19:53   886,11 m/p  90  32,35  266  31,92  658  2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395     13 11:25:55   863,44 m/p 124  25,22  366  24,72  875  23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20370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990     13 10:56:42   985,49 m/p   8  49,53   12  50,21   49  4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962     13 11:11:23   920,13 m/p  62  38,22  145  40,63  355  3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957     13 11:15:50   902,00 m/p  75  35,49  202  36,53  507  3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986     13 11:27:45   856,79 m/p 131  23,75  390  22,99  934  21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1.cs. Dt: 19567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522     13 11:08:09   896,98 m/p  81  34,23  221  35,16  557  3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533     13 11:15:24   868,13 m/p 116  26,90  345  26,23  829  24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2.cs. Dt: 1956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373     13 11:07:04   901,46 m/p  76  35,28  203  36,46  511  3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515     13 11:12:30   879,44 m/p  99  30,46  292  30,05  721  2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529     13 11:16:52   862,52 m/p 126  24,80  368  24,58  883  22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20913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611     13 11:02:03   986,24 m/p   7  49,74   11  50,28   48  4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602     13 11:06:58   963,89 m/p  20  47,02   33  48,70  101  4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515     13 11:12:16   940,91 m/p  42  42,41   88  44,74  225  4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606     13 11:20:50   905,99 m/p  74  35,70  186  37,68  476  3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509     13 11:24:24   892,21 m/p  84  33,60  243  33,58  610  31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2.cs. Dt: 209133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519     13 11:14:09   933,00 m/p  51  40,52  108  43,30  274  42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203838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265     13 11:22:01   878,55 m/p 102  29,83  299  29,54  735  27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1.cs. Dt: 20455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54     13 11:11:24   923,87 m/p  56  39,47  136  41,28  325  4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55     13 11:20:23   887,85 m/p  88  32,77  258  32,50  643  3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58     13 11:25:17   869,36 m/p 112  27,74  336  26,88  816  24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2.cs. Dt: 204559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62     13 11:09:58   929,89 m/p  53  40,10  114  42,86  288  4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73     13 11:17:57   897,33 m/p  80  34,44  220  35,23  553  33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0.cs. Dt: 204359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797     13 11:05:56   946,40 m/p  32  44,50   69  46,10  189  4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763     13 11:28:37   856,43 m/p 132  23,54  391  22,92  936  21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20435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773     13 10:56:52   987,88 m/p   5  50,16    9  50,42   42  4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764     13 11:06:02   945,96 m/p  33  44,29   71  45,96  192  4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787     13 11:09:37   930,53 m/p  52  40,31  113  42,94  287  4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00     13 11:22:36   878,59 m/p 101  30,04  298  29,62  734  27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20435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785     13 11:07:17   940,52 m/p  43  42,20   89  44,66  226  4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760     13 11:07:22   940,16 m/p  44  41,99   90  44,59  229  4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777     13 11:21:28   882,89 m/p  94  31,51  277  31,13  684  2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756     13 11:25:45   866,85 m/p 120  26,06  355  25,51  845  23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204606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75     13 11:02:37   962,32 m/p  21  46,81   36  48,48  105  47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20460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80     13 10:54:31  1000,44 m/p   2  50,79    3  50,86   24  5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52     13 11:01:29   967,48 m/p  16  47,86   27  49,13   91  4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73     13 11:03:31   958,27 m/p  22  46,60   40  48,19  120  4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689     13 11:06:56   943,17 m/p  37  43,45   81  45,24  213  4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93     13 11:06:59   942,96 m/p  38  43,25   82  45,17  215  4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47     13 11:07:00   942,88 m/p  39  43,04   83  45,10  216  4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697     13 11:14:22   911,93 m/p  73  35,91  173  38,62  425  3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86     13 11:23:16   877,13 m/p 104  29,41  302  29,33  745  2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688     13 11:25:55   867,28 m/p 118  26,48  352  25,73  841  2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95     13 11:30:37   850,34 m/p 140  21,87  414  21,2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20460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64     13 10:56:06   992,75 m/p   4  50,37    5  50,71   34  4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690     13 10:59:37   976,10 m/p  14  48,28   21  49,56   71  4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89     13 11:06:33   944,84 m/p  35  43,87   75  45,67  199  4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55     13 11:11:48   922,48 m/p  57  39,26  140  40,99  337  4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66     13 11:11:53   922,13 m/p  59  38,84  142  40,85  341  4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99     13 11:17:07   900,89 m/p  77  35,07  206  36,24  518  3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56     13 11:24:44   871,65 m/p 109  28,36  328  27,46  794  2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90     13 11:26:48   864,05 m/p 123  25,43  365  24,79  871  23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203538 Kg:  4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511     13 10:54:39   994,57 m/p   3  50,58    4  50,78   33  49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362     13 10:57:57   978,78 m/p  11  48,90   18  49,78   67  4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501     13 10:58:06   978,08 m/p  12  48,69   19  49,70   69  4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187     13 11:07:32   935,66 m/p  49  40,94  103  43,66  265  4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20     13 11:09:39   926,65 m/p  55  39,68  129  41,78  312  4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40     13 11:13:07   912,25 m/p  70  36,54  169  38,90  419  3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351     13 11:13:07   912,25 m/p  71  36,33  170  38,83  420  3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355     13 11:20:49   881,82 m/p  97  30,88  283  30,70  695  2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38     13 11:24:58   866,24 m/p 121  25,85  357  25,37  853  2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13     13 11:29:03   851,45 m/p 137  22,50  409  21,6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25     13 11:29:11   850,97 m/p 139  22,08  411  21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28     13 11:30:50   845,14 m/p 142  21,4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193     13 11:32:08   840,60 m/p 145  20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20353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181     13 11:00:00   969,23 m/p  15  48,07   25  49,27   88  4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502     13 11:10:57   921,19 m/p  61  38,42  144  40,70  350  3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357     13 11:13:05   912,39 m/p  69  36,75  167  39,05  417  3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49     13 11:20:49   881,82 m/p  96  31,09  282  30,77  694  2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407     13 11:21:44   878,33 m/p 103  29,62  300  29,47  736  27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20353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19     13 11:05:24   944,93 m/p  34  44,08   74  45,74  197  4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05     13 11:07:11   937,17 m/p  46  41,57   97  44,09  252  4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354     13 11:10:46   921,96 m/p  60  38,63  143  40,78  344  4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08     13 11:24:12   869,08 m/p 114  27,32  340  26,59  821  2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360     13 11:24:19   868,64 m/p 115  27,11  342  26,45  824  24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                    0.cs. Dt: 195052 Kg:  5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317     13 10:55:28   949,31 m/p  27  45,55   58  46,90  170  4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314     13 11:06:49   899,62 m/p  78  34,86  211  35,88  530  3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326     13 11:08:07   894,26 m/p  82  34,02  234  34,22  589  3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370     13 11:10:58   882,72 m/p  95  31,30  278  31,06  686  2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342     13 11:11:31   880,53 m/p  98  30,67  288  30,34  710  2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355     13 11:11:55   878,94 m/p 100  30,25  296  29,76  728  2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378     13 11:13:45   871,74 m/p 107  28,78  325  27,67  790  2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301     13 11:13:46   871,68 m/p 108  28,57  327  27,53  792  2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353     13 11:16:00   863,06 m/p 125  25,01  367  24,65  880  2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346     13 11:18:07   855,05 m/p 134  23,12  395  22,63  948  20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                    1.cs. Dt: 19505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302     13 11:00:05   928,45 m/p  54  39,89  122  42,29  300  4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331     13 11:14:56   867,15 m/p 119  26,27  353  25,66  843  2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371     13 11:19:07   851,32 m/p 138  22,29  410  21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305     13 11:22:00   840,74 m/p 144  21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                    2.cs. Dt: 19505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324     13 10:51:58   965,76 m/p  17  47,65   29  48,98   93  4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405     13 11:03:09   915,09 m/p  66  37,38  156  39,84  389  3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311     13 11:10:35   884,26 m/p  92  31,93  273  31,42  675  2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307     13 11:13:50   871,42 m/p 110  28,15  329  27,38  796  2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304     13 11:18:24   853,99 m/p 136  22,71  397  22,49  954  20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recz Zoltán                   1.cs. Dt: 20768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925     13 11:10:00   944,01 m/p   6  48,65  128  43,67  207  4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901     13 11:11:09   939,10 m/p   8  47,70  150  42,40  241  4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950     13 11:14:54   923,45 m/p  15  44,41  192  39,97  329  4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910     13 11:18:06   910,49 m/p  19  42,53  263  35,87  438  3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919     13 11:20:31   900,95 m/p  25  39,70  312  33,04  517  3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906     13 11:25:46   880,88 m/p  33  35,94  421  26,75  706  2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932     13 11:27:38   873,96 m/p  37  34,05  456  24,73  770  2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942     13 11:32:19   857,07 m/p  48  28,87    0   0,00  929  21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recz Zoltán                   2.cs. Dt: 20768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909     13 11:03:56   970,78 m/p   1  51,00   61  47,54   85  4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930     13 11:20:21   901,60 m/p  23  40,64  307  33,33  509  3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928     13 11:20:34   900,75 m/p  26  39,23  315  32,87  521  3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914     13 11:30:46   862,59 m/p  44  30,76  514  21,38  881  2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953     13 11:31:22   860,45 m/p  45  30,29  524  20,80  900  2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949     13 11:32:22   856,90 m/p  49  28,40    0   0,00  932  2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952     13 11:37:57   837,60 m/p  61  22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1.cs. Dt: 21894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11-97168      13 11:23:50   936,34 m/p   9  47,23  158  41,94  257  4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M-139508      13 11:40:40   873,46 m/p  38  33,58  459  24,56  778  26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2.cs. Dt: 21894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11-97167      13 11:42:12   868,15 m/p  41  32,17  484  23,11  828  2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11-97159      13 11:47:23   850,67 m/p  54  26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21963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067     13 11:26:49   927,43 m/p  14  44,88  182  40,55  309  4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061     13 11:31:27   909,63 m/p  20  42,06  265  35,76  444  3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084     13 11:32:19   906,38 m/p  22  41,11  290  34,31  475  3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076     13 11:41:49   872,18 m/p  39  33,11  463  24,33  786  2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089     13 11:45:41   858,99 m/p  47  29,34    0   0,00  914  21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0.cs. Dt: 208712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D-877970      13 11:11:04   944,11 m/p   5  49,12  127  43,73  206  44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1.cs. Dt: 20871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D-877950      13 11:13:57   931,96 m/p  11  46,29  171  41,18  282  42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D-877931      13 11:23:05   895,44 m/p  30  37,35  339  31,49  565  3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D-877907      13 11:31:24   864,59 m/p  42  31,70  505  21,90  866  2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D-877973      13 11:31:43   863,46 m/p  43  31,23  509  21,67  874  23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2.cs. Dt: 20871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 O-45324      13 11:19:55   907,77 m/p  21  41,58  284  34,66  465  3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D-877955      13 11:27:22   879,28 m/p  34  35,46  430  26,23  723  2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D-877935      13 11:38:42   839,21 m/p  60  23,2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M-139498      13 11:39:15   837,36 m/p  62  22,2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D-880030      13 11:41:48   828,88 m/p  66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22095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831     13 11:23:18   947,05 m/p   4  49,59  120  44,13  183  4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808     13 11:27:50   929,00 m/p  12  45,82  176  40,90  294  4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814     13 11:35:06   901,46 m/p  24  40,17  308  33,28  510  3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838     13 11:38:14   890,08 m/p  31  36,88  375  29,41  624  3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928     13 11:43:51   870,39 m/p  40  32,64  474  23,69  806  2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823     13 11:48:31   854,67 m/p  51  27,46    0   0,00  949  2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834     13 11:48:37   854,34 m/p  52  26,99    0   0,00  952  2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839     13 11:48:39   854,23 m/p  53  26,52    0   0,00  953  20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221041 Kg:   7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030     13 11:28:16   927,66 m/p  13  45,35  181  40,61  307  41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221041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003     13 11:32:41   910,77 m/p  18  43,00  262  35,93  437  3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002     13 11:36:20   897,28 m/p  29  37,82  334  31,77  554  3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008     13 11:51:02   846,75 m/p  56  25,1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002     13 11:51:43   844,54 m/p  59  23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221041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049     13 11:36:12   897,76 m/p  28  38,29  327  32,18  542  3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656     13 11:48:15   855,88 m/p  50  27,93    0   0,00  942  2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042     13 11:51:28   845,35 m/p  58  24,17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665     13 11:55:31   832,45 m/p  64  21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Jenő                     1.cs. Dt: 21979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D-881179      13 11:21:12   950,65 m/p   3  50,06  108  44,82  164  45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olnay László                   0.cs. Dt: 220421 Kg:  3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196     13 11:20:05   958,01 m/p   2  50,53   81  46,38  121  4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713     13 11:29:37   919,89 m/p  16  43,94  212  38,82  358  3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945     13 11:29:39   919,76 m/p  17  43,47  214  38,70  360  3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703     13 11:34:44   900,66 m/p  27  38,76  316  32,81  522  3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997     13 11:38:06   888,44 m/p  32  36,41  383  28,94  639  3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990     13 11:54:58   831,88 m/p  65  20,8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22042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932     13 11:40:48   878,87 m/p  35  34,99  433  26,06  729  2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722     13 11:41:32   876,31 m/p  36  34,52  444  25,42  750  2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907     13 11:53:43   835,83 m/p  63  21,8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22042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643     13 11:23:45   942,98 m/p   7  48,18  133  43,38  214  4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716     13 11:25:58   934,12 m/p  10  46,76  166  41,47  271  4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741     13 11:46:20   859,90 m/p  46  29,82  527  20,63  905  2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705     13 11:50:09   847,28 m/p  55  25,5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712     13 11:50:26   846,36 m/p  57  24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eledi Sándor                  0.cs. Dt: 233580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362     13 11:55:31   879,72 m/p  14  42,71  429  26,29  718  2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383     13 12:17:40   811,98 m/p  40  26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ledi Sándor                  1.cs. Dt: 23358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1765     13 12:00:36   863,19 m/p  23  36,98  513  21,44  879  2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1767     13 12:11:14   830,56 m/p  34  29,9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1771     13 12:19:34   806,65 m/p  41  25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380     13 12:20:47   803,28 m/p  44  23,5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ledi Sándor                  2.cs. Dt: 23358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361     13 11:46:13   911,65 m/p   7  47,17  256  36,28  430  3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1761     13 11:51:04   894,71 m/p   9  45,90  349  30,91  578  3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393     13 11:58:10   871,03 m/p  19  39,52  472  23,81  802  2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1770     13 12:23:23   796,16 m/p  47  21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22230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286     13 11:26:33   939,77 m/p   1  51,00  142  42,86  232  4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271     13 11:38:44   893,74 m/p  11  44,62  361  30,22  596  3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281     13 11:49:58   855,12 m/p  27  34,42    0   0,00  947  2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275     13 12:03:01   814,25 m/p  37  28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Attila                   1.cs. Dt: 22194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521     13 11:58:56   825,24 m/p  35  29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1.cs. Dt: 22239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863     13 11:33:54   911,79 m/p   6  47,81  254  36,39  427  3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774     13 11:52:59   845,63 m/p  29  33,1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406     13 11:56:51   833,38 m/p  32  31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757     13 11:57:42   830,73 m/p  33  30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22633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360     13 11:51:42   864,87 m/p  22  37,61  504  21,96  865  2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373     13 11:51:42   864,87 m/p  21  38,25  503  22,02  864  23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- Bédi Zsuzsanna    0.cs. Dt: 233219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696     13 12:19:10   806,52 m/p  42  24,8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512     13 12:25:03   790,44 m/p  49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- Bédi Zsuzsanna    1.cs. Dt: 2332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217     13 11:54:52   880,51 m/p  13  43,35  424  26,58  712  2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5- 0702-626     13 12:02:37   855,48 m/p  25  35,70    0   0,00  945  2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694     13 12:16:48   813,18 m/p  38  27,4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5- 0702-628     13 12:22:51   796,38 m/p  46  22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946     13 12:24:04   793,08 m/p  48  21,0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- Bédi Zsuzsanna    2.cs. Dt: 2332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691     13 11:42:32   923,52 m/p   3  49,73  191  40,03  328  4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223     13 11:43:26   920,24 m/p   4  49,09  209  38,99  353  3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5- 0702-627     13 11:55:41   877,81 m/p  15  42,07  437  25,83  737  2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5- 0702-624     13 11:57:19   872,44 m/p  17  40,80  461  24,44  784  2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220     13 11:57:25   872,12 m/p  18  40,16  464  24,27  787  2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78     13 11:59:16   866,13 m/p  20  38,89  497  22,36  854  2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216     13 12:02:39   855,38 m/p  26  35,06    0   0,00  946  2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224     13 12:09:32   834,32 m/p  31  31,8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692     13 12:12:58   824,19 m/p  36  28,6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5- 0702-625     13 12:22:19   797,83 m/p  45  22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222788 Kg:   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38     13 11:50:09   856,33 m/p  24  36,34    0   0,00  939  20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22278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30     13 11:33:03   916,58 m/p   5  48,45  224  38,12  374  39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32     13 11:38:54   895,04 m/p   8  46,54  342  31,31  570  3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13713     13 11:39:13   893,90 m/p  10  45,26  360  30,27  595  3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23     13 11:51:54   850,61 m/p  28  33,7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940     13 11:56:22   836,35 m/p  30  32,5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28     13 12:06:23   806,04 m/p  43  24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22278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15     13 11:29:56   928,48 m/p   2  50,36  178  40,78  299  4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374     13 11:42:15   883,15 m/p  12  43,99  407  27,56  683  2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459     13 11:43:55   877,35 m/p  16  41,44  441  25,60  742  2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01     13 12:04:20   812,06 m/p  39  26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23274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254     13 11:52:38   886,19 m/p  41  26,02  392  28,43  657  3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242     13 11:53:11   884,34 m/p  45  23,52  402  27,85  673  2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87     13 11:58:53   865,59 m/p   0   0,00  499  22,25  856  2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248     13 12:00:25   860,69 m/p   0   0,00  521  20,98  896  22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1.cs. Dt: 25332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694     13 12:02:50   928,51 m/p  19  39,76  177  40,84  298  4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678     13 12:10:36   902,81 m/p  27  34,76  299  33,79  493  35,2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626     13 12:13:05   894,89 m/p  33  31,02  345  31,14  573  3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690     13 12:24:43   859,56 m/p   0   0,00  530  20,46  908  21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2.cs. Dt: 253328 Kg:  12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616     13 11:58:06   944,90 m/p   8  46,63  124  43,90  198  4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90     13 12:04:41   922,25 m/p  20  39,13  199  39,57  340  4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590     13 12:12:55   895,42 m/p  32  31,64  340  31,43  566  3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597     13 12:15:49   886,33 m/p  40  26,64  391  28,48  656  30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1.cs. Dt: 23119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546     13 11:25:44   980,74 m/p   4  49,13   48  48,29   64  4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947     13 11:34:27   945,76 m/p   7  47,25  123  43,96  196  4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990     13 11:36:01   939,74 m/p  11  44,76  143  42,80  233  4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996     13 11:41:20   919,86 m/p  21  38,51  213  38,76  359  3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995     13 11:48:55   892,92 m/p  34  30,39  365  29,98  603  3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MR-15-   030155     13 11:48:59   892,69 m/p  35  29,77  366  29,93  604  3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537     13 11:50:16   888,29 m/p  38  27,89  385  28,83  642  3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987     13 11:53:08   878,61 m/p  48  21,65  436  25,88  733  2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531     13 11:55:14   871,66 m/p  49  21,02  466  24,15  793  2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MR-15-   030156     13 11:55:17   871,49 m/p  50  20,40  467  24,10  795  25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2.cs. Dt: 231192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583     13 11:30:14   962,36 m/p   5  48,50   69  47,07  104  4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549     13 11:36:03   939,61 m/p  12  44,13  145  42,69  235  4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535     13 11:36:10   939,17 m/p  13  43,51  148  42,51  239  4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988     13 11:41:41   918,58 m/p  22  37,89  219  38,41  367  3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548     13 11:44:20   909,01 m/p  24  36,64  271  35,41  450  3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984     13 11:44:23   908,83 m/p  25  36,01  274  35,24  453  36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1.cs. Dt: 26450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911     13 12:24:05   899,37 m/p  30  32,89  321  32,52  532  3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930     13 12:28:20   886,55 m/p  39  27,27  389  28,60  652  30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23614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942     13 11:41:45   938,00 m/p  15  42,26  154  42,17  248  4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692     13 11:52:14   900,50 m/p  28  34,14  317  32,76  524  3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693     13 11:55:36   889,09 m/p  37  28,52  380  29,12  634  3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675     13 11:56:50   884,98 m/p  44  24,15  395  28,25  665  2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676     13 11:57:09   883,93 m/p  46  22,90  403  27,79  678  2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608     13 12:04:49   859,27 m/p   0   0,00    0   0,00  911  21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lauf József                   1.cs. Dt: 24142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683     13 11:35:59   981,48 m/p   3  49,75   47  48,34   62  4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145     13 11:45:57   943,26 m/p   9  46,00  132  43,44  212  4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177     13 11:58:19   899,78 m/p  29  33,51  318  32,70  528  3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158     13 12:11:16   858,36 m/p   0   0,00    0   0,00  921  21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Miklós                  1.cs. Dt: 226313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851     13 11:42:18   897,00 m/p  31  32,27  336  31,66  556  33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229904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316     13 11:34:52   938,89 m/p  14  42,88  152  42,28  243  4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950     13 11:41:10   915,34 m/p  23  37,26  233  37,61  386  3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305     13 11:43:13   907,93 m/p  26  35,39  281  34,83  462  3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301     13 11:49:37   885,55 m/p  42  25,40  393  28,37  661  2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313     13 11:49:39   885,44 m/p  43  24,77  394  28,31  662  29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23287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958     13 11:26:48   983,41 m/p   2  50,38   45  48,46   57  4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714     13 11:33:19   957,07 m/p   6  47,88   87  46,03  130  4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708     13 11:39:49   932,17 m/p  17  41,01  169  41,30  279  4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204     13 11:39:52   931,99 m/p  18  40,38  170  41,24  280  4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710     13 11:51:19   891,15 m/p  36  29,14  371  29,64  618  3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918     13 11:53:58   882,20 m/p  47  22,27  410  27,39  690  28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2.cs. Dt: 232872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715     13 11:23:08   998,88 m/p   1  51,00   24  49,67   27  5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5-  55M-806     13 11:37:25   941,21 m/p  10  45,38  137  43,15  223  4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5-  55M-813     13 11:39:48   932,23 m/p  16  41,63  167  41,42  277  42,1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463     13 11:58:32   867,20 m/p   0   0,00  490  22,77  842  24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1.cs. Dt: 20428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417     13 10:41:24  1067,29 m/p   1  51,00    1  51,00    1  5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963     13 11:09:49   929,32 m/p  24  43,35  116  42,72  291  4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438     13 11:15:08   907,37 m/p  44  36,70  183  37,90  469  3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404     13 11:17:51   896,55 m/p  57  32,37  224  34,94  562  3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447     13 11:21:49   881,21 m/p  73  27,05  284  30,62  700  2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424     13 11:22:23   879,06 m/p  79  25,06  294  29,90  724  27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2.cs. Dt: 20428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411     13 11:16:02   903,76 m/p  46  36,03  193  37,18  487  3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427     13 11:20:10   887,53 m/p  68  28,72  260  32,35  645  30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1.cs. Dt: 204963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476     13 11:07:43   941,42 m/p  19  45,01   86  44,88  221  4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5-   226004     13 11:12:58   919,25 m/p  32  40,69  148  40,42  364  3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473     13 11:19:52   891,66 m/p  65  29,71  246  33,36  615  3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478     13 11:29:00   857,59 m/p   0   0,00  386  23,28  927  21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 Balázs                     0.cs. Dt: 212455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070     13 11:18:39   929,17 m/p  25  43,02  117  42,65  292  4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040     13 11:26:32   898,20 m/p  55  33,04  215  35,59  540  3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013     13 11:28:09   892,11 m/p  64  30,05  244  33,50  611  31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 Balázs                     1.cs. Dt: 21245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009     13 11:22:34   913,52 m/p  36  39,36  163  39,34  408  3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005     13 11:22:48   912,61 m/p  37  39,03  166  39,12  416  3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207     13 11:28:56   889,18 m/p  66  29,38  254  32,78  633  3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943     13 11:34:49   867,81 m/p  87  22,40  348  26,02  834  24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 Balázs                     2.cs. Dt: 21245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035     13 11:16:41   937,23 m/p  20  44,68   95  44,23  250  4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023     13 11:18:06   931,41 m/p  22  44,02  112  43,01  284  4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055     13 11:22:20   914,44 m/p  34  40,02  157  39,77  395  3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936     13 11:25:31   902,08 m/p  51  34,37  200  36,67  504  3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024     13 11:27:29   894,61 m/p  60  31,38  232  34,37  583  32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468     13 11:30:15   884,31 m/p  72  27,38  272  31,49  674  2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026     13 11:33:59   870,78 m/p  82  24,06  331  27,24  804  2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389     13 11:34:26   869,17 m/p  83  23,73  338  26,74  818  24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dúc                       0.cs. Dt: 2114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159     13 11:24:23   902,30 m/p  49  35,03  197  36,89  499  3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155     13 11:24:24   902,23 m/p  50  34,70  199  36,74  501  35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dúc                       1.cs. Dt: 21148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428     13 11:09:28   963,62 m/p   6  49,34   34  48,62  102  4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456     13 11:11:37   954,27 m/p  10  48,01   48  47,62  143  4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435     13 11:24:22   902,36 m/p  48  35,37  196  36,96  498  3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535     13 11:26:00   896,11 m/p  58  32,04  225  34,87  563  3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451     13 11:32:11   873,24 m/p  80  24,72  321  27,96  780  2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545     13 11:33:41   867,86 m/p  86  22,73  347  26,09  833  24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dúc                       2.cs. Dt: 211483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431     13 11:20:29   917,56 m/p  33  40,36  149  40,34  369  3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438     13 11:33:54   867,09 m/p  89  21,73  354  25,58  844  2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436     13 11:36:58   856,32 m/p   0   0,00  393  22,78  940  20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ősi Gergely                    1.cs. Dt: 20420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367     13 11:05:07   949,21 m/p  12  47,34   59  46,82  171  4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362     13 11:13:23   914,08 m/p  35  39,69  160  39,55  401  38,2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660     13 11:15:15   906,51 m/p  45  36,37  185  37,75  473  3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356     13 11:29:44   851,74 m/p   0   0,00  405  21,9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387     13 11:29:47   851,57 m/p   0   0,00  408  21,7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ősi Gergely                    2.cs. Dt: 20420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358     13 11:05:10   948,99 m/p  13  47,01   62  46,61  177  4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355     13 11:22:11   879,44 m/p  77  25,72  291  30,12  720  27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ss Máté                       1.cs. Dt: 20339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7167     13 11:03:21   953,35 m/p  11  47,67   50  47,47  149  4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7163     13 11:17:58   892,22 m/p  63  30,38  242  33,65  609  3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515     13 11:19:27   886,45 m/p  70  28,05  265  31,99  655  3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7194     13 11:26:26   860,27 m/p   0   0,00  378  23,86  903  22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Máté                       2.cs. Dt: 2033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7196     13 10:59:20   971,64 m/p   4  50,00   24  49,34   83  4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7157     13 11:02:41   956,34 m/p   9  48,34   45  47,83  135  4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7169     13 11:19:24   886,65 m/p  69  28,38  263  32,14  650  3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7191     13 11:25:22   864,17 m/p  93  20,40  363  24,94  868  23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0.cs. Dt: 211094 Kg:  3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35594     13 11:13:11   945,83 m/p  17  45,68   73  45,82  195  4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98     13 11:13:30   944,49 m/p  18  45,35   76  45,60  202  4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29     13 11:21:52   910,41 m/p  39  38,36  176  38,40  439  3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11     13 11:21:58   910,02 m/p  42  37,36  179  38,18  443  3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55     13 11:23:39   903,46 m/p  47  35,70  194  37,10  489  3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20     13 11:29:44   880,54 m/p  76  26,05  287  30,41  709  2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57     13 11:30:04   879,31 m/p  78  25,39  293  29,98  722  2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35     13 11:32:08   871,81 m/p  81  24,39  324  27,74  789  25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1.cs. Dt: 21109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64     13 11:10:30   957,34 m/p   8  48,67   42  48,05  126  4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79     13 11:17:12   929,11 m/p  26  42,68  118  42,58  293  4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31     13 11:21:55   910,21 m/p  40  38,03  177  38,33  440  3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35598     13 11:33:20   867,51 m/p  88  22,06  350  25,87  839  24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2.cs. Dt: 21109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43     13 11:10:21   957,99 m/p   7  49,00   41  48,12  122  4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35597     13 11:13:03   946,40 m/p  15  46,34   68  46,18  188  4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74     13 11:17:07   929,45 m/p  23  43,68  115  42,79  290  4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77     13 11:17:14   928,97 m/p  27  42,35  120  42,43  296  4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01     13 11:21:44   910,93 m/p  38  38,69  175  38,47  436  3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16     13 11:21:58   910,02 m/p  41  37,70  178  38,26  442  3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40     13 11:22:33   907,74 m/p  43  37,03  182  37,97  466  3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56     13 11:26:35   892,26 m/p  62  30,71  241  33,72  608  31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Csaba                    1.cs. Dt: 20379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326     13 10:56:00   989,31 m/p   2  50,67    8  50,50   40  4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323     13 11:01:20   964,34 m/p   5  49,67   32  48,77  100  4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316     13 11:17:05   897,45 m/p  56  32,71  218  35,38  549  3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318     13 11:18:03   893,65 m/p  61  31,04  236  34,08  598  3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313     13 11:19:22   888,52 m/p  67  29,05  256  32,64  638  3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310     13 11:26:40   861,11 m/p   0   0,00  374  24,14  893  22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Csaba                    2.cs. Dt: 203797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327     13 11:26:43   860,93 m/p   0   0,00  375  24,07  895  22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di Imre                      1.cs. Dt: 19988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983     13 10:53:47   980,88 m/p   3  50,33   16  49,92   63  4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403     13 11:05:16   928,55 m/p  28  42,02  121  42,36  297  4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987     13 11:12:28   898,50 m/p  54  33,37  213  35,74  538  3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971     13 11:15:47   885,30 m/p  71  27,72  269  31,70  663  2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404     13 11:20:10   868,44 m/p  85  23,06  344  26,30  827  24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di Imre                      2.cs. Dt: 1998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976     13 11:12:04   900,12 m/p  53  33,70  210  35,95  527  3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402     13 11:16:53   881,01 m/p  74  26,72  285  30,55  701  28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212237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229     13 11:18:39   928,22 m/p  30  41,35  125  42,07  303  4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3645     13 11:20:01   922,70 m/p  31  41,02  139  41,06  333  4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556     13 11:25:33   901,03 m/p  52  34,04  205  36,31  515  3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216     13 11:30:59   880,71 m/p  75  26,39  286  30,48  708  2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253     13 11:34:17   868,81 m/p  84  23,39  341  26,52  823  2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261     13 11:35:17   865,27 m/p  91  21,07  360  25,15  860  23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21223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17     13 11:14:09   946,85 m/p  14  46,68   66  46,32  186  4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237     13 11:35:16   865,33 m/p  90  21,40  358  25,30  858  2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563     13 11:35:35   864,22 m/p  92  20,73  362  25,01  867  2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19     13 11:38:42   853,39 m/p   0   0,00  399  22,34  957  20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21223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1385     13 11:14:19   946,15 m/p  16  46,01   70  46,03  191  4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247     13 11:18:37   928,35 m/p  29  41,69  124  42,14  302  4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1382     13 11:27:13   894,70 m/p  59  31,71  230  34,51  579  32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212730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360     13 11:18:07   932,55 m/p  21  44,35  109  43,22  275  42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1.cs. Dt: 22157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447     13 11:35:42   901,82 m/p  41  36,07  306  33,39  508  3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54     13 11:40:59   882,84 m/p  62  28,24  408  27,50  685  29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2215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89     13 11:47:45   859,66 m/p   0   0,00  529  20,52  907  22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221650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627     13 11:26:00   939,14 m/p  21  43,54  149  42,46  240  4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554     13 11:34:07   907,92 m/p  37  37,57  282  34,78  463  3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589     13 11:37:39   894,96 m/p  48  33,46  343  31,25  571  3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571     13 11:45:49   866,39 m/p  78  22,27  495  22,48  851  23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221650 Kg:   8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562     13 11:37:10   896,71 m/p  46  34,21  337  31,60  559  33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22202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983     13 11:32:20   916,21 m/p  31  39,80  226  38,01  377  3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609     13 11:38:33   893,30 m/p  54  31,22  363  30,10  600  3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607     13 11:41:12   883,87 m/p  60  28,98  404  27,73  679  2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649     13 11:42:39   878,80 m/p  71  24,88  434  26,00  730  2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73     13 11:44:09   873,61 m/p  73  24,13  458  24,61  775  2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615     13 11:45:07   870,30 m/p  75  23,39  475  23,63  807  25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222029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992     13 11:15:28   984,75 m/p   3  50,25   39  48,81   51  4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616     13 11:46:38   865,16 m/p  79  21,89  502  22,07  863  23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225199 Kg:  3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529     13 11:06:50  1038,58 m/p   1  51,00    2  50,94    3  5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473     13 11:13:34  1007,30 m/p   2  50,63   18  50,02   19  5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5-03007-277     13 11:27:29   948,27 m/p  16  45,40  118  44,24  180  4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5-03007-275     13 11:36:31   913,52 m/p  35  38,31  245  36,91  407  3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813     13 11:45:37   881,00 m/p  68  26,00  418  26,92  703  2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5-03007-263     13 11:45:40   880,83 m/p  69  25,62  422  26,69  707  2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545     13 11:47:11   875,64 m/p  72  24,50  449  25,13  759  26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22519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542     13 11:25:10   957,61 m/p  11  47,27   82  46,32  123  4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519     13 11:29:51   938,92 m/p  22  43,16  151  42,34  242  4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203     13 11:35:53   915,88 m/p  32  39,43  229  37,84  380  38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471     13 11:35:56   915,69 m/p  33  39,06  230  37,78  382  3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5-03007-276     13 11:37:27   910,08 m/p  36  37,94  264  35,82  441  3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511     13 11:49:29   867,87 m/p  77  22,64  486  23,00  832  24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22519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5-03007-280     13 11:19:56   979,41 m/p   4  49,88   49  48,23   66  4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25-37834     13 11:41:46   894,48 m/p  50  32,71  353  30,68  585  3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5-03007-261     13 11:41:51   894,18 m/p  51  32,34  356  30,50  590  3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5-03007-271     13 11:45:37   881,00 m/p  67  26,37  417  26,98  702  2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470     13 11:50:39   863,99 m/p  80  21,52  507  21,79  872  23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22222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983     13 11:20:17   964,96 m/p   9  48,01   65  47,30   95  4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952     13 11:30:07   925,44 m/p  25  42,04  184  40,43  315  4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994     13 11:34:47   907,80 m/p  38  37,19  283  34,72  464  3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967     13 11:36:38   900,99 m/p  42  35,70  311  33,10  516  3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991     13 11:36:40   900,87 m/p  43  35,33  313  32,99  519  3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041     13 11:38:12   895,30 m/p  47  33,83  341  31,37  568  3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965     13 11:38:18   894,94 m/p  49  33,09  344  31,20  572  3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968     13 11:38:49   893,08 m/p  55  30,85  364  30,04  601  31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222220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981     13 11:18:39   971,85 m/p   7  48,76   59  47,65   82  4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976     13 11:24:15   948,62 m/p  15  45,78  117  44,30  179  4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980     13 11:40:39   886,55 m/p  58  29,73  390  28,54  653  30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972     13 11:48:57   858,14 m/p   0   0,00    0   0,00  924  21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227821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027     13 11:25:22   967,94 m/p   8  48,39   64  47,36   90  4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057     13 11:48:16   882,12 m/p  64  27,49  411  27,33  691  28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22782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011     13 11:27:31   959,18 m/p  10  47,64   73  46,84  109  4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5-05926     13 11:29:34   950,97 m/p  12  46,90  106  44,94  162  4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242     13 11:30:01   949,19 m/p  14  46,15  113  44,53  172  4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013     13 11:31:11   944,60 m/p  17  45,03  126  43,78  201  4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031     13 11:36:53   922,79 m/p  28  40,92  194  39,86  332  4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024     13 11:37:06   921,98 m/p  29  40,55  200  39,51  342  4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238     13 11:43:17   899,47 m/p  44  34,95  320  32,58  531  3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021     13 11:44:56   893,65 m/p  53  31,60  362  30,16  597  3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004     13 11:45:57   890,10 m/p  57  30,10  374  29,46  623  3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012     13 11:48:19   881,94 m/p  65  27,12  412  27,27  693  28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22782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248     13 11:45:56   890,16 m/p  56  30,48  373  29,52  622  3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009     13 11:48:44   880,52 m/p  70  25,25  423  26,64  711  2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084     13 11:52:17   868,61 m/p  76  23,01  483  23,17  825  2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075     13 11:55:00   859,70 m/p   0   0,00  528  20,57  906  22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0.cs. Dt: 22192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43     13 11:17:46   974,33 m/p   5  49,51   52  48,06   73  4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59     13 11:27:08   935,84 m/p  23  42,79  160  41,82  261  4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50     13 11:29:57   924,86 m/p  26  41,67  187  40,26  319  40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1.cs. Dt: 22192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28     13 11:38:15   893,94 m/p  52  31,97  359  30,33  593  32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2.cs. Dt: 22192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30     13 11:27:09   935,78 m/p  24  42,42  162  41,70  263  4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55     13 11:30:04   924,41 m/p  27  41,30  188  40,20  320  4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961     13 11:31:11   920,13 m/p  30  40,18  210  38,93  354  3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469     13 11:44:23   872,38 m/p  74  23,76  462  24,38  785  2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29     13 11:48:01   860,10 m/p  83  20,40  526  20,69  904  22,1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58     13 11:49:07   856,45 m/p   0   0,00    0   0,00  935  21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2235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47     13 11:25:15   950,25 m/p  13  46,52  111  44,65  168  45,6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14     13 11:37:44   902,37 m/p  40  36,45  302  33,62  497  3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44     13 11:43:32   881,72 m/p  66  26,74  413  27,21  696  2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40     13 11:48:55   863,39 m/p  82  20,77  510  21,61  876  22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22354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02     13 11:19:49   972,71 m/p   6  49,13   58  47,71   80  4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992     13 11:26:51   943,83 m/p  18  44,66  130  43,55  209  44,3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003     13 11:27:49   939,99 m/p  19  44,28  140  42,97  230  4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03     13 11:34:35   913,99 m/p  34  38,69  243  37,03  403  3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06     13 11:42:39   884,81 m/p  59  29,36  396  28,19  666  29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22354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42     13 11:27:50   939,93 m/p  20  43,91  141  42,92  231  4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19     13 11:37:44   902,37 m/p  39  36,82  301  33,68  496  3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004     13 11:38:43   898,80 m/p  45  34,58  324  32,35  535  33,9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583     13 11:43:01   883,52 m/p  61  28,61  405  27,67  681  2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11     13 11:43:15   882,71 m/p  63  27,86  409  27,44  687  2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05     13 11:48:52   863,56 m/p  81  21,15  508  21,73  873  2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008     13 11:51:11   855,90 m/p   0   0,00    0   0,00  941  20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õ László                     1.cs. Dt: 22028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241     13 11:30:22   916,40 m/p  23  39,78  151  40,20  376  3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109     13 11:31:26   912,35 m/p  25  38,76  168  38,98  418  3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114     13 11:34:12   902,01 m/p  29  36,72  201  36,60  506  3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138     13 11:41:22   876,30 m/p  46  28,05  307  28,97  752  2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995     13 11:42:07   873,69 m/p  49  26,52  315  28,39  772  26,3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124     13 11:48:37   851,73 m/p  58  21,93  406  21,8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õ Szabolcs                   1.cs. Dt: 22006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77     13 11:46:58   856,35 m/p  57  22,44  392  22,85  937  21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ózsef                   1.cs. Dt: 214531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337     13 11:06:40   990,14 m/p   1  51,00    7  50,57   39  4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309     13 11:15:11   952,69 m/p   7  47,94   52  47,33  151  4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329     13 11:26:14   908,13 m/p  27  37,74  181  38,04  458  36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ózsef                   2.cs. Dt: 21453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328     13 11:11:33   968,32 m/p   4  49,47   26  49,20   89  4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316     13 11:19:52   933,28 m/p  14  44,37  107  43,37  273  4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314     13 11:20:56   928,97 m/p  16  43,35  119  42,50  295  4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330     13 11:28:50   898,25 m/p  31  35,70  214  35,66  539  3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321     13 11:30:09   893,32 m/p  35  33,66  237  34,01  599  3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1000     13 11:33:44   880,19 m/p  44  29,07  289  30,26  715  2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302     13 11:35:35   873,56 m/p  50  26,01  318  28,18  776  26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Miklós                   1.cs. Dt: 21291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169     13 11:28:37   892,27 m/p  37  32,64  240  33,79  607  3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369     13 11:28:44   891,83 m/p  38  32,13  245  33,43  614  3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373     13 11:33:58   872,70 m/p  51  25,50  322  27,89  782  26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Miklós                   2.cs. Dt: 212910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159     13 11:32:13   879,01 m/p  45  28,56  295  29,83  727  2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167     13 11:35:21   867,78 m/p  52  24,99  349  25,94  835  24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és fia                1.cs. Dt: 21347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476     13 11:28:28   895,20 m/p  34  34,17  228  34,66  569  32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r. Papp Zsuzsanna              1.cs. Dt: 21336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514     13 11:09:16   973,10 m/p   2  50,49   22  49,49   79  4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524     13 11:09:24   972,51 m/p   3  49,98   23  49,42   81  4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520     13 11:13:17   955,59 m/p   5  48,96   46  47,76  137  4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513     13 11:17:41   937,13 m/p  13  44,88   98  44,02  253  4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512     13 11:20:54   924,07 m/p  20  41,31  134  41,42  322  4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517     13 11:20:56   923,94 m/p  21  40,80  135  41,35  324  4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503     13 11:27:55   896,82 m/p  32  35,19  222  35,09  558  3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270     13 11:33:43   875,48 m/p  47  27,54  312  28,61  761  26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r. Papp Zsuzsanna              2.cs. Dt: 21336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459     13 11:13:50   953,24 m/p   6  48,45   51  47,40  150  4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522     13 11:15:34   945,92 m/p   9  46,92   72  45,89  193  4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515     13 11:15:55   944,45 m/p  10  46,41   77  45,53  203  4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505     13 11:17:40   937,19 m/p  12  45,39   96  44,16  251  4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733     13 11:18:52   932,28 m/p  15  43,86  110  43,15  276  4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519     13 11:19:49   928,43 m/p  17  42,84  123  42,22  301  4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455     13 11:20:52   924,20 m/p  19  41,82  133  41,50  321  4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454     13 11:27:59   896,57 m/p  33  34,68  223  35,02  561  3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734     13 11:30:41   886,51 m/p  41  30,60  264  32,06  654  3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507     13 11:41:55   846,98 m/p   0   0,00  422  20,6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Udvardi János                   0.cs. Dt: 2139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243     13 11:36:39   867,31 m/p  53  24,48  351  25,80  840  24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Udvardi János                   1.cs. Dt: 21392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238     13 11:26:28   904,66 m/p  28  37,23  187  37,61  480  3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221     13 11:29:40   892,58 m/p  36  33,15  239  33,86  605  3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204     13 11:43:04   845,32 m/p   0   0,00  425  20,4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Udvardi János                   2.cs. Dt: 21392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1007     13 11:14:46   951,75 m/p   8  47,43   55  47,11  159  4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218     13 11:30:42   888,75 m/p  40  31,11  255  32,71  636  3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259     13 11:34:37   874,52 m/p  48  27,03  313  28,54  767  26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õ Szilveszter                 1.cs. Dt: 214482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263     13 11:22:16   923,43 m/p  22  40,29  138  41,14  330  4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253     13 11:24:36   914,25 m/p  24  39,27  159  39,62  398  3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287     13 11:25:15   911,72 m/p  26  38,25  174  38,54  428  3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273     13 11:30:41   891,14 m/p  39  31,62  248  33,22  619  3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981     13 11:39:15   860,51 m/p  54  23,97  376  24,00  899  2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274     13 11:42:06   850,78 m/p  59  21,42  412  21,4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õ Szilveszter                 2.cs. Dt: 21448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251     13 11:18:18   939,47 m/p  11  45,90   91  44,52  237  4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288     13 11:21:45   925,49 m/p  18  42,33  131  41,64  314  4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286     13 11:28:42   898,54 m/p  30  36,21  212  35,81  537  3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269     13 11:32:28   884,58 m/p  42  30,09  271  31,56  670  2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281     13 11:32:35   884,16 m/p  43  29,58  274  31,34  676  2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975     13 11:39:51   858,44 m/p  55  23,46  382  23,57  919  2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286     13 11:40:12   857,24 m/p  56  22,95  387  23,21  928  21,3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270     13 11:42:15   850,28 m/p  60  20,91  415  21,1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257     13 11:42:46   848,54 m/p  61  20,40  419  20,9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5.09.1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233138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086     13 11:41:22   927,48 m/p   8  39,73  127  41,93  308  41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23313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078     13 11:41:18   927,73 m/p   7  41,34  126  42,00  306  4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067     13 11:51:59   889,90 m/p  11  34,89  251  33,00  628  3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295     13 11:52:02   889,73 m/p  12  33,28  253  32,86  631  30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23313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064     13 11:35:38   949,13 m/p   2  49,39   60  46,75  174  4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927     13 11:39:14   935,42 m/p   6  42,95  105  43,51  268  4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062     13 12:03:40   851,90 m/p  20  20,40  404  21,9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233011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348     13 11:41:49   925,32 m/p   9  38,12  132  41,57  316  4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013     13 11:55:34   877,41 m/p  14  30,06  301  29,40  741  2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906     13 11:56:01   875,93 m/p  16  26,84  309  28,82  756  2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887     13 11:58:01   869,39 m/p  17  25,23  334  27,02  814  24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23301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043     13 11:27:05   982,82 m/p   1  51,00   13  50,14   58  4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042     13 11:35:31   949,06 m/p   3  47,78   61  46,68  175  4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1012     13 11:38:56   936,04 m/p   5  44,56  101  43,80  260  4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048     13 11:43:15   920,08 m/p  10  36,51  146  40,56  356  3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047     13 12:03:18   852,58 m/p  19  22,01  401  22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23301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902     13 11:38:43   936,85 m/p   4  46,17   99  43,94  254  4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034     13 11:52:40   887,10 m/p  13  31,67  262  32,21  649  3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035     13 11:55:48   876,64 m/p  15  28,45  305  29,11  748  2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041     13 12:01:32   858,13 m/p  18  23,62  384  23,42  925  2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311     13 12:04:10   849,89 m/p   0   0,00  416  21,1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7:01:00Z</dcterms:created>
  <dc:creator>Király István</dc:creator>
  <dc:description/>
  <cp:keywords/>
  <dc:language>en-US</dc:language>
  <cp:lastModifiedBy>Király István</cp:lastModifiedBy>
  <dcterms:modified xsi:type="dcterms:W3CDTF">2015-09-17T17:15:00Z</dcterms:modified>
  <cp:revision>4</cp:revision>
  <dc:subject/>
  <dc:title>Győr és Környéke Tagszövetség, F01 Győr</dc:title>
</cp:coreProperties>
</file>