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 Norbert                   1.cs. Dt: 382289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122     27 12:36:55  1245,58 m/p   3  47,32   75  43,74  124  4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107     27 12:42:07  1224,83 m/p   6  44,80  149  38,49  220  3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104     27 12:48:27  1200,47 m/p  12  39,76  227  32,95  338  3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119     27 12:58:16  1164,57 m/p  24  29,68  383  21,87  582  2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140     27 13:03:52  1145,03 m/p  26  28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729     27 13:09:20  1126,59 m/p  35  20,4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17     27 13:09:40  1125,48 m/p  36  1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2.cs. Dt: 38228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112     27 12:49:01  1198,34 m/p  13  38,92  238  32,17  355  34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132     27 12:49:31  1196,46 m/p  15  37,24  248  31,46  374  33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6373     27 13:03:56  1144,81 m/p  27  27,1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115     27 13:05:25  1139,74 m/p  28  26,3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137     27 13:08:04  1130,81 m/p  31  23,8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105     27 13:08:25  1129,64 m/p  33  22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os István                    1.cs. Dt: 38009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521     27 12:34:53  1246,68 m/p   2  48,16   73  43,89  120  4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510     27 12:45:07  1206,20 m/p   8  43,12  202  34,73  303  3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55M-819       27 12:45:58  1202,95 m/p  11  40,60  219  33,52  324  3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519     27 12:47:28  1197,27 m/p  14  38,08  242  31,89  364  3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532     27 12:55:54  1166,29 m/p  23  30,52  371  22,72  564  25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527     27 13:05:32  1132,80 m/p  30  24,6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512     27 13:05:32  1132,80 m/p  29  25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1.cs. Dt: 38226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03     27 12:32:43  1262,79 m/p   1  49,00   32  46,80   58  4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01     27 12:47:45  1203,05 m/p  10  41,44  217  33,66  322  3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05     27 12:51:27  1189,20 m/p  18  34,72  279  29,26  419  31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067     27 12:53:04  1183,25 m/p  20  33,04  302  27,62  455  29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37989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539     27 12:35:41  1242,77 m/p   4  46,48   84  43,11  133  4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146     27 12:50:05  1186,86 m/p  19  33,88  287  28,69  433  3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157     27 12:52:48  1176,87 m/p  21  32,20  327  25,85  497  28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159     27 13:01:19  1146,62 m/p  25  28,8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381069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038     27 12:39:05  1232,90 m/p   5  45,64  113  41,05  173  41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130     27 12:42:07  1220,92 m/p   7  43,96  161  37,64  239  38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098     27 13:07:51  1127,92 m/p  34  21,2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38188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150     27 12:49:24  1195,63 m/p  17  35,56  255  30,96  382  32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38188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674     27 12:46:48  1205,45 m/p   9  42,28  205  34,51  306  3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669     27 12:49:18  1196,01 m/p  16  36,40  251  31,25  377  3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144     27 12:55:49  1172,09 m/p  22  31,36  343  24,71  525  2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641     27 13:07:55  1130,12 m/p  32  22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h Zoltán                   1.cs. Dt: 387115 Kg:  1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072     27 13:03:02  1162,37 m/p  60  23,49  396  20,95  597  23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38700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604     27 12:46:01  1224,64 m/p  14  43,38  150  38,42  221  3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619     27 12:53:02  1198,04 m/p  28  37,33  240  32,03  358  33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606     27 12:56:55  1183,81 m/p  43  30,84  298  27,91  450  30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611     27 12:57:04  1183,27 m/p  44  30,41  301  27,70  454  29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605     27 13:02:10  1165,10 m/p  57  24,79  380  22,09  577  24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2.cs. Dt: 387007 Kg:   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613     27 13:00:12  1172,04 m/p  50  27,81  344  24,64  526  26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adlicsek Ádám                  1.cs. Dt: 38816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165     27 13:00:10  1175,63 m/p  48  28,68  332  25,49  503  2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193     27 13:01:28  1171,02 m/p  53  26,52  353  24,00  537  2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199     27 13:05:18  1157,64 m/p  68  20,03    0   0,00  628  22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adlicsek Ádám                  2.cs. Dt: 388164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197     27 12:48:19  1219,40 m/p  17  42,08  167  37,21  248  3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194     27 12:54:30  1196,16 m/p  33  35,16  250  31,32  376  33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38731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293     27 12:55:29  1189,97 m/p  37  33,44  275  29,54  415  3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286     27 12:57:05  1184,15 m/p  42  31,27  296  28,05  447  30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254     27 13:03:34  1161,14 m/p  63  22,19  403  20,45  605  23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261     27 13:05:26  1154,68 m/p  69  19,60    0   0,00  652  21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387317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280     27 13:00:31  1171,85 m/p  51  27,38  345  24,57  527  26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38865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507     27 12:44:28  1235,92 m/p   9  45,54   99  42,04  156  4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502     27 13:03:53  1164,05 m/p  58  24,36  387  21,59  587  2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636     27 13:03:54  1163,99 m/p  59  23,92  388  21,52  588  24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551     27 13:05:22  1158,90 m/p  66  20,90  415  19,60  619  22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389022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467     27 12:44:47  1235,84 m/p  10  45,11  100  41,97  157  42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1225     27 13:04:43  1162,24 m/p  61  23,06  397  20,88  598  2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473     27 13:05:54  1158,15 m/p  67  20,46    0   0,00  623  22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38902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405     27 12:38:21  1261,62 m/p   1  49,00   36  46,51   62  4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1243     27 12:50:49  1212,60 m/p  18  41,65  178  36,43  270  37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444     27 12:50:51  1212,47 m/p  19  41,22  180  36,29  273  3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408     27 12:51:01  1211,84 m/p  20  40,79  182  36,15  276  3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452     27 12:57:34  1187,61 m/p  38  33,00  285  28,83  430  30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38902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1226     27 12:55:36  1194,79 m/p  35  34,30  259  30,68  387  32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479     27 13:00:34  1176,83 m/p  46  29,54  328  25,78  498  2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455     27 13:05:39  1159,01 m/p  65  21,33  414  19,67  617  22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1.cs. Dt: 38960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443     27 12:43:05  1244,38 m/p   6  46,84   79  43,46  128  43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419     27 12:51:54  1210,30 m/p  21  40,35  189  35,65  285  36,9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470     27 12:55:13  1197,96 m/p  29  36,89  241  31,96  359  3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436     27 12:55:36  1196,55 m/p  32  35,60  247  31,53  373  3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409     27 12:59:50  1181,19 m/p  45  29,98  311  26,99  473  2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448     27 13:02:44  1170,89 m/p  54  26,09  354  23,93  538  2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453     27 13:05:23  1161,64 m/p  62  22,63  399  20,74  601  2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418     27 13:06:06  1159,17 m/p  64  21,76  412  19,81  615  23,0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412     27 13:08:07  1152,25 m/p   0   0,00    0   0,00  673  20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2.cs. Dt: 38960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431     27 12:42:47  1245,57 m/p   4  47,70   76  43,67  125  43,7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444     27 12:42:56  1244,98 m/p   5  47,27   78  43,53  127  43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422     27 12:57:01  1191,36 m/p  36  33,87  270  29,90  406  31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420     27 13:04:20  1165,29 m/p  56  25,22  378  22,23  575  2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408     27 13:08:08  1152,19 m/p   0   0,00    0   0,00  674  20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38784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502     27 12:44:57  1231,45 m/p  12  44,24  117  40,76  178  41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506     27 12:54:30  1195,21 m/p  34  34,73  257  30,82  384  3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066     27 12:59:36  1176,72 m/p  47  29,11  329  25,71  499  2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522     27 13:02:18  1167,16 m/p  55  25,65  368  22,94  560  25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38784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546     27 12:53:29  1198,97 m/p  26  38,19  236  32,31  353  34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548     27 13:01:12  1171,03 m/p  52  26,95  351  24,14  535  26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38857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997     27 12:41:06  1249,02 m/p   3  48,14   69  44,17  110  4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974     27 12:42:44  1242,50 m/p   7  46,41   85  43,03  134  43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767     27 12:43:52  1238,01 m/p   8  45,97   94  42,40  147  42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760     27 12:53:26  1201,39 m/p  25  38,62  226  33,02  334  3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771     27 12:57:50  1185,27 m/p  40  32,14  293  28,26  442  30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38857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768     27 12:46:39  1227,13 m/p  13  43,81  141  39,06  207  4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711     27 13:07:10  1152,46 m/p   0   0,00    0   0,00  670  20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0.cs. Dt: 388481 Kg:   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132     27 13:07:49  1149,95 m/p   0   0,00    0   0,00  684  20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38848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176     27 12:40:54  1249,51 m/p   2  48,57   66  44,38  106  4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155     27 12:44:42  1234,42 m/p  11  44,68  108  41,40  167  4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073     27 12:47:19  1224,24 m/p  15  42,95  151  38,35  222  3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193     27 12:52:43  1203,76 m/p  24  39,06  209  34,23  314  3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156     27 13:01:25  1172,16 m/p  49  28,25  342  24,78  524  26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38848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175     27 12:47:59  1221,67 m/p  16  42,51  157  37,92  233  39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298     27 12:51:29  1208,37 m/p  22  39,92  193  35,37  290  3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182     27 12:51:39  1207,75 m/p  23  39,49  195  35,22  292  3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199     27 12:54:14  1198,13 m/p  27  37,76  239  32,10  356  3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134     27 12:54:28  1197,26 m/p  30  36,46  243  31,81  365  33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195     27 12:54:36  1196,77 m/p  31  36,03  245  31,67  370  33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187     27 12:57:37  1185,75 m/p  39  32,57  290  28,48  437  30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197     27 12:57:56  1184,61 m/p  41  31,71  294  28,19  444  30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6 Jánossomorj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arkas Csaba                    1.cs. Dt: 34712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3979     27 12:33:27  1143,93 m/p  43  23,80  249  22,9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3973     27 12:36:30  1132,55 m/p  47  21,40  277  20,0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ördős Lajos                    1.cs. Dt: 34590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181     27 12:00:49  1277,26 m/p   2  48,40   16  47,42   29  4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165     27 12:07:05  1248,37 m/p   5  46,60   45  44,38  116  4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174     27 12:09:15  1238,69 m/p   7  45,40   53  43,54  146  42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163     27 12:14:45  1214,76 m/p  19  38,20   86  40,08  261  3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186     27 12:15:15  1212,63 m/p  20  37,60   92  39,45  269  37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erebenics Zsolt                1.cs. Dt: 346103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130     27 12:10:23  1234,39 m/p  10  43,60   60  42,80  169  4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106     27 12:12:03  1227,10 m/p  12  42,40   67  42,07  208  40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114     27 12:12:05  1226,95 m/p  13  41,80   68  41,97  209  4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246     27 12:18:24  1200,08 m/p  24  35,20  113  37,24  345  3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149     27 12:22:45  1182,25 m/p  30  31,60  157  32,62  464  2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125     27 12:25:56  1169,53 m/p  36  28,00  185  29,68  547  2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119     27 12:25:59  1169,33 m/p  37  27,40  186  29,57  548  2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248     27 12:29:48  1154,45 m/p  41  25,00  223  25,69  656  21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103     27 12:35:50  1131,67 m/p  48  20,80  281  19,6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áklár László                   1.cs. Dt: 347119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11-93990      27 12:24:37  1178,21 m/p  32  30,40  168  31,46  489  2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11-93999      27 12:37:40  1128,23 m/p  50  1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József                   1.cs. Dt: 34734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201     27 12:06:32  1256,05 m/p   4  47,20   32  45,74   75  4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415     27 12:11:09  1235,43 m/p   9  44,20   59  42,91  162  4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214     27 12:12:19  1230,32 m/p  11  43,00   65  42,28  186  41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205     27 12:20:05  1197,38 m/p  25  34,60  121  36,40  362  33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419     27 12:30:37  1155,42 m/p  40  25,60  215  26,53  644  21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arnabás                   1.cs. Dt: 34924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352     27 11:59:58  1293,64 m/p   1  49,00    6  48,48   10  4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338     27 12:17:03  1216,65 m/p  16  40,00   83  40,39  256  3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337     27 12:17:15  1215,81 m/p  17  39,40   84  40,29  258  3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345     27 12:17:27  1214,96 m/p  18  38,80   85  40,18  260  3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335     27 12:19:56  1204,55 m/p  22  36,40  104  38,19  311  3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337     27 12:26:33  1177,68 m/p  33  29,80  169  31,36  493  2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355     27 12:27:50  1172,60 m/p  35  28,60  180  30,21  521  2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340     27 12:39:32  1128,28 m/p  49  20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arnabás                   2.cs. Dt: 349240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336     27 12:32:10  1155,79 m/p  39  26,20  213  26,74  640  21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éla                       0.cs. Dt: 347283 Kg:  2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275     27 12:19:13  1200,77 m/p  23  35,80  111  37,45  337  3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245     27 12:21:20  1192,05 m/p  27  33,40  135  34,93  403  3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250     27 12:26:02  1173,12 m/p  34  29,20  178  30,41  518  27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264     27 12:27:15  1168,32 m/p  38  26,80  191  29,05  555  25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éla                       1.cs. Dt: 34728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796     27 12:02:09  1276,07 m/p   3  47,80   18  47,22   31  4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253     27 12:09:54  1240,74 m/p   6  46,00   51  43,75  139  4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042     27 12:13:31  1224,91 m/p  14  41,20   71  41,65  219  3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563     27 12:17:43  1207,03 m/p  21  37,00  100  38,60  300  3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231     27 12:21:27  1191,57 m/p  28  32,80  136  34,83  405  31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éla                       2.cs. Dt: 34728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015     27 12:20:26  1195,74 m/p  26  34,00  127  35,77  380  32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263     27 12:22:05  1188,99 m/p  29  32,20  141  34,30  420  31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227     27 12:24:16  1180,16 m/p  31  31,00  165  31,78  479  28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gyi András                 1.cs. Dt: 346968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326     27 12:35:48  1134,62 m/p  46  22,00  271  20,6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gyi András                 2.cs. Dt: 346968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309     27 12:10:47  1235,71 m/p   8  44,80   58  43,02  159  42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305     27 12:14:24  1220,00 m/p  15  40,60   81  40,60  246  38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István                    1.cs. Dt: 347063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078     27 12:32:17  1148,14 m/p  42  24,40  238  24,12  695  1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060     27 12:34:36  1139,41 m/p  44  23,20  257  22,1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062     27 12:35:52  1134,69 m/p  45  22,60  270  20,7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37731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238     27 12:24:06  1282,93 m/p   1  49,00   14  47,63   24  4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920     27 12:35:06  1236,68 m/p   2  47,53   57  43,12  154  42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269     27 12:49:02  1182,67 m/p  10  35,77  156  32,73  461  29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510     27 12:52:45  1169,05 m/p  12  32,83  188  29,37  550  25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2.cs. Dt: 377310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87     27 13:13:34  1098,21 m/p  21  1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1.cs. Dt: 39030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047     27 12:49:43  1220,73 m/p   5  43,12   80  40,70  243  38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025     27 12:54:55  1201,20 m/p   6  41,65  109  37,66  335  3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057     27 12:56:40  1194,76 m/p   8  38,71  129  35,56  388  32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054     27 12:59:59  1182,75 m/p   9  37,24  155  32,83  460  29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059     27 13:03:55  1168,82 m/p  13  31,36  190  29,16  554  2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044     27 13:06:45  1158,99 m/p  14  29,89  204  27,69  618  2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034     27 13:09:25  1149,88 m/p  15  28,42  233  24,64  687  19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045     27 13:09:26  1149,83 m/p  16  26,95  234  24,54  688  19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2.cs. Dt: 390305 Kg:   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032     27 12:46:44  1232,23 m/p   3  46,06   61  42,70  175  41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042     27 13:13:53  1134,95 m/p  17  25,48  268  20,9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387637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67108     27 12:53:42  1197,52 m/p   7  40,18  120  36,51  361  3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309     27 13:12:46  1130,91 m/p  18  24,0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310     27 13:18:07  1113,53 m/p  19  22,5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311     27 13:20:04  1107,32 m/p  20  21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1.cs. Dt: 37747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246     27 12:39:10  1220,88 m/p   4  44,59   79  40,81  240  3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887     27 12:50:40  1177,09 m/p  11  34,30  170  31,25  495  28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Deák Tibor                      1.cs. Dt: 350127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25-35709     27 12:20:56  1203,46 m/p  10  43,49  214  33,87  319  35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25-36883     27 12:27:59  1174,99 m/p  22  36,14  335  25,28  511  27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37820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175     27 12:57:04  1156,33 m/p  33  29,40    0   0,00  637  22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169     27 13:03:06  1135,38 m/p  39  25,7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189     27 13:07:16  1121,35 m/p  48  20,2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37820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188     27 12:45:04  1200,37 m/p  11  42,88  229  32,81  340  3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52     27 12:47:04  1192,79 m/p  12  42,26  265  30,25  399  32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182     27 12:50:55  1178,48 m/p  19  37,98  320  26,35  486  2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51     27 12:53:32  1168,95 m/p  26  33,69  363  23,29  552  25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168     27 13:01:25  1141,15 m/p  38  26,3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0.cs. Dt: 369157 Kg:  3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254     27 12:24:37  1253,01 m/p   3  47,77   50  45,52   86  4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268     27 12:26:19  1245,82 m/p   5  46,55   74  43,82  122  4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243     27 12:32:35  1220,02 m/p   7  45,33  165  37,35  245  38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261     27 12:44:09  1175,10 m/p  21  36,75  334  25,35  509  2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238     27 12:45:04  1171,68 m/p  24  34,91  347  24,43  529  2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260     27 12:45:50  1168,83 m/p  27  33,08  364  23,22  553  2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269     27 12:56:35  1130,36 m/p  43  23,2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962     27 12:57:47  1126,22 m/p  46  21,4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lász Ferenc                   1.cs. Dt: 377149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313     27 12:29:16  1260,24 m/p   1  49,00   39  46,30   65  4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304     27 12:52:07  1170,85 m/p  25  34,30  355  23,86  539  2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309     27 12:55:33  1158,50 m/p  32  30,01    0   0,00  622  22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376569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846     27 12:30:30  1253,09 m/p   2  48,39   49  45,59   85  4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5947     27 12:42:17  1205,81 m/p   9  44,10  204  34,58  305  3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843     27 12:47:37  1185,56 m/p  17  39,20  292  28,33  440  30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5938     27 12:52:22  1168,09 m/p  28  32,46  365  23,15  556  25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845     27 12:59:22  1143,27 m/p  34  28,7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857     27 13:01:50  1134,77 m/p  40  25,1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869     27 13:02:20  1133,06 m/p  42  23,8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5943     27 13:05:28  1122,48 m/p  47  20,8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5937     27 13:06:57  1117,54 m/p  49  1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ády Tibor                      1.cs. Dt: 379215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0855     27 13:02:00  1142,17 m/p  37  26,9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0858     27 13:04:24  1133,97 m/p  41  24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370599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207     27 12:41:42  1188,96 m/p  15  40,43  280  29,19  421  31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215     27 12:45:39  1174,08 m/p  23  35,52  336  25,21  513  27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37165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076     27 12:37:57  1206,85 m/p   8  44,71  201  34,80  301  3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073     27 12:43:28  1185,61 m/p  16  39,81  291  28,41  439  3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275     27 12:48:50  1165,65 m/p  30  31,24  376  22,37  572  2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137     27 12:55:16  1142,60 m/p  35  28,1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067     27 12:55:19  1142,42 m/p  36  27,5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371656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081     27 12:50:36  1159,23 m/p  31  30,63  410  19,96  613  2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072     27 12:59:46  1127,00 m/p  45  22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Gyula                     1.cs. Dt: 377131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129     27 12:36:29  1230,51 m/p   6  45,94  120  40,55  183  41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111     27 12:46:53  1190,13 m/p  14  41,04  273  29,68  413  31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136     27 12:52:53  1168,01 m/p  29  31,85  366  23,08  557  25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Gyula                     2.cs. Dt: 37713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135     27 12:46:16  1192,45 m/p  13  41,65  267  30,11  401  3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098     27 12:49:10  1181,61 m/p  18  38,59  308  27,20  469  29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146     27 13:04:15  1128,29 m/p  44  22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Tibor                     1.cs. Dt: 377061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057     27 12:31:00  1252,69 m/p   4  47,16   51  45,45   87  4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094     27 12:50:52  1175,13 m/p  20  37,36  333  25,42  508  27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lauz Attila                    1.cs. Dt: 386382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885     27 12:41:03  1242,19 m/p  41  30,33   87  42,89  136  4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6348     27 12:42:45  1235,43 m/p  49  26,60  103  41,76  161  42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33     27 12:42:53  1234,91 m/p  52  25,20  106  41,54  165  42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03     27 12:44:34  1228,30 m/p  63  20,07  133  39,63  199  4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6349     27 12:47:22  1217,46 m/p   0   0,00  172  36,86  254  3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14     27 12:48:47  1212,05 m/p   0   0,00  181  36,22  275  37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07     27 12:54:04  1192,29 m/p   0   0,00  268  30,04  402  32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38509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647     27 12:30:42  1280,68 m/p   6  46,67   12  48,22   26  4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669     27 12:30:53  1279,89 m/p   7  46,20   13  48,15   27  4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6137     27 12:31:53  1275,66 m/p   8  45,73   15  48,01   33  47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646     27 12:35:45  1259,52 m/p  19  40,60   41  46,16   68  4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675     27 12:42:04  1234,03 m/p  54  24,27  110  41,26  170  4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642     27 12:44:01  1226,36 m/p   0   0,00  143  38,92  211  4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628     27 12:54:42  1186,01 m/p   0   0,00  289  28,55  436  30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673     27 12:58:40  1171,70 m/p   0   0,00  346  24,50  528  26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38509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657     27 12:31:59  1275,23 m/p   9  45,27   17  47,86   35  4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615     27 12:41:22  1236,80 m/p  46  28,00   97  42,18  153  4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622     27 12:41:42  1235,48 m/p  48  27,07  102  41,83  160  42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659     27 12:42:06  1233,90 m/p  55  23,80  111  41,19  171  41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656     27 12:54:24  1187,11 m/p   0   0,00  286  28,76  431  30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6140     27 12:55:43  1182,31 m/p   0   0,00  307  27,27  463  29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és fia            1.cs. Dt: 388296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385     27 12:31:45  1286,81 m/p   5  47,13   10  48,36   17  48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19     27 12:45:10  1232,03 m/p  56  23,33  116  40,83  177  4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371     27 12:56:29  1189,33 m/p   0   0,00  277  29,40  417  31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365     27 13:03:02  1165,94 m/p   0   0,00  372  22,65  567  25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és fia            2.cs. Dt: 38829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6121     27 12:27:10  1306,66 m/p   1  49,00    1  49,00    2  48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353     27 12:36:18  1267,70 m/p  15  42,47   27  47,15   50  4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891     27 12:47:44  1222,08 m/p   0   0,00  154  38,13  230  39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367     27 12:48:46  1218,12 m/p   0   0,00  169  37,07  251  38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6127     27 12:48:48  1217,99 m/p   0   0,00  170  37,00  252  3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6126     27 12:54:22  1197,09 m/p   0   0,00  244  31,74  367  3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22     27 12:54:57  1194,94 m/p   0   0,00  258  30,75  385  32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13     27 12:58:58  1180,35 m/p   0   0,00  313  26,84  476  28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380     27 13:03:06  1165,70 m/p   0   0,00  374  22,51  570  2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892     27 13:07:20  1151,08 m/p   0   0,00    0   0,00  680  20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385976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326     27 12:52:33  1196,64 m/p   0   0,00  246  31,60  372  3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301     27 12:57:20  1179,15 m/p   0   0,00  316  26,63  482  28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0.cs. Dt: 382869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38     27 12:34:48  1256,13 m/p  20  40,13   43  46,02   74  4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57     27 12:35:59  1251,27 m/p  25  37,80   57  45,02   96  4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60     27 12:38:39  1240,46 m/p  44  28,93   91  42,61  142  4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71     27 12:41:17  1229,97 m/p  59  21,93  125  40,19  190  4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907     27 12:51:56  1189,28 m/p   0   0,00  278  29,33  418  3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36     27 12:55:03  1177,88 m/p   0   0,00  324  26,06  492  28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102     27 12:55:17  1177,03 m/p   0   0,00  326  25,92  496  28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1.cs. Dt: 38286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09     27 12:27:02  1288,98 m/p   4  47,60    9  48,43   16  48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884     27 12:35:32  1253,12 m/p  21  39,67   48  45,66   84  4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02     27 12:35:58  1251,34 m/p  22  39,20   54  45,24   93  4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25     27 12:35:59  1251,27 m/p  24  38,27   56  45,09   95  45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11     27 12:36:27  1249,37 m/p  34  33,60   67  44,31  107  4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39     27 12:36:28  1249,30 m/p  35  33,13   68  44,24  108  44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35     27 12:36:36  1248,76 m/p  36  32,67   70  44,10  112  44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61     27 12:36:39  1248,55 m/p  37  32,20   71  44,03  113  4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64     27 12:38:12  1242,27 m/p  40  30,80   86  42,96  135  43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68     27 12:38:35  1240,73 m/p  42  29,87   89  42,75  140  43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27     27 12:38:37  1240,60 m/p  43  29,40   90  42,68  141  43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07     27 12:42:24  1225,57 m/p   0   0,00  147  38,63  217  3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10     27 12:42:51  1223,81 m/p   0   0,00  152  38,28  225  39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28     27 12:43:28  1221,40 m/p   0   0,00  159  37,78  235  39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19     27 12:45:21  1214,11 m/p   0   0,00  176  36,57  263  3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68     27 12:46:50  1208,42 m/p   0   0,00  192  35,44  289  3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65     27 12:50:58  1192,86 m/p   0   0,00  263  30,39  397  32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2.cs. Dt: 38286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33     27 12:35:58  1251,34 m/p  23  38,73   55  45,17   94  4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15     27 12:36:03  1251,00 m/p  26  37,33   58  44,95   98  44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66     27 12:41:53  1227,60 m/p   0   0,00  138  39,27  204  4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70     27 12:42:24  1225,57 m/p   0   0,00  148  38,56  218  39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116     27 12:43:21  1221,86 m/p   0   0,00  156  37,99  232  39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59     27 12:44:34  1217,13 m/p   0   0,00  173  36,79  255  38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69     27 12:50:59  1192,80 m/p   0   0,00  264  30,32  398  32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54     27 12:57:18  1169,78 m/p   0   0,00  362  23,36  546  2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72     27 13:00:17  1159,21 m/p   0   0,00  411  19,88  614  2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64     27 13:00:20  1159,04 m/p   0   0,00  413  19,74  616  22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38583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02     27 12:34:05  1268,84 m/p  12  43,87   23  47,44   45  47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95     27 12:34:08  1268,63 m/p  13  43,40   24  47,37   46  4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19     27 12:42:34  1234,41 m/p  53  24,73  109  41,33  168  41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50     27 12:43:22  1231,25 m/p  57  22,87  118  40,69  180  41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49     27 12:44:14  1227,86 m/p   0   0,00  136  39,41  202  40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60     27 12:44:20  1227,47 m/p   0   0,00  139  39,20  205  4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6364     27 12:44:33  1226,62 m/p   0   0,00  142  38,99  210  40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22     27 12:44:38  1226,30 m/p   0   0,00  144  38,84  212  4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28     27 12:59:29  1171,03 m/p   0   0,00  352  24,07  536  2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16     27 12:59:37  1170,55 m/p   0   0,00  358  23,65  542  26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48783     27 13:01:09  1165,13 m/p   0   0,00  379  22,16  576  2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79     27 13:01:16  1164,72 m/p   0   0,00  382  21,94  580  24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36     27 13:04:20  1154,04 m/p   0   0,00    0   0,00  659  21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38583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6361     27 12:34:11  1268,43 m/p  14  42,93   25  47,30   47  47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70     27 12:44:12  1227,99 m/p  64  19,60  134  39,56  200  4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24     27 12:44:40  1226,17 m/p   0   0,00  145  38,77  213  4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53     27 12:45:39  1222,35 m/p   0   0,00  153  38,21  229  39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314     27 12:58:40  1173,94 m/p   0   0,00  337  25,14  514  2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6362     27 12:58:45  1173,64 m/p   0   0,00  339  25,00  516  2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76     27 12:59:41  1170,32 m/p   0   0,00  361  23,43  545  2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10     27 13:01:01  1165,60 m/p   0   0,00  377  22,30  573  2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72     27 13:04:08  1154,73 m/p   0   0,00    0   0,00  650  21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0.cs. Dt: 386631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6354     27 12:36:54  1259,79 m/p  18  41,07   40  46,23   66  4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909     27 12:42:52  1235,77 m/p  47  27,53  101  41,90  158  42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900     27 12:44:18  1230,13 m/p  58  22,40  124  40,27  189  41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55     27 12:59:28  1173,51 m/p   0   0,00  340  24,93  517  2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48     27 13:03:13  1160,30 m/p   0   0,00  405  20,31  608  2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463     27 13:03:30  1159,31 m/p   0   0,00  409  20,03  612  23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38663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85     27 12:34:19  1270,49 m/p  10  44,80   20  47,65   41  47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462     27 12:39:14  1250,29 m/p  27  36,87   59  44,88   99  4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72     27 12:39:17  1250,09 m/p  29  35,93   61  44,74  101  4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63     27 12:39:19  1249,95 m/p  30  35,47   62  44,67  102  4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66     27 12:39:23  1249,68 m/p  33  34,07   65  44,46  105  4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86     27 12:39:55  1247,53 m/p  38  31,73   72  43,96  119  4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75     27 12:42:26  1237,48 m/p  45  28,47   96  42,25  150  42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80     27 12:43:01  1235,18 m/p  51  25,67  105  41,61  164  42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78     27 12:44:28  1229,48 m/p  60  21,47  128  39,98  193  40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49     27 12:49:25  1210,43 m/p   0   0,00  188  35,72  283  3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3043     27 12:51:14  1203,58 m/p   0   0,00  212  34,02  317  3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88     27 12:51:15  1203,52 m/p   0   0,00  213  33,94  318  3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42     27 12:51:17  1203,40 m/p   0   0,00  215  33,80  320  35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38663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69     27 12:26:55  1302,15 m/p   2  48,53    2  48,93    3  4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79     27 12:35:53  1263,98 m/p  16  42,00   31  46,87   54  4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93     27 12:36:36  1261,03 m/p  17  41,53   38  46,37   64  4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45     27 12:39:15  1250,22 m/p  28  36,40   60  44,81  100  4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459     27 12:39:20  1249,88 m/p  31  35,00   63  44,60  103  4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68209     27 12:39:21  1249,82 m/p  32  34,53   64  44,53  104  44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67     27 12:44:28  1229,48 m/p  61  21,00  129  39,91  194  40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6355     27 12:44:46  1228,31 m/p  62  20,53  132  39,70  198  40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60     27 12:49:22  1210,62 m/p   0   0,00  187  35,79  281  3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73     27 12:51:12  1203,71 m/p   0   0,00  210  34,16  315  3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61     27 12:52:05  1200,41 m/p   0   0,00  228  32,88  339  3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92     27 12:58:04  1178,51 m/p   0   0,00  319  26,42  485  28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386837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320     27 12:29:50  1290,17 m/p   3  48,07    7  48,57   13  48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426     27 13:02:34  1163,19 m/p   0   0,00  390  21,38  591  24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448     27 13:05:02  1154,62 m/p   0   0,00    0   0,00  655  2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451     27 13:05:26  1153,25 m/p   0   0,00    0   0,00  664  20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Mátyás                 1.cs. Dt: 38865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429     27 12:44:38  1235,25 m/p  50  26,13  104  41,69  163  42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08     27 12:49:51  1215,11 m/p   0   0,00  175  36,64  259  38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6135     27 12:53:14  1202,39 m/p   0   0,00  220  33,45  326  35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06     27 12:56:26  1190,60 m/p   0   0,00  272  29,76  412  31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872     27 12:58:24  1183,47 m/p   0   0,00  300  27,77  452  2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6132     27 13:01:46  1171,46 m/p   0   0,00  349  24,29  533  2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31906     27 13:01:58  1170,76 m/p   0   0,00  357  23,72  541  2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31902     27 13:05:57  1156,87 m/p   0   0,00    0   0,00  633  22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Mátyás                 2.cs. Dt: 388652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31424     27 12:36:15  1269,07 m/p  11  44,33   22  47,51   44  4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703     27 12:42:39  1243,09 m/p  39  31,27   83  43,18  132  4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6131     27 12:58:21  1183,65 m/p   0   0,00  299  27,84  451  29,9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464     27 13:01:48  1171,34 m/p   0   0,00  350  24,22  534  26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0.cs. Dt: 364787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375     27 12:32:12  1207,10 m/p  35  37,24   98  38,81  297  36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125     27 12:38:18  1183,22 m/p  58  29,28  154  32,94  456  29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1.cs. Dt: 36478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087     27 12:14:14  1283,41 m/p   7  46,92   12  47,84   22  48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140     27 12:14:16  1283,26 m/p   8  46,58   13  47,74   23  48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124     27 12:21:25  1251,77 m/p  17  43,47   39  45,01   91  4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379     27 12:28:01  1224,05 m/p  26  40,35   72  41,55  223  39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109     27 12:32:18  1206,71 m/p  37  36,55  101  38,50  302  3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027     27 12:33:16  1202,86 m/p  40  35,51  106  37,98  325  3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182     27 12:41:12  1172,19 m/p  71  24,79  182  30,00  523  26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178     27 12:47:40  1148,33 m/p  84  20,29  237  24,22  694  19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2.cs. Dt: 36478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391     27 12:21:33  1251,20 m/p  18  43,12   40  44,91   97  4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100     27 12:22:21  1247,77 m/p  21  42,08   47  44,17  118  4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128     27 12:28:12  1223,30 m/p  28  39,66   76  41,12  228  3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021     27 12:32:13  1207,04 m/p  36  36,89   99  38,71  299  3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180     27 12:34:29  1198,05 m/p  43  34,47  118  36,72  357  3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093     27 12:41:06  1172,57 m/p  70  25,13  181  30,10  522  2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392     27 12:42:54  1165,83 m/p  73  24,10  196  28,53  568  2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119     27 12:47:23  1149,36 m/p  82  20,98  235  24,43  690  1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014     27 12:49:47  1140,73 m/p   0   0,00  255  22,3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lönyi János                   1.cs. Dt: 36227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431     27 12:24:25  1230,49 m/p  24  41,04   64  42,38  184  41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451     27 12:28:37  1213,18 m/p  29  39,32   89  39,76  265  3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458     27 12:28:43  1212,77 m/p  31  38,62   91  39,55  268  3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437     27 12:40:37  1166,31 m/p  72  24,44  193  28,84  563  25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lönyi János                   2.cs. Dt: 36227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436     27 12:28:46  1212,57 m/p  32  38,28   93  39,34  271  3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428     27 12:31:42  1200,78 m/p  42  34,82  110  37,55  336  3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6378     27 12:38:31  1174,25 m/p  69  25,48  177  30,52  512  27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429     27 12:43:43  1154,79 m/p  79  22,02  220  26,01  649  21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36458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628     27 12:21:08  1252,22 m/p  16  43,81   38  45,12   90  4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806     27 12:27:19  1226,17 m/p  25  40,70   69  41,86  214  3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607     27 12:44:37  1158,75 m/p  77  22,71  205  27,58  620  22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36458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601     27 12:37:35  1185,25 m/p  55  30,32  150  33,36  443  30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630     27 12:45:43  1154,72 m/p  80  21,68  221  25,90  651  2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808     27 12:48:01  1146,36 m/p   0   0,00  244  23,4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610     27 12:50:08  1138,79 m/p   0   0,00  258  22,0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605     27 12:51:01  1135,65 m/p   0   0,00  265  21,2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365891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737     27 12:37:11  1191,12 m/p  50  32,05  137  34,72  408  31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36807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230     27 12:15:33  1289,00 m/p   5  47,62    7  48,37   15  4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228     27 12:21:13  1263,92 m/p  12  45,20   24  46,59   55  4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229     27 12:24:39  1249,19 m/p  19  42,77   41  44,80  109  4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221     27 12:24:49  1248,48 m/p  20  42,43   43  44,59  114  4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675     27 12:37:33  1196,79 m/p  48  32,74  125  35,98  369  33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677     27 12:41:50  1180,35 m/p  62  27,90  164  31,89  477  2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220     27 12:50:54  1147,01 m/p   0   0,00  242  23,7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219     27 12:50:59  1146,71 m/p   0   0,00  243  23,5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36457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998     27 12:32:39  1204,60 m/p  39  35,86  103  38,29  310  3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995     27 12:38:41  1181,06 m/p  61  28,25  163  31,99  474  28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957     27 12:40:13  1175,22 m/p  67  26,17  175  30,73  507  27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977     27 12:44:02  1160,94 m/p  76  23,06  203  27,79  606  2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395     27 12:47:48  1147,18 m/p  86  19,60  241  23,8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996     27 12:48:47  1143,64 m/p   0   0,00  250  22,8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364573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964     27 12:10:01  1301,97 m/p   1  49,00    2  48,90    4  48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986     27 12:31:10  1210,54 m/p  33  37,93   95  39,13  282  37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991     27 12:31:12  1210,40 m/p  34  37,59   96  39,02  284  37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987     27 12:38:31  1181,70 m/p  59  28,94  160  32,30  467  29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1.cs. Dt: 36506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866     27 12:37:33  1186,95 m/p  52  31,36  146  33,77  432  30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858     27 12:38:57  1181,57 m/p  60  28,59  162  32,09  470  29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859     27 12:51:39  1134,92 m/p   0   0,00  269  20,8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364997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752     27 12:30:57  1212,82 m/p  30  38,97   90  39,66  266  3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647     27 12:38:12  1184,29 m/p  56  29,98  151  33,25  446  30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25-38766     27 12:38:25  1183,45 m/p  57  29,63  153  33,04  453  29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36499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771     27 12:11:04  1298,61 m/p   4  47,96    5  48,58    7  4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782     27 12:34:46  1197,63 m/p  44  34,13  119  36,61  360  3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644     27 12:40:11  1176,71 m/p  64  27,21  171  31,15  500  2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773     27 12:43:24  1164,64 m/p  74  23,75  199  28,21  581  2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764     27 12:46:31  1153,17 m/p  81  21,33  229  25,06  666  2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767     27 12:48:05  1147,49 m/p  85  19,95  240  23,9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365057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247     27 12:10:33  1301,15 m/p   3  48,31    4  48,69    6  48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286     27 12:34:54  1197,24 m/p  46  33,44  123  36,19  366  3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293     27 12:34:59  1196,91 m/p  47  33,09  124  36,09  368  3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279     27 12:37:20  1187,76 m/p  51  31,71  145  33,88  428  3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690     27 12:48:40  1145,52 m/p   0   0,00  245  23,3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365057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700     27 12:28:24  1223,32 m/p  27  40,01   75  41,23  227  39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688     27 12:32:50  1205,41 m/p  38  36,20  102  38,40  307  36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267     27 12:33:46  1201,71 m/p  41  35,16  108  37,77  332  3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683     27 12:34:53  1197,31 m/p  45  33,78  122  36,30  363  33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244     27 12:35:46  1193,85 m/p  49  32,40  134  35,04  395  3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292     27 12:37:52  1185,70 m/p  53  31,01  148  33,56  438  3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695     27 12:37:58  1185,32 m/p  54  30,67  149  33,46  441  30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248     27 12:39:47  1178,37 m/p  63  27,56  167  31,57  487  28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256     27 12:50:21  1139,50 m/p   0   0,00  256  22,2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273     27 12:52:33  1131,73 m/p   0   0,00  280  19,7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364725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501     27 12:10:18  1301,20 m/p   2  48,65    3  48,79    5  48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373     27 12:13:49  1285,07 m/p   6  47,27    8  48,27   18  48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175     27 12:15:46  1276,30 m/p  10  45,89   17  47,32   30  4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187     27 12:52:15  1131,81 m/p   0   0,00  279  19,8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36472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847     27 12:15:10  1278,99 m/p   9  46,23   15  47,53   28  4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849     27 12:17:03  1270,60 m/p  11  45,54   21  46,90   40  47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362     27 12:20:11  1256,88 m/p  13  44,85   31  45,85   73  4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151     27 12:45:17  1156,82 m/p  78  22,37  211  26,95  634  22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822     27 12:47:26  1148,98 m/p  83  20,64  236  24,32  692  19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836     27 12:50:24  1138,34 m/p   0   0,00  259  21,9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                    0.cs. Dt: 359868 Kg:  4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373     27 12:16:49  1254,70 m/p  14  44,50   35  45,43   81  45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324     27 12:19:54  1241,35 m/p  22  41,74   50  43,85  138  4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698     27 12:36:09  1175,46 m/p  65  26,86  172  31,05  504  27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328     27 12:36:16  1175,02 m/p  68  25,83  176  30,62  510  2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342     27 12:46:33  1136,84 m/p   0   0,00  261  21,7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                    1.cs. Dt: 35986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356     27 12:22:23  1230,81 m/p  23  41,39   63  42,49  182  41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312     27 12:36:11  1175,34 m/p  66  26,52  173  30,94  505  27,6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363     27 12:39:47  1161,68 m/p  75  23,40  202  27,89  600  23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                    2.cs. Dt: 35986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425     27 12:17:19  1252,51 m/p  15  44,16   37  45,22   89  45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recz Zoltán                   0.cs. Dt: 377166 Kg:   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932     27 12:58:54  1146,75 m/p  40  28,5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recz Zoltán                   1.cs. Dt: 37716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909     27 12:33:09  1244,16 m/p   7  45,85   80  43,39  129  4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944     27 12:45:43  1194,63 m/p  18  40,08  260  30,61  390  32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919     27 12:53:33  1165,71 m/p  29  34,30  373  22,58  569  24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923     27 12:56:46  1154,24 m/p  36  30,62    0   0,00  658  21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915     27 13:00:26  1141,43 m/p  43  26,9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925     27 13:03:48  1129,92 m/p  50  23,2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901     27 13:03:59  1129,30 m/p  51  22,7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927     27 13:05:17  1124,92 m/p  55  20,6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recz Zoltán                   2.cs. Dt: 37716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918     27 12:39:04  1220,34 m/p  13  42,70  164  37,42  244  3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920     27 12:43:26  1203,34 m/p  17  40,60  216  33,73  321  3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55M-861       27 13:01:34  1137,53 m/p  45  25,9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952     27 13:05:43  1123,47 m/p  56  20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1.cs. Dt: 38422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11-97174      27 12:42:20  1230,18 m/p   9  44,80  123  40,34  188  41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D-881848      27 12:54:57  1182,42 m/p  23  37,45  306  27,34  462  29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D-956767      27 13:02:17  1156,32 m/p  34  31,68    0   0,00  638  2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D-881838      27 13:02:46  1154,64 m/p  35  31,15    0   0,00  654  21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D-881837      27 13:06:03  1143,36 m/p  42  27,4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11-97159      27 13:06:03  1143,36 m/p  41  28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11-97173      27 13:07:01  1140,08 m/p  44  26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383361 Kg:  1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088     27 12:44:21  1219,51 m/p  14  42,17  166  37,28  247  38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089     27 12:58:18  1167,69 m/p  27  35,35  367  23,01  559  2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086     27 12:59:54  1162,03 m/p  32  32,73  398  20,81  599  23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1.cs. Dt: 38017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 O-45330      27 12:56:34  1164,17 m/p  30  33,77  386  21,66  586  2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D-877935      27 12:56:58  1162,75 m/p  31  33,25  393  21,16  594  2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M-139498      27 12:57:18  1161,56 m/p  33  32,20  400  20,67  602  2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D-877942      27 12:59:49  1152,70 m/p  37  30,10    0   0,00  667  20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D-877931      27 13:09:05  1121,20 m/p  57  1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2.cs. Dt: 380179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 O-45329      27 12:37:09  1237,76 m/p   8  45,33   95  42,32  148  42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1.cs. Dt: 38542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48834     27 12:53:52  1190,04 m/p  20  39,02  274  29,61  414  31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48829     27 13:04:36  1151,86 m/p  38  29,57    0   0,00  676  2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48802     27 13:11:53  1127,33 m/p  53  21,7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385432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036     27 12:37:57  1251,55 m/p   6  46,38   53  45,31   92  45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050     27 12:56:45  1179,54 m/p  24  36,92  315  26,70  480  28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586     27 12:58:34  1173,02 m/p  26  35,88  341  24,86  520  27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658     27 13:12:29  1125,36 m/p  54  21,1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385432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002     27 12:28:44  1290,16 m/p   2  48,48    8  48,50   14  4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003     27 12:48:39  1209,53 m/p  15  41,65  190  35,58  286  3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656     27 12:55:30  1184,07 m/p  22  37,98  297  27,98  449  30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023     27 12:57:40  1176,24 m/p  25  36,40  331  25,57  502  2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007     27 13:00:27  1166,34 m/p  28  34,83  370  22,80  562  2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025     27 13:10:09  1133,08 m/p  46  25,3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009     27 13:10:31  1131,86 m/p  47  24,8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042     27 13:10:50  1130,80 m/p  49  23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385375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978     27 12:43:51  1227,90 m/p  10  44,27  135  39,48  201  40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199     27 12:45:40  1220,83 m/p  12  43,23  162  37,57  241  3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727     27 12:49:15  1207,13 m/p  16  41,12  198  35,01  295  3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994     27 12:54:08  1188,94 m/p  21  38,50  281  29,12  422  31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000     27 13:05:23  1149,06 m/p  39  29,05    0   0,00  691  19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906     27 13:11:38  1128,04 m/p  52  22,2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38537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177     27 12:45:36  1221,09 m/p  11  43,75  160  37,71  238  3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186     27 13:10:42  1131,13 m/p  48  24,3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38537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712     27 12:27:55  1293,57 m/p   1  49,00    5  48,72   11  4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722     27 12:35:12  1262,70 m/p   3  47,95   33  46,73   59  46,5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989     27 12:35:12  1262,70 m/p   4  47,42   34  46,66   60  4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716     27 12:35:35  1261,11 m/p   5  46,90   37  46,44   63  4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950     27 12:53:29  1191,33 m/p  19  39,55  271  29,83  407  31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ledi Sándor                  1.cs. Dt: 40520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376     27 13:04:25  1211,69 m/p   6  44,55  183  36,08  277  3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384     27 13:04:35  1211,08 m/p   8  42,76  186  35,86  280  3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1761     27 13:07:42  1199,91 m/p  12  39,20  233  32,52  347  3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389     27 13:21:58  1151,27 m/p  24  28,51    0   0,00  677  20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1767     27 13:30:50  1122,98 m/p  33  20,4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ledi Sándor                  2.cs. Dt: 405208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372     27 12:59:11  1230,95 m/p   2  48,11  119  40,62  181  41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377     27 13:04:26  1211,63 m/p   7  43,65  184  36,00  278  37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1771     27 13:05:02  1209,46 m/p   9  41,87  191  35,51  287  36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360     27 13:07:37  1200,20 m/p  11  40,09  232  32,60  343  3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361     27 13:17:50  1164,95 m/p  15  36,53  381  22,01  579  2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365     27 13:18:33  1162,55 m/p  17  34,75  394  21,09  595  23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371     27 13:23:46  1145,41 m/p  27  25,8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39134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286     27 12:49:17  1225,64 m/p   4  46,33  146  38,70  216  39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276     27 12:54:51  1204,64 m/p  10  40,98  207  34,37  309  35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287     27 13:07:25  1159,77 m/p  19  32,96  406  20,24  609  23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264     27 13:07:26  1159,71 m/p  20  32,07  407  20,17  610  23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259     27 13:11:39  1145,40 m/p  28  24,9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266     27 13:17:14  1126,98 m/p  31  22,2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2.cs. Dt: 391344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277     27 13:13:29  1139,29 m/p  30  23,1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Attila                   1.cs. Dt: 39120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504     27 13:02:29  1176,55 m/p  14  37,42  330  25,64  501  2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745     27 13:08:02  1157,23 m/p  22  30,29    0   0,00  630  2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732     27 13:09:50  1151,10 m/p  25  27,62    0   0,00  679  20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350     27 13:10:53  1147,56 m/p  26  26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1.cs. Dt: 39556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358     27 13:10:11  1162,79 m/p  16  35,64  391  21,30  592  24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361     27 13:11:37  1157,91 m/p  21  31,18    0   0,00  626  2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360     27 13:12:17  1155,66 m/p  23  29,40    0   0,00  641  21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2.cs. Dt: 395562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357     27 13:22:06  1123,44 m/p  32  21,3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39210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940     27 12:46:20  1239,49 m/p   1  49,00   92  42,54  144  42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13713     27 12:48:56  1229,38 m/p   3  47,22  130  39,84  195  40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105     27 12:53:22  1212,53 m/p   5  45,44  179  36,36  272  3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139     27 13:13:00  1143,12 m/p  29  24,0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130     27 13:19:40  1121,33 m/p  34  1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392109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144     27 12:59:54  1188,51 m/p  13  38,31  283  28,97  424  3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123     27 13:07:51  1160,55 m/p  18  33,85  404  20,38  607  23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1.cs. Dt: 39669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248     27 12:45:11  1258,58 m/p   5  45,08   42  46,09   70  4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AU-15-0415-1171     27 12:52:32  1229,90 m/p   9  41,16  126  40,12  191  40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770     27 12:59:07  1205,30 m/p  12  38,22  206  34,44  308  3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234     27 13:00:07  1201,65 m/p  13  37,24  225  33,09  333  34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769     27 13:15:36  1147,82 m/p  27  23,5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238     27 13:17:50  1140,45 m/p  30  20,5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396693 Kg:   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254     27 13:01:51  1195,37 m/p  16  34,30  256  30,89  383  3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241     27 13:08:34  1171,66 m/p  21  29,40  348  24,36  531  26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1.cs. Dt: 39387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551     27 12:38:42  1275,92 m/p   3  47,04   14  48,08   32  47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MR-15-   030156     27 12:38:47  1275,58 m/p   4  46,06   16  47,93   34  47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MR-15-   030155     27 12:47:07  1242,06 m/p   6  44,10   88  42,82  137  4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548     27 12:50:08  1230,35 m/p   8  42,14  121  40,48  185  4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0984     27 12:53:10  1218,80 m/p  11  39,20  168  37,14  250  38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0988     27 12:59:22  1195,86 m/p  14  36,26  252  31,18  378  33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546     27 13:10:43  1156,03 m/p  24  26,46    0   0,00  639  22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2.cs. Dt: 393877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559     27 13:02:33  1184,41 m/p  18  32,34  295  28,12  445  30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531     27 13:09:08  1161,42 m/p  23  27,44  401  20,59  603  23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1.cs. Dt: 39938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945     27 12:55:01  1228,82 m/p  10  40,18  131  39,77  197  4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683     27 13:08:22  1180,34 m/p  20  30,38  314  26,77  478  28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693     27 13:16:30  1152,63 m/p  25  25,48    0   0,00  668  2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676     27 13:18:26  1146,24 m/p  28  22,5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lauf József                   1.cs. Dt: 40426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158     27 13:25:14  1138,01 m/p  31  1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riebl Károly                   1.cs. Dt: 414671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619     27 13:17:57  1191,75 m/p  17  33,32  269  29,97  404  31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392881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316     27 12:32:44  1297,78 m/p   2  48,02    4  48,79    9  4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697     27 12:58:33  1195,80 m/p  15  35,28  253  31,10  379  3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700     27 13:07:40  1163,52 m/p  22  28,42  389  21,45  590  24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1.cs. Dt: 39569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715     27 12:34:52  1297,94 m/p   1  49,00    3  48,86    8  48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5-  55M-806     27 12:50:46  1233,60 m/p   7  43,12  112  41,12  172  41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713     27 13:13:44  1151,18 m/p  26  24,50    0   0,00  678  20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2.cs. Dt: 395699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0927     27 13:04:30  1182,96 m/p  19  31,36  304  27,48  458  29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599     27 13:15:14  1146,18 m/p  29  21,5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9 Bősárk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ndorka testvérek               1.cs. Dt: 36022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409     27 12:21:09  1237,26 m/p  12  43,95   55  43,33  151  4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48413     27 12:23:02  1229,30 m/p  13  43,49   66  42,17  196  40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443     27 12:23:51  1225,89 m/p  14  43,03   70  41,76  215  39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rányi András                   1.cs. Dt: 36092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476     27 12:30:44  1200,16 m/p  23  38,89  112  37,34  344  3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479     27 12:34:07  1186,81 m/p  33  34,30  147  33,67  434  30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478     27 12:38:41  1169,25 m/p  35  33,38  187  29,47  549  25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 Balázs                     1.cs. Dt: 36623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210     27 12:44:31  1164,43 m/p  38  32,00  200  28,11  585  24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018     27 12:47:26  1153,73 m/p  51  26,03  226  25,38  662  2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388     27 12:47:28  1153,61 m/p  52  25,57  227  25,27  663  21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 Balázs                     2.cs. Dt: 36623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014     27 12:20:43  1259,76 m/p   5  47,16   27  46,27   67  4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038     27 12:24:01  1245,62 m/p  10  44,87   49  43,96  123  43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208     27 12:40:34  1179,24 m/p  34  33,84  166  31,68  481  2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079     27 12:54:54  1127,21 m/p  59  22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óczy dúc                       1.cs. Dt: 36493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543     27 12:31:02  1212,29 m/p  19  40,73   94  39,23  274  37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545     27 12:53:46  1127,17 m/p  60  21,9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Máté                       2.cs. Dt: 35625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7167     27 12:10:53  1268,34 m/p   2  48,54   23  46,69   49  4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7168     27 12:45:58  1127,51 m/p  58  22,8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dúc                      0.cs. Dt: 364874 Kg:  2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16     27 12:18:41  1263,92 m/p   3  48,08   25  46,48   56  4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49     27 12:18:48  1263,41 m/p   4  47,62   26  46,38   57  4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17     27 12:22:23  1247,93 m/p   9  45,33   46  44,27  117  4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28     27 12:37:00  1188,51 m/p  30  35,68  142  34,20  425  31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10     27 12:37:08  1188,00 m/p  32  34,76  144  33,98  427  30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01     27 12:42:52  1166,23 m/p  36  32,92  194  28,73  565  2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66     27 12:46:14  1153,81 m/p  50  26,49  225  25,48  661  21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dúc                      1.cs. Dt: 36487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35593     27 12:13:57  1284,99 m/p   1  49,00    9  48,16   19  4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18     27 12:24:50  1237,56 m/p  11  44,41   54  43,44  149  4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77     27 12:31:41  1209,46 m/p  20  40,27   97  38,92  288  3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80     27 12:45:47  1155,46 m/p  44  29,25  214  26,64  642  2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35594     27 12:46:00  1154,66 m/p  48  27,41  222  25,80  653  2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D-879114      27 12:46:39  1152,29 m/p  53  25,11  230  24,96  672  2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35597     27 12:53:12  1128,94 m/p  57  23,2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dúc                      2.cs. Dt: 36487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52     27 12:33:33  1202,02 m/p  22  39,35  107  37,87  330  35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45     27 12:37:03  1188,32 m/p  31  35,22  143  34,09  426  3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83     27 12:45:23  1156,92 m/p  42  30,17  210  27,05  632  22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79     27 12:45:48  1155,40 m/p  45  28,79  216  26,43  645  21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43     27 12:45:53  1155,09 m/p  46  28,33  218  26,21  647  21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30     27 12:45:55  1154,97 m/p  47  27,87  219  26,11  648  2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13     27 12:54:40  1123,84 m/p  62  20,9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64     27 12:54:50  1123,27 m/p  65  1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Csaba                    1.cs. Dt: 359860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325     27 12:16:43  1255,11 m/p   8  45,78   34  45,53   78  4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313     27 12:24:02  1223,87 m/p  15  42,57   73  41,44  224  39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3706     27 12:26:35  1213,35 m/p  18  41,19   88  39,87  264  3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319     27 12:31:12  1194,75 m/p  28  36,60  130  35,45  389  3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316     27 12:38:54  1164,97 m/p  37  32,46  198  28,32  578  24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Csaba                    2.cs. Dt: 359860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323     27 12:24:07  1223,53 m/p  16  42,11   74  41,34  226  39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336     27 12:31:16  1194,49 m/p  29  36,14  131  35,35  391  3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328     27 12:39:16  1163,59 m/p  39  31,54  201  28,00  589  24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di Imre                      1.cs. Dt: 35617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997     27 12:13:46  1255,15 m/p   7  46,24   33  45,64   77  4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986     27 12:22:10  1219,07 m/p  17  41,65   82  40,49  249  3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403     27 12:26:56  1199,50 m/p  26  37,52  117  36,82  351  3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971     27 12:38:39  1153,96 m/p  49  26,95  224  25,59  660  21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985     27 12:45:14  1129,86 m/p  56  23,7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981     27 12:46:58  1123,69 m/p  63  20,5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36608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262     27 12:35:54  1196,74 m/p  27  37,06  126  35,88  371  3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238     27 12:46:07  1158,06 m/p  40  31,08  206  27,48  624  2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220     27 12:46:21  1157,21 m/p  41  30,62  209  27,16  631  22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1381     27 12:46:33  1156,48 m/p  43  29,71  212  26,85  635  22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253     27 12:52:21  1135,67 m/p  54  24,65  264  21,3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237     27 12:55:15  1125,54 m/p  61  21,4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36608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231     27 12:53:45  1130,76 m/p  55  24,1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36608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229     27 12:20:48  1258,88 m/p   6  46,70   28  46,16   69  4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221     27 12:55:51  1123,47 m/p  64  20,0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1.cs. Dt: 366540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982     27 12:34:22  1204,27 m/p  21  39,81  105  38,08  312  3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48360     27 12:35:28  1199,93 m/p  24  38,43  114  37,13  346  3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994     27 12:35:33  1199,61 m/p  25  37,98  116  36,92  350  34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1.cs. Dt: 38679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170     27 12:38:01  1255,77 m/p  11  44,97   44  45,95   76  4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49     27 12:38:12  1255,02 m/p  12  44,57   45  45,88   79  45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46     27 12:46:37  1221,66 m/p  29  37,72  158  37,85  234  39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450     27 12:59:34  1173,66 m/p  73  20,00  338  25,07  515  2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430     27 13:00:30  1170,34 m/p   0   0,00  360  23,51  544  2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56     27 13:02:10  1164,47 m/p   0   0,00  384  21,80  583  2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436     27 13:05:04  1154,39 m/p   0   0,00    0   0,00  657  21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386798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438     27 12:48:06  1215,96 m/p  32  36,52  174  36,71  257  38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164     27 12:51:22  1203,60 m/p  42  32,49  211  34,09  316  3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61     27 12:51:31  1203,04 m/p  43  32,08  218  33,59  323  3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448     27 13:04:46  1155,43 m/p   0   0,00    0   0,00  643  21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386428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570     27 12:51:25  1202,21 m/p  46  30,88  223  33,23  329  3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48610     27 13:06:08  1149,58 m/p   0   0,00    0   0,00  689  19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2.cs. Dt: 386428 Kg:   9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582     27 12:36:06  1262,37 m/p  10  45,38   35  46,59   61  46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38620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992     27 12:34:40  1267,64 m/p   7  46,58   28  47,08   51  4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646     27 13:01:40  1164,45 m/p   0   0,00  385  21,73  584  24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609     27 13:05:42  1150,46 m/p   0   0,00    0   0,00  681  2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615     27 13:05:46  1150,23 m/p   0   0,00    0   0,00  682  20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626     27 13:05:52  1149,89 m/p   0   0,00    0   0,00  686  20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386209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010     27 12:46:22  1220,76 m/p  30  37,32  163  37,50  242  38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388056 Kg:  3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454     27 12:39:15  1254,83 m/p  13  44,17   46  45,80   80  45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455     27 12:41:34  1245,50 m/p  16  42,96   77  43,60  126  4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526     27 12:43:05  1239,47 m/p  19  41,75   93  42,47  145  4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550     27 12:45:26  1230,23 m/p  24  39,74  122  40,41  187  41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209     27 12:47:35  1221,90 m/p  28  38,13  155  38,06  231  39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814     27 12:48:44  1217,49 m/p  31  36,92  171  36,93  253  3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515     27 12:58:26  1181,54 m/p  64  23,63  309  27,13  471  2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512     27 12:59:20  1178,31 m/p  69  21,61  321  26,28  488  28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524     27 13:01:27  1170,78 m/p  74  19,60  356  23,79  540  26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38805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5-03007-279     27 12:35:09  1271,69 m/p   4  47,79   19  47,72   39  4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542     27 12:35:40  1269,54 m/p   5  47,39   21  47,58   42  47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519     27 12:36:36  1265,68 m/p   8  46,18   29  47,01   52  4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807     27 12:51:17  1207,83 m/p  35  35,31  194  35,29  291  3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5-03007-263     27 12:53:28  1199,68 m/p  50  29,27  234  32,45  349  3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5-03007-261     27 12:58:28  1181,42 m/p  65  23,22  310  27,06  472  2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473     27 13:03:44  1162,77 m/p   0   0,00  392  21,23  593  23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38805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205     27 12:32:51  1281,35 m/p   2  48,60   11  48,29   25  4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546     27 12:34:44  1273,43 m/p   3  48,19   18  47,79   36  47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5-03007-270     27 12:42:02  1243,64 m/p  18  42,15   82  43,25  131  4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25-37839     27 12:49:58  1212,80 m/p  33  36,11  177  36,50  267  3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478     27 12:51:23  1207,46 m/p  36  34,90  196  35,15  293  3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513     27 12:51:29  1207,08 m/p  39  33,70  200  34,87  298  3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818     27 12:58:05  1182,80 m/p  63  24,03  305  27,41  459  2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535     27 13:04:43  1159,36 m/p   0   0,00  408  20,10  611  2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810     27 13:07:23  1150,19 m/p   0   0,00    0   0,00  683  20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38725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986     27 12:44:55  1229,68 m/p  25  39,33  127  40,05  192  40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957     27 12:50:46  1207,25 m/p  37  34,50  197  35,08  294  3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251     27 12:52:06  1202,25 m/p  45  31,28  222  33,31  328  3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962     27 12:56:18  1186,78 m/p  61  24,84  288  28,62  435  30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995     27 12:58:31  1178,77 m/p  68  22,02  318  26,49  484  28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2.cs. Dt: 387254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998     27 12:44:09  1232,68 m/p  22  40,54  114  40,98  174  4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969     27 12:57:19  1183,09 m/p  62  24,43  303  27,55  457  29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972     27 12:58:26  1179,07 m/p  67  22,42  317  26,56  483  2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952     27 13:07:11  1148,47 m/p   0   0,00    0   0,00  693  19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39274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088     27 12:39:39  1268,36 m/p   6  46,99   26  47,22   48  4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014     27 12:47:42  1236,23 m/p  20  41,35   98  42,11  155  4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031     27 12:48:09  1234,48 m/p  21  40,95  107  41,47  166  4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232     27 12:55:22  1207,10 m/p  38  34,10  199  34,94  296  3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021     27 12:55:42  1205,86 m/p  40  33,29  203  34,66  304  3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238     27 13:07:50  1162,55 m/p   0   0,00  395  21,02  596  23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075     27 13:09:19  1157,47 m/p   0   0,00    0   0,00  629  22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3927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035     27 12:57:13  1200,27 m/p  49  29,67  231  32,67  342  3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204     27 13:10:45  1152,60 m/p   0   0,00    0   0,00  669  20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lemen Gyula                   1.cs. Dt: 38639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883     27 12:51:55  1200,29 m/p  48  30,07  230  32,74  341  3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986     27 12:54:47  1189,70 m/p  58  26,04  276  29,47  416  31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lemen Gyula                   2.cs. Dt: 386394 Kg:   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037     27 12:44:50  1227,30 m/p  27  38,53  140  39,13  206  40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0.cs. Dt: 381894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59     27 12:39:56  1232,18 m/p  23  40,14  115  40,90  176  41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1.cs. Dt: 38189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50     27 12:34:31  1254,10 m/p  14  43,76   47  45,73   82  4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30     27 12:41:04  1227,69 m/p  26  38,93  137  39,34  203  4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475     27 12:49:12  1196,41 m/p  53  28,06  249  31,39  375  33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38     27 12:51:19  1188,53 m/p  59  25,64  282  29,04  423  31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32     27 12:54:11  1178,02 m/p  70  21,21  322  26,20  490  28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43     27 12:54:13  1177,90 m/p  71  20,81  323  26,13  491  28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2.cs. Dt: 38189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26     27 12:25:55  1290,55 m/p   1  49,00    6  48,64   12  4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53     27 12:31:55  1264,90 m/p   9  45,78   30  46,94   53  4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67     27 12:49:24  1195,66 m/p  54  27,65  254  31,03  381  32,9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880     27 12:54:26  1177,11 m/p  72  20,41  325  25,99  494  28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40     27 12:56:17  1170,44 m/p   0   0,00  359  23,58  543  2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68     27 12:57:23  1166,50 m/p   0   0,00  369  22,87  561  25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kó Dezső                     0.cs. Dt: 387724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868     27 12:53:32  1198,41 m/p  52  28,46  237  32,24  354  34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38772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814     27 12:39:33  1252,54 m/p  15  43,36   52  45,38   88  45,3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724     27 12:41:39  1244,10 m/p  17  42,56   81  43,32  130  43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840     27 12:50:03  1211,45 m/p  34  35,71  185  35,93  279  3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804     27 12:51:59  1204,17 m/p  41  32,89  208  34,30  313  3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856     27 12:54:56  1193,24 m/p  56  26,85  262  30,47  396  3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992     27 12:55:09  1192,45 m/p  57  26,45  266  30,18  400  32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835     27 12:56:28  1187,64 m/p  60  25,24  284  28,90  429  30,8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819     27 13:02:37  1165,68 m/p   0   0,00  375  22,44  571  2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003     27 13:05:17  1156,41 m/p   0   0,00    0   0,00  636  22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387724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832     27 12:54:45  1193,92 m/p  55  27,25  261  30,54  394  3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843     27 13:03:51  1161,37 m/p   0   0,00  402  20,52  604  2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870     27 13:06:28  1152,34 m/p   0   0,00    0   0,00  671  20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eményi János                   1.cs. Dt: 39745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759     27 13:00:40  1201,95 m/p  47  30,47  224  33,16  331  35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382     27 13:06:42  1180,41 m/p  66  22,82  312  26,91  475  28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377     27 13:13:04  1158,50 m/p   0   0,00    0   0,00  621  22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eményi János                   2.cs. Dt: 397452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762     27 13:00:35  1202,25 m/p  44  31,68  221  33,38  327  3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792     27 13:01:22  1199,41 m/p  51  28,86  235  32,38  352  34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õ László                     1.cs. Dt: 37751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995     27 12:45:56  1194,88 m/p  14  41,36  128  35,66  386  3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127     27 12:49:28  1181,67 m/p  23  36,06  161  32,20  468  2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110     27 12:51:49  1173,04 m/p  25  34,89  179  30,31  519  2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241     27 13:03:54  1130,59 m/p  49  20,7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József                   1.cs. Dt: 371555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336     27 12:41:59  1190,95 m/p  17  39,59  138  34,62  409  31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317     27 12:42:04  1190,63 m/p  18  39,00  139  34,51  410  31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József                   2.cs. Dt: 37155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337     27 12:25:20  1258,09 m/p   6  46,06   30  45,95   72  46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340     27 12:50:52  1157,97 m/p  30  31,95  207  27,37  625  2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321     27 12:50:57  1157,67 m/p  31  31,36  208  27,27  627  22,5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302     27 12:59:04  1129,12 m/p  50  20,1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Miklós                   1.cs. Dt: 36993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369     27 12:39:49  1194,03 m/p  16  40,18  133  35,14  393  3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392     27 12:47:15  1166,05 m/p  28  33,12  195  28,63  566  2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159     27 12:53:34  1143,29 m/p  39  26,66  251  22,7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Miklós                   2.cs. Dt: 3699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156     27 12:28:18  1240,13 m/p   9  44,30   52  43,65  143  4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377     27 12:39:46  1194,22 m/p  15  40,77  132  35,24  392  32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365     27 12:53:51  1142,29 m/p  41  25,48  253  22,5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és fia                1.cs. Dt: 37028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469     27 12:33:14  1221,13 m/p  11  43,12   78  40,91  237  39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467     27 12:46:02  1171,67 m/p  26  34,30  183  29,89  530  2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457     27 12:46:04  1171,55 m/p  27  33,71  184  29,79  532  2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481     27 12:51:24  1152,11 m/p  34  29,60  231  24,85  675  20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462     27 12:58:06  1128,58 m/p  51  1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r. Papp Zsuzsanna              1.cs. Dt: 37035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506     27 12:18:29  1283,79 m/p   3  47,82   11  47,95   21  48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733     27 12:38:42  1199,72 m/p  13  41,94  115  37,03  348  3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525     27 12:43:18  1182,10 m/p  21  37,24  158  32,52  465  2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513     27 12:45:08  1175,23 m/p  24  35,48  174  30,84  506  2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454     27 12:54:16  1142,12 m/p  42  24,89  254  22,4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219     27 12:55:58  1136,17 m/p  45  23,13  263  21,4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r. Papp Zsuzsanna              2.cs. Dt: 370353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456     27 12:20:52  1273,27 m/p   4  47,24   19  47,11   37  4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453     27 12:43:24  1181,73 m/p  22  36,65  159  32,41  466  29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734     27 12:47:48  1165,37 m/p  29  32,54  197  28,42  574  2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508     27 12:50:36  1155,19 m/p  32  30,77  217  26,32  646  21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521     27 12:52:37  1147,97 m/p  36  28,42  239  24,01  696  19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282     27 12:54:02  1142,95 m/p  40  26,07  252  22,6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516     27 12:56:25  1134,60 m/p  47  21,95  272  20,5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373645 Kg:   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281     27 12:45:32  1184,12 m/p  20  37,83  152  33,15  448  30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Udvardi János                   0.cs. Dt: 370713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231     27 12:56:05  1136,87 m/p  43  24,30  260  21,8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Udvardi János                   1.cs. Dt: 37071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257     27 12:12:13  1313,58 m/p   1  49,00    1  49,00    1  4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215     27 12:24:35  1258,43 m/p   5  46,65   29  46,06   71  4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209     27 12:26:57  1248,40 m/p   8  44,88   44  44,48  115  44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211     27 12:53:41  1145,30 m/p  37  27,83  246  23,2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1007     27 12:54:00  1144,18 m/p  38  27,24  247  23,1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221     27 12:56:08  1136,69 m/p  44  23,72  262  21,6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225     27 12:57:23  1132,35 m/p  48  21,36  278  19,9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Udvardi János                   2.cs. Dt: 37071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263     27 12:56:27  1135,59 m/p  46  22,54  266  21,1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õ Szilveszter                 1.cs. Dt: 373458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256     27 12:20:47  1284,32 m/p   2  48,41   10  48,05   20  48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0976     27 12:43:40  1190,62 m/p  19  38,42  140  34,41  411  3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0969     27 12:54:46  1149,93 m/p  35  29,01  232  24,75  685  20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õ Szilveszter                 2.cs. Dt: 37345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285     27 12:29:03  1248,81 m/p   7  45,47   42  44,70  111  4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287     27 12:35:46  1221,38 m/p  10  43,71   77  41,02  236  39,0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274     27 12:37:35  1214,17 m/p  12  42,53   87  39,97  262  3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288     27 12:53:51  1153,18 m/p  33  30,18  228  25,16  665  20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5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38790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310     27 12:34:58  1271,97 m/p   1  49,00   20  47,01   38  4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041     27 12:43:32  1237,21 m/p   5  32,20   56  43,23  152  42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891     27 12:45:01  1231,39 m/p   6  28,00   62  42,59  179  41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887     27 13:01:50  1168,98 m/p   7  23,80  189  29,26  551  2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010     27 13:09:05  1143,99 m/p   0   0,00  248  23,0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047     27 13:11:42  1135,23 m/p   0   0,00  267  21,0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042     27 13:12:22  1133,02 m/p   0   0,00  276  20,1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38790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045     27 12:35:37  1269,26 m/p   2  44,80   22  46,80   43  47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902     27 12:39:32  1253,20 m/p   3  40,60   36  45,33   83  4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022     27 12:41:16  1246,22 m/p   4  36,40   48  44,06  121  4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888     27 13:02:10  1167,81 m/p   8  19,60  192  28,95  558  2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024     27 13:12:07  1133,84 m/p   0   0,00  273  20,4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007     27 13:12:09  1133,73 m/p   0   0,00  274  20,3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1011     27 13:12:14  1133,46 m/p   0   0,00  275  20,2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5:32:00Z</dcterms:created>
  <dc:creator>Király István</dc:creator>
  <dc:description/>
  <cp:keywords/>
  <dc:language>en-US</dc:language>
  <cp:lastModifiedBy>Király István</cp:lastModifiedBy>
  <dcterms:modified xsi:type="dcterms:W3CDTF">2015-10-02T08:24:00Z</dcterms:modified>
  <cp:revision>4</cp:revision>
  <dc:subject/>
  <dc:title>Győr és Környéke Tagszövetség, F01 Győr</dc:title>
</cp:coreProperties>
</file>