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03 11:12:20  1031,89 m/p   4  46,63   65  36,39  208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3    T 03 11:28:13   986,14 m/p  11  36,43  130  21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3    H 03 11:29:22   982,98 m/p  14  32,06  135  20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4    T 03 11:35:00   967,81 m/p  17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3    H 03 11:36:10   964,73 m/p  18  2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03 11:36:13   964,60 m/p  19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43   T 03 11:08:52  1024,30 m/p   5  45,17   74  34,33  250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74   T 03 11:17:17   999,47 m/p   7  42,26  108  26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03 11:18:10   996,94 m/p   9  39,34  115  24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65   T 03 11:18:11   996,89 m/p  10  37,89  116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03 11:25:40   986,08 m/p  12  34,97  131  2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5    T 03 11:35:39   959,16 m/p  2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071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6     H 03 11:06:44  1041,52 m/p   2  49,54   49  40,04  158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03 11:08:27  1036,24 m/p   3  48,09   56  38,44  185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03 11:18:40  1005,88 m/p   6  43,71   92  30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03 11:05:41  1048,10 m/p   1  51,00   35  43,24  125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03 11:22:43   997,48 m/p   8  40,80  114  25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03 11:27:41   983,63 m/p  13  33,51  133  20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03 11:28:00   982,76 m/p  15  3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03 11:36:31   959,93 m/p  20  23,3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48    H 03 11:36:33   959,84 m/p  21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17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M-118511    H 03 11:30:35   975,63 m/p  16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03 11:06:23  1059,43 m/p   4  46,83   16  47,57   6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76    H 03 11:14:21  1034,92 m/p  11  37,09   59  37,76  192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75    H 03 11:30:20   989,02 m/p  21  23,18  125  22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5875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03 11:07:46  1062,12 m/p   3  48,22   13  48,26   49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03 11:12:37  1047,09 m/p   8  41,26   38  42,55  131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03 11:15:49  1037,40 m/p  10  38,48   52  39,35  172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4    H 03 11:16:40  1034,85 m/p  12  35,70   60  37,53  194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8    H 03 11:16:43  1034,70 m/p  13  34,31   62  37,07  196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88    H 03 11:28:43  1000,09 m/p  18  27,35  107  26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03 11:33:42   986,39 m/p  22  21,79  129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85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74    H 03 11:22:31  1017,03 m/p  15  31,53   81  32,73  276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66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53    H 03 11:17:33  1026,24 m/p  14  32,92   73  34,56  243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03 10:53:30  1102,53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03 11:03:02  1070,97 m/p   2  49,61    7  49,63   23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03 11:08:11  1054,66 m/p   6  44,05   21  46,43   96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03 11:10:17  1048,15 m/p   7  42,65   34  43,46  12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03 11:28:03   996,14 m/p  20  24,57  118  24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styán-Ayurveda dúc            2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5    H 03 11:11:11  1045,39 m/p   9  39,87   43  41,41  146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03 11:21:55  1013,50 m/p  16  30,14   83  32,27  289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891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09    H 03 11:24:30  1012,44 m/p  17  28,75   85  31,82  293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7    H 03 11:38:12   974,77 m/p  23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22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36     H 03 11:08:26  1055,51 m/p   5  45,44   20  46,66   89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5    H 03 11:28:04   997,64 m/p  19  25,96  113  25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340132 Kg:  1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12    H 03 10:50:53  1059,96 m/p  17  22,20   45  42,94   59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1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03 10:54:12  1049,11 m/p   0   0,00   89  34,88  119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03 10:54:23  1048,52 m/p   0   0,00   90  34,69  122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03 11:00:10  1030,16 m/p   0   0,00  154  22,97  221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03 11:00:17  1029,79 m/p   0   0,00  156  22,60  223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03 11:02:02  1024,36 m/p   0   0,00    0   0,00  249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03 11:02:51  1021,85 m/p   0   0,00    0   0,00  260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401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9    H 03 10:59:51  1031,14 m/p   0   0,00  152  23,33  219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37    H 03 11:04:42  1016,20 m/p   0   0,00    0   0,00  277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53    H 03 11:05:56  1012,47 m/p   0   0,00    0   0,00  292  2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40026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10    H 03 10:45:26  1077,95 m/p   3  47,40   13  48,80   16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2    H 03 10:49:03  1065,73 m/p  10  34,80   28  46,05   38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03 10:50:21  1061,41 m/p  13  29,40   38  44,22   52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30    H 03 10:50:33  1060,74 m/p  15  25,80   41  43,67   55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03 10:51:44  1056,84 m/p   0   0,00   61  40,01   79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03 10:53:55  1049,72 m/p   0   0,00   87  35,24  114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20    H 03 11:04:54  1015,29 m/p   0   0,00    0   0,00  283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40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03 10:41:21  1092,09 m/p   1  51,00    6  50,08    7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03 10:41:23  1091,97 m/p   2  49,20    7  49,90    8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03 10:47:57  1069,42 m/p   5  43,80   18  47,89   26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03 10:48:05  1068,97 m/p   6  42,00   20  47,52   28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03 10:48:09  1068,75 m/p   7  40,20   22  47,15   30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03 10:48:26  1067,79 m/p   8  38,40   24  46,79   32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03 10:49:58  1062,68 m/p  12  31,20   34  44,95   44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7    H 03 10:50:34  1060,69 m/p  16  24,00   42  43,49   56  4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40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03 10:51:09  1058,76 m/p  18  20,40   49  42,20   66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1    H 03 10:58:57  1033,66 m/p   0   0,00  137  26,08  200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2    H 03 11:02:54  1021,39 m/p   0   0,00    0   0,00  262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4089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8    H 03 10:50:23  1064,03 m/p  11  33,00   31  45,50   41  4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03 10:48:38  1069,88 m/p   4  45,60   17  48,07   25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03 10:49:17  1067,70 m/p   9  36,60   25  46,60   33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03 10:53:14  1054,65 m/p   0   0,00   76  37,26   97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03 10:56:17  1044,79 m/p   0   0,00  105  31,94  149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03 11:01:09  1029,44 m/p   0   0,00  158  22,23  225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32    H 03 10:51:11  1061,38 m/p  14  27,60   39  44,04   53  45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4    H 03 10:56:10  1045,17 m/p   0   0,00  104  32,13  147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38    H 03 10:58:23  1038,11 m/p   0   0,00  118  29,56  169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13    H 03 11:01:18  1028,97 m/p   0   0,00  161  21,68  228  28,00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320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63    H 03 10:52:31   993,44 m/p  24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32203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93    T 03 10:51:37  1001,30 m/p  23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2127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03 10:32:54  1060,65 m/p   4  47,17   43  43,30   57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03 10:43:29  1024,85 m/p  16  31,87    0   0,00  248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2    H 03 10:53:59   991,63 m/p  2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03 10:29:13  1073,71 m/p   1  51,00   14  48,62   19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03 10:35:34  1051,40 m/p   8  42,07   84  35,79  108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03 10:36:05  1049,62 m/p   9  40,80   88  35,06  116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03 10:45:01  1019,86 m/p  17  30,60    0   0,00  266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03 10:48:48  1007,75 m/p  20  2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03 10:49:05  1006,86 m/p  21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03 10:49:14  1006,39 m/p  22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03 10:33:49  1057,45 m/p   5  45,90   58  40,56   76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4    H 03 10:34:27  1055,25 m/p   6  44,62   70  38,36   90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03 10:38:28  1041,51 m/p  11  38,25  110  31,03  159  3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32096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03    H 03 10:30:39  1067,57 m/p   2  49,73   26  46,42   34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9    H 03 10:42:40  1026,54 m/p  15  33,15  168  20,40  239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209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806     H 03 10:41:00  1031,94 m/p  13  35,70  143  24,98  207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2    H 03 10:32:26  1061,07 m/p   3  48,45   40  43,85   54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7    H 03 10:37:20  1044,15 m/p  10  39,52  106  31,76  152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03 10:40:18  1034,17 m/p  12  36,98  136  26,26  198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7    H 03 10:47:13  1011,62 m/p  19  28,05    0   0,00  297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32090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0    H 03 10:35:01  1052,08 m/p   7  43,35   82  36,16  10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89    H 03 10:42:11  1027,93 m/p  14  34,42  167  20,58  235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1    H 03 10:45:10  1018,20 m/p  18  29,32    0   0,00  271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1.cs. Dt: 351422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03 11:10:46  1031,24 m/p   1  51,00  150  23,70  217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3    H 03 11:26:20   986,19 m/p   5  3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László                  1.cs. Dt: 36119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03 11:24:00  1020,32 m/p   2  45,90    0   0,00  265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03 11:31:08  1000,17 m/p   3  4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04    H 03 11:45:27   962,03 m/p   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22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27    H 03 11:32:24   999,67 m/p   4  35,7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03 11:45:08   965,73 m/p   6  2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7    H 03 11:08:09  1003,75 m/p   4  37,89   97  29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2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03 11:12:49  1000,29 m/p   5  33,51  105  27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3    H 03 11:24:07   968,37 m/p   8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03 11:01:48  1049,71 m/p   1  51,00   28  44,83  115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03 11:05:54  1036,90 m/p   2  46,63   55  38,67  177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03 11:14:11  1011,94 m/p   3  42,26   86  31,59  295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47    H 03 11:29:16   969,46 m/p   6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03 11:29:23   969,14 m/p   7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35793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03 11:02:23  1076,88 m/p   2  49,09    4  50,31   17  4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67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05    H 03 11:09:57  1049,49 m/p  12  29,96   29  44,61  11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7    H 03 11:29:11   993,29 m/p   0   0,00  123  23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03 11:11:59  1043,25 m/p  16  22,31   47  40,50  153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03 11:13:59  1037,18 m/p   0   0,00   53  39,13  173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8    H 03 11:14:01  1037,08 m/p   0   0,00   54  38,90  174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03 11:17:15  1027,43 m/p   0   0,00   70  35,24  237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03 11:30:47   988,89 m/p   0   0,00  126  22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0    H 03 11:04:43  1065,90 m/p   4  45,26   10  48,94   37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03 11:06:37  1059,88 m/p   6  41,44   15  47,80   60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0    H 03 11:11:16  1045,44 m/p  14  26,14   42  41,64  145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03    H 03 11:14:46  1034,83 m/p   0   0,00   61  37,30  195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03 11:18:20  1024,23 m/p   0   0,00   75  34,10  251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03 11:20:13  1018,72 m/p   0   0,00   79  33,19  270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06    H 03 11:26:34  1000,58 m/p   0   0,00  104  27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03 11:26:59   999,41 m/p   0   0,00  110  26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5983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03 11:24:59  1013,67 m/p   0   0,00   82  32,50  288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03 11:27:29  1006,58 m/p   0   0,00   91  30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13    H 03 11:28:51  1002,75 m/p   0   0,00   99  28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7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89    H 03 11:24:07  1010,20 m/p   0   0,00   88  31,13  301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03 10:59:39  1083,94 m/p   1  51,00    3  50,54   13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03 11:03:42  1070,79 m/p   3  47,17    8  49,40   24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03 11:08:58  1054,15 m/p   9  35,70   22  46,20   98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74    H 03 11:12:35  1043,02 m/p  17  20,40   48  40,27  154  3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732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4    H 03 11:08:10  1056,64 m/p   8  37,61   19  46,89   81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4    H 03 11:09:05  1053,79 m/p  10  33,79   23  45,98   99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4    H 03 11:25:18  1005,69 m/p   0   0,00   95  29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0    H 03 11:27:31   999,45 m/p   0   0,00  109  26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83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03 11:07:13  1062,67 m/p   5  43,35   11  48,72   45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2     H 03 11:08:22  1059,06 m/p   7  39,52   17  47,35   64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36    H 03 11:11:07  1050,52 m/p  11  31,88   27  45,06  112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42    H 03 11:11:37  1048,99 m/p  13  28,05   31  44,15  120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3    H 03 11:13:02  1044,65 m/p  15  24,22   45  40,95  150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27    H 03 11:16:09  1035,25 m/p   0   0,00   58  37,98  191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07    H 03 11:24:43  1010,25 m/p   0   0,00   87  31,36  300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5996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1    T 03 11:17:27  1036,01 m/p   0   0,00   57  38,21  186  32,2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9    H 03 11:01:01  1017,24 m/p   0   0,00    0   0,00  275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7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03 10:45:01  1072,77 m/p   6  47,08   15  48,43   20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82    H 03 10:50:20  1054,96 m/p  26  31,38   74  37,62   94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03 10:53:07  1045,88 m/p  38  21,97   99  33,04  139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03 10:57:21  1032,35 m/p   0   0,00  141  25,35  205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129    H 03 11:03:27  1013,47 m/p   0   0,00    0   0,00  290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33236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2    H 03 10:49:56  1038,85 m/p   0   0,00  116  29,93  167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2    H 03 10:44:48  1055,79 m/p  23  33,74   69  38,54   88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5    H 03 10:50:00  1038,63 m/p   0   0,00  117  29,74  168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70    H 03 10:57:18  1015,47 m/p   0   0,00    0   0,00  282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03 10:48:27  1056,71 m/p  17  38,45   62  39,82   80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03 10:48:31  1056,49 m/p  19  36,88   64  39,46   83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03 10:53:52  1039,04 m/p   0   0,00  115  30,11  165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03 11:00:35  1017,93 m/p   0   0,00    0   0,00  272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01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1    H 03 11:00:49  1021,74 m/p   0   0,00    0   0,00  261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68    H 03 10:54:10  1042,70 m/p   0   0,00  109  31,21  157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59    H 03 10:57:38  1031,67 m/p   0   0,00  145  24,61  210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03 10:58:43  1028,27 m/p   0   0,00  165  20,95  233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80    H 03 10:59:35  1025,57 m/p   0   0,00    0   0,00  244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02    H 03 11:02:12  1017,49 m/p   0   0,00    0   0,00  273  2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795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03 10:59:35  1025,41 m/p   0   0,00    0   0,00  245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399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03 10:55:01  1045,84 m/p  39  21,18  100  32,86  140  3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03 10:41:00  1064,19 m/p   8  45,51   30  45,69   40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2    H 03 10:41:29  1062,54 m/p  12  42,37   36  44,59   47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03 10:43:42  1055,03 m/p  25  32,17   73  37,81   93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1    H 03 10:50:51  1031,52 m/p   0   0,00  146  24,43  211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03 10:51:19  1030,02 m/p   0   0,00  155  22,78  222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0    H 03 10:52:25  1026,51 m/p   0   0,00    0   0,00  241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0    H 03 10:55:49  1015,80 m/p   0   0,00    0   0,00  280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03 10:55:53  1015,59 m/p   0   0,00    0   0,00  281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03 10:33:50  1089,29 m/p   4  48,65    8  49,72   10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03 10:41:06  1063,85 m/p   9  44,72   32  45,32   42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3    H 03 10:41:27  1062,65 m/p  11  43,15   35  44,77   4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03 10:42:40  1058,52 m/p  13  41,58   51  41,84   68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9    H 03 10:42:43  1058,35 m/p  14  40,80   53  41,47   71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39    H 03 10:43:21  1056,21 m/p  20  36,09   65  39,27   84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03 10:43:27  1055,87 m/p  22  34,52   68  38,72   87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03 10:44:56  1050,90 m/p  32  26,68   85  35,61  111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03 10:49:31  1035,82 m/p   0   0,00  130  27,36  187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5    H 03 10:55:43  1016,11 m/p   0   0,00    0   0,00  279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23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2    H 03 10:59:43  1022,78 m/p   0   0,00    0   0,00  255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4    H 03 10:38:24  1093,47 m/p   2  50,22    4  50,45    5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7    H 03 10:38:35  1092,82 m/p   3  49,43    5  50,27    6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03 10:47:12  1063,13 m/p  10  43,94   33  45,14   43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03 10:49:23  1055,87 m/p  21  35,31   67  38,91   86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03 10:50:13  1053,12 m/p  27  30,60   77  37,07  10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03 10:52:33  1045,50 m/p  40  20,40  103  32,31  144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03 10:55:23  1036,40 m/p   0   0,00  127  27,91  182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03 11:02:26  1014,42 m/p   0   0,00    0   0,00  286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03 10:52:01  1046,83 m/p  35  24,32   94  33,96  132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61    H 03 10:52:15  1046,08 m/p  37  22,75   98  33,23  136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03 11:00:41  1019,40 m/p   0   0,00    0   0,00  268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03 11:01:44  1016,17 m/p   0   0,00    0   0,00  278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09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77    H 03 10:51:01  1050,10 m/p  33  25,89   86  35,43  113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83    H 03 10:52:09  1046,40 m/p  36  23,54   96  33,59  134  3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03 10:50:35  1051,97 m/p  31  27,46   83  35,97  106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03 10:52:00  1047,34 m/p  34  25,11   91  34,51  128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03 10:56:46  1032,06 m/p   0   0,00  142  25,16  206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03 11:03:33  1011,07 m/p   0   0,00    0   0,00  299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03 10:50:29  1052,30 m/p  30  28,25   81  36,34  104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1    H 03 10:53:50  1041,41 m/p   0   0,00  111  30,84  160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34    H 03 10:55:00  1037,67 m/p   0   0,00  119  29,38  170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03 10:55:26  1036,29 m/p   0   0,00  129  27,55  184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03 10:59:39  1023,04 m/p   0   0,00    0   0,00  254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7    H 03 11:03:13  1012,09 m/p   0   0,00    0   0,00  294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55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03 10:49:36  1053,04 m/p  28  29,82   78  36,89  101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4    H 03 10:49:38  1052,93 m/p  29  29,03   79  36,71  102  4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07    H 03 10:48:19  1057,28 m/p  15  40,02   59  40,37   77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03 10:48:24  1057,01 m/p  16  39,23   60  40,19   7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03 10:48:32  1056,56 m/p  18  37,66   63  39,64   82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03 10:48:57  1055,18 m/p  24  32,95   71  38,17   91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03 10:53:46  1039,49 m/p   0   0,00  114  30,29  164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03 10:54:40  1036,60 m/p   0   0,00  124  28,46  179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03 10:54:43  1036,45 m/p   0   0,00  126  28,10  181  3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03 10:35:56  1100,08 m/p   1  51,00    1  51,00    2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03 10:39:07  1088,75 m/p   5  47,86    9  49,53   11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03 10:45:44  1065,93 m/p   7  46,29   27  46,24   3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1    H 03 10:54:34  1036,92 m/p   0   0,00  122  28,83  176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03 10:54:44  1036,39 m/p   0   0,00  128  27,73  183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4    H 03 10:56:18  1031,42 m/p   0   0,00  147  24,25  213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39    H 03 10:56:21  1031,26 m/p   0   0,00  149  23,88  216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32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14    H 03 10:50:26  1029,21 m/p   0   0,00  160  21,87  227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55    H 03 11:10:22  1044,94 m/p   4  41,82   44  41,18  148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03 11:02:02  1071,16 m/p   1  51,00    6  49,86   22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03 11:08:58  1049,25 m/p   2  47,94   30  44,38  118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03 11:09:05  1048,89 m/p   3  44,88   32  43,92  12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03 11:23:37  1005,78 m/p   6  35,70   94  2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03 11:23:47  1005,31 m/p   7  32,64   96  29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03 11:24:23  1003,61 m/p   8  29,58   98  28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03 11:25:36  1000,17 m/p   9  26,52  106  27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03 11:26:58   996,35 m/p  11  20,40  117  24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24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3    H 03 11:16:13  1017,41 m/p   5  38,76   80  32,96  274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17    H 03 11:22:44   998,61 m/p  10  23,46  111  25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1    T 03 11:43:58   993,66 m/p   7  20,40  122  23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1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03 11:13:50  1047,47 m/p   1  51,00   37  42,78  127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03 11:25:29  1013,14 m/p   2  45,90   84  32,05  291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22    H 03 11:29:39  1001,40 m/p   4  35,70  101  28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03 11:29:55  1000,66 m/p   5  30,60  103  27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56    H 03 11:32:18   994,08 m/p   6  25,50  121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160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69    H 03 11:27:14  1008,17 m/p   3  40,80   90  3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364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10    H 03 11:42:31   978,60 m/p  17  28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129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9    T 03 12:04:58   980,16 m/p  13  34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5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03 11:25:42  1027,45 m/p   6  44,05   69  35,47  236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03 11:32:12  1009,01 m/p   7  42,65   89  30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5    T 03 11:34:45  1001,95 m/p   8  41,26  100  28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87895    H 03 11:41:41   983,26 m/p  10  38,48  134  2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41    T 03 11:50:01   961,70 m/p  21  23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1    T 03 11:50:33   960,35 m/p  22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998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02    T 03 11:57:40  1031,43 m/p   4  46,83   66  36,16  212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78    H 03 11:53:23   980,54 m/p  11  37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8   H 03 11:53:40   979,82 m/p  15  3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9   H 03 12:00:53   961,73 m/p  20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4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6   H 03 11:41:48   979,83 m/p  14  3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4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99    T 03 11:35:52   995,72 m/p   9  39,87  120  23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03 11:14:08  1067,15 m/p   1  51,00    9  49,17   35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03 11:23:10  1039,85 m/p   2  49,61   50  39,81  163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03 11:23:30  1038,87 m/p   3  48,22   51  39,58  166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03 11:27:01  1028,64 m/p   5  45,44   68  35,70  229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03 11:44:39   980,22 m/p  12  35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03 11:47:13   973,55 m/p  19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710    H 03 11:44:53   979,61 m/p  16  30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03 11:47:10   973,68 m/p  18  27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52    T 03 11:53:15   958,23 m/p  23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03 10:37:23  1088,12 m/p   3  48,22   10  49,35   12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37    H 03 10:45:47  1059,18 m/p  10  38,48   47  42,57   6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7    H 03 10:54:34  1030,52 m/p  22  21,79  153  23,15  220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03 10:42:54  1068,94 m/p   6  44,05   21  47,34   29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03 10:45:43  1059,40 m/p   9  39,87   46  42,75   62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03 10:46:41  1056,17 m/p  14  32,92   66  39,09   85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03 10:49:33  1046,69 m/p  16  30,14   95  33,78  133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03 11:00:46  1011,20 m/p   0   0,00    0   0,00  298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1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03 10:55:33  1029,58 m/p  23  20,40  157  22,42  224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8    H 03 10:58:20  1020,85 m/p   0   0,00    0   0,00  263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4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809    H 03 10:59:01  1035,80 m/p  19  25,96  131  27,18  188  3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03 10:45:28  1082,93 m/p   4  46,83   11  49,17   14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66    H 03 10:58:29  1040,01 m/p  18  27,35  113  30,48  16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69    H 03 11:00:50  1032,63 m/p  21  23,18  140  25,53  204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19    H 03 11:02:13  1028,33 m/p   0   0,00  164  21,13  232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03 10:50:59  1059,98 m/p   8  41,26   44  43,12   58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03 11:06:53  1009,95 m/p   0   0,00    0   0,00  302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03 10:51:23  1058,66 m/p  11  37,09   50  42,02   67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9    H 03 10:51:30  1058,28 m/p  13  34,31   55  41,11   73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03 10:56:14  1042,93 m/p  17  28,75  107  31,58  15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03 11:03:20  1020,71 m/p   0   0,00    0   0,00  264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03 11:06:57  1009,76 m/p   0   0,00    0   0,00  303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03 10:34:45  1096,12 m/p   1  51,00    2  50,82    3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03 10:38:47  1081,80 m/p   5  45,44   12  48,98   15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6    H 03 10:45:38  1058,32 m/p  12  35,70   54  41,29   72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03 10:47:21  1052,60 m/p  15  31,53   80  36,52  103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03 10:52:47  1034,88 m/p  20  24,57  134  26,63  193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03 10:55:49  1025,25 m/p   0   0,00    0   0,00  246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340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2    H 03 10:34:48  1095,94 m/p   2  49,61    3  50,63    4  5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1.cs. Dt: 321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94    H 03 10:32:22  1061,70 m/p   7  42,65   37  44,40   51  4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5946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7    H 03 11:08:21  1062,39 m/p   3  48,34   12  48,49   48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01    H 03 11:09:38  1058,38 m/p   5  45,68   18  47,12   70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82    H 03 11:13:39  1046,00 m/p  11  37,70   39  42,32  137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6    H 03 11:13:41  1045,90 m/p  12  36,37   40  42,09  138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8    H 03 11:30:59   995,78 m/p   0   0,00  119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03 11:33:45   988,21 m/p   0   0,00  127  22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9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03 11:08:27  1062,08 m/p   4  47,01   14  48,03   50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3    H 03 11:11:45  1051,82 m/p   6  44,35   24  45,75  107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03 11:13:09  1047,53 m/p  10  39,03   36  43,01  126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03 11:17:38  1034,02 m/p  15  32,37   63  36,84  199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28    H 03 11:21:03  1023,96 m/p  20  25,72   76  33,87  252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03 11:22:49  1018,83 m/p  22  23,06   78  33,42  269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59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36    H 03 11:13:45  1045,70 m/p  13  35,03   41  41,87  142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88    H 03 11:20:02  1026,93 m/p  18  28,38   71  35,01  238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4    H 03 11:22:28  1019,84 m/p  21  24,39   77  33,64  267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75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4    H 03 11:27:02  1001,37 m/p  24  20,40  102  27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2    H 03 11:32:14   986,99 m/p   0   0,00  128  22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03 11:02:50  1091,12 m/p   1  51,00    2  50,77    9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03 11:07:44  1075,29 m/p   2  49,67    5  50,09   18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03 11:15:29  1051,17 m/p   7  43,02   25  45,52  109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03 11:16:27  1048,23 m/p   9  40,36   33  43,69  123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03 11:21:31  1033,13 m/p  16  31,04   64  36,61  203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03 11:33:52   998,06 m/p   0   0,00  112  25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1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6    H 03 11:17:44  1044,37 m/p  14  33,70   46  40,72  151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03 11:23:48  1026,46 m/p  19  27,05   72  34,79  242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31    H 03 11:37:01   989,49 m/p   0   0,00  124  22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7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02    H 03 11:32:07   985,91 m/p   0   0,00  132  2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4    H 03 11:17:35  1031,26 m/p  17  29,71   67  35,93  215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7    H 03 11:26:23  1005,80 m/p  23  21,73   93  2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35844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03 11:11:05  1050,91 m/p   8  41,69   26  45,29  110  3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151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03 10:59:53  1065,54 m/p   1  51,00   29  45,87   39  4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45    T 03 11:00:02  1045,79 m/p   4  46,63  101  32,68  141  3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5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03 10:56:43  1057,60 m/p   2  49,54   56  40,92   74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03 11:02:12  1040,14 m/p   6  43,71  112  30,66  161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54    T 03 11:16:55   996,02 m/p  18  2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5    T 03 11:19:02   989,98 m/p  20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38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03 11:02:01  1035,73 m/p   7  42,26  132  27,00  189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03 11:05:25  1025,23 m/p  11  36,43    0   0,00  247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03 11:08:52  1014,79 m/p  13  33,51    0   0,00  285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46    H 03 11:13:14  1001,88 m/p  17  27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8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03 11:08:52  1029,28 m/p   9  39,34  159  22,05  226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99    H 03 11:13:56  1014,11 m/p  14  32,06    0   0,00  287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0    H 03 11:16:16  1007,28 m/p  15  3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03 11:17:35  1003,46 m/p  16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4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03 10:56:21  1055,13 m/p   3  48,09   72  37,99   92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03 11:02:49  1034,63 m/p   8  40,80  135  26,45  197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03 11:04:54  1028,19 m/p  10  37,89  166  20,77  234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03 11:09:18  1014,86 m/p  12  34,97    0   0,00  284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5    T 03 11:19:54   984,12 m/p  2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44342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4    T 03 10:59:18  1045,68 m/p   5  45,17  102  32,49  143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03 11:15:49   995,74 m/p  19  24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1    H 03 11:18:22   988,45 m/p  21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6775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40    H 03 11:42:20  1011,92 m/p  30  22,37    0   0,00  296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03 11:27:12  1054,79 m/p   7  45,08   75  37,44   95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03 11:29:45  1047,31 m/p   8  44,09   92  34,33  129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03 11:31:19  1042,77 m/p  11  41,13  108  31,39  156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03 11:33:27  1036,65 m/p  14  38,17  123  28,65  178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03 11:33:54  1035,37 m/p  16  36,19  133  26,81  190  3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03 11:26:16  1057,55 m/p   6  46,06   57  40,74   75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3    H 03 11:33:11  1037,41 m/p  12  40,14  120  29,20  171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03 11:33:31  1036,46 m/p  15  37,18  125  28,28  180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03 11:37:02  1026,53 m/p  24  28,30    0   0,00  24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03 11:38:28  1022,54 m/p  26  26,32    0   0,00  256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1    H 03 11:20:15  1037,04 m/p  13  39,15  121  29,01  175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1    H 03 11:22:01  1031,83 m/p  19  33,23  144  24,80  209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71    H 03 11:23:09  1028,52 m/p  23  29,28  163  21,32  231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6339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50    H 03 11:23:18  1028,57 m/p  22  30,27  162  21,50  230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74    H 03 11:30:26  1008,21 m/p  31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6    H 03 11:21:44  1033,15 m/p  18  34,22  139  25,71  20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35    H 03 11:24:58  1023,74 m/p  25  27,31    0   0,00  253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77    H 03 11:09:08  1071,54 m/p   1  51,00   16  48,25   21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03 11:09:52  1069,23 m/p   2  50,01   19  47,70   27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03 11:17:23  1046,09 m/p  10  42,12   97  33,41  135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03 11:25:25  1022,45 m/p  27  25,34    0   0,00  257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03 11:25:29  1022,25 m/p  28  24,35    0   0,00  258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03 11:25:32  1022,11 m/p  29  23,36    0   0,00  259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37688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04    H 03 11:34:43  1033,37 m/p  17  35,21  138  25,90  201  3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322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03 11:13:11  1058,40 m/p   5  47,05   52  41,66   69  4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03 11:09:53  1068,68 m/p   3  49,03   23  46,97   31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03 11:13:01  1058,92 m/p   4  48,04   48  42,39   65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03 11:16:53  1047,11 m/p   9  43,10   93  34,14  130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03 11:22:12  1031,31 m/p  20  32,25  148  24,06  214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03 11:22:15  1031,16 m/p  21  31,26  151  23,51  218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03 11:30:29  1007,61 m/p  3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48:00Z</dcterms:created>
  <dc:creator>Király István</dc:creator>
  <dc:description/>
  <cp:keywords/>
  <dc:language>en-US</dc:language>
  <cp:lastModifiedBy>Király István</cp:lastModifiedBy>
  <dcterms:modified xsi:type="dcterms:W3CDTF">2015-07-10T11:55:00Z</dcterms:modified>
  <cp:revision>4</cp:revision>
  <dc:subject/>
  <dc:title>Győr és Környéke Tagszövetség, F01 Győr</dc:title>
</cp:coreProperties>
</file>