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Norbert                   1.cs. Dt: 35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95    H 19 13:00:20  1469,84 m/p   1  48,00    7  46,56   46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97    H 19 13:01:37  1462,03 m/p   2  45,94    8  46,32   57  4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87    T 19 13:38:50  1266,89 m/p  14  21,26   97  24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1.cs. Dt: 3471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11-54950    H 19 13:23:43  1316,19 m/p   9  31,54   67  32,16  284  2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10   H 19 13:32:00  1276,11 m/p  12  25,37   89  26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50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08    T 19 13:12:41  1387,97 m/p   6  37,71   34  40,08  168  3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4576     H 19 13:42:30  1241,47 m/p   0   0,00  111  21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5182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053    H 19 13:17:38  1365,62 m/p   7  35,66   42  38,16  203  2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048    H 19 13:31:30  1295,87 m/p  10  29,49   78  29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039    H 19 13:37:06  1269,68 m/p  13  23,31   94  25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00    H 19 13:42:13  1246,66 m/p  15  19,20  106  22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3518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537     T 19 13:00:47  1461,08 m/p   3  43,89   10  45,84   59  4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656    H 19 13:00:59  1459,87 m/p   4  41,83   13  45,12   64  4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39966    T 19 13:11:43  1397,62 m/p   5  39,77   33  40,32  157  32,6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96    H 19 13:22:55  1338,08 m/p   8  33,60   52  35,76  248  23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51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11     H 19 13:32:32  1290,83 m/p  11  27,43   83  28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zselics Mihály                1.cs. Dt: 356691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81    T 19 13:51:49  1222,26 m/p  18  25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5637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76    H 19 13:21:34  1362,47 m/p   3  45,38   43  37,92  208  2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63    H 19 13:48:16  1236,27 m/p  14  30,98  120  19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1.cs. Dt: 35662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53    H 19 13:58:48  1193,53 m/p  23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egorics László                1.cs. Dt: 3587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7    H 19 13:28:47  1334,72 m/p   4  44,07   54  35,28  257  2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19    H 19 13:36:06  1299,35 m/p   5  42,76   75  30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23469    H 19 13:37:34  1292,49 m/p   7  40,15   80  29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4    H 19 13:44:29  1261,06 m/p  12  33,60  100  24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20    H 19 13:50:52  1233,39 m/p  15  29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585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238    H 19 13:11:47  1423,93 m/p   2  46,69   26  42,00  119  36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356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30    H 19 13:40:16  1272,61 m/p   9  37,53   92  26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517    H 19 13:51:41  1222,80 m/p  17  27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618    H 19 13:56:49  1201,65 m/p  22  20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35666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765     H 19 13:54:09  1212,54 m/p  21  21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35849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28    H 19 13:44:48  1258,76 m/p  13  32,29  101  24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3579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030    H 19 13:09:24  1435,34 m/p   1  48,00   23  42,72  109  37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358912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01    T 19 13:53:16  1223,83 m/p  16  28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5778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343    H 19 13:36:12  1295,38 m/p   6  41,45   79  29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437    H 19 13:41:02  1273,10 m/p   8  38,84   91  26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356    H 19 13:42:11  1267,91 m/p  11  34,91   96  25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57819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959    H 19 13:41:43  1270,12 m/p  10  36,22   93  25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315    H 19 13:53:19  1219,89 m/p  19  24,44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747    H 19 13:55:03  1212,72 m/p  20  23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401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377    H 19 12:53:03  1459,48 m/p   9  31,54   52  39,41   65  4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381    H 19 13:12:13  1348,57 m/p   0   0,00    0   0,00  230  2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94    H 19 13:18:39  1315,03 m/p   0   0,00    0   0,00  287  19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340026 Kg:  1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99    H 19 12:52:14  1464,10 m/p   8  33,60   48  40,08   55  4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11    H 19 13:02:43  1400,87 m/p   0   0,00  118  28,29  150  3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42    H 19 13:07:27  1374,07 m/p   0   0,00  155  22,06  192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30    H 19 13:14:28  1336,18 m/p   0   0,00    0   0,00  252  2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27    H 19 13:15:05  1332,95 m/p   0   0,00    0   0,00  259  22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34002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79    H 19 12:47:52  1492,16 m/p   1  48,00   12  46,15   15  4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01    H 19 12:50:54  1472,55 m/p   3  43,89   32  42,78   38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48    H 19 12:51:21  1469,69 m/p   4  41,83   40  41,43   47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02    H 19 12:55:33  1443,49 m/p  10  29,49   77  35,20   95  3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10    H 19 13:00:34  1413,39 m/p  13  23,31  103  30,82  132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86    H 19 13:14:13  1337,50 m/p   0   0,00    0   0,00  249  2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026    H 19 13:14:21  1336,80 m/p   0   0,00    0   0,00  250  2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45    H 19 13:17:59  1317,97 m/p   0   0,00    0   0,00  282  2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34002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270    H 19 12:47:55  1491,83 m/p   2  45,94   13  45,98   16  4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16    H 19 12:51:27  1469,06 m/p   5  39,77   42  41,09   49  4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6455    H 19 13:07:09  1375,74 m/p   0   0,00  153  22,40  189  2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24    H 19 13:15:21  1331,56 m/p   0   0,00    0   0,00  261  22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0.cs. Dt: 34089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66    H 19 12:52:31  1466,13 m/p   7  35,66   46  40,42   53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60    H 19 13:08:18  1372,93 m/p   0   0,00  156  21,89  193  2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46    H 19 13:13:36  1344,24 m/p   0   0,00    0   0,00  237  24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340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77    H 19 12:52:29  1466,34 m/p   6  37,71   45  40,59   52  4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27    H 19 12:58:29  1429,45 m/p  11  27,43   92  32,67  115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28    H 19 13:00:18  1418,64 m/p  12  25,37   99  31,49  127  3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75    H 19 13:02:02  1408,48 m/p  15  19,20  108  29,98  137  3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253    H 19 13:07:21  1378,20 m/p   0   0,00  148  23,24  184  2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39    H 19 13:10:45  1359,52 m/p   0   0,00  170  19,54  214  26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340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72    H 19 13:01:25  1412,08 m/p  14  21,26  104  30,65  133  34,9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03    H 19 13:02:04  1408,29 m/p   0   0,00  109  29,81  138  3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01    H 19 13:13:22  1345,48 m/p   0   0,00    0   0,00  234  25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1.cs. Dt: 3213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25    H 19 12:37:41  1476,04 m/p   1  48,00   29  43,28   34  4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699     H 19 12:38:25  1471,08 m/p   4  43,89   36  42,11   42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17    H 19 12:48:31  1406,06 m/p  10  35,66  111  29,47  141  3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0.cs. Dt: 321272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04    H 19 12:55:55  1361,80 m/p  12  32,91  167  20,04  210  2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17    H 19 13:01:27  1330,59 m/p  18  24,69    0   0,00  263  2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76    H 19 13:01:31  1330,23 m/p  19  23,31    0   0,00  264  22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1.cs. Dt: 3212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69    H 19 12:38:01  1473,61 m/p   3  45,26   31  42,95   37  4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12    H 19 12:38:33  1470,02 m/p   5  42,51   39  41,60   45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0908    H 19 12:40:59  1453,83 m/p   6  41,14   60  38,06   76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2110     H 19 12:44:53  1428,62 m/p   7  39,77   93  32,51  117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77    H 19 12:47:15  1413,74 m/p   9  37,03  102  30,99  131  3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06    H 19 12:58:41  1346,02 m/p  13  31,54    0   0,00  233  25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2.cs. Dt: 3212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81    H 19 12:45:58  1421,77 m/p   8  38,40   96  32,00  122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70    H 19 13:00:37  1335,20 m/p  16  27,43    0   0,00  255  2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gyi András                 1.cs. Dt: 3209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114    H 19 12:37:45  1474,01 m/p   2  46,63   30  43,12   35  44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Mihály                   1.cs. Dt: 3209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43    H 19 13:00:50  1332,60 m/p  17  26,06    0   0,00  260  2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714    H 19 13:03:06  1320,17 m/p  20  21,94    0   0,00  275  2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1.cs. Dt: 3209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72    H 19 12:59:27  1340,17 m/p  15  28,80    0   0,00  243  2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63    H 19 13:04:30  1312,49 m/p  21  20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81    H 19 13:11:29  1276,04 m/p  22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2.cs. Dt: 3209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91    H 19 12:53:03  1376,97 m/p  11  34,29  150  22,91  186  2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59    H 19 12:58:46  1344,00 m/p  14  30,17    0   0,00  239  24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3599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753    H 19 13:23:45  1364,61 m/p   7  23,31  162  20,88  204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83    H 19 13:23:51  1364,09 m/p   8  19,20  163  20,72  205  27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Zoltán                   1.cs. Dt: 3607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876    H 19 13:00:37  1499,35 m/p   2  43,89    9  46,65   12  46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1.cs. Dt: 361194 Kg:   2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319    H 19 13:00:10  1503,93 m/p   1  48,00    7  46,99   10  47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36228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33    H 19 13:02:28  1494,14 m/p   3  39,77   11  46,32   14  4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38    H 19 13:08:09  1459,92 m/p   4  35,66   51  39,58   63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40    H 19 13:12:06  1437,05 m/p   5  31,54   85  33,85  106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91    H 19 13:20:06  1392,85 m/p   6  27,43  130  26,27  163  32,0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806    H 19 13:27:30  1354,32 m/p   0   0,00  172  19,20  221  26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üredi Péter                    1.cs. Dt: 3394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817    H 19 12:57:32  1428,93 m/p   3  40,80   24  42,48  116  3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377    T 19 13:34:09  1238,08 m/p   0   0,00  118  19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30    H 19 13:34:41  1235,67 m/p   0   0,00  121  19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42920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20    H 19 12:55:54  1453,64 m/p   1  48,00   17  44,16   78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578    H 19 12:58:06  1440,21 m/p   2  44,40   21  43,20  103  3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23    H 19 13:16:38  1336,20 m/p   6  30,00   53  35,52  251  2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23    H 19 13:28:26  1277,47 m/p   9  19,20   88  27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2.cs. Dt: 348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47    H 19 13:13:25  1374,39 m/p   4  37,20   37  39,36  191  2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23    H 19 13:14:51  1366,66 m/p   5  33,60   41  38,40  202  28,1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11-08042    H 19 13:25:01  1314,23 m/p   7  26,40   68  31,92  290  1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50    H 19 13:28:27  1297,43 m/p   8  22,80   77  29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5776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94    H 19 13:26:09  1344,22 m/p  12  25,37   51  36,00  238  2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357938 Kg:   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94    H 19 13:30:41  1322,30 m/p  15  19,20   61  33,60  274  2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356774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60    H 19 13:11:43  1417,36 m/p   8  33,60   29  41,28  129  35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567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999     H 19 13:05:16  1454,64 m/p   3  43,89   16  44,40   75  4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41    H 19 13:25:13  1345,22 m/p  11  27,43   50  36,24  235  2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17    H 19 13:33:45  1303,28 m/p   0   0,00   72  30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0    H 19 13:36:18  1291,26 m/p   0   0,00   82  28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3567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31    H 19 13:30:32  1318,78 m/p   0   0,00   64  32,88  279  2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18    H 19 13:30:33  1318,70 m/p   0   0,00   65  32,64  281  2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909    H 19 13:33:57  1302,33 m/p   0   0,00   73  30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960    H 19 13:48:30  1236,65 m/p   0   0,00  119  19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3598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59     H 19 13:09:23  1442,90 m/p   5  39,77   19  43,68   96  3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4    H 19 13:13:26  1419,84 m/p   7  35,66   28  41,52  126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97    H 19 13:46:09  1257,51 m/p   0   0,00  102  23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2.cs. Dt: 35983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411    H 19 13:50:37  1238,18 m/p   0   0,00  116  20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573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77    H 19 13:01:51  1477,45 m/p   1  48,00    4  47,28   32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111    H 19 13:14:04  1406,41 m/p   9  31,54   30  41,04  140  3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08    H 19 13:23:13  1357,52 m/p  10  29,49   47  36,96  218  2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16    H 19 13:30:56  1318,85 m/p   0   0,00   63  33,12  278  2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72    H 19 13:33:40  1305,68 m/p   0   0,00   70  31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43    H 19 13:33:48  1305,04 m/p   0   0,00   71  31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41    H 19 13:48:26  1238,83 m/p   0   0,00  112  21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44    H 19 13:48:28  1238,69 m/p   0   0,00  113  21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5732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55    H 19 13:01:51  1477,45 m/p   2  45,94    5  47,04   33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54    H 19 13:11:30  1420,76 m/p   6  37,71   27  41,76  124  3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48    H 19 13:29:11  1327,43 m/p  13  23,31   56  34,80  266  21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5835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30    H 19 13:06:59  1450,91 m/p   4  41,83   18  43,92   82  4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72     H 19 13:30:50  1323,14 m/p  14  21,26   60  33,84  271  21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336722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22    H 19 12:51:27  1454,84 m/p   8  44,27   59  38,23   74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36    H 19 12:54:52  1433,67 m/p  22  36,80   90  33,01  113  3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121     H 19 13:02:39  1387,69 m/p  42  26,13  136  25,26  170  3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59    H 19 13:12:11  1335,23 m/p   0   0,00    0   0,00  254  2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01    H 19 13:12:18  1334,61 m/p   0   0,00    0   0,00  258  22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3367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71    H 19 13:02:36  1387,97 m/p  41  26,67  135  25,43  169  3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3367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92    H 19 12:48:43  1472,22 m/p   1  48,00   33  42,61   39  4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16    H 19 12:51:18  1455,78 m/p   6  45,33   56  38,74   71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83    H 19 12:54:41  1434,79 m/p  21  37,33   89  33,18  112  37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3379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682    H 19 13:00:03  1407,79 m/p  25  35,20  110  29,64  139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278    H 19 13:02:02  1396,25 m/p  35  29,87  126  26,95  159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92    H 19 13:06:36  1370,40 m/p  48  22,93  159  21,39  196  28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3651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323    H 19 12:51:09  1455,78 m/p   7  44,80   57  38,57   72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22    H 19 13:07:04  1362,00 m/p  52  20,80  166  20,21  209  2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18    H 19 13:15:10  1318,76 m/p   0   0,00    0   0,00  280  2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12    H 19 13:16:22  1312,59 m/p   0   0,00    0   0,00  293  1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33801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53    H 19 12:53:19  1448,72 m/p  14  41,07   70  36,38   88  3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60    H 19 12:53:20  1448,61 m/p  15  40,53   71  36,21   89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90    H 19 13:05:35  1376,36 m/p  46  24,00  152  22,57  188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67    H 19 13:09:42  1353,66 m/p  55  19,20    0   0,00  223  2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380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00    H 19 12:52:38  1452,97 m/p  10  43,20   62  37,73   79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80    H 19 12:53:26  1447,99 m/p  17  39,47   73  35,87   91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86    H 19 13:01:04  1402,14 m/p  28  33,60  114  28,97  145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6009    H 19 13:01:08  1401,76 m/p  29  33,07  115  28,80  146  3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81    H 19 13:10:40  1348,44 m/p   0   0,00    0   0,00  231  25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3380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42    H 19 12:54:36  1440,79 m/p  19  38,40   79  34,86   99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2-75105    H 19 13:01:10  1401,56 m/p  30  32,53  116  28,63  147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31    H 19 13:12:17  1339,80 m/p   0   0,00    0   0,00  245  2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37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83    H 19 13:01:41  1398,35 m/p  32  31,47  123  27,45  155  3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789     H 19 13:06:36  1370,47 m/p  47  23,47  158  21,56  195  28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365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43    H 19 12:51:10  1455,88 m/p   5  45,87   55  38,91   69  4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69    H 19 13:11:53  1336,14 m/p   0   0,00    0   0,00  253  2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336551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56    H 19 13:16:10  1313,80 m/p   0   0,00    0   0,00  291  19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330963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28    H 19 12:46:32  1460,99 m/p   3  46,93   50  39,75   60  42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330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07    H 19 12:47:58  1451,80 m/p  11  42,67   63  37,56   80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25    H 19 12:48:01  1451,49 m/p  12  42,13   64  37,39   81  4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36848 Kg:   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48    H 19 12:51:19  1456,16 m/p   4  46,40   54  39,07   68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43    H 19 13:01:36  1394,19 m/p  37  28,80  128  26,61  161  3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0.cs. Dt: 337232 Kg:  11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497    H 19 13:01:46  1394,81 m/p  36  29,33  127  26,78  160  3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01    H 19 13:02:23  1391,26 m/p  40  27,20  133  25,77  166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08    H 19 13:11:50  1339,06 m/p   0   0,00    0   0,00  247  2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625    H 19 13:16:32  1314,53 m/p   0   0,00    0   0,00  289  19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33723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14    H 19 12:53:01  1447,19 m/p  18  38,93   74  35,71   92  3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279    H 19 12:57:54  1417,48 m/p  23  36,27  100  31,33  128  35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33723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012    H 19 12:52:37  1449,68 m/p  13  41,60   66  37,05   84  3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203    H 19 12:52:53  1448,02 m/p  16  40,00   72  36,04   90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18    H 19 13:00:27  1402,45 m/p  27  34,13  113  29,14  144  3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92     H 19 13:00:41  1401,09 m/p  31  32,00  117  28,46  149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223    H 19 13:07:26  1362,87 m/p  51  21,33  165  20,38  207  2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27    H 19 13:11:48  1339,24 m/p   0   0,00    0   0,00  246  23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370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76    H 19 13:04:14  1380,23 m/p  45  24,53  146  23,58  182  3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41    H 19 13:06:01  1370,22 m/p  49  22,40  160  21,22  197  2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099    H 19 13:07:36  1361,46 m/p  53  20,27  168  19,87  211  27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372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8    H 19 13:00:22  1403,04 m/p  26  34,67  112  29,31  143  3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17    H 19 13:09:02  1354,21 m/p  54  19,73    0   0,00  222  2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06    H 19 13:10:28  1346,46 m/p   0   0,00    0   0,00  232  25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3392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778    H 19 12:59:36  1416,00 m/p  24  35,73  101  31,16  130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48    H 19 13:15:05  1330,05 m/p   0   0,00    0   0,00  265  2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2.cs. Dt: 3392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695    H 19 13:03:29  1393,42 m/p  38  28,27  129  26,44  162  32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365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98    H 19 12:48:49  1470,83 m/p   2  47,47   37  41,94   43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13    H 19 12:54:21  1436,10 m/p  20  37,87   86  33,68  108  3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50    H 19 13:00:47  1397,73 m/p  33  30,93  124  27,28  156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64    H 19 13:00:51  1397,35 m/p  34  30,40  125  27,12  158  3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86    H 19 13:02:59  1385,08 m/p  43  25,60  139  24,76  174  3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78    H 19 13:03:12  1383,84 m/p  44  25,07  140  24,59  176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60    H 19 13:14:25  1322,83 m/p   0   0,00    0   0,00  272  2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365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93    H 19 12:51:31  1453,68 m/p   9  43,73   61  37,89   77  4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89    H 19 13:01:47  1391,95 m/p  39  27,73  132  25,94  165  3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52    H 19 13:06:49  1363,57 m/p  50  21,87  164  20,55  206  2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80    H 19 13:15:48  1315,68 m/p   0   0,00    0   0,00  285  19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uszti Zoltán                   1.cs. Dt: 3559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968    H 19 13:44:34  1250,87 m/p  17  19,20  104  23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5601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M-125010    H 19 13:21:44  1360,17 m/p   4  42,60   44  37,68  212  2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959    H 19 13:28:21  1326,63 m/p   8  35,40   57  34,56  268  2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478    H 19 13:31:43  1310,19 m/p  11  30,00   69  31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05    H 19 13:34:23  1297,46 m/p  12  28,20   76  3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355662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485    H 19 13:47:16  1238,09 m/p   0   0,00  117  20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556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55    H 19 13:19:47  1369,07 m/p   3  44,40   38  39,12  198  2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65    H 19 13:21:45  1358,79 m/p   5  40,80   45  37,44  215  2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4272    H 19 13:21:52  1358,18 m/p   6  39,00   46  37,20  217  26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3556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43    H 19 13:03:28  1460,82 m/p   1  48,00   11  45,60   61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212    H 19 13:07:32  1436,82 m/p   2  46,20   22  42,96  107  3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36    H 19 13:22:16  1356,11 m/p   7  37,20   48  36,72  219  2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53    H 19 13:29:54  1317,75 m/p  10  31,80   66  32,40  283  2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43    H 19 13:38:08  1278,75 m/p  13  26,40   87  27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69    H 19 13:39:01  1274,70 m/p  14  24,60   90  26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11    H 19 13:40:11  1269,39 m/p  15  22,80   95  25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07    H 19 13:41:53  1261,73 m/p  16  21,00   99  24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08    H 19 13:45:29  1245,82 m/p   0   0,00  107  22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522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7579    H 19 13:27:01  1319,18 m/p   9  33,60   62  33,36  277  20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Zoltán                  1.cs. Dt: 360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315    H 19 13:38:39  1292,22 m/p   3  42,24   81  28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00    H 19 13:57:36  1209,93 m/p  11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595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68    H 19 13:52:46  1228,07 m/p   6  33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58    T 19 13:56:41  1211,86 m/p  10  22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1.cs. Dt: 3715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65415    H 19 14:04:17  1221,21 m/p   7  30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2.cs. Dt: 37159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2-41057    T 19 13:45:34  1301,25 m/p   2  45,12   74  30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717    T 19 14:04:21  1220,95 m/p   8  27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714    T 19 14:05:08  1217,81 m/p   9  24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60160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25    H 19 13:09:52  1441,35 m/p   1  48,00   20  43,44   97  3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91    H 19 13:40:44  1282,88 m/p   4  39,36   86  27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96    H 19 13:48:43  1247,41 m/p   5  36,48  105  23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39985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33    T 19 14:01:47  1324,95 m/p   6  34,91   58  34,32  269  2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17    H 19 14:30:44  1208,98 m/p  10  24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399858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754    T 19 13:40:24  1425,99 m/p   2  45,38   25  42,24  118  36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3759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186    H 19 13:28:18  1401,13 m/p   3  42,76   32  40,56  148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T-14-4384166     H 19 14:14:36  1194,93 m/p  11  21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0.cs. Dt: 36724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146    H 19 13:28:32  1367,58 m/p   4  40,15   39  38,88  200  2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917    T 19 13:28:35  1367,33 m/p   5  37,53   40  38,64  201  2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322    T 19 14:07:36  1193,89 m/p  12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3672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911    H 19 13:09:11  1473,78 m/p   1  48,00    6  46,80   36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506    H 19 13:54:50  1245,59 m/p   7  32,29  108  22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9448     H 19 14:01:19  1218,79 m/p   9  27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Ágoston                2.cs. Dt: 3672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19160    T 19 14:00:24  1222,51 m/p   8  29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334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26    H 19 12:47:38  1469,34 m/p  10  37,20   41  41,26   48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64    H 19 12:52:07  1440,96 m/p  14  32,40   78  35,03   98  3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666    H 19 13:07:54  1349,22 m/p   0   0,00    0   0,00  228  25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334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97    H 19 12:44:55  1487,09 m/p   5  43,20   19  44,97   22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96    H 19 12:45:29  1483,35 m/p   7  40,80   23  44,29   26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35    H 19 12:47:57  1467,30 m/p  11  36,00   43  40,93   50  4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69    H 19 12:50:48  1449,18 m/p  13  33,60   67  36,88   85  3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94    H 19 12:52:11  1440,55 m/p  16  30,00   82  34,36  102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15    H 19 12:52:24  1439,20 m/p  17  28,80   83  34,19  104  3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85    H 19 13:02:57  1376,71 m/p   0   0,00  151  22,74  187  29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33518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72    H 19 12:49:45  1458,83 m/p  12  34,80   53  39,24   67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64    H 19 12:52:39  1440,65 m/p  15  31,20   80  34,69  100  3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041    H 19 12:53:34  1435,00 m/p  18  27,60   87  33,52  110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52    H 19 13:14:54  1314,90 m/p   0   0,00    0   0,00  288  1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rda István                    1.cs. Dt: 340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23    H 19 13:03:20  1400,53 m/p  20  25,20  120  27,96  152  3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13    H 19 13:06:38  1381,79 m/p  22  22,80  143  24,08  179  3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12    H 19 13:08:57  1368,93 m/p   0   0,00  161  21,05  199  2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2430    H 19 13:13:57  1341,98 m/p   0   0,00    0   0,00  240  24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1.cs. Dt: 341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12    H 19 12:50:26  1482,54 m/p   8  39,60   24  44,13   27  4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191    H 19 13:09:06  1371,45 m/p   0   0,00  157  21,73  194  2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22    H 19 13:14:47  1340,85 m/p   0   0,00    0   0,00  241  24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1.cs. Dt: 340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553    H 19 12:49:04  1486,26 m/p   6  42,00   20  44,80   23  45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1.cs. Dt: 3402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70    H 19 12:49:30  1482,51 m/p   9  38,40   25  43,96   28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42    H 19 13:03:14  1398,81 m/p  21  24,00  121  27,79  153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89    H 19 13:06:27  1380,55 m/p  23  21,60  145  23,75  181  3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60    H 19 13:13:50  1340,40 m/p   0   0,00    0   0,00  242  2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2.cs. Dt: 3402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95    H 19 12:48:45  1487,37 m/p   4  44,40   18  45,14   21  4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91    H 19 13:06:36  1379,71 m/p  24  20,40  147  23,41  183  3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30    H 19 13:13:56  1339,87 m/p   0   0,00    0   0,00  244  2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3340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08    H 19 12:44:18  1489,26 m/p   1  48,00   15  45,64   18  4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69    H 19 12:44:26  1488,38 m/p   2  46,80   16  45,47   19  4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05181    H 19 12:44:27  1488,27 m/p   3  45,60   17  45,31   20  4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452    H 19 12:53:06  1433,04 m/p  19  26,40   91  32,84  114  3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75    H 19 13:02:27  1377,78 m/p  25  19,20  149  23,07  185  29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2.cs. Dt: 334042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49    H 19 13:05:51  1358,72 m/p   0   0,00  171  19,37  216  2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67    H 19 13:13:59  1315,21 m/p   0   0,00    0   0,00  286  19,89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enkvári Attila                 1.cs. Dt: 356823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57    H 19 13:05:05  1455,84 m/p   7  38,91   15  44,64   70  4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569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018    T 19 13:04:11  1461,64 m/p   4  43,45    9  46,08   58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9    T 19 13:47:00  1243,59 m/p  18  22,23  109  22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35752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87    H 19 13:23:43  1355,69 m/p  11  32,84   49  36,48  220  26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3631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98     H 19 13:00:19  1511,18 m/p   2  46,48    2  47,76    5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65    H 19 13:22:12  1385,05 m/p  10  34,36   36  39,60  175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300     H 19 13:49:10  1255,89 m/p  17  23,75  103  23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35    H 19 13:53:11  1238,68 m/p  20  19,20  114  20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3631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20    H 19 13:00:13  1511,81 m/p   1  48,00    1  48,00    4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600    H 19 13:08:56  1458,87 m/p   6  40,42   14  44,88   66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56    H 19 13:41:26  1290,40 m/p  14  28,29   84  28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59    H 19 13:52:30  1241,58 m/p  19  20,72  110  21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3631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869    H 19 13:22:10  1385,23 m/p   9  35,87   35  39,84  173  3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55    H 19 13:34:23  1323,55 m/p  13  29,81   59  34,08  270  2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33    H 19 13:53:14  1238,47 m/p   0   0,00  115  20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35701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95    T 19 13:04:25  1460,68 m/p   5  41,94   12  45,36   62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487    T 19 13:28:08  1331,48 m/p  12  31,33   55  35,04  262  22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584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744    H 19 12:57:47  1507,46 m/p   3  44,97    3  47,52    7  4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33    H 19 13:15:07  1405,04 m/p   8  37,39   31  40,80  142  34,0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844    H 19 13:38:16  1288,15 m/p  15  26,78   85  27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43    H 19 13:44:02  1262,00 m/p  16  25,26   98  24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51516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374    H 19 12:58:53  1471,44 m/p   4  43,20   34  42,44   40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265    H 19 13:07:23  1420,89 m/p  13  28,80   97  31,83  123  3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310    H 19 13:07:25  1420,69 m/p  14  27,20   98  31,66  125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69    H 19 13:13:28  1386,78 m/p  17  22,40  138  24,93  172  31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3451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9001    T 19 12:49:12  1505,86 m/p   1  48,00    5  47,33    8  47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34553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04    H 19 12:49:29  1505,71 m/p   2  46,40    6  47,16    9  47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4387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98    H 19 12:52:06  1481,60 m/p   3  44,80   27  43,62   30  4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942    H 19 12:57:22  1448,72 m/p   7  38,40   69  36,55   87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093    H 19 12:59:13  1437,52 m/p  11  32,00   84  34,02  105  3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46    H 19 13:08:54  1381,60 m/p  18  20,80  144  23,92  180  3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661    H 19 13:14:56  1348,90 m/p   0   0,00    0   0,00  229  2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28    H 19 13:19:09  1326,95 m/p   0   0,00    0   0,00  267  2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34878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30    H 19 13:00:31  1450,10 m/p   5  41,60   65  37,22   83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50    H 19 13:03:03  1434,99 m/p  12  30,40   88  33,35  111  3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37    H 19 13:11:09  1388,71 m/p  16  24,00  134  25,60  167  31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1.cs. Dt: 3443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56    H 19 12:59:02  1440,56 m/p  10  33,60   81  34,53  101  3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27    H 19 13:03:56  1411,62 m/p  15  25,60  105  30,48  134  3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97    T 19 13:14:55  1350,80 m/p  19  19,20    0   0,00  225  2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9    H 19 13:20:24  1322,36 m/p   0   0,00    0   0,00  273  2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2.cs. Dt: 344342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71    H 19 12:57:39  1448,95 m/p   6  40,00   68  36,72   86  39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345112 Kg:   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04    H 19 12:58:30  1446,96 m/p   8  36,80   75  35,54   93  3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05    H 19 13:16:36  1344,89 m/p   0   0,00    0   0,00  236  2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1.cs. Dt: 3447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221    T 19 12:58:20  1446,66 m/p   9  35,20   76  35,37   94  38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2.cs. Dt: 34478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06    H 19 13:15:16  1350,69 m/p   0   0,00    0   0,00  226  25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kos László                    1.cs. Dt: 3768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796    H 19 13:16:07  1471,21 m/p  12  36,27   35  42,27   41  44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767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11    H 19 13:07:48  1520,45 m/p   2  46,93    2  47,83    2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08    H 19 13:09:05  1512,62 m/p   3  45,87    3  47,66    3  4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45    H 19 13:09:22  1510,90 m/p   4  44,80    4  47,49    6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3-51005    H 19 13:13:52  1484,12 m/p   9  39,47   22  44,46   25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914    H 19 13:17:01  1465,93 m/p  15  33,07   47  40,25   54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58    H 19 13:27:17  1409,62 m/p  20  27,73  106  30,32  135  34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3767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2847    H 19 13:07:37  1521,58 m/p   1  48,00    1  48,00    1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9144    H 19 13:11:08  1500,27 m/p   5  43,73    8  46,82   11  4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2843    H 19 13:14:16  1481,78 m/p  10  38,40   26  43,79   29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65    H 19 13:27:21  1409,27 m/p  21  26,67  107  30,15  136  34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36218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469    H 19 13:03:50  1485,38 m/p   8  40,53   21  44,63   24  45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62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46    H 19 13:18:33  1400,83 m/p  22  25,60  119  28,13  151  3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68    H 19 13:28:11  1350,51 m/p   0   0,00    0   0,00  227  2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15    H 19 13:35:55  1312,66 m/p   0   0,00    0   0,00  292  19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63227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93    H 19 13:32:03  1335,13 m/p   0   0,00    0   0,00  256  2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632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231    H 19 13:09:36  1455,21 m/p  17  30,93   58  38,40   73  4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65    H 19 13:20:51  1392,45 m/p  24  23,47  131  26,11  164  3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098    H 19 13:21:49  1387,31 m/p  25  22,40  137  25,09  171  3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64    H 19 13:35:09  1320,08 m/p   0   0,00    0   0,00  276  2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632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69    H 19 13:22:29  1383,79 m/p  26  21,33  141  24,42  177  30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633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66    H 19 13:03:05  1494,94 m/p   6  42,67   10  46,48   13  4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047    H 19 13:15:22  1423,03 m/p  19  28,80   95  32,17  121  3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777    H 19 13:27:11  1360,09 m/p   0   0,00  169  19,71  213  2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69    H 19 13:28:28  1353,59 m/p   0   0,00    0   0,00  224  26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633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845    H 19 13:03:50  1490,34 m/p   7  41,60   14  45,81   17  4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834    H 19 13:07:11  1470,14 m/p  13  35,20   38  41,77   44  4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835    H 19 13:15:15  1423,68 m/p  18  29,87   94  32,34  120  36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Roland                    1.cs. Dt: 3768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708    H 19 13:16:58  1466,67 m/p  14  34,13   44  40,76   51  43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63226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07    H 19 13:24:14  1374,64 m/p  28  19,20  154  22,23  190  29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632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12    H 19 13:05:42  1478,33 m/p  11  37,33   28  43,45   31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01    H 19 13:08:24  1462,26 m/p  16  32,00   49  39,92   56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774    H 19 13:19:41  1398,73 m/p  23  24,53  122  27,62  154  3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30    H 19 13:22:31  1383,63 m/p  27  20,27  142  24,25  178  3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0:00Z</dcterms:created>
  <dc:creator>Király István</dc:creator>
  <dc:description/>
  <cp:keywords/>
  <dc:language>en-US</dc:language>
  <cp:lastModifiedBy>Király István</cp:lastModifiedBy>
  <dcterms:modified xsi:type="dcterms:W3CDTF">2015-06-25T07:29:00Z</dcterms:modified>
  <cp:revision>4</cp:revision>
  <dc:subject/>
  <dc:title>Győr és Környéke Tagszövetség, F01 Győr</dc:title>
</cp:coreProperties>
</file>