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0.cs. Dt: 38228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4    T 17 10:57:30  1429,12 m/p   8  44,64   73  44,20  154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5    H 17 11:01:09  1409,88 m/p  13  42,24  117  41,88  227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1     T 17 11:02:32  1402,72 m/p  18  39,84  144  40,46  276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3    H 17 11:03:09  1399,56 m/p  20  38,88  157  39,77  302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9    H 17 11:07:07  1379,52 m/p  34  32,16  266  34,02  522  3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82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443    T 17 11:02:34  1402,55 m/p  19  39,36  145  40,40  277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5    H 17 11:04:25  1393,10 m/p  25  36,48  190  38,03  370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9    H 17 11:08:07  1374,56 m/p  38  30,24  299  32,28  581  3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82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3     H 17 10:57:41  1428,14 m/p   9  44,16   77  43,99  159  4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3800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0805-0976   H 17 10:48:55  1468,01 m/p   3  47,04   20  47,00   37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2-0031   H 17 10:51:42  1452,40 m/p   5  46,08   31  46,42   64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5   T 17 10:59:38  1409,67 m/p  14  41,76  118  41,83  228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3   H 17 11:04:35  1384,25 m/p  31  33,60  233  35,76  472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09   T 17 11:10:29  1355,14 m/p  49  24,96  438  24,95  843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3800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14   H 17 10:49:53  1462,55 m/p   4  46,56   23  46,84   41  4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0.cs. Dt: 38224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05    T 17 10:57:22  1429,58 m/p   7  45,12   70  44,36  151  4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3822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862    H 17 11:05:42  1386,37 m/p  30  34,08  228  36,03  445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85    H 17 11:07:51  1375,64 m/p  37  30,72  294  32,55  572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23    T 17 11:10:24  1363,13 m/p  46  26,40  372  28,43  724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2.cs. Dt: 3822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24    T 17 11:13:15  1349,42 m/p  52  23,52  480  22,73  922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17    T 17 11:17:25  1329,86 m/p  60  19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3822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607    H 17 11:04:37  1392,01 m/p  27  35,52  195  37,77  380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67    H 17 11:08:21  1373,34 m/p  40  29,28  313  31,54  601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16    T 17 11:08:48  1371,12 m/p  43  27,84  324  30,96  623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0729    H 17 11:14:51  1342,00 m/p  54  22,56  547  19,20 1042  1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822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77    H 17 11:09:27  1367,93 m/p  44  27,36  344  29,91  660  3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822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8    H 17 11:04:47  1391,17 m/p  28  35,04  201  37,45  386  3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7989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4    H 17 11:04:27  1384,20 m/p  32  33,12  234  35,71  473  3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798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13    H 17 11:01:51  1397,44 m/p  21  38,40  167  39,24  322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3    H 17 11:05:50  1377,26 m/p  36  31,20  279  33,34  550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16    H 17 11:06:35  1373,52 m/p  39  29,76  308  31,81  596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798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71    H 17 11:01:57  1396,92 m/p  22  37,92  170  39,09  327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7    H 17 11:06:39  1373,19 m/p  41  28,80  315  31,44  605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Gábor                    1.cs. Dt: 38119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M-122765    H 17 11:01:21  1404,81 m/p  16  40,80  133  41,04  260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18    T 17 11:07:48  1372,20 m/p  42  28,32  321  31,12  614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38106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46    H 17 10:59:41  1413,02 m/p  11  43,20  106  42,46  207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36    H 17 11:01:31  1403,48 m/p  17  40,32  140  40,67  268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25    H 17 11:14:25  1339,83 m/p  56  21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81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0    H 17 10:44:10  1499,29 m/p   1  48,00    5  47,79    6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7    H 17 10:49:17  1469,70 m/p   2  47,52   18  47,10   34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53    H 17 10:59:44  1412,76 m/p  12  42,72  109  42,30  210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48    H 17 11:00:25  1409,19 m/p  15  41,28  120  41,72  235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396    H 17 11:03:13  1394,75 m/p  23  37,44  178  38,66  351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37    H 17 11:16:02  1332,25 m/p  58  2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81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33    H 17 10:57:59  1421,99 m/p  10  43,68   92  43,20  182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12     H 17 11:12:14  1350,19 m/p  51  24,00  475  23,00  913  2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9    H 17 11:16:21  1330,78 m/p  59  2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3810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47    H 17 10:52:55  1449,35 m/p   6  45,60   35  46,21   76  4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810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82    H 17 11:04:50  1386,50 m/p  29  34,56  227  36,08  443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81885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1    H 17 11:03:53  1394,33 m/p  24  36,96  182  38,45  356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35    H 17 11:06:10  1382,81 m/p  33  32,64  244  35,18  488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M-118511    H 17 11:10:40  1360,64 m/p  48  25,44  396  27,16  762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48    H 17 11:12:02  1354,04 m/p  50  24,48  445  24,58  857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8    T 17 11:14:55  1340,34 m/p  55  22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6    T 17 11:16:09  1334,56 m/p  57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81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34    H 17 11:07:07  1378,07 m/p  35  31,68  271  33,76  537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14    H 17 11:14:00  1344,67 m/p  53  23,04  528  20,20 1005  2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994    H 17 11:17:26  1328,60 m/p  6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818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50    H 17 11:04:08  1393,06 m/p  26  36,00  191  37,98  371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07     H 17 11:09:44  1365,18 m/p  45  26,88  356  29,27  694  29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47    H 17 11:10:15  1362,66 m/p  47  25,92  377  28,17  735  2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871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0976    T 17 11:16:35  1350,76 m/p  52  29,87  468  23,37  906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702267    H 17 11:17:42  1345,52 m/p  59  27,38  515  20,89  987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8729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78    T 17 11:15:24  1356,95 m/p  49  30,93  425  25,64  817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8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1    H 17 11:07:31  1394,54 m/p  17  42,31  180  38,56  354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48    H 17 11:12:22  1370,58 m/p  31  37,33  325  30,91  625  3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8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75    H 17 11:06:14  1401,01 m/p  13  43,73  152  40,04  289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02    H 17 11:10:20  1380,52 m/p  22  40,53  260  34,34  515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9    H 17 11:14:47  1358,95 m/p  47  31,64  413  26,27  793  2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886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24     H 17 11:13:06  1372,80 m/p  28  38,40  317  31,33  608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922    H 17 11:17:47  1350,46 m/p  53  29,51  473  23,10  911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3886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70    H 17 11:12:42  1374,75 m/p  25  39,47  298  32,33  580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80    H 17 11:22:04  1330,66 m/p  81  19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387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293    T 17 10:53:10  1471,36 m/p   2  47,64   14  47,31   29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884    T 17 11:02:34  1420,62 m/p   9  45,16   94  43,09  187  4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3893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17 11:19:32  1344,85 m/p  60  27,02  525  20,36 1001  2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9    H 17 11:21:07  1337,54 m/p  69  23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2.cs. Dt: 38938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4    H 17 11:17:35  1353,97 m/p  50  30,58  446  24,53  858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873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89    H 17 11:12:42  1370,06 m/p  32  36,98  333  30,49  636  3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38918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74    H 17 11:06:49  1405,90 m/p  11  44,44  127  41,35  249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56    H 17 11:08:25  1397,82 m/p  16  42,67  165  39,35  317  3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89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88    H 17 11:06:55  1405,39 m/p  12  44,09  129  41,25  253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3    H 17 11:10:06  1389,42 m/p  18  41,96  208  37,08  408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38    H 17 11:13:46  1371,46 m/p  29  38,04  322  31,07  621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5    H 17 11:14:23  1368,49 m/p  33  36,62  338  30,22  647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83    H 17 11:22:00  1332,79 m/p  78  2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891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91    H 17 10:50:44  1492,62 m/p   1  48,00    7  47,68    9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6    H 17 11:02:48  1426,60 m/p   6  46,22   80  43,83  163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9    H 17 11:16:02  1360,60 m/p  46  32,00  397  27,11  763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60    H 17 11:21:58  1332,95 m/p  76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87436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8    H 17 10:57:47  1446,83 m/p   3  47,29   40  45,94   93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11    H 17 11:12:32  1371,29 m/p  30  37,69  323  31,02  622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13    H 17 11:13:17  1367,66 m/p  36  35,56  345  29,85  665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1    H 17 11:13:43  1365,57 m/p  37  35,20  353  29,43  690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61    H 17 11:14:37  1361,26 m/p  44  32,71  389  27,53  752  2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87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8    H 17 11:02:01  1424,31 m/p   8  45,51   87  43,46  173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6    H 17 11:10:08  1383,04 m/p  21  40,89  243  35,24  486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9    H 17 11:11:11  1377,88 m/p  23  40,18  273  33,65  539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70    H 17 11:14:06  1363,73 m/p  40  34,13  371  28,48  717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17 11:14:41  1360,94 m/p  45  32,36  391  27,43  755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8    H 17 11:20:20  1334,45 m/p  74  22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87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08    H 17 11:07:00  1398,69 m/p  15  43,02  162  39,51  309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50-02335    H 17 11:10:06  1383,21 m/p  20  41,24  242  35,29  483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5    H 17 11:15:19  1357,92 m/p  48  31,29  419  25,95  807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889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2    H 17 11:05:18  1412,92 m/p  10  44,80  108  42,36  209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43    H 17 11:21:00  1336,69 m/p  70  2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8897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20    H 17 11:18:52  1346,56 m/p  58  27,73  507  21,31  969  2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886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44    H 17 11:12:49  1374,23 m/p  26  39,11  301  32,18  584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20    H 17 11:19:42  1341,58 m/p  65  25,24    0   0,00 1049  1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3886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126    H 17 11:02:00  1428,88 m/p   5  46,58   75  44,10  156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506    H 17 11:21:36  1332,84 m/p  77  2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28    H 17 11:21:58  1331,17 m/p  80  19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8902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44    H 17 11:14:18  1368,35 m/p  35  35,91  340  30,12  651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673    H 17 11:15:28  1362,76 m/p  41  33,78  375  28,27  733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8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69    H 17 11:02:45  1426,30 m/p   7  45,87   81  43,78  166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31    T 17 11:18:48  1347,03 m/p  56  28,44  499  21,73  958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37    T 17 11:22:29  1330,07 m/p  8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8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169    T 17 11:07:59  1399,44 m/p  14  43,38  159  39,67  304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68    T 17 11:21:19  1335,39 m/p  73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896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41    H 17 11:16:09  1361,51 m/p  42  33,42  384  27,80  747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335    H 17 11:16:12  1361,27 m/p  43  33,07  387  27,64  750  27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64    H 17 11:19:03  1347,85 m/p  55  28,80  490  22,21  944  2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67    H 17 11:19:14  1346,99 m/p  57  28,09  500  21,68  959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38960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43    H 17 11:14:42  1368,44 m/p  34  36,27  339  30,17  650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17    T 17 11:22:02  1334,08 m/p  75  21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8784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24    H 17 11:19:04  1341,72 m/p  64  25,60    0   0,00 1047  1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90    H 17 11:19:28  1339,86 m/p  68  24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17    T 17 11:21:20  1331,28 m/p  79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878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18    H 17 10:58:11  1446,20 m/p   4  46,93   42  45,84   96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05    H 17 11:19:01  1341,95 m/p  63  25,96    0   0,00 1043  1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7    H 17 11:19:11  1341,18 m/p  67  24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17 11:20:17  1336,09 m/p  71  23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878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937    H 17 11:14:15  1364,45 m/p  38  34,84  364  28,85  706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702238    H 17 11:14:19  1364,13 m/p  39  34,49  367  28,69  710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357    H 17 11:17:30  1349,03 m/p  54  29,16  483  22,58  929  2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3    H 17 11:19:10  1341,25 m/p  66  24,89    0   0,00 1056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88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729    H 17 11:12:53  1373,61 m/p  27  38,76  306  31,91  594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89    H 17 11:18:56  1344,85 m/p  61  26,67  526  20,31 1002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343    H 17 11:19:12  1343,61 m/p  62  26,31  537  19,73 1021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88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318    H 17 11:09:52  1388,41 m/p  19  41,60  213  36,82  419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680    H 17 11:12:07  1377,34 m/p  24  39,82  278  33,39  549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887    H 17 11:17:17  1352,57 m/p  51  30,22  452  24,21  873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88481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799    H 17 11:20:54  1335,41 m/p  72  22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64754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9    H 17 10:53:06  1386,37 m/p  24  36,58  218  35,70  446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0    H 17 10:55:28  1374,01 m/p  33  32,11  285  31,90  587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95    H 17 10:55:36  1373,32 m/p  34  31,61  289  31,67  602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7    H 17 10:59:51  1351,69 m/p  50  23,67  427  23,85  889  2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86    H 17 11:01:42  1342,49 m/p  58  19,70  491  20,22 1034  1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82    H 17 11:01:54  1341,50 m/p   0   0,00  499  19,77 1052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64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6    H 17 10:36:48  1477,93 m/p   2  47,50    6  47,72   18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3    H 17 10:52:14  1390,95 m/p  19  39,06  186  37,51  387  37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64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115    H 17 10:52:49  1387,86 m/p  21  38,07  209  36,21  426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334    H 17 10:58:15  1359,75 m/p  46  25,66  373  26,91  777  26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64716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24    H 17 10:41:18  1451,32 m/p   4  46,51   37  45,96   69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5    H 17 10:41:29  1450,26 m/p   7  45,02   41  45,73   75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54    H 17 10:41:47  1448,53 m/p  10  43,53   47  45,39   83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02    H 17 10:42:37  1443,75 m/p  12  42,54   59  44,71  108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52    H 17 10:52:45  1388,07 m/p  20  38,57  207  36,32  423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94    H 17 10:52:49  1387,72 m/p  22  37,57  212  36,04  429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53    H 17 10:55:36  1373,18 m/p  35  31,12  291  31,56  606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45    H 17 10:56:33  1368,28 m/p  38  29,63  313  30,31  653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2    H 17 10:56:37  1367,94 m/p  39  29,13  316  30,14  659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20    H 17 10:58:27  1358,60 m/p  47  25,16  382  26,40  797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42    H 17 11:00:24  1348,80 m/p  53  22,18  449  22,60  932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1    H 17 11:01:27  1343,58 m/p  56  20,69  485  20,56 1023  2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1    H 17 11:01:34  1343,01 m/p  57  20,19  487  20,45 1025  2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64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36    H 17 10:34:12  1493,51 m/p   1  48,00    2  47,94    8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79    H 17 10:41:19  1451,22 m/p   5  46,01   38  45,90   70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026    H 17 10:51:56  1392,40 m/p  18  39,56  183  37,68  376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0    H 17 10:52:50  1387,63 m/p  23  37,08  214  35,92  432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48    H 17 10:55:43  1372,57 m/p  36  30,62  292  31,50  611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6    H 17 10:59:45  1352,05 m/p  49  24,17  423  24,08  878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64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17 10:41:28  1450,36 m/p   6  45,52   40  45,79   74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21    H 17 10:41:39  1449,30 m/p   8  44,52   42  45,68   77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2    H 17 10:41:46  1448,63 m/p   9  44,03   44  45,56   80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17 10:41:53  1447,96 m/p  11  43,03   51  45,17   88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6455    H 17 10:56:38  1367,86 m/p  41  28,14  318  30,03  662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009    H 17 10:56:58  1366,15 m/p  43  27,14  333  29,18  682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6    H 17 10:57:35  1363,00 m/p  44  26,65  353  28,04  725  2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36590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44    H 17 10:55:38  1377,50 m/p  28  34,59  270  32,75  545  3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65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92    H 17 10:54:05  1385,58 m/p  26  35,59  226  35,24  455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5    H 17 10:55:53  1376,20 m/p  30  33,60  275  32,47  564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7    H 17 11:02:10  1344,43 m/p  54  21,68  481  20,79 1012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365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2812    H 17 10:46:09  1428,50 m/p  14  41,54   82  43,41  158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90    H 17 11:02:35  1342,37 m/p  59  19,20  493  20,11 1036  1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3656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8    H 17 10:54:50  1380,65 m/p  27  35,09  255  33,60  514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4    H 17 11:00:17  1352,81 m/p  48  24,66  421  24,19  871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65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17 10:41:55  1451,44 m/p   3  47,01   36  46,02   68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8    H 17 10:52:06  1395,05 m/p  17  40,06  173  38,25  349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7    H 17 10:55:48  1375,63 m/p  31  33,10  279  32,24  573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5    H 17 10:55:54  1375,11 m/p  32  32,61  281  32,13  577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7    H 17 10:57:18  1367,91 m/p  40  28,63  317  30,09  661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702    H 17 10:58:43  1360,70 m/p  45  26,15  365  27,36  759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365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79    H 17 10:49:54  1406,86 m/p  16  40,55  121  41,20  244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07    H 17 10:55:33  1376,92 m/p  29  34,10  273  32,58  554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17 10:56:33  1371,76 m/p  37  30,12  299  31,11  620  3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365195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12    T 17 10:47:56  1415,77 m/p  15  41,05   99  42,44  198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2    T 17 10:53:31  1385,77 m/p  25  36,08  224  35,36  453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115    T 17 10:57:04  1367,35 m/p  42  27,64  325  29,63  671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33    T 17 11:01:42  1344,04 m/p  55  21,19  483  20,67 1016  2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651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124    H 17 11:00:15  1351,25 m/p  51  23,17  434  23,45  900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03    H 17 11:00:19  1350,91 m/p  52  22,68  437  23,28  904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3651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76    H 17 10:45:08  1431,31 m/p  13  42,04   77  43,69  145  4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Csaba                    1.cs. Dt: 347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52    H 17 10:44:31  1363,79 m/p  17  38,96  346  28,44  716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87    H 17 10:45:47  1357,04 m/p  24  35,01  392  25,83  816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77    H 17 10:48:09  1344,60 m/p  33  29,93  478  20,96 1007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Csaba                    2.cs. Dt: 34712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69    H 17 10:45:45  1357,21 m/p  23  35,58  391  25,89  813  25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75    T 17 10:48:01  1345,29 m/p  32  30,49  474  21,18  992  2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46    T 17 10:49:17  1338,72 m/p  35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64    T 17 10:51:50  1325,68 m/p  40  25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rdős Lajos                    1.cs. Dt: 3459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611    H 17 10:46:27  1348,74 m/p  30  31,62  451  22,49  934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2.cs. Dt: 3461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64    H 17 10:35:26  1410,09 m/p   7  44,61  110  41,82  226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48    H 17 10:44:35  1359,41 m/p  21  36,71  378  26,63  785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97    H 17 10:51:51  1321,69 m/p  44  23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64    H 17 10:53:59  1311,01 m/p  51  19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0.cs. Dt: 3473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07    T 17 10:45:25  1359,82 m/p  20  37,27  372  26,97  774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3473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9     H 17 10:45:31  1359,29 m/p  22  36,14  379  26,57  787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569    H 17 10:54:17  1314,20 m/p  50  20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2.cs. Dt: 3473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5    H 17 10:44:11  1366,42 m/p  15  40,09  331  29,29  679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12    H 17 10:53:46  1316,78 m/p  49  20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349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1    H 17 10:42:45  1381,76 m/p  12  41,79  253  33,71  501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353    H 17 10:44:08  1374,24 m/p  13  41,22  283  32,01  583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354    H 17 10:51:00  1338,08 m/p  36  28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0    T 17 10:55:01  1317,80 m/p  47  22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349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55    H 17 10:53:37  1324,80 m/p  41  25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347283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4    H 17 10:30:52  1441,81 m/p   2  47,44   62  44,54  113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14    H 17 10:51:10  1329,74 m/p  39  26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3472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17 10:32:02  1434,86 m/p   3  46,87   73  43,92  135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17 10:32:06  1434,46 m/p   4  46,31   74  43,86  138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17 10:40:39  1385,53 m/p  10  42,92  228  35,13  457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0      H 17 10:43:27  1370,22 m/p  14  40,66  302  30,94  632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4    H 17 10:50:06  1335,19 m/p  38  27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12    H 17 10:52:20  1323,82 m/p  43  24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08    H 17 10:53:07  1319,88 m/p  45  23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3472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98    H 17 10:38:48  1395,83 m/p   8  44,05  166  38,65  339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8    H 17 10:38:50  1395,65 m/p   9  43,48  170  38,42  343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17 10:46:27  1354,19 m/p  26  33,88  412  24,70  854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125    H 17 10:49:23  1338,88 m/p  34  29,3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9     H 17 10:52:14  1324,33 m/p  42  24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skolczi Ernő                  1.cs. Dt: 3468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08478    H 17 10:45:43  1356,52 m/p  25  34,45  397  25,55  824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34696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77    H 17 10:33:56  1422,39 m/p   6  45,18   89  43,01  180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12    H 17 10:44:34  1362,97 m/p  18  38,40  354  27,99  726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232     H 17 10:46:47  1351,21 m/p  29  32,19  435  23,40  901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346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86    H 17 10:45:00  1360,66 m/p  19  37,84  366  27,31  761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3470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17 10:28:37  1454,26 m/p   1  48,00   31  46,30   59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6949    H 17 10:33:27  1425,39 m/p   5  45,74   86  43,18  171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94    H 17 10:40:34  1384,90 m/p  11  42,35  238  34,56  468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25-80043    H 17 10:46:44  1351,64 m/p  28  32,75  430  23,68  892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0.cs. Dt: 347063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89    H 17 10:47:55  1345,57 m/p  31  31,06  472  21,30  986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1    H 17 10:53:16  1318,22 m/p  46  22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347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0    H 17 10:44:14  1365,06 m/p  16  39,53  340  28,78  697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17 10:46:45  1351,68 m/p  27  33,32  428  23,79  890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3    H 17 10:53:29  1317,14 m/p  48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2.cs. Dt: 347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31    H 17 10:49:30  1337,36 m/p  37  27,6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251    H 17 10:54:55  1310,01 m/p  52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385799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86    T 17 11:02:19  1416,67 m/p   6  45,28   97  42,56  195  42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34    H 17 11:05:37  1399,70 m/p  11  42,57  145  39,84  300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32     T 17 11:05:47  1398,86 m/p  12  42,02  147  39,72  308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45     T 17 11:07:48  1388,70 m/p  19  38,22  205  36,43  416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33    H 17 11:12:59  1363,27 m/p  31  31,70  351  28,16  722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9    T 17 11:13:04  1362,87 m/p  32  31,15  358  27,76  731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554    T 17 11:19:34  1332,28 m/p  51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857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577    H 17 11:19:39  1331,89 m/p  54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tvani Péter                   1.cs. Dt: 37844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70    H 17 11:10:53  1347,35 m/p  39  27,35  459  22,03  956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77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88    T 17 11:10:55  1343,14 m/p  45  24,09  486  20,50 1024  2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881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3    H 17 11:07:41  1397,66 m/p  13  41,48  154  39,33  319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68    H 17 11:10:13  1385,02 m/p  21  37,13  235  34,73  465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78426    H 17 11:14:21  1364,89 m/p  30  32,24  342  28,67  701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70    H 17 11:18:22  1345,88 m/p  42  25,72  468  21,52  979  2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76    H 17 11:21:19  1332,25 m/p  52  2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3867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807    H 17 11:17:10  1346,93 m/p  40  26,81  460  21,98  961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867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72    H 17 11:07:35  1393,43 m/p  16  39,85  178  37,97  365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76    H 17 11:13:00  1366,76 m/p  27  33,87  328  29,46  675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593    H 17 11:13:03  1366,52 m/p  28  33,33  330  29,35  678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46     H 17 11:17:23  1345,92 m/p  41  26,26  467  21,58  977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71    H 17 11:17:47  1344,05 m/p  44  24,63  482  20,73 1015  2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59     H 17 11:19:58  1333,93 m/p  50  21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867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177    H 17 11:10:27  1379,19 m/p  23  36,05  258  33,43  524  3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88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27    H 17 11:04:20  1416,23 m/p   7  44,74   98  42,50  197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09    H 17 11:13:56  1368,35 m/p  25  34,96  312  30,37  652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17    T 17 11:20:10  1338,95 m/p  47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388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57     T 17 11:20:57  1335,35 m/p  49  21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Tamás                      1.cs. Dt: 3871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971    H 17 11:13:29  1365,84 m/p  29  32,78  336  29,01  685  2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87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5    H 17 10:59:36  1437,82 m/p   4  46,37   71  44,03  129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18    H 17 11:17:16  1349,40 m/p  38  27,89  443  22,94  923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38763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30    H 17 11:06:16  1403,13 m/p   9  43,65  130  40,69  271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0    H 17 11:12:09  1373,87 m/p  24  35,50  287  31,79  592  3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774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4    H 17 10:50:37  1448,31 m/p   2  47,46   48  45,34   84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6    H 17 10:53:45  1431,10 m/p   5  45,83   78  43,63  146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2    T 17 11:00:48  1393,84 m/p  15  40,39  176  38,08  360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94    H 17 11:00:55  1393,24 m/p  17  39,31  179  37,91  367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9    T 17 11:05:57  1367,83 m/p  26  34,42  319  29,97  663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68    H 17 11:07:30  1360,19 m/p  34  30,07  369  27,14  768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2877     H 17 11:08:39  1354,58 m/p  36  28,98  409  24,87  848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4    H 17 11:12:15  1337,30 m/p  48  22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377470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81    H 17 10:59:04  1402,82 m/p  10  43,11  132  40,57  274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56    H 17 11:00:21  1396,16 m/p  14  40,94  163  38,82  336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8    H 17 11:08:58  1353,04 m/p  37  28,44  416  24,47  865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387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21    H 17 11:05:32  1405,14 m/p   8  44,20  126  40,91  256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10    H 17 11:09:12  1386,69 m/p  20  37,68  216  35,81  441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835    H 17 11:14:36  1360,38 m/p  33  30,61  368  27,19  767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07    H 17 11:17:41  1345,80 m/p  43  25,18  469  21,47  980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04    H 17 11:19:01  1339,59 m/p  46  23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1.cs. Dt: 3883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40    H 17 10:52:40  1478,24 m/p   1  48,00    5  47,77   17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17 10:59:39  1439,96 m/p   3  46,91   67  44,26  122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22    H 17 11:09:16  1390,37 m/p  18  38,76  191  37,23  394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7    H 17 11:16:10  1356,85 m/p  35  29,52  393  25,78  818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2    H 17 11:21:28  1332,18 m/p  53  19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ola János                     2.cs. Dt: 38830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18    H 17 11:10:25  1384,67 m/p  22  36,59  239  34,51  471  3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ák Tibor                      1.cs. Dt: 3501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34    H 17 10:36:08  1422,51 m/p  14  42,24   91  43,25  179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208    H 17 10:51:14  1340,28 m/p  64  20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ák Tibor                      2.cs. Dt: 35012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0    H 17 10:39:10  1405,19 m/p  23  38,25  130  41,20  255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74    H 17 10:51:24  1339,43 m/p  6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782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63    H 17 10:55:13  1425,98 m/p  12  43,13   83  43,67  168  4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36915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9    T 17 10:57:29  1380,11 m/p  30  35,15  262  34,23  518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72    H 17 11:01:33  1359,44 m/p  49  26,73  407  26,58  784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66    H 17 11:02:07  1356,61 m/p  51  25,85  427  25,53  822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99    T 17 11:03:26  1350,08 m/p  54  24,52  477  22,89  915  2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69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70    H 17 10:49:22  1423,30 m/p  13  42,68   89  43,36  177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8    H 17 10:58:41  1373,95 m/p  36  32,49  305  31,96  590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7    H 17 10:59:22  1370,46 m/p  41  30,28  327  30,80  627  3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369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17    H 17 10:40:43  1472,41 m/p   2  47,56   13  47,37   26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67    H 17 10:56:44  1383,99 m/p  26  36,92  238  35,50  477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93    T 17 11:04:21  1345,57 m/p  59  22,30  514  20,94  985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7703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98    H 17 10:50:22  1448,08 m/p   7  45,34   37  46,10   87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21    H 17 11:09:18  1349,92 m/p  55  24,07  478  22,84  917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07    H 17 11:11:06  1341,28 m/p  63  20,53    0   0,00 1055  1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3770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26    H 17 11:08:01  1356,15 m/p  52  25,40  432  25,27  829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765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80    H 17 11:02:49  1380,24 m/p  29  35,59  261  34,29  517  3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765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75    H 17 10:49:32  1450,88 m/p   5  46,23   33  46,31   71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159    H 17 11:04:04  1373,95 m/p  35  32,94  304  32,02  589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ády Tibor                      1.cs. Dt: 37921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389     H 17 11:03:03  1388,75 m/p  25  37,37  211  36,92  415  3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374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25    H 17 10:51:20  1432,32 m/p  10  44,01   67  44,52  142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5    H 17 10:54:40  1414,28 m/p  17  40,91  102  42,67  202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38     H 17 10:59:26  1389,26 m/p  24  37,81  209  37,03  410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85    H 17 11:00:52  1381,90 m/p  27  36,48  248  34,97  498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5    H 17 11:02:33  1373,37 m/p  38  31,61  312  31,60  600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374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23    H 17 10:52:28  1426,13 m/p  11  43,57   82  43,73  167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9    H 17 11:02:34  1373,29 m/p  39  31,16  314  31,49  603  3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705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03    H 17 10:51:02  1419,74 m/p  15  41,80   95  43,04  189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81    H 17 11:05:03  1347,39 m/p  57  23,19  495  21,94  953  2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5    H 17 11:05:28  1345,35 m/p  60  21,86  517  20,78  990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7059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8    H 17 11:02:35  1359,58 m/p  48  27,18  406  26,64  780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77    H 17 11:05:41  1344,29 m/p  62  20,97  533  19,94 1014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72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32    H 17 10:49:34  1434,65 m/p   9  44,46   64  44,68  137  4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37165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5    H 17 11:01:52  1367,02 m/p  42  29,83  347  29,75  674  2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716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94    H 17 10:52:54  1413,65 m/p  18  40,47  104  42,57  204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3    H 17 11:00:13  1375,37 m/p  33  33,82  295  32,49  574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78    H 17 11:03:08  1360,68 m/p  46  28,06  395  27,22  760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381    H 17 11:06:25  1344,52 m/p  61  21,42  530  20,10 1008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716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33    H 17 10:53:29  1410,52 m/p  22  38,70  115  41,99  222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78    H 17 11:00:36  1373,42 m/p  37  32,05  310  31,70  598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8    H 17 11:00:43  1372,83 m/p  40  30,72  316  31,38  607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86    H 17 11:05:10  1350,63 m/p  53  24,96  471  23,21  909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37713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33    H 17 10:56:54  1413,00 m/p  20  39,58  107  42,41  208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8    H 17 10:56:58  1412,65 m/p  21  39,14  110  42,25  211  4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377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44    H 17 10:44:14  1483,41 m/p   1  48,00   11  47,47   13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7    H 17 10:48:20  1459,86 m/p   3  47,11   25  46,73   47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77      H 17 10:56:52  1413,18 m/p  19  40,02  105  42,51  206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33    H 17 11:07:12  1360,50 m/p  47  27,62  399  27,01  765  2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377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0    H 17 10:50:47  1446,15 m/p   8  44,90   43  45,78   97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025    H 17 11:03:02  1381,26 m/p  28  36,04  252  34,76  506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14    H 17 11:07:02  1361,32 m/p  44  28,95  386  27,69  749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30    H 17 11:07:09  1360,75 m/p  45  28,50  394  27,27  758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3    H 17 11:11:32  1339,56 m/p  65  19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77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606    H 17 10:49:03  1455,61 m/p   4  46,67   27  46,63   54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25    H 17 10:49:56  1450,67 m/p   6  45,78   34  46,26   73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93    H 17 10:56:01  1417,49 m/p  16  41,35   98  42,88  192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01    H 17 11:03:14  1380,05 m/p  31  34,71  263  34,18  519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017    H 17 11:09:51  1347,43 m/p  56  23,63  494  22,00  952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2.cs. Dt: 37707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5    H 17 11:06:48  1362,27 m/p  43  29,39  380  28,01  739  2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77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80     H 17 11:03:56  1376,47 m/p  32  34,26  286  32,97  560  32,7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12    H 17 11:04:22  1374,30 m/p  34  33,38  300  32,23  582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32    H 17 11:07:24  1359,27 m/p  50  26,29  410  26,43  789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11    H 17 11:09:51  1347,37 m/p  58  22,74  497  21,84  955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385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25    H 17 11:01:01  1424,26 m/p  14  42,06   88  43,41  174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08    H 17 11:05:04  1403,29 m/p  23  37,94  141  40,62  269  4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2.cs. Dt: 38599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87    H 17 11:09:31  1380,95 m/p  48  26,51  257  34,50  511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386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84    H 17 11:05:03  1404,77 m/p  20  39,31  134  40,98  261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1    H 17 11:10:31  1377,39 m/p  50  25,60  277  33,44  548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0    H 17 11:14:08  1359,86 m/p   0   0,00  401  26,90  772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85099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99     H 17 10:59:28  1429,12 m/p  11  43,43   72  44,25  153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4    H 17 11:05:00  1400,36 m/p  25  37,03  153  39,98  293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1    H 17 11:05:05  1399,94 m/p  26  36,57  154  39,93  296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1     H 17 11:07:31  1387,66 m/p  41  29,71  218  36,55  431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09    H 17 11:07:36  1387,24 m/p  43  28,80  220  36,45  435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44    H 17 11:08:53  1380,86 m/p  49  26,06  259  34,39  513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7    H 17 11:10:24  1373,39 m/p  55  23,31  311  31,65  599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4    H 17 11:10:33  1372,66 m/p  56  22,86  319  31,23  610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620    H 17 11:12:12  1364,63 m/p  61  20,57  361  29,01  703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9    H 17 11:12:16  1364,31 m/p  64  19,20  366  28,75  708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7    H 17 11:14:23  1354,15 m/p   0   0,00  443  24,69  855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85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9    H 17 11:06:27  1393,02 m/p  34  32,91  192  37,93  372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17 11:07:41  1386,83 m/p  45  27,89  224  36,24  439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17 11:14:17  1354,63 m/p   0   0,00  439  24,90  847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8    H 17 11:14:21  1354,31 m/p   0   0,00  442  24,74  851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85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1    H 17 10:59:45  1427,61 m/p  13  42,51   78  43,94  160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0    H 17 11:12:14  1364,47 m/p  62  20,11  362  28,96  704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17 11:12:19  1364,07 m/p   0   0,00  368  28,64  711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38829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2    H 17 10:54:05  1470,27 m/p   1  48,00   17  47,16   33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31    H 17 11:13:36  1369,10 m/p  58  21,94  336  30,33  643  3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3882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9    H 17 11:08:34  1393,83 m/p  32  33,83  185  38,29  362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07    H 17 11:08:39  1393,42 m/p  33  33,37  188  38,14  366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7    H 17 11:09:31  1389,10 m/p  38  31,09  210  36,98  412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76    H 17 11:13:33  1369,34 m/p  57  22,40  335  30,38  642  3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3882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01    H 17 10:57:19  1452,49 m/p   2  47,54   30  46,47   63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02    H 17 11:14:34  1364,45 m/p  63  19,66  363  28,91  705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9     H 17 11:19:22  1341,81 m/p   0   0,00    0   0,00 1046  1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ics István                   0.cs. Dt: 38597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37    H 17 11:17:07  1344,32 m/p   0   0,00  532  19,99 1013  2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82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8     H 17 11:08:07  1376,65 m/p  51  25,14  283  33,13  557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8    H 17 11:11:35  1359,70 m/p   0   0,00  405  26,69  778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82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74    H 17 11:06:04  1386,87 m/p  44  28,34  223  36,29  438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6    H 17 11:11:33  1359,86 m/p   0   0,00  402  26,85  773  2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0.cs. Dt: 38583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8    H 17 10:56:53  1445,70 m/p   5  46,17   45  45,68  100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2    H 17 10:57:46  1440,93 m/p   6  45,71   55  45,15  120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74    H 17 11:00:03  1428,75 m/p  12  42,97   76  44,04  157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9    H 17 11:02:44  1414,69 m/p  15  41,60  101  42,73  201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04    H 17 11:04:37  1404,99 m/p  18  40,23  131  41,14  257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17 11:05:01  1402,95 m/p  24  37,49  142  40,56  272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33    H 17 11:06:08  1397,27 m/p  29  35,20  168  39,19  324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111    H 17 11:06:35  1395,00 m/p  31  34,29  177  38,72  350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6    H 17 11:09:22  1381,10 m/p  47  26,97  254  34,65  508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60    H 17 11:12:35  1365,38 m/p  60  21,03  354  29,38  691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4    H 17 11:14:26  1356,50 m/p   0   0,00  428  25,48  825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55    H 17 11:14:27  1356,42 m/p   0   0,00  429  25,42  826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61    H 17 11:14:36  1355,71 m/p   0   0,00  435  25,11  834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40    H 17 11:15:05  1353,41 m/p   0   0,00  447  24,47  861  2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1.cs. Dt: 38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9    H 17 11:05:48  1398,96 m/p  27  36,11  161  39,56  307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17 11:07:10  1392,06 m/p  35  32,46  194  37,82  378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0    H 17 11:08:05  1387,48 m/p  42  29,26  219  36,50  433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17 11:14:28  1356,34 m/p   0   0,00  430  25,37  827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66    H 17 11:14:29  1356,26 m/p   0   0,00  431  25,32  828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0    H 17 11:17:09  1343,67 m/p   0   0,00  536  19,78 1020  2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2.cs. Dt: 38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85    H 17 11:12:32  1365,62 m/p  59  21,49  352  29,49  689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0    H 17 11:14:18  1357,14 m/p   0   0,00  424  25,69  815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72    H 17 11:15:23  1351,99 m/p   0   0,00  456  24,00  879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1.cs. Dt: 3866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35    H 17 10:59:09  1436,41 m/p   7  45,26   59  44,94  131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49    H 17 10:59:27  1434,81 m/p   9  44,34   63  44,73  136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8    H 17 11:03:49  1411,93 m/p  16  41,14  111  42,20  215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899    H 17 11:06:26  1398,57 m/p  28  35,66  163  39,45  311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06    H 17 11:09:53  1381,33 m/p  46  27,43  250  34,87  503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880    H 17 11:15:46  1352,89 m/p   0   0,00  450  24,32  868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28    H 17 11:16:51  1347,78 m/p   0   0,00  491  22,15  945  2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2.cs. Dt: 3866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9    H 17 10:56:12  1452,33 m/p   3  47,09   32  46,36   66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84    H 17 11:11:22  1374,05 m/p  54  23,77  302  32,12  586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04    H 17 11:14:05  1360,91 m/p   0   0,00  392  27,38  756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68316    H 17 11:15:53  1352,34 m/p   0   0,00  454  24,11  876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23    H 17 11:16:51  1347,78 m/p   0   0,00  492  22,10  946  2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0.cs. Dt: 38683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19    H 17 11:07:55  1391,92 m/p  36  32,00  197  37,66  382  3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1.cs. Dt: 386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84    H 17 11:08:16  1390,17 m/p  37  31,54  204  37,29  396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4    H 17 11:08:41  1388,09 m/p  40  30,17  216  36,66  422  3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2.cs. Dt: 386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36    H 17 11:00:20  1430,96 m/p  10  43,89   69  44,41  147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90    H 17 11:06:52  1397,20 m/p  30  34,74  169  39,14  325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33    H 17 11:14:39  1358,99 m/p   0   0,00  412  26,32  792  2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38628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27    H 17 10:59:08  1435,20 m/p   8  44,80   61  44,84  133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45    H 17 11:03:55  1410,14 m/p  17  40,69  116  41,93  224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19    H 17 11:14:32  1357,53 m/p   0   0,00  421  25,85  811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387663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544    T 17 10:57:53  1447,06 m/p   4  46,63   39  46,00   91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05    H 17 11:06:04  1404,16 m/p  21  38,86  137  40,83  265  40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02    H 17 11:09:15  1388,16 m/p  39  30,63  215  36,71  421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75    H 17 11:16:28  1353,19 m/p   0   0,00  448  24,42  863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8766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48    T 17 11:14:46  1361,27 m/p   0   0,00  388  27,59  751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857    T 17 11:18:49  1342,18 m/p   0   0,00  544  19,36 1037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8766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65    T 17 11:05:55  1404,93 m/p  19  39,77  132  41,09  258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98    H 17 11:06:06  1403,99 m/p  22  38,40  139  40,72  267  4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38844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63    T 17 11:12:30  1374,94 m/p  53  24,23  297  32,39  578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884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0-602-747     H 17 11:16:27  1355,98 m/p   0   0,00  433  25,21  830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88441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88    H 17 11:12:20  1375,75 m/p  52  24,69  293  32,60  571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55    T 17 11:17:53  1349,23 m/p   0   0,00  482  22,63  927  2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64787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17    H 17 10:41:53  1448,24 m/p  20  42,89   49  45,28   85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82    H 17 10:41:53  1448,24 m/p  21  42,62   50  45,22   86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4    H 17 10:42:05  1447,09 m/p  22  42,35   52  45,11   90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5    H 17 10:48:47  1409,62 m/p  37  38,31  111  41,76  229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86    H 17 10:50:56  1398,01 m/p  55  33,47  151  39,50  314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08    H 17 10:51:04  1397,29 m/p  57  32,93  156  39,21  323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59    H 17 10:51:17  1396,14 m/p  61  31,85  164  38,76  337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2    H 17 10:52:41  1388,69 m/p  79  27,01  206  36,38  417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01    H 17 10:56:20  1369,66 m/p 104  20,28  305  30,77  638  3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6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1    H 17 10:37:10  1475,87 m/p   3  47,46    8  47,60   20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21    H 17 10:51:11  1396,67 m/p  59  32,39  160  38,99  331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1    H 17 10:51:14  1396,40 m/p  60  32,12  162  38,87  335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3     H 17 10:58:12  1360,13 m/p   0   0,00  370  27,08  769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6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565    H 17 10:37:11  1475,78 m/p   4  47,19    9  47,55   21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6    H 17 10:48:48  1409,53 m/p  38  38,04  113  41,65  232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5157    H 17 10:51:22  1395,69 m/p  64  31,04  169  38,48  342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70    H 17 10:51:57  1392,58 m/p  68  29,97  182  37,74  375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69     H 17 10:52:00  1392,32 m/p  69  29,70  184  37,63  377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96    H 17 10:56:23  1369,41 m/p 105  20,01  307  30,65  641  3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658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6    H 17 10:38:25  1472,82 m/p   7  46,39   13  47,32   25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66    H 17 10:50:18  1405,59 m/p  45  36,16  124  41,03  251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05    H 17 10:51:09  1401,01 m/p  50  34,81  138  40,23  290  4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6587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8    H 17 10:38:08  1474,51 m/p   5  46,92   10  47,49   22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82    H 17 10:38:10  1474,31 m/p   6  46,65   11  47,43   23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92    H 17 11:02:02  1344,96 m/p   0   0,00  475  21,13  996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lönyi János                   0.cs. Dt: 36227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5    H 17 10:59:27  1344,50 m/p   0   0,00  479  20,90 1009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lönyi János                   1.cs. Dt: 362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4682    H 17 10:52:59  1377,56 m/p  97  22,16  269  32,81  544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03     H 17 10:54:21  1370,44 m/p 103  20,55  301  30,99  628  3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lönyi János                   2.cs. Dt: 362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2    H 17 10:36:10  1471,67 m/p   9  45,85   15  47,21   28  4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645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3    H 17 10:48:45  1408,93 m/p  41  37,23  118  41,37  238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17 10:52:10  1390,57 m/p  71  29,16  188  37,40  391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6    H 17 10:53:04  1385,81 m/p  85  25,39  222  35,47  451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17 10:53:07  1385,55 m/p  86  25,12  227  35,19  456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1    H 17 11:00:48  1346,24 m/p   0   0,00  465  21,69  975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0.cs. Dt: 36593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42    H 17 10:40:17  1462,07 m/p  12  45,04   19  46,98   42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1    H 17 10:53:16  1389,97 m/p  75  28,08  193  37,11  397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87    H 17 11:00:51  1351,05 m/p   0   0,00  436  23,34  902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1.cs. Dt: 3659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05    H 17 10:51:01  1401,95 m/p  47  35,62  133  40,52  282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02    H 17 10:56:22  1373,79 m/p 101  21,08  288  31,73  593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351    H 17 10:59:43  1356,73 m/p   0   0,00  394  25,72  819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2.cs. Dt: 3659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14    H 17 10:51:10  1401,15 m/p  49  35,08  137  40,29  287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41    H 17 10:53:08  1390,68 m/p  70  29,43  187  37,46  389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28    H 17 10:53:10  1390,50 m/p  72  28,89  189  37,34  392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1    H 17 11:00:29  1352,89 m/p   0   0,00  419  24,30  869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0.cs. Dt: 365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66    H 17 10:50:49  1402,87 m/p  46  35,89  131  40,63  273  4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1.cs. Dt: 365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68491    H 17 10:51:08  1401,17 m/p  48  35,35  136  40,35  286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68    H 17 10:55:26  1378,47 m/p  96  22,43  264  33,09  533  3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2.cs. Dt: 365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96    H 17 10:38:46  1470,82 m/p  10  45,58   16  47,15   32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7    H 17 10:52:11  1395,55 m/p  65  30,77  171  38,36  344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3    H 17 10:59:31  1357,58 m/p   0   0,00  390  25,95  810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1.cs. Dt: 3680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6    H 17 10:42:10  1459,65 m/p  14  44,50   23  46,75   48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17 10:42:16  1459,07 m/p  15  44,23   25  46,64   50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64    H 17 10:53:22  1397,57 m/p  56  33,20  155  39,27  320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83    H 17 10:55:42  1385,30 m/p  88  24,58  230  35,02  459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0    H 17 10:58:53  1368,90 m/p 106  19,74  308  30,60  645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6    H 17 11:02:09  1352,47 m/p   0   0,00  422  24,13  874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9    H 17 11:03:27  1346,04 m/p   0   0,00  466  21,64  976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2.cs. Dt: 36807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56    H 17 10:46:54  1432,75 m/p  31  39,93   75  43,80  140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69    H 17 11:03:30  1345,79 m/p   0   0,00  470  21,41  981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1.cs. Dt: 364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47    H 17 10:41:34  1449,21 m/p  17  43,69   43  45,62   79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826    H 17 10:55:18  1374,19 m/p 100  21,35  284  31,96  585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819    H 17 11:01:29  1342,89 m/p   0   0,00  489  20,33 1029  1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2.cs. Dt: 36457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08    H 17 10:41:41  1448,54 m/p  19  43,16   46  45,45   82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54    H 17 10:53:00  1386,21 m/p  83  25,93  220  35,58  448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65    H 17 11:00:58  1345,45 m/p   0   0,00  473  21,24  988  2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0.cs. Dt: 361544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68    H 17 10:44:21  1421,44 m/p  33  39,39   92  42,84  184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0    H 17 10:45:29  1415,14 m/p  34  39,12  100  42,39  200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05    H 17 10:50:28  1388,06 m/p  80  26,74  208  36,26  424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59    H 17 10:51:23  1383,19 m/p  90  24,04  242  34,34  484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73    H 17 10:55:49  1360,13 m/p   0   0,00  371  27,02  770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530    H 17 10:59:49  1339,96 m/p   0   0,00  508  19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1.cs. Dt: 361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07    H 17 10:46:30  1409,53 m/p  39  37,77  114  41,59  233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51    H 17 10:46:31  1409,44 m/p  40  37,50  115  41,54  234  4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2.cs. Dt: 361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8    H 17 10:39:35  1448,59 m/p  18  43,42   45  45,51   81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9    H 17 10:52:33  1377,05 m/p  98  21,89  272  32,64  553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44    H 17 10:52:37  1376,70 m/p  99  21,62  274  32,52  556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6    H 17 10:55:45  1360,47 m/p   0   0,00  367  27,25  766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26    H 17 10:59:47  1340,13 m/p   0   0,00  506  19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nzsér Gyula                   1.cs. Dt: 3671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63    H 17 10:50:57  1406,99 m/p  42  36,96  120  41,25  243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84    H 17 10:53:03  1395,75 m/p  63  31,31  168  38,53  341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83    H 17 10:55:23  1383,48 m/p  89  24,31  240  34,45  479  3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nzsér Gyula                   2.cs. Dt: 3671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911    H 17 10:51:01  1406,63 m/p  43  36,70  122  41,14  245  4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650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5    H 17 10:43:05  1442,16 m/p  26  41,27   61  44,60  112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58    H 17 10:53:27  1385,42 m/p  87  24,85  229  35,07  458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049    H 17 10:56:14  1370,93 m/p 102  20,81  300  31,05  624  3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365066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37    H 17 10:42:35  1445,25 m/p  24  41,81   56  44,88  105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3    H 17 10:43:31  1439,93 m/p  29  40,46   68  44,20  123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5    H 17 10:52:33  1390,39 m/p  73  28,62  190  37,29  393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3    H 17 10:52:35  1390,21 m/p  74  28,35  192  37,17  395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65    H 17 10:52:41  1389,68 m/p  78  27,27  199  36,77  403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5    H 17 10:57:14  1366,02 m/p 108  19,20  334  29,12  683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97    H 17 10:58:00  1362,11 m/p   0   0,00  360  27,65  741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25    H 17 10:58:42  1358,57 m/p   0   0,00  383  26,34  798  2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07    H 17 11:00:55  1347,45 m/p   0   0,00  458  22,09  951  2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650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5    H 17 10:36:43  1479,61 m/p   1  48,00    4  47,83   16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12    H 17 10:38:01  1471,86 m/p   8  46,12   14  47,26   27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5    H 17 10:39:04  1465,65 m/p  11  45,31   18  47,04   39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2    H 17 10:51:17  1397,13 m/p  58  32,66  157  39,16  326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79    H 17 10:51:44  1394,73 m/p  67  30,24  174  38,19  352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6    H 17 10:52:40  1389,77 m/p  77  27,54  196  36,94  400  3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650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223    H 17 10:40:00  1460,18 m/p  13  44,77   21  46,87   44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4    H 17 10:49:41  1405,74 m/p  44  36,43  123  41,08  250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6    H 17 10:50:44  1400,07 m/p  52  34,27  142  40,01  295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928    H 17 10:53:20  1386,25 m/p  82  26,20  219  35,64  447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3    H 17 11:00:55  1347,45 m/p   0   0,00  457  22,15  950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1.cs. Dt: 364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37    H 17 10:43:11  1441,63 m/p  27  41,00   63  44,49  115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0    H 17 10:59:36  1353,85 m/p   0   0,00  413  24,64  859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72     H 17 11:01:15  1345,61 m/p   0   0,00  471  21,35  984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2.cs. Dt: 3649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621    H 17 11:01:00  1346,85 m/p   0   0,00  461  21,92  963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0.cs. Dt: 365057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6    H 17 10:42:19  1446,74 m/p  23  42,08   54  45,00   94  4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1.cs. Dt: 365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44    H 17 10:41:36  1450,86 m/p  16  43,96   39  45,85   72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1    H 17 10:48:52  1410,14 m/p  36  38,58  109  41,88  225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3    H 17 10:51:32  1395,76 m/p  62  31,58  167  38,59  340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16    H 17 10:51:39  1395,14 m/p  66  30,50  172  38,31  348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7    H 17 10:54:08  1382,02 m/p  95  22,70  250  33,88  497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17 10:59:28  1354,67 m/p   0   0,00  407  24,98  845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2.cs. Dt: 365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3    H 17 10:43:53  1437,81 m/p  30  40,19   72  43,97  130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1    H 17 10:50:37  1400,67 m/p  51  34,54  139  40,18  291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8    H 17 10:53:02  1387,80 m/p  81  26,47  210  36,15  427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9    H 17 10:53:21  1386,13 m/p  84  25,66  221  35,53  449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7    H 17 10:56:53  1367,78 m/p 107  19,47  320  29,91  664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675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778    H 17 10:44:22  1444,72 m/p  25  41,54   58  44,77  107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67639    H 17 10:44:56  1441,51 m/p  28  40,73   65  44,37  118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48    H 17 11:03:56  1341,53 m/p   0   0,00  498  19,82 1050  1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3675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24    H 17 10:50:33  1410,43 m/p  35  38,85  108  41,93  223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684    H 17 11:04:06  1340,71 m/p   0   0,00  505  19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0.cs. Dt: 364725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8    H 17 10:50:33  1399,83 m/p  53  34,00  143  39,95  298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38920    H 17 10:53:42  1383,11 m/p  91  23,78  243  34,28  485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1    H 17 10:53:52  1382,23 m/p  94  22,97  249  33,94  495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01    H 17 10:57:12  1364,99 m/p   0   0,00  341  28,72  700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3    H 17 10:57:21  1364,22 m/p   0   0,00  343  28,61  709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4    H 17 11:00:27  1348,59 m/p   0   0,00  452  22,43  936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1    H 17 11:01:57  1341,15 m/p   0   0,00  501  19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1.cs. Dt: 3647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17 10:44:42  1431,98 m/p  32  39,66   76  43,75  144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17 10:50:34  1399,74 m/p  54  33,73  144  39,89  299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17 10:52:25  1389,87 m/p  76  27,81  195  37,00  399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07    H 17 10:53:51  1382,32 m/p  92  23,51  247  34,05  492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50    H 17 11:00:24  1348,84 m/p   0   0,00  448  22,66  931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2.cs. Dt: 3647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13    H 17 10:37:06  1476,02 m/p   2  47,73    7  47,66   19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3    H 17 10:53:51  1382,32 m/p  93  23,24  248  34,00  493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0.cs. Dt: 3771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50   H 17 10:37:46  1522,26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40   H 17 10:56:31  1415,17 m/p  19  41,18  100  42,78  199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59   H 17 11:01:25  1389,62 m/p  31  36,63  206  37,19  406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54   H 17 11:03:03  1381,31 m/p  38  33,98  251  34,81  504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03   H 17 11:03:05  1381,14 m/p  39  33,60  253  34,71  507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55M-0241    H 17 11:03:06  1381,05 m/p  40  33,22  255  34,60  509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1   H 17 11:09:04  1351,53 m/p   0   0,00  464  23,58  894  2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1.cs. Dt: 377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302   H 17 10:43:09  1489,89 m/p   4  46,86    8  47,63   10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0368    H 17 11:02:23  1384,69 m/p  34  35,49  232  35,82  470  3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2.cs. Dt: 377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318   H 17 10:59:12  1401,06 m/p  26  38,53  151  40,09  288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38   H 17 11:04:49  1372,43 m/p  50  29,43  320  31,17  613  3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384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070    H 17 11:10:24  1370,28 m/p  52  28,67  330  30,65  631  3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8336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32    H 17 11:13:53  1350,42 m/p   0   0,00  474  23,05  912  2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83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1498    H 17 11:14:22  1348,12 m/p   0   0,00  487  22,36  939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83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146    H 17 10:58:52  1425,84 m/p  15  42,69   84  43,62  169  4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0.cs. Dt: 3717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4    H 17 10:57:08  1391,75 m/p  29  37,39  198  37,61  383  3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1.cs. Dt: 3717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11   H 17 10:53:56  1408,59 m/p  23  39,66  121  41,67  239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679   H 17 11:03:03  1361,56 m/p  61  25,26  383  27,85  746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0.cs. Dt: 38017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5    H 17 11:09:52  1358,43 m/p  66  23,37  416  26,11  801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0    H 17 11:10:45  1354,15 m/p  71  21,47  444  24,63  856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1327    H 17 11:11:53  1348,71 m/p   0   0,00  484  22,52  935  2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4    H 17 11:12:08  1347,52 m/p   0   0,00  493  22,05  949  2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801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42    H 17 10:46:55  1479,78 m/p   5  46,48   12  47,42   15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23   H 17 10:56:03  1428,98 m/p  13  43,45   74  44,15  155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482   H 17 11:06:16  1376,13 m/p  46  30,95  290  32,76  565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13   H 17 11:07:26  1370,34 m/p  51  29,05  328  30,75  629  3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801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8    H 17 10:58:07  1417,96 m/p  18  41,56   97  42,94  191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17   H 17 11:09:02  1362,49 m/p  58  26,40  379  28,06  738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80   H 17 11:09:08  1362,00 m/p  60  25,64  382  27,90  742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29   H 17 11:09:48  1358,75 m/p  65  23,75  415  26,16  795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3863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27    H 17 11:09:29  1382,22 m/p  37  34,36  247  35,02  496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593953    H 17 11:09:58  1379,84 m/p  42  32,46  264  34,13  520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7    H 17 11:13:15  1363,84 m/p  55  27,54  370  28,54  714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78    H 17 11:14:54  1355,94 m/p  68  22,61  434  25,16  831  2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2.cs. Dt: 3863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630359    H 17 10:55:42  1453,93 m/p   7  45,73   29  46,52   61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29593    T 17 10:58:35  1438,32 m/p  12  43,83   58  44,99  127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9250    H 17 11:15:52  1351,36 m/p   0   0,00  466  23,47  898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1.cs. Dt: 382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595    H 17 11:01:44  1406,42 m/p  24  39,28  125  41,46  247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128    H 17 11:06:45  1380,92 m/p  41  32,84  258  34,44  512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805-299    H 17 11:09:27  1367,58 m/p  54  27,92  346  29,80  666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715    H 17 11:14:34  1342,99 m/p   0   0,00  539  19,62 1026  2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2.cs. Dt: 382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613    H 17 11:08:15  1373,48 m/p  49  29,81  309  31,75  597  3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szti Zoltán                   1.cs. Dt: 385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979    H 17 11:08:38  1383,23 m/p  36  34,74  241  35,34  482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56    H 17 11:15:55  1347,99 m/p   0   0,00  488  22,31  941  2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63    H 17 11:16:12  1346,66 m/p   0   0,00  505  21,42  967  2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0.cs. Dt: 3746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7-1182   H 17 11:01:58  1377,59 m/p  44  31,71  275  33,55  543  3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1.cs. Dt: 3746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28   H 17 10:55:36  1410,61 m/p  21  40,42  114  42,04  221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63   H 17 11:05:51  1358,20 m/p  67  22,99  417  26,06  802  2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2.cs. Dt: 3746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53   H 17 11:02:46  1373,55 m/p  48  30,19  307  31,86  595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56   H 17 11:05:28  1360,09 m/p  62  24,88  400  26,95  771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136   H 17 11:07:06  1352,07 m/p  74  20,34  455  24,05  877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32   H 17 11:09:18  1341,42 m/p   0   0,00    0   0,00 1053  1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0.cs. Dt: 385432 Kg:  2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61    T 17 10:57:50  1439,01 m/p  11  44,21   57  45,05  126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M-125010    H 17 10:59:59  1427,55 m/p  14  43,07   79  43,89  161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3    T 17 11:04:45  1402,78 m/p  25  38,91  143  40,51  275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053    H 17 11:06:25  1394,32 m/p  28  37,77  183  38,40  357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2    T 17 11:06:59  1391,47 m/p  30  37,01  200  37,50  385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51    H 17 11:14:34  1354,39 m/p  70  21,85  441  24,79  850  2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96    H 17 11:15:05  1351,94 m/p  75  19,96  457  23,95  881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1.cs. Dt: 3854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23    H 17 10:46:27  1502,88 m/p   2  47,62    3  47,89    4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40    H 17 11:12:52  1362,53 m/p  57  26,78  378  28,11  737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308    H 17 11:15:06  1351,86 m/p  76  19,58  459  23,84  883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14    H 17 11:15:08  1351,70 m/p   0   0,00  461  23,74  887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2    T 17 11:15:17  1350,99 m/p   0   0,00  467  23,42  903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2.cs. Dt: 3854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15    H 17 10:57:19  1441,79 m/p   9  44,97   52  45,31  114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85    H 17 10:57:40  1439,90 m/p  10  44,59   56  45,10  124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4    H 17 11:01:10  1421,32 m/p  17  41,94   93  43,15  185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03     H 17 11:12:57  1362,13 m/p  59  26,02  381  27,96  740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05    H 17 11:16:35  1344,86 m/p   0   0,00  524  20,41 1000  2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1    T 17 11:17:18  1341,51 m/p   0   0,00    0   0,00 1051  1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0.cs. Dt: 385375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3    H 17 11:07:53  1386,82 m/p  32  36,25  225  36,18  440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2    H 17 11:09:47  1377,41 m/p  45  31,33  276  33,49  547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19    H 17 11:10:06  1375,85 m/p  47  30,57  292  32,65  570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26    H 17 11:12:46  1362,87 m/p  56  27,16  374  28,33  732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68    H 17 11:13:25  1359,75 m/p  63  24,51  404  26,74  776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11    H 17 11:13:31  1359,27 m/p  64  24,13  409  26,48  788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8    H 17 11:16:08  1346,84 m/p   0   0,00  503  21,52  964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1.cs. Dt: 3853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5    H 17 10:52:25  1468,56 m/p   6  46,11   19  47,05   36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9    H 17 11:00:19  1425,64 m/p  16  42,32   85  43,57  170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83    H 17 11:08:04  1385,91 m/p  33  35,87  229  35,97  450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2.cs. Dt: 3853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17 10:46:33  1502,14 m/p   3  47,24    4  47,84    5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17 11:03:01  1411,54 m/p  20  40,80  112  42,15  217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4    H 17 11:05:57  1396,54 m/p  27  38,15  172  38,98  333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7    H 17 11:09:41  1377,90 m/p  43  32,08  272  33,71  538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17 11:14:48  1353,14 m/p  72  21,09  449  24,37  864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17 11:14:57  1352,43 m/p  73  20,72  453  24,16  875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0.cs. Dt: 38167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34     H 17 11:05:45  1384,10 m/p  35  35,12  237  35,55  476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17    H 17 11:11:46  1354,54 m/p  69  22,23  440  24,84  849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1.cs. Dt: 3816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6    T 17 11:08:34  1370,10 m/p  53  28,29  332  30,54  635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32853    H 17 11:13:16  1347,37 m/p   0   0,00  496  21,89  954  2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7579    H 17 11:13:21  1346,98 m/p   0   0,00  501  21,63  960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2.cs. Dt: 38167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5    H 17 10:53:44  1447,16 m/p   8  45,35   38  46,05   89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4    H 17 11:00:46  1409,57 m/p  22  40,04  119  41,78  230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16    H 17 11:12:20  1351,83 m/p  77  19,20  460  23,79  884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984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31    H 17 11:18:12  1382,61 m/p  15  40,39  245  35,13  490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76    H 17 11:28:06  1336,69 m/p  33  30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08    H 17 11:30:15  1327,12 m/p  38  27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9848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10    H 17 11:14:41  1399,69 m/p   8  44,20  156  39,82  301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077    T 17 11:32:27  1317,47 m/p  50  21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0.cs. Dt: 4052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97    H 17 11:13:27  1429,56 m/p   4  46,37   71  44,31  152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67    H 17 11:27:41  1361,20 m/p  27  33,87  390  27,48  753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5     H 17 11:34:50  1329,28 m/p  37  28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1.cs. Dt: 4052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58    H 17 11:27:39  1361,36 m/p  26  34,42  385  27,75  748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88    H 17 11:31:48  1342,64 m/p  31  31,70  542  19,46 1032  1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78    H 17 11:36:39  1321,40 m/p  46  23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ledi Sándor                  2.cs. Dt: 4052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1     H 17 11:21:36  1389,60 m/p  13  41,48  207  37,13  407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83    H 17 11:24:14  1377,17 m/p  18  38,76  280  33,28  551  3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39134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57    T 17 11:11:01  1392,60 m/p  11  42,57  193  37,87  374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94    H 17 11:20:59  1344,90 m/p  30  32,24  523  20,47  999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91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97    H 17 11:01:31  1441,33 m/p   3  46,91   54  45,20  119  4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91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68    H 17 11:15:33  1370,49 m/p  19  38,22  326  30,86  626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87    H 17 11:22:30  1337,93 m/p  32  3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mora Péter                    2.cs. Dt: 4059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465    H 17 11:37:05  1321,80 m/p  45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0.cs. Dt: 39176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02    H 17 11:11:08  1393,43 m/p  10  43,11  187  38,19  364  3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3917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12    T 17 11:17:28  1362,73 m/p  25  34,96  376  28,22  734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37    T 17 11:23:54  1332,90 m/p  34  30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1-61309    H 17 11:26:36  1320,77 m/p  47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023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014    H 17 11:33:34  1325,45 m/p  39  27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403    H 17 11:34:19  1322,19 m/p  44  24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40238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527    H 17 11:26:19  1357,88 m/p  28  33,33  420  25,90  808  2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0.cs. Dt: 39150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53    T 17 11:13:30  1380,97 m/p  16  39,85  256  34,55  510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16    T 17 11:27:52  1314,36 m/p  54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áger József                    2.cs. Dt: 3915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59    T 17 11:08:33  1405,51 m/p   6  45,28  128  41,30  252  4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404493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36    T 17 11:33:43  1331,81 m/p  36  28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404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20354    H 17 11:20:52  1390,65 m/p  12  42,02  203  37,35  390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6    H 17 11:26:03  1366,30 m/p  21  37,13  349  29,64  681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8    H 17 11:26:10  1365,76 m/p  22  36,59  350  29,59  686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24    H 17 11:29:15  1351,69 m/p  29  32,78  462  23,68  888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77    H 17 11:35:49  1322,66 m/p  41  26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41    H 17 11:37:25  1315,78 m/p  53  19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404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05    T 17 11:21:23  1388,18 m/p  14  40,94  214  36,76  420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17    T 17 11:37:21  1316,07 m/p  52  2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92109 Kg:  2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22    H 17 11:01:59  1441,59 m/p   2  47,46   53  45,26  116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8    H 17 11:05:31  1423,10 m/p   5  45,83   90  43,31  178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3    H 17 11:09:15  1404,07 m/p   7  44,74  138  40,77  266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92    H 17 11:17:41  1362,92 m/p  24  35,50  373  28,38  729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99    H 17 11:24:13  1332,65 m/p  35  29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1    H 17 11:26:22  1322,98 m/p  40  26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62    H 17 11:26:31  1322,32 m/p  42  25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668    H 17 11:27:34  1317,65 m/p  48  22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7    H 17 11:27:34  1317,65 m/p  49  21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871    H 17 11:27:39  1317,28 m/p  51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92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50    H 17 10:57:23  1466,39 m/p   1  48,00   21  46,95   38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17 11:10:28  1397,98 m/p   9  43,65  164  39,40  315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573    H 17 11:16:34  1368,23 m/p  20  37,68  342  30,01  656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17 11:26:32  1322,24 m/p  43  25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92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02    H 17 11:14:36  1377,68 m/p  17  39,31  274  33,60  542  33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264    H 17 11:17:06  1365,68 m/p  23  36,05  351  29,54  687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39669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14    H 17 11:19:47  1368,93 m/p  26  34,42  337  30,28  644  3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96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953    H 17 11:06:57  1432,36 m/p   6  45,28   66  44,57  141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37343    H 17 11:17:07  1381,64 m/p  20  37,68  249  34,92  502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85    H 17 11:24:37  1346,47 m/p  46  23,55  509  21,20  972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19    H 17 11:25:12  1343,81 m/p   0   0,00  535  19,83 1018  2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96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08    H 17 11:02:44  1454,51 m/p   1  48,00   28  46,58   58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962    H 17 11:16:38  1383,97 m/p  19  38,22  239  35,45  478  3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93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01    T 17 11:12:52  1389,64 m/p  15  40,39  205  37,24  405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91    T 17 11:20:00  1355,46 m/p  35  29,52  436  25,05  835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37    T 17 11:22:13  1345,17 m/p  51  20,83  520  20,62  994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393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21    H 17 11:15:39  1376,10 m/p  24  35,50  291  32,70  566  3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0.cs. Dt: 4144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142    T 17 11:16:44  1445,37 m/p   3  46,91   49  45,47  104  4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41443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50    H 17 11:18:35  1436,11 m/p   4  46,37   60  44,89  132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78    T 17 11:38:36  1342,96 m/p   0   0,00  540  19,57 1027  1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41443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5    T 17 11:30:43  1378,16 m/p  22  36,59  270  33,81  536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611    H 17 11:35:19  1357,40 m/p  34  30,07  422  25,79  812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5702    T 17 11:37:21  1348,42 m/p  40  26,81  485  22,47  937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0.cs. Dt: 39387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55    T 17 11:14:34  1384,13 m/p  18  38,76  236  35,60  475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1    T 17 11:22:26  1346,90 m/p  44  24,63  502  21,57  962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1.cs. Dt: 39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9    H 17 11:02:28  1445,60 m/p   2  47,46   47  45,57  102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69    H 17 11:18:35  1364,86 m/p  31  31,70  360  29,06  702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17 11:19:49  1359,06 m/p  33  30,61  411  26,37  791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80    T 17 11:21:12  1352,60 m/p  36  28,98  451  24,26  872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hér Ferenc                    2.cs. Dt: 39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65    T 17 11:10:57  1401,95 m/p  12  42,02  149  40,19  281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44    H 17 11:22:29  1346,66 m/p  45  24,09  504  21,47  966  2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encz István                  1.cs. Dt: 4238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56155    H 17 11:32:31  1401,18 m/p  13  41,48  150  40,14  285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24    H 17 11:40:09  1366,70 m/p  29  32,78  348  29,70  676  2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0.cs. Dt: 42847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17    H 17 11:43:49  1365,35 m/p  30  32,24  355  29,33  692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775    H 17 11:48:34  1344,99 m/p  52  20,29  521  20,57  995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upács Csaba                   2.cs. Dt: 4284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16    H 17 11:28:36  1434,92 m/p   5  45,83   62  44,78  134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35    H 17 11:48:39  1344,64 m/p   0   0,00  529  20,15 1006  2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14    T 17 11:48:42  1344,43 m/p   0   0,00  531  20,04 1011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99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197    H 17 11:26:39  1346,32 m/p  47  23,00  510  21,15  974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1.cs. Dt: 404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70     T 17 11:25:30  1368,05 m/p  28  33,33  343  29,96  658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lauf József                   2.cs. Dt: 40426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54    T 17 11:17:01  1408,49 m/p   9  43,65  122  41,62  240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350-11208   H 17 11:30:37  1344,77 m/p  54  19,20  527  20,25 1003  2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9288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896    T 17 11:07:04  1418,00 m/p   8  44,20   96  42,99  190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01    H 17 11:21:25  1348,18 m/p  41  26,26  486  22,42  938  2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82    T 17 11:21:36  1347,33 m/p  43  25,18  498  21,78  957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0.cs. Dt: 3956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707    H 17 11:12:13  1402,11 m/p  11  42,57  147  40,30  279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M55-1739    T 17 11:13:48  1394,29 m/p  14  40,94  184  38,35  359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07    T 17 11:15:45  1384,77 m/p  17  39,31  231  35,87  469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74    T 17 11:24:13  1344,92 m/p  53  19,74  522  20,52  997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1.cs. Dt: 395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17 11:11:04  1407,85 m/p  10  43,11  123  41,56  241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1    H 17 11:20:01  1364,40 m/p  32  31,15  365  28,80  707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9     H 17 11:23:33  1347,98 m/p  42  25,72  489  22,26  942  2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17 11:24:02  1345,76 m/p  48  22,46  512  21,05  982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3    H 17 11:24:09  1345,23 m/p  50  21,37  519  20,68  993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Ágoston                2.cs. Dt: 395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3     H 17 11:07:40  1425,09 m/p   7  44,74   86  43,52  172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2    T 17 11:15:39  1385,26 m/p  16  39,85  230  35,92  460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19160    T 17 11:19:12  1368,25 m/p  27  33,87  341  30,07  655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52    T 17 11:24:57  1341,58 m/p   0   0,00    0   0,00 1048  1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924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60    T 17 11:20:17  1351,90 m/p  37  28,44  458  23,89  882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62    H 17 11:20:21  1351,59 m/p  38  27,89  463  23,63  893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24    H 17 11:20:24  1351,36 m/p  39  27,35  465  23,53  897  2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171    H 17 11:21:42  1345,33 m/p  49  21,92  518  20,73  991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2.cs. Dt: 392443 Kg:   9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63    T 17 11:14:35  1378,98 m/p  21  37,13  268  33,92  527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54    T 17 11:15:01  1376,88 m/p  23  36,05  282  33,18  555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156    H 17 11:15:52  1372,79 m/p  25  34,96  318  31,28  609  3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0.cs. Dt: 360227 Kg:  2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72    H 17 10:47:41  1397,94 m/p  17  43,30  152  39,44  316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79    H 17 10:55:47  1355,34 m/p  59  30,96  402  25,27  838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91     H 17 11:00:18  1332,69 m/p  93  20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97    H 17 11:01:25  1327,21 m/p  97  19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60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6    H 17 10:47:44  1397,67 m/p  18  43,00  153  39,38  318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17 10:51:18  1378,60 m/p  35  38,01  262  33,20  530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9    H 17 10:53:39  1366,31 m/p  47  34,48  332  29,23  680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0    H 17 10:56:27  1351,95 m/p  64  29,49  424  24,02  880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5     H 17 10:59:53  1334,75 m/p  89  2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60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41    H 17 10:38:03  1452,24 m/p   3  47,41   35  46,07   67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2    H 17 10:43:28  1421,20 m/p   9  45,65   93  42,78  186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4    H 17 10:45:19  1410,90 m/p  11  45,06  107  41,99  220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50     H 17 10:49:50  1386,38 m/p  27  40,36  217  35,75  444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85    H 17 10:50:41  1381,86 m/p  32  38,89  251  33,83  499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35    H 17 10:55:54  1354,75 m/p  61  30,37  406  25,04  844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6    H 17 10:59:58  1334,34 m/p  90  21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János                     2.cs. Dt: 36078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25-22463    H 17 10:49:37  1389,67 m/p  23  41,53  200  36,72  404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25-22499    H 17 11:01:57  1326,65 m/p  99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0.cs. Dt: 360929 Kg:  11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71    H 17 10:56:18  1355,22 m/p  60  30,66  404  25,15  840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2    H 17 10:59:06  1341,12 m/p  79  25,08  502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6092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5    H 17 10:49:02  1393,24 m/p  19  42,71  180  37,85  368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37    H 17 10:50:04  1387,70 m/p  26  40,65  213  35,98  430  36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36092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53    H 17 10:39:45  1445,02 m/p   5  46,82   57  44,83  106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584    H 17 10:47:44  1400,27 m/p  15  43,89  141  40,06  294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2    H 17 10:47:56  1399,18 m/p  16  43,59  146  39,78  306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1     H 17 10:49:41  1389,75 m/p  22  41,83  198  36,83  402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59    H 17 10:51:42  1379,04 m/p  34  38,30  259  33,37  525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9    H 17 10:59:04  1341,29 m/p  78  25,37  500  19,71 1054  1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5017     H 17 10:59:09  1340,88 m/p  80  24,78  504  19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2.cs. Dt: 3652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3    H 17 10:56:13  1371,99 m/p  40  36,54  295  31,33  616  3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364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614    H 17 10:57:35  1363,83 m/p  48  34,19  345  28,50  715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364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13    H 17 10:58:25  1359,60 m/p  53  32,72  374  26,85  779  2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65092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2758    T 17 11:01:21  1344,92 m/p  74  26,55  476  21,07  998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3603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91    H 17 10:45:45  1409,08 m/p  12  44,77  116  41,48  236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05    H 17 10:56:57  1349,96 m/p  67  28,60  439  23,17  916  2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Máté                       0.cs. Dt: 35625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23    H 17 10:55:07  1343,77 m/p  76  25,96  484  20,62 1019  2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364874 Kg:  4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887    H 17 10:42:10  1446,89 m/p   4  47,12   53  45,05   92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25-94803    H 17 10:43:22  1440,03 m/p   6  46,53   66  44,31  121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79    H 17 10:46:58  1419,86 m/p  10  45,36   94  42,73  188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5    H 17 10:52:32  1389,76 m/p  21  42,12  197  36,89  401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1    H 17 10:54:48  1377,86 m/p  36  37,71  267  32,92  540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50    H 17 10:55:34  1373,88 m/p  38  37,13  286  31,84  591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3413    H 17 10:56:37  1368,47 m/p  43  35,66  311  30,43  649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8261    H 17 10:58:34  1358,54 m/p  55  32,13  384  26,29  799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8264    H 17 10:59:33  1353,58 m/p  63  29,78  414  24,59  860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987    H 17 11:02:21  1339,66 m/p  81  24,49  509  19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3841    H 17 11:04:57  1327,00 m/p  98  19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3648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7    H 17 10:37:40  1473,18 m/p   1  48,00   12  47,38   24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17    H 17 10:55:41  1373,28 m/p  39  36,83  290  31,62  604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1    H 17 10:59:55  1351,74 m/p  65  29,19  426  23,91  886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3648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62    H 17 10:52:38  1389,23 m/p  25  40,95  202  36,60  411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0    H 17 10:53:17  1385,80 m/p  28  40,07  223  35,41  452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407    H 17 10:53:19  1385,62 m/p  29  39,77  225  35,30  454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22    H 17 10:58:40  1358,03 m/p  56  31,84  387  26,12  804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0    H 17 11:01:54  1341,88 m/p  77  25,67  496  19,94 1044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0.cs. Dt: 35986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1    H 17 10:59:01  1337,69 m/p  86  23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59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17 10:42:16  1426,51 m/p   7  46,24   84  43,29  164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82    H 17 10:46:47  1401,41 m/p  13  44,47  134  40,46  283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9    H 17 10:50:14  1382,84 m/p  31  39,18  244  34,22  487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181    H 17 10:51:31  1376,05 m/p  37  37,42  276  32,41  567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28    H 17 10:57:16  1346,45 m/p  73  26,84  464  21,75  973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30    H 17 10:58:42  1339,26 m/p  83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359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75    H 17 10:49:00  1389,42 m/p  24  41,24  201  36,66  409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52    H 17 10:50:25  1381,86 m/p  33  38,60  252  33,77  500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40    H 17 10:53:10  1367,42 m/p  45  35,07  323  29,74  669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69    H 17 10:57:15  1346,53 m/p  72  27,13  463  21,81  970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3561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86    H 17 10:34:46  1455,15 m/p   2  47,71   29  46,41   56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11    H 17 10:47:08  1385,16 m/p  30  39,48  233  34,85  463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710    H 17 10:50:16  1368,48 m/p  42  35,95  310  30,48  648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44    H 17 10:51:20  1362,90 m/p  52  33,01  357  27,82  730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796    H 17 10:55:54  1339,49 m/p  82  24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1.cs. Dt: 360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550    H 17 10:47:13  1401,20 m/p  14  44,18  135  40,40  284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541    H 17 11:01:30  1327,49 m/p  95  20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530    H 17 11:01:33  1327,25 m/p  96  20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2.cs. Dt: 360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30    H 17 10:58:04  1344,49 m/p  75  26,25  480  20,84 1010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66083 Kg:  4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77     H 17 10:57:14  1369,90 m/p  41  36,24  304  30,82  637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6352    H 17 10:59:27  1358,63 m/p  54  32,42  381  26,46  796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03     H 17 10:59:51  1356,62 m/p  58  31,25  395  25,66  821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38    T 17 11:01:22  1349,03 m/p  69  28,02  447  22,71  930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66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18    H 17 10:58:48  1363,62 m/p  50  33,60  348  28,33  719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8315    H 17 11:03:52  1338,39 m/p  85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69    H 17 11:04:03  1337,49 m/p  87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366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409    H 17 10:46:59  1426,32 m/p   8  45,94   85  43,24  165  4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347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64    H 17 10:44:30  1363,63 m/p  49  33,89  347  28,38  718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95    H 17 10:46:49  1351,33 m/p  66  28,90  433  23,51  899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8    H 17 10:47:08  1349,67 m/p  68  28,31  441  23,06  919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11    H 17 10:49:14  1338,73 m/p  84  23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8    H 17 10:50:18  1333,25 m/p  92  21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17 10:51:15  1328,40 m/p  94  20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347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473    H 17 10:39:41  1389,94 m/p  20  42,42  194  37,06  398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97    H 17 10:47:26  1348,09 m/p  70  27,72  453  22,37  940  2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694    H 17 10:50:14  1333,59 m/p  91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Mihály                    1.cs. Dt: 36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6407    H 17 10:56:28  1368,13 m/p  44  35,36  315  30,20  657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71    H 17 10:57:23  1363,44 m/p  51  33,31  349  28,27  720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6426    H 17 10:58:28  1357,94 m/p  57  31,54  388  26,06  806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99    H 17 10:59:07  1354,66 m/p  62  30,07  408  24,93  846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90    H 17 11:02:50  1336,20 m/p  88  22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Mihály                    2.cs. Dt: 36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6408    H 17 10:56:40  1367,10 m/p  46  34,78  327  29,52  673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6419    H 17 11:00:41  1346,82 m/p  71  27,43  462  21,86  965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386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311    H 17 10:54:56  1459,98 m/p   8  45,71   24  46,79   46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83    H 17 11:13:22  1365,01 m/p  68  26,07  359  29,12  699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864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374    H 17 11:06:43  1396,41 m/p  33  37,53  173  38,93  334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79    T 17 11:11:14  1373,98 m/p  62  28,04  303  32,07  588  3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864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378    H 17 11:05:09  1404,36 m/p  24  40,47  135  40,93  263  4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86209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4    H 17 11:09:54  1379,81 m/p  52  31,31  265  34,07  521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410    H 17 11:10:35  1376,45 m/p  58  29,35  287  32,91  561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91    T 17 11:15:56  1350,70 m/p  80  22,15  470  23,26  908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4    H 17 11:15:58  1350,54 m/p  81  21,82  472  23,16  910  2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862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6    T 17 11:10:04  1378,99 m/p  53  30,98  267  33,97  526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26    T 17 11:14:24  1357,98 m/p  75  23,78  418  26,00  805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862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12     T 17 11:10:49  1375,31 m/p  61  28,36  296  32,44  575  3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78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48     H 17 11:01:20  1394,69 m/p  37  36,22  179  38,61  353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7842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13    H 17 11:11:13  1345,68 m/p  88  19,53  513  20,99  983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88056 Kg:  5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501    H 17 10:58:23  1445,90 m/p  12  44,40   44  45,73   99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00    H 17 10:58:26  1445,63 m/p  13  44,07   46  45,63  101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26    H 17 10:58:27  1445,54 m/p  14  43,75   48  45,52  103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83    H 17 11:05:57  1406,25 m/p  23  40,80  126  41,41  248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315    H 17 11:07:41  1397,48 m/p  31  38,18  166  39,30  321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23    H 17 11:09:48  1386,90 m/p  47  32,95  222  36,34  437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97    H 17 11:09:52  1386,57 m/p  48  32,62  226  36,13  442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72    H 17 11:10:21  1384,18 m/p  49  32,29  235  35,66  474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7677    H 17 11:10:30  1383,44 m/p  50  31,96  240  35,39  480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82    H 17 11:13:11  1370,33 m/p  63  27,71  329  30,70  630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93    H 17 11:13:22  1369,45 m/p  65  27,05  334  30,44  640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08    H 17 11:14:16  1365,11 m/p  66  26,73  357  29,22  696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76    H 17 11:15:09  1360,88 m/p  70  25,42  393  27,32  757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98    H 17 11:15:13  1360,57 m/p  71  25,09  398  27,06  764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70    H 17 11:15:23  1359,77 m/p  72  24,76  403  26,80  775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51    H 17 11:16:21  1355,18 m/p  78  22,80  437  25,00  842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94    H 17 11:19:09  1342,06 m/p   0   0,00  546  19,25 1041  1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880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17 10:46:29  1512,99 m/p   1  48,00    2  47,95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2    H 17 11:00:58  1432,12 m/p  18  42,44   68  44,47  143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19    H 17 11:07:13  1399,83 m/p  28  39,16  155  39,88  297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2    H 17 11:09:35  1387,98 m/p  45  33,60  217  36,61  425  3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880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0    H 17 11:05:00  1411,11 m/p  21  41,45  113  42,09  219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35    H 17 11:05:54  1406,51 m/p  22  41,13  124  41,51  246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71    H 17 11:08:47  1391,96 m/p  41  34,91  196  37,71  381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7    H 17 11:19:00  1342,75 m/p   0   0,00  541  19,52 1030  1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87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84    H 17 11:10:54  1378,55 m/p  54  30,65  269  33,86  531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82    H 17 11:17:35  1346,52 m/p  86  20,18  508  21,26  971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91    H 17 11:17:43  1345,89 m/p  87  19,85  511  21,10  978  2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87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17 11:03:51  1414,04 m/p  20  41,78  103  42,62  203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75    H 17 11:10:09  1382,24 m/p  51  31,64  246  35,08  494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23     H 17 11:15:26  1356,66 m/p  77  23,13  426  25,58  820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87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02    H 17 10:48:46  1496,46 m/p   2  47,67    6  47,74    7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43    H 17 10:54:24  1464,58 m/p   7  46,04   22  46,89   40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62    H 17 11:07:14  1396,79 m/p  32  37,85  171  39,03  330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28    H 17 11:17:50  1345,35 m/p  89  19,20  516  20,84  989  2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92749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9    H 17 11:01:00  1449,26 m/p  10  45,05   36  46,15   78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3    H 17 11:09:40  1404,35 m/p  25  40,15  136  40,88  264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0    H 17 11:10:39  1399,43 m/p  30  38,51  160  39,61  305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1     H 17 11:11:27  1395,45 m/p  34  37,20  174  38,87  345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66    H 17 11:11:30  1395,20 m/p  36  36,55  176  38,77  347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6     H 17 11:15:12  1377,10 m/p  55  30,33  281  33,23  552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6    H 17 11:15:18  1376,62 m/p  56  30,00  284  33,07  558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300     H 17 11:16:39  1370,13 m/p  64  27,38  331  30,59  634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9    H 17 11:18:55  1359,39 m/p  73  24,44  408  26,53  786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18    H 17 11:20:54  1350,12 m/p  82  21,49  476  22,95  914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5    H 17 11:21:03  1349,42 m/p  83  21,16  479  22,79  921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99    H 17 11:21:04  1349,34 m/p  84  20,84  481  22,68  924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3    H 17 11:22:13  1344,03 m/p   0   0,00  534  19,89 1017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92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17 10:56:56  1471,34 m/p   5  46,69   15  47,26   30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17 10:57:01  1470,88 m/p   6  46,36   16  47,21   31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21    H 17 11:07:19  1416,25 m/p  19  42,11   99  42,83  196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9    H 17 11:10:38  1399,51 m/p  29  38,84  158  39,72  303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17 11:19:01  1358,91 m/p  74  24,11  414  26,22  794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61     H 17 11:19:23  1357,19 m/p  76  23,45  423  25,74  814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92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3    H 17 10:54:20  1485,81 m/p   3  47,35    9  47,58   11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03    H 17 11:01:30  1446,59 m/p  11  44,73   41  45,89   95  4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81894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09    T 17 11:05:18  1387,19 m/p  46  33,27  221  36,40  436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68    T 17 11:14:14  1343,59 m/p   0   0,00  538  19,67 1022  2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818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18    H 17 11:02:18  1402,48 m/p  26  39,82  146  40,35  278  4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86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6    T 17 11:07:30  1393,14 m/p  40  35,24  189  38,08  369  3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8659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50     H 17 11:08:26  1388,47 m/p  44  33,93  212  36,87  418  3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8772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7    H 17 10:55:45  1458,98 m/p   9  45,38   26  46,68   51  46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97    H 17 10:58:38  1443,32 m/p  15  43,42   50  45,42  109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44    H 17 11:08:04  1394,36 m/p  38  35,89  181  38,51  355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21    H 17 11:11:43  1376,29 m/p  59  29,02  288  32,86  562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46    H 17 11:17:55  1346,65 m/p  85  20,51  506  21,36  968  2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5    H 17 11:18:53  1342,15 m/p   0   0,00  545  19,31 1039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87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9    H 17 10:51:18  1483,83 m/p   4  47,02   10  47,53   12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808    H 17 10:58:48  1442,43 m/p  16  43,09   51  45,36  111  45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43    H 17 11:06:32  1402,09 m/p  27  39,49  148  40,25  280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13    H 17 11:07:51  1395,44 m/p  35  36,87  175  38,82  346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17 11:08:37  1391,60 m/p  42  34,58  199  37,56  384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21    H 17 11:17:03  1350,72 m/p  79  22,47  469  23,31  907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25    H 17 11:18:48  1342,53 m/p   0   0,00  543  19,41 1033  1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87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725    H 17 11:08:11  1393,77 m/p  39  35,56  186  38,24  363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2    H 17 11:08:48  1390,69 m/p  43  34,25  202  37,40  388  37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54     H 17 11:11:44  1376,21 m/p  60  28,69  289  32,81  563  3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0.cs. Dt: 397452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36     T 17 11:21:09  1365,05 m/p  67  26,40  358  29,17  698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832    T 17 11:21:22  1364,03 m/p  69  25,75  369  28,59  712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974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650    H 17 11:18:44  1376,47 m/p  57  29,67  285  33,02  559  3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ollár Gyula                   1.cs. Dt: 3864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30     T 17 10:59:24  1434,41 m/p  17  42,76   65  44,62  139  4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õ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0.cs. Dt: 377518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05    T 17 11:05:11  1371,82 m/p  49  30,50  298  31,16  619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õ László                     1.cs. Dt: 3775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69    H 17 11:07:53  1358,49 m/p  65  24,67  385  26,23  800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0     H 17 11:08:46  1354,19 m/p  72  22,12  411  24,76  853  2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õ Szabolcs                   1.cs. Dt: 3773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74    H 17 11:11:35  1339,97 m/p   0   0,00  507  19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õ Szabolcs                   2.cs. Dt: 377329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804    H 17 11:00:42  1393,84 m/p  30  37,43  177  38,02  361  3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ertai László                   1.cs. Dt: 37881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6    H 17 11:06:05  1371,99 m/p  48  30,87  294  31,39  615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4    H 17 11:06:27  1370,17 m/p  50  30,14  303  30,88  633  3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3711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48    H 17 10:51:02  1421,96 m/p  17  42,17   91  42,90  183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66    T 17 10:54:13  1404,83 m/p  25  39,25  127  40,86  259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45    T 17 10:54:16  1404,56 m/p  26  38,89  128  40,80  262  4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0.cs. Dt: 37155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04    H 17 10:59:32  1378,51 m/p  41  33,42  263  33,15  532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02    T 17 11:01:33  1368,27 m/p  52  29,41  314  30,26  654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354    T 17 11:01:42  1367,52 m/p  53  29,04  322  29,80  668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27    T 17 11:02:04  1365,68 m/p  57  27,58  337  28,95  688  2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371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5    H 17 10:44:29  1460,04 m/p   4  46,91   22  46,81   45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0     T 17 10:59:30  1378,68 m/p  40  33,78  261  33,26  529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9     T 17 11:02:49  1361,92 m/p  62  25,76  361  27,59  743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31    T 17 11:04:38  1352,91 m/p  73  21,75  418  24,36  867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2.cs. Dt: 371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01    H 17 10:54:03  1407,14 m/p  24  39,62  119  41,31  242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7    H 17 11:02:10  1365,17 m/p  59  26,86  339  28,84  695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98    H 17 11:05:39  1347,92 m/p  78  19,93  454  22,32  943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0.cs. Dt: 36993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8929    H 17 10:57:35  1382,49 m/p  36  35,24  246  34,11  491  3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3699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98    H 17 10:49:52  1423,54 m/p  15  42,90   87  43,12  175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52    H 17 10:55:45  1392,02 m/p  31  37,06  185  37,57  379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2     H 17 11:01:25  1362,96 m/p  60  26,49  355  27,93  727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17 11:03:40  1351,75 m/p  74  21,39  425  23,96  885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46    H 17 11:04:07  1349,53 m/p  77  20,29  442  23,00  920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72    H 17 11:05:28  1342,92 m/p  80  19,20  488  20,39 1028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2.cs. Dt: 3699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31    H 17 10:46:55  1439,88 m/p  11  44,35   69  44,14  125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93    H 17 10:49:54  1423,36 m/p  16  42,53   88  43,07  176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7    H 17 10:57:49  1381,28 m/p  37  34,88  254  33,66  505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53    H 17 11:00:35  1367,16 m/p  55  28,31  326  29,57  672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Károly                   0.cs. Dt: 37612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3     H 17 11:07:16  1356,55 m/p  68  23,57  396  25,61  823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Károly                   1.cs. Dt: 3761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17 10:53:39  1426,61 m/p  14  43,26   83  43,35  162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17 11:05:58  1362,94 m/p  61  26,13  356  27,87  728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Károly                   2.cs. Dt: 3761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9    H 17 10:47:20  1461,63 m/p   3  47,27   20  46,92   43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77    H 17 11:05:29  1365,33 m/p  58  27,22  338  28,89  693  2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370287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2    T 17 10:58:46  1377,73 m/p  43  32,69  268  32,86  541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7    H 17 10:59:16  1375,17 m/p  46  31,59  280  32,18  576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1    T 17 11:03:13  1355,29 m/p  70  22,85  403  25,21  839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16    T 17 11:03:25  1354,30 m/p  71  22,48  410  24,81  852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3702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1    H 17 10:53:53  1403,22 m/p  27  38,52  129  40,74  270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4    H 17 10:58:33  1378,84 m/p  39  34,15  260  33,32  528  3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3702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3    T 17 10:58:28  1379,27 m/p  38  34,51  257  33,49  523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6    H 17 11:00:48  1367,38 m/p  54  28,68  324  29,69  670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9    H 17 11:02:45  1357,61 m/p  67  23,94  389  26,00  809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ém Zoltán                     1.cs. Dt: 3712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09    H 17 10:44:26  1459,19 m/p   5  46,54   24  46,70   49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185    H 17 10:44:53  1456,61 m/p   6  46,18   26  46,58   52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10    H 17 10:46:44  1446,11 m/p  10  44,72   55  44,94   98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1272    H 17 10:58:22  1383,43 m/p  35  35,61  241  34,39  481  3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ém Zoltán                     2.cs. Dt: 371282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86    H 17 10:57:17  1389,04 m/p  32  36,70  203  36,55  413  3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73645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1    T 17 10:42:21  1480,60 m/p   1  48,00    3  47,89   14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80    T 17 10:49:49  1438,05 m/p  12  43,99   70  44,09  128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28    T 17 10:54:33  1412,32 m/p  21  40,71  103  42,22  213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60    T 17 10:59:44  1385,18 m/p  34  35,97  232  34,90  462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7853    T 17 11:01:32  1376,00 m/p  45  31,96  278  32,30  569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996    T 17 11:03:33  1365,85 m/p  56  27,95  335  29,06  684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75    H 17 11:06:28  1351,44 m/p  75  21,02  432  23,57  896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05    H 17 11:07:14  1347,71 m/p  79  19,56  455  22,26  947  2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73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5     H 17 10:55:10  1409,03 m/p  23  39,98  117  41,42  237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8    T 17 10:57:29  1396,83 m/p  28  38,16  158  39,10  328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73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94    H 17 11:04:31  1361,04 m/p  64  25,03  364  27,42  754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33    H 17 11:05:06  1358,16 m/p  66  24,30  386  26,17  803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81    T 17 11:06:48  1349,82 m/p  76  20,66  440  23,11  918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0.cs. Dt: 37071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1    T 17 10:42:24  1468,75 m/p   2  47,64   17  47,09   35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5    H 17 10:44:31  1456,54 m/p   7  45,81   27  46,53   53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5    T 17 10:49:17  1429,76 m/p  13  43,63   81  43,46  150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3    H 17 10:51:33  1417,37 m/p  18  41,80   95  42,67  193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4    H 17 10:55:24  1396,81 m/p  29  37,79  159  39,04  329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92    T 17 11:00:40  1369,63 m/p  51  29,77  306  30,71  639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82    H 17 11:03:30  1355,44 m/p  69  23,21  400  25,38  836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96    T 17 11:06:16  1341,87 m/p   0   0,00  497  19,88 1045  1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1.cs. Dt: 370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7    H 17 10:44:47  1455,01 m/p   9  45,08   30  46,36   57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7    H 17 10:52:27  1412,51 m/p  20  41,07  102  42,27  212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2    H 17 10:56:54  1388,96 m/p  33  36,33  204  36,49  414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3    H 17 11:02:15  1361,66 m/p  63  25,40  363  27,48  745  2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2.cs. Dt: 370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1    T 17 10:44:41  1455,58 m/p   8  45,45   28  46,47   55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96    H 17 10:59:08  1377,43 m/p  44  32,32  271  32,69  546  3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1.cs. Dt: 373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17 10:53:33  1417,03 m/p  19  41,44   96  42,61  194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74    H 17 10:54:57  1409,54 m/p  22  40,34  112  41,71  231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34    H 17 11:00:56  1378,41 m/p  42  33,05  265  33,03  534  3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õ Szilveszter                 2.cs. Dt: 373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86    H 17 11:01:39  1374,78 m/p  47  31,23  282  32,07  579  3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kos László                    1.cs. Dt: 400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51    H 17 11:25:34  1353,40 m/p  52  22,68  415  24,53  862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805    H 17 11:27:29  1344,68 m/p   0   0,00  477  21,01 1004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860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793    H 17 11:06:22  1396,64 m/p  19  39,06  161  38,93  332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787    H 17 11:16:04  1349,28 m/p  59  19,20  445  22,83  926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860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557    H 17 11:14:42  1355,76 m/p  49  24,17  399  25,44  833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537    H 17 11:17:32  1342,40 m/p   0   0,00  492  20,16 1035  1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9957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8    H 17 11:21:08  1372,44 m/p  33  32,11  293  31,45  612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0    H 17 11:22:22  1366,65 m/p  38  29,63  329  29,40  677  2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995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08    H 17 11:05:07  1452,33 m/p   4  46,51   34  46,13   65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17 11:18:00  1387,37 m/p  24  36,58  215  35,87  434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17 11:18:30  1384,96 m/p  28  34,59  237  34,62  467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17 11:23:05  1363,30 m/p  40  28,63  350  28,21  721  2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995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1    H 17 11:10:58  1422,10 m/p   9  44,03   90  42,95  181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13    H 17 11:21:15  1371,89 m/p  34  31,61  296  31,28  617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47    H 17 11:23:06  1363,23 m/p  41  28,14  352  28,10  723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13    H 17 11:23:14  1362,61 m/p  42  27,64  359  27,70  736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005    H 17 11:25:19  1353,00 m/p  53  22,18  417  24,42  866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795    H 17 11:27:58  1340,96 m/p   0   0,00  503  19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86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8    H 17 10:59:59  1430,02 m/p   8  44,52   80  43,52  149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5    H 17 11:15:23  1352,85 m/p  54  21,68  420  24,25  870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4    H 17 11:16:08  1349,31 m/p  58  19,70  444  22,89  925  2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86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905    H 17 11:06:54  1394,30 m/p  21  38,07  175  38,14  358  3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98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84    H 17 11:14:39  1398,28 m/p  18  39,56  150  39,55  313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1    H 17 11:15:48  1392,65 m/p  22  37,57  181  37,80  373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67    H 17 11:17:51  1382,73 m/p  29  34,10  245  34,17  489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2    H 17 11:24:28  1351,66 m/p  55  21,19  429  23,74  891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835    H 17 11:25:22  1347,55 m/p   0   0,00  456  22,20  948  2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9803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200    H 17 11:15:07  1395,99 m/p  20  38,57  165  38,70  338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70    H 17 11:22:51  1359,13 m/p  47  25,16  380  26,51  790  2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0.cs. Dt: 37966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333    H 17 11:11:26  1349,04 m/p   0   0,00  446  22,77  928  2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37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84    H 17 11:10:02  1355,79 m/p  48  24,66  398  25,49  832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Imre                      1.cs. Dt: 384388 Kg:  10 Ók:  5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M-134545    H 17 11:15:37  1342,68 m/p   0   0,00  490  20,28 1031  1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87822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83    H 17 11:04:20  1413,63 m/p  10  43,53  101  42,33  205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9    H 17 11:10:00  1385,02 m/p  27  35,09  236  34,68  466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78    H 17 11:13:35  1367,52 m/p  37  30,12  321  29,86  667  2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878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33    H 17 11:05:58  1405,26 m/p  14  41,54  125  40,97  254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49    H 17 11:09:27  1387,75 m/p  23  37,08  211  36,09  428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31    H 17 11:09:58  1385,19 m/p  25  36,08  231  34,96  461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22    H 17 11:09:59  1385,10 m/p  26  35,59  234  34,79  464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16    H 17 11:18:57  1342,12 m/p   0   0,00  495  19,99 1040  1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878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68    H 17 11:04:44  1411,57 m/p  12  42,54  105  42,10  216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7237    H 17 11:06:53  1400,61 m/p  15  41,05  140  40,12  292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98    H 17 11:13:18  1368,89 m/p  36  30,62  309  30,54  646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88104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532    H 17 10:58:57  1443,03 m/p   5  46,01   60  44,66  110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75    H 17 11:04:49  1412,23 m/p  11  43,03  104  42,16  214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84    H 17 11:11:10  1380,33 m/p  30  33,60  256  33,54  516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77    H 17 11:11:34  1378,37 m/p  31  33,10  266  32,98  535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881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06    H 17 11:12:03  1376,01 m/p  32  32,61  277  32,35  568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45    H 17 11:15:29  1359,46 m/p  46  25,66  377  26,68  783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51    H 17 11:17:19  1350,79 m/p  57  20,19  438  23,23  905  2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881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95    H 17 10:57:00  1453,57 m/p   3  47,01   33  46,19   62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66    H 17 11:01:14  1430,89 m/p   7  45,02   79  43,58  148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23    H 17 11:17:10  1351,49 m/p  56  20,69  431  23,62  895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87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17 10:47:37  1505,75 m/p   1  48,00    1  48,00    3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1    H 17 10:56:45  1454,20 m/p   2  47,50   32  46,24   60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7    H 17 11:12:46  1371,83 m/p  35  31,12  297  31,22  618  3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87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7    H 17 10:59:05  1441,59 m/p   6  45,52   64  44,43  117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17 11:07:24  1398,37 m/p  17  40,06  149  39,61  312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16    H 17 11:14:23  1364,03 m/p  39  29,13  344  28,55  713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2    H 17 11:15:20  1359,49 m/p  45  26,15  376  26,74  782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020    H 17 11:16:14  1355,21 m/p  51  23,17  405  25,10  841  2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87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6    H 17 11:04:51  1411,34 m/p  13  42,04  106  42,05  218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1    H 17 11:07:21  1398,62 m/p  16  40,55  148  39,67  310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210    H 17 11:14:50  1361,87 m/p  43  27,14  362  27,53  744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4    H 17 11:15:19  1359,57 m/p  44  26,65  375  26,80  781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1    H 17 11:16:12  1355,37 m/p  50  23,67  401  25,32  837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76    H 17 11:17:36  1348,77 m/p   0   0,00  450  22,54  933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17 11:19:01  1342,16 m/p   0   0,00  494  20,05 1038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1:00Z</dcterms:created>
  <dc:creator>Király István</dc:creator>
  <dc:description/>
  <cp:keywords/>
  <dc:language>en-US</dc:language>
  <cp:lastModifiedBy>Király István</cp:lastModifiedBy>
  <dcterms:modified xsi:type="dcterms:W3CDTF">2015-05-21T09:00:00Z</dcterms:modified>
  <cp:revision>4</cp:revision>
  <dc:subject/>
  <dc:title>Győr és Környéke Tagszövetség, F01 Győr</dc:title>
</cp:coreProperties>
</file>