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3   114   23   1538,99   1365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8   171   34   1518,12   1373,15</w:t>
      </w:r>
    </w:p>
    <w:p>
      <w:pPr>
        <w:pStyle w:val="HTMLkntformzott"/>
        <w:rPr/>
      </w:pPr>
      <w:r>
        <w:rPr>
          <w:color w:val="000000"/>
        </w:rPr>
        <w:t>F19 Győr               10   17   159   32   1519,06   1375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29   48   444   89   1538,99   1372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HU-13-O-19005     T 15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HU-13-D-625120    T 15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HU-13-O-17691     H 15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HU-12-D-474681    H 15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dúc                     1.cs. F10 HU-14-11-88225 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F01 HU-10-11-51547 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HU-13-D-625103    H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F10 HU-13-D-630403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HU-13-D-627062 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2.cs. F10 HU-13-11-81709    H 15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F10 HU-13-11-81526 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HU 13-11-83192    H 14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9 HU 14-D-819250    H 149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HU-13-D-630563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F01 HU-12-11-69352    T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F19 HU 13-11-83197 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F10 HU-13-D-627111 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HU-12-11-76040 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HU-10-D-265013 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F19 SK-13-55M-0250    H 14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F01 HU-12-11-75630 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F10 HU 12-D-476946 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os István                   1.cs. F01 SK-10-0707-0313   T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yurovszky Béla                1.cs. F19 SK-12-0303-0452   H 14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F01 HU-13-D-625072    T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F19 SK-13-0301-0808   H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2.cs. F10 HU-08-D-186747 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1.cs. F10 HU-10-O-2077   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19 HU-12-11-7592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dúc                     2.cs. F10 HU-12-11-74096 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1.cs. F10 HU-13-D-630488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F19 SK-13-55M-0252 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ttlmayer Sándor             1.cs. F10 HU 12-11-73856 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1.cs. F10 HU-14-11-88051 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recz Zoltán                  1.cs. F19 SK-11-55M-0368 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1.cs. F19 SK-12-0301-0262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1.cs. F01 SK-13-0301-01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F19 HU-13-11-78724 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recz Zoltán                  1.cs. F19 SK-13-0301-0021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HU-13-D-692007 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F01 HU-13-D-625063    H 14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HU-11-D-395875    H 14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HU-14-11-88312    T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HU-13-D-627058 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HU-12-D-474623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tlák János                   1.cs. F19 SK-11-0707-0145   H 14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eák Tibor                     1.cs. F10 HU-14-25-32509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recz Zoltán                  1.cs. F19 SK-13-0301-0026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2.cs. F01 HU-12-D-471109 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HU-14-11-90052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F10 HU-11-D-356614    H 14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2.cs. F19 HU 09-11-46874    H 14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2.cs. F19 SK-12-0301-0117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HU-13-D-625106    T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19 HU-12-11-75916 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13-D-625127 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F19 HU-12-M-129045    H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üredi Péter                   1.cs. F10 HU-13-D-630483    T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2.cs. F10 HU-14-D-751863    H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üredi Péter                   1.cs. F10 HU-13-11-81399    T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2.cs. F10 HU-12-D-477653    H 14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1.cs. F01 HU-11-D-430774    T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2.cs. F01 HU-10-D-265094 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HU 14-O-33808     T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dúc                     1.cs. F10 HU-12-11-7409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yurovszky Béla                2.cs. F19 SK-12-0999-4736   H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10 HU-12-D-477681    H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1.cs. F19 HU 10-O-01995     H 14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1.cs. F19 HU-12-11-69585 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1.cs. F01 HU-13-D-629524    H 13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1.cs. F01 HU-10-11-51550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2.cs. F10 HU-09-11-43733    H 13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F01 HU-14-D-749126    T 13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1.cs. F19 HU-13-11-83293    H 13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HU-12-11-69443 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10 HU-13-D-630561 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1.cs. F19 HU 13-D-593953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1.cs. F19 HU 13-D-630359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ttlmayer Sándor             1.cs. F10 HU 14-O-26971  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eák Tibor                     1.cs. F10 HU-11-25-12234 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ilig Károly                  1.cs. F19 HU-13-D-593595    H 13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2.cs. F01 HU-12-11-69365    H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10 HU-12-D-477668 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dossy Ernő                   1.cs. F10 HU-12-11-74279 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19 HU-12-D-471122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2.cs. F19 HU-13-D-628271    H 137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1.cs. F10 HU-12-D-477768    H 13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2.cs. F10 HU-14-D-751891 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benek Imre                   2.cs. F10 HU-11-D-359391    H 1372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16:00Z</dcterms:created>
  <dc:creator>Király István</dc:creator>
  <dc:description/>
  <cp:keywords/>
  <dc:language>en-US</dc:language>
  <cp:lastModifiedBy>Király István</cp:lastModifiedBy>
  <dcterms:modified xsi:type="dcterms:W3CDTF">2015-06-25T10:17:00Z</dcterms:modified>
  <cp:revision>3</cp:revision>
  <dc:subject/>
  <dc:title>Győr és Környéke Tagszövetség, F15 Ágfalva</dc:title>
</cp:coreProperties>
</file>