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20   312   62   1298,86   1215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9   341   68   1304,56   1219,58</w:t>
      </w:r>
    </w:p>
    <w:p>
      <w:pPr>
        <w:pStyle w:val="HTMLkntformzott"/>
        <w:rPr/>
      </w:pPr>
      <w:r>
        <w:rPr>
          <w:color w:val="000000"/>
        </w:rPr>
        <w:t>F19 Győr               12   24   386   77   1280,35   1190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39   73  1039  208   1304,56   1211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dúc                     1.cs. F10 HU-14-D-817973    H 13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F10 HU-14-D-751871    H 13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F10 HU-12-D-477796    H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0.cs. F01 HU-13-O-19004  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F01 HU-14-D-749084    T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F01 HU-14-D-749087    T 12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F10 HU-13-D-627030    H 12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F01 HU-13-D-625063    H 12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1.cs. F10 HU-13-D-627010 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dúc                     1.cs. F10 HU-13-O-20838  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0.cs. F10 HU-14-D-751608    H 12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dúc                     1.cs. F10 HU-13-D-594085    H 12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os István                   1.cs. F01 SK-13-0301-0156   H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F01 HU-13-D-625137    H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F19 HU-14-11-89727    H 12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1.cs. F10 DV-13-08966-842   H 12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1.cs. F01 SK-14-3005-0734   H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0.cs. F10 HU-14-D-751820 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F10 HU-13-D-630599    H 12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F19 SK-11-0707-0510   H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0.cs. F10 HU-14-D-751825    H 12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ák Tibor                     1.cs. F10 HU-13-25-27064    H 12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1.cs. F10 HU-13-D-626993 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0.cs. F19 HU-11-11-66825    T 12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1.cs. F01 HU-13-D-692007 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1.cs. F10 HU-13-D-627007 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2.cs. F01 HU-13-11-78673    H 12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F01 HU-13-D-625062    H 12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0.cs. F01 HU-14-D-829535    T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tsy Péter                    1.cs. F01 HU-13-11-78580 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2.cs. F01 HU-12-D-471100    H 12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HU-13-D-625129    H 12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2.cs. F10 HU-14-D-805947 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0.cs. F01 HU-13-D-625108    T 12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2.cs. F10 HU-12-D-477653 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Tibor                    1.cs. F10 HU-12-11-73827    H 12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F10 HU-14-D-751816    H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2.cs. F10 HU-14-D-751866    H 12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2.cs. F01 HU-14-D-749013 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F19 HU-13-11-82707    H 12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szti Zoltán                  1.cs. F19 HU-14-D-828956 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F01 HU-13-O-19005     T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2.cs. F10 HU-13-D-627005    H 12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F19 HU-12-11-83301    T 12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F01 HU-12-11-69443    T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HU-13-D-594299    H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0.cs. F01 HU-13-D-666278    H 12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os István                   0.cs. F01 SK-13-0301-0125   T 12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0.cs. F01 HU-14-D-749075    H 12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F01 HU-14-D-749095    H 12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0.cs. F01 HU-14-D-749074    T 12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HU-12-11-76029    H 12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kker dúc                     2.cs. F10 HU-12-11-74439    H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tsy Péter                    1.cs. F01 HU-13-11-78548    H 12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esi Miklós                 1.cs. F19 HU-13-11-83129    H 12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Tibor                    1.cs. F10 HU-14-D-816202    H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0.cs. F19 HU-14-11-90029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0.cs. F19 HU-14-11-89747    T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örözdös Lajos                 0.cs. F19 HU 14-D-753728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0.cs. F01 HU-14-D-749097 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2.cs. F10 HU-13-11-81578    H 12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yurovszky Béla                0.cs. F19 SK-13-0303-0503   H 12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F19 HU-12-D-474681    H 12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yurovszky Béla                0.cs. F19 SK-13-55M-1802    H 12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0.cs. F01 HU-13-D-625047 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ücs Gyula                    2.cs. F10 HU-08-D-186747    H 12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ózsef                 1.cs. F01 HU-12-11-69396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1.cs. F19 HU-13-D-628405    H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0.cs. F19 HU-14-D-732853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nich Mihály                  1.cs. F19 HU 13-11-83192    H 12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HU-12-D-477786    H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2.cs. F01 HU-14-D-749167 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0.cs. F01 HU-14-M-137352    H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ücs Gyula                    2.cs. F10 HU-10-O-2077      H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Frigyes                2.cs. F10 HU-14-11-88404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19 SK-08-0805-299    H 12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0.cs. F10 HU-14-D-751806    H 12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Tibor                    1.cs. F10 HU-12-D-477612    H 12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HU-12-11-76040    H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orró József                   1.cs. F01 HU-13-D-692008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1.cs. F10 HU-13-D-626982    H 12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1.cs. F01 HU-12-D-477994 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0.cs. F19 HU-14-11-90024 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benek Imre                   1.cs. F10 HU-12-D-477793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üredi Péter                   1.cs. F10 HU-13-11-81397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2.cs. F19 HU-14-11-90009    H 12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2.cs. F19 HU-12-11-75923 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1.cs. F01 HU-13-D-625072    T 12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0.cs. F01 HU-14-D-749124    H 12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1.cs. F19 HU-14-11-89948 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ücs Gyula                    0.cs. F10 HU-14-11-88210    H 12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1.cs. F01 HU-12-11-75637 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0.cs. F19 HU-14-11-90031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1.cs. F01 HU-13-D-625103    H 12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üredi Péter                   0.cs. F10 HU-14-D-816230    H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yurovszky Béla                0.cs. F19 SK-13-0303-0559   H 12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0.cs. F01 HU-12-D-563700    T 123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2.cs. F01 HU-13-25-29086    H 12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nich Mihály                  1.cs. F19 HU 13-D-593953    H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2.cs. F19 HU-13-O-17691     H 12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dossy Ernő                   1.cs. F10 HU-13-11-81527    H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1.cs. F10 HU-11-11-64035 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2.cs. F19 HU-12-D-474674    H 123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2.cs. F19 HU-13-11-82708    H 12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nich Mihály                  1.cs. F19 HU 14-11-89757    H 12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yurovszky Béla                1.cs. F19 SK-13-0303-0711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1.cs. F01 HU-14-D-749158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ücs Gyula                    1.cs. F10 HU-12-11-74450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üredi Péter                   1.cs. F10 HU-13-D-630488    H 12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dossy Ernő                   1.cs. F10 HU-12-11-74264    H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orró József                   0.cs. F01 HU-14-O-34582     T 12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HU-08-11-32711    H 123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orró József                   0.cs. F01 HU-13-D-692001    T 12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esi Miklós                 1.cs. F19 HU-11-11-64461    T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orró József                   2.cs. F01 HU-14-O-26712     T 12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Frigyes                2.cs. F10 HU-14-11-88403    H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2.cs. F19 HU-11-D-357212    H 12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ücs Gyula                    1.cs. F10 HU-13-D-627003    H 12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2.cs. F01 HU-12-25-22457    T 12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1.cs. F10 HU-13-D-627062    H 12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HU-13-11-82353    H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szti Zoltán                  2.cs. F19 HU-12-11-78271    H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Frigyes                1.cs. F10 HU-14-11-88401    H 12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ücs Gyula                    2.cs. F10 HU-13-D-627023    H 12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rkosi Zoltán                  0.cs. F01 HU-14-D-749144    T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Frigyes                1.cs. F10 HU-12-11-74425    H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orró József                   0.cs. F01 HU-12-D-563602    H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2.cs. F10 HU-14-D-751863    H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rkosi Zoltán                  0.cs. F01 HU-13-D-630043    H 12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üredi Péter                   1.cs. F10 HU-13-D-593815    H 12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.Varga Attila                 1.cs. F10 HU-13-11-81773    H 12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Ferenc                  2.cs. F01 HU-12-D-471098    T 12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uhrmann László                1.cs. F10 HU-13-D-626931    H 12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orró József                   2.cs. F01 HU-14-D-749165    T 12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0.cs. F19 HU-12-O-16402     H 12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alász Ferenc                  1.cs. F10 HU-13-D-593058    T 12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üredi Péter                   0.cs. F10 HU-14-11-88083 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ücs Tibor                    1.cs. F10 HU-12-11-73832    H 12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2.cs. F19 HU-12-O-13703     H 12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olnay László                  1.cs. F19 HU-13-D-628255    H 12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rkosi Zoltán                  0.cs. F01 HU-14-M-137034    H 12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ücs Tibor                    2.cs. F10 HU-14-D-751911    H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eák Tibor                     1.cs. F10 HU-11-25-12234 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Deák Tibor                     1.cs. F10 HU-14-25-32509    H 12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ücs Tibor                    1.cs. F10 DV-13-08966-844   H 12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benek Imre                   1.cs. F10 HU-12-D-478894 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recz Zoltán                  2.cs. F19 SK-14-3005-0517   H 12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tlák János                   1.cs. F19 SK-11-0707-0157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tlák János                   2.cs. F19 SK-13-0305-0363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benek Imre                   0.cs. F10 HU-14-D-751826    H 12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rkosi Zoltán                  1.cs. F01 HU-14-D-749103    H 12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benek Imre                   1.cs. F10 HU-12-D-477778 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üredi Péter                   0.cs. F10 HU-14-11-88076    T 12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benek Imre                   0.cs. F10 HU-14-D-751827    H 12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da István                    1.cs. F10 HU-13-D-627088 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László                    0.cs. F01 HU-13-D-625122    T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1.cs. F01 HU-12-D-471071    H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László                    2.cs. F01 HU-14-D-749024    H 12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orró József                   0.cs. F01 HU-14-D-749184    T 12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zinger Csaba                  1.cs. F19 HU 13-11-83071    T 12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1.cs. F19 HU-13-O-19133     H 12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benek Imre                   2.cs. F10 HU-13-D-630424    H 12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anich Mihály                  1.cs. F19 HU 14-11-90100    H 12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orró József                   2.cs. F01 HU-13-O-19009     H 12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recz Zoltán                  2.cs. F19 SK-14-3005-0516   H 12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anich Mihály                  1.cs. F19 HU 13-11-83178 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Imre                   1.cs. F19 HU-13-11-83308    H 12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orró József                   0.cs. F01 HU-14-O-26713     H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og Norbert                  0.cs. F01 HU-14-D-749081    H 12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2.cs. F19 HU-12-M-129053    H 12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mete Ferenc                  1.cs. F01 HU-12-D-471093    H 12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2.cs. F19 HU-13-11-83277 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Frigyes                1.cs. F10 HU-14-04-52136    H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og Norbert                  0.cs. F01 HU-14-M-137349    T 12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0.cs. F19 HU-11-D-357244 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1.cs. F19 HU-13-11-82383 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üredi Péter                   2.cs. F10 HU-14-11-88090    T 12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olnay László                  1.cs. F19 HU-13-11-82710    H 12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üredi Péter                   0.cs. F10 HU-14-11-88074    H 12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rkosi Zoltán                  0.cs. F01 HU-13-D-630035 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ücs Gyula                    1.cs. F10 HU-12-D-473331    H 12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utsy Péter                    2.cs. F01 HU-14-11-85698    T 12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ücs Gyula                    2.cs. F10 HU-13-D-627033    H 12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ücs Gyula                    0.cs. F10 HU-14-D-751622    H 12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ücs Gyula                    1.cs. F10 HU-13-D-627048    H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üredi Péter                   2.cs. F10 HU-12-11-73889    H 12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üredi Péter                   0.cs. F10 HU-14-11-88051    H 12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1.cs. F10 HU-12-D-477681    H 12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0.cs. F01 HU-13-D-629524    H 12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0.cs. F01 HU-14-D-749128    T 12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li István                    1.cs. F10 HU-12-D-473417    H 12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orró József                   1.cs. F01 HU-14-D-749181    H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olnay László                  1.cs. F19 HU-12-D-478485    H 12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esi Miklós                 0.cs. F19 HU-14-11-89741 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rkosi Zoltán                  0.cs. F01 HU-14-M-137039    H 12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alász Ferenc                  1.cs. F10 HU-13-D-593093    H 121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rkosi Zoltán                  0.cs. F01 HU-13-D-630045    T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emete Ferenc                  1.cs. F01 HU-11-D-356048    H 12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brahám József                 1.cs. F01 HU-10-11-51550    H 12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olnay László                  0.cs. F19 HU-14-11-89914    H 12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 Norbert                  0.cs. F01 HU-14-D-749100    T 12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ücs Gyula                    0.cs. F10 HU-13-D-627028    H 121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órádi Imre                   0.cs. F19 HU 13-11-83115    H 12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odossy Ernő                   1.cs. F10 HU-13-11-81848    H 12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brahám József                 1.cs. F01 HU-12-11-69352    T 12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orró József                   0.cs. F01 HU-12-D-563607 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dossy Ernő                   1.cs. F10 HU-11-11-64007    H 12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 Norbert                  2.cs. F01 HU-14-D-749092    H 1211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04:00Z</dcterms:created>
  <dc:creator>Király István</dc:creator>
  <dc:description/>
  <cp:keywords/>
  <dc:language>en-US</dc:language>
  <cp:lastModifiedBy>Király István</cp:lastModifiedBy>
  <dcterms:modified xsi:type="dcterms:W3CDTF">2015-05-14T03:05:00Z</dcterms:modified>
  <cp:revision>3</cp:revision>
  <dc:subject/>
  <dc:title>Győr és Környéke Tagszövetség, F03 Sopron</dc:title>
</cp:coreProperties>
</file>