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3   273   55   1518,49    949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8   371   74   1423,24   1038,23</w:t>
      </w:r>
    </w:p>
    <w:p>
      <w:pPr>
        <w:pStyle w:val="HTMLkntformzott"/>
        <w:rPr/>
      </w:pPr>
      <w:r>
        <w:rPr>
          <w:color w:val="000000"/>
        </w:rPr>
        <w:t>F19 Győr                9   18   399   80   1391,65    890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29   49  1043  209   1518,49    936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F01 SK 15-03005-518     15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1.cs. F01 SK 15-03005-530    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F01 HU-15- D-872110    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lász Ferenc                  1.cs. F10 HU-15- D-875961    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F10 HU-15- D-875980    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HU-15- D-872139    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F01 HU-15-  O-45119    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F01 HU-15- D-948477     14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0.cs. F10 HU-15- D-876096    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F10 HU-15-  O-40860    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0.cs. F10 HU-15- D-876264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2.cs. F10 HU-15- M-140855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F10 HU-15-  O-45148    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F19 HU-15- D-948815     13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F01 SK 15-03005-512    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HU-15- D-876208    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F01 SK 15-03005-503    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tsy Péter                    1.cs. F01 HU-15- 11-92092    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0.cs. F19 HU-15- D-9586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tsy Péter                    1.cs. F01 HU-15- 11-92073    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1.cs. F01 SK 15-03005-519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15- 11-96185    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F01 HU-15-  O-46373    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F01 HU-15- D-872157    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HU-15- D-958665    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lász Ferenc                  2.cs. F10 HU-15- D-956316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HU-15- D-876209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HU-15- D-87621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HU-15- M-139543    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2.cs. F10 HU-15- 11-95780    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HU-15-  O-46142    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2.cs. F10 HU-15- D-876111     13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F19 HU-15- D-878031    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F10 HU-15- D-876168    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üredi Péter                   0.cs. F10 HU-15- D-876249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F19 HU-15- D-878008    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5- 11-96177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HU-15- D-958668    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HU-15- D-875865    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0.cs. F10 HU-15- D-876258    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HU-15- D-875942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F19 HU 15- O-45324 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2.cs. F19 HU 15-M-139498     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2.cs. F19 HU-15- 11-97090    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2.cs. F10 HU-15- D-876103    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15- D-872145    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HU-15- D-872158    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tsy Péter                    1.cs. F01 HU-15- D-958828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2.cs. F10 HU-15- D-876189     13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1.cs. F19 HU 15-D-877906     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recz Zoltán                  1.cs. F19 SK 15-03005-94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recz Zoltán                  2.cs. F19 SK 15-03005-96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inger Csaba                  2.cs. F19 HU 15-11-97167     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ády Tibor                     1.cs. F10 HU-15- M-140862    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HU-15- D-87801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5- 11-96988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5- D-872741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Gyula                    2.cs. F10 HU-15- D-876146     13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HU-15- 11-97064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os István                   1.cs. F01 SK 15-03005-510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HU-15- M-139021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HU-15- D-876206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HU-15- D-876044    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HU-15- D-879648    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2.cs. F19 HU 15-11-97151 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2.cs. F01 HU-15- D-872107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SK 15-03005-523    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01 SK 15-03005-525     12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eák Tibor                     1.cs. F10 HU-15- 25-36883    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HU-15- 11-95872    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2.cs. F10 HU-15- D-956343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HU-15- D-87607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HU-15- D-956341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HU-15- D-956346    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orró József                   1.cs. F01 HU-15- D-872053    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HU-15- D-876217    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HU-15- D-958670    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F10 HU-15- 11-95819     12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F01 HU-15- D-94815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HU-15- D-876069    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HU-15- 11-95816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Tibor                    1.cs. F10 HU-15- 25-36871    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2.cs. F01 HU-15-  O-40729     126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15- D-872136    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2.cs. F01 HU-15- D-872144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0.cs. F10 HU-15- D-876246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szti Zoltán                  2.cs. F19 HU-15- D-948838    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F19 HU-15- 11-97076    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2.cs. F10 HU-15- D-876079    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0.cs. F19 HU-15- D-878023    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1.cs. F10 HU-15- D-876218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1.cs. F10 HU-15- D-875859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1.cs. F19 HU 15-M-139060     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15- D-876089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üredi Péter                   0.cs. F10 HU-15- D-876238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2.cs. F10 HU-15- D-876072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szti Zoltán                  2.cs. F19 HU-15- D-948814    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15- D-872146     12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recz Zoltán                  2.cs. F19 SK 15-03005-942     12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2.cs. F10 HU-15- D-876188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2.cs. F19 HU-15- 11-96916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tsy Péter                    1.cs. F01 HU-15- 11-92046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tsy Péter                    2.cs. F01 HU-15- 11-92075    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15- 11-92644    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0.cs. F10 HU-15- D-876064    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2.cs. F01 HU-15- D-872140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0.cs. F19 HU-15- D-958673     12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HU 15-M-139058      12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HU-15- D-876191    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2.cs. F19 HU-15- 11-97089    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2.cs. F01 HU-15- D-872148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1.cs. F10 HU-15- D-876172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19 HU-15-  O-40928    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2.cs. F01 HU-15-  O-45257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recz Zoltán                  1.cs. F19 SK 15-03005-904    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Gyula                    2.cs. F10 HU-15- D-876145     11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ák Tibor                     1.cs. F10 HU-15- 25-36879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1.cs. F01 HU-15- D-872094    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benek Imre                   1.cs. F10 HU-15- D-958142     11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lász Ferenc                  1.cs. F10 HU-15- D-956301    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recz Zoltán                  1.cs. F19 SK 15-55M-861  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.Varga Attila                 2.cs. F10 HU 15-11-95841     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HU-15- D-872116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SK 15-55M-820  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eák Tibor                     1.cs. F10 HU-15- 25-36875     11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os István                   1.cs. F01 SK 15-03005-527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2.cs. F19 HU-15- 11-97083     11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2.cs. F10 HU-15- D-876163     11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eák Tibor                     1.cs. F10 HU-15- M-139416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1.cs. F10 HU-15-  O-45152     11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recz Zoltán                  2.cs. F19 SK 15-55M-863       11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ücs Gyula                    1.cs. F10 HU-15- D-876112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9 HU-15- 11-97082    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tsy Péter                    1.cs. F01 HU-15- D-958829    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esi Miklós                 1.cs. F19 HU-15- 11-97075    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1.cs. F10 HU-15- D-876216    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1.cs. F19 HU-15- D-878025    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Ferenc                  1.cs. F01 HU-15- D-872023     11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HU-15- M-139586    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Ferenc                  1.cs. F01 HU-15- D-872048    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i Miklós                 2.cs. F19 HU-15- 11-97071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0.cs. F19 HU-15- 11-96722    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15- 11-96943     11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oros István                   1.cs. F01 SK 15-03005-502     11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1.cs. F01 HU-15- D-872065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0.cs. F19 HU-15- D-958658    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lász Ferenc                  1.cs. F10 HU-15- D-956315    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1.cs. F10 HU-15- D-875853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os István                   1.cs. F01 SK 15-03005-506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ttlmayer Sándor             1.cs. F10 HU 15-D-958094      11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2.cs. F19 HU-15- 11-96964    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uhrmann László                2.cs. F10 HU-15- D-876164    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2.cs. F10 HU-15- D-876195     11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szti Zoltán                  1.cs. F19 HU-15- D-948816    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szti Zoltán                  1.cs. F19 HU-15- D-948823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benek Imre                   1.cs. F10 HU-15- D-876086     10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1.cs. F10 HU-15- D-876071    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eák Tibor                     1.cs. F10 HU-15-  O-42811     10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uhrmann László                2.cs. F10 HU-15- D-876158    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örözdös Lajos                 1.cs. F19 HU 15-M-139493 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szti Zoltán                  1.cs. F19 HU-15- D-948834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2.cs. F01 HU-15- D-872024     10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.Varga Attila                 2.cs. F10 HU 15-11-95873     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ttlmayer Sándor             1.cs. F10 HU 15- O-40859     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utsy Péter                    2.cs. F01 HU-15- D-958830    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Tibor                    1.cs. F10 HU-15- D-876052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0.cs. F10 HU-15- 11-95946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eák Tibor                     1.cs. F10 HU-15- 25-36893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1.cs. F01 HU-15- D-872142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orró József                   1.cs. F01 HU-15- D-872074     10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15- M-139042    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1.cs. F10 HU-15- D-876065    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utsy Péter                    2.cs. F01 HU-15- D-958831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órádi Imre                   0.cs. F19 HU-15- D-958671     10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2.cs. F10 HU-15- D-876085     10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benek Imre                   1.cs. F10 HU-15- D-958143    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2.cs. F01 HU-15- 11-92678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recz Zoltán                  2.cs. F19 SK 15-03005-911    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lász Ferenc                  1.cs. F10 HU-15- D-875963     10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2.cs. F01 HU-15- 11-92667    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0.cs. F19 HU-15- 11-96908      9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0.cs. F19 HU-15- 11-96704    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inger Csaba                  1.cs. F19 HU 15-11-97171 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esi Miklós                 1.cs. F19 HU-15- 11-97084    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1.cs. F19 HU-15- 11-96620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2.cs. F19 HU-15- 11-96907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.Varga Attila                 2.cs. F10 HU-15- 11-95833      9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HU-15- 11-95821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benek Imre                   2.cs. F10 HU-15- D-876082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lász Ferenc                  1.cs. F10 HU-15- D-876000      96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Deák Tibor                     1.cs. F10 HU-15- M-139413      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örözdös Lajos                 2.cs. F19 HU 15-D-877922       9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2.cs. F01 HU-15-  O-46371      9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örözdös Lajos                 1.cs. F19 HU 15- O-45325 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örözdös Lajos                 2.cs. F19 HU 15-D-877950     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                   2.cs. F01 HU-15- D-872093    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0.cs. F19 HU-15- 11-96983      9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.Varga Attila                 2.cs. F10 SK-15-  55M-824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2.cs. F19 HU-15- 11-96994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mete Ferenc                  1.cs. F01 HU-15- 11-92095    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benek Imre                   2.cs. F10 HU-15- D-876081      9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2.cs. F01 HU-15-  O-40727      9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2.cs. F19 HU-15- 11-96974      9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2.cs. F19 HU-15- 11-96932      9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olnay László                  1.cs. F19 HU-15- 11-96622      9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László                    2.cs. F01 HU-15- M-139540      9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örözdös Lajos                 2.cs. F19 HU 15-D-877921       9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2.cs. F01 HU-15- D-872106      9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inger Csaba                  2.cs. F19 HU 15-11-97169       936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7:00Z</dcterms:created>
  <dc:creator>Király István</dc:creator>
  <dc:description/>
  <cp:keywords/>
  <dc:language>en-US</dc:language>
  <cp:lastModifiedBy>Király István</cp:lastModifiedBy>
  <dcterms:modified xsi:type="dcterms:W3CDTF">2015-09-11T05:18:00Z</dcterms:modified>
  <cp:revision>3</cp:revision>
  <dc:subject/>
  <dc:title>Győr és Környéke Tagszövetség, F09 Pereszteg</dc:title>
</cp:coreProperties>
</file>