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220   44   1040,56    870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325   65   1014,47    804,37</w:t>
      </w:r>
    </w:p>
    <w:p>
      <w:pPr>
        <w:pStyle w:val="HTMLkntformzott"/>
        <w:rPr/>
      </w:pPr>
      <w:r>
        <w:rPr>
          <w:color w:val="000000"/>
        </w:rPr>
        <w:t>F19 Győr                9   16   328   66    970,78    828,88</w:t>
      </w:r>
    </w:p>
    <w:p>
      <w:pPr>
        <w:pStyle w:val="HTMLkntformzott"/>
        <w:rPr/>
      </w:pPr>
      <w:r>
        <w:rPr>
          <w:b/>
          <w:color w:val="000000"/>
        </w:rPr>
        <w:t>Sziget rcs.            29   50   873  175   1040,56    831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F01 HU-15- D-872135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15- 11-95846     10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HU-15- D-872130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15- D-879719    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F01 HU-15- D-948490      9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HU-15-  O-45105      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2.cs. F19 SK 15-03005-909    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0.cs. F10 HU-15- 11-95960    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5- 11-96196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F01 HU-15- D-872114      9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F01 SK 15-03005-523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F01 HU-15- D-872129      9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F01 HU-15- 11-92048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0.cs. F10 HU-15- D-876243      9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Jenő                    1.cs. F19 HU 15- D-881179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HU-15- D-872104    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0.cs. F10 HU-15- D-87625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1.cs. F19 HU-15- D-948831      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0.cs. F19 HU 15-D-877970 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recz Zoltán                  1.cs. F19 SK 15-03005-925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5- 11-96643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HU-15- D-872147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15- D-872159      9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F10 HU-15- D-876192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F10 HU-15- D-876091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recz Zoltán                  1.cs. F19 SK 15-03005-901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os István                   1.cs. F01 SK 15-03005-532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1.cs. F19 HU 15-11-97168 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HU-15- D-872053    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5- 11-9671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1.cs. F01 SK 15-03005-527    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F19 HU 15-D-877950     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ák Tibor                     1.cs. F10 HU-15- 25-36883      9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os István                   1.cs. F01 SK 15-03005-519    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1.cs. F19 HU-15- D-948808      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1.cs. F01 SK 15-03005-522    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0.cs. F10 HU-15- D-876239    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F19 HU-15- D-878030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HU-15- 11-97067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ák Tibor                     1.cs. F10 HU-15- 25-36875    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2.cs. F01 HU-15- D-872105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recz Zoltán                  1.cs. F19 SK 15-03005-950      9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F01 HU-15- D-948500    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HU-15- D-876217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os István                   1.cs. F01 SK 15-03005-50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F19 HU-15- 11-96713    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5- 11-96945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HU-15-  O-46373      9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HU-15- D-872160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eák Tibor                     1.cs. F10 HU-15-  O-40872      9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os István                   1.cs. F01 SK 15-55M-819        9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HU-15- D-876076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2.cs. F01 HU-15-  O-45107      9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HU-15- D-876079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HU-15- 11-9209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15- D-872157      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eák Tibor                     1.cs. F10 HU-15- 25-36879      9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5- 11-97003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recz Zoltán                  1.cs. F19 SK 15-03005-910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1.cs. F19 HU-15- 11-97061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HU-15- 11-92121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F19 HU 15- O-45324       9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1.cs. F19 HU-15- 11-97084    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üredi Péter                   0.cs. F10 HU-15- D-876264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HU-15- D-872116    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os István                   1.cs. F01 SK 15-03005-502      9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HU-15- D-876085      9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2.cs. F01 HU-15-  O-45119      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recz Zoltán                  2.cs. F19 SK 15-03005-930    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19 HU-15- D-948814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recz Zoltán                  1.cs. F19 SK 15-03005-919    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1.cs. F01 HU-15- D-872032    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recz Zoltán                  2.cs. F19 SK 15-03005-928      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5- 11-96703    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0.cs. F10 HU-15- D-876252      8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2.cs. F19 HU-15- M-139049      8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1.cs. F19 HU-15- 11-97002      8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2.cs. F01 HU-15- D-872153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1.cs. F19 HU 15-D-877931       8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Gyula                    1.cs. F10 HU-15- D-876119      8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Gyula                    2.cs. F10 HU-15- D-876104      8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1.cs. F01 HU-15- D-872052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eák Tibor                     1.cs. F10 HU-15- 25-36889    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0.cs. F10 HU-15- D-876255    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szti Zoltán                  1.cs. F19 HU-15- D-94883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1.cs. F10 HU-15- D-876160    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orró József                   1.cs. F01 HU-15-  O-45102    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01 SK 15-03005-528      8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5- 11-96997      8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ücs Gyula                    2.cs. F10 HU-15- D-876099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HU-15- D-872168    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Gyula                    2.cs. F10 HU-15- D-876146      8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2.cs. F01 HU-15- D-872128      8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ády Tibor                     1.cs. F10 SK-15-  55M-804    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-15- D-872021    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os István                   1.cs. F01 SK 15-03005-5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recz Zoltán                  1.cs. F19 SK 15-03005-9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2.cs. F19 HU 15-D-877955     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HU-15- 11-96932    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tsy Péter                    2.cs. F01 HU-15- 11-92065      8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HU-15- 11-96722      8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0.cs. F10 HU-15- D-876064      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os István                   1.cs. F01 SK 15-03005-525      8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0.cs. F10 HU-15- D-876193      8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0.cs. F10 HU-15- 11-95954      8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recz Zoltán                  1.cs. F19 SK 15-03005-932      8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2.cs. F01 HU-15- D-872163      8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HU 15-M-139508       8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1.cs. F19 HU-15- 11-97076    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0.cs. F10 HU-15- 11-95962      8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HU-15- D-956343      8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ttlmayer Sándor             1.cs. F10 HU 15-11-95802 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19 HU-15-  O-40928      8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1.cs. F10 HU-15- D-958691      8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5- 11-92122      8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HU-15- 11-92134      8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inger Csaba                  2.cs. F19 HU 15-11-97167     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lász Ferenc                  1.cs. F10 HU-15- D-875964    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1.cs. F01 HU-15- 11-92678      8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HU-15-  O-45103      8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Ferenc                  1.cs. F01 HU-15- D-872040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2.cs. F10 HU-15- D-876189      8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örözdös Lajos                 1.cs. F19 HU 15-D-877907       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örözdös Lajos                 1.cs. F19 HU 15-D-877973 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recz Zoltán                  2.cs. F19 SK 15-03005-914    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2.cs. F10 HU-15-  O-40860      8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Ferenc                  1.cs. F01 HU-15- D-872049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eák Tibor                     1.cs. F10 HU-15- M-139410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recz Zoltán                  2.cs. F19 SK 15-03005-953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HU-15- D-872741    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eák Tibor                     1.cs. F10 HU-15- 25-36878      8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esi Miklós                 1.cs. F19 HU-15- 11-97089      8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HU-15- D-948485      8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1.cs. F01 HU-15- M-139021      8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recz Zoltán                  1.cs. F19 SK 15-03005-942      8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recz Zoltán                  2.cs. F19 SK 15-03005-949      8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2.cs. F19 HU-15- D-958656      8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1.cs. F01 HU-15- D-872169      8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szti Zoltán                  1.cs. F19 HU-15- D-948823      8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szti Zoltán                  1.cs. F19 HU-15- D-948834      8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szti Zoltán                  1.cs. F19 HU-15- D-948839      8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Ferenc                  1.cs. F01 HU-15- D-872028      8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os István                   1.cs. F01 SK 15-55M-820        8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inger Csaba                  2.cs. F19 HU 15-11-97159       8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0.cs. F10 HU-15- D-876256      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üredi Péter                   0.cs. F10 HU-15- D-876247      8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2.cs. F01 HU-15- D-948478      8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2.cs. F19 HU-15- 11-96705      8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1.cs. F19 HU-15- D-878008      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2.cs. F19 HU-15- 11-96712      8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os István                   1.cs. F01 SK 15-03005-521      8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2.cs. F19 HU-15- M-139042      8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Imre                   1.cs. F19 HU-15- D-878002      8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HU-15- D-872050      8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orró József                   2.cs. F01 HU-15- D-872065      8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örözdös Lajos                 2.cs. F19 HU 15-D-877935       8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üredi Péter                   0.cs. F10 HU-15- D-876257      8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ttlmayer Sándor             1.cs. F10 HU 15- O-40859       8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2.cs. F01 HU-15- D-872164      8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recz Zoltán                  2.cs. F19 SK 15-03005-952      8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eák Tibor                     1.cs. F10 HU-15- 25-36892      8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örözdös Lajos                 2.cs. F19 HU 15-M-139498       8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0.cs. F10 HU-15- D-876241      8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ády Tibor                     1.cs. F10 SK-15-  55M-899      8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1.cs. F01 HU-15- D-872112      8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1.cs. F19 HU-15- 11-96907      8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li István                    1.cs. F10 HU-15- D-875855      8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 Norbert                  1.cs. F01 HU-15- D-872108      8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0.cs. F01 HU-15- D-956669      8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eák Tibor                     1.cs. F10 HU-15- M-139413      8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üredi Péter                   0.cs. F10 HU-15- 11-95961      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ücs Gyula                    2.cs. F10 HU-15-  O-45146      8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2.cs. F19 HU-15- D-958665      8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5- 11-96990      8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2.cs. F10 HU-15- D-876061      831,60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16:00Z</dcterms:created>
  <dc:creator>Király István</dc:creator>
  <dc:description/>
  <cp:keywords/>
  <dc:language>en-US</dc:language>
  <cp:lastModifiedBy>Király István</cp:lastModifiedBy>
  <dcterms:modified xsi:type="dcterms:W3CDTF">2015-09-17T16:17:00Z</dcterms:modified>
  <cp:revision>3</cp:revision>
  <dc:subject/>
  <dc:title>Győr és Környéke Tagszövetség, F07 Kapuvár</dc:title>
</cp:coreProperties>
</file>