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8    74   15   1469,84   1246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6    7    43    9   1453,64   1277,47</w:t>
      </w:r>
    </w:p>
    <w:p>
      <w:pPr>
        <w:pStyle w:val="HTMLkntformzott"/>
        <w:rPr/>
      </w:pPr>
      <w:r>
        <w:rPr>
          <w:color w:val="000000"/>
        </w:rPr>
        <w:t>F19 Győr                6   10    83   17   1460,82   1250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19   25   200   40   1469,84   1250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HU-14-D-749095    H 14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4-D-749097    H 14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F01 HU-12-O-13537     T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3-11-82343    H 14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F01 HU-13-11-78656 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HU-14-D-751820 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13-11-81578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1-D-357212 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F10 HU-13-D-593817    H 14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HU 09-11-39966    T 13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HU-13-D-625108 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2.cs. F10 HU-14-D-817847    H 13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HU-13-D-628255    H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F10 HU-13-D-627023    H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HU-11-D-356053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HU-11-M-125010 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F19 HU-13-11-82365 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2-D-564272 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HU-14-11-89936    H 13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F01 HU-12-11-69396    H 13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HU-14-D-751823 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HU-13-D-594959 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19 HU-09-11-47579 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4-11-89953 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F01 HU 11-11-54950 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2.cs. F10 HU-06-11-08042 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HU-12-D-478478 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HU-13-D-628405 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Gyula                    2.cs. F10 HU-12-11-74450 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HU-11-D-356048 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F01 HU-14-O-33611     H 12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2-D-474643 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HU-14-D-816223 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os István                   1.cs. F01 SK-14-3005-0710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F19 HU-13-11-82369    H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F01 HU-11-D-356039    H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2-D-474411 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14-D-749087    T 12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3-11-82707 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szti Zoltán                  1.cs. F19 HU-14-D-828968    H 1250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2:00Z</dcterms:created>
  <dc:creator>Király István</dc:creator>
  <dc:description/>
  <cp:keywords/>
  <dc:language>en-US</dc:language>
  <cp:lastModifiedBy>Király István</cp:lastModifiedBy>
  <dcterms:modified xsi:type="dcterms:W3CDTF">2015-06-25T07:12:00Z</dcterms:modified>
  <cp:revision>3</cp:revision>
  <dc:subject/>
  <dc:title>Győr és Környéke Tagszövetség, F07 Kapuvár</dc:title>
</cp:coreProperties>
</file>