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9   304   61   1499,29   1328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28   66   1483,41   1339,43</w:t>
      </w:r>
    </w:p>
    <w:p>
      <w:pPr>
        <w:pStyle w:val="HTMLkntformzott"/>
        <w:rPr/>
      </w:pPr>
      <w:r>
        <w:rPr>
          <w:color w:val="000000"/>
        </w:rPr>
        <w:t>F19 Győr               13   25   385   77   1522,26   1351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40   73  1017  203   1522,26   1344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recz Zoltán                  0.cs. F19 SK-13-0301-0050   H 15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F19 HU-12-D-474623 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F19 HU-11-D-357212    H 15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HU-12-D-471100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F19 SK-11-0707-0302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F10 HU-12-D-473344 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F19 HU 09-11-46842    H 14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F10 HU-13-D-593817 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F01 HU-12-11-75637 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13-11-82365    H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1.cs. F01 SK-09-0805-0976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2.cs. F01 SK-13-0301-0114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1.cs. F10 HU-13-D-627007 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F10 HU-13-11-81606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2.cs. F19 HU 13-D-630359    H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1.cs. F01 SK-11-0702-0031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F10 HU-13-11-81775    H 14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F10 HU-12-11-74425 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F01 HU-10-11-51547    H 14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HU-13-D-594098    H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F19 HU-12-11-75905 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2.cs. F10 HU-13-D-627010    H 14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HU 13-11-83115    H 14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HU-12-D-478485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F19 HU-13-D-594961    T 14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2.cs. F19 HU 14-D-729593    T 14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F10 HU-14-D-751832    H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1.cs. F10 HU-14-11-88225    H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0.cs. F01 HU-13-D-594705    T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0.cs. F01 HU-14-D-749084    T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F19 SK-12-0301-0223   H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2.cs. F01 HU-14-O-33623  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F19 HU-11-M-125010 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dúc                     2.cs. F10 HU-12-11-73923 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F10 HU-14-D-751663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2.cs. F19 HU-13-11-83146    H 14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HU-13-11-82369 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HU-11-D-404270    H 14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ák Tibor                     1.cs. F10 HU-11-25-12234 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2.cs. F01 HU-14-D-749033 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F19 HU-14-11-90024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HU-11-D-356703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2.cs. F19 SK-13-55M-0258    H 14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HU-13-D-627093 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recz Zoltán                  0.cs. F19 SK-14-3005-0540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dúc                     1.cs. F10 HU-12-11-73935 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HU-12-D-478894    H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1.cs. F10 HU-10-O-2077   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0.cs. F01 HU-13-D-625146    H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0.cs. F10 HU-13-D-627033 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HU-11-D-356053 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0.cs. F10 HU-13-D-627028 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3-11-82708 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tlák János                   1.cs. F19 SK-14-3005-0028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F10 HU-14-D-817533    H 14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0.cs. F01 HU-14-D-749085 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os István                   1.cs. F01 SK-13-0301-0125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2.cs. F19 HU-12-11-75904 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HU-11-D-356048 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yurovszky Béla                1.cs. F19 SK-13-0303-0711   H 14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19 HU-13-D-593595 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eák Tibor                     2.cs. F10 HU-13-25-27100 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Gábor                   1.cs. F01 HU-10-M-122765    H 14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0.cs. F01 HU-14-D-749036 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F19 HU-14-11-90023    T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0.cs. F01 HU-14-O-33621     T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HU-12-11-69443    T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recz Zoltán                  2.cs. F19 SK-12-0301-0318   H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0.cs. F01 HU-14-D-749093 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HU-10-D-265013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2.cs. F01 HU-12-D-471071 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2-D-474674 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-11-11-64396 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0.cs. F01 HU-14-D-749121    H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0.cs. F19 HU-12-M-129053    H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1.cs. F01 HU-14-D-749095 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2.cs. F01 HU-14-D-749150 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0.cs. F01 HU-12-D-563607    H 13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yurovszky Béla                0.cs. F19 SK-13-55M-1804    H 13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0.cs. F19 HU-14-11-90062 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2.cs. F01 HU-13-D-692008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recz Zoltán                  0.cs. F19 SK-14-3005-0559   H 13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kker dúc                     1.cs. F10 HU-13-O-20838     H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ády Tibor                     1.cs. F10 SK-11-55M-389  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0.cs. F19 HU-14-11-89953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HU-13-11-78682 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tsy Péter                    1.cs. F01 HU-13-11-81862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HU-13-11-82383 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recz Zoltán                  1.cs. F19 SK-11-55M-0368 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os István                   1.cs. F01 SK-14-3005-07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0.cs. F01 HU-13-D-625104    H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                   0.cs. F19 HU-13-O-19134  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2.cs. F10 HU-14-11-88067    H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1.cs. F19 HU-10-11-60979 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0.cs. F01 HU-13-D-630035 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1.cs. F19 HU 12-D-474527 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dúc                     1.cs. F10 HU-13-D-594085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recz Zoltán                  0.cs. F19 SK-14-3005-0554   H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Gyula                    2.cs. F10 HU-09-11-44025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recz Zoltán                  0.cs. F19 SK-14-3005-0503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recz Zoltán                  0.cs. F19 SK-10-55M-0241    H 13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19 HU-09-11-40128 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HU-14-11-88380    H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0.cs. F10 HU-14-11-88089    T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HU-12-11-74401    H 13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9 HU 13-D-593953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0.cs. F01 HU-14-D-749079 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1.cs. F01 HU-14-D-749134 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2-D-474677 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tlák János                   0.cs. F19 SK-14-3007-1182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4-11-89942    H 13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14-D-749013 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HU-14-O-26980 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örözdös Lajos                 1.cs. F19 SK-11-0707-0482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0.cs. F19 HU-14-11-89919    H 13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tsy Péter                    1.cs. F01 HU-12-D-537585 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12-D-477793    H 13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HU-14-D-749089    H 13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Tibor                    1.cs. F10 HU-12-D-477612 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2.cs. F10 HU-12-D-477159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1.cs. F10 HU-13-D-630488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tlák János                   2.cs. F19 SK-14-3005-0053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HU-10-D-265016 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2.cs. F19 HU-10-11-51613 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HU-13-11-81578    H 13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dúc                     1.cs. F10 HU-13-11-81705 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orró József                   0.cs. F01 HU-14-D-749167 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dúc                     2.cs. F10 HU-12-11-73939    H 13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HU-13-D-625107 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2.cs. F10 HU-14-D-751808 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recz Zoltán                  2.cs. F19 SK-13-0301-0038   H 13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Gábor                   1.cs. F01 HU-14-D-828218 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0.cs. F01 HU-13-D-692016    T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1.cs. F10 HU-11-D-333997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örözdös Lajos                 1.cs. F19 SK-13-0301-0813   H 13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inger Csaba                  2.cs. F19 HU 13-11-83070    H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1.cs. F19 HU-12-11-75906    T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orró József                   1.cs. F01 HU-14-D-749177    H 13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1.cs. F19 SK-08-0805-299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0.cs. F10 HU-14-D-751805 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2.cs. F01 HU-14-O-26707  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1.cs. F19 HU 13-11-83197    H 13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tsy Péter                    1.cs. F01 HU-14-11-85723    T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4-11-89926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2.cs. F01 HU-13-D-625047 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12-11-76040    H 13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örözdös Lajos                 2.cs. F19 SK-12-0301-0117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Frigyes                2.cs. F10 HU-14-11-88405    H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HU-12-O-13703  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örözdös Lajos                 2.cs. F19 SK-13-0301-0780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yurovszky Béla                1.cs. F19 SK-12-0303-0679   H 13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Gyula                    2.cs. F10 HU-12-D-473314 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ücs Gyula                    2.cs. F10 HU-13-D-627030 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1.cs. F10 HU-12-D-477778 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0.cs. F01 HU-08-M-118511 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ücs Gyula                    1.cs. F10 HU-14-D-817833    H 13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tlák János                   2.cs. F19 SK-13-0303-0756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3-D-628268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2.cs. F10 HU-13-D-630568    H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üredi Péter                   0.cs. F10 HU-11-D-404272 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olnay László                  0.cs. F19 HU-12-D-474411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ücs Tibor                    1.cs. F10 HU-12-11-73832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örözdös Lajos                 2.cs. F19 SK-13-0301-0729   H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örözdös Lajos                 0.cs. F19 HU 14-D-753705    H 13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tlák János                   1.cs. F19 SK-13-0305-0363   H 13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üredi Péter                   0.cs. F10 HU-14-11-88066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dossy Ernő                   2.cs. F10 HU-13-11-81526 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1.cs. F19 HU 13-11-83178    H 13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oros István                   1.cs. F01 SK-14-3005-0709   T 13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0.cs. F19 HU-14-11-90117    H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13-D-594951 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örözdös Lajos                 0.cs. F19 HU 14-D-753700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0.cs. F01 HU-14-D-754648 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2.cs. F19 HU-13-11-82353 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2.cs. F19 HU-12-D-474643    H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tlák János                   2.cs. F19 SK-11-0707-0136   H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0.cs. F19 HU-11-D-404296 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HU-13-11-83308 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2.cs. F19 HU-12-11-75916 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1.cs. F19 HU-12-D-474614 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recz Zoltán                  0.cs. F19 SK-14-3005-0511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2.cs. F19 HU 14-D-819250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1.cs. F19 HU-14-11-90032    T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benek Imre                   2.cs. F10 HU-12-D-477786    H 13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esi Miklós                 0.cs. F19 HU-12-11-75332 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Ferenc                  2.cs. F01 HU-13-O-19012     H 13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üredi Péter                   0.cs. F10 HU-13-11-81399    T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HU-11-11-64021 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tsy Péter                    2.cs. F01 HU-14-11-85724 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örözdös Lajos                 0.cs. F19 SK-11-55M-1327    H 13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1.cs. F19 HU 13-11-81498    H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szti Zoltán                  1.cs. F19 HU-14-D-828956 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örözdös Lajos                 0.cs. F19 HU 14-D-753704 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Frigyes                1.cs. F10 HU-10-11-55017 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1.cs. F10 HU-12-D-477681 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1.cs. F19 HU-14-D-732853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ücs Tibor                    1.cs. F10 HU-14-D-751911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József                    1.cs. F19 HU-09-11-47579    H 13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0.cs. F19 HU-14-11-89948 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uszti Zoltán                  1.cs. F19 HU-13-D-594163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üredi Péter                   2.cs. F10 HU-14-11-88093    T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Béla                      1.cs. F10 HU-13-D-630575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2.cs. F19 HU-13-D-628405    H 1344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3:00Z</dcterms:created>
  <dc:creator>Király István</dc:creator>
  <dc:description/>
  <cp:keywords/>
  <dc:language>en-US</dc:language>
  <cp:lastModifiedBy>Király István</cp:lastModifiedBy>
  <dcterms:modified xsi:type="dcterms:W3CDTF">2015-05-21T08:14:00Z</dcterms:modified>
  <cp:revision>3</cp:revision>
  <dc:subject/>
  <dc:title>Győr és Környéke Tagszövetség, F07 Kapuvár</dc:title>
</cp:coreProperties>
</file>