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243   49   1655,41   1549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6   315   63   1654,75   1540,98</w:t>
      </w:r>
    </w:p>
    <w:p>
      <w:pPr>
        <w:pStyle w:val="HTMLkntformzott"/>
        <w:rPr/>
      </w:pPr>
      <w:r>
        <w:rPr>
          <w:color w:val="000000"/>
        </w:rPr>
        <w:t>F19 Győr               12   24   358   72   1637,74   1553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36   65   916  183   1655,41   1549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HU-13-D-625053    H 16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F10 HU-13-D-627062    H 16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F10 DV-13-08966-844   H 16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F10 HU-13-D-630403    H 16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HU-12-D-478894    H 16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F10 HU-12-11-73832 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F19 HU-13-11-82365    H 16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F10 HU-12-11-74401    H 16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F10 HU-13-D-630563    H 16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F01 HU-13-D-625120    T 16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F19 HU-11-D-357212    H 16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F19 HU-14-11-90061    T 16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F01 HU-11-D-356052    H 16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F10 HU-12-11-74425    H 16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2.cs. F01 HU-13-D-625059    H 16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HU-13-11-82707    H 16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HU-12-D-474411    H 16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3-11-82383    H 16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HU-13-11-82710    H 16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0.cs. F01 HU-13-D-692016    T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F19 HU-14-11-89942    H 1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F19 HU-14-11-89751    H 16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dúc                     2.cs. F10 HU-12-11-73929    H 16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F19 HU-14-11-89936    H 16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üredi Péter                   2.cs. F10 HU-14-D-816230    H 16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1.cs. F10 HU-12-D-473344    H 16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dúc                     1.cs. F10 HU-13-11-81705    H 16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dúc                     2.cs. F10 HU-13-11-81709    H 16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9 HU 14-D-819250    H 16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Frigyes                1.cs. F10 HU-14-11-88405    H 16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Tibor                    1.cs. F10 HU-14-O-26980     H 16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4-11-89949    H 16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ngszter József               1.cs. F10 HU-12-D-478919    H 16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4-11-89953    H 16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2.cs. F10 HU-14-D-751823    H 16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F01 HU-13-D-625063    H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F10 HU-13-D-594299    H 16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F19 HU-13-11-82343 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1.cs. F10 HU-09-11-44025    H 16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F01 HU-13-D-692008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Gyula                    2.cs. F10 HU-13-D-627005    H 16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HU-12-11-76040    H 16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14-D-749013    H 16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2-D-564272    H 16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dúc                     2.cs. F10 HU-13-11-81724 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F19 HU-10-11-57386    H 16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1.cs. F10 HU-13-D-627010    H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0.cs. F19 HU-13-D-628418    T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F19 HU-14-11-90068    T 16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F19 HU 13-11-83197    H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HU-13-D-628268    H 16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HU-12-D-477793    H 15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HU-12-O-16402  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HU-12-D-477786    H 15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0.cs. F01 HU-14-D-749172    H 15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F10 HU-14-11-88380    H 15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2.cs. F01 HU-13-D-625146    H 15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0.cs. F19 HU-14-11-90052    H 1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HU-13-D-625107    H 15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ücs Gyula                    1.cs. F10 HU-13-D-627007    H 15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eák Tibor                     1.cs. F10 HU-12-25-20208    H 15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Tibor                    1.cs. F10 HU-13-D-630599    H 15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üredi Péter                   1.cs. F10 HU-11-D-404270    H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recz Zoltán                  0.cs. F19 SK-14-3005-0506   H 15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os István                   1.cs. F01 SK-13-0301-0156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os István                   2.cs. F01 SK-13-0301-0128   T 15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01 HU-13-25-29086    H 15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0.cs. F19 HU-11-D-357242    H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recz Zoltán                  1.cs. F19 SK-12-0301-0318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recz Zoltán                  2.cs. F19 SK-13-55M-0461 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0.cs. F01 HU-13-D-594725    H 15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0.cs. F01 HU-13-D-630094    T 15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2.cs. F19 HU-13-11-83278    H 15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2.cs. F01 HU-14-D-749093    H 15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0.cs. F01 HU-14-D-749126    T 15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HU-13-11-82708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1.cs. F01 HU-08-11-32711    H 15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Tibor                    1.cs. F10 HU-12-11-73827    H 15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1.cs. F10 HU-12-D-477796    H 15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13-D-630561 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eák Tibor                     1.cs. F10 HU-13-D-657970    H 15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2.cs. F19 HU-14-11-90024    H 15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Frigyes                1.cs. F10 HU-10-11-55017    H 15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0.cs. F01 HU-13-O-19869     T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2.cs. F10 HU-13-D-626946    H 15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recz Zoltán                  0.cs. F19 SK-14-3005-0510   H 15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0.cs. F01 HU-13-D-625094    T 15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recz Zoltán                  1.cs. F19 SK-14-3005-0540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esi Miklós                 1.cs. F19 HU-13-11-81451    H 15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2.cs. F19 HU-12-D-474656 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orró József                   0.cs. F01 HU-11-D-430729    H 15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1.cs. F19 SK-11-0707-0482   H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 Norbert                  2.cs. F01 HU-13-25-29062    T 15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os István                   1.cs. F01 SK-10-0707-0313   T 15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HU-12-O-13703     H 15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os István                   1.cs. F01 SK-14-3005-0784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dúc                     1.cs. F10 HU-12-11-74439    H 15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szti Zoltán                  1.cs. F19 HU-13-D-594163    H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1.cs. F01 HU-12-11-75637    H 15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2.cs. F01 HU-14-M-137038    H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dossy Ernő                   2.cs. F10 HU-13-11-81527    H 15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0.cs. F19 HU-11-D-404296    H 15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os István                   2.cs. F01 HU 13-D-617632    H 157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0.cs. F19 HU-14-11-89965    H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1.cs. F10 HU-12-D-477668    H 15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0.cs. F19 HU-14-11-90035    H 15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Gyula                    0.cs. F10 HU-13-D-627013    H 15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2.cs. F10 HU-14-11-88346    T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10 HU-13-D-630575    H 15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0.cs. F01 HU-12-D-563607    H 15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2.cs. F10 HU-14-O-26993     H 15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1.cs. F19 HU 13-11-83115    H 15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.Varga Attila                 2.cs. F10 HU-13-D-675676    H 15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0.cs. F19 HU-14-11-90064    T 15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nich Mihály                  2.cs. F19 HU 14-11-90100    H 15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mete Ferenc                  2.cs. F01 HU-13-O-19012     H 15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ttlmayer Sándor             1.cs. F10 HU 12-D-477684    H 15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1.cs. F01 HU-13-D-692007 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0.cs. F01 HU-12-11-69378    H 15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ücs Gyula                    0.cs. F10 HU-08-11-30715    H 15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1.cs. F10 HU-12-D-473417    H 15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ücs Gyula                    2.cs. F10 HU-14-D-751632    H 15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eák Tibor                     2.cs. F10 HU-12-25-20215    H 15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2.cs. F19 HU-13-11-83277    H 15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yurovszky Béla                1.cs. F19 SK-12-0303-0679   H 15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ücs Tibor                    1.cs. F10 DV-13-08966-842   H 15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nich Mihály                  1.cs. F19 HU 13-D-630359    H 15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HU-12-11-73889    H 15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1.cs. F19 HU 13-D-593953    H 15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yurovszky Béla                1.cs. F19 SK-13-0303-0711   H 15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recz Zoltán                  1.cs. F19 SK-13-0301-0021   H 15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Imre                   1.cs. F19 HU-12-D-474614    H 15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recz Zoltán                  2.cs. F19 SK-13-0301-0004   H 15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recz Zoltán                  0.cs. F19 SK-13-0301-0055   H 15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örözdös Lajos                 1.cs. F19 SK-12-0301-0223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recz Zoltán                  0.cs. F19 SK-13-0301-0029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örözdös Lajos                 2.cs. F19 SK-12-0301-0164   H 15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esi Miklós                 2.cs. F19 HU-12-11-75979    T 15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1.cs. F01 HU-12-D-471071    H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2.cs. F01 HU-14-D-749019    T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örözdös Lajos                 0.cs. F19 SK-13-55M-0250    H 15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1.cs. F19 HU-12-11-75904 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uhrmann László                2.cs. F10 HU-14-D-751664    H 15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örözdös Lajos                 1.cs. F19 SK-10-0707-0840   H 15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1.cs. F19 HU-11-M-125010    H 15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örözdös Lajos                 2.cs. F19 SK-13-55M-0259    H 15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Ferenc                  2.cs. F01 HU-10-D-265094    H 15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tlák János                   1.cs. F19 SK-13-0303-0756   H 15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yurovszky Béla                0.cs. F19 SK-14-3005-0942   H 15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                 1.cs. F19 HU-13-11-82369    H 15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kker dúc                     1.cs. F10 HU-13-D-594085    H 15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1.cs. F01 HU-14-D-749128    T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esi Miklós                 1.cs. F19 HU-09-11-47481    H 15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ücs Gyula                    2.cs. F10 HU-08-D-186747 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örözdös Lajos                 0.cs. F19 HU 14-D-753700    H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1.cs. F19 HU-13-11-82353    H 15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esi Miklós                 2.cs. F19 HU-14-11-89747    T 15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1.cs. F19 HU-12-D-474722    H 15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oros István                   2.cs. F01 SK-13-0301-0168   H 15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 Norbert                  0.cs. F01 HU-13-25-29093    T 15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recz Zoltán                  2.cs. F19 SK-14-3005-0554   H 15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yurovszky Béla                1.cs. F19 SK-13-0303-0511   H 15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1.cs. F01 HU-12-O-13538     H 15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oros István                   1.cs. F01 SK-13-0301-0114   H 15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da István                    1.cs. F10 HU-11-D-356718    T 15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og Norbert                  0.cs. F01 HU-14-D-749081    H 15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yurovszky Béla                0.cs. F19 SK-14-3005-0868   H 15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József                    2.cs. F19 HU-14-11-90106    H 15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uszti Zoltán                  1.cs. F19 HU-12-O-13663     H 15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ücs Gyula                    2.cs. F10 HU-13-D-627023    H 15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oros István                   2.cs. F01 SK-14-3005-0709   T 15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os István                   2.cs. F01 SK-11-0702-0009   H 15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oros István                   2.cs. F01 SK-13-0301-0129   H 15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üredi Péter                   0.cs. F10 HU-14-11-88053    T 155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2.cs. F01 HU-14-D-749073    H 15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 Norbert                  0.cs. F01 HU-13-D-625090    H 15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mete Ferenc                  1.cs. F01 HU-12-11-75630    H 15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tlák János                   2.cs. F19 SK-12-0303-0158   H 15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0.cs. F01 HU-14-D-749101    T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brahám József                 2.cs. F01 HU-12-11-69375    T 15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ücs Gyula                    0.cs. F10 HU-14-D-751611    H 15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mete Ferenc                  1.cs. F01 HU-12-D-471093    H 15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1.cs. F19 HU-12-D-474643    H 1549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58:00Z</dcterms:created>
  <dc:creator>Király István</dc:creator>
  <dc:description/>
  <cp:keywords/>
  <dc:language>en-US</dc:language>
  <cp:lastModifiedBy>Király István</cp:lastModifiedBy>
  <dcterms:modified xsi:type="dcterms:W3CDTF">2015-05-29T13:59:00Z</dcterms:modified>
  <cp:revision>3</cp:revision>
  <dc:subject/>
  <dc:title>Győr és Környéke Tagszövetség, F15 Ágfalva</dc:title>
</cp:coreProperties>
</file>