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 94   19    970,96    662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4   123   25   1085,22    801,14</w:t>
      </w:r>
    </w:p>
    <w:p>
      <w:pPr>
        <w:pStyle w:val="HTMLkntformzott"/>
        <w:rPr/>
      </w:pPr>
      <w:r>
        <w:rPr>
          <w:color w:val="000000"/>
        </w:rPr>
        <w:t>F19 Győr               12   18   167   33   1119,51    809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29   41   384   77   1119,51    787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14-11-88380 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F19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F10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F19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F10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F19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ák Tibor                     1.cs. F10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tlák János                   1.cs. F19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F19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F01 HU-12-11-69367    T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10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19 HU-12-11-69585    H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1.cs. F19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F10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F19 HU-14-D-828961    H  9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HU-12-D-471079    H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ák Tibor                     1.cs. F10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dúc                     1.cs. F10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1.cs. F19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1.cs. F10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F10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os István                   1.cs. F01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HU-11-D-395861    H  8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yurovszky Béla                1.cs. F19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recz Zoltán                  2.cs. F19 SK-13-0301-0038   H  8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2-D-474677    H  8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tlák János                   1.cs. F19 SK-13-0305-0368   H  8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1.cs. F19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1-D-395320 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12-11-76040    H  8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2.cs. F01 HU-12-O-13537     T  8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F10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yurovszky Béla                1.cs. F19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2.cs. F19 SK-12-0301-0164   H  8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yurovszky Béla                1.cs. F19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F10 HU-12-11-74264    H  8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üredi Péter                   1.cs. F10 HU-13-D-630483    T  8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F19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10 HU-14-D-751863    H  8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2.cs. F10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F19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F01 HU-12-O-13538     H  8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dúc                     2.cs. F10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2-D-478485    H  8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ttlmayer Sándor             1.cs. F10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HU-12-D-477796    H  8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1.cs. F10 HU-13-11-81526    H  8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tlák János                   1.cs. F19 SK-12-0303-0112   H  81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19 HU-12-D-471114    H  8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19 HU-11-11-61336    H  8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13-D-625129    H  8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HU-12-M-129045    H  8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2.cs. F10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recz Zoltán                  1.cs. F19 SK-12-0301-0318   H  8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dúc                     2.cs. F10 HU-12-11-73913    H  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1.cs. F01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F19 HU-09-11-40129    H  7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HU-11-D-395875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os István                   1.cs. F01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2.cs. F01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recz Zoltán                  2.cs. F19 SK-13-55M-0459    H  787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0:00Z</dcterms:created>
  <dc:creator>Király István</dc:creator>
  <dc:description/>
  <cp:keywords/>
  <dc:language>en-US</dc:language>
  <cp:lastModifiedBy>Király István</cp:lastModifiedBy>
  <dcterms:modified xsi:type="dcterms:W3CDTF">2015-07-23T13:31:00Z</dcterms:modified>
  <cp:revision>3</cp:revision>
  <dc:subject/>
  <dc:title>Győr és Környéke Tagszövetség, F07 Kapuvár</dc:title>
</cp:coreProperties>
</file>