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7   10   178   36   1262,79   1125,4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1   14   243   49   1260,24   1117,54</w:t>
      </w:r>
    </w:p>
    <w:p>
      <w:pPr>
        <w:pStyle w:val="HTMLkntformzott"/>
        <w:rPr/>
      </w:pPr>
      <w:r>
        <w:rPr>
          <w:color w:val="000000"/>
        </w:rPr>
        <w:t>F19 Győr                9   14   287   57   1293,57   1121,20</w:t>
      </w:r>
    </w:p>
    <w:p>
      <w:pPr>
        <w:pStyle w:val="HTMLkntformzott"/>
        <w:rPr/>
      </w:pPr>
      <w:r>
        <w:rPr>
          <w:b/>
          <w:color w:val="000000"/>
        </w:rPr>
        <w:t>Sziget rcs.            27   38   708  142   1293,57   1121,2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iget rcs.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F19 HU-15- 11-96712     12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2.cs. F19 HU-15- D-878002     129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orró József                   1.cs. F01 HU-15-  O-45103     126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F19 HU-15- 11-96722     126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2.cs. F19 HU-15- 11-96989     126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2.cs. F19 HU-15- 11-96716     12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lász Ferenc                  1.cs. F10 HU-15- D-956313     126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1.cs. F10 HU-15- 11-95846     125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üredi Péter                   0.cs. F10 HU-15- D-876254     125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ücs Tibor                    1.cs. F10 HU-15- D-876057     125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Imre                   1.cs. F19 HU-15- D-878036     125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os István                   1.cs. F01 SK 15-03005-521     124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üredi Péter                   0.cs. F10 HU-15- D-876268     124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 Norbert                  1.cs. F01 HU-15- D-872122     124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recz Zoltán                  1.cs. F19 SK 15-03005-909     124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László                    1.cs. F01 HU-15- M-139539     1242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örözdös Lajos                 2.cs. F19 HU 15-  O-45329     123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mete Ferenc                  1.cs. F01 HU-15- D-872038     123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ücs Gyula                    1.cs. F10 HU-15- D-876129     1230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inger Csaba                  1.cs. F19 HU 15- 11-97174     123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0.cs. F19 HU-15- 11-96978     122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 Norbert                  1.cs. F01 HU-15- D-872107     122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olnay László                  1.cs. F19 HU-15- 11-96177     122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mete Ferenc                  1.cs. F01 HU-15- D-872130     122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0.cs. F19 HU-15- 11-96199     122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recz Zoltán                  2.cs. F19 SK 15-03005-918     122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üredi Péter                   0.cs. F10 HU-15- D-876243     122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esi Miklós                 1.cs. F19 HU-15- 11-97088     121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órádi Imre                   2.cs. F19 HU-15- 11-97003     120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olnay László                  0.cs. F19 HU-15- 11-96727     120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benek Imre                   1.cs. F10 HU-15- D-876076     120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oros István                   1.cs. F01 SK 15-03005-510     120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.Varga Attila                 1.cs. F10 HU-15- D-875947     120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rkosi Zoltán                  2.cs. F01 HU-15- D-956674     120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Deák Tibor                     1.cs. F10 HU-15- 25-35709     120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recz Zoltán                  2.cs. F19 SK 15-03005-920     120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orró József                   1.cs. F01 HU-15-  O-45101     120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oros István                   1.cs. F01 SK 15-  55M-819     120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log Norbert                  1.cs. F01 HU-15- D-872104     120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uhrmann László                2.cs. F10 HU-15- D-876188     120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log Norbert                  2.cs. F01 HU-15- D-872112     119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oros István                   1.cs. F01 SK 15-03005-519     119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log Norbert                  2.cs. F01 HU-15- D-872132     119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rkosi Zoltán                  2.cs. F01 HU-15- D-956669     119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rkosi Zoltán                  1.cs. F01 HU-15- 11-92150     119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erecz Zoltán                  1.cs. F19 SK 15-03005-944     119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uhrmann László                2.cs. F10 HU-15-  O-45152     11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ücs Gyula                    2.cs. F10 HU-15- D-876135     119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olnay László                  2.cs. F19 HU-15- 11-96950     119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ücs Gyula                    1.cs. F10 HU-15- D-876111     11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uszti Zoltán                  1.cs. F19 HU-15- D-948834     119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orró József                   1.cs. F01 HU-15-  O-45105     118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agy Béla                      1.cs. F10 HU-15- D-876207     11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olnay László                  0.cs. F19 HU-15- 11-96994     118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László                    1.cs. F01 HU-15- D-872146     118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ebenek Imre                   1.cs. F10 HU-15- D-876073     118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.Varga Attila                 1.cs. F10 HU-15- 11-95843     118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órádi Imre                   2.cs. F19 HU-15- D-958656     118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orró József                   1.cs. F01 HU-15- D-872067     1183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zinger Csaba                  1.cs. F19 HU 15- D-881848     118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ücs Gyula                    2.cs. F10 HU-15- D-876098     118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órádi Imre                   1.cs. F19 HU-15- M-139050     117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uhrmann László                2.cs. F10 HU-15- D-876182     117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László                    1.cs. F01 HU-15- D-872157     117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órádi Imre                   2.cs. F19 HU-15- D-878023     117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ücs Tibor                    1.cs. F10 HU-15- D-876094     117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üredi Péter                   0.cs. F10 HU-15- D-876261     117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Deák Tibor                     1.cs. F10 HU-15- 25-36883     117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agy Béla                      1.cs. F10 HU-15- D-876215     117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órádi Imre                   1.cs. F19 HU-15- M-139586     117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Árkosi Zoltán                  2.cs. F01 HU-15- 11-92144     117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üredi Péter                   0.cs. F10 HU-15- D-876238     117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alász Ferenc                  1.cs. F10 HU-15- D-956304     117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uhrmann László                2.cs. F10 HU-15-  O-45151     116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üredi Péter                   0.cs. F10 HU-15- D-876260     116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J.Varga Attila                 1.cs. F10 HU-15- D-875938     116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ücs Gyula                    1.cs. F10 HU-15- D-876136     116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öldesi Miklós                 1.cs. F19 HU-15- 11-97089     116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órádi Imre                   2.cs. F19 HU-15- 11-97007     116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oros István                   1.cs. F01 SK 15-03005-532     116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erecz Zoltán                  1.cs. F19 SK 15-03005-919     116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ebenek Imre                   1.cs. F10 HU-15- D-876275     116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log Norbert                  1.cs. F01 HU-15- D-872119     1164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Görözdös Lajos                 1.cs. F19 HU 15-  O-45330     1164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Görözdös Lajos                 1.cs. F19 HU 15- D-877935     116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öldesi Miklós                 1.cs. F19 HU-15- 11-97086     1162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Görözdös Lajos                 1.cs. F19 HU 15- M-139498     116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ebenek Imre                   2.cs. F10 HU-15- D-876081     115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alász Ferenc                  1.cs. F10 HU-15- D-956309     115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uhrmann László                1.cs. F10 HU-15- D-876175     1156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zinger Csaba                  1.cs. F19 HU 15- D-956767     115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zinger Csaba                  1.cs. F19 HU 15- D-881838     115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erecz Zoltán                  1.cs. F19 SK 15-03005-923     115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Görözdös Lajos                 1.cs. F19 HU 15- D-877942     115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uszti Zoltán                  1.cs. F19 HU-15- D-948829     115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olnay László                  0.cs. F19 HU-15- 11-97000     114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erecz Zoltán                  0.cs. F19 SK 15-03005-932     114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ss László                    1.cs. F01 HU-15- D-872159     114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log Norbert                  1.cs. F01 HU-15- D-872140     11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log Norbert                  2.cs. F01 HU-15-  O-46373     114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zinger Csaba                  1.cs. F19 HU 15- 11-97159     114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zinger Csaba                  1.cs. F19 HU 15- D-881837     114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J.Varga Attila                 1.cs. F10 HU-15- 11-95845     114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ebenek Imre                   1.cs. F10 HU-15- D-958137     114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ebenek Imre                   1.cs. F10 HU-15- D-876067     114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Lády Tibor                     1.cs. F10 HU-15- M-140855     114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erecz Zoltán                  1.cs. F19 SK 15-03005-915     114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uhrmann László                2.cs. F10 HU-15- D-876168     1141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zinger Csaba                  1.cs. F19 HU 15- 11-97173     114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alog Norbert                  2.cs. F01 HU-15- D-872115     1139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erecz Zoltán                  2.cs. F19 SK 15-  55M-861     113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uhrmann László                1.cs. F10 HU-15- D-876169     113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J.Varga Attila                 1.cs. F10 HU-15- 11-95857     113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Lády Tibor                     1.cs. F10 HU-15- M-140858     113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órádi Imre                   2.cs. F19 HU-15- D-878025     113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J.Varga Attila                 1.cs. F10 HU-15- 11-95869     113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oros István                   1.cs. F01 SK 15-03005-512     113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oros István                   1.cs. F01 SK 15-03005-527     113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órádi Imre                   2.cs. F19 HU-15- 11-97009     113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olnay László                  1.cs. F19 HU-15- 11-96186     113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alog Norbert                  2.cs. F01 HU-15- D-872137     113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órádi Imre                   2.cs. F19 HU-15- M-139042     113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üredi Péter                   0.cs. F10 HU-15- D-876269     113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Árkosi Zoltán                  2.cs. F01 HU-15- 11-92641     113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erecz Zoltán                  1.cs. F19 SK 15-03005-925     112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alog Norbert                  2.cs. F01 HU-15- D-872105     112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erecz Zoltán                  1.cs. F19 SK 15-03005-901     112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ücs Gyula                    2.cs. F10 HU-15- D-958146     112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olnay László                  0.cs. F19 HU-15- 11-96906     112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emete Ferenc                  1.cs. F01 HU-15- 11-92098     112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uszti Zoltán                  1.cs. F19 HU-15- D-948802     11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ebenek Imre                   2.cs. F10 HU-15- D-876072     112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alog Norbert                  1.cs. F01 HU-15-  O-40729     112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üredi Péter                   0.cs. F10 HU-15- 11-95962     112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alog Norbert                  1.cs. F01 HU-15-  O-45117     112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órádi Imre                   1.cs. F19 HU-15- D-958658     112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erecz Zoltán                  1.cs. F19 SK 15-03005-927     112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erecz Zoltán                  2.cs. F19 SK 15-03005-952     112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J.Varga Attila                 1.cs. F10 HU-15- D-875943     112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Árkosi Zoltán                  2.cs. F01 HU-15- M-139021     112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uhrmann László                1.cs. F10 HU-15- D-876189     1121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Görözdös Lajos                 1.cs. F19 HU 15- D-877931     1121,2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5:43:00Z</dcterms:created>
  <dc:creator>Király István</dc:creator>
  <dc:description/>
  <cp:keywords/>
  <dc:language>en-US</dc:language>
  <cp:lastModifiedBy>Király István</cp:lastModifiedBy>
  <dcterms:modified xsi:type="dcterms:W3CDTF">2015-10-02T05:51:00Z</dcterms:modified>
  <cp:revision>3</cp:revision>
  <dc:subject/>
  <dc:title>Győr és Környéke Tagszövetség, F09 Pereszteg</dc:title>
</cp:coreProperties>
</file>