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49   50   1295,38   1206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1   234   47   1309,78   1224,47</w:t>
      </w:r>
    </w:p>
    <w:p>
      <w:pPr>
        <w:pStyle w:val="HTMLkntformzott"/>
        <w:rPr/>
      </w:pPr>
      <w:r>
        <w:rPr>
          <w:color w:val="000000"/>
        </w:rPr>
        <w:t>F19 Győr               12   23   303   61   1310,84   1225,62</w:t>
      </w:r>
    </w:p>
    <w:p>
      <w:pPr>
        <w:pStyle w:val="HTMLkntformzott"/>
        <w:rPr/>
      </w:pPr>
      <w:r>
        <w:rPr>
          <w:b/>
          <w:color w:val="000000"/>
        </w:rPr>
        <w:t>Sziget rcs.            35   61   786  157   1310,84   1222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F19 HU-14-11-89936    H 13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ák Tibor                     1.cs. F10 HU-13-25-27064    H 13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F19 HU-13-11-83277    H 13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F19 HU-12-D-474656    H 12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2.cs. F01 SK-14-55M-1756    H 12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F19 HU-14-11-89953    H 12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F01 HU-13-D-625129    H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F19 HU-13-D-628255    H 12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1.cs. F19 SK-12-0301-0115   H 12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yurovszky Béla                1.cs. F19 SK-12-0303-0679   H 12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F19 HU-12-D-478478    H 12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F10 HU-13-11-81773    H 12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0.cs. F19 HU-14-11-90009    H 12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tlák János                   1.cs. F19 SK-14-3007-1181   H 12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Gyula                    2.cs. F10 HU-13-D-627023    H 12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2.cs. F19 SK-13-55M-0250    H 12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dúc                     1.cs. F10 HU-14-11-88225    H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HU-12-D-471079    H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F01 HU-14-D-749107    T 12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HU-13-11-82703    H 12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Tibor                    1.cs. F10 DV-13-08966-842   H 12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1.cs. F19 SK-10-0707-0840   H 12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2.cs. F01 HU-11-D-356039    H 12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1.cs. F01 HU-12-11-75630    H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F10 HU-13-D-630563    H 12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2.cs. F19 HU 14-D-753705    H 12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eák Tibor                     1.cs. F10 HU-14-25-32519    H 12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F19 HU-14-11-89921    H 12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Gyula                    1.cs. F10 HU-14-D-751632    H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2.cs. F10 HU-14-11-88072    T 12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os István                   2.cs. F01 SK-14-3005-0728   T 12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Frigyes                1.cs. F10 HU-14-11-88404    H 12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tlák János                   1.cs. F19 SK-14-3005-0028   H 12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HU-11-D-395875    H 12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ttlmayer Sándor             1.cs. F10 HU 12-D-477684 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2.cs. F01 HU-13-D-625106    T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F19 HU-13-11-82707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os István                   1.cs. F01 SK-13-0301-0132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0.cs. F10 HU-14-D-751827    H 12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2.cs. F01 HU-12-D-471093    H 12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recz Zoltán                  1.cs. F19 SK-14-3005-0528   H 12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os István                   2.cs. F01 SK-14-3005-0734   H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recz Zoltán                  2.cs. F19 SK-14-3005-0511   H 12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Gyula                    1.cs. F10 HU-13-D-627028    H 12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üredi Péter                   2.cs. F10 HU-12-D-473281    H 12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0.cs. F19 SK-13-0301-0808   H 12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örözdös Lajos                 2.cs. F19 SK-13-0301-0729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tsy Péter                    1.cs. F01 HU-13-11-81862    H 12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örözdös Lajos                 0.cs. F19 SK-12-0301-0199   H 12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2.cs. F10 HU-13-D-593815    H 12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yurovszky Béla                1.cs. F19 SK-13-0303-0543   H 12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1.cs. F19 HU 14-D-819250 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2.cs. F01 HU-14-O-34578  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yurovszky Béla                2.cs. F19 SK-14-3005-0868   H 12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HU-12-D-477778    H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Ferenc                  2.cs. F01 HU-13-D-625137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recz Zoltán                  2.cs. F19 SK-14-3005-0537   H 12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Gyula                    2.cs. F10 HU-12-11-74450    H 12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os István                   2.cs. F01 SK-14-3005-0708   T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üredi Péter                   1.cs. F10 HU-13-D-630486    T 12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2.cs. F01 HU-14-D-749085    H 12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2.cs. F10 HU-14-D-817529    H 12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2.cs. F10 HU-12-D-477768 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1.cs. F10 HU-12-D-477786    H 12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örözdös Lajos                 0.cs. F19 HU 14-D-753700    H 12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1.cs. F01 HU-13-D-625120    T 12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0.cs. F19 HU-14-11-90052    H 12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kker dúc                     1.cs. F10 HU-14-D-817969    H 12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1.cs. F01 HU-13-D-625062    H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1.cs. F19 HU-12-D-474643    H 12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1.cs. F19 HU-13-11-83308    H 12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József                 1.cs. F01 HU-12-11-69396    H 12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10 HU-13-D-630561    H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os István                   1.cs. F01 SK-13-0301-0156   H 12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ücs Gyula                    1.cs. F10 HU-12-D-473344    H 12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19 HU-12-D-474718    H 12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2.cs. F19 HU-13-O-19133     H 12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0.cs. F01 HU-09-11-40227    T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József                    1.cs. F19 HU-13-11-83278    H 12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recz Zoltán                  0.cs. F19 SK-13-0301-0025   H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os István                   1.cs. F01 SK-13-0301-0128   T 12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2.cs. F19 HU-14-11-89833    H 12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yurovszky Béla                0.cs. F19 SK-13-0303-0552   H 12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recz Zoltán                  2.cs. F19 SK-14-3005-0554   H 12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2.cs. F19 HU-13-O-17691     H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benek Imre                   1.cs. F10 HU-11-D-395861 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Ferenc                  1.cs. F01 HU-13-O-19012     H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recz Zoltán                  1.cs. F19 SK-13-0301-0052   H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1.cs. F19 HU-13-11-82353    H 12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üredi Péter                   0.cs. F10 HU-14-O-26976     T 12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ilig Károly                  2.cs. F19 HU-14-D-829158    H 12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1.cs. F10 HU-13-D-630570 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üredi Péter                   0.cs. F10 HU-13-11-81377    T 12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Gyula                    2.cs. F10 HU-13-D-627030    H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0.cs. F19 HU-14-11-90071 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2.cs. F19 HU-14-11-90032    T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ücs Gyula                    2.cs. F10 HU-13-D-627013    H 12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ttlmayer Sándor             1.cs. F10 HU 12-D-476946    H 12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Ferenc                  2.cs. F01 HU-12-D-471100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utsy Péter                    1.cs. F01 HU-13-11-78548    H 12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os István                   1.cs. F01 SK-14-3005-0724   H 12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orró József                   2.cs. F01 HU-14-D-749199    T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mete Ferenc                  1.cs. F01 HU-13-D-625143    H 12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yurovszky Béla                1.cs. F19 SK-14-3005-0931   H 12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2.cs. F10 HU-14-D-751866    H 12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2.cs. F19 HU-14-11-89751    H 12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olnay László                  2.cs. F19 HU-13-11-82383    H 12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Deák Tibor                     1.cs. F10 HU-13-25-27074    H 12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tlák János                   2.cs. F19 SK-14-3005-0044   H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0.cs. F19 HU-11-D-357221    H 12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anich Mihály                  1.cs. F19 HU 13-11-83197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1.cs. F19 HU-12-D-474623    H 12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oros István                   2.cs. F01 SK-14-3005-0773   H 12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oros István                   1.cs. F01 SK-13-0301-0114   H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ücs Gyula                    0.cs. F10 HU-14-O-35011     H 12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ücs Gyula                    0.cs. F10 HU-14-11-89142    H 12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0.cs. F19 HU-10-11-56326    H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os István                   2.cs. F01 SK-13-0301-0125   T 12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örözdös Lajos                 2.cs. F19 HU 10-O-01995     H 12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0.cs. F01 HU-14-D-749126    T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 Norbert                  2.cs. F01 HU-14-D-829534    T 12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recz Zoltán                  2.cs. F19 SK-14-3005-0544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ücs Tibor                    1.cs. F10 HU-14-D-751911    H 12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örözdös Lajos                 1.cs. F19 SK-13-0301-0780   H 12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mete Ferenc                  2.cs. F01 HU-11-11-64396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1.cs. F10 HU-12-D-478894    H 12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recz Zoltán                  2.cs. F19 SK-14-3005-0521   H 12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2.cs. F10 HU-13-11-81397    H 12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benek Imre                   2.cs. F10 HU-14-D-817533    H 12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benek Imre                   0.cs. F10 HU-14-D-751823    H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órádi Imre                   1.cs. F19 HU-14-11-90068    T 12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benek Imre                   0.cs. F10 HU-13-11-81578    H 12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Béla                      2.cs. F10 HU-12-D-477668    H 12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mete Ferenc                  1.cs. F01 HU-12-D-471109    H 12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esi Miklós                 1.cs. F19 HU-11-11-64461    T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recz Zoltán                  1.cs. F19 SK-14-3005-0506   H 12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0.cs. F19 HU-14-11-89948    H 12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brahám József                 1.cs. F01 HU-13-11-78682 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ttlmayer Sándor             1.cs. F10 HU 12-11-73856    H 12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os István                   1.cs. F01 SK-14-3005-0723   H 12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órádi Imre                   0.cs. F19 HU-14-11-90019    H 12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olnay László                  2.cs. F19 HU-14-11-89942    H 12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yurovszky Béla                1.cs. F19 SK-12-0999-4738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1.cs. F19 HU-12-D-474674    H 12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Frigyes                1.cs. F10 HU-10-11-55024    H 12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örözdös Lajos                 1.cs. F19 SK-12-0301-0168   H 12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örözdös Lajos                 2.cs. F19 SK-13-55M-0252    H 12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recz Zoltán                  1.cs. F19 SK-12-0301-0267   H 12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örözdös Lajos                 0.cs. F19 HU 14-D-753704    H 122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dossy Ernő                   1.cs. F10 HU-11-11-64021    H 12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üredi Péter                   0.cs. F10 HU-14-11-88090    T 12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li István                    1.cs. F10 HU-12-D-473417    H 122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ilig Károly                  1.cs. F19 HU-12-D-471114    H 12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órádi Frigyes                1.cs. F10 HU-12-11-74401    H 12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recz Zoltán                  0.cs. F19 SK-12-0301-0301   H 12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agy Béla                      1.cs. F10 HU-13-D-627058    H 12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brahám József                 2.cs. F01 HU-12-11-69367    T 1222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02:00Z</dcterms:created>
  <dc:creator>Király István</dc:creator>
  <dc:description/>
  <cp:keywords/>
  <dc:language>en-US</dc:language>
  <cp:lastModifiedBy>Király István</cp:lastModifiedBy>
  <dcterms:modified xsi:type="dcterms:W3CDTF">2015-06-17T17:02:00Z</dcterms:modified>
  <cp:revision>2</cp:revision>
  <dc:subject/>
  <dc:title>Győr és Környéke Tagszövetség</dc:title>
</cp:coreProperties>
</file>