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9   17   265   53   1269,61   1209,3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6   26   308   62   1352,48   1216,75</w:t>
      </w:r>
    </w:p>
    <w:p>
      <w:pPr>
        <w:pStyle w:val="HTMLkntformzott"/>
        <w:rPr/>
      </w:pPr>
      <w:r>
        <w:rPr>
          <w:color w:val="000000"/>
        </w:rPr>
        <w:t>F19 Győr               12   24   342   68   1292,18   1239,23</w:t>
      </w:r>
    </w:p>
    <w:p>
      <w:pPr>
        <w:pStyle w:val="HTMLkntformzott"/>
        <w:rPr/>
      </w:pPr>
      <w:r>
        <w:rPr>
          <w:b/>
          <w:color w:val="000000"/>
        </w:rPr>
        <w:t>Sziget rcs.            37   67   915  183   1352,48   1226,3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iget rcs.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Frigyes                1.cs. F10 HU-13-D-627093    H 135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yurovszky Béla                1.cs. F19 SK-13-0303-0543   H 12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Gyula                    1.cs. F10 HU-13-D-627010    H 12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recz Zoltán                  1.cs. F19 SK-13-0301-0038   H 12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F19 HU-13-11-82710    H 12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recz Zoltán                  0.cs. F19 SK-13-0301-0045   H 12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örözdös Lajos                 1.cs. F19 SK-13-0301-0813   H 12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örözdös Lajos                 2.cs. F19 HU 14-D-753748    H 12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F19 HU 13-11-83197    H 12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tlák János                   2.cs. F19 SK-13-0305-0379   H 12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yurovszky Béla                0.cs. F19 SK-14-3005-0833   H 12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örözdös Lajos                 1.cs. F19 SK-11-0707-0409   H 12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örözdös Lajos                 1.cs. F19 SK-13-55M-0259    H 12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1.cs. F19 HU-12-D-474643    H 127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0.cs. F19 HU-14-11-89936    H 12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yurovszky Béla                1.cs. F19 SK-14-3005-0942   H 12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örözdös Lajos                 1.cs. F19 SK-12-0301-0168   H 127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1.cs. F19 HU-13-11-82353    H 12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recz Zoltán                  1.cs. F19 SK-14-55M-1747    H 12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ücs Tibor                    1.cs. F10 DV-13-08966-842   H 12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yurovszky Béla                1.cs. F19 SK-13-0303-0711   H 12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üredi Péter                   2.cs. F10 HU-14-11-88093    T 12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örözdös Lajos                 1.cs. F19 SK-11-0707-0482   H 12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oros István                   1.cs. F01 SK-13-0301-0128   T 126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ózsef                 1.cs. F01 HU-12-11-69396    H 12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yurovszky Béla                0.cs. F19 SK-13-0303-0706   H 12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eák Tibor                     1.cs. F10 HU-13-25-27096    H 126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ücs Gyula                    2.cs. F10 HU-14-D-817833    H 12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yurovszky Béla                1.cs. F19 SK-12-0999-4738   H 12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orró József                   2.cs. F01 HU-14-D-749177    H 126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0.cs. F19 HU-14-11-90064    T 12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ücs Gyula                    0.cs. F10 HU-14-D-751608    H 12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2.cs. F19 HU-12-D-474411    H 12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ücs Gyula                    1.cs. F10 HU-09-D-208677    H 126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recz Zoltán                  0.cs. F19 SK-14-3005-0528   H 12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ücs Tibor                    1.cs. F10 HU-12-D-477612    H 12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recz Zoltán                  1.cs. F19 SK-13-0301-0021   H 12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József                    2.cs. F19 HU-14-D-732853    H 12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örözdös Lajos                 2.cs. F19 HU 14-D-753682    H 126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mete Ferenc                  2.cs. F01 HU-11-D-356053    H 12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eilig Károly                  1.cs. F19 HU-13-D-593595    H 12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oros István                   1.cs. F01 SK-13-0301-0114   H 12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örözdös Lajos                 1.cs. F19 SK-10-0707-0840   H 12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kker dúc                     1.cs. F10 HU-14-D-817969    H 12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eilig Károly                  2.cs. F19 HU-12-11-69569    H 125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2.cs. F19 HU-14-11-89953    H 125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tlák János                   1.cs. F19 SK-11-0707-0157   H 12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0.cs. F19 HU-13-11-82703    H 12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1.cs. F19 HU-12-D-474674    H 125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oros István                   2.cs. F01 SK-14-3005-0714   H 125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tlák János                   1.cs. F19 SK-14-3005-0028   H 125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utsy Péter                    1.cs. F01 HU-13-11-78548    H 12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József                    1.cs. F19 HU-12-11-75916    H 12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0.cs. F19 HU-13-O-17691     H 12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eilig Károly                  1.cs. F19 HU-13-11-78724    H 12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recz Zoltán                  2.cs. F19 SK-14-3005-0554   H 12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2.cs. F19 HU-13-11-82369    H 12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örözdös Lajos                 1.cs. F19 SK-11-0707-0510   H 12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Görözdös Lajos                 0.cs. F19 HU 14-D-753725    H 12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recz Zoltán                  0.cs. F19 SK-14-3005-0503   H 12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Gyurovszky Béla                0.cs. F19 SK-12-0303-0458   H 12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kker dúc                     1.cs. F10 HU-13-11-81705    H 125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mete Ferenc                  2.cs. F01 HU-12-11-75637    H 12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olnay László                  0.cs. F19 HU-14-11-89965    H 12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benek Imre                   1.cs. F10 HU-14-D-751827    H 125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uhrmann László                1.cs. F10 HU-14-D-751690    H 125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ücs Gyula                    2.cs. F10 HU-13-D-627048    H 12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oros István                   2.cs. F01 SK-13-0301-0129   H 12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olnay László                  1.cs. F19 HU-13-11-82708    H 12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Görözdös Lajos                 2.cs. F19 SK-13-0301-0780   H 12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órádi Imre                   2.cs. F19 HU-12-O-13697     H 124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tlák János                   1.cs. F19 SK-13-0305-0363   H 124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utsy Péter                    2.cs. F01 HU-14-11-85724    T 12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órádi Imre                   1.cs. F19 HU-12-D-474614    H 124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örözdös Lajos                 2.cs. F19 DV-13-4779-0358   H 12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Görözdös Lajos                 2.cs. F19 HU 14-D-753705    H 124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olnay László                  1.cs. F19 HU-13-11-82343    H 12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log Norbert                  1.cs. F01 HU-13-D-625063    H 12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esi Miklós                 2.cs. F19 HU-13-11-81482    T 124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oros István                   2.cs. F01 SK-14-3005-0724   H 124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ebenek Imre                   1.cs. F10 HU-11-D-359391    H 12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oros István                   2.cs. F01 SK-11-0702-0009   H 12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órádi Imre                   2.cs. F19 HU-14-11-90061    T 12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ücs Gyula                    1.cs. F10 HU-13-D-627028    H 12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oros István                   2.cs. F01 SK-13-0301-0168   H 12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órádi Imre                   2.cs. F19 HU-12-D-474602    H 12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oros István                   2.cs. F01 SK-12-0702-0339   H 12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üredi Péter                   2.cs. F10 HU-14-11-88089    T 12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oros István                   2.cs. F01 SK-12-55M-2131    H 12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oros István                   2.cs. F01 SK-14-3005-0723   H 12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tlák János                   2.cs. F19 SK-14-3005-0047   H 124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tlák János                   1.cs. F19 SK-14-3005-0032   H 124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tlák János                   0.cs. F19 SK-14-3005-0044   H 124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tlák János                   1.cs. F19 SK-13-0303-0725   H 124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orró József                   1.cs. F01 HU-13-D-692007    H 124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Görözdös Lajos                 1.cs. F19 SK-13-0301-0808   H 12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ebenek Imre                   0.cs. F10 HU-14-D-817540    H 12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rkosi Zoltán                  1.cs. F01 HU-14-D-754648    H 12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ebenek Imre                   1.cs. F10 HU-12-D-477786    H 12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öldesi Miklós                 1.cs. F19 HU-11-11-64461    T 124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József                    1.cs. F19 HU-10-11-57386    H 12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dossy Ernő                   1.cs. F10 HU-13-D-594098    H 124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erecz Zoltán                  2.cs. F19 SK-14-3005-0510   H 124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erecz Zoltán                  1.cs. F19 SK-13-55M-0461    H 124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József                    1.cs. F19 HU-13-11-83277    H 12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oros István                   1.cs. F01 SK-10-0707-0313   T 124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orró József                   0.cs. F01 HU-13-O-19869     T 124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Görözdös Lajos                 2.cs. F19 SK-13-0301-0729   H 123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Gyurovszky Béla                1.cs. F19 SK-12-0303-0679   H 12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kker dúc                     2.cs. F10 HU-14-11-88204    H 12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órádi Imre                   0.cs. F19 HU-14-11-90032    T 12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órádi Imre                   1.cs. F19 HU-14-11-90024    H 12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Deák Tibor                     1.cs. F10 HU-11-25-12215    H 12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ücs Gyula                    2.cs. F10 HU-12-D-473314    H 12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olnay László                  2.cs. F19 HU-12-D-564272    H 123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órádi Imre                   2.cs. F19 HU-12-D-478478    H 12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ücs Gyula                    1.cs. F10 HU-12-D-473344    H 12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órádi Frigyes                1.cs. F10 HU-12-11-74425    H 12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ücs Tibor                    1.cs. F10 HU-12-11-73832    H 123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oros István                   1.cs. F01 SK-09-0805-0976   H 12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log Norbert                  2.cs. F01 HU-14-O-33621     T 12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Gyurovszky Béla                0.cs. F19 SK-13-0303-0705   H 12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ücs Gyula                    2.cs. F10 HU-13-D-627033    H 123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ebenek Imre                   1.cs. F10 HU-12-D-478894    H 12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ebenek Imre                   2.cs. F10 HU-12-D-477768    H 123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kker dúc                     2.cs. F10 HU-14-11-88214    H 12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erecz Zoltán                  0.cs. F19 SK-13-0301-0028   H 12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orró József                   2.cs. F01 HU-14-D-749199    T 12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log Norbert                  1.cs. F01 HU-13-O-19005     T 12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zinger Csaba                  1.cs. F19 HU 13-11-83071    T 12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uhrmann László                1.cs. F10 HU-14-D-753358    H 123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Gyurovszky Béla                2.cs. F19 SK-14-3005-0880   H 12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Gyurovszky Béla                2.cs. F19 SK-14-3005-0862   H 12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Gyurovszky Béla                2.cs. F19 SK-12-0303-0471   H 12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oros István                   1.cs. F01 SK-14-3005-0709   T 12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olnay László                  0.cs. F19 HU-11-D-395320    H 123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erecz Zoltán                  2.cs. F19 SK-12-0301-0262   H 123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atlák János                   0.cs. F19 SK-14-3005-0058   H 123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eilig Károly                  1.cs. F19 HU-12-D-531170    H 12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emete Ferenc                  1.cs. F01 HU-12-D-471109    H 12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ücs Tibor                    1.cs. F10 HU-12-11-73827    H 12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óth József                    2.cs. F19 HU-14-11-90103    H 123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ttlmayer Sándor             1.cs. F10 HU 14-D-817562    H 123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ücs Tibor                    1.cs. F10 HU-14-O-26980     H 123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ücs Tibor                    1.cs. F10 HU-13-D-630599    H 123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Nagy Béla                      1.cs. F10 HU-12-D-477668    H 12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emete Ferenc                  1.cs. F01 HU-14-D-749036    H 123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iss László                    1.cs. F01 HU-13-D-625107    H 12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iss László                    1.cs. F01 HU-14-D-749019    T 12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órádi Imre                   1.cs. F19 HU-14-11-90068    T 123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ücs Gyula                    2.cs. F10 HU-14-D-751632    H 123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alog Norbert                  2.cs. F01 HU-14-D-749084    T 12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öldesi Miklós                 1.cs. F19 HU-13-11-83139    T 123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atlák János                   0.cs. F19 SK-14-3005-0010   H 12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olnay László                  0.cs. F19 HU-12-M-129045    H 12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J.Varga Attila                 1.cs. F10 HU-13-D-627111    H 12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orró József                   1.cs. F01 HU-13-D-692001    T 12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Nagy Béla                      1.cs. F10 HU-13-D-630570    H 12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Deák Tibor                     1.cs. F10 HU-11-25-12234    H 12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Nagy Béla                      1.cs. F10 HU-12-D-477681    H 12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Deák Tibor                     1.cs. F10 HU-13-D-657970    H 12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üredi Péter                   1.cs. F10 HU-11-D-333997    H 122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órádi Imre                   0.cs. F19 HU-14-11-90073    H 122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ebenek Imre                   1.cs. F10 HU-12-D-477796    H 12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eilig Károly                  1.cs. F19 HU-12-D-471114    H 122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atlák János                   0.cs. F19 SK-14-3005-0049   H 122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olnay László                  1.cs. F19 HU-11-D-357212    H 122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olnay László                  1.cs. F19 HU-13-11-82365    H 12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tlák János                   1.cs. F19 SK-13-0303-0728   H 122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emete Ferenc                  2.cs. F01 HU-13-D-625053    H 12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eilig Károly                  1.cs. F19 HU-09-11-40128    H 12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ebenek Imre                   2.cs. F10 HU-11-D-395875    H 122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ücs Gyula                    1.cs. F10 HU-12-D-473331    H 12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emete Ferenc                  1.cs. F01 HU-13-D-625059    H 12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odossy Ernő                   2.cs. F10 HU-14-11-88117    H 12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Nagy Béla                      1.cs. F10 HU-13-D-627058    H 12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odossy Ernő                   1.cs. F10 HU-11-11-64035    H 122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ebenek Imre                   2.cs. F10 HU-14-O-26986     H 12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Ábrahám József                 0.cs. F01 HU 09-11-39637    T 122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Matlák János                   1.cs. F19 SK-12-0303-0129   H 12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atlák János                   2.cs. F19 SK-14-3007-1181   H 12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üredi Péter                   0.cs. F10 HU-14-11-88091    H 12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iss László                    1.cs. F01 HU-08-11-32711    H 1226,3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3:53:00Z</dcterms:created>
  <dc:creator>Király István</dc:creator>
  <dc:description/>
  <cp:keywords/>
  <dc:language>en-US</dc:language>
  <cp:lastModifiedBy>Király István</cp:lastModifiedBy>
  <dcterms:modified xsi:type="dcterms:W3CDTF">2015-06-04T03:54:00Z</dcterms:modified>
  <cp:revision>3</cp:revision>
  <dc:subject/>
  <dc:title>Győr és Környéke Tagszövetség, F07 Kapuvár</dc:title>
</cp:coreProperties>
</file>