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9   17   219   44   1711,20   1586,6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4   22   211   42   1737,93   1600,10</w:t>
      </w:r>
    </w:p>
    <w:p>
      <w:pPr>
        <w:pStyle w:val="HTMLkntformzott"/>
        <w:rPr/>
      </w:pPr>
      <w:r>
        <w:rPr>
          <w:color w:val="000000"/>
        </w:rPr>
        <w:t>F19 Győr               11   19   215   43   1717,79   1577,11</w:t>
      </w:r>
    </w:p>
    <w:p>
      <w:pPr>
        <w:pStyle w:val="HTMLkntformzott"/>
        <w:rPr/>
      </w:pPr>
      <w:r>
        <w:rPr>
          <w:b/>
          <w:color w:val="000000"/>
        </w:rPr>
        <w:t>Sziget rcs.            34   58   645  129   1737,93   1590,2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iget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Tibor                    1.cs. F10 HU-14-D-751911    H 17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Tibor                    1.cs. F10 HU-14-O-26980     H 17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Tibor                    1.cs. F10 HU-12-D-477612    H 17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Frigyes                1.cs. F10 HU-14-11-88404    H 17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F19 HU-13-11-82710    H 17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F19 HU-13-11-82708    H 17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F19 HU-13-11-83277    H 17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üredi Péter                   1.cs. F10 HU-13-D-593815    H 17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0.cs. F01 HU-10-11-51563    T 17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Gyula                    2.cs. F10 HU-12-D-473331    H 17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2.cs. F10 HU-14-D-751808    H 17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2.cs. F10 HU-14-11-88090    T 17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2.cs. F10 HU-14-D-751823    H 17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nich Mihály                  1.cs. F19 HU 13-11-83192    H 16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0.cs. F01 HU-14-D-749103    H 16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2.cs. F10 HU-14-D-751820    H 16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0.cs. F01 HU-14-D-749150    H 16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F01 HU-14-D-749097    H 168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2.cs. F01 HU-14-O-33623     H 168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ücs Gyula                    2.cs. F10 HU-13-D-627003    H 16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2.cs. F19 HU-13-11-82383    H 16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                   2.cs. F19 HU-14-11-90108    H 16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utsy Péter                    1.cs. F01 HU-13-11-81862    H 16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ilig Károly                  1.cs. F19 HU-14-D-829158    H 16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ózsef                 2.cs. F01 HU-10-11-51569    T 16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 Norbert                  2.cs. F01 HU-14-D-749079    H 167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                   0.cs. F01 HU-14-D-749007    T 16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oros István                   2.cs. F01 SK-12-0301-0410   T 16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 Norbert                  2.cs. F01 HU-14-D-749074    T 16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1.cs. F19 HU-13-11-82707    H 16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1.cs. F10 HU-11-D-395875    H 16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0.cs. F19 HU-14-11-89993    H 16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utsy Péter                    1.cs. F01 HU-14-11-85724    T 16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2.cs. F19 HU-13-D-628268    H 16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ilig Károly                  2.cs. F19 HU-14-11-89843    H 16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oros István                   1.cs. F01 SK-14-3005-0723   H 16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örözdös Lajos                 2.cs. F19 SK-10-0707-0840   H 16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oros István                   0.cs. F01 SK-14-3005-0718   H 16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ücs Tibor                    1.cs. F10 HU-12-11-73827    H 16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utsy Péter                    2.cs. F01 HU-14-11-85700    H 165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esi Miklós                 1.cs. F19 HU-13-11-83146    H 16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kker dúc                     1.cs. F10 HU-13-11-81705    H 16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yurovszky Béla                0.cs. F19 SK-12-0303-0561   H 16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üredi Péter                   1.cs. F10 HU-13-D-630488    H 16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1.cs. F19 HU-13-11-82353    H 16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József                    2.cs. F19 HU-14-11-90128    H 16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ücs Tibor                    1.cs. F10 DV-13-08966-842   H 16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Béla                      2.cs. F10 HU-14-D-751891    H 16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og Norbert                  1.cs. F01 HU-13-D-625072    T 16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og Norbert                  0.cs. F01 HU-14-D-749087    T 16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üredi Péter                   1.cs. F10 HU-11-D-333997    H 163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üredi Péter                   1.cs. F10 HU-13-D-630483    T 16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ücs Tibor                    1.cs. F10 HU-12-11-73832    H 16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og Norbert                  1.cs. F01 HU-13-D-625062    H 16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ücs Tibor                    1.cs. F10 HU-14-D-816202    H 16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tlák János                   2.cs. F19 SK-14-3005-0027   H 16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üredi Péter                   0.cs. F10 HU-14-11-88138    H 163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örözdös Lajos                 2.cs. F19 HU 09-11-46842    H 16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anich Mihály                  1.cs. F19 HU 14-D-729593    T 16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utsy Péter                    2.cs. F01 HU-13-D-594705    T 16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oros István                   2.cs. F01 SK-14-3005-0728   T 16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ücs Gyula                    0.cs. F10 HU-08-D-186744    H 162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og Norbert                  1.cs. F01 HU-13-D-625063    H 16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oros István                   0.cs. F01 SK-14-3005-0943   T 16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oros István                   2.cs. F01 SK-13-0301-0141   T 16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rkosi Zoltán                  0.cs. F01 HU-12-D-777087    T 162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ücs Gyula                    2.cs. F10 HU-14-D-751602    H 16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oros István                   1.cs. F01 SK-10-0707-0313   T 16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oros István                   2.cs. F01 SK-13-0301-0125   T 16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ücs Gyula                    1.cs. F10 HU-12-D-473344    H 161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rkosi Zoltán                  0.cs. F01 HU-14-D-749144    T 16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ücs Gyula                    2.cs. F10 HU-13-D-627020    H 16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benek Imre                   1.cs. F10 HU-13-D-630403    H 161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utsy Péter                    2.cs. F01 HU-11-11-65296    T 161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benek Imre                   1.cs. F10 HU-11-D-359391    H 161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kker dúc                     2.cs. F10 HU-13-11-81747    H 161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üredi Péter                   0.cs. F10 HU-14-D-834511    H 160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László                    2.cs. F01 HU-11-D-356151    H 160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üredi Péter                   2.cs. F10 HU-12-11-73889    H 16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olnay László                  1.cs. F19 HU-12-D-474643    H 160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üredi Péter                   2.cs. F10 HU-11-D-333990    H 16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li István                    1.cs. F10 HU-13-D-626999    H 16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tlák János                   1.cs. F19 SK-13-0303-0752   H 160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log Norbert                  1.cs. F01 HU-13-O-19005     T 160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brahám József                 1.cs. F01 HU 09-11-39966    T 16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dossy Ernő                   1.cs. F10 HU-11-11-64021    H 16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kker dúc                     1.cs. F10 HU-14-11-88204    H 160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agy Béla                      1.cs. F10 HU-13-D-627062    H 16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agy Béla                      1.cs. F10 HU-13-D-627058    H 16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Béla                      2.cs. F10 HU-14-D-751866    H 16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log Norbert                  1.cs. F01 HU-14-O-33621     T 16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eilig Károly                  1.cs. F19 HU-14-D-829151    H 16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kker dúc                     1.cs. F10 HU-12-11-73935    H 16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benek Imre                   1.cs. F10 HU-12-D-477786    H 16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József                    2.cs. F19 HU-12-D-474712    T 16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kker dúc                     2.cs. F10 HU-12-11-74439    H 16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József                    2.cs. F19 HU-14-11-90106    H 16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óth József                    1.cs. F19 HU-12-11-75916    H 16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olnay László                  2.cs. F19 HU-12-D-474674    H 16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Béla                      2.cs. F10 HU-14-D-751871    H 160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tlák János                   2.cs. F19 SK-14-3007-1182   H 15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ücs Tibor                    1.cs. F10 DV-13-08966-844   H 15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ücs Gyula                    2.cs. F10 HU-12-D-473314    H 159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áli István                    1.cs. F10 HU-12-D-478878    H 15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ücs Gyula                    1.cs. F10 HU-14-D-751632    H 15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olnay László                  2.cs. F19 HU-14-11-89942    H 159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ücs Gyula                    1.cs. F10 HU-13-D-627028    H 15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.Varga Attila                 1.cs. F10 HU-13-D-627111    H 15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odossy Ernő                   2.cs. F10 HU-13-11-81542    H 159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kker dúc                     1.cs. F10 HU-14-11-88225    H 159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László                    2.cs. F01 HU-13-D-625122    T 15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László                    1.cs. F01 HU-11-D-356178    H 159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László                    2.cs. F01 HU-14-D-749001    H 159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Ábrahám József                 1.cs. F01 HU-10-11-51566    T 15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dossy Ernő                   1.cs. F10 HU-13-D-594098    H 159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ücs Tibor                    1.cs. F10 HU-13-D-630599    H 15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olnay László                  1.cs. F19 HU-14-11-89936    H 15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Gyurovszky Béla                2.cs. F19 SK-13-0303-0526   H 15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rkosi Zoltán                  2.cs. F01 HU-13-D-630035    H 159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ebenek Imre                   2.cs. F10 HU-14-D-816223    H 15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László                    1.cs. F01 HU-14-D-749019    T 15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László                    1.cs. F01 HU-13-D-625127    T 15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erecz Zoltán                  2.cs. F19 SK-13-0301-0002   H 15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üredi Péter                   2.cs. F10 HU-11-D-404270    H 15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eilig Károly                  1.cs. F19 HU-13-D-593595    H 15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Árkosi Zoltán                  0.cs. F01 HU-13-D-630046    H 15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kker dúc                     2.cs. F10 HU-12-11-73939    H 159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Árkosi Zoltán                  0.cs. F01 HU-14-D-749126    T 159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József                    2.cs. F19 HU-14-D-732853    H 1590,2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7:02:00Z</dcterms:created>
  <dc:creator>Király István</dc:creator>
  <dc:description/>
  <cp:keywords/>
  <dc:language>en-US</dc:language>
  <cp:lastModifiedBy>Király István</cp:lastModifiedBy>
  <dcterms:modified xsi:type="dcterms:W3CDTF">2015-07-01T17:02:00Z</dcterms:modified>
  <cp:revision>3</cp:revision>
  <dc:subject/>
  <dc:title>Győr és Környéke Tagszövetség, F07 Kapuvár</dc:title>
</cp:coreProperties>
</file>