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3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1   21   324   65   1053,24    823,6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7   29   335   67   1002,22    876,9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13   25   393   79   1057,53    871,43</w:t>
      </w:r>
    </w:p>
    <w:p>
      <w:pPr>
        <w:pStyle w:val="HTMLkntformzott"/>
        <w:rPr/>
      </w:pPr>
      <w:r>
        <w:rPr>
          <w:b/>
          <w:color w:val="000000"/>
        </w:rPr>
        <w:t>Sziget rcs.            41   75  1052  210   1057,53    861,1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iget r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F19 HU-14-11-89948    H 105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os István                   2.cs. F01 SK-13-0301-0128   T 10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0.cs. F19 HU-14-11-90032    T 103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szti Zoltán                  1.cs. F19 HU-13-D-594163    H 103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tlák János                   1.cs. F19 SK-11-0707-0157   H 102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F19 HU-12-D-474614    H 102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recz Zoltán                  1.cs. F19 SK-13-55M-0461    H 102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recz Zoltán                  1.cs. F19 SK-13-55M-0460    H 102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Ferenc                  1.cs. F01 HU-13-D-625137    H 10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os István                   2.cs. F01 SK-14-3005-0723   H 10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eák Tibor                     1.cs. F10 HU-11-25-12234    H 100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os István                   1.cs. F01 SK-11-0707-0618   H 10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0.cs. F10 HU-14-D-751827    H  9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 Norbert                  2.cs. F01 HU-14-D-749100    T  99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recz Zoltán                  2.cs. F19 SK-13-0301-0044   H  99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2.cs. F19 HU-13-D-594952    H  9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benek Imre                   2.cs. F10 HU-11-D-395875    H  98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örözdös Lajos                 0.cs. F19 SK-13-55M-0252    H  97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1.cs. F19 HU-12-D-474677    H  9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Frigyes                2.cs. F10 HU-14-11-88405    H  9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yurovszky Béla                1.cs. F19 SK-11-0706-0077   H  97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üredi Péter                   1.cs. F10 HU-13-D-630488    H  97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ády Tibor                     1.cs. F10 SK-13-0301-235    H  9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1.cs. F19 HU-12-D-474656    H  97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örözdös Lajos                 0.cs. F19 HU 14-D-753748    H  9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ücs Gyula                    1.cs. F10 HU-14-D-817833    H  96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olnay László                  2.cs. F19 HU-13-D-628271    H  96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Béla                      1.cs. F10 HU-13-D-630563    H  96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ücs Gyula                    0.cs. F10 HU-09-D-208677    H  96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üredi Péter                   1.cs. F10 HU-12-11-73889    H  95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ücs Tibor                    1.cs. F10 DV-13-08966-844   H  9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recz Zoltán                  0.cs. F19 SK-14-3005-0554   H  95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kker dúc                     1.cs. F10 HU-11-D-359683    H  9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Lády Tibor                     1.cs. F10 SK-13-01902-462   T  95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yurovszky Béla                1.cs. F19 SK-12-0303-0679   H  94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olnay László                  2.cs. F19 HU-11-D-357212    H  9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ücs Tibor                    1.cs. F10 HU-12-11-73827    H  93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.Varga Attila                 1.cs. F10 HU-13-D-627111    H  93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log Norbert                  1.cs. F01 HU-13-D-625062    H  93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Deák Tibor                     2.cs. F10 HU-13-25-27063    H  93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örözdös Lajos                 1.cs. F19 SK-10-0707-0840   H  9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benek Imre                   1.cs. F10 HU-12-D-477786    H  93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benek Imre                   1.cs. F10 HU-11-D-395861    H  93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Görözdös Lajos                 1.cs. F19 SK-11-0707-0510   H  9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László                    1.cs. F01 HU-13-D-625108    T  93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üredi Péter                   0.cs. F10 HU-13-11-81399    T  93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recz Zoltán                  0.cs. F19 SK-14-3005-0529   H  93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mete Ferenc                  2.cs. F01 HU-12-D-471109    H  93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benek Imre                   1.cs. F10 HU-12-D-478894    H  93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üredi Péter                   0.cs. F10 HU-14-11-88070    H  93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órádi Imre                   0.cs. F19 HU-14-11-90064    T  93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Béla                      1.cs. F10 HU-13-D-630561    H  92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log Norbert                  0.cs. F01 HU-14-D-749089    H  92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üredi Péter                   0.cs. F10 HU-14-11-88093    T  9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eilig Károly                  1.cs. F19 HU-12-11-69574    H  92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üredi Péter                   1.cs. F10 HU-13-D-593815    H  9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eilig Károly                  1.cs. F19 SK-08-0805-299    H  92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anich Mihály                  1.cs. F19 HU 12-D-474527    H  92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órádi Imre                   0.cs. F19 HU-14-11-90068    T  92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László                    1.cs. F01 HU-12-D-471071    H  9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.Varga Attila                 2.cs. F10 HU-14-D-751701    H  92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ücs Gyula                    2.cs. F10 HU-10-O-2077      H  92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emete Ferenc                  1.cs. F01 HU-13-D-625053    H  9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Gyurovszky Béla                0.cs. F19 SK-14-3005-0833   H  92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dossy Ernő                   1.cs. F10 HU-13-D-594098    H  9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odossy Ernő                   2.cs. F10 HU-12-11-74293    H  92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kker dúc                     2.cs. F10 HU-13-11-81724    H  92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ebenek Imre                   2.cs. F10 HU-14-D-751802    H  92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ücs Tibor                    1.cs. F10 HU-14-D-816202    H  92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brahám József                 1.cs. F01 HU-12-11-69352    T  92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da István                    1.cs. F10 HU-14-D-751776    T  9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og Norbert                  0.cs. F01 HU-14-D-829534    T  91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alász Ferenc                  2.cs. F10 HU-14-11-88293    T  91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olnay László                  2.cs. F19 HU-13-11-82353    H  91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anich Mihály                  1.cs. F19 HU 13-D-593953    H  91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emete Ferenc                  1.cs. F01 HU-12-11-75637    H  91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agy Béla                      1.cs. F10 HU-11-D-356703    H  91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olnay László                  0.cs. F19 HU-14-11-89926    H  9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óth József                    1.cs. F19 HU-10-11-57386    H  91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olnay László                  0.cs. F19 HU-14-11-89993    H  91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Ábrahám József                 2.cs. F01 HU-13-11-78682    H  9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László                    1.cs. F01 HU-14-D-749013    H  9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tlák János                   1.cs. F19 SK-13-0303-0756   H  91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kker dúc                     2.cs. F10 HU-13-11-81747    H  91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da István                    1.cs. F10 HU-12-11-74038    H  91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erecz Zoltán                  0.cs. F19 SK-12-0301-0318   H  91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oros István                   0.cs. F01 SK-13-0301-0160   H  91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Gyurovszky Béla                0.cs. F19 SK-12-0303-0471   H  91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Gyurovszky Béla                1.cs. F19 SK-13-0303-0526   H  91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órádi Imre                   0.cs. F19 HU-13-D-594961    T  91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Görözdös Lajos                 1.cs. F19 HU 09-11-46842    H  91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ebenek Imre                   2.cs. F10 HU-11-D-359381    H  91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ebenek Imre                   1.cs. F10 HU-12-D-477793    H  91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órádi Imre                   0.cs. F19 HU-14-11-90071    H  91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kker dúc                     1.cs. F10 HU-13-O-20838     H  91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órádi Frigyes                1.cs. F10 HU-13-D-627093    H  91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orró József                   0.cs. F01 HU-14-D-749188    H  90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ttlmayer Sándor             1.cs. F10 HU 14-O-26972     H  90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akker dúc                     2.cs. F10 HU-12-11-73929    H  9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Lády Tibor                     1.cs. F10 SK-13-0303-224    H  90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emete Ferenc                  1.cs. F01 HU-11-11-64396    H  90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brahám József                 1.cs. F01 HU-13-11-78673    H  90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öldesi Miklós                 1.cs. F19 HU-14-11-89744    H  90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Árkosi Zoltán                  1.cs. F01 HU-14-O-33611     H  90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oros István                   2.cs. F01 SK-09-0805-0976   H  90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Görözdös Lajos                 2.cs. F19 SK-09-55M-4966    H  90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olnay László                  0.cs. F19 HU-12-D-474691    H  90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Ábrahám József                 2.cs. F01 HU-12-11-69381    H  9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üredi Péter                   1.cs. F10 HU-11-D-333990    H  9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utsy Péter                    1.cs. F01 HU-13-11-78548    H  90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öldesi Miklós                 2.cs. F19 HU-14-11-89747    T  90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Ábrahám József                 1.cs. F01 HU-13-11-78668    T  90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atlák János                   2.cs. F19 SK-14-3005-0010   H  90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üredi Péter                   1.cs. F10 HU-13-D-630492    H  89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tlák János                   2.cs. F19 SK-14-3005-0028   H  8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J.Varga Attila                 0.cs. F10 HU-14-11-88303    H  8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iss László                    1.cs. F01 HU-10-D-265013    H  8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olnay László                  1.cs. F19 HU-12-D-474643    H  8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ebenek Imre                   2.cs. F10 HU-11-D-359391    H  89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Nagy Béla                      1.cs. F10 HU-12-D-477668    H  89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anich Mihály                  1.cs. F19 HU 13-11-83197    H  89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iss László                    2.cs. F01 HU-14-D-749019    T  8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Gyurovszky Béla                0.cs. F19 SK-14-3005-0874   H  89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odossy Ernő                   2.cs. F10 HU-11-11-64004    H  89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Árkosi Zoltán                  2.cs. F01 HU-14-11-86078    T  8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eilig Károly                  0.cs. F19 HU-14-11-89823    H  89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óth József                    1.cs. F19 HU-14-11-90103    H  89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eilig Károly                  0.cs. F19 HU-14-D-829151    H  89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üredi Péter                   1.cs. F10 HU-13-11-81397    H  89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üredi Péter                   2.cs. F10 HU-14-11-88081    H  89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Árkosi Zoltán                  0.cs. F01 HU-13-D-630095    H  89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ücs Gyula                    1.cs. F10 HU-13-D-627020    H  89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alog Norbert                  1.cs. F01 HU-14-D-749095    H  8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áli István                    1.cs. F10 HU-12-D-473408    H  89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anich Mihály                  1.cs. F19 HU 13-11-83192    H  89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áli István                    1.cs. F10 HU-14-D-751832    H  89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órádi Imre                   0.cs. F19 HU-12-11-83301    T  89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órádi Imre                   0.cs. F19 HU-14-11-90024    H  8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óth József                    2.cs. F19 HU-12-11-75923    H  88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Gyurovszky Béla                0.cs. F19 SK-13-0303-0552   H  8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Árkosi Zoltán                  1.cs. F01 HU-12-D-477994    H  88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öldesi Miklós                 0.cs. F19 HU-14-O-27112     H  8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üredi Péter                   0.cs. F10 HU-14-11-88067    H  88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üredi Péter                   2.cs. F10 HU-14-11-88083    H  88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öldesi Miklós                 2.cs. F19 HU-14-11-89743    T  88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olnay László                  0.cs. F19 HU-13-D-628268    H  8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alász Ferenc                  0.cs. F10 HU-13-D-593055    T  88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órádi Imre                   2.cs. F19 HU 13-11-83115    H  88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órádi Imre                   0.cs. F19 HU-14-11-90073    H  88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ücs Tibor                    1.cs. F10 HU-12-11-73832    H  8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Gyurovszky Béla                0.cs. F19 SK-12-0303-0491   H  88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Deák Tibor                     1.cs. F10 HU-11-25-12215    H  8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uhrmann László                1.cs. F10 HU-14-D-751696    H  88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Gyurovszky Béla                0.cs. F19 SK-06-55M-0085    H  8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órádi Imre                   0.cs. F19 HU-14-11-90065    T  8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Rebenek Imre                   1.cs. F10 HU-12-D-477778    H  88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ücs Gyula                    1.cs. F10 HU-13-D-627048    H  88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anich Mihály                  1.cs. F19 HU 13-11-83178    H  87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Rebenek Imre                   2.cs. F10 HU-14-D-751805    H  87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uszti Zoltán                  1.cs. F19 HU-14-D-828968    H  87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alász Ferenc                  1.cs. F10 HU-14-11-88300    H  87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Nagy Béla                      1.cs. F10 HU-13-D-630570    H  87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erecz Zoltán                  0.cs. F19 SK-14-3005-0511   H  87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Nagy Béla                      1.cs. F10 HU-13-D-627062    H  87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eilig Károly                  1.cs. F19 HU-09-11-40128    H  87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ücs Gyula                    0.cs. F10 HU-09-11-44025    H  87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Tóth József                    1.cs. F19 HU-13-11-83278    H  87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Görözdös Lajos                 2.cs. F19 SK-13-0301-0780   H  87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Heilig Károly                  0.cs. F19 HU-13-11-78702    H  87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Görözdös Lajos                 0.cs. F19 SK-13-0301-0729   H  8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Tolnay László                  1.cs. F19 HU-13-11-82365    H  87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órádi Frigyes                2.cs. F10 HU-14-11-88404    H  87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Páli István                    1.cs. F10 HU-12-D-478878    H  87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oros István                   2.cs. F01 SK-11-0702-0031   H  8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Görözdös Lajos                 0.cs. F19 HU 14-M-137265    H  87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üredi Péter                   0.cs. F10 HU-11-D-404272    H  8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Görözdös Lajos                 1.cs. F19 SK-13-55M-0259    H  87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Gyurovszky Béla                2.cs. F19 SK-13-0303-0594   T  87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Tolnay László                  2.cs. F19 HU-13-11-82708    H  8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Földesi Miklós                 2.cs. F19 HU-13-11-81451    H  87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Remete Ferenc                  1.cs. F01 HU-11-D-356053    H  8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Rebenek Imre                   1.cs. F10 HU-13-11-81578    H  87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ücs Tibor                    1.cs. F10 HU-12-D-477612    H  87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Makker dúc                     2.cs. F10 HU-13-11-81723    H  8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órádi Imre                   0.cs. F19 HU-13-11-83196    H  87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Matlák János                   2.cs. F19 SK-14-3005-0041   H  87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zattlmayer Sándor             1.cs. F10 HU 12-D-476946    H  87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Rebenek Imre                   1.cs. F10 HU-12-D-477796    H  87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Ábrahám József                 2.cs. F01 HU-12-O-13537     T  87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zattlmayer Sándor             1.cs. F10 HU 12-D-477684    H  87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Árkosi Zoltán                  2.cs. F01 HU-13-D-630094    T  86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zórádi Imre                   0.cs. F19 HU-14-11-90021    T  86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Görözdös Lajos                 0.cs. F19 HU 14-D-753700    H  86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J.Varga Attila                 1.cs. F10 HU-13-D-594299    H  86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Deák Tibor                     1.cs. F10 HU-12-25-20208    H  86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ücs Gyula                    1.cs. F10 HU-12-D-473331    H  86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oros István                   1.cs. F01 SK-14-3005-0714   H  86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ücs Gyula                    2.cs. F10 HU-14-D-751632    H  8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iss László                    0.cs. F01 HU-13-D-625127    T  86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J.Varga Attila                 1.cs. F10 HU-13-D-594257    H  86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Balog Norbert                  1.cs. F01 HU-13-D-625061    H  86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zücs Tibor                    1.cs. F10 HU-14-D-751897    H  86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Remete Ferenc                  1.cs. F01 HU-12-D-471093    H  8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Füredi Péter                   2.cs. F10 HU-14-11-88090    T  86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iss László                    1.cs. F01 HU-08-11-32711    H  86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Árkosi Zoltán                  0.cs. F01 HU-14-D-749115    H  86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Balog Norbert                  1.cs. F01 HU-14-M-137352    H  8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ücs Tibor                    1.cs. F10 DV-13-08966-842   H  8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zücs Gyula                    0.cs. F10 HU-12-D-473314    H  86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Tolnay László                  2.cs. F19 HU-12-D-474674    H  861,1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5:26:00Z</dcterms:created>
  <dc:creator>Király István</dc:creator>
  <dc:description/>
  <cp:keywords/>
  <dc:language>en-US</dc:language>
  <cp:lastModifiedBy>Király István</cp:lastModifiedBy>
  <dcterms:modified xsi:type="dcterms:W3CDTF">2015-05-15T15:29:00Z</dcterms:modified>
  <cp:revision>4</cp:revision>
  <dc:subject/>
  <dc:title>Győr és Környéke Tagszövetség, F07 Kapuvár</dc:title>
</cp:coreProperties>
</file>