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4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1   21   352   70   1306,22   1179,9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5   28   327   65   1301,41   1186,08</w:t>
      </w:r>
    </w:p>
    <w:p>
      <w:pPr>
        <w:pStyle w:val="HTMLkntformzott"/>
        <w:rPr/>
      </w:pPr>
      <w:r>
        <w:rPr>
          <w:color w:val="000000"/>
        </w:rPr>
        <w:t>F19 Győr               13   25   414   83   1312,02   1159,4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ziget rcs.            39   74  1093  219   1312,02   1173,8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iget r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zinger Csaba                  1.cs. F19 HU 13-11-83071    T 131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0.cs. F01 HU-14-D-749095    H 130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2.cs. F01 HU-14-O-33623     H 13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kker dúc                     1.cs. F10 HU-12-11-74092    H 130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yurovszky Béla                0.cs. F19 SK-13-0303-0594   T 129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os István                   0.cs. F01 SK-14-3005-0734   H 129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os István                   2.cs. F01 SK-14-3005-0724   H 129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os István                   1.cs. F01 SK-11-0707-0618   H 129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1.cs. F01 HU-10-D-265013    H 12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örözdös Lajos                 2.cs. F19 SK-13-0301-0813   H 128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os István                   2.cs. F01 SK-13-0301-0114   H 12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os István                   1.cs. F01 SK-14-3005-0714   H 128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Ferenc                  2.cs. F01 HU-12-D-471100    H 128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benek Imre                   2.cs. F10 HU-12-11-74425    H 12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 Norbert                  1.cs. F01 HU-12-11-69443    T 127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 Norbert                  1.cs. F01 HU-13-O-19005     T 12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oros István                   1.cs. F01 SK-14-3005-0712   H 12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1.cs. F10 HU-13-D-594299    H 127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ücs Tibor                    1.cs. F10 DV-13-08966-842   H 12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Béla                      1.cs. F10 HU-13-D-630561    H 126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yurovszky Béla                0.cs. F19 SK-14-3005-0996   H 12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rkosi Zoltán                  0.cs. F01 HU-14-D-756373    H 126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benek Imre                   1.cs. F10 HU-13-D-630403    H 126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László                    2.cs. F01 HU-14-O-34578     H 126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recz Zoltán                  0.cs. F19 SK-13-0301-0028   H 126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benek Imre                   2.cs. F10 HU-12-11-74401    H 12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Deák Tibor                     2.cs. F10 HU-11-25-12215    H 12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rkosi Zoltán                  1.cs. F01 HU-14-O-33611     H 125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ucs Gyula                    0.cs. F10 HU-10-O-2077      H 125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 Norbert                  1.cs. F01 HU-13-D-625072    T 125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dossy Ernő                   1.cs. F10 HU-13-11-81848    H 125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orró József                   1.cs. F01 HU-13-D-692007    H 125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alász Ferenc                  1.cs. F10 HU-14-11-88300    H 125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mete Ferenc                  1.cs. F01 HU-11-D-356053    H 125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oros István                   1.cs. F01 SK-11-0702-0034   T 124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orró József                   0.cs. F01 HU-11-D-430729    H 124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oros István                   1.cs. F01 SK-12-55M-2131    H 124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Gyurovszky Béla                2.cs. F19 SK-14-3005-0965   H 124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log Norbert                  0.cs. F01 HU-14-D-749100    T 12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ücs Tibor                    1.cs. F10 HU-12-11-73832    H 124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örözdös Lajos                 0.cs. F19 SK-13-0301-0780   H 124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orró József                   2.cs. F01 HU-14-D-749177    H 12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Görözdös Lajos                 1.cs. F19 SK-11-0707-0409   H 124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Gyurovszky Béla                0.cs. F19 SK-14-3005-0862   H 12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orró József                   1.cs. F01 HU-14-O-26713     H 124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ttlmayer Sándor             1.cs. F10 HU 14-D-817574    T 124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olnay László                  1.cs. F19 HU-13-11-82708    H 12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órádi Imre                   1.cs. F19 HU-12-11-76029    H 124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kker dúc                     1.cs. F10 HU-13-11-81705    H 123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benek Imre                   1.cs. F10 HU-12-D-478894    H 123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ücs Tibor                    2.cs. F10 HU-14-11-88115    H 123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ucs Gyula                    1.cs. F10 HU-12-11-74450    H 123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Frigyes                2.cs. F10 HU-13-D-627093    H 12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László                    2.cs. F01 HU-08-11-32711    H 123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László                    2.cs. F01 HU-13-D-625103    H 123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Gyurovszky Béla                0.cs. F19 SK-14-3005-0931   H 123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olnay László                  2.cs. F19 HU-12-D-474656    H 12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Görözdös Lajos                 2.cs. F19 SK-13-0301-0808   H 123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oros István                   2.cs. F01 SK-14-3005-0755   H 123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ucs Gyula                    2.cs. F10 HU-11-D-356614    H 123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órádi Imre                   1.cs. F19 HU-13-11-83308    H 123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olnay László                  0.cs. F19 HU-13-11-82710    H 123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kker dúc                     1.cs. F10 HU-11-D-359683    H 123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ttlmayer Sándor             1.cs. F10 HU 14-O-26972     H 12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agy Béla                      2.cs. F10 HU-14-D-751891    H 12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Gyurovszky Béla                0.cs. F19 SK-13-0303-0711   H 122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ucs Gyula                    0.cs. F10 HU-13-D-627030    H 12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alog Norbert                  0.cs. F01 HU-13-D-625094    T 122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log Norbert                  0.cs. F01 HU-12-11-69438    T 122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ucs Gyula                    2.cs. F10 HU-13-D-627003    H 122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log Norbert                  1.cs. F01 HU-14-D-749073    H 122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emete Ferenc                  0.cs. F01 HU-14-D-749033    H 12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olnay László                  1.cs. F19 HU-13-D-628271    H 122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László                    1.cs. F01 HU-13-D-625129    H 12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olnay László                  2.cs. F19 HU-12-D-474674    H 12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olnay László                  1.cs. F19 HU-13-11-82353    H 122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órádi Imre                   2.cs. F19 HU-14-11-90019    H 12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kker dúc                     1.cs. F10 HU-13-O-20838     H 122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uhrmann László                1.cs. F10 HU-14-D-816247    H 122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óth József                    2.cs. F19 HU-12-D-474711    H 122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olnay László                  1.cs. F19 HU-13-11-82343    H 122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ebenek Imre                   2.cs. F10 HU-11-D-395875    H 122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orró József                   0.cs. F01 HU-14-D-749163    H 12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kker dúc                     1.cs. F10 HU-14-D-817973    H 122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órádi Imre                   0.cs. F19 HU-12-D-478478    H 12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órádi Imre                   1.cs. F19 HU-12-D-474623    H 12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agy Béla                      1.cs. F10 HU-13-D-630570    H 122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üredi Péter                   1.cs. F10 HU-11-D-404270    H 122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Ábrahám József                 1.cs. F01 HU-12-11-69396    H 122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üredi Péter                   1.cs. F10 HU-13-D-630486    T 122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olnay László                  0.cs. F19 HU-14-11-89948    H 122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Görözdös Lajos                 2.cs. F19 DV-13-4779-0358   H 122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órádi Imre                   1.cs. F19 HU-14-11-90068    T 12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emete Ferenc                  1.cs. F01 HU-13-D-625137    H 12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órádi Imre                   1.cs. F19 HU-12-11-76040    H 122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üredi Péter                   1.cs. F10 HU-11-D-333997    H 12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J.Varga Attila                 1.cs. F10 HU-13-D-594295    H 122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oros István                   0.cs. F01 SK-14-3005-0717   H 121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óth József                    0.cs. F19 HU-14-11-90130    T 121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ucs Gyula                    2.cs. F10 HU-13-D-627005    H 121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oros István                   0.cs. F01 SK-13-0301-0125   T 121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odossy Ernő                   1.cs. F10 HU-13-11-81527    H 121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Árkosi Zoltán                  0.cs. F01 HU-14-D-754642    H 121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olnay László                  0.cs. F19 HU-13-11-82383    H 121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olnay László                  2.cs. F19 HU-13-11-82365    H 121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olnay László                  0.cs. F19 HU-13-11-82703    H 12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agy Béla                      2.cs. F10 HU-09-11-43733    H 121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iss László                    0.cs. F01 HU-12-D-471071    H 121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log Norbert                  0.cs. F01 HU-14-D-749087    T 121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Gyurovszky Béla                0.cs. F19 SK-13-0303-0503   H 121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Görözdös Lajos                 1.cs. F19 HU 09-11-46874    H 121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órádi Imre                   2.cs. F19 HU-13-D-594175    H 121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olnay László                  2.cs. F19 HU-12-D-564272    H 121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Gyurovszky Béla                1.cs. F19 SK-14-3005-0979   H 12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erecz Zoltán                  1.cs. F19 SK-13-0301-0038   H 120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oros István                   2.cs. F01 SK-09-0805-0976   H 12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emete Ferenc                  1.cs. F01 HU-12-11-75637    H 120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alog Norbert                  0.cs. F01 HU-13-D-625085    H 120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orró József                   2.cs. F01 HU-13-D-692016    T 120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emete Ferenc                  2.cs. F01 HU-10-D-265094    H 120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alog Norbert                  2.cs. F01 HU-14-M-137352    H 120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iss László                    1.cs. F01 HU-13-D-625107    H 120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Nagy Béla                      1.cs. F10 HU-12-D-477681    H 12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órádi Imre                   1.cs. F19 HU-13-D-628405    H 120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ucs Gyula                    2.cs. F10 HU-14-D-751625    H 120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akker dúc                     1.cs. F10 HU-14-11-88225    H 120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oros István                   0.cs. F01 SK-14-3005-0709   T 120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atlák János                   0.cs. F19 SK-14-3007-1189   H 12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emete Ferenc                  1.cs. F01 HU-11-D-356048    H 120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akker dúc                     2.cs. F10 HU-12-11-74439    H 120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ebenek Imre                   2.cs. F10 HU-11-D-359391    H 12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Görözdös Lajos                 1.cs. F19 SK-12-0301-0223   H 120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üredi Péter                   1.cs. F10 HU-12-D-473281    H 120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Ábrahám Tibor                  2.cs. F01 HU-11-11-61152    T 120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alog Norbert                  0.cs. F01 HU-14-D-749074    T 120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orró József                   1.cs. F01 HU-13-D-692008    H 120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Ábrahám József                 0.cs. F01 HU-13-11-78671    T 120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üredi Péter                   2.cs. F10 HU-13-D-630492    H 120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üredi Péter                   0.cs. F10 HU-14-O-26976     T 12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ucs Gyula                    0.cs. F10 HU-13-D-627028    H 120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olnay László                  2.cs. F19 HU-11-D-357242    H 120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iss László                    0.cs. F01 HU-14-D-749019    T 120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J.Varga Attila                 1.cs. F10 HU-13-D-627111    H 120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olnay László                  0.cs. F19 HU-12-D-474691    H 11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J.Varga Attila                 1.cs. F10 HU-13-11-81773    H 119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atlák János                   1.cs. F19 SK-13-0303-0728   H 119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alász Ferenc                  2.cs. F10 HU-13-D-593093    H 119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Rebenek Imre                   2.cs. F10 HU-11-D-395861    H 119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uhrmann László                1.cs. F10 HU-14-D-751695    H 11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ucs Gyula                    1.cs. F10 HU-12-D-473331    H 119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Ábrahám József                 1.cs. F01 HU-12-11-69385    H 119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olnay László                  1.cs. F19 HU-13-11-82369    H 119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ucs Gyula                    2.cs. F10 HU-08-D-186747    H 119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Árkosi Zoltán                  0.cs. F01 HU-14-D-749126    T 119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ucs Gyula                    1.cs. F10 HU-06-11-08042    H 11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órádi Imre                   2.cs. F19 HU-12-O-13703     H 119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órádi Imre                   0.cs. F19 HU-14-11-90031    H 119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órádi Imre                   0.cs. F19 HU-14-11-90009    H 11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Makker dúc                     1.cs. F10 HU-12-11-73913    H 119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Remete Ferenc                  2.cs. F01 HU-12-D-471109    H 119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ebenek Imre                   1.cs. F10 HU-12-D-477796    H 11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ebenek Imre                   2.cs. F10 HU-13-D-630424    H 119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Deák Tibor                     2.cs. F10 HU-13-25-27071    H 119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Nagy Béla                      1.cs. F10 HU-13-D-630563    H 119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Deák Tibor                     1.cs. F10 HU-13-25-27064    H 119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órádi Frigyes                2.cs. F10 HU-10-11-55017    H 119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Gyurovszky Béla                0.cs. F19 SK-13-0303-0507   H 11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Tolnay László                  0.cs. F19 HU-11-D-357221    H 11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Tóth József                    2.cs. F19 HU-12-11-75923    H 119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iss László                    1.cs. F01 HU-13-D-625124    T 119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órádi Imre                   0.cs. F19 HU-14-11-90005    T 119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erecz Zoltán                  0.cs. F19 SK-13-55M-0461    H 119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Tolnay László                  0.cs. F19 HU-14-11-89936    H 119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üredi Péter                   1.cs. F10 HU-13-11-81397    H 118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uhrmann László                2.cs. F10 HU-14-D-751664    H 118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Tolnay László                  0.cs. F19 HU-14-11-89919    H 118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Rebenek Imre                   1.cs. F10 HU-12-D-477793    H 118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alog Norbert                  1.cs. F01 HU-13-25-29062    T 118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Remete Ferenc                  1.cs. F01 HU-13-D-625053    H 118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alog Norbert                  0.cs. F01 HU-14-D-829535    T 118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Tóth József                    1.cs. F19 HU-14-11-90103    H 118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Görözdös Lajos                 2.cs. F19 SK-13-55M-0258    H 118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Füredi Péter                   2.cs. F10 HU-14-11-88057    T 118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Deák Tibor                     1.cs. F10 HU-12-25-20208    H 11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órádi Imre                   1.cs. F19 HU-13-D-628418    T 118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uhrmann László                0.cs. F10 HU-14-O-26993     H 11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Deák Tibor                     2.cs. F10 HU-13-D-659384    H 118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Ábrahám József                 0.cs. F01 HU-11-11-61115    H 118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orró József                   2.cs. F01 HU-12-D-563642    H 118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Tolnay László                  2.cs. F19 HU-12-D-478485    H 11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Hodossy Ernő                   1.cs. F10 HU-13-D-594098    H 118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Árkosi Zoltán                  0.cs. F01 HU-14-D-749112    H 118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Gyurovszky Béla                1.cs. F19 SK-13-0303-0526   H 118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Rebenek Imre                   1.cs. F10 HU-13-11-81578    H 118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Gyurovszky Béla                2.cs. F19 SK-12-0303-0679   H 11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Árkosi Zoltán                  0.cs. F01 HU-10-11-60152    H 11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Matlák János                   1.cs. F19 SK-12-0303-0129   H 11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Árkosi Zoltán                  0.cs. F01 HU-14-D-749109    H 11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Heilig Károly                  1.cs. F19 HU-12-D-471114    H 118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Tolnay László                  2.cs. F19 HU-12-D-474411    H 118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Remete Ferenc                  1.cs. F01 HU-11-D-356039    H 118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Forró József                   0.cs. F01 HU-12-D-563602    H 11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Füredi Péter                   0.cs. F10 HU-14-11-88093    T 118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Forró József                   0.cs. F01 HU-12-D-563700    T 117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Boros István                   0.cs. F01 SK-13-0301-0129   H 117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Füredi Péter                   2.cs. F10 HU-14-D-816227    T 117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Rebenek Imre                   1.cs. F10 HU-12-D-477753    H 117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Tóth József                    2.cs. F19 HU-12-11-75915    T 117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zórádi Imre                   0.cs. F19 HU-14-11-90029    H 117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órádi Imre                   2.cs. F19 HU-12-O-16402     H 11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ücs Tibor                    1.cs. F10 HU-12-D-477612    H 117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zücs Tibor                    1.cs. F10 HU-14-D-751897    H 11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Árkosi Zoltán                  1.cs. F01 HU-14-O-62831     T 117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iss László                    1.cs. F01 HU-12-D-471056    T 11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iss László                    2.cs. F01 HU-11-D-356178    H 117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Árkosi Zoltán                  0.cs. F01 HU-08-M-118511    H 117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Miklós Tibor                   2.cs. F01 HU-14-D-828480    T 11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Görözdös Lajos                 1.cs. F19 SK-12-0301-0115   H 117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Árkosi Zoltán                  0.cs. F01 HU-10-D-312141    H 1173,8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5:06:00Z</dcterms:created>
  <dc:creator>Király István</dc:creator>
  <dc:description/>
  <cp:keywords/>
  <dc:language>en-US</dc:language>
  <cp:lastModifiedBy>Király István</cp:lastModifiedBy>
  <dcterms:modified xsi:type="dcterms:W3CDTF">2015-05-12T15:10:00Z</dcterms:modified>
  <cp:revision>3</cp:revision>
  <dc:subject/>
  <dc:title>Gyor és Környéke Tagszövetség, F10 Abda</dc:title>
</cp:coreProperties>
</file>