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08   22   1048,10    959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5    6    39    8   1049,71    968,37</w:t>
      </w:r>
    </w:p>
    <w:p>
      <w:pPr>
        <w:pStyle w:val="HTMLkntformzott"/>
        <w:rPr/>
      </w:pPr>
      <w:r>
        <w:rPr>
          <w:color w:val="000000"/>
        </w:rPr>
        <w:t>F19 Győr                4    6    53   11   1071,16    996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17   25   200   40   1071,16    967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3-11-82353 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F10 HU-13-D-627010 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F19 HU-11-D-357212 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2-D-474643 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-11-D-356039 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3-D-628255 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F01 HU-14-O-34576     H 10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F10 HU-13-D-627048 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F01 HU-13-D-625129 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HU-14-D-749087    T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F01 SK-14-3005-0943   T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F19 HU-14-11-90103    H 10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F10 HU-14-D-817833 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F01 HU-08-11-32711    H 10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HU-13-11-82343    H 10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4-11-89936 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F10 HU-11-D-333997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HU-13-11-82710    H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F10 HU-13-11-81578    H 10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HU-14-11-89953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os István                   1.cs. F01 SK-14-3005-0774   T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F19 HU-14-11-90117 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HU-13-D-625137    H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SK-13-0301-0125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F01 SK-14-3005-0765   T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3-11-82708    H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HU-14-D-749083    T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14-D-749013    H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HU-12-D-471100 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4-D-749073    H  9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F01 HU-11-D-356053    H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3-11-82383    H  9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HU-09-11-47579    H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HU-08-M-118511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HU-14-D-732853    H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19 HU-14-11-90102    H  9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2.cs. F10 HU-14-D-817847    H  9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2.cs. F10 HU-14-D-751632    H  9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HU-14-D-751823 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HU-14-D-829534    T  96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5:00Z</dcterms:created>
  <dc:creator>Király István</dc:creator>
  <dc:description/>
  <cp:keywords/>
  <dc:language>en-US</dc:language>
  <cp:lastModifiedBy>Király István</cp:lastModifiedBy>
  <dcterms:modified xsi:type="dcterms:W3CDTF">2015-07-10T10:16:00Z</dcterms:modified>
  <cp:revision>3</cp:revision>
  <dc:subject/>
  <dc:title>Győr és Környéke Tagszövetség, F09 Pereszteg</dc:title>
</cp:coreProperties>
</file>