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186   37   1133,32    936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20   206   41   1136,19   1018,72</w:t>
      </w:r>
    </w:p>
    <w:p>
      <w:pPr>
        <w:pStyle w:val="HTMLkntformzott"/>
        <w:rPr/>
      </w:pPr>
      <w:r>
        <w:rPr>
          <w:color w:val="000000"/>
        </w:rPr>
        <w:t>F19 Győr               11   19   211   42   1145,08   1027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30   53   603  121   1145,08   1006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F19 SK-11-0707-048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üredi Péter                   2.cs. F10 HU-13-D-630483    T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F01 HU-13-D-625072    T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F19 SK-13-0301-0038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13-D-625127 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ák Tibor                     1.cs. F10 HU-12-25-20208    H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tlák János                   1.cs. F19 SK-13-0303-0728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F01 HU-14-D-749105    T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F10 HU-12-11-73935 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F10 HU-14-O-26958  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ák Tibor                     1.cs. F10 HU-11-25-12215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HU-13-O-19005  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HU-13-11-81773 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F19 HU-13-11-78724 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F10 HU-13-D-630486    T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HU-11-D-395861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F19 HU 13-11-83197 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2.cs. F01 SK-13-0301-0114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HU-12-D-478494    H 11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HU-12-11-76040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F10 HU-11-D-333990    H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HU-14-11-89949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F10 HU-11-11-64021    H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HU-12-11-75923    H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F10 HU-13-D-627007    H 109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yurovszky Béla                1.cs. F19 SK-12-0303-0679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13-D-627111    H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F01 HU-10-11-51567 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HU-12-11-75916 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HU 13-11-83179    H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1.cs. F19 SK-13-0301-0813   H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F19 SK-11-55M-1327    H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os István                   2.cs. F01 SK-13-0301-012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2.cs. F01 HU-10-D-265098 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HU-12-D-474681    H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F10 HU-13-11-81399    T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F01 HU-13-D-630043 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F10 HU-12-D-473398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SK-12-0301-0117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yurovszky Béla                1.cs. F19 SK-13-55M-1802 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dúc                     2.cs. F10 HU-14-11-88204 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Gyula                    1.cs. F10 HU-09-11-44025    H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HU-13-11-83308    H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HU-12-D-478894    H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2.cs. F10 HU-11-D-356614 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F10 HU-14-D-753358    H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F19 HU-12-O-16402     H 10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F10 HU-12-D-473314 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9 HU 13-11-83192    H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F10 HU-13-11-81578    H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19 HU-12-11-69569    H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2.cs. F19 SK-13-0301-0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yurovszky Béla                2.cs. F19 SK-13-0303-0516   H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HU-12-D-477796 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ózsef                 0.cs. F01 HU-12-11-69380    T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F19 HU-13-11-82703    H 10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üredi Péter                   1.cs. F10 HU-12-D-473281 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inger Csaba                  2.cs. F19 HU 14-11-89666 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F01 HU 09-11-39637    T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2.cs. F01 HU-10-11-51545 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HU-13-D-625062 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HU-14-11-90073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01 HU-12-M-128488 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2.cs. F01 HU-14-D-749177 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recz Zoltán                  2.cs. F19 SK-12-0301-0262   H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08-11-32711 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HU-08-11-30715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1.cs. F19 HU-14-11-90068    T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üredi Péter                   2.cs. F10 HU-14-11-88051    H 10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2.cs. F10 HU-14-11-88052 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HU-11-D-395875 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12-D-471079    H 10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HU-13-D-627058    H 10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HU-13-D-630570    H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HU-14-D-751877 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2.cs. F10 HU-14-11-88074 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yurovszky Béla                1.cs. F19 SK-12-0999-4738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2.cs. F10 HU-14-D-751871 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2.cs. F10 HU-14-D-751891 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Gyula                    1.cs. F10 HU-10-O-2077  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13-D-594175    H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1.cs. F19 SK-11-0707-0510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2.cs. F19 HU-12-D-471122 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ttlmayer Sándor             1.cs. F10 HU 14-D-817560 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2.cs. F01 HU-12-D-471093 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recz Zoltán                  1.cs. F19 SK-12-0301-0277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2.cs. F10 HU-12-D-477175    T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os István                   1.cs. F01 SK-09-0805-0976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yurovszky Béla                2.cs. F19 SK-13-0108-0789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ücs Gyula                    1.cs. F10 HU-13-D-627048    H 10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0.cs. F19 HU-11-D-404296    H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yurovszky Béla                0.cs. F19 SK-13-0303-0576   H 10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HU-13-11-81527    H 10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0.cs. F01 HU-12-11-69367 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recz Zoltán                  2.cs. F19 SK-13-0301-0026   H 10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yurovszky Béla                1.cs. F19 SK-12-0303-0452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1.cs. F19 HU-10-11-56326    H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2.cs. F01 HU-13-11-78671    T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1.cs. F19 HU-12-D-478485 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örözdös Lajos                 2.cs. F19 SK-12-0301-0199   H 102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nich Mihály                  1.cs. F19 HU 13-D-593953 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2.cs. F10 HU-12-11-74293 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0.cs. F01 HU-14-D-749148    H 10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kker dúc                     1.cs. F10 HU-12-11-73939    H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2.cs. F01 HU-12-D-471109 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10 HU-13-D-630561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HU-13-11-81775    H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ilig Károly                  2.cs. F19 HU-12-11-69585 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eák Tibor                     1.cs. F10 HU-13-25-27100    H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os István                   1.cs. F01 SK-14-3005-0714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ády Tibor                     1.cs. F10 SK-11-55M-389     H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recz Zoltán                  1.cs. F19 SK-11-55M-0368 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ády Tibor                     1.cs. F10 SK-13-0303-218    H 10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kker dúc                     2.cs. F10 HU-13-11-81721    H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2.cs. F10 HU-14-O-26986  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19 HU-09-11-40128 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dúc                     2.cs. F10 HU-12-11-74095    H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üredi Péter                   1.cs. F10 HU-12-11-73889 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uhrmann László                1.cs. F10 HU-14-D-751678    H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os István                   1.cs. F01 SK-10-0707-0313   T 10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uhrmann László                2.cs. F10 SK-14-03005-314   H 1006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26:00Z</dcterms:created>
  <dc:creator>Király István</dc:creator>
  <dc:description/>
  <cp:keywords/>
  <dc:language>en-US</dc:language>
  <cp:lastModifiedBy>Király István</cp:lastModifiedBy>
  <dcterms:modified xsi:type="dcterms:W3CDTF">2015-06-12T06:27:00Z</dcterms:modified>
  <cp:revision>3</cp:revision>
  <dc:subject/>
  <dc:title>Győr és Környéke Tagszövetség, F07 Kapuvár</dc:title>
</cp:coreProperties>
</file>