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152   30   1540,19   1371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0   196   39   1594,52   1387,70</w:t>
      </w:r>
    </w:p>
    <w:p>
      <w:pPr>
        <w:pStyle w:val="HTMLkntformzott"/>
        <w:rPr/>
      </w:pPr>
      <w:r>
        <w:rPr>
          <w:color w:val="000000"/>
        </w:rPr>
        <w:t>F19 Győr               12   20   214   43   1584,49   1387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32   55   562  112   1594,52   1383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F10 HU-12-11-74401    H 15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F19 HU-12-D-474656    H 15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recz Zoltán                  1.cs. F19 SK-14-3005-0510   H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recz Zoltán                  1.cs. F19 SK-14-3005-0521   H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F19 SK-14-3005-0868   H 15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F19 SK-12-0301-0115   H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tsy Péter                    1.cs. F01 HU-14-11-85715    H 15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HU-14-O-34576     H 15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HU-14-D-749013    H 15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F19 HU-14-11-90068    T 15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F10 HU-14-11-88403    H 15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Gyula                    2.cs. F10 HU-14-D-817833    H 15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F01 HU-13-D-625053    H 14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2.cs. F10 HU-12-D-473344    H 14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F10 DV-13-08966-844   H 14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recz Zoltán                  1.cs. F19 SK-14-55M-1747    H 14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yurovszky Béla                1.cs. F19 SK-12-0303-0452   H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F19 HU 13-D-593953    H 14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eák Tibor                     1.cs. F10 HU-11-25-12234    H 14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2.cs. F01 HU-12-11-75630    H 14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F10 HU-14-O-26958     H 14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recz Zoltán                  1.cs. F19 SK-14-3005-0513   H 14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F10 HU-14-11-88179    H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os István                   1.cs. F01 SK-13-0301-0125   T 145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1.cs. F19 HU 14-D-753682    H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F01 HU-13-D-594725    H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F19 HU-14-11-89921 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2.cs. F10 HU-12-D-473331    H 14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recz Zoltán                  1.cs. F19 SK-11-0707-0302   H 14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F01 HU-13-D-625072    T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Frigyes                1.cs. F10 HU-10-11-55024    H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2.cs. F01 HU-14-D-749200    T 14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Tibor                    1.cs. F10 HU-12-11-73827    H 14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yurovszky Béla                1.cs. F19 SK-13-0303-0711   H 14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2.cs. F19 HU-13-11-82365    H 14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F19 HU-13-11-82707    H 14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HU-11-D-395875 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F10 HU-12-D-477768    H 14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F01 HU-10-D-265094    H 14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F19 HU-12-D-474677    H 14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HU-14-D-751703    H 14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F01 HU-13-D-625062    H 14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1.cs. F19 HU-13-11-82353 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recz Zoltán                  1.cs. F19 SK-14-3005-0554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2.cs. F01 HU-13-D-625137    H 14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2.cs. F10 HU-14-D-816230    H 14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2.cs. F19 HU-14-D-829151    H 14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recz Zoltán                  1.cs. F19 SK-14-3005-0537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eák Tibor                     1.cs. F10 HU-14-25-32517 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1.cs. F01 HU-12-11-69396    H 14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HU-12-11-75923    H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eák Tibor                     1.cs. F10 HU-13-25-27063    H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F10 HU-12-D-477793    H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F19 HU-14-11-90071    H 14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tsy Péter                    1.cs. F01 HU-13-11-81862    H 14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tlák János                   2.cs. F19 SK-13-0305-0365   H 14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1.cs. F01 HU-14-O-33623     H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2.cs. F19 HU-12-D-474674    H 14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1.cs. F19 HU-11-D-357212    H 14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dúc                     1.cs. F10 HU-12-11-73935    H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szti Zoltán                  1.cs. F19 HU-14-D-828968 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F01 HU-13-D-625104 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F19 HU-12-11-75916    H 14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kker dúc                     2.cs. F10 HU-13-11-81723 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1.cs. F19 HU-14-11-89953    H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1.cs. F19 HU-14-11-89936    H 14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Frigyes                1.cs. F10 HU-14-11-88404 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Gyula                    0.cs. F10 HU-14-O-35011     H 14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Gyula                    1.cs. F10 HU-14-D-751611    H 14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ücs Tibor                    1.cs. F10 HU-14-D-816202    H 14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2.cs. F19 HU-12-D-564272    H 14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HU-13-D-630575    H 14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2.cs. F10 HU-14-D-816223    H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1.cs. F10 HU-14-D-751808    H 14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yurovszky Béla                1.cs. F19 SK-14-3005-0931   H 14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                   2.cs. F01 HU-12-D-471056    T 14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recz Zoltán                  1.cs. F19 SK-14-3005-0528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yurovszky Béla                1.cs. F19 SK-12-0999-4738   H 14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üredi Péter                   0.cs. F10 HU-14-D-816227    T 140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örözdös Lajos                 2.cs. F19 SK-12-0301-0117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kker dúc                     2.cs. F10 HU-14-D-817973 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yurovszky Béla                1.cs. F19 SK-13-55M-1802    H 14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yurovszky Béla                2.cs. F19 SK-12-0303-0458   H 14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0.cs. F19 HU-14-11-89919    H 13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1.cs. F19 HU-12-D-531162    H 13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recz Zoltán                  1.cs. F19 SK-14-3005-0540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tlák János                   2.cs. F19 SK-14-3005-0023   H 13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kker dúc                     1.cs. F10 HU-13-11-81705    H 13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HU-14-D-749087    T 13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1.cs. F01 HU-13-11-78668    T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eák Tibor                     1.cs. F10 HU-11-25-12215    H 13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ücs Gyula                    1.cs. F10 HU-12-D-473314    H 13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ücs Gyula                    1.cs. F10 HU-13-D-627013    H 13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Frigyes                1.cs. F10 HU-10-11-55017    H 13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os István                   1.cs. F01 SK-14-3005-0943   T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ücs Gyula                    1.cs. F10 HU-13-D-627048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1.cs. F19 HU-12-11-76029    H 13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1.cs. F10 HU-13-D-593817    H 13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oros István                   2.cs. F01 SK-14-55M-1756    H 13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1.cs. F01 HU-13-D-625143    H 13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ücs Gyula                    2.cs. F10 HU-14-D-751632    H 13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Gyula                    2.cs. F10 HU-14-D-817847    H 13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oros István                   1.cs. F01 SK-14-3005-0765   T 13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ücs Gyula                    1.cs. F10 HU-14-D-751608    H 13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1.cs. F19 HU-13-O-17691     H 13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1.cs. F19 HU-13-11-82343    H 13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1.cs. F10 HU-12-D-477796    H 138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örözdös Lajos                 2.cs. F19 HU 14-D-753725    H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Ferenc                  2.cs. F01 HU-11-D-356039    H 13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os István                   1.cs. F01 SK-13-0301-0114   H 13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kker dúc                     2.cs. F10 HU-12-11-74439    H 13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 Norbert                  2.cs. F01 HU-14-D-749081    H 1383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48:00Z</dcterms:created>
  <dc:creator>Király István</dc:creator>
  <dc:description/>
  <cp:keywords/>
  <dc:language>en-US</dc:language>
  <cp:lastModifiedBy>Király István</cp:lastModifiedBy>
  <dcterms:modified xsi:type="dcterms:W3CDTF">2015-07-16T17:26:00Z</dcterms:modified>
  <cp:revision>4</cp:revision>
  <dc:subject/>
  <dc:title>Győr és Környéke Tagszövetség, F15 Ágfalva</dc:title>
</cp:coreProperties>
</file>