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0   19   287   57   1981,21   1811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9   344   69   1964,65   1827,68</w:t>
      </w:r>
    </w:p>
    <w:p>
      <w:pPr>
        <w:pStyle w:val="HTMLkntformzott"/>
        <w:rPr/>
      </w:pPr>
      <w:r>
        <w:rPr>
          <w:color w:val="000000"/>
        </w:rPr>
        <w:t>F19 Győr               13   25   392   78   1946,52   1808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40   73  1023  205   1981,21   1812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F01 HU-11-D-356039    H 19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F10 HU-12-D-473417    H 19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Frigyes                1.cs. F10 HU-13-11-81615    H 19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F01 HU-14-D-749081    H 1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F01 HU-14-D-749141    H 19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HU-11-D-357212    H 19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dúc                     2.cs. F10 HU-13-11-81731    H 1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0.cs. F10 HU-13-D-627028    H 19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2.cs. F10 HU-13-11-81723    H 19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0.cs. F10 HU-14-11-88089    T 19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0.cs. F10 HU-14-D-751820    H 19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0.cs. F01 HU-12-11-69367    T 1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F10 HU-10-11-55017    H 1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HU-12-D-474674    H 19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HU-13-11-82353    H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0.cs. F01 HU-13-25-29086    H 19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F19 HU-14-11-89936    H 19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F10 HU-13-D-593817    H 19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recz Zoltán                  1.cs. F19 SK-13-55M-0461    H 19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F10 HU-11-11-64004    H 19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HU-12-D-478894    H 19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1.cs. F10 HU-11-11-64031    H 19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2.cs. F19 HU-12-11-75916    H 1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F19 HU-12-D-564272    H 19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recz Zoltán                  0.cs. F19 SK-13-0301-0052   H 1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0.cs. F19 HU-11-M-125010    H 19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F19 HU-11-D-395320    H 19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0.cs. F19 SK-13-0301-0813   H 19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F19 HU-11-D-357242    H 19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0.cs. F19 HU-13-11-83135    T 1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HU-12-D-474681    H 19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1.cs. F01 HU-12-11-69396    H 19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recz Zoltán                  2.cs. F19 SK-13-0301-0026   H 1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0.cs. F19 HU-13-11-83134    T 1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üredi Péter                   0.cs. F10 HU-13-11-81377    T 1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HU-13-11-82708    H 19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dúc                     1.cs. F10 HU-14-D-817969    H 19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1.cs. F01 HU-13-D-692007    H 19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Tibor                    1.cs. F10 HU-13-D-630599    H 19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F19 HU-14-O-27122     H 19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F10 HU-12-D-477778 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HU-11-D-356053    H 19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0.cs. F01 SK-13-03101-630   T 19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2.cs. F01 HU-12-11-75630    H 1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2.cs. F01 HU-14-D-754642    H 19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F01 HU-12-D-477994    H 19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ngszter József               1.cs. F10 HU-12-D-478919    H 19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F01 HU-14-D-749126    T 19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1.cs. F19 HU-14-O-27112     H 1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0.cs. F01 HU-11-D-430729    H 19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yurovszky Béla                1.cs. F19 SK-12-0999-4738   H 19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F19 HU-12-D-474643    H 19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kker dúc                     1.cs. F10 HU-12-11-74092    H 1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ózsef                 1.cs. F01 HU-10-11-51563    T 19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1.cs. F19 SK-12-0301-0223   H 1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1.cs. F01 HU-13-11-78668    T 1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orró József                   2.cs. F01 HU-11-D-430799    T 19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F10 HU-12-D-477668    H 19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üredi Péter                   0.cs. F10 HU-11-D-404272    H 19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ücs Tibor                    1.cs. F10 DV-13-08966-844   H 19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orró József                   1.cs. F01 HU-13-D-692001    T 19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os István                   1.cs. F01 SK-13-0301-0120   T 19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2.cs. F19 HU-13-11-82707    H 19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Gyula                    1.cs. F10 HU-13-D-627010    H 19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0.cs. F19 HU-14-11-89953    H 19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ücs Gyula                    2.cs. F10 HU-12-D-473314    H 19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0.cs. F01 HU-14-D-749134    H 1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F10 HU-13-D-630575    H 1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0.cs. F10 HU-12-D-473344    H 19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örözdös Lajos                 1.cs. F19 SK-11-0707-0510   H 18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HU-13-D-625063    H 18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ücs Gyula                    0.cs. F10 HU-13-D-627013    H 1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ilig Károly                  1.cs. F19 HU-13-11-78702    H 18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ücs Gyula                    2.cs. F10 HU-14-D-751632    H 18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kker dúc                     1.cs. F10 HU-14-11-88225    H 18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F10 HU-13-D-630561    H 18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0.cs. F19 HU-12-D-531162    H 18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os István                   2.cs. F01 SK-14-3005-0714   H 18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HU 13-11-81498    H 18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Ferenc                  1.cs. F01 HU-13-D-625137    H 189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1.cs. F01 HU-12-11-69381    H 18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2.cs. F10 HU-09-11-43559    H 18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.Varga Attila                 1.cs. F10 HU-13-11-81773    H 189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2.cs. F10 HU-13-D-630568    H 18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kker dúc                     1.cs. F10 HU-13-11-81705    H 18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0.cs. F19 HU-14-11-89950    H 18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üredi Péter                   1.cs. F10 HU-13-D-630488    H 18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0.cs. F01 HU-14-O-33621     T 1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HU-14-D-749095    H 18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 Norbert                  1.cs. F01 HU-13-O-19005     T 18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orró József                   0.cs. F01 HU-11-O-07541     H 18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1.cs. F19 HU-12-11-69574    H 18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orró József                   0.cs. F01 HU-14-D-749199    T 18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ilig Károly                  1.cs. F19 SK-08-0805-299    H 18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0.cs. F01 HU-13-25-29062    T 18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2.cs. F01 HU-13-D-625124    T 18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1.cs. F19 SK-13-55M-0259    H 18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Frigyes                1.cs. F10 HU-14-11-88404    H 18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ücs Gyula                    1.cs. F10 HU-13-D-627007    H 18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1.cs. F01 HU-14-11-86078    T 18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1.cs. F19 HU-13-D-628255    H 1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0.cs. F01 HU-13-M-132804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benek Imre                   2.cs. F10 HU-12-D-477796    H 18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2.cs. F10 HU-14-D-751678 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tlák János                   2.cs. F19 SK-13-0303-0725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örözdös Lajos                 2.cs. F19 SK-09-55M-4966    H 18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ücs Gyula                    2.cs. F10 HU-09-11-44025    H 18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recz Zoltán                  0.cs. F19 SK-12-0301-0262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László                    1.cs. F01 HU-14-D-749013    H 18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os István                   2.cs. F01 SK-12-55M-2131    H 18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ücs Gyula                    0.cs. F10 HU-14-D-817874    H 18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HU-14-D-751827    H 18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Frigyes                1.cs. F10 HU-12-11-74401    H 18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ücs Tibor                    1.cs. F10 HU-14-D-751911    H 18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dúc                     1.cs. F10 HU-12-11-73935    H 18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1.cs. F10 HU-13-D-626941    H 18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2.cs. F19 HU-11-11-66641    H 18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üredi Péter                   1.cs. F10 HU-11-D-404270    H 18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ücs Tibor                    1.cs. F10 HU-14-O-26980     H 18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lász Ferenc                  1.cs. F10 HU-14-11-88292    T 18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rkosi Zoltán                  0.cs. F01 HU-14-D-749148    H 18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0.cs. F19 HU-12-D-474411    H 18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                 1.cs. F19 HU-12-D-474677    H 18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Frigyes                1.cs. F10 HU-10-D-267343    H 18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da István                    1.cs. F10 HU-14-D-751780    H 18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                   2.cs. F01 HU-13-D-625120    T 1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orró József                   1.cs. F01 HU-13-D-692018    H 18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brahám József                 1.cs. F01 HU-13-11-78682    H 18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Gábor                   1.cs. F01 HU-14-D-828218    T 18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örözdös Lajos                 0.cs. F19 HU 10-O-01995     H 18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ücs Gyula                    2.cs. F10 HU-11-D-356614    H 18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üredi Péter                   0.cs. F10 HU-14-11-88053    T 18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oros István                   1.cs. F01 SK-11-0702-0041   T 18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nich Mihály                  1.cs. F19 HU 12-D-474535    H 18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benek Imre                   2.cs. F10 HU-14-D-817529    H 18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anich Mihály                  1.cs. F19 HU 14-11-89757    H 18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László                    2.cs. F01 HU-14-D-749015    T 18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.Varga Attila                 1.cs. F10 HU-14-11-88380    H 18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brahám József                 0.cs. F01 HU-14-11-85682    H 18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.Varga Attila                 0.cs. F10 HU-14-D-751703    H 18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Tibor                  2.cs. F01 HU-11-11-61152    T 18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ttlmayer Sándor             1.cs. F10 HU 14-D-817560    H 18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ücs Tibor                    1.cs. F10 DV-13-08966-842   H 18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ilig Károly                  1.cs. F19 HU-09-11-40128    H 18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esi Miklós                 1.cs. F19 HU-13-11-83128    H 18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1.cs. F19 HU-13-D-628279    H 18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olnay László                  0.cs. F19 HU-14-11-89965    H 18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Imre                   2.cs. F19 HU-12-D-478485    H 18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tlák János                   1.cs. F19 SK-12-0303-0129   H 18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oros István                   1.cs. F01 SK-13-0301-0156   H 18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órádi Frigyes                1.cs. F10 HU-12-11-74425    H 18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anich Mihály                  2.cs. F19 HU 13-11-83154    H 18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szti Zoltán                  1.cs. F19 HU-12-O-13663     H 18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szti Zoltán                  1.cs. F19 HU-14-D-828968    H 18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benek Imre                   1.cs. F10 HU-12-D-477793    H 18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yurovszky Béla                0.cs. F19 SK-13-55M-1806    H 18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1.cs. F01 HU-08-11-32711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ücs Gyula                    2.cs. F10 HU-09-D-208677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0.cs. F19 HU-12-O-13697     H 18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ücs Gyula                    2.cs. F10 HU-10-D-267360    H 18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.Varga Attila                 2.cs. F10 HU-13-11-82352    T 18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örözdös Lajos                 2.cs. F19 SK-11-0707-0409   H 18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Gyurovszky Béla                1.cs. F19 SK-13-55M-1802    H 1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ücs Gyula                    0.cs. F10 HU-14-D-751622    H 18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Deák Tibor                     2.cs. F10 HU-13-25-27100    H 18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szti Zoltán                  1.cs. F19 HU-10-11-60979    H 18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Imre                   0.cs. F19 HU-13-D-594175    H 18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Frigyes                1.cs. F10 HU-10-11-55024    H 18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Imre                   1.cs. F19 HU-14-11-90009    H 18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benek Imre                   2.cs. F10 HU-12-D-477768    H 18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üredi Péter                   1.cs. F10 HU-11-D-333990    H 18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orró József                   0.cs. F01 HU-12-D-563607    H 18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0.cs. F19 HU-13-D-628268    H 18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üredi Péter                   2.cs. F10 HU-14-11-88072    T 18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0.cs. F01 HU-13-D-625014    H 18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anich Mihály                  1.cs. F19 HU 13-11-83197    H 18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mete Ferenc                  2.cs. F01 HU-14-D-749033    H 18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dossy Ernő                   1.cs. F10 HU-12-11-74279    H 18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Béla                      2.cs. F10 HU-10-D-300770    H 18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.Varga Attila                 1.cs. F10 HU-14-D-751701    H 18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2.cs. F10 HU-14-D-751666    H 182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recz Zoltán                  0.cs. F19 SK-13-0301-0046   H 18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uhrmann László                2.cs. F10 HU-14-D-751695    H 18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0.cs. F19 HU-14-11-89942    H 18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 Norbert                  1.cs. F01 HU-13-D-625062    H 18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log Norbert                  0.cs. F01 HU-14-D-749099    H 18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engszter József               1.cs. F10 HU-11-11-64310    H 18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olnay László                  0.cs. F19 HU-14-11-89921    H 1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log Norbert                  2.cs. F01 HU-14-D-829535    T 18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órádi Imre                   2.cs. F19 HU-14-11-90032    T 18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ücs Tibor                    1.cs. F10 HU-14-D-816202    H 18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üredi Péter                   1.cs. F10 HU-13-11-81397    H 18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ücs Gyula                    0.cs. F10 HU-14-D-751625    H 18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ücs Gyula                    1.cs. F10 HU-12-11-74450    H 18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Béla                      1.cs. F10 HU-13-D-627062    H 18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oros István                   1.cs. F01 SK-10-0707-0313   T 18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László                    0.cs. F01 HU-12-D-471056    T 18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emete Ferenc                  1.cs. F01 HU-12-D-471093    H 18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Görözdös Lajos                 0.cs. F19 SK-11-55M-1327    H 18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örözdös Lajos                 0.cs. F19 SK-13-0301-0740   H 18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László                    2.cs. F01 HU-14-D-749008    T 18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Görözdös Lajos                 2.cs. F19 SK-12-55M-2155    H 18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olnay László                  0.cs. F19 HU-13-11-82369    H 18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örözdös Lajos                 1.cs. F19 SK-12-0301-0168   H 18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anich Mihály                  2.cs. F19 HU 14-11-90100    H 1812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36:00Z</dcterms:created>
  <dc:creator>Király István</dc:creator>
  <dc:description/>
  <cp:keywords/>
  <dc:language>en-US</dc:language>
  <cp:lastModifiedBy>Király István</cp:lastModifiedBy>
  <dcterms:modified xsi:type="dcterms:W3CDTF">2015-05-18T16:37:00Z</dcterms:modified>
  <cp:revision>3</cp:revision>
  <dc:subject/>
  <dc:title>Győr és Környéke Tagszövetség, F07 Kapuvár</dc:title>
</cp:coreProperties>
</file>