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4   115   23   1266,56   1190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11    83   17   1310,53   1190,08</w:t>
      </w:r>
    </w:p>
    <w:p>
      <w:pPr>
        <w:pStyle w:val="HTMLkntformzott"/>
        <w:rPr/>
      </w:pPr>
      <w:r>
        <w:rPr>
          <w:color w:val="000000"/>
        </w:rPr>
        <w:t>F19 Győr                8   15   145   29   1327,69   1194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24   40   343   69   1327,69   1191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HU-14-11-90031 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F10 HU-14-D-817833 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F10 HU-13-D-627010    H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3-11-82353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HU-13-D-625137    H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HU-13-11-82369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HU-13-11-82710    H 12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F01 HU-11-D-356053    H 12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HU-14-D-751808    H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F19 HU-13-O-19134     H 12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2.cs. F10 HU-06-11-08042    H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F01 HU-12-11-69396 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F01 HU-14-D-749165    T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F01 HU-13-D-594725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F19 HU 14-D-753682 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2.cs. F10 HU-13-D-627020 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HU-14-11-90052 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14-D-749019    T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tlák János                   1.cs. F19 SK-14-3005-0047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F19 HU-14-11-89950    H 12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1.cs. F01 HU-14-D-749172    H 12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os István                   1.cs. F01 SK-14-3005-0723   H 12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HU-14-11-90021    T 12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HU-12-D-474411 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F10 HU-14-D-817847    H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HU-13-D-625063    H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2.cs. F10 HU-14-D-751608 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F19 HU-11-11-64461    T 12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F19 HU-13-D-628268    H 12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2.cs. F01 HU-14-D-749085    H 12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2.cs. F19 HU-12-D-474718    H 12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2.cs. F01 HU-14-D-749084    T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4-11-89953    H 12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2-D-474643    H 12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F19 HU-11-D-357212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HU-14-D-817540    H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2.cs. F19 SK-14-3005-0528   H 12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tsy Péter                    1.cs. F01 HU-13-11-78580 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tsy Péter                    1.cs. F01 HU-14-D-829442 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1.cs. F10 HU-14-11-88087    T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F01 HU-13-D-625103    H 12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HU-11-D-356039 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F19 HU-13-11-82707    H 12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3-D-628271 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2.cs. F10 HU-12-11-74450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HU-12-D-471100    H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HU-14-11-90102    H 12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1.cs. F10 HU-14-11-88093    T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HU-13-11-82708    H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1.cs. F10 HU-14-11-89142    H 12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HU-14-D-751814    H 12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HU-11-D-356151 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HU-12-D-564272    H 12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HU-13-11-82343 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HU-10-D-265094    H 12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F19 HU-13-D-594961    T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2.cs. F10 HU-10-D-267360 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1.cs. F19 SK-10-0707-0840   H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os István                   2.cs. F01 SK-14-3005-0728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1.cs. F19 HU-11-M-125010 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recz Zoltán                  2.cs. F19 SK-14-3005-0517   H 11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eák Tibor                     1.cs. F10 HU-14-25-32509    H 11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HU-14-D-732853    H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recz Zoltán                  0.cs. F19 SK-14-3005-0518   H 11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HU-14-D-751828 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recz Zoltán                  1.cs. F19 SK-14-55M-1747    H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F19 HU-14-11-90103 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1.cs. F01 HU-14-O-33621     T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F01 HU-14-D-749097    H 1191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44:00Z</dcterms:created>
  <dc:creator>Király István</dc:creator>
  <dc:description/>
  <cp:keywords/>
  <dc:language>en-US</dc:language>
  <cp:lastModifiedBy>Király István</cp:lastModifiedBy>
  <dcterms:modified xsi:type="dcterms:W3CDTF">2015-06-12T04:45:00Z</dcterms:modified>
  <cp:revision>3</cp:revision>
  <dc:subject/>
  <dc:title>Győr és Környéke Tagszövetség, F09 Pereszteg</dc:title>
</cp:coreProperties>
</file>