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75   35   1581,65   1418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5   235   47   1574,12   1463,85</w:t>
      </w:r>
    </w:p>
    <w:p>
      <w:pPr>
        <w:pStyle w:val="HTMLkntformzott"/>
        <w:rPr/>
      </w:pPr>
      <w:r>
        <w:rPr>
          <w:color w:val="000000"/>
        </w:rPr>
        <w:t>F19 Győr                9   14   276   55   1560,82   1397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27   39   686  137   1581,65   1427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F01 HU-15-  O-46371    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5- D-872132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F01 HU-15- D-872114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F10 HU-15- D-876124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HU-15- D-876208     15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F10 HU-15- D-876094    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F19 HU-15-  O-46141     15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F10 HU-15- D-876099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HU-15- 11-95846     15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HU-15- D-956343     15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HU-15- 11-96643    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F19 HU-15- D-958656     15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F01 HU-15- D-872065    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F01 HU-15- D-872080    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HU-15- D-872107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lász Ferenc                  1.cs. F10 HU-15- D-956315    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15- D-872160     15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HU-15- D-872115    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2.cs. F10 HU-15- D-958146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F19 HU-15- D-948829     15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2.cs. F10 HU-15- D-876145    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F01 HU-15-  O-46373     1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ák Tibor                     1.cs. F10 HU-15-  O-40872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F19 HU-15- D-878003    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ák Tibor                     1.cs. F10 HU-15- 25-36889    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F10 HU-15- D-876119    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F10 HU-15- D-876198     15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lász Ferenc                  1.cs. F10 HU-15- D-956330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lász Ferenc                  1.cs. F10 HU-15- D-875997     15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1.cs. F10 HU-15- D-876109    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F10 HU-15- D-876188    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2.cs. F10 HU-15- D-87616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F10 HU-15- D-876173    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HU-15- D-875943    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HU-15- D-872116     14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HU-15- D-872109    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5- 11-96198    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2.cs. F01 HU-15- D-872135    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HU-15- D-876080    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2.cs. F10 HU-15- D-876103    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Gyula                    2.cs. F10 HU-15- 11-95956     14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HU-15- D-958137    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F10 HU-15- D-876072    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F19 HU-15- D-958665     14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HU-15- D-958142    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0.cs. F10 HU-15- D-876272    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0.cs. F10 HU-15- D-876261     14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0.cs. F10 HU-15- D-876247    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lász Ferenc                  1.cs. F10 HU-15- D-956309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lász Ferenc                  1.cs. F10 HU-15- D-875963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lász Ferenc                  1.cs. F10 HU-15- D-956304     14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1.cs. F01 HU-15-  O-45103    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eák Tibor                     1.cs. F10 HU-15- 25-36879    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HU-15- D-872130     148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F19 HU 15- D-877945     14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2.cs. F10 HU-15- D-876182     14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HU-15- D-872043    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eák Tibor                     1.cs. F10 HU-15- 25-36883    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ücs Gyula                    2.cs. F10 HU-15- D-876101     14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üredi Péter                   0.cs. F10 HU-15- D-876251     14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HU-15- 11-95847     14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lász Ferenc                  1.cs. F10 HU-15- D-956316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lász Ferenc                  1.cs. F10 HU-15- D-875978    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1.cs. F01 HU-15- D-872035     14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F10 HU-15- D-956321    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2.cs. F01 HU-15- D-948494     14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01 SK 15-03005-527    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HU-15- 11-96941     14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5- 11-96989     14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F19 HU-15- 11-96185    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0.cs. F19 HU-15- 11-96710    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HU-15- 11-96932    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2.cs. F10 HU-15-  O-45152    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5- 11-96722    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1.cs. F10 HU-15-  O-45151    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5- 11-96901    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HU-15- 11-96940     14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10 HU-15- D-876222     14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HU-15- D-876215     14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 Norbert                  2.cs. F01 HU-15- D-872112     14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ücs Gyula                    1.cs. F10 HU-15- D-876144     14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Ferenc                  1.cs. F01 HU-15- D-872050     14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1.cs. F10 HU-15- D-876140     14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HU-15-  O-40932     14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1.cs. F01 HU-15- D-872071     14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HU-15- D-958655     14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2.cs. F01 HU-15-  O-45119     14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2.cs. F10 HU-15- D-958657     14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HU-15-  O-45101     14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2.cs. F10 HU-15- D-876172     14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2.cs. F01 HU-15-  O-40729    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1.cs. F10 HU-15- D-876065     145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1.cs. F19 HU 15- 11-97172    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1.cs. F01 HU-15- D-872159    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15- 11-97009    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HU-15- M-139589     14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2.cs. F01 HU-15- D-872139     14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0.cs. F10 HU-15- D-876243    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recz Zoltán                  2.cs. F19 SK 15-03005-903     14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inger Csaba                  1.cs. F19 HU 15- M-139052     14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orró József                   1.cs. F01 HU-15- D-872052    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F01 HU-15- D-872102    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2.cs. F19 HU-15- 11-96963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ücs Tibor                    1.cs. F10 HU-15- D-876095     14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HU-15- 11-96902     14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0.cs. F19 HU-15- 11-96706     14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Tibor                    1.cs. F10 HU-15- D-876057    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0.cs. F10 HU-15- D-876270    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1.cs. F10 HU-15- D-876174    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Gyula                    2.cs. F10 HU-15- D-876098     14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1.cs. F10 HU-15- D-876207     14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HU-15- 11-95872     14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recz Zoltán                  1.cs. F19 SK 15-03005-928    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1.cs. F01 HU-15- D-872062     14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üredi Péter                   0.cs. F10 HU-15- 11-95963    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üredi Péter                   0.cs. F10 HU-15- D-876246    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recz Zoltán                  1.cs. F19 SK 15-03005-942    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2.cs. F10 HU-15- D-958145     14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HU-15- 11-97064     14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HU-15- D-872049     14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2.cs. F10 HU-15- D-876146     14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ücs Gyula                    2.cs. F10 HU-15- D-876111    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2.cs. F19 HU-15- 11-96716     14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2.cs. F19 HU-15- D-878025     14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2.cs. F19 HU-15- 11-96974     14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1.cs. F01 HU-15- M-139016    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0.cs. F01 HU-15- D-879643    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0.cs. F10 HU-15- 11-95950     14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recz Zoltán                  1.cs. F19 SK 15-03005-923     14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szti Zoltán                  1.cs. F19 HU-15- D-948836     14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Gyula                    2.cs. F10 HU-15- D-876116     14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recz Zoltán                  2.cs. F19 SK 15-03005-918     14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1.cs. F19 HU 15- 11-97167     14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uszti Zoltán                  1.cs. F19 HU-15- D-948822    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0.cs. F10 HU-15- 11-95954    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uszti Zoltán                  1.cs. F19 HU-15- D-948834    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recz Zoltán                  2.cs. F19 SK 15-03005-944     1427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51:00Z</dcterms:created>
  <dc:creator>Király István</dc:creator>
  <dc:description/>
  <cp:keywords/>
  <dc:language>en-US</dc:language>
  <cp:lastModifiedBy>Király István</cp:lastModifiedBy>
  <dcterms:modified xsi:type="dcterms:W3CDTF">2015-09-25T04:53:00Z</dcterms:modified>
  <cp:revision>4</cp:revision>
  <dc:subject/>
  <dc:title>Győr és Környéke Tagszövetség, F07 Kapuvár</dc:title>
</cp:coreProperties>
</file>