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110   22   1038,21    886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45   29   1044,26    934,52</w:t>
      </w:r>
    </w:p>
    <w:p>
      <w:pPr>
        <w:pStyle w:val="HTMLkntformzott"/>
        <w:rPr/>
      </w:pPr>
      <w:r>
        <w:rPr>
          <w:color w:val="000000"/>
        </w:rPr>
        <w:t>F19 Győr               12   18   172   34   1088,87    968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30   45   427   85   1088,87    942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F19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F10 HU-12-11-74092 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F19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F01 HU-10-D-265013    H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F19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1.cs. F19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ák Tibor                     1.cs. F10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2.cs. F19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F19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1.cs. F01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dúc                     1.cs. F10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2.cs. F10 HU-08-11-30715 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1.cs. F01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2.cs. F19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F19 SK-11-55M-1327 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recz Zoltán                  1.cs. F19 SK-13-55M-0461 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F10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yurovszky Béla                1.cs. F19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F19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tlák János                   1.cs. F19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dúc                     1.cs. F10 HU-13-11-81709    H 10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19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F19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F19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F19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F19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2.cs. F19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F10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1.cs. F19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F10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F10 HU-11-11-64021    H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dúc                     2.cs. F10 HU-12-11-74439    H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tlák János                   1.cs. F19 SK-12-0303-0126   H  98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2.cs. F19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eák Tibor                     1.cs. F10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dúc                     1.cs. F10 HU-12-11-73939    H  9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HU-13-11-81526 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2.cs. F01 HU-12-11-69365    H  9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2.cs. F10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yurovszky Béla                2.cs. F19 SK-13-0303-0711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tlák János                   1.cs. F19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1.cs. F10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os István                   1.cs. F01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F19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os István                   1.cs. F01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os István                   1.cs. F01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recz Zoltán                  1.cs. F19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recz Zoltán                  2.cs. F19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tlák János                   1.cs. F19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recz Zoltán                  1.cs. F19 SK-12-0301-0277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yurovszky Béla                2.cs. F19 SK-12-0303-0458   H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yurovszky Béla                2.cs. F19 SK-13-55M-1802    H  9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HU-13-O-19005     T  9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HU-12-11-76040    H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szti Zoltán                  1.cs. F19 HU-12-O-13663     H  9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2.cs. F19 SK-12-55M-2155 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szti Zoltán                  1.cs. F19 HU-13-D-594163    H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tlák János                   1.cs. F19 SK-13-0303-0728   H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1.cs. F19 HU-12-11-75904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F01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dúc                     2.cs. F10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HU-14-11-89751    H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3-D-628271    H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HU-11-D-356151    H  95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tlák János                   1.cs. F19 SK-13-0305-0363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1.cs. F01 SK-14-3005-0724   H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1.cs. F01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dúc                     2.cs. F10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ich Mihály                  1.cs. F19 HU 13-11-83192    H  9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1.cs. F19 HU-13-11-83308 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2.cs. F19 HU-14-11-90031    H  942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0:00Z</dcterms:created>
  <dc:creator>Király István</dc:creator>
  <dc:description/>
  <cp:keywords/>
  <dc:language>en-US</dc:language>
  <cp:lastModifiedBy>Király István</cp:lastModifiedBy>
  <dcterms:modified xsi:type="dcterms:W3CDTF">2015-07-09T08:41:00Z</dcterms:modified>
  <cp:revision>3</cp:revision>
  <dc:subject/>
  <dc:title>Győr és Környéke Tagszövetség, F07 Kapuvár</dc:title>
</cp:coreProperties>
</file>