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F (fiatalok) - Győr és Környéke Tagszövetség - 2015</w:t>
      </w:r>
    </w:p>
    <w:tbl>
      <w:tblPr>
        <w:tblW w:w="8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960"/>
        <w:gridCol w:w="2453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9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1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58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4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.Varga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3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8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1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0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.8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6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.2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3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4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71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.5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Máté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.6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3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.8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.9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.96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.9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08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.9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.2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.0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5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.0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58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.0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Róbert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.0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.4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09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.8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.0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.0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1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.5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zebe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2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.1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edi Pé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8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.1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2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.4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9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.51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.0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.1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.7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.6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-2015-226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.1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án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.3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7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.6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.8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.3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3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.1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arnab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.1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ró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3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.7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09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.8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908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.6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Máty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05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.8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. Papp Zsuzsann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.8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.5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7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.5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.3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.1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.3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78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.8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4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.7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7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.2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.9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08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.3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2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.1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nto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63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.21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3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.7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3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.5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4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8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8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1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0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.0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ezdovics Szilvé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5-M-55-8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.5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1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.0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5-03005-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.1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o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1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.2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.7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86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.6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409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.5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hé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2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.6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.0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3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.0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1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.7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rebenics Zsol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15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.0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25-39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.4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ngyel Zoltá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.2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.5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.6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.3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Máty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5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.4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ánkov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84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.12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.2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.3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72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.6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.0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5-03005-5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.3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o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5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.4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va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.8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3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.1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.6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53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.09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gler Roland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46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8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3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9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arnab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6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.0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.5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6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.1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8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.6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1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.2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zebe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5-03007-2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.8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55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.5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.6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00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.6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7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.6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Pé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.9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.0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1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2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4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27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7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. Papp Zsuzsann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19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.7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4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.71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9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.8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roly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50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.0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gl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.5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.6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12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.1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dvardi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61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.3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63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.6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1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.9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77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.1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9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.0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.2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78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1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.0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ánkov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1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.2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2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.7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2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.3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lye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1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.3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sis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.7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Máty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.4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.51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.9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Máty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.9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lye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.2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1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.1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9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.5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.9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ánkov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42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.9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5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.0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Gyoz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.7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8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.2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21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.3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ezdovics Szilvé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0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.9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ró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14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.4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atics Ró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6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.92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0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4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2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4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rebenics Zsol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25-368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5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ák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51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.1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kob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10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.5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6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.7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.7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.7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07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.4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1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.5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hrmann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6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.3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03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.5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25-368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.9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ák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83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.4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atics Ró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6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.4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M-1391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.5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3.4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6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3.5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83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.1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atics Ró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483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.2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356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.4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csis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.2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43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.7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lágy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82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.6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nes Gyu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4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8.7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9.4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3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9.7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82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3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racskai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9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5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57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5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7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O-451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8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6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.9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rcsics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34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.4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gler Roland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5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.9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8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.2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93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4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9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7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öszörményi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883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.9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atics Ró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6.5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7.7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9560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7.8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43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8.6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arnab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89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.1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l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2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.3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vezdovics Szilvé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25-368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9.8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ák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5-03007-2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.0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1.0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23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1.1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cz-Süveg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2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1.5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Ern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11-967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.1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5-D-8768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.5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lauz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13:00Z</dcterms:created>
  <dc:creator>Király István</dc:creator>
  <dc:description/>
  <cp:keywords/>
  <dc:language>en-US</dc:language>
  <cp:lastModifiedBy>Király István</cp:lastModifiedBy>
  <dcterms:modified xsi:type="dcterms:W3CDTF">2015-11-22T09:24:00Z</dcterms:modified>
  <cp:revision>2</cp:revision>
  <dc:subject/>
  <dc:title>Sport F (fiatalok) - Gyor és Környéke Tagszövetség - 2015</dc:title>
</cp:coreProperties>
</file>