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H (öreg) - Győr és Környéke Tagszövetség - 2015</w:t>
      </w:r>
    </w:p>
    <w:tbl>
      <w:tblPr>
        <w:tblW w:w="8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960"/>
        <w:gridCol w:w="2453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1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.8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.9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.1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.6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.8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4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.3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40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.6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7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.7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.1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.3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5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.9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25-991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.4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.6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.3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3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.8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.4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.8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1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.6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3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7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9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.3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.2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.18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.7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4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6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9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.1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.3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.1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.1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.2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6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8.7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1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5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4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.4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83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.9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4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.7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6.7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0707-4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9.2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9.3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2.3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56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.9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.0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.6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5.8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7.9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.0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2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55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7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6.2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2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7.5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.3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3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.5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9.4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2.3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0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.0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.7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2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.9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2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.1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.78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2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1.89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205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2.0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wartz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6.3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6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6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9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9.9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.2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1.1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6.0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6.8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9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.6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0.4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er Baláz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91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0.7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geth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1.3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9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2.6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.4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.0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.0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.5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2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.7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9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.9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1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5.1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0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6.7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6.7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3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8.7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8.8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.2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.6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.5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234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2.3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.7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0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3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693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3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brahám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28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7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.2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.5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683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2.5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.5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.9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4.0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4.3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265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5.1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3-0301-1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3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o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3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52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2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7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48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.22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5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.5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va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4.2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5.8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7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6.4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.61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8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3.6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6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4.5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2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8.0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2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0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0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68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1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2.8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9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3.2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5.8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6.12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6.4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9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7.9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8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9.9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0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.1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6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.3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.8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6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1.7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2.3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2.6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62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2.8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3.6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2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3.7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8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9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6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8.1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3-510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8.2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8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0.9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2.6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1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1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1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5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6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8.4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9.6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1.5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3.5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4.9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5.0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2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5.6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94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2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9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4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7.5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0.9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2.6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3.4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3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4.3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5.3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5.4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5.5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6.1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9.3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6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2.0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5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2.7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3.7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4.9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28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6.7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8.1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88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8.5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8.6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39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9.0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kker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.0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.1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15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.1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1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1.7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3.2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7.48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7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.2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96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1.6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osztonyi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2.9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92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3.4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5.2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6.2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7.0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7.46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4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2.5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5.5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2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7.3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1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7.7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9.2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94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9.8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1.7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6.5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6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1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0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2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4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2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.7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07:00Z</dcterms:created>
  <dc:creator>Király István</dc:creator>
  <dc:description/>
  <cp:keywords/>
  <dc:language>en-US</dc:language>
  <cp:lastModifiedBy>Király István</cp:lastModifiedBy>
  <dcterms:modified xsi:type="dcterms:W3CDTF">2015-11-22T09:23:00Z</dcterms:modified>
  <cp:revision>2</cp:revision>
  <dc:subject/>
  <dc:title>Sport H (öreg) - Gyor és Környéke Tagszövetség - 2015</dc:title>
</cp:coreProperties>
</file>