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/>
        <w:t>Sport A (100 - 400 km) - Győr és Környéke Tagszövetség - 2015</w:t>
      </w:r>
    </w:p>
    <w:tbl>
      <w:tblPr>
        <w:tblW w:w="833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40"/>
        <w:gridCol w:w="2180"/>
        <w:gridCol w:w="1140"/>
        <w:gridCol w:w="960"/>
        <w:gridCol w:w="2453"/>
        <w:gridCol w:w="1062"/>
      </w:tblGrid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#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Gyûrûszám 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Versenyek 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Koeff. 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Tenyésztõ 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gyesület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2-D-473443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4.895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cheily Gábor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13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3-D-627616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4.602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cheily Gábor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13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2-D-475659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7.922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ölding Norbert és apja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30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3-11-85236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13.631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Elekes István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30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09-11-49144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60.602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sordás Károly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35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3-D-628078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69.747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Takács Gábor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16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1-O-7687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71.417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Kókai Attila és fia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13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0-11-59745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79.857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sordás Károly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35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1-D-358914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84.903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sordás Károly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35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1-O-9448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85.676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Viglidán Ágoston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24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0-11-57006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85.792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Csepi Bence 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16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0-11-59708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07.672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sordás Károly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35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2-D-537366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20.569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cheily Gábor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13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3-D-629320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25.083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ölding Norbert és apja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30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2-D-473430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28.371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cheily Gábor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13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3-D-627558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36.584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Kókai Attila és fia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13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2-11-78374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44.682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Bedo László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33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2-D-474361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53.957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app László és fia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16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3-M-134525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65.262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arkó Dezso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30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3-D-627640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65.923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cheily Gábor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13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1-D-357954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66.302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ölding Norbert és apja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30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0-D-312323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71.244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Csepi Bence 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16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3-11-82398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79.572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Takács Gábor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16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1-11-65672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80.922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Csepi Bence 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16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2-O-13738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84.318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agyari Zsolt és fia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13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2-11-75350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84.832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Takács Gábor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16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1-D-382335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87.207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Andorka testvérek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29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1-D-395801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88.994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sordás Károly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35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3-11-85209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98.205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Elekes István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30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3-O-19228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05.070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ölding József és fia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30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3-D-627010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06.408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zücs Gyula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10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3-D-699408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14.200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Kovács Csaba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29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2-D-473477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19.197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cheily Gábor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13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3-D-627664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19.986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cheily Gábor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13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0-13-51005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20.155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sordás Károly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35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2-11-77006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20.171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Viglidán Ágoston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24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2-D-475609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21.217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ölding Norbert és apja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30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1-11-63253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29.681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émeth József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05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2-D-475621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33.044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ölding Norbert és apja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30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2-D-526585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36.063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Andorka testvérek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29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2-D-474144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36.447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app László és fia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16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2-O-13761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39.033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ölding Norbert és apja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30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2-D-526569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48.615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Andorka testvérek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29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1-D-358911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50.606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sordás Károly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35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1-11-65350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57.946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Takács Gábor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16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2-D-474351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80.359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Adrián Arnold és fia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16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2-D-471148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80.375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eicser Béla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02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3-D-594002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80.839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Kókai Attila és fia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13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3-O-19203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83.268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ölding Norbert és apja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30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4-D-754456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86.699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ölding Norbert és apja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30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3-D-627714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86.803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app László és fia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16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1-11-68942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88.794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Kovács Miklós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33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3-11-82422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91.765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Csepi Bence 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16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3-D-628927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94.137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Zámolyi Zoltán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35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2-D-537374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95.247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cheily Gábor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13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3-11-85312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97.196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Elekes István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30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2-D-473960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97.951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Kókai Attila és fia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13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3-D-629897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98.429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app Géza és fia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33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2-11-74866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99.757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Balla Ferenc 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16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1-D-357212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00.355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Tolnay László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19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09-11-50176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04.047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Zámolyi Zoltán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35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2-D-474155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07.384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Csepi Bence 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16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3-D-625137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09.863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Remete Ferenc 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01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0-11-52238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18.516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Kulicskó Ferenc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02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3-11-85342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18.872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Elekes István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30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2-D-474321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22.574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Adrián Arnold és fia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16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7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1-O-10272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25.637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um János dr.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16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3-O-19122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31.476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Adrián Arnold és fia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16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9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1-11-63319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33.498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zoczei László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08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0-D-267270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34.925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Kustyán-Ayurveda dúc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02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1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3-O-19204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36.016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ölding Norbert és apja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30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2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0-11-59720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42.641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sordás Károly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35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3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3-D-657677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44.192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Kiss Béla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06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4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3-11-82901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47.097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zabó László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16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3-D-657671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49.409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Adrián Arnold és fia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16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6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3-D-628912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51.971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Zámolyi Zoltán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35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7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3-D-627725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53.269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app László és fia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16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8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1-D-395474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57.493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Takács Gábor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16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9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3-11-85205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59.162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Elekes István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30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2-D-474479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61.707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olchammer Sándor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16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1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3-D-628060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65.989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Takács Gábor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16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2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1-D-356053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68.387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Remete Ferenc 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01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3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4-D-752144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72.542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cheily Gábor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13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4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3-D-627641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75.330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cheily Gábor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13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5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3-11-85319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77.709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Elekes István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30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6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3-11-85336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78.408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Elekes István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30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7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2-11-75386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83.245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Takács Gábor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16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8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3-D-594049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85.870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oós István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13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9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3-D-658841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89.360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Andorka testvérek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29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1-D-407004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92.058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Ledó Gábor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16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1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1-D-404606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98.519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Ledó Gábor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16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2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2-11-72826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98.975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orváth Ferenc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05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3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1-D-358211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02.759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Élo Szilveszter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33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4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2-D-475603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05.920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ölding Norbert és apja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30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5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2-11-75307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06.487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Takács Gábor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16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6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3-11-83007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10.913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Ledó Gábor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16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7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3-D-629326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16.060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ölding Norbert és apja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30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8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2-D-473886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18.366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Kertai László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33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9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2-D-473344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21.919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zücs Gyula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10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3-D-657525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27.876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orváth Ferenc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05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1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0-25-5181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29.050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Kovács Csaba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29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2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3-D-627551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30.711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Kókai Attila és fia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13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3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3-11-85219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33.163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Elekes István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30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4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3-D-627518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40.774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Kókai Attila és fia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13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5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2-D-476548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46.557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Jakab Sándor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05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6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2-D-475619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47.359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ölding Norbert és apja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30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7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2-O-15650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55.988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Andorka testvérek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29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8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3-D-627457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56.746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agyari Zsolt és fia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13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9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4-11-91001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58.930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Viglidán Ágoston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24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3-D-657658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59.426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Kiss Béla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06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11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0-D-265869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59.582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ölding Norbert és apja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30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12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1-D-368316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59.949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oós István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13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13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2-11-74425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60.201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zórádi Frigyes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10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14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3-M-132876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61.101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ölding Norbert és apja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30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15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1-D-395837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61.943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um János dr.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16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16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2-25-17307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67.139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Kiss Béla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06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17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1-D-358845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72.716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Tóth László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35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18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0-11-56279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73.384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app László és fia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16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19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3-D-658815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76.028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Andorka testvérek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29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3-11-84111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76.684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Viglidán Ágoston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24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21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3-D-628936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78.826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Zámolyi Zoltán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35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22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2-D-473624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80.640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oós István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13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23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3-D-628995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83.070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Tóth László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35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24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4-D-754279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83.611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ehér Ferenc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24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25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3-D-627328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91.337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oós István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13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26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0-25-6006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93.259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Kurcsics Sándor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07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27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2-D-477208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93.717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Viglidán Ágoston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24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28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1-D-333935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98.032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Kustyán-Ayurveda dúc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02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29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2-D-526596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98.143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Andorka testvérek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29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30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3-11-85328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99.094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Elekes István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30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31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3-25-27103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01.317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Viglidán Ágoston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24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32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3-11-82353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02.062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Tolnay László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19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33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1-25-15873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07.038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Lengyel Zoltán 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32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34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3-11-85369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11.847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Bedo László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33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35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3-D-657416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13.181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Jakab Sándor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05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36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3-D-625053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13.770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Remete Ferenc 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01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37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2-D-474643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14.005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Tolnay László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19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38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3-D-628858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22.775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sordás Károly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35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39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3-D-628934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23.351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Zámolyi Zoltán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35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40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3-D-627602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24.644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Takács Gábor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16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41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1-D-356039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25.213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Remete Ferenc 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01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42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3-D-628931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30.648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Zámolyi Zoltán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35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43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3-O-19226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33.795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ölding József és fia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30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44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0-D-265565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41.475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Adrián Arnold és fia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16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45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3-11-82707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42.049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Tolnay László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19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46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1-11-66012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42.645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app László és fia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16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47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2-11-75313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43.646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Takács Gábor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16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48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3-D-629543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43.878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arkó Dezso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30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49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1-D-404981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49.038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arkó Dezso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30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50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3-D-627529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49.944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Kókai Attila és fia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13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51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1-D-359188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50.542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zigethi Sándor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03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52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0-D-312635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55.034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ölding Norbert és apja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30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53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3-D-627007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60.638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zücs Gyula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10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54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3-O-19212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62.017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ölding Norbert és apja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30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55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1-D-357720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69.103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Elekes István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30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56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3-D-672359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69.854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Adrián Arnold és fia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16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57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1-D-333925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69.874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Kustyán-Ayurveda dúc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02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58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2-11-76040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72.791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zórádi Imre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19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59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4-D-749737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76.704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Gregorics László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02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60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09-11-45707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79.854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oós István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13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61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2-D-474088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85.577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um János dr.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16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62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3-D-627656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86.312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cheily Gábor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13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63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3-M-132169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93.295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Kiss Béla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06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64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3-D-627931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93.992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Adrián Arnold és fia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16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65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2-D-474120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98.297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um János dr.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16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66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4-D-754450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98.521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ölding Norbert és apja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30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67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2-11-71402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00.256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Kántor Ferenc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09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68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4-D-754619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00.637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sidey József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30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69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2-25-17312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02.175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Kiss Béla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06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70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4-O-33725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02.911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sidey József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30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71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3-O-19213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06.565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ölding Norbert és apja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30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72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2-11-75451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06.733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Ledó Gábor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16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73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3-D-628255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10.589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Tolnay László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19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74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3-D-657506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14.272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orváth Ferenc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05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75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2-D-476501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14.818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Jakab Sándor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05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76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2-D-474398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14.936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Adrián Arnold és fia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16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77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0-11-59210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18.663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Zámolyi Zoltán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35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78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3-O-19207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19.795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ölding Norbert és apja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30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79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3-D-657410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23.442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Jakab Sándor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05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80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3-11-82444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24.192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Ledó Gábor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16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81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0-11-60661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31.633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Kovács Miklós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33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3-D-627174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34.295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zakács Miklós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13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83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3-D-670908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39.325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Kiss Béla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06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84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2-11-74884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42.830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Kiss Károly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16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85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3-11-82383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44.032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Tolnay László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19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86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3-D-657475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44.897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Jakab Sándor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05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87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3-11-85348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51.043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Elekes István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30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88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3-D-627062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52.371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agy Béla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10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89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3-D-627550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52.568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Kókai Attila és fia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13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90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3-D-658817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54.506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Andorka testvérek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29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91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3-D-699430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59.534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Kovács Csaba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29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92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2-11-74450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59.669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zücs Gyula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10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93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2-D-564272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62.868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Tolnay László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19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94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3-11-82889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65.827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zabó László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16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95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3-D-627519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66.634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Kókai Attila és fia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13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96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2-D-474099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68.449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um János dr.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16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97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3-D-628080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72.447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Takács Gábor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16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98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3-D-628004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76.481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Ledó Gábor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16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99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3-11-82393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77.135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Takács Gábor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16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-2013-11-78985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78.453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Kulicskó Ferenc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0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Bekezdsalapbettpusa">
    <w:name w:val="Bekezdés alap-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VisitedInternetLink">
    <w:name w:val="Followed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2T08:42:00Z</dcterms:created>
  <dc:creator>Király István</dc:creator>
  <dc:description/>
  <cp:keywords/>
  <dc:language>en-US</dc:language>
  <cp:lastModifiedBy>Király István</cp:lastModifiedBy>
  <dcterms:modified xsi:type="dcterms:W3CDTF">2015-11-22T09:25:00Z</dcterms:modified>
  <cp:revision>2</cp:revision>
  <dc:subject/>
  <dc:title>Sport A (100 - 400 km) - Gyor és Környéke Tagszövetség - 2015</dc:title>
</cp:coreProperties>
</file>