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ort E ( &gt; 700 km) - Győr és Környéke Tagszövetség - 2015</w:t>
      </w:r>
    </w:p>
    <w:tbl>
      <w:tblPr>
        <w:tblW w:w="73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2180"/>
        <w:gridCol w:w="1140"/>
        <w:gridCol w:w="960"/>
        <w:gridCol w:w="1627"/>
        <w:gridCol w:w="1062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yûrûszám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enyek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eff.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nyésztõ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esület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45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.29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60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9.44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ncz Antal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71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4.597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.Varga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53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2.65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897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.60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lo Szilvesz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3188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.301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áva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M-1304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3.028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ück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54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0.437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310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5.26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iss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1-M-55-3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1.74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ády Ti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639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0.08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ück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0-0702-1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4.15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ády Ti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8:15:00Z</dcterms:created>
  <dc:creator>Király István</dc:creator>
  <dc:description/>
  <cp:keywords/>
  <dc:language>en-US</dc:language>
  <cp:lastModifiedBy>Király István</cp:lastModifiedBy>
  <dcterms:modified xsi:type="dcterms:W3CDTF">2015-12-04T05:18:00Z</dcterms:modified>
  <cp:revision>4</cp:revision>
  <dc:subject/>
  <dc:title>Sport E ( &gt; 700 km) - Gyor és Környéke Tagszövetség - 2015</dc:title>
</cp:coreProperties>
</file>