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ort D (All-Round) - Győr és Környéke Tagszövetség - 2015</w:t>
      </w:r>
    </w:p>
    <w:tbl>
      <w:tblPr>
        <w:tblW w:w="89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180"/>
        <w:gridCol w:w="1140"/>
        <w:gridCol w:w="960"/>
        <w:gridCol w:w="3020"/>
        <w:gridCol w:w="1062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yûrûszám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enyek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eff. 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nyésztõ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esület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3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.76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89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.95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339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.37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6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.41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.09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József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O-137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.38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6.26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823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4.05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3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3.09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6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.53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9.17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806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.01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Laj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O-137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2.27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8.46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35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0.10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5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7.81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O-156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9.68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5948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0.72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O-76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9.11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2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7.81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O-2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9.69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4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1.11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lchammer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3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1.75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5.37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65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6.89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2659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7.02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11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7.05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3123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0.92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594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2.81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884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1.51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25-991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5.37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Mihá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6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7.98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lo Szilveszte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9-11-4595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4.06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70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4.11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ckó Norbert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4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6.24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lchammer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4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6.88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8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6.89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9.82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59404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3.58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88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3.66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683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6.08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169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0.65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60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.24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3126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1.09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0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2.20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cs Gyu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88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2.31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rtai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046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2.91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22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4.29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licskó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384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5.06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ola Ján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2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1.29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319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2.56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nich Mihá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3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6.67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25-153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5.58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1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5.93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87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7.72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38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2.74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ola Ján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3126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7.85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6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2.70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77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3.41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38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5.24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9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8.64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0459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1.11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3.25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563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3.48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794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4.26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4-703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5.74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nek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26727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7.32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96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9.60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60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0.75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órádi Imre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8-11-283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5.78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dli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8-D-18515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9.09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4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1.05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823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4.16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97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6.24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265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8.11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licskó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1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0.06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37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8.31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vánkov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1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9.47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kács Mikló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9.98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5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0.53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6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0.81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3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3.82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cs Gyu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6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6.32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82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7.02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lo Szilveszte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7898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7.46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licskó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15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9.14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1-0707-4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.39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rözdös Laj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9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1.89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3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3.24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4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7.83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994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8.02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Csab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8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8.87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rtai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9209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0.14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iss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994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2.24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er Baláz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O-77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2.58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26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6.36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25-184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7.04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Szabolcs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5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9.35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O-1368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4.22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19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4.35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idey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88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6.55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3179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6.68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3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2.90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9-11-4035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4.28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zank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7898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5.06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licskó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80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0.81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Laj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74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2.78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3077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3.44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ujber Imr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048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4.86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Géz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8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2.55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benek Imr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5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2.56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67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3.78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93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4.56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5.33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9-11-457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6.08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3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7.28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48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2.68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2655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2.83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2650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2.97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66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4.00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4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4.13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976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8.66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Laj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1-0707-5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0.02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rözdös Laj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2676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1.18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m János dr.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1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2.03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.Varga Attila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4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8.02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5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6.01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41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6.22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15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8.31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627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0.03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88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0.29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rtai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3-784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0.52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ujber Imr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6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1.41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06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1.63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gy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59377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2.06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gh Tibor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8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0.90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m János dr.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3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5.17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375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5.82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gh Tibor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25-184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9.81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Szabolcs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39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8.83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O-1368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8.92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0498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9.16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28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9.60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3023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2.92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lo Szilveszte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64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7.74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7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0.05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319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2.22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nich Mihá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264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1.37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311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2.88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305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6.64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gy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689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8.91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7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1.80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8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4.08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lla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80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4.80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Atti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1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7.26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1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8.78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6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0.77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25-2407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0.90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3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2.28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8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3.60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Géz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50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5.13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log Norbert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88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7.98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208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8.06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5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0.10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08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0.65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4-954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1.92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nek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1.99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26-4644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2.80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nauz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69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5.16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32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7.66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6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8.01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2-0301-2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9.45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rözdös Laj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3-M-55-2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3.55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rözdös Laj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5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5.59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912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7.05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77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8.21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József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6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5.61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88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6.94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benek Imr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O-20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9.71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cs Gyu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7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0.33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30057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2.19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gh Tibor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7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4.19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kler Tamás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317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5.60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József - Bédi Zsuzsann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6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5.70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Atti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1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6.18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m János dr.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64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7.78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ola Ján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4-544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8.62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már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5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0.99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nich Mihá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848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2.43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órádi Imre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25-292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3.30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áldi Imre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94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3.87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Mihá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26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5.51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80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0.79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7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0.84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8-11-274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2.60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iss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63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3.44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48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6.48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0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6.94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36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0.89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gh Tibor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77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4.57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benek Imr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8:18:00Z</dcterms:created>
  <dc:creator>Király István</dc:creator>
  <dc:description/>
  <cp:keywords/>
  <dc:language>en-US</dc:language>
  <cp:lastModifiedBy>Király István</cp:lastModifiedBy>
  <dcterms:modified xsi:type="dcterms:W3CDTF">2015-11-22T09:24:00Z</dcterms:modified>
  <cp:revision>2</cp:revision>
  <dc:subject/>
  <dc:title>Sport D (All-Round) - Gyor és Környéke Tagszövetség - 2015</dc:title>
</cp:coreProperties>
</file>