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G (egyéves) - Győr és Környéke Tagszövetség - 2015</w:t>
      </w:r>
    </w:p>
    <w:tbl>
      <w:tblPr>
        <w:tblW w:w="8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960"/>
        <w:gridCol w:w="2453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0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0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.4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4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.2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.5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.3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8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.6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2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6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9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0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6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7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100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.2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.5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4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.2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.2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66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.3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Vinc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6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.8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68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.5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.8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4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7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.9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.2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.4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0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.6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.9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29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.7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6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.8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.7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hé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.9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5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1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44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7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geth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1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.9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.3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1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.7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.02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.7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.7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.9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6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6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7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.5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2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.4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kker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234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.4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2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.32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.4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.5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6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.8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.7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6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.1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2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.3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.4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5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dvardi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032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7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5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.9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0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.5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2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.8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.4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5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.6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3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.6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13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.2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0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.2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044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4.3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sis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.2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0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.7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.9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74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.3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nto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3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9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.0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.5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9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6.1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6.9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15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7.2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8.7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.5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44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.3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.4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15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.5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6.9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62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7.3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34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9.7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1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5.5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05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.11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va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62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.4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2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8.5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6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.5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4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.1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4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.8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7.7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7.8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8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.1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292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.1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7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.8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4.66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13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5.3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3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5.7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3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.2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69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.7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160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9.2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bensteiner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1.0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7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1.5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.4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7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3.4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5.7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7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.7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7.6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4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7.7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0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8.9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nk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59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3.3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Ern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3.5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0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4.6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la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7.3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0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0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9.7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nk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6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.1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5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1.6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osztonyi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1.6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033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2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6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.49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4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8.5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4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8.8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28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3.4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00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.71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7.8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4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.0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Frigy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6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.8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án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4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1.3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07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1.4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4.0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70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7.0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czés Ott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6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7.1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án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4-03005-7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7.8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o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0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8.3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2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.1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2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.9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.3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nk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78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1.1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lma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1.5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4-100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2.0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69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2.48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6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.9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ezdovics Szilvé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5.9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1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84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2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Ervi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8.1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70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8.6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czés Ott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9.9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8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2.1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4.0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áva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6.2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4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8.71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2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.3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7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.4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3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.8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69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4.5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6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5.1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án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7.1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.7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87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.8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8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.9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vecse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1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.1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6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.2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08-476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7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68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7.1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ujber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6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0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4-03005-5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7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recz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9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18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0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44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6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sis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2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1.6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1.7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25-310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4.1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70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4.4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án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4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7.9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4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9.6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4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1.4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7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8.1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bensteiner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45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9.2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9.2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6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.4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.5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.7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vecse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58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2.5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ezdovics Szilvé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1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4.2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50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5.0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geth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5.1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5.1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6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8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Vinc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4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8.0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2.7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M-1372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3.5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8170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5.4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ngrácz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67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7.46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ück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54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9.9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0.3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3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1.4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728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1.8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269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3.4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4.6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10:00Z</dcterms:created>
  <dc:creator>Király István</dc:creator>
  <dc:description/>
  <cp:keywords/>
  <dc:language>en-US</dc:language>
  <cp:lastModifiedBy>Király István</cp:lastModifiedBy>
  <dcterms:modified xsi:type="dcterms:W3CDTF">2015-11-22T09:24:00Z</dcterms:modified>
  <cp:revision>2</cp:revision>
  <dc:subject/>
  <dc:title>Sport G (egyéves) - Gyor és Környéke Tagszövetség - 2015</dc:title>
</cp:coreProperties>
</file>