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ort C ( &gt; 500 km) - Győr és Környéke Tagszövetség - 2015</w:t>
      </w:r>
    </w:p>
    <w:tbl>
      <w:tblPr>
        <w:tblW w:w="90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180"/>
        <w:gridCol w:w="1140"/>
        <w:gridCol w:w="1080"/>
        <w:gridCol w:w="3020"/>
        <w:gridCol w:w="1062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ûrûszám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enyek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eff. 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nyésztõ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esület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265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.05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licskó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O-2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.48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1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6.66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ich Mihá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339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5.96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7.74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O-164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.30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órádi Imr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63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1.26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67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.81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5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8.19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19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8.93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ich Mihá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60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5.84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órádi Imr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4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8.15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84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4.05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1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0.69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5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4.28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10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5.24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5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2.39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9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4.05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317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2.21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József - Bédi Zsuzsann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15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8.68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37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7.60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683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6.41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8-11-283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2.83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dli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16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5.78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1-0707-4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8.19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rözdös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8.58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26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3.58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1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5.87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.Varga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72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7.95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9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3.37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Atti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15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4.10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2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4.60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9-D-2262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1.79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4.60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4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2.18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6.37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6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9.43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8-25-790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9.78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már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8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4.33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4-542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7.29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öszörményi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790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7.68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339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5.69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920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3.61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iss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7.66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3109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8.27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iss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26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9.61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71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0.63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.Varga Attila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056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7.98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czés Ott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6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7.72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rtai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75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4.90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rva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80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4.75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57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1.10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O-20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5.96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8-11-349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6.73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56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6.44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8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6.74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áczi Andrá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023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1.86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62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1.89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695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0.51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ilig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0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3.83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Atti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9-11-403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3.84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ank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375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5.42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9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1.08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899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4.52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iss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6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9.63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6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3.96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62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7.09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6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0.01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77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2.60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2-0301-2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3.67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rözdös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113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5.479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9-25-921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2.68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ga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63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3.04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7.29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M-1289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5.64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Atti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53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2.16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4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5.77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1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1.49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19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6.61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iládi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3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0.52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606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0.72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Atti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1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6.68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1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5.94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ich Mihá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788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4.34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rva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607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6.01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60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.85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ncz Antal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44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2.52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Atti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54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3.83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M-1304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1.42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áva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2-0107-9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7.827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6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4.23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2-0303-3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4.400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ády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2-0107-2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2.19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69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2.595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ncz Antal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7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1.572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Atti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1-M-55-3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9.95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ády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310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0.686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iss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6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0.633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60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1.54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ncz Antal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639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7.758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ück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0-0702-1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8.204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ády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20:00Z</dcterms:created>
  <dc:creator>Király István</dc:creator>
  <dc:description/>
  <cp:keywords/>
  <dc:language>en-US</dc:language>
  <cp:lastModifiedBy>Király István</cp:lastModifiedBy>
  <dcterms:modified xsi:type="dcterms:W3CDTF">2015-11-22T09:24:00Z</dcterms:modified>
  <cp:revision>2</cp:revision>
  <dc:subject/>
  <dc:title>Sport C ( &gt; 500 km) - Gyor és Környéke Tagszövetség - 2015</dc:title>
</cp:coreProperties>
</file>