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rt B (300 - 600 km) - Győr és Környéke Tagszövetség - 2015</w:t>
      </w:r>
    </w:p>
    <w:tbl>
      <w:tblPr>
        <w:tblW w:w="83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207"/>
        <w:gridCol w:w="1140"/>
        <w:gridCol w:w="960"/>
        <w:gridCol w:w="2453"/>
        <w:gridCol w:w="106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ûrûszám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enyek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f. 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nyésztõ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esület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.01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76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.0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7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.0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.3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7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.6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2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.66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.2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7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.9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3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.4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.4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37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.4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8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.2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.35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62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.0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823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.6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94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.7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.7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5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.9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6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.00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.0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9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.6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.83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7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.8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.7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9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.3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8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.3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7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.89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94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.9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88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2.5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9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5.1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83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8.3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do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11-501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9.4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6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2.7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4.90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6.7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4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8.1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7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1.2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2.6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91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4.6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igethi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5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6.34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0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1.93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3.6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94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4.0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3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.8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4.3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70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5.0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6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7.1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11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.9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6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1.42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2.2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2.3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7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2.47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8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2.55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83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2.9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8.1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1.5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84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1.63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Szabolcs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41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2.31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.95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8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9.0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88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.47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3.2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3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7.2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8.5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8.6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3-510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9.6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.5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736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1.09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5.7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79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6.9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8.7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3.9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7.5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7.7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9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3.62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6.6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16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8.70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0.0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73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4.8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51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6.86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ete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60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7.9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ete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6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7.9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0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0.2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6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1.49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22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2.1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icskó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96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3.2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4.0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3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9.05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7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9.85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3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2.50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642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2.55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7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6.92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339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8.8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4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0.7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0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1.2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1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2.46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5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2.7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0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4.4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9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7.45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60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8.6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bensteiner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9.09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8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9.7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4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0.79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6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4.3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32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5.45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2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5.4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11-459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7.2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25-240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1.5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2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3.6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4.0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5.46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73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5.55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94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6.8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er Baláz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6.9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2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7.4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lo Szilvesz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606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8.8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56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9.02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77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2.8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3.0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6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3.9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ete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72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4.3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7.1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0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7.4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dossy Ern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1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9.5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8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0.25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benek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37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1.2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ánkov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1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1.3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k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6.4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6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0.3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25-153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2.5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75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3.5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igh Tibor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4.4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9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6.4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693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6.67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brahám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V-2013-08966-8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6.8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Ti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8.2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.12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823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.53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0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1.61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73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2.0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25-51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2.60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899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4.2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4-954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6.6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nek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28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6.6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4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7.25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Frigy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18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0.75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7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7.67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84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8.35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drei Szabolcs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9.4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38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9.72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ola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8-D-1851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0.0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0.99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8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6.0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7.4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8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9.7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3-6849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2.9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3.5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4.6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60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5.7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43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5.56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ola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58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7.8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4-703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8.71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nek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4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9.8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6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.4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.9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823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3.4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6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.0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5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5.4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8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5.6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9.5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6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3.2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723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3.4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.2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27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8.22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kler Tamás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55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9.43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56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4.88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5.91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8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6.19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6.23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6.3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208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7.2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K-2011-0707-4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8.60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özdös Laj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2.0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48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4.5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206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4.88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rál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4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5.3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6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6.51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la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8-11-283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7.0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dli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8.27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4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8.94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ola Jáno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5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0.59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0.81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2.66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9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4.0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6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6.6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la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14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8.7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ántor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8.89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25-93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9.0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ábensteiner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74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9.2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ujber Imr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22:00Z</dcterms:created>
  <dc:creator>Király István</dc:creator>
  <dc:description/>
  <cp:keywords/>
  <dc:language>en-US</dc:language>
  <cp:lastModifiedBy>Király István</cp:lastModifiedBy>
  <dcterms:modified xsi:type="dcterms:W3CDTF">2015-11-22T09:25:00Z</dcterms:modified>
  <cp:revision>2</cp:revision>
  <dc:subject/>
  <dc:title>Sport B (300 - 600 km) - Gyor és Környéke Tagszövetség - 2015</dc:title>
</cp:coreProperties>
</file>