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92   18   1013,70    834,16</w:t>
      </w:r>
    </w:p>
    <w:p>
      <w:pPr>
        <w:pStyle w:val="HTMLkntformzott"/>
        <w:rPr/>
      </w:pPr>
      <w:r>
        <w:rPr>
          <w:color w:val="000000"/>
        </w:rPr>
        <w:t>F13 Győr               11   15   133   27   1059,27    941,49</w:t>
      </w:r>
    </w:p>
    <w:p>
      <w:pPr>
        <w:pStyle w:val="HTMLkntformzott"/>
        <w:rPr/>
      </w:pPr>
      <w:r>
        <w:rPr>
          <w:color w:val="000000"/>
        </w:rPr>
        <w:t>F24 Nyúl                4    6    50   10   1012,39    898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2   31   275   55   1059,27    919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auz Attila                   1.cs. F13 HU-14-D-752385 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F13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F08 HU-12-O-12877     H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F24 HU-13-11-85570 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13-D-627194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3-D-627525    H 100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HU-13-D-627160 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F08 HU-12-11-73354 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F13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HU-14-M-137096 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F13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09-11-45707    H  96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F08 HU-14-D-803427    T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F13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3 HU-14-11-88528    H  9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13-D-627145    H  9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1.cs. F24 HU-10-11-58855    H  9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F08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2.cs. F08 HU-14-D-817040 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F13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F13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háti Dezső                 1.cs. F24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HU-12-D-473909 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2.cs. F13 HU-14-D-816125    H  9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HU-14-D-816120 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F13 HU-14-D-829184    H  9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13-D-627544    H  9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1.cs. F24 HU-10-D-270558    T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HU-12-11-73331    H  9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2.cs. F08 HU-13-D-692334    H  9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F13 HU-14-D-752024 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F24 HU-13-D-628447    H  9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13-M-132900 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1.cs. F08 HU-14-D-817044    H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upács Csaba                  2.cs. F24 HU-12-11-77202    T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14-D-752160    H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F08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 Attila                   1.cs. F13 HU-14-D-752366    H  9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áczi András                   1.cs. F24 HU-12-D-474843    H  9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F13 HU-10-O-2085      H  9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upács Csaba                  1.cs. F24 HU-13-D-628618    H  9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2.cs. F24 HU-13-D-630680    T  9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HU-14-D-752014    H  9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Balázs                  1.cs. F08 HU-11-D-358518    T  9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2.cs. F08 HU-14-D-816751    H  919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38:00Z</dcterms:created>
  <dc:creator>Király István</dc:creator>
  <dc:description/>
  <cp:keywords/>
  <dc:language>en-US</dc:language>
  <cp:lastModifiedBy>Király István</cp:lastModifiedBy>
  <dcterms:modified xsi:type="dcterms:W3CDTF">2015-07-09T08:39:00Z</dcterms:modified>
  <cp:revision>3</cp:revision>
  <dc:subject/>
  <dc:title>Győr és Környéke Tagszövetség, F07 Kapuvár</dc:title>
</cp:coreProperties>
</file>