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19   214   43   1675,76   1572,28</w:t>
      </w:r>
    </w:p>
    <w:p>
      <w:pPr>
        <w:pStyle w:val="HTMLkntformzott"/>
        <w:rPr/>
      </w:pPr>
      <w:r>
        <w:rPr>
          <w:color w:val="000000"/>
        </w:rPr>
        <w:t>F13 Győr               10   20   267   53   1677,62   1587,39</w:t>
      </w:r>
    </w:p>
    <w:p>
      <w:pPr>
        <w:pStyle w:val="HTMLkntformzott"/>
        <w:rPr/>
      </w:pPr>
      <w:r>
        <w:rPr>
          <w:color w:val="000000"/>
        </w:rPr>
        <w:t>F24 Nyúl               10   18   210   42   1657,85   1543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1   57   691  138   1677,62   1568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1-O-07687     H 16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3-D-630776    H 16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D-477443 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0.cs. F08 HU-13-D-692354    H 16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F08 HU-10-11-54005    H 16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3-D-594002    H 167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HU-11-11-63849    H 16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2-D-473477    H 16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2-D-477208    T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F13 HU-14-O-34429 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13-D-630730    H 16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HU-14-D-816120    H 16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F08 HU-12-D-476422    H 16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HU-13-11-85506 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0.cs. F13 HU-13-D-627519    H 16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1.cs. F13 HU-14-D-752022    H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HU-11-O-07627     H 16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F13 HU-13-M-132693    T 16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F13 HU-14-D-752102    H 16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F13 HU-13-M-132633 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László                 1.cs. F08 HU-11-11-63319    H 16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HU-11-O-09448     H 163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F08 HU-14-D-817065    H 16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F13 HU-13-D-627457    H 16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0.cs. F24 HU-14-O-33747     H 16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13-D-627551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F13 HU-13-D-627525    H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1.cs. F08 HU-10-11-58670    H 16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HU-14-O-33698     H 16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2.cs. F13 HU-14-D-752366    H 16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3-D-627558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F08 HU-14-D-816605    H 16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0.cs. F08 HU-12-D-564081    T 16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2.cs. F13 HU-14-D-816111    H 16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2.cs. F08 HU-14-D-817040    H 16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0.cs. F24 SK-14-M55-1738    T 16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3-25-27103    H 16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2-13-78426    H 16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HU-13-D-627160 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1.cs. F24 HU-13-D-628572    H 16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0.cs. F08 HU-14-D-816736    T 16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3-D-627194    H 16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14-D-752251    H 16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HU-14-D-751955    T 16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3-D-627550    H 16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2.cs. F13 HU-12-D-476500    H 16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F13 HU-13-M-132604    H 16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4-D-752214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F13 HU-14-M-137595 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2.cs. F08 HU-12-D-476439 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F13 HU-12-D-473448    H 16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2-D-537366    H 16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13-D-627664    H 16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őczei László                 1.cs. F08 HU-14-D-816621    H 16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F13 HU-14-D-752237    H 16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HU-14-D-754279    H 161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14-D-752144    H 16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nczés Ottó                   2.cs. F08 HU-14-11-87081    H 16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F08 HU-12-D-476430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HU-11-D-368316 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hér Ferenc                   1.cs. F24 HU-14-M-137042    H 16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nczés Ottó                   1.cs. F08 HU-14-11-87094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HU-11-11-63307    H 16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2.cs. F08 HU-14-11-87078    H 16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1.cs. F08 HU-12-D-476433    H 16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13-D-627616    H 16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12-D-473461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3-D-627640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13-D-627641 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2.cs. F24 HU-13-11-84002    H 16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F13 HU-14-M-137588 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őczei László                 1.cs. F08 HU-10-11-5383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F13 HU-12-D-473438    H 16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2.cs. F08 HU-14-D-750727    H 16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13-D-627328    H 16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0.cs. F13 HU-14-D-829213    H 16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HU-11-11-67889    T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2.cs. F24 HU-14-11-90896    T 16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nczés Ottó                   2.cs. F08 HU-12-D-473642    H 16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F13 HU-13-M-132619    H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zman József                 1.cs. F24 HU-14-D-816901    H 16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0.cs. F13 HU-13-D-627518    H 16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4-D-752241    H 16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HU-13-D-593963    T 16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1.cs. F13 HU-14-D-816125    H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4-D-752023    H 15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1.cs. F24 HU-13-11-84111    H 15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2.cs. F13 HU-14-O-33696 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HU-14-M-137074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14-M-137093    H 15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1.cs. F08 HU-14-11-87213    H 15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ola János                    1.cs. F08 HU-11-11-63842    H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13-D-627145    H 15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yörgy                    1.cs. F08 HU-13-11-80727    H 15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2-D-477446    H 15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yörgy                    1.cs. F08 HU-14-O-26857     T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öröczki Károly                2.cs. F24 HU-13-11-83921 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1.cs. F08 HU-14-D-816870    H 15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14-O-26999 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2.cs. F13 HU-14-D-752217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0.cs. F13 HU-11-D-395615 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HU-13-11-83967    T 15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2.cs. F24 HU-14-11-90918    H 15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0.cs. F24 HU-14-25-33146    H 15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2.cs. F24 HU-14-O-33742     H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1.cs. F13 HU-13-D-594035    H 15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1.cs. F13 HU-14-D-752394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öröczki Károly                2.cs. F24 HU-14-11-90778 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Zoltán                  0.cs. F08 HU-14-D-755883    H 15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0.cs. F24 HU-14-O-27163     T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ola János                    2.cs. F08 HU-14-D-750739    H 15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2.cs. F13 HU-12-O-13735     H 158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0.cs. F24 HU-11-11-67502    T 15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2.cs. F24 HU-14-25-32907    T 15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1.cs. F13 HU-14-D-751963    T 15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HU-12-D-473443    H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2.cs. F08 HU-14-D-817069    T 15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ngrácz Sándor                1.cs. F08 HU-10-11-54149    H 15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ola János                    2.cs. F08 HU-14-D-750733    H 158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HU-14-M-137094    H 15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áczi András                   1.cs. F24 HU-11-11-67915 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2.cs. F24 HU-13-D-593607    T 157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Zoltán                  0.cs. F08 HU-13-D-626320    T 15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1.cs. F08 HU-11-O-07632     T 15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őczei László                 1.cs. F08 HU-13-D-692304    H 157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ola János                    1.cs. F08 HU-13-11-80591    H 15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Péter                  1.cs. F13 HU-13-D-627424    H 15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áczi András                   2.cs. F24 HU-12-D-474828    T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12-D-473430    H 15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4-D-752129    H 15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nczés Ottó                   1.cs. F08 HU-13-11-80552    T 15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HU-13-11-80826    H 15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Péter                  2.cs. F13 HU-14-D-752364    H 15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ola János                    1.cs. F08 HU-12-D-476440    H 15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nczés Ottó                   1.cs. F08 HU-12-O-12877     H 15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áczi András                   2.cs. F24 HU-12-D-474843    H 15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olauf József                  1.cs. F24 HU-13-11-84186    H 15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rháti Dezső                 1.cs. F24 HU-13-D-628454    H 1568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00:00Z</dcterms:created>
  <dc:creator>Király István</dc:creator>
  <dc:description/>
  <cp:keywords/>
  <dc:language>en-US</dc:language>
  <cp:lastModifiedBy>Király István</cp:lastModifiedBy>
  <dcterms:modified xsi:type="dcterms:W3CDTF">2015-05-29T14:02:00Z</dcterms:modified>
  <cp:revision>3</cp:revision>
  <dc:subject/>
  <dc:title>Győr és Környéke Tagszövetség, F15 Ágfalva</dc:title>
</cp:coreProperties>
</file>