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8    80   16    929,46    648,80</w:t>
      </w:r>
    </w:p>
    <w:p>
      <w:pPr>
        <w:pStyle w:val="HTMLkntformzott"/>
        <w:rPr/>
      </w:pPr>
      <w:r>
        <w:rPr>
          <w:color w:val="000000"/>
        </w:rPr>
        <w:t>F13 Győr                8   12    94   19   1053,44    791,02</w:t>
      </w:r>
    </w:p>
    <w:p>
      <w:pPr>
        <w:pStyle w:val="HTMLkntformzott"/>
        <w:rPr/>
      </w:pPr>
      <w:r>
        <w:rPr>
          <w:color w:val="000000"/>
        </w:rPr>
        <w:t>F24 Nyúl                2    2    16    3    975,84    679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17   22   190   38   1053,44    665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13-D-627145    H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F24 HU-12-D-474843    H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F08 HU-12-11-73331    H  9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4-D-829184    H  8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F24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3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9-11-45707    H  8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1-D-368316    H  8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F08 HU-13-O-19044     T  82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3-M-132619    H  8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F13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3 HU-14-O-27005     T  8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4-D-752114    H  7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2-D-473511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F08 HU-12-11-73354    H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12-D-473702    H  7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0.cs. F08 HU-11-D-358535    T  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2.cs. F13 HU-13-11-81902    H  6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F13 HU-14-11-88526    T  6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3 HU-13-11-81935    H  6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F08 HU-10-11-54005    H  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F08 HU-11-11-63803    H  6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F24 HU-11-O-07527     H  6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4-D-752439    H  6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3 HU-14-O-27004     H  6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F08 HU-14-M-137183    H  6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F08 HU-09-11-43008    H  6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14-D-752160    H  665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24:00Z</dcterms:created>
  <dc:creator>Király István</dc:creator>
  <dc:description/>
  <cp:keywords/>
  <dc:language>en-US</dc:language>
  <cp:lastModifiedBy>Király István</cp:lastModifiedBy>
  <dcterms:modified xsi:type="dcterms:W3CDTF">2015-07-23T13:25:00Z</dcterms:modified>
  <cp:revision>3</cp:revision>
  <dc:subject/>
  <dc:title>Győr és Környéke Tagszövetség, F07 Kapuvár</dc:title>
</cp:coreProperties>
</file>