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5    7    47    9   1300,35   1225,36</w:t>
      </w:r>
    </w:p>
    <w:p>
      <w:pPr>
        <w:pStyle w:val="HTMLkntformzott"/>
        <w:rPr/>
      </w:pPr>
      <w:r>
        <w:rPr>
          <w:color w:val="000000"/>
        </w:rPr>
        <w:t>F13 Győr                8   12   103   21   1328,45   1265,32</w:t>
      </w:r>
    </w:p>
    <w:p>
      <w:pPr>
        <w:pStyle w:val="HTMLkntformzott"/>
        <w:rPr/>
      </w:pPr>
      <w:r>
        <w:rPr>
          <w:color w:val="000000"/>
        </w:rPr>
        <w:t>F24 Nyúl                6    8    87   17   1320,54   1148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19   27   237   47   1328,45   1235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13-D-627641    H 13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3-D-627518 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3-D-627616 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2-11-77006 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4-D-752104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4-D-752144 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4-D-752435 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4-D-752172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HU-14-O-27001  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2-D-473443    H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-14-O-33651     H 13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F08 HU-14-D-750733    H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HU-13-D-627519    H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14-D-752241    H 12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3-D-627664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HU-13-D-62717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2-D-473477 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HU-13-11-84111    H 12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4-O-27026 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14-D-752439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4-D-752237 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13-D-627551 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HU-14-D-751955    T 12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2-D-47362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László                 1.cs. F08 HU-11-11-63319    H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F08 HU-14-D-816621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F13 HU-14-O-27017     H 126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F13 HU-14-D-752391    H 12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4-O-27033  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4-O-26999  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HU-12-D-473960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2.cs. F24 HU-14-25-32911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HU-13-D-627529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13-D-627550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HU-12-D-476438    H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14-D-752438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4-11-91001 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14-D-752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4-O-33749  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11-O-07687  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F13 HU-14-D-752021    H 12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4-D-752313    H 12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HU-12-D-476440 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08 HU-14-O-26860     H 12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4-O-27021     H 12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1.cs. F13 HU-14-D-755431    H 12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4-D-752217    H 1235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46:00Z</dcterms:created>
  <dc:creator>Király István</dc:creator>
  <dc:description/>
  <cp:keywords/>
  <dc:language>en-US</dc:language>
  <cp:lastModifiedBy>Király István</cp:lastModifiedBy>
  <dcterms:modified xsi:type="dcterms:W3CDTF">2015-06-12T04:47:00Z</dcterms:modified>
  <cp:revision>3</cp:revision>
  <dc:subject/>
  <dc:title>Győr és Környéke Tagszövetség, F09 Pereszteg</dc:title>
</cp:coreProperties>
</file>