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13   181   36    958,88    844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1   440   88   1036,19    934,51</w:t>
      </w:r>
    </w:p>
    <w:p>
      <w:pPr>
        <w:pStyle w:val="HTMLkntformzott"/>
        <w:rPr/>
      </w:pPr>
      <w:r>
        <w:rPr>
          <w:color w:val="000000"/>
        </w:rPr>
        <w:t>F24 Nyúl               10   17   252   50    998,88    871,49</w:t>
      </w:r>
    </w:p>
    <w:p>
      <w:pPr>
        <w:pStyle w:val="HTMLkntformzott"/>
        <w:rPr/>
      </w:pPr>
      <w:r>
        <w:rPr>
          <w:b/>
          <w:color w:val="000000"/>
        </w:rPr>
        <w:t>Sokoró rcs.            29   51   873  175   1036,19    902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HU-15- D-876507    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15- D-876528    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5- D-876505     10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15- D-876502     10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F13 HU-15- D-876361    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F13 HU-15- M-139116    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F13 HU-15- D-881904     10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0.cs. F13 HU-15- D-872311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F13 HU-15-  O-45161     10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HU-15- D-872308    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0.cs. F13 HU-15- M-139109    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F13 HU-15- D-872325    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F13 HU-15- D-876868     10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0.cs. F13 HU-15- D-881905     10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F13 HU-15- D-876379     10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5- D-876864     10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15- D-876888    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F13 HU-15- D-876417      9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F24 HU-15- 11-97715    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0.cs. F13 HU-15- D-876858      9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0.cs. F13 HU-15- D-872318      9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1.cs. F13 HU-15-  O-45164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F13 HU-15- D-872327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1.cs. F13 HU-15- D-872328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1.cs. F13 HU-15- D-956022      9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HU-15- D-876408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2.cs. F13 HU-15- D-876468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Mátyás                1.cs. F13 HU-15- D-956003    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F13 HU-15-  O-46127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F13 HU-15- D-876353    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F13 HU-15- D-876475    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2.cs. F13 HU-15-  O-40892    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2.cs. F13 HU-15- D-876428      9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HU-15- D-876508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Mátyás                2.cs. F13 HU-15- 11-97872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Mátyás                2.cs. F13 HU-15- D-956005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2.cs. F13 HU-15- D-876405      9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HU-15- D-876506    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HU-15-  O-40958      9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Mátyás                1.cs. F13 HU-15-  O-46133      9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lauf József                  1.cs. F24 HU-15- 11-97683      9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hér Ferenc                   1.cs. F24 HU-15- D-878546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Mátyás                1.cs. F13 HU-15- D-890885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Mátyás                1.cs. F13 HU-15- D-879874      9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1.cs. F13 HU-15- D-881902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2.cs. F13 HU-15- D-876453      9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5- D-876866      9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0.cs. F13 HU-15- D-876606      9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2.cs. F13 HU-15-  O-45157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2.cs. F13 HU-15- D-872365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2.cs. F13 HU-15- D-872337      9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hér Ferenc                   2.cs. F24 HU-15- D-878583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15- D-876579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F13 HU-15- D-876521    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és fia           1.cs. F13 HU-15- D-876390      9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F13 HU-15-  O-40960      9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nczés Ottó                   1.cs. F08 HU-15- 11-95238      9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0.cs. F13 HU-15-  O-45168      9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0.cs. F13 HU-15- D-872305      9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2.cs. F13 HU-15- D-872319    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F13 HU-15- D-876880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F13 HU-15- D-876849      9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auz Attila                   1.cs. F13 HU-15- D-876807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HU-15- D-876717      9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0.cs. F13 HU-15- D-876570      9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0.cs. F13 HU-15- D-876564      9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1.cs. F24 HU-15- 11-97714    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HU-15- D-876517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0.cs. F13 HU-15- D-872315      9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1.cs. F13 HU-15- D-872322      9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HU-15- D-876416      95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Péter                  2.cs. F13 HU-15- D-876733      9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1.cs. F08 HU-15- 11-94953      9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HU-15- D-876550      95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és fia           1.cs. F13 HU-15- D-876385    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gl Zoltán                   1.cs. F08 HU-15- 11-95027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15-  O-46365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1.cs. F13 HU-15- D-876396    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HU-15- D-956247      9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és fia           2.cs. F13 HU-15- D-876375    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2.cs. F13 HU-15- D-876333      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F13 HU-15- D-876522      9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lyes Gábor                   2.cs. F08 HU-15- D-958920      9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1.cs. F13 HU-15- D-876863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15- D-876598      9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Péter                  1.cs. F13 HU-15- D-876496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2.cs. F13 HU-15- D-876646      94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és fia           2.cs. F13 HU-15- D-876384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hér Ferenc                   1.cs. F24 HU-15-  O-40947      9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rháti Dezső                 2.cs. F24 HU-15- D-878616      94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HU-15- D-876605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ngrácz Sándor                1.cs. F08 HU-15-  O-40819      9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2.cs. F13 HU-15- D-876622      9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lauf József                  1.cs. F24 HU-15- 11-98145    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2.cs. F13 HU-15- D-876657      9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HU-15- D-876878      9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Ágoston               2.cs. F24 SK-15-  55M-806      9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lauz Attila                   1.cs. F13 HU-15- 11-97876      9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hér Ferenc                   1.cs. F24 HU-15- M-140990    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hér Ferenc                   2.cs. F24 HU-15- D-878549      9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Péter                  1.cs. F13 HU-15- D-876719      9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hér Ferenc                   2.cs. F24 HU-15- D-878535    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György                1.cs. F24 HU-15- 11-98316    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gl Zoltán                   1.cs. F08 HU-15- 11-95030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zman József                 1.cs. F24 HU-15- D-878942      9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Mátyás                1.cs. F13 HU-15- D-956007    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auz Attila                   1.cs. F13 HU-15-  O-40885    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1.cs. F13 HU-15- D-876675      9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Mátyás                1.cs. F13 HU-15- D-931412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0.cs. F13 HU-15- D-964231      9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2.cs. F24 SK-15-  55M-813      9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Ágoston               1.cs. F24 HU-15- 11-97708    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Ágoston               1.cs. F24 HU-15-  O-45204      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1.cs. F13 HU-15- D-876842      9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rháti Dezső                 1.cs. F24 HU-15- D-948694      9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Mátyás                1.cs. F13 HU-15- D-956011      9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Mátyás                1.cs. F13 HU-15- D-956006      92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zmazia Dezső                1.cs. F08 HU-15- 11-94931      9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1.cs. F13 HU-15- D-876595      9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0.cs. F13 HU-15- D-876548      9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2.cs. F13 HU-15- D-876566      9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háti Dezső                 2.cs. F24 HU-15-  O-45190      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Mátyás                2.cs. F13 HU-15- D-956008    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ácz-Süveges                   2.cs. F13 HU-15- M-139102      92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-Süveges                   1.cs. F13 HU-15- D-872302      9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kács Miklós                 1.cs. F13 HU-15- D-876410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ácz-Süveges                   0.cs. F13 HU-15-  O-45160      9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ácz-Süveges                   0.cs. F13 HU-15- D-872335      9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ácz-Süveges                   2.cs. F13 HU-15- D-872309      9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-Süveges                   2.cs. F13 HU-15- D-872310      9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hér Ferenc                   1.cs. F24 HU-15- M-140996      9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Mátyás                2.cs. F13 HU-15- D-931904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hér Ferenc                   2.cs. F24 HU-15- M-140988      9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0.cs. F13 HU-15- D-876889      9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és fia           1.cs. F13 HU-15- D-876351      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Mátyás                2.cs. F13 HU-15- D-931906      9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ics István                  2.cs. F13 HU-15- D-876334      9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ola János                    1.cs. F08 HU-15- D-881345      9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György                1.cs. F24 HU-15-  O-40950    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lauz Attila                   1.cs. F13 HU-15-  O-46344      9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2.cs. F13 HU-15-  O-46364      9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és fia           2.cs. F13 HU-15- D-876359      9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lauz Attila                   1.cs. F13 HU-15- D-876815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és fia           2.cs. F13 HU-15-  O-46126      9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0.cs. F13 HU-15- D-876577      9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1.cs. F13 HU-15- D-876591      9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gyari Zsolt és fia           2.cs. F13 HU-15- D-876374      9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Mátyás                1.cs. F13 HU-15-  O-46135      9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oós István                    1.cs. F13 HU-15- D-876857      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ola János                    1.cs. F08 HU-15- D-874858      9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és fia           1.cs. F13 HU-15- D-956014      9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0.cs. F13 HU-15- D-872368      9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ácz-Süveges                   0.cs. F13 HU-15- D-872370      9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cz-Süveges                   1.cs. F13 HU-15-  O-45172      9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ácz-Süveges                   2.cs. F13 HU-15- M-139120      9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0.cs. F13 HU-15- D-876883      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oós István                    0.cs. F13 HU-15- D-958463      9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hér Ferenc                   2.cs. F24 HU-15- D-878548      9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Mátyás                2.cs. F13 HU-15- D-876463      9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Mátyás                1.cs. F13 HU-15- M-139431      9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ehér Ferenc                   2.cs. F24 HU-15- M-140984      9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2.cs. F13 HU-15- D-876668      9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ácz-Süveges                   1.cs. F13 HU-15-  O-45171      9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ácz-Süveges                   0.cs. F13 HU-15- D-872306      9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ós István                    1.cs. F13 HU-15-  O-46352      9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György                1.cs. F24 HU-15- 11-98305      9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és fia           2.cs. F13 HU-15- D-876827      9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2.cs. F13 HU-15- D-876853      90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ácz-Süveges                   0.cs. F13 HU-15- M-139111      9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ókai Attila és fia            0.cs. F13 HU-15- D-876620      9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cheily Gábor                  2.cs. F13 HU-15- D-948783      9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zmazia Dezső                1.cs. F08 HU-15- 11-94980      9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izmazia Dezső                1.cs. F08 HU-15- 11-94981      9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2.cs. F13 HU-15- M-139112      902,83 m/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75. Cserháti Dezső                 1.cs. F24 HU-15- D-948678      902,81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18:00Z</dcterms:created>
  <dc:creator>Király István</dc:creator>
  <dc:description/>
  <cp:keywords/>
  <dc:language>en-US</dc:language>
  <cp:lastModifiedBy>Király István</cp:lastModifiedBy>
  <dcterms:modified xsi:type="dcterms:W3CDTF">2015-09-17T16:20:00Z</dcterms:modified>
  <cp:revision>3</cp:revision>
  <dc:subject/>
  <dc:title>Győr és Környéke Tagszövetség, F07 Kapuvár</dc:title>
</cp:coreProperties>
</file>