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16   162   32   1296,60   1189,05</w:t>
      </w:r>
    </w:p>
    <w:p>
      <w:pPr>
        <w:pStyle w:val="HTMLkntformzott"/>
        <w:rPr/>
      </w:pPr>
      <w:r>
        <w:rPr>
          <w:color w:val="000000"/>
        </w:rPr>
        <w:t>F13 Győr               11   20   174   35   1328,52   1237,86</w:t>
      </w:r>
    </w:p>
    <w:p>
      <w:pPr>
        <w:pStyle w:val="HTMLkntformzott"/>
        <w:rPr/>
      </w:pPr>
      <w:r>
        <w:rPr>
          <w:color w:val="000000"/>
        </w:rPr>
        <w:t>F24 Nyúl                9   14   127   25   1297,72   1164,05</w:t>
      </w:r>
    </w:p>
    <w:p>
      <w:pPr>
        <w:pStyle w:val="HTMLkntformzott"/>
        <w:rPr/>
      </w:pPr>
      <w:r>
        <w:rPr>
          <w:b/>
          <w:color w:val="000000"/>
        </w:rPr>
        <w:t>Sokoró rcs.            31   50   463   93   1328,52   1210,6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HU-14-D-834111    H 13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F13 HU-12-O-13738     H 13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F24 HU-14-11-91001    H 12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F08 HU-14-11-87094    H 12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14-D-752108    H 12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F13 HU-14-D-752022    H 129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12-D-477443    H 12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F13 HU-14-D-829184    H 12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1.cs. F13 HU-14-D-752023    H 12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0.cs. F08 HU-14-D-803427    T 12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F24 HU-14-O-33749     H 12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HU-14-O-27026     H 12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F13 HU-12-D-473624 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1.cs. F13 HU-14-O-27033     H 12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lauf József                  1.cs. F24 HU-13-11-84186    H 12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F24 HU-11-O-09448     H 12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1.cs. F13 HU-14-O-27017     H 12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14-D-752172    H 12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HU-14-D-752181    H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HU-11-O-07687  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HU-13-D-627664    H 12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ngrácz Sándor                2.cs. F08 HU-14-D-828271    H 12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és fia           1.cs. F13 HU-14-D-752021    H 12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HU-14-D-752439    H 12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nczés Ottó                   1.cs. F08 HU-14-11-87074    H 12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HU-12-D-473477 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F13 HU-14-D-752435    H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1.cs. F13 HU-14-D-752029    H 12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HU-14-D-752144    H 12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HU-13-D-627616    H 12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hér Ferenc                   1.cs. F24 HU-14-D-754271    T 12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ola János                    1.cs. F08 HU-14-D-750739    H 12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Ágoston               1.cs. F24 HU-13-11-84111    H 12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F13 HU-13-D-627194    H 12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és fia           2.cs. F13 HU-13-M-132697    H 12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Péter                  1.cs. F13 HU-14-D-751979    H 12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lauz Attila                   1.cs. F13 HU-12-D-476469    H 12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1.cs. F13 HU-14-D-829201    H 125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hér Ferenc                   1.cs. F24 HU-13-M-132653    T 12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zmazia Dezső                1.cs. F08 HU-14-D-817069    T 12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HU-13-D-594002    H 12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zmazia Dezső                2.cs. F08 HU-14-D-816749    T 12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13-D-627641    H 12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2.cs. F13 HU-14-D-752342    H 12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ngrácz Sándor                1.cs. F08 HU-14-D-817030    H 12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ola János                    1.cs. F08 HU-14-O-33651     H 12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1.cs. F24 HU-14-11-91016    H 12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zmazia Dezső                0.cs. F08 HU-14-D-828253    H 12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F13 HU-13-D-627174    H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0.cs. F13 HU-13-D-627517    H 124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ola János                    1.cs. F08 HU-12-D-476433    H 12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és fia           1.cs. F13 HU-14-O-27014     H 12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György                1.cs. F24 HU-11-11-67889    T 12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F13 HU-13-D-627175 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zmazia Dezső                1.cs. F08 HU-12-D-564092    T 12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2.cs. F13 HU-14-D-752404    H 12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1.cs. F13 HU-14-M-137079    H 123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ós István                    1.cs. F13 HU-14-D-752438    H 12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1.cs. F13 HU-14-O-33698     H 12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2.cs. F13 HU-14-D-752154    H 12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1.cs. F08 HU-13-D-630776    H 12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0.cs. F13 HU-14-D-752260    H 12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jber Imre                    1.cs. F08 HU-12-D-477446    H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auz Attila                   1.cs. F13 HU-12-D-476500    H 12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2.cs. F13 HU-13-D-627550    H 12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1.cs. F13 HU-14-D-752237    H 12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Ágoston               2.cs. F24 HU-13-11-84002    H 12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Balázs                  1.cs. F08 HU-13-D-650359    H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1.cs. F13 HU-13-D-627160    H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F13 HU-12-D-537366    H 12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olauf József                  1.cs. F24 PT-14-4384166     H 12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Ágoston               1.cs. F24 HU-12-11-77006    H 12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zmazia Dezső                0.cs. F08 HU-14-D-816745    H 122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nczés Ottó                   1.cs. F08 HU-13-11-80566    H 12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Péter                  1.cs. F13 HU-14-D-751988    H 12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-Süveges                   1.cs. F13 HU-14-D-816110    H 12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1.cs. F13 HU-13-D-627328    H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Ágoston               1.cs. F24 HU-13-25-27103    H 12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-Süveges                   2.cs. F13 HU-11-O-07681     H 12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1.cs. F13 HU-14-D-752241    H 12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2.cs. F13 HU-14-D-752247    H 12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ujber Imre                    1.cs. F08 HU-14-D-816870    H 12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ola János                    1.cs. F08 HU-13-11-80591    H 12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lauz Attila                   2.cs. F13 HU-14-D-752391    H 12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nczés Ottó                   2.cs. F08 HU-14-11-87078    H 12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2.cs. F13 HU-14-D-816107    H 12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1.cs. F13 HU-14-D-752104    H 12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2.cs. F13 HU-14-O-33696     H 12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1.cs. F13 HU-14-M-137096    H 12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kács Miklós                 1.cs. F13 HU-13-D-627127    H 12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kács Miklós                 2.cs. F13 HU-14-D-752313    H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2.cs. F13 HU-14-D-752333    H 12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hér Ferenc                   2.cs. F24 HU-14-11-90638    T 1210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6:58:00Z</dcterms:created>
  <dc:creator>Király István</dc:creator>
  <dc:description/>
  <cp:keywords/>
  <dc:language>en-US</dc:language>
  <cp:lastModifiedBy>Király István</cp:lastModifiedBy>
  <dcterms:modified xsi:type="dcterms:W3CDTF">2015-06-17T16:59:00Z</dcterms:modified>
  <cp:revision>3</cp:revision>
  <dc:subject/>
  <dc:title>Győr és Környéke Tagszövetség, F07 Kapuvár</dc:title>
</cp:coreProperties>
</file>