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3   196   39   1418,20   1282,18</w:t>
      </w:r>
    </w:p>
    <w:p>
      <w:pPr>
        <w:pStyle w:val="HTMLkntformzott"/>
        <w:rPr/>
      </w:pPr>
      <w:r>
        <w:rPr>
          <w:color w:val="000000"/>
        </w:rPr>
        <w:t>F13 Győr               11   21   516  103   1438,86   1316,13</w:t>
      </w:r>
    </w:p>
    <w:p>
      <w:pPr>
        <w:pStyle w:val="HTMLkntformzott"/>
        <w:rPr/>
      </w:pPr>
      <w:r>
        <w:rPr>
          <w:color w:val="000000"/>
        </w:rPr>
        <w:t>F24 Nyúl               10   17   313   63   1412,06   1091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51  1025  205   1438,86   1255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5- D-876669    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0.cs. F13 HU-15- D-87686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5- D-876888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5- D-876857    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5- D-876872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15- D-876803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5- D-876859    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F13 HU-15- D-872334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F13 HU-15- D-872327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F13 HU-15- D-876364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HU-15- D-876384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5- D-876375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0.cs. F13 HU-15- D-876867    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5- 11-95234    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F13 HU-15- D-881913    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F13 HU-15- D-876324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F24 HU-15- M-140990     14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5- D-876426    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56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F13 HU-15-  O-45164    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HU-15- D-872319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HU-15- 11-98510    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F13 HU-15- D-881907    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F24 SK-15-  55M-812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F13 HU-15-  O-40884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SK-15-  55M-807    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15-  O-45172     14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15- M-13911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F24 HU-15- D-872463    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F24 HU-15- 11-97705    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5- D-872337    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5-  O-45320    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15- D-872325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5- 11-9771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0.cs. F13 HU-15- D-958457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15- D-876339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Mátyás                1.cs. F13 HU-15- D-876471    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Mátyás                2.cs. F13 HU-15- D-890885     13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15- D-872328    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Mátyás                2.cs. F13 HU-15- D-931409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HU-15- D-881127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15- D-881902    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15-  O-40959    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F13 HU-15- M-140998    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0.cs. F13 HU-15- D-876854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HU-15- D-872365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0.cs. F13 HU-15- D-876630     13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5-  O-46352    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0.cs. F13 HU-15-  O-45169    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5-  O-46137     13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F13 HU-15- M-139119    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Mátyás                1.cs. F13 HU-15- D-956001    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08 HU-15- D-874982    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15- D-872302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1.cs. F08 HU-15- 11-98501    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1.cs. F08 HU-15- D-956247     13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2.cs. F13 HU-15- D-876374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2.cs. F13 HU-15- D-876361    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HU-15- D-956020    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HU-15- D-876303    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2.cs. F13 HU-15- D-956013    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2.cs. F13 HU-15- D-876379     13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5- D-958459    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F13 HU-15- D-876676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5- D-876667    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0.cs. F13 HU-15- D-876863    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0.cs. F13 HU-15- D-876845    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0.cs. F13 HU-15- D-876880    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HU-15- D-876861    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5- D-876642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15- D-876866    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15- D-876885     13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15- D-876878    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15- 11-95204    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1.cs. F13 HU-15- 11-97876    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HU-15- D-876801    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lauf József                  2.cs. F24 HU-15- D-878670    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F13 HU-15- D-876833    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0.cs. F13 HU-15- D-876868    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15- D-876853     13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5-  O-46139     13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15- D-876605    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1.cs. F13 HU-15-  O-4634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lauf József                  1.cs. F24 HU-15- 11-98177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HU-15- 11-95247    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0.cs. F13 HU-15- D-876519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2.cs. F13 HU-15- M-139120     13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0.cs. F13 HU-15- D-872340    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15- D-876517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15- D-956239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1.cs. F13 HU-15-  O-4516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15-  O-46361     13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Mátyás                1.cs. F13 HU-15-  O-46135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Mátyás                1.cs. F13 HU-15- D-876832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Mátyás                1.cs. F13 HU-15- D-931421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1.cs. F13 HU-15- D-876350    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2.cs. F13 HU-15- D-876419     13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Mátyás                1.cs. F13 HU-15- D-879874    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Mátyás                2.cs. F13 HU-15- D-956010    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Mátyás                2.cs. F13 HU-15- D-956003    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0.cs. F13 HU-15- D-876893    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1.cs. F13 HU-15-  O-45322    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Ágoston               1.cs. F24 HU-15-  O-40958     13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1.cs. F24 HU-15- M-140995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hér Ferenc                   0.cs. F24 HU-15- D-878546    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hér Ferenc                   1.cs. F24 HU-15- D-878528    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HU-15- 11-95248    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15- D-876427     13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5- D-948784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0.cs. F13 HU-15- D-876560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és fia           1.cs. F13 HU-15- D-876354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5- D-876591    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0.cs. F13 HU-15- D-956609    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és fia           1.cs. F13 HU-15- D-876371     13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5- D-881134     13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HU-15-  O-45138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és fia           1.cs. F13 HU-15-  O-46126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2.cs. F13 HU-15- D-876717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HU-15- 11-98505    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HU-15- D-956272    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HU-15- D-876739    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Ágoston               1.cs. F24 HU-15- 11-97713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1.cs. F08 HU-15- D-881144    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Gábor                   1.cs. F08 HU-15- D-956251    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nczés Ottó                   2.cs. F08 HU-15- 11-95232    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nczés Ottó                   2.cs. F08 HU-15- 11-95231     13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2.cs. F13 HU-15- M-139317     13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HU-15- D-956282    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15- M-139315    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2.cs. F24 HU-15- 11-98248    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2.cs. F24 HU-15- D-878919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1.cs. F08 HU-15- 11-95242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HU-15- 11-95056    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1.cs. F13 HU-15- D-958462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zman József                 2.cs. F24 HU-15- D-878942    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Mátyás                0.cs. F13 HU-15- M-139429    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1.cs. F08 HU-15- 11-95226    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hér Ferenc                   2.cs. F24 HU-15- D-878531     13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1.cs. F08 HU-15- D-874914     13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2.cs. F24 HU-15- D-878557    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hér Ferenc                   1.cs. F24 HU-15- M-140991    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0.cs. F13 HU-15- D-872309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-Süveges                   2.cs. F13 HU-15- M-139102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0.cs. F13 HU-15- D-876875    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György                1.cs. F24 BG-15-    01027    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2.cs. F13 HU-15-  O-45161     13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0.cs. F13 HU-15- D-876897    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0.cs. F13 HU-15- D-876889    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HU-15- D-958774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1.cs. F13 HU-15- D-872308    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HU-15- D-876307    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0.cs. F13 HU-15-  O-45157    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1.cs. F24 HU-15- 11-97701    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Ágoston               1.cs. F24 HU-15-  O-45197    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2.cs. F13 HU-15- D-876342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1.cs. F08 HU-15-  O-40828    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HU-15- D-874887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0.cs. F13 HU-15- D-876886     13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gl Zoltán                   1.cs. F08 HU-15- 11-95057    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gl Zoltán                   1.cs. F08 HU-15- 11-95027    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2.cs. F24 HU-15- M-140920    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Mátyás                1.cs. F13 HU-15- D-956007    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nczés Ottó                   1.cs. F08 HU-15- 11-95223    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-Süveges                   0.cs. F13 HU-15- D-872316    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ngrácz Sándor                1.cs. F08 HU-15-  O-40819    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ókai Attila és fia            2.cs. F13 HU-15- D-876675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gl Zoltán                   1.cs. F08 HU-15- 11-95030    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cs György                     2.cs. F13 HU-15- M-13914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zman József                 1.cs. F24 HU-15- D-875895    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lyes Gábor                   1.cs. F08 HU-15- D-956242    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2.cs. F08 HU-15- D-956270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2.cs. F08 HU-15- 11-95235    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tvani Péter                  1.cs. F08 HU-15- 11-95133    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0.cs. F13 HU-15- D-872310     12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ola János                    1.cs. F08 HU-15- D-881341     12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ola János                    1.cs. F08 HU-15- D-874854     12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ola János                    1.cs. F08 HU-15- D-874866    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Péter                  1.cs. F13 HU-15- D-876749    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racskai Tibor                1.cs. F24 HU-15- 11-98236    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1.cs. F13 HU-15- D-876728     12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gl Zoltán                   1.cs. F08 HU-15- 11-95018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gl Zoltán                   2.cs. F08 HU-15- 11-95052    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Zoltán                  2.cs. F08 HU-15- D-881136    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Ágoston               1.cs. F24 HU-15- 11-97708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Sándor                1.cs. F08 HU-15- D-881309     127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rháti Dezső                 1.cs. F24 HU-15- D-87859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2.cs. F13 HU-15- D-876710     12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-Süveges                   0.cs. F13 HU-15- D-881908     12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1.cs. F13 HU-15- D-872333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1.cs. F13 HU-15- D-872312     12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cs György                     1.cs. F13 NL-15-  1789327     12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gl Zoltán                   1.cs. F08 HU-15- 11-95034    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lupács Csaba                  1.cs. F24 HU-15- D-878924    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HU-15- 11-95044    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upács Csaba                  2.cs. F24 HU-15- D-948924    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riebl Károly                  1.cs. F24 HU-15- 11-97611     12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Zoltán                  1.cs. F08 HU-15- D-881129     12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Zoltán                  1.cs. F08 HU-15- D-881126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1.cs. F08 HU-15- 11-95026    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Zoltán                  2.cs. F08 HU-15-  O-45133    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Mátyás                2.cs. F13 HU-15- M-139556    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lupács Csaba                  1.cs. F24 HU-15- D-87894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2.cs. F24 HU-15- M-140929     12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nczés Ottó                   2.cs. F08 HU-15- 11-95233    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Gábor                   1.cs. F08 HU-15- D-956243     1255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5:00Z</dcterms:created>
  <dc:creator>Király István</dc:creator>
  <dc:description/>
  <cp:keywords/>
  <dc:language>en-US</dc:language>
  <cp:lastModifiedBy>Király István</cp:lastModifiedBy>
  <dcterms:modified xsi:type="dcterms:W3CDTF">2015-09-11T05:16:00Z</dcterms:modified>
  <cp:revision>3</cp:revision>
  <dc:subject/>
  <dc:title>Győr és Környéke Tagszövetség, F09 Pereszteg</dc:title>
</cp:coreProperties>
</file>