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9   14   103   21   1514,09   1312,29</w:t>
      </w:r>
    </w:p>
    <w:p>
      <w:pPr>
        <w:pStyle w:val="HTMLkntformzott"/>
        <w:rPr/>
      </w:pPr>
      <w:r>
        <w:rPr>
          <w:color w:val="000000"/>
        </w:rPr>
        <w:t>F13 Győr               10   15   148   30   1526,37   1375,05</w:t>
      </w:r>
    </w:p>
    <w:p>
      <w:pPr>
        <w:pStyle w:val="HTMLkntformzott"/>
        <w:rPr/>
      </w:pPr>
      <w:r>
        <w:rPr>
          <w:color w:val="000000"/>
        </w:rPr>
        <w:t>F24 Nyúl                5    7    56   11   1410,04   1318,04</w:t>
      </w:r>
    </w:p>
    <w:p>
      <w:pPr>
        <w:pStyle w:val="HTMLkntformzott"/>
        <w:rPr/>
      </w:pPr>
      <w:r>
        <w:rPr>
          <w:b/>
          <w:color w:val="000000"/>
        </w:rPr>
        <w:t>Sokoró rcs.            24   36   307   61   1526,37   1354,3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okoró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1.cs. F13 HU-09-11-44834    T 15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F13 HU-10-O-2082      H 15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F13 HU-13-D-627544    H 152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2.cs. F13 HU-09-11-45707    H 15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nczés Ottó                   2.cs. F08 HU-12-D-473642    H 15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nczés Ottó                   2.cs. F08 HU-14-11-87068    H 15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ola János                    1.cs. F08 HU-11-11-63842    H 15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-Süveges                   2.cs. F13 HU-14-M-137096    H 150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F13 HU-13-M-132633    H 149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és fia           1.cs. F13 HU-13-D-627464    H 149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és fia           1.cs. F13 HU-14-D-752022    H 149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tvani Péter                  1.cs. F08 HU-13-11-80870    H 14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ongrácz Sándor                1.cs. F08 HU-12-11-73331    H 14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és fia           1.cs. F13 HU-14-D-752021    H 148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ládi Dezső                  0.cs. F13 HU-12-O-13660     T 14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1.cs. F08 HU-14-D-816870    H 147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ola János                    1.cs. F08 HU-11-11-63849    H 147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1.cs. F13 HU-14-D-752109    H 14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kács Miklós                 1.cs. F13 HU-13-D-627194    H 14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kács Miklós                 1.cs. F13 HU-13-D-627145    H 146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kács Miklós                 1.cs. F13 HU-13-D-627160    H 14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1.cs. F13 HU-13-M-132619    H 145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Péter                  1.cs. F13 HU-13-D-627425    H 145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1.cs. F13 HU-12-D-473438    H 145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ácz-Süveges                   2.cs. F13 HU-14-D-816125    H 144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nczés Ottó                   1.cs. F08 HU-13-11-80566    H 144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nczés Ottó                   1.cs. F08 HU-13-11-80569    T 14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ujber Imre                    1.cs. F08 HU-12-D-477446    H 143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2.cs. F13 HU-14-D-752160    H 14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nczés Ottó                   1.cs. F08 HU-13-11-80552    T 143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ácz-Süveges                   2.cs. F13 HU-14-D-816107    H 14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lauz Attila                   1.cs. F13 HU-13-D-627285    H 141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lauz Attila                   1.cs. F13 HU-14-O-27017     H 141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ácz-Süveges                   1.cs. F13 HU-14-O-33674     H 141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erháti Dezső                 2.cs. F24 HU-14-O-27166     H 14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ácz-Süveges                   2.cs. F13 HU-14-D-816110    H 14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ácz-Süveges                   2.cs. F13 HU-14-M-137098    H 140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áczi András                   1.cs. F24 HU-10-11-58855    H 140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áczi András                   1.cs. F24 HU-12-D-474843    H 14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Balázs                  1.cs. F08 HU-14-D-817017    H 139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Balázs                  1.cs. F08 HU-13-D-650359    H 13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rháti Dezső                 1.cs. F24 HU-13-D-628447    H 13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ácz-Süveges                   1.cs. F13 HU-14-D-816109    H 13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lauz Attila                   1.cs. F13 HU-12-D-476500    H 138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áczi András                   1.cs. F24 HU-13-D-628664    H 138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oós István                    1.cs. F13 HU-14-O-27026     H 138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iládi Dezső                  0.cs. F13 HU-13-11-81966    H 138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lupács Csaba                  1.cs. F24 HU-12-D-478722    H 13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erháti Dezső                 2.cs. F24 HU-13-11-85570    H 13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lupács Csaba                  1.cs. F24 HU-13-D-628631    H 137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iládi Dezső                  2.cs. F13 HU-13-11-81928    H 13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áczi András                   1.cs. F24 HU-13-D-628651    H 13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1.cs. F13 HU-13-M-132606    H 136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kács Miklós                 1.cs. F13 HU-12-D-473525    H 13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lupács Csaba                  1.cs. F24 HU-12-D-474815    T 136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ics István                  1.cs. F13 HU-13-D-627237    H 136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ongrácz Sándor                1.cs. F08 HU-10-11-54149    H 136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ókai Attila és fia            1.cs. F13 HU-13-D-627514    H 136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atvani Péter                  1.cs. F08 HU-13-11-80851    H 135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ongrácz Sándor                1.cs. F08 HU-09-11-43008    H 135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ácz-Süveges                   1.cs. F13 HU-14-M-137079    H 1354,3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15:00Z</dcterms:created>
  <dc:creator>Király István</dc:creator>
  <dc:description/>
  <cp:keywords/>
  <dc:language>en-US</dc:language>
  <cp:lastModifiedBy>Király István</cp:lastModifiedBy>
  <dcterms:modified xsi:type="dcterms:W3CDTF">2015-06-25T10:17:00Z</dcterms:modified>
  <cp:revision>3</cp:revision>
  <dc:subject/>
  <dc:title>Győr és Környéke Tagszövetség</dc:title>
</cp:coreProperties>
</file>