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4    5    38    8   1503,93   1364,09</w:t>
      </w:r>
    </w:p>
    <w:p>
      <w:pPr>
        <w:pStyle w:val="HTMLkntformzott"/>
        <w:rPr/>
      </w:pPr>
      <w:r>
        <w:rPr>
          <w:color w:val="000000"/>
        </w:rPr>
        <w:t>F13 Győr                6    9    77   15   1477,45   1322,30</w:t>
      </w:r>
    </w:p>
    <w:p>
      <w:pPr>
        <w:pStyle w:val="HTMLkntformzott"/>
        <w:rPr/>
      </w:pPr>
      <w:r>
        <w:rPr>
          <w:color w:val="000000"/>
        </w:rPr>
        <w:t>F24 Nyúl                4    6    58   12   1473,78   1193,89</w:t>
      </w:r>
    </w:p>
    <w:p>
      <w:pPr>
        <w:pStyle w:val="HTMLkntformzott"/>
        <w:rPr/>
      </w:pPr>
      <w:r>
        <w:rPr>
          <w:b/>
          <w:color w:val="000000"/>
        </w:rPr>
        <w:t>Sokoró rcs.            14   20   173   35   1503,93   1305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László                 1.cs. F08 HU-11-11-63319 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F08 HU-14-D-755876 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F08 HU-12-D-476433    H 149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12-D-473477    H 14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4-D-752155    H 14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F24 HU-14-25-32911    H 14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F08 HU-12-D-476438    H 14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4-O-26999     H 14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F13 HU-14-D-752330    H 14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1.cs. F13 HU-14-O-33659     H 14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F08 HU-12-D-476440    H 14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F24 HU-14-D-828754    T 14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HU-14-D-752154    H 14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1.cs. F13 HU-14-D-752024    H 14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0.cs. F13 HU-14-D-752260    H 14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4-D-834111    H 14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1.cs. F24 HU-13-11-84186    H 14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F08 HU-13-11-80591    H 13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0.cs. F24 HU-14-25-33146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0.cs. F24 HU-14-25-32917    T 13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F08 HU-14-D-816753    H 13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1.cs. F08 HU-14-M-137183    H 13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4-D-752108    H 135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HU-11-D-358806    H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HU-14-D-752241    H 13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F13 HU-14-D-751994    H 13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12-D-473448 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upács Csaba                  1.cs. F24 HU-14-D-754233    T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HU-14-O-33672     H 13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1.cs. F13 HU-14-D-752394    H 13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13-D-627616    H 13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F13 HU-14-D-752231 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HU-13-D-627518    H 13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14-D-752172    H 13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2-D-473443    H 1305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09:00Z</dcterms:created>
  <dc:creator>Király István</dc:creator>
  <dc:description/>
  <cp:keywords/>
  <dc:language>en-US</dc:language>
  <cp:lastModifiedBy>Király István</cp:lastModifiedBy>
  <dcterms:modified xsi:type="dcterms:W3CDTF">2015-06-25T07:10:00Z</dcterms:modified>
  <cp:revision>3</cp:revision>
  <dc:subject/>
  <dc:title>Győr és Környéke Tagszövetség, F07 Kapuvár</dc:title>
</cp:coreProperties>
</file>