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4   248   50   1321,16   1221,78</w:t>
      </w:r>
    </w:p>
    <w:p>
      <w:pPr>
        <w:pStyle w:val="HTMLkntformzott"/>
        <w:rPr/>
      </w:pPr>
      <w:r>
        <w:rPr>
          <w:color w:val="000000"/>
        </w:rPr>
        <w:t>F13 Győr               10   18   221   44   1315,47   1258,90</w:t>
      </w:r>
    </w:p>
    <w:p>
      <w:pPr>
        <w:pStyle w:val="HTMLkntformzott"/>
        <w:rPr/>
      </w:pPr>
      <w:r>
        <w:rPr>
          <w:color w:val="000000"/>
        </w:rPr>
        <w:t>F24 Nyúl               10   20   259   52   1304,95   1201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3   62   728  146   1321,16   1237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F08 HU-14-11-87068    H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2.cs. F08 HU-14-D-817030    H 13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HU-13-D-629384 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F08 HU-12-11-73331 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F24 HU-13-11-85502    T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HU-13-O-19112  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F13 HU-13-D-630345    H 13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HU-13-D-627175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HU-14-O-27033 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0.cs. F13 HU-14-D-752033 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14-D-752414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HU-14-M-137074 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F13 HU-14-O-33676     H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HU-13-D-628572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F13 HU-13-D-692418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0.cs. F13 HU-14-D-829184    H 12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F13 HU-12-D-476500    H 12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F13 HU-14-O-33659 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F13 HU-12-D-476452 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14-D-752109 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2-D-473604 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y Tibor                   1.cs. F13 HU-14-D-817807 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y Tibor                   1.cs. F13 HU-13-D-630327 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HU-13-25-27103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2.cs. F13 HU-14-D-75237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4-11-91001 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HU-13-D-627457    H 12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2.cs. F08 HU-14-O-26881  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HU-11-O-09448     H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HU-12-D-477208    T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2.cs. F24 HU-14-25-32911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2.cs. F24 HU-14-O-33749 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F24 HU-10-11-58855 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lauf József                  1.cs. F24 HU-14-11-90754    T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HU-14-D-816110    H 12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0.cs. F13 HU-14-O-33696  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1.cs. F13 HU-12-D-476470 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3-D-630776 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auz Attila                   2.cs. F13 HU-14-D-752366 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14-D-752160 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F08 HU-12-11-73325    T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F13 HU-14-D-829213 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F08 HU-12-D-477446 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ngrácz Sándor                1.cs. F08 HU-10-11-54005    H 12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László                 1.cs. F08 HU-13-D-692310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2.cs. F08 HU-14-D-817026 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4-D-749880    H 127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4-O-34429     H 12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0.cs. F08 HU-14-D-817069    T 12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2.cs. F13 HU-14-D-752385    H 127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y Tibor                   1.cs. F13 HU-14-D-817819    H 12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F13 HU-14-D-752394    H 12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HU-14-M-137067    H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őczei László                 1.cs. F08 HU-11-11-63319    H 12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HU-13-D-627211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13-D-627194    H 12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F13 HU-12-O-13648     H 12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2.cs. F13 HU-14-D-751994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13-M-132619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2.cs. F13 HU-14-D-751987 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2.cs. F24 HU-14-11-90784 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Tamás                     1.cs. F08 HU-14-D-816365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3 HU-11-D-431218    H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2.cs. F13 HU-12-D-476471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2.cs. F13 HU-14-D-751957    T 12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nczés Ottó                   1.cs. F08 HU-13-11-80566 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0.cs. F13 HU-14-D-751951    T 12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HU-13-11-80569    T 12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F13 HU-13-M-132900    H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3-D-594049    H 12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13-11-80819    T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nczés Ottó                   2.cs. F08 HU-14-11-87094    H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HU-13-D-628664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HU-14-11-87074    H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áczi András                   2.cs. F24 HU-14-D-754169 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0.cs. F13 HU-14-D-752024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ngrácz Sándor                1.cs. F08 HU-14-O-33647     H 12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hér Ferenc                   2.cs. F24 HU-14-11-90630    T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HU-12-D-476469 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hér Ferenc                   1.cs. F24 HU-14-D-754279 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2.cs. F13 HU-14-O-33674 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hér Ferenc                   1.cs. F24 HU-12-D-474780    T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HU-14-11-87065    T 12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1.cs. F13 HU-14-D-752023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2.cs. F13 HU-14-D-755405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4-D-752027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2.cs. F13 HU-13-D-627468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HU-13-M-133413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auz Attila                   2.cs. F13 HU-14-D-752391    H 12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HU-13-D-627573 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1.cs. F13 HU-14-M-137098 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Tamás                     2.cs. F08 HU-14-D-817318    H 12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1.cs. F13 HU-14-D-752387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0.cs. F13 HU-14-D-751961    T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ngrácz Sándor                2.cs. F08 HU-14-D-828271 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1.cs. F08 HU-14-D-816870    H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HU-14-D-816888    T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1.cs. F13 HU-13-D-627148    H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Ágoston               1.cs. F24 AU-13-301-6725 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Péter                  1.cs. F13 HU-13-D-627425    H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13-D-627664    H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1.cs. F08 HU-13-11-80591 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2-D-537366 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13-D-627640    H 12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HU-11-11-37343    H 12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13-D-627145    H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14-D-752172    H 12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0.cs. F13 HU-12-D-537355    H 124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HU-13-D-628519    H 12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1.cs. F13 HU-13-D-627656 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nczés Ottó                   1.cs. F08 HU-13-11-80553    H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2.cs. F13 HU-12-D-537374    H 12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őczei László                 1.cs. F08 HU-13-D-692298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3-D-627641 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0.cs. F13 HU-14-D-752112    H 124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2-D-473440    H 12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12-D-473443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1.cs. F13 HU-13-D-627160 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yörgy                    1.cs. F08 HU-13-11-80707    T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Tamás                     0.cs. F08 HU-14-D-816370    H 12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és fia           2.cs. F13 HU-14-D-752014    H 12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lauf József                  2.cs. F24 HU-14-D-816978    H 12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Ágoston               1.cs. F24 HU-12-11-77200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13-M-132604 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HU-14-O-33667  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ola János                    1.cs. F08 HU-14-D-750733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2.cs. F24 HU-14-11-90911 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gl Zoltán                   1.cs. F08 HU-13-11-80785    H 124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1.cs. F13 HU-14-D-816111    H 12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1.cs. F13 HU-13-D-627616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0.cs. F13 HU-13-M-132633    H 12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László                 1.cs. F08 HU-11-11-63307    H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őczei László                 1.cs. F08 HU-14-D-816621 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1.cs. F13 HU-14-D-752181    H 124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auz Attila                   1.cs. F13 HU-13-D-627289    H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1.cs. F13 HU-14-D-816107 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1.cs. F13 HU-12-D-473525    H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13-11-84111 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3 HU-12-O-13735     H 12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HU-13-D-627408 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2.cs. F13 HU-14-O-33655  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lauz Attila                   1.cs. F13 HU-13-D-627284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Péter                  1.cs. F13 HU-13-D-627424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1.cs. F13 HU 11-D-356899 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1.cs. F13 HU-09-11-45707    H 12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ós István                    0.cs. F13 HU-14-D-752441    H 1237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02:00Z</dcterms:created>
  <dc:creator>Király István</dc:creator>
  <dc:description/>
  <cp:keywords/>
  <dc:language>en-US</dc:language>
  <cp:lastModifiedBy>Király István</cp:lastModifiedBy>
  <dcterms:modified xsi:type="dcterms:W3CDTF">2015-05-14T03:03:00Z</dcterms:modified>
  <cp:revision>3</cp:revision>
  <dc:subject/>
  <dc:title>Győr és Környéke Tagszövetség, F03 Sopron</dc:title>
</cp:coreProperties>
</file>