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okoró rcs.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Eisenach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6.06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8 T‚t                11   16   157   31   1123,49    856,34</w:t>
      </w:r>
    </w:p>
    <w:p>
      <w:pPr>
        <w:pStyle w:val="HTMLkntformzott"/>
        <w:rPr/>
      </w:pPr>
      <w:r>
        <w:rPr>
          <w:color w:val="000000"/>
        </w:rPr>
        <w:t>F13 Győr               11   17   195   39   1162,30   1051,77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Łl                7   11   109   22   1113,73    875,88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Sokoró rcs.            29   44   461   92   1162,30    966,56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okoró rcs.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ókai Attila és fia            1.cs. F13 HU-13-D-594002    H 116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ácz-Süveges                   2.cs. F13 HU-14-D-816120    H 115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ókai Attila és fia            1.cs. F13 HU-13-D-627514    H 114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ókai Attila és fia            2.cs. F13 HU-13-O-19099     H 114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ókai Attila és fia            2.cs. F13 HU-13-D-627525    H 113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enczés Ottó                   1.cs. F08 HU-14-11-87081    H 112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kács Miklós                 1.cs. F13 HU-13-D-627194    H 112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ókai Attila és fia            1.cs. F13 HU-12-D-473959    H 112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áczi András                   1.cs. F24 HU-10-11-58855    H 111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ujber Imre                    1.cs. F08 HU-12-D-477446    H 110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cheily Gábor                  1.cs. F13 HU-13-M-132606    H 110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erháti Dezső                 2.cs. F24 HU-13-D-628432    H 110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orváth Péter                  1.cs. F13 HU-13-D-627408    H 110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lupács Csaba                  1.cs. F24 HU-13-D-628618    H 110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iládi Dezső                  2.cs. F13 HU-13-11-81930    H 110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iládi Dezső                  0.cs. F13 HU-14-11-88539    H 110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ókai Attila és fia            1.cs. F13 HU-11-D-395615    H 1101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agyari Zsolt és fia           1.cs. F13 HU-13-D-627464    H 110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cheily Gábor                  1.cs. F13 HU-12-D-473438    H 109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ehér Ferenc                   2.cs. F24 HU-12-D-474793    T 109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Cserháti Dezső                 1.cs. F24 HU-13-D-628447    H 109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oós István                    1.cs. F13 HU-11-D-368316    H 109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ehér Ferenc                   2.cs. F24 HU-14-D-754271    T 1095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iládi Dezső                  1.cs. F13 HU-14-11-88520    T 109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Cserháti Dezső                 1.cs. F24 HU-13-11-83897    T 109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cheily Gábor                  1.cs. F13 HU-12-D-473440    H 109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Horváth Péter                  1.cs. F13 HU-10-O-2085      H 1086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agyari Zsolt és fia           1.cs. F13 HU-12-O-13738     H 108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Horváth Péter                  1.cs. F13 HU-14-D-751994    H 108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ókai Attila és fia            1.cs. F13 HU-10-O-2082      H 108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Rácz-Süveges                   2.cs. F13 HU-14-D-816111    H 107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ovács Balázs                  1.cs. F08 HU-14-D-817044    H 107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Ács György                     1.cs. F13 HU-12-O-13658     T 1077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Ács György                     1.cs. F13 HU-13-D-627573    T 107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iládi Dezső                  1.cs. F13 HU-09-11-44857    T 106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Váczi András                   1.cs. F24 HU-12-D-474843    H 1067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Renczés Ottó                   1.cs. F08 HU-13-11-80569    T 106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Renczés Ottó                   1.cs. F08 HU-12-O-12877     H 106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cheily Gábor                  2.cs. F13 HU-14-D-752112    H 106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ókai Attila és fia            0.cs. F13 HU-14-D-752236    H 106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lauz Attila                   1.cs. F13 HU-13-D-627289    H 106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lupács Csaba                  1.cs. F24 HU-12-D-474804    H 106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Magyari Zsolt és fia           1.cs. F13 HU-13-D-627468    H 106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iládi Dezső                  1.cs. F13 HU-12-11-74519    T 106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Rácz-Süveges                   1.cs. F13 HU-11-O-07681     H 106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Magyari Zsolt és fia           1.cs. F13 HU-14-O-27014     H 1059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ovács Balázs                  1.cs. F08 HU-14-M-137178    T 105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Ács György                     1.cs. F13 DV-12-06237-373   H 105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cheily Gábor                  2.cs. F13 HU-12-O-13648     H 105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lauz Attila                   1.cs. F13 HU-12-D-476470    H 105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Viola János                    1.cs. F08 HU-12-D-476448    H 105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ókai Attila és fia            2.cs. F13 HU-13-D-627544    H 1055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Rácz-Süveges                   1.cs. F13 HU-14-D-816121    H 105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Magyari Zsolt és fia           1.cs. F13 HU-13-D-627476    H 105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oós István                    1.cs. F13 HU-13-D-594049    H 1051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Cserháti Dezső                 1.cs. F24 HU-13-D-593611    H 105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ókai Attila és fia            1.cs. F13 HU-11-D-395620    H 105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ovács Balázs                  2.cs. F08 HU-14-D-817038    T 104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Pongrácz Sándor                1.cs. F08 HU-12-11-73331    H 104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cheily Gábor                  1.cs. F13 HU-13-M-132619    H 104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Ferencz István                 1.cs. F24 HU-10-13-37506    H 104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Viola János                    1.cs. F08 HU-13-M-132615    H 1046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Pongrácz Sándor                2.cs. F08 HU-14-D-828267    H 104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ovács Balázs                  2.cs. F08 HU-11-D-358518    T 104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Fehér Ferenc                   0.cs. F24 HU-14-D-754255    T 104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Viola János                    1.cs. F08 HU-12-D-476430    H 103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Csizmazia Dezső                2.cs. F08 HU-11-D-358535    T 103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ókai Attila és fia            1.cs. F13 HU-13-D-627554    H 103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ziládi Dezső                  0.cs. F13 HU-14-11-88556    H 103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Ács György                     1.cs. F13 HU-14-O-33654     H 102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ziládi Dezső                  2.cs. F13 HU-13-11-81935    H 102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Marics István                  1.cs. F13 HU-12-D-473704    H 102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Viola János                    1.cs. F08 HU-12-D-476439    H 101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Rácz-Süveges                   1.cs. F13 HU-14-D-816109    H 101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Renczés Ottó                   1.cs. F08 HU-13-11-80552    T 101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ziládi Dezső                  2.cs. F13 HU-13-11-81941    H 101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lupács Csaba                  1.cs. F24 HU-13-D-628622    H 101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zakács Miklós                 1.cs. F13 HU-13-D-627175    H 101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lauz Attila                   1.cs. F13 HU-12-D-476500    H 100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lupács Csaba                  2.cs. F24 HU-13-D-628621    H 100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Fehér Ferenc                   1.cs. F24 HU-13-M-132653    T  99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lauz Attila                   1.cs. F13 HU-13-D-627284    H  99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zőczei László                 1.cs. F08 HU-11-11-63307    H  98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zakács Miklós                 1.cs. F13 HU-13-D-627148    H  98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cheily Gábor                  2.cs. F13 HU-14-D-752156    H  98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Kovács Balázs                  1.cs. F08 HU-14-M-137179    T  97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Szakács Miklós                 1.cs. F13 HU-12-D-473511    H  97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Fehér Ferenc                   2.cs. F24 HU-14-11-90638    T  97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Rácz-Süveges                   2.cs. F13 HU-14-O-33674     H  97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Sziládi Dezső                  0.cs. F13 HU-14-11-88537    T  96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Hatvani Péter                  1.cs. F08 HU-13-11-80949    T  96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Sziládi Dezső                  0.cs. F13 HU-13-11-81955    H  966,5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06:27:00Z</dcterms:created>
  <dc:creator>Király István</dc:creator>
  <dc:description/>
  <cp:keywords/>
  <dc:language>en-US</dc:language>
  <cp:lastModifiedBy>Király István</cp:lastModifiedBy>
  <dcterms:modified xsi:type="dcterms:W3CDTF">2015-06-12T06:28:00Z</dcterms:modified>
  <cp:revision>3</cp:revision>
  <dc:subject/>
  <dc:title>Győr és Környéke Tagszövetség, F07 Kapuvár</dc:title>
</cp:coreProperties>
</file>