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6    9   103   21   1282,93   1098,21</w:t>
      </w:r>
    </w:p>
    <w:p>
      <w:pPr>
        <w:pStyle w:val="HTMLkntformzott"/>
        <w:rPr/>
      </w:pPr>
      <w:r>
        <w:rPr>
          <w:color w:val="000000"/>
        </w:rPr>
        <w:t>F13 Győr                9   15   320   64   1306,66   1227,99</w:t>
      </w:r>
    </w:p>
    <w:p>
      <w:pPr>
        <w:pStyle w:val="HTMLkntformzott"/>
        <w:rPr/>
      </w:pPr>
      <w:r>
        <w:rPr>
          <w:color w:val="000000"/>
        </w:rPr>
        <w:t>F24 Nyúl                8   11   156   31   1297,94   1138,01</w:t>
      </w:r>
    </w:p>
    <w:p>
      <w:pPr>
        <w:pStyle w:val="HTMLkntformzott"/>
        <w:rPr/>
      </w:pPr>
      <w:r>
        <w:rPr>
          <w:b/>
          <w:color w:val="000000"/>
        </w:rPr>
        <w:t>Sokoró rcs.            23   35   579  116   1306,66   1196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HU-15-  O-46121    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F13 HU-15- D-876869     13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5- 11-97715    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HU-15- 11-98316    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15-  O-45320    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F13 HU-15- D-872309    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F13 HU-15- D-876385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F08 HU-15- D-956238    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5- D-876647    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HU-15- D-876669     12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F24 HU-15- D-878551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5-  O-46137     12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F24 MR-15-   030156    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5- D-876657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15- D-876885    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Mátyás                2.cs. F13 HU-15- D-931424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15- D-876502    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5- D-876595     12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15-  O-46361     12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2.cs. F13 HU-15- D-876353    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F13 HU-15- D-876879    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F13 HU-15- D-876893     12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0.cs. F13 HU-15-  O-46354    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15- D-876646     12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HU-15- 11-98248    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0.cs. F13 HU-15- D-872338     12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HU-15-  O-40884     12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F13 HU-15- D-872302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F13 HU-15- D-872333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0.cs. F13 HU-15-  O-45157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HU-15- D-872325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HU-15- D-872315    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15- D-958462    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15- D-876845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15- D-876872    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15- D-876863    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F13 HU-15- D-958459    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2.cs. F13 HU-15- D-968209     12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15- D-876866     12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F13 HU-15- D-872311     12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HU-15- D-872339    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F13 HU-15- D-872335    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F13 HU-15-  O-45161    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15- D-876886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Mátyás                2.cs. F13 HU-15- D-876703    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1.cs. F13 HU-15-  O-45164     12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F13 HU-15-  O-40885     12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1.cs. F24 MR-15-   030155    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F13 HU-15-  O-45168    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15- D-872327    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0.cs. F13 HU-15-  O-45160    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15- D-876875     12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15- D-876615    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HU-15- D-958920     12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0.cs. F13 HU-15- D-881909    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2.cs. F13 HU-15- D-876622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1.cs. F13 HU-15-  O-46348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Mátyás                1.cs. F13 HU-15- M-139429    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HU-15- D-876880    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1.cs. F13 HU-15- D-876833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HU-15- D-87651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15- D-876675    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2.cs. F13 HU-15- D-876659    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1.cs. F24 SK-15-  55M-806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gl Zoltán                   2.cs. F08 HU-15- 11-95032    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1.cs. F13 HU-15- D-956019    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HU-15- D-876550    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1.cs. F24 HU-15- D-878548    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0.cs. F13 HU-15- D-876900     12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0.cs. F13 HU-15-  O-45171    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racskai Tibor                1.cs. F24 AU-15-0415-1171    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1.cs. F13 HU-15- D-876878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HU-15- D-876867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zman József                 1.cs. F24 HU-15- D-878945     12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2.cs. F13 HU-15-  O-46355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HU-15- D-876803     12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15- D-876570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15- D-876549    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2.cs. F13 HU-15-  O-45166    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5- D-876560    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5-  O-46364    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15- D-876642     12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F13 HU-15- D-876522    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HU-15- D-876524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1.cs. F13 HU-15- D-876507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F13 HU-15-  O-45170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-Süveges                   1.cs. F13 HU-15- D-872310     12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2.cs. F13 HU-15- D-876553    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2.cs. F13 HU-15-  O-40891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HU-15- M-139116     12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1.cs. F13 HU-15- D-872328    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HU-15- 11-95246     12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gl Zoltán                   1.cs. F08 HU-15- 11-95047    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hér Ferenc                   1.cs. F24 HU-15- M-140984    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2.cs. F13 HU-15- D-876367    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2.cs. F13 HU-15-  O-46127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auz Attila                   1.cs. F13 HU-15-  O-46349    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-Süveges                   2.cs. F13 HU-15-  O-45159     12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Mátyás                1.cs. F13 HU-15- D-956008     12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1.cs. F13 HU-15- D-872319     12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auz Attila                   1.cs. F13 HU-15- D-876814    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2.cs. F13 HU-15- D-876860    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1.cs. F13 HU-15- D-876849     12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1.cs. F13 HU-15- D-872368     12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HU-15- D-958770    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2.cs. F13 HU-15- D-876873    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1.cs. F13 HU-15- D-873043     12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HU-15- D-876888     12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15- D-876842     12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Mátyás                1.cs. F13 HU-15-  O-46135    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HU-15- 11-98234    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gl Zoltán                   1.cs. F08 HU-15- 11-95025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2.cs. F13 HU-15- D-876861    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ongrácz Sándor                1.cs. F08 HU-15- D-867108    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és fia           2.cs. F13 HU-15-  O-46126    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1.cs. F13 HU-15- D-876326     1196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42:00Z</dcterms:created>
  <dc:creator>Király István</dc:creator>
  <dc:description/>
  <cp:keywords/>
  <dc:language>en-US</dc:language>
  <cp:lastModifiedBy>Király István</cp:lastModifiedBy>
  <dcterms:modified xsi:type="dcterms:W3CDTF">2015-10-02T05:49:00Z</dcterms:modified>
  <cp:revision>3</cp:revision>
  <dc:subject/>
  <dc:title>Győr és Környéke Tagszövetség, F09 Pereszteg</dc:title>
</cp:coreProperties>
</file>