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2   23   237   47   1338,54   1206,67</w:t>
      </w:r>
    </w:p>
    <w:p>
      <w:pPr>
        <w:pStyle w:val="HTMLkntformzott"/>
        <w:rPr/>
      </w:pPr>
      <w:r>
        <w:rPr>
          <w:color w:val="000000"/>
        </w:rPr>
        <w:t>F13 Győr               13   25   358   72   1348,02   1227,54</w:t>
      </w:r>
    </w:p>
    <w:p>
      <w:pPr>
        <w:pStyle w:val="HTMLkntformzott"/>
        <w:rPr/>
      </w:pPr>
      <w:r>
        <w:rPr>
          <w:color w:val="000000"/>
        </w:rPr>
        <w:t>F24 Nyúl               11   22   320   64   1298,08   1170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6   70   915  183   1348,02   1204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13-D-627616    H 13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F08 HU-14-11-87074    H 13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3-D-594035 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0.cs. F13 HU-14-O-34429     H 13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12-D-473604    H 13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HU-12-13-78426    H 13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F13 HU-14-D-749880    H 13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13-D-594049    H 13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F13 HU-14-D-752424    H 13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F08 HU-13-11-80552    T 13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HU-12-11-77006    H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HU-14-11-91001    H 12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F13 HU-14-M-137096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F13 HU-13-D-627174    H 12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2.cs. F08 HU-13-11-80591 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2-D-473443 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F13 HU-14-O-33676     H 12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1.cs. F13 HU-14-D-752021    H 12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HU-11-O-07687  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1.cs. F13 HU-12-O-13738     H 12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F08 HU-12-11-73331    H 12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1.cs. F13 HU-14-M-137074    H 12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0.cs. F13 HU-14-D-752181    H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HU-12-D-477208    T 12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upács Csaba                  0.cs. F24 HU-10-D-270558    T 12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11-O-09448     H 12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0.cs. F08 HU-14-D-750818    T 12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F24 HU-12-11-77200    H 12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1.cs. F13 HU-13-D-627479    H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ola János                    1.cs. F08 HU-12-D-476448    H 12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F24 HU-14-D-754279    H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HU-13-D-627656    H 127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F13 HU-14-D-752109    H 12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2.cs. F08 HU-14-O-26859 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2.cs. F08 HU-14-D-750739    H 12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2.cs. F08 HU-11-O-07632     T 12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y Tibor                   1.cs. F13 HU-13-D-630345    H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HU-12-D-473430    H 127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13-D-627641    H 12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2.cs. F13 HU-14-M-137067    H 12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F13 HU-14-M-137093    H 12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F13 HU-12-11-74519    T 126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0.cs. F13 HU-14-D-752220    H 12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HU-12-D-473960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yörgy                    1.cs. F08 HU-13-11-80716    H 12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0.cs. F24 HU-12-11-77252    T 12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13-D-627277    H 12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1.cs. F13 HU-13-D-627408    H 12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HU-13-D-627664    H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HU-14-O-33667     H 12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F08 HU-13-D-630776 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2.cs. F13 HU-14-D-752414    H 12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háti Dezső                 2.cs. F24 HU-13-D-628432    H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nczés Ottó                   1.cs. F08 HU-13-11-80566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háti Dezső                 2.cs. F24 HU-13-D-628446    T 125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1.cs. F24 HU-14-11-91016    H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ola János                    1.cs. F08 HU-11-11-63849 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0.cs. F13 HU-14-11-88505    H 125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yörgy                    1.cs. F08 HU-13-11-80727 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HU-12-D-477435 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HU-13-D-630730 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F13 HU-13-O-19112     H 12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2.cs. F13 HU-14-O-33698 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rháti Dezső                 2.cs. F24 HU-13-11-83898    T 12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őczei László                 1.cs. F08 HU-11-11-63319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ola János                    1.cs. F08 HU-14-D-750733    H 125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György                0.cs. F24 PL-14-ZP06-2074   T 12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háti Dezső                 1.cs. F24 HU-12-D-474879    T 12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lyes Gábor                   1.cs. F08 HU-13-11-80827    H 125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1.cs. F13 HU-13-D-627328    H 12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röczki Károly                2.cs. F24 HU-11-11-67406    T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olauf József                  2.cs. F24 HU-14-11-90723    T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2.cs. F13 HU-14-D-829184    H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és fia           1.cs. F13 HU-13-D-627457 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HU 11-D-356899 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lyes Gábor                   2.cs. F08 HU-13-11-80804    H 12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2.cs. F13 HU-14-11-88645 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auz Attila                   1.cs. F13 HU-14-D-752387 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és fia           2.cs. F13 HU-14-D-752029 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ola János                    0.cs. F08 HU-14-D-750735    H 12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Ágoston               2.cs. F24 HU-14-25-32911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0.cs. F13 HU-14-D-752055    H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0.cs. F13 HU-13-D-627550    H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1.cs. F13 HU-13-D-627194    H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Péter                  1.cs. F13 HU-13-D-627430    H 12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ngrácz Sándor                1.cs. F08 HU-10-11-54149    H 12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F13 HU-12-D-473525    H 12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0.cs. F13 HU-12-O-13648     H 124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Ágoston               2.cs. F24 HU-13-D-619160    T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rháti Dezső                 2.cs. F24 HU-12-11-76739    T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1.cs. F08 HU-12-D-477446 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öröczki Károly                1.cs. F24 HU-12-11-76870    H 124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y Tibor                   1.cs. F13 HU-13-D-630340    T 12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hér Ferenc                   2.cs. F24 HU-14-D-754254    H 12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0.cs. F13 HU-14-D-752102 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12-D-537366    H 12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y Tibor                   1.cs. F13 HU-14-D-817819    H 12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Zoltán                  0.cs. F08 HU-14-D-750821    H 124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1.cs. F13 HU-12-D-473477    H 12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2.cs. F13 HU-14-11-88503    H 12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2.cs. F13 HU-13-11-81928    H 124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ongrácz Sándor                1.cs. F08 HU-14-O-33647     H 12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1.cs. F13 HU-11-M-126819    T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1.cs. F13 HU-11-D-368316    H 12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lauz Attila                   1.cs. F13 HU-13-D-627289    H 12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ola János                    1.cs. F08 HU-12-D-476437 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Ágoston               2.cs. F24 HU-13-11-84111    H 12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nczés Ottó                   1.cs. F08 HU-13-11-80553    H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lyes Gábor                   1.cs. F08 HU-13-11-80819    T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2.cs. F24 HU-14-25-32903 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0.cs. F13 HU-13-D-627554    H 12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0.cs. F13 HU-14-D-752224    H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0.cs. F13 HU-14-D-752217    H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HU-11-D-395620    H 12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2.cs. F13 HU-12-D-473440 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0.cs. F13 HU-14-O-26999     H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kács Miklós                 0.cs. F13 HU-14-D-752311    H 12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1.cs. F13 HU-13-D-627148    H 12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auz Attila                   1.cs. F13 HU-12-D-476469    H 12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1.cs. F13 HU-12-D-473483    H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auz Attila                   1.cs. F13 HU-12-D-476452    H 12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zmazia Dezső                2.cs. F08 HU-13-O-19045     T 12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ujber Imre                    1.cs. F08 HU-11-O-07627     H 12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1.cs. F13 HU-14-D-752385    H 123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Zoltán                  0.cs. F08 HU-14-O-26860     H 12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ongrácz Sándor                1.cs. F08 HU-09-11-43018    H 12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1.cs. F13 NL-12-1030430     T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hér Ferenc                   1.cs. F24 HU-14-11-90631    H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cs György                     1.cs. F13 DV-12-06237-373   H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iládi Dezső                  0.cs. F13 HU-14-11-88542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iládi Dezső                  2.cs. F13 HU-14-O-27004     H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ácz-Süveges                   2.cs. F13 HU-14-D-816121    H 122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0.cs. F13 HU-14-D-752404    H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1.cs. F13 HU-12-D-473704    H 12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Tamás                     2.cs. F08 HU-10-11-54446    H 12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nczés Ottó                   1.cs. F08 HU-13-11-80569    T 12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nczés Ottó                   1.cs. F08 HU-12-O-12877     H 12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cskai Tibor                1.cs. F24 HU-13-D-628501    H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lupács Csaba                  1.cs. F24 HU-12-11-77202    T 12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1.cs. F13 HU-13-D-627529 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1.cs. F13 HU-12-D-473624    H 12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nczés Ottó                   1.cs. F08 HU-13-11-80554    H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ongrácz Sándor                1.cs. F08 HU-12-11-73354    H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és fia           1.cs. F13 HU-13-M-132697    H 12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háti Dezső                 1.cs. F24 HU-13-D-628457 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hér Ferenc                   1.cs. F24 HU-13-D-628572    H 12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hér Ferenc                   1.cs. F24 HU-12-D-474780    T 121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0.cs. F13 HU-12-O-13658     T 12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ics István                  0.cs. F13 HU-14-D-752073    H 12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rháti Dezső                 2.cs. F24 HU-13-D-628454    H 121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cz-Süveges                   2.cs. F13 HU-14-O-33674     H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upács Csaba                  1.cs. F24 HU-13-D-628618    H 12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0.cs. F13 HU-14-D-752140    H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lyes Gábor                   1.cs. F08 HU-11-11-63523    H 12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áczi András                   2.cs. F24 HU-12-D-474832 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erháti Dezső                 1.cs. F24 HU-13-D-630680    T 12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nczés Ottó                   2.cs. F08 HU-14-11-87061    H 12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oós István                    0.cs. F13 HU-14-D-752273    H 121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György                    1.cs. F08 HU-08-11-29972    H 12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di Dezső                  0.cs. F13 HU-14-O-27003     H 12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őczei László                 1.cs. F08 HU-11-11-63307    H 121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hér Ferenc                   0.cs. F24 HU-13-M-132653    T 12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ókai Attila és fia            1.cs. F13 HU-10-O-2082      H 12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cs György                     1.cs. F13 HU-13-D-627573    T 12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Balázs                  0.cs. F08 HU-14-D-817044    H 12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cs György                     2.cs. F13 HU-13-D-627578    H 12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Balázs                  1.cs. F08 HU-13-D-593525    T 12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Tamás                     0.cs. F08 HU-14-D-816365    H 12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lauz Attila                   2.cs. F13 HU-12-D-476500    H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ehér Ferenc                   1.cs. F24 HU-13-D-628574    H 12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áczi András                   1.cs. F24 HU-10-11-58855    H 12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öröczki Károly                2.cs. F24 HU-10-11-58458    H 12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gyari Zsolt és fia           0.cs. F13 HU-14-D-752014    H 120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ácz-Süveges                   2.cs. F13 HU-14-D-816111    H 12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app Tamás                     1.cs. F08 HU-12-D-563969    H 12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oós István                    0.cs. F13 HU-14-D-829192    H 12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zmazia Dezső                2.cs. F08 HU-14-D-816751    H 12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lupács Csaba                  1.cs. F24 HU-12-11-77205    H 12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izmazia Dezső                1.cs. F08 HU-13-M-133434    H 120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upács Csaba                  0.cs. F24 HU-13-D-628610    T 12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czman József                 1.cs. F24 HU-12-D-474906 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Ágoston               1.cs. F24 HU-13-11-85506    H 12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lyes Gábor                   1.cs. F08 HU-13-11-80811    T 1204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04:00Z</dcterms:created>
  <dc:creator>Király István</dc:creator>
  <dc:description/>
  <cp:keywords/>
  <dc:language>en-US</dc:language>
  <cp:lastModifiedBy>Király István</cp:lastModifiedBy>
  <dcterms:modified xsi:type="dcterms:W3CDTF">2015-05-12T15:05:00Z</dcterms:modified>
  <cp:revision>3</cp:revision>
  <dc:subject/>
  <dc:title>Gyor és Környéke Tagszövetség, F08 Tét</dc:title>
</cp:coreProperties>
</file>