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3   255   51   1956,08   1859,95</w:t>
      </w:r>
    </w:p>
    <w:p>
      <w:pPr>
        <w:pStyle w:val="HTMLkntformzott"/>
        <w:rPr/>
      </w:pPr>
      <w:r>
        <w:rPr>
          <w:color w:val="000000"/>
        </w:rPr>
        <w:t>F13 Győr               12   23   327   65   1946,67   1819,50</w:t>
      </w:r>
    </w:p>
    <w:p>
      <w:pPr>
        <w:pStyle w:val="HTMLkntformzott"/>
        <w:rPr/>
      </w:pPr>
      <w:r>
        <w:rPr>
          <w:color w:val="000000"/>
        </w:rPr>
        <w:t>F24 Nyúl               11   21   281   56   1932,59   1790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6   67   863  173   1956,08   1820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F08 HU-14-11-87120    H 1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3-D-627328    H 19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2-D-473430    H 1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F13 HU-14-M-137093    H 19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F08 HU-14-D-750727    H 1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HU-13-O-19112     H 194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13-78426    H 1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HU-12-O-13738     H 19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F24 HU-13-D-593611    H 19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F08 HU-11-D-404453    H 1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14-D-752438 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12-D-473485    H 1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F08 HU-12-D-476430    H 19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2.cs. F08 HU-14-11-87172    T 19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F08 HU-13-11-80716    H 19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2-D-473443    H 19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2.cs. F24 HU-13-D-628445    T 1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F24 HU-13-D-628508    H 1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F24 HU-12-11-76960    H 1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0.cs. F08 HU-14-D-816745    H 19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12-D-473704    H 1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HU-12-D-477446    H 19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F13 HU-12-D-473624    H 1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F13 HU-14-D-752142 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F13 HU-13-M-133413    H 190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F08 HU-11-11-63307    H 19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0-O-2082      H 19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1.cs. F08 HU-13-D-593501    H 1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F24 HU-13-11-83944    H 19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3 HU-14-11-88556    H 19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2.cs. F08 HU-14-D-750733    H 19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1.cs. F24 HU-14-D-754171    H 19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2.cs. F08 HU-10-11-53151    H 19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HU-12-D-476437    H 19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lauf József                  1.cs. F24 HU-13-11-84186    H 190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1.cs. F24 HU-13-D-628622    H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2.cs. F24 HU-13-11-83937    T 19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HU-13-M-133434    H 190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3-D-594049    H 19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őczei László                 1.cs. F08 HU-10-11-53835    H 19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HU-12-D-476433    H 19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HU-13-D-627529    H 189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HU-12-11-76953    H 18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3 HU-12-11-74519    T 18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2.cs. F08 HU-14-D-755876    H 18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HU-14-D-750815    T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yörgy                    1.cs. F08 HU-13-11-80709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HU-13-11-80827    H 18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0.cs. F08 HU-14-D-816751    H 1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Balázs                  1.cs. F08 HU-11-D-358518    T 1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áczi András                   1.cs. F24 HU-10-11-58855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hér Ferenc                   2.cs. F24 HU-14-M-137044    H 1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HU-10-11-54005    H 18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ngrácz Sándor                2.cs. F08 HU-13-D-630777    H 18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14-D-752156    H 1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F13 HU-14-D-752102    H 18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F13 HU-13-11-81993    H 18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HU-12-11-73353    H 18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F13 HU-12-D-476471    H 18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2.cs. F08 HU-11-D-358271    H 18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12-D-537355    H 18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1.cs. F08 HU-13-M-133426 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HU-13-D-692310    H 18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HU-14-D-752394    H 188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Balázs                  1.cs. F08 HU-14-D-817044    H 1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1.cs. F13 HU-13-D-627457    H 18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13-M-132604    H 1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1.cs. F24 HU-14-25-32960    H 18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2.cs. F24 HU-14-M-137042    H 18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upács Csaba                  1.cs. F24 HU-13-13-82543    T 18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2.cs. F24 HU-14-O-33742     H 18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HU-14-O-27017     H 1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hér Ferenc                   1.cs. F24 HU-14-11-90631    H 18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14-O-33667     H 1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őczei László                 1.cs. F08 HU-13-D-593202    H 18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HU-14-D-752311    H 18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2.cs. F13 HU-13-D-627289    H 18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1.cs. F08 HU-14-11-87074    H 1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12-D-477443    H 18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1.cs. F08 HU-10-11-58670    H 18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0.cs. F13 HU-14-D-752160    H 18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HU-11-11-63849    H 18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2.cs. F24 HU-13-D-628514    H 1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nczés Ottó                   1.cs. F08 HU-13-11-80566    H 187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0.cs. F13 HU-13-11-81963    H 1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jber Imre                    1.cs. F08 HU-11-O-07627     H 18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HU-13-D-630776    H 18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1.cs. F24 HU-10-D-270563    H 18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0.cs. F13 HU-14-D-834111    H 18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1.cs. F08 HU-14-11-87094    H 18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HU-13-D-627558    H 1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HU-12-11-76970    H 18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0.cs. F13 HU-14-D-752217    H 18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0.cs. F13 HU-14-D-752241    H 18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HU-13-D-627408    H 18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cskai Tibor                1.cs. F24 HU-11-11-37343    H 1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1.cs. F24 HU-13-D-628618 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HU-13-11-80838    H 1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0.cs. F13 HU-14-D-752144    H 18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0.cs. F13 HU-14-11-88544    T 18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yörgy                    2.cs. F08 HU-14-11-87171    T 1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Zoltán                  1.cs. F08 HU-09-11-42984    H 18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ola János                    2.cs. F08 HU-14-D-750735    H 1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gl Zoltán                   1.cs. F08 HU-13-O-19033     T 1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0.cs. F08 HU-14-D-755883    H 1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13-D-594002    H 18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ngrácz Sándor                1.cs. F08 HU-10-11-54149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HU-14-11-87065    T 18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Zoltán                  1.cs. F08 HU-13-11-80912    H 18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lupács Csaba                  2.cs. F24 HU-13-D-628635    H 1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0.cs. F08 HU-10-D-300554    T 1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2.cs. F08 HU-12-D-564076    H 18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1.cs. F08 HU-13-D-692354    H 18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1.cs. F13 HU 11-D-356899    H 18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2.cs. F08 HU-13-11-80820    T 18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Ágoston               1.cs. F24 HU-11-O-09448     H 1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0.cs. F24 HU-14-11-91002    T 18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nczés Ottó                   1.cs. F08 HU-13-11-80552    T 18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zmazia Dezső                0.cs. F08 HU-14-D-816732    H 1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09-11-45707    H 18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őczei László                 1.cs. F08 HU-11-11-63319    H 18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1.cs. F24 HU-13-D-593885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Tamás                     1.cs. F08 HU-14-D-817318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Tamás                     2.cs. F08 HU-14-D-816370    H 18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2.cs. F13 HU-14-O-33696     H 18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őczei László                 2.cs. F08 HU-14-D-816618    H 18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2.cs. F08 HU-14-D-817065    H 18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0.cs. F08 HU-14-D-816733    H 18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upács Csaba                  0.cs. F24 HU-14-D-754206    H 18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0.cs. F08 HU-13-D-626320    T 18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2.cs. F08 HU-12-11-73426    H 18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2.cs. F08 HU-12-D-473642    H 18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2.cs. F13 HU-14-D-752260    H 18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hér Ferenc                   1.cs. F24 HU-12-D-474780    T 18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jber Imre                    1.cs. F08 HU-14-D-816870    H 18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2.cs. F13 HU-14-D-752406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 Attila                   1.cs. F13 HU-12-D-476470    H 18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nczés Ottó                   2.cs. F08 HU-14-O-26881     H 18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jber Imre                    1.cs. F08 HU-13-D-630730    H 18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0.cs. F13 HU-12-D-473461    H 18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encz István                 2.cs. F24 HU-11-13-56175    H 18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Péter                  1.cs. F13 HU-13-D-627407    H 18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ola János                    1.cs. F08 HU-12-D-476440    H 18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HU-13-D-627174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ola János                    2.cs. F08 HU-13-M-132615    H 1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ós István                    2.cs. F13 HU-14-O-27026     H 18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HU-14-O-27021     H 18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2.cs. F13 HU-13-D-627513    H 18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ola János                    2.cs. F08 HU-14-O-33651     H 18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ós István                    2.cs. F13 HU-14-D-752439    H 18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0.cs. F13 HU-13-M-132619    H 18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2.cs. F13 HU-13-D-627476    H 18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hér Ferenc                   2.cs. F24 HU-14-D-787895    H 18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és fia           1.cs. F13 HU-13-M-132697    H 18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racskai Tibor                2.cs. F24 HU-14-25-32947    H 18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áczi András                   2.cs. F24 HU-13-D-628654    T 18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izmazia Dezső                2.cs. F08 HU-13-D-692333    H 18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erháti Dezső                 1.cs. F24 HU-13-11-83888    H 18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ola János                    1.cs. F08 HU-13-11-80591    H 18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ongrácz Sándor                1.cs. F08 HU-09-11-43008    H 18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1.cs. F08 HU-12-O-12877     H 18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2.cs. F13 HU-14-D-752007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és fia           1.cs. F13 HU-14-O-27033     H 18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őczei László                 1.cs. F08 HU-14-D-816621    H 18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ics István                  2.cs. F13 HU-14-D-752051    H 18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2.cs. F13 HU-12-D-473438    H 18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3-M-132653    T 18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2.cs. F13 HU-14-D-752172    H 18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2.cs. F13 HU-14-D-752181    H 18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1.cs. F24 HU-12-D-477208    T 18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1.cs. F08 HU-13-11-80811    T 18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auz Attila                   2.cs. F13 HU-13-D-627284    H 18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cs György                     2.cs. F13 HU-12-D-473963    H 1820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38:00Z</dcterms:created>
  <dc:creator>Király István</dc:creator>
  <dc:description/>
  <cp:keywords/>
  <dc:language>en-US</dc:language>
  <cp:lastModifiedBy>Király István</cp:lastModifiedBy>
  <dcterms:modified xsi:type="dcterms:W3CDTF">2015-05-18T16:39:00Z</dcterms:modified>
  <cp:revision>3</cp:revision>
  <dc:subject/>
  <dc:title>Győr és Környéke Tagszövetség, F07 Kapuvár</dc:title>
</cp:coreProperties>
</file>