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4   117   23   1697,59   1602,48</w:t>
      </w:r>
    </w:p>
    <w:p>
      <w:pPr>
        <w:pStyle w:val="HTMLkntformzott"/>
        <w:rPr/>
      </w:pPr>
      <w:r>
        <w:rPr>
          <w:color w:val="000000"/>
        </w:rPr>
        <w:t>F13 Győr               11   20   198   40   1768,03   1622,93</w:t>
      </w:r>
    </w:p>
    <w:p>
      <w:pPr>
        <w:pStyle w:val="HTMLkntformzott"/>
        <w:rPr/>
      </w:pPr>
      <w:r>
        <w:rPr>
          <w:color w:val="000000"/>
        </w:rPr>
        <w:t>F24 Nyúl                8   13   126   25   1751,65   1607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9   47   441   88   1768,03   1613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4-O-27001     H 17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1-O-07687  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2-11-77006    H 17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11-D-368316    H 17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3-D-627160    H 17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 11-D-356899    H 17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3-25-27103    H 17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14-D-751979 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F13 HU-14-O-33659     H 17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2-D-473443    H 17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F13 HU-14-D-752385    H 17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F24 PL-14-ZP06-2076   H 170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F24 HU-14-11-91002    T 17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3 HU-14-O-27003     H 16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HU-13-D-627175 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F08 HU-14-D-755895    T 16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0.cs. F13 HU-14-D-752250    H 16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HU-14-D-750718    H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3-D-627529    H 16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14-D-752330    H 16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12-D-537374    H 16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HU-14-O-33747     H 16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F13 HU-14-D-752421    H 16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HU-13-O-17693     H 16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F24 HU-10-11-58499    T 16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F13 HU-14-D-752035    H 16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F13 HU-14-D-752231    H 16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1.cs. F08 HU-13-D-692310    H 16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HU-14-D-816125    H 16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HU-14-D-751948    T 16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4-D-752144 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2.cs. F24 HU-14-25-32917    T 16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F13 HU-13-11-81994    T 16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HU-14-O-33698     H 16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F24 HU-14-D-754279    H 16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HU-14-D-752391    H 16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2.cs. F08 HU-14-O-26867 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F13 HU-14-D-752220 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4-O-33749 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2.cs. F24 HU-14-25-33146    H 16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zman József                 1.cs. F24 HU-14-D-816910 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lauf József                  1.cs. F24 DV-14-03925-359   H 16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2.cs. F13 HU-14-D-751957    T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HU-13-D-627425    H 16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HU-14-D-752394    H 16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háti Dezső                 2.cs. F24 HU-13-11-83897    T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ngrácz Sándor                2.cs. F08 HU-12-11-73353    H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3-D-594035    H 164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lauf József                  1.cs. F24 DV-14-03925-358   H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F24 HU-13-M-132653    T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1.cs. F24 HU-11-11-67428    T 16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3-D-627328    H 16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lauf József                  1.cs. F24 HU-13-11-84186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yörgy                    1.cs. F08 HU-14-11-87170    T 16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háti Dezső                 2.cs. F24 HU-12-D-474874    H 16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HU-14-11-90631    H 16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yörgy                    1.cs. F08 HU-13-11-80725    H 16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háti Dezső                 1.cs. F24 HU-13-D-628447    H 16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HU-13-D-627237    H 16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2.cs. F24 HU-12-D-477208    T 163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áczi András                   1.cs. F24 HU-14-D-754172    T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13-D-627664    H 16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HU-13-D-594104    T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HU-14-O-26999  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1.cs. F13 HU-14-D-752029    H 16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HU-14-11-87171    T 16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HU-08-11-29972    H 16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2.cs. F08 HU-14-D-817023    H 16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HU-10-O-2082      H 16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ngrácz Sándor                1.cs. F08 HU-14-D-828271 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1.cs. F13 HU-14-11-88645    H 16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2.cs. F13 HU-14-D-751961    T 16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F13 HU-13-D-627464    H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yörgy                    1.cs. F08 HU-13-11-80707    T 16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3-D-627517    H 16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HU-14-D-752439 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4-D-752140 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Balázs                  1.cs. F08 HU-13-D-650359    H 16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HU-14-D-817065    H 161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F13 HU-14-D-752435    H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1.cs. F08 HU-14-O-26875     H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ngrácz Sándor                1.cs. F08 HU-12-11-73331    H 16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F13 HU-14-D-752155    H 16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őczei László                 1.cs. F08 HU-10-11-53835 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Péter                  1.cs. F13 HU-14-D-751994    H 16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2.cs. F13 HU-14-D-752007    H 16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2-D-473511    H 16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2.cs. F08 HU-14-D-828253    H 1613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59:00Z</dcterms:created>
  <dc:creator>Király István</dc:creator>
  <dc:description/>
  <cp:keywords/>
  <dc:language>en-US</dc:language>
  <cp:lastModifiedBy>Király István</cp:lastModifiedBy>
  <dcterms:modified xsi:type="dcterms:W3CDTF">2015-07-01T17:00:00Z</dcterms:modified>
  <cp:revision>3</cp:revision>
  <dc:subject/>
  <dc:title>Győr és Környéke Tagszövetség, F07 Kapuvár</dc:title>
</cp:coreProperties>
</file>