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1   143   29   1592,04   1473,05</w:t>
      </w:r>
    </w:p>
    <w:p>
      <w:pPr>
        <w:pStyle w:val="HTMLkntformzott"/>
        <w:rPr/>
      </w:pPr>
      <w:r>
        <w:rPr>
          <w:color w:val="000000"/>
        </w:rPr>
        <w:t>F13 Győr               11   19   377   75   1629,72   1548,87</w:t>
      </w:r>
    </w:p>
    <w:p>
      <w:pPr>
        <w:pStyle w:val="HTMLkntformzott"/>
        <w:rPr/>
      </w:pPr>
      <w:r>
        <w:rPr>
          <w:color w:val="000000"/>
        </w:rPr>
        <w:t>F24 Nyúl                9   14   194   39   1609,05   1460,06</w:t>
      </w:r>
    </w:p>
    <w:p>
      <w:pPr>
        <w:pStyle w:val="HTMLkntformzott"/>
        <w:rPr/>
      </w:pPr>
      <w:r>
        <w:rPr>
          <w:b/>
          <w:color w:val="000000"/>
        </w:rPr>
        <w:t>Sokoró rcs.            28   44   714  143   1629,72   1527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0.cs. F13 HU-15- D-87688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5- D-876885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5- D-876857     16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F13 HU-15- D-873043    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F13 HU-15- D-872325    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15- D-872339     16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15- M-139114     16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F13 HU-15- D-872368     16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HU-15- D-872328     16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15- D-872312     16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5- D-876868     16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SK-15-  55M-807     16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5- D-876519     16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5- D-948783    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15- D-876508     16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F13 HU-15- M-139111     16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F13 HU-15- D-876353     15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2.cs. F13 HU-15- D-876375    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5- D-876360     15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2.cs. F13 HU-15- D-876361     15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HU-15- D-87650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F08 HU-15- 11-95033     15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HU-15- 11-95026    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5- D-876502     15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HU-15-  O-40885     15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5- D-876566     15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F08 HU-15- 11-95044     15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1.cs. F13 HU-15- 11-97876     15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F08 HU-15- 11-95027     15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F13 HU-15- D-876507     15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HU-15-  O-40884    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2.cs. F13 HU-15- D-956022     15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1.cs. F08 HU-15- 11-94931    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5- D-876368     15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F13 HU-15-  O-45168     158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15-  O-45164     15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F13 HU-15-  O-45169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F13 HU-15- D-872365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5- D-872463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F13 HU-15- D-872364     15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1.cs. F24 SK-15-  55M-806     15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15- D-876408     15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HU-15- D-876898    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0.cs. F13 HU-15-  O-45170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2.cs. F13 HU-15- D-872309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F13 HU-15- D-872310    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5- D-876872    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0.cs. F13 HU-15- D-872333    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HU-15- D-876878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15- D-876864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15- D-876849     15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1.cs. F13 HU-15- D-872318    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15- D-876866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HU-15- D-876873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F13 HU-15- D-876875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F13 HU-15- D-876879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F13 HU-15- D-872335    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1.cs. F13 HU-15- D-876863    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HU-15- D-958462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HU-15- D-876718     15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F13 HU-15- D-872311     15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Mátyás                1.cs. F13 HU-15-  O-46133    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Mátyás                1.cs. F13 HU-15- D-931412     15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Mátyás                1.cs. F13 HU-15- D-956008    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nczés Ottó                   1.cs. F08 HU-15- 11-95248     15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1.cs. F08 HU-15-  O-45134     15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HU-15- D-876675     15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15- D-876669    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2.cs. F13 HU-15- D-876679     15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F13 HU-15- D-876647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gl Zoltán                   1.cs. F08 HU-15- 11-95024     15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1.cs. F08 HU-15- D-874982    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15-  O-46352    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1.cs. F13 HU-15- D-872315    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lyes Gábor                   1.cs. F08 HU-15- 11-98501     15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nczés Ottó                   1.cs. F08 HU-15- 11-95238    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gl Zoltán                   1.cs. F08 HU-15-  O-40822    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15- D-876888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HU-15- D-876845     15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HU-15- D-876867     15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0.cs. F13 HU-15- D-876883     15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0.cs. F13 HU-15-  O-45166    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F13 HU-15- D-872319    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2.cs. F13 HU-15- D-876384    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1.cs. F13 HU-15- D-956013     15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1.cs. F13 HU-15- D-876595     15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2.cs. F13 HU-15- D-876396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2.cs. F13 HU-15-  O-40892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HU-15- D-876549     15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F13 HU-15- D-876528    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2.cs. F13 HU-15- D-876351     15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HU-15- 11-95204    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2.cs. F13 HU-15- D-876548     15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HU-15- D-876514     15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15- D-876524    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0.cs. F13 HU-15- D-876522     15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HU-15- D-876581    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és fia           1.cs. F13 HU-15- D-876367     15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F13 HU-15- D-876560     15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és fia           2.cs. F13 HU-15- D-876827    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15- D-876568     15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2.cs. F13 HU-15- D-876656    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2.cs. F13 HU-15- D-876731    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HU-15- D-876713     15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Péter                  1.cs. F13 HU-15- D-876717    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2.cs. F13 HU-15- D-876861     15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1.cs. F13 HU-15- D-876889     15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hér Ferenc                   1.cs. F24 HU-15- M-140990     15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1.cs. F24 HU-15- 11-97708     15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hér Ferenc                   1.cs. F24 HU-15- D-878535     15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Mátyás                1.cs. F13 HU-15- D-890885     15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Mátyás                1.cs. F13 HU-15- D-879874     15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2.cs. F13 HU-15- D-876854     15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1.cs. F13 HU-15- D-881905     15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1.cs. F13 HU-15- D-876448    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2.cs. F13 HU-15- D-872370     15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Mátyás                2.cs. F13 HU-15- D-931902     15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0.cs. F13 HU-15- M-139115    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-Süveges                   2.cs. F13 HU-15- D-872327     15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15- D-876842     15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HU-15- D-876606    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0.cs. F13 HU-15- D-956765    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hér Ferenc                   1.cs. F24 MR-15-   030155     15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hér Ferenc                   1.cs. F24 HU-15- M-140995     15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0.cs. F13 HU-15- M-139117     15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lyes Gábor                   1.cs. F08 HU-15- D-956269     15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-Süveges                   1.cs. F13 HU-15- D-872302    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1.cs. F13 HU-15- D-876858    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2.cs. F13 HU-15- D-876892    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1.cs. F13 HU-15- D-876667     15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1.cs. F13 HU-15- D-876423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15- D-876517    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1.cs. F13 HU-15- D-876441     15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1.cs. F13 HU-15- D-876475    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és fia           2.cs. F13 HU-15-  O-46126     15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1.cs. F13 HU-15- D-876591     15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ókai Attila és fia            2.cs. F13 HU-15-  O-46136     15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lauz Attila                   1.cs. F13 HU-15-  O-46350     152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2.cs. F13 HU-15- M-139315     15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kács Miklós                 1.cs. F13 HU-15- D-876416     15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1.cs. F13 HU-15- D-876646     15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Mátyás                1.cs. F13 HU-15- D-956007     15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ácz-Süveges                   0.cs. F13 HU-15-  O-45159     1527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55:00Z</dcterms:created>
  <dc:creator>Király István</dc:creator>
  <dc:description/>
  <cp:keywords/>
  <dc:language>en-US</dc:language>
  <cp:lastModifiedBy>Király István</cp:lastModifiedBy>
  <dcterms:modified xsi:type="dcterms:W3CDTF">2015-09-25T04:55:00Z</dcterms:modified>
  <cp:revision>2</cp:revision>
  <dc:subject/>
  <dc:title>Győr és Környéke Tagszövetség</dc:title>
</cp:coreProperties>
</file>