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kntformzott"/>
        <w:rPr/>
      </w:pPr>
      <w:r>
        <w:rPr>
          <w:color w:val="000000"/>
          <w:sz w:val="28"/>
          <w:szCs w:val="28"/>
        </w:rPr>
        <w:t>Győr és Környéke Tagszövetség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Sokoró rcs., 14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Prága (Citka)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5.07.03 05:3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Adatok:                Indult Küldött Helyezés  Sebesség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                   </w:t>
      </w:r>
      <w:r>
        <w:rPr>
          <w:color w:val="000000"/>
        </w:rPr>
        <w:t>tag cs. galamb  20%    első      20%</w:t>
      </w:r>
    </w:p>
    <w:p>
      <w:pPr>
        <w:pStyle w:val="HTMLkntformzott"/>
        <w:rPr/>
      </w:pPr>
      <w:r>
        <w:rPr>
          <w:color w:val="000000"/>
        </w:rPr>
        <w:t>F08 Tét                 4    4    35    7   1031,24    962,03</w:t>
      </w:r>
    </w:p>
    <w:p>
      <w:pPr>
        <w:pStyle w:val="HTMLkntformzott"/>
        <w:rPr/>
      </w:pPr>
      <w:r>
        <w:rPr>
          <w:color w:val="000000"/>
        </w:rPr>
        <w:t>F13 Győr                8   10    87   17   1083,94   1043,02</w:t>
      </w:r>
    </w:p>
    <w:p>
      <w:pPr>
        <w:pStyle w:val="HTMLkntformzott"/>
        <w:rPr/>
      </w:pPr>
      <w:r>
        <w:rPr>
          <w:color w:val="000000"/>
        </w:rPr>
        <w:t>F24 Nyúl                7   12   116   23   1067,15    958,23</w:t>
      </w:r>
    </w:p>
    <w:p>
      <w:pPr>
        <w:pStyle w:val="HTMLkntformzott"/>
        <w:rPr>
          <w:b/>
          <w:b/>
          <w:color w:val="000000"/>
        </w:rPr>
      </w:pPr>
      <w:r>
        <w:rPr>
          <w:b/>
          <w:color w:val="000000"/>
        </w:rPr>
        <w:t>Sokoró rcs.            19   26   238   48   1083,94    993,29</w:t>
      </w:r>
    </w:p>
    <w:p>
      <w:pPr>
        <w:pStyle w:val="HTMLkntformzot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  <w:sz w:val="28"/>
          <w:szCs w:val="28"/>
        </w:rPr>
        <w:t>Sokoró rcs. díjlist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Scheily Gábor                  1.cs. F13 HU-12-D-473443    H 1083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Klauz Attila                   1.cs. F13 HU-14-D-752391    H 1076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Scheily Gábor                  1.cs. F13 HU-14-D-752144    H 1070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Viglidán Ágoston               1.cs. F24 HU-13-11-84111    H 1067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Kókai Attila és fia            2.cs. F13 HU-14-D-752250    H 1065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Szakács Miklós                 1.cs. F13 HU-13-D-627174    H 1062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Kókai Attila és fia            2.cs. F13 HU-14-D-752260    H 1059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Szakács Miklós                 1.cs. F13 HU-14-O-33672     H 1059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Scheily Gábor                  2.cs. F13 HU-14-D-752104    H 1056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Scheily Gábor                  1.cs. F13 HU-13-D-627616    H 1054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Scheily Gábor                  2.cs. F13 HU-14-D-752154    H 1053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Szakács Miklós                 1.cs. F13 HU-13-D-627136    H 1050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Kókai Attila és fia            0.cs. F13 HU-14-D-752205    H 1049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Szakács Miklós                 1.cs. F13 HU-14-D-752342    H 1048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Kókai Attila és fia            2.cs. F13 HU-14-D-752220    H 1045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Szakács Miklós                 1.cs. F13 HU-14-D-752313    H 1044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Kókai Attila és fia            1.cs. F13 HU-14-D-752237    H 1043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Scheily Gábor                  1.cs. F13 HU-12-D-537374    H 1043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Viglidán Ágoston               1.cs. F24 HU-11-O-09448     H 1039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Viglidán Ágoston               1.cs. F24 HU-12-11-77006    H 1038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Kókai Attila és fia            1.cs. F13 HU-11-O-07687     H 1037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Kókai Attila és fia            1.cs. F13 HU-13-D-627518    H 1037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Ács György                     1.cs. F13 HU-14-D-751961    T 1036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Szakács Miklós                 1.cs. F13 HU-13-D-627127    H 1035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Kókai Attila és fia            2.cs. F13 HU-13-D-627503    H 1034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Klupács Csaba                  1.cs. F24 HU-14-D-754202    T 1031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Renczés Ottó                   1.cs. F08 HU-14-11-87074    H 1031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Viglidán Ágoston               1.cs. F24 HU-14-25-32911    H 1028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Fehér Ferenc                   1.cs. F24 HU-13-M-132653    T 1027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Kókai Attila és fia            1.cs. F13 HU-14-D-752217    H 1027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Kókai Attila és fia            2.cs. F13 HU-13-D-627519    H 1024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Szőczei László                 1.cs. F08 HU-14-D-816621    H 1020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Kókai Attila és fia            2.cs. F13 HU-12-D-473960    H 1018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Magyari Zsolt és fia           1.cs. F13 HU-14-D-752022    H 1013,6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Szakács Miklós                 1.cs. F13 HU-14-D-752307    H 1010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Marics István                  1.cs. F13 HU-14-D-752089    H 1010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Fehér Ferenc                   1.cs. F24 HU-14-D-754279    H 1009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Magyari Zsolt és fia           1.cs. F13 HU-14-D-752021    H 1006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Scheily Gábor                  2.cs. F13 HU-14-D-752184    H 1005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Magyari Zsolt és fia           1.cs. F13 HU-14-D-829213    H 1002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Fehér Ferenc                   1.cs. F24 HU-14-D-754255    T 1001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. Kókai Attila és fia            2.cs. F13 HU-14-D-752206    H 1000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. Szőczei László                 1.cs. F08 HU-13-D-692310    H 1000,1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. Viola János                    1.cs. F08 HU-14-D-750727    H  999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. Scheily Gábor                  2.cs. F13 HU-14-D-752140    H  999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. Kókai Attila és fia            2.cs. F13 HU-14-D-752247    H  999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. Viglidán György                2.cs. F24 HU-10-11-58499    T  995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. Kókai Attila és fia            0.cs. F13 HU-14-D-752257    H  993,29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134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kntformzott">
    <w:name w:val="HTML-ként formázott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0T10:13:00Z</dcterms:created>
  <dc:creator>Király István</dc:creator>
  <dc:description/>
  <cp:keywords/>
  <dc:language>en-US</dc:language>
  <cp:lastModifiedBy>Király István</cp:lastModifiedBy>
  <dcterms:modified xsi:type="dcterms:W3CDTF">2015-07-10T10:14:00Z</dcterms:modified>
  <cp:revision>3</cp:revision>
  <dc:subject/>
  <dc:title>Győr és Környéke Tagszövetség, F09 Pereszteg</dc:title>
</cp:coreProperties>
</file>