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okoró rcs.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5.03 06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8 Tét                12   21   220   44   1061,31    866,64</w:t>
      </w:r>
    </w:p>
    <w:p>
      <w:pPr>
        <w:pStyle w:val="HTMLkntformzott"/>
        <w:rPr/>
      </w:pPr>
      <w:r>
        <w:rPr>
          <w:color w:val="000000"/>
        </w:rPr>
        <w:t>F13 Győr               13   24   343   69   1082,83    881,84</w:t>
      </w:r>
    </w:p>
    <w:p>
      <w:pPr>
        <w:pStyle w:val="HTMLkntformzott"/>
        <w:rPr/>
      </w:pPr>
      <w:r>
        <w:rPr>
          <w:color w:val="000000"/>
        </w:rPr>
        <w:t>F24 Nyúl               11   22   280   56    984,85    838,51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Sokoró rcs.            36   67   843  169   1082,83    865,06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Sokoró rcs.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oós István                    1.cs. F13 HU-14-D-749880    H 1082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cheily Gábor                  1.cs. F13 HU-12-D-473443    H 1071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ujber Imre                    1.cs. F08 HU-12-13-78426    H 1061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agyari Zsolt és fia           1.cs. F13 HU-12-O-13738     H 103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cheily Gábor                  1.cs. F13 HU-14-D-752109    H 1018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ókai Attila és fia            1.cs. F13 HU-13-D-594002    H 1017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ókai Attila és fia            0.cs. F13 HU-13-D-627553    H 1016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lay Tibor                   1.cs. F13 HU-13-D-630340    T 1012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cheily Gábor                  0.cs. F13 HU-14-O-33667     H 1000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sizmazia Dezső                1.cs. F08 HU-14-D-803427    T  999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ókai Attila és fia            0.cs. F13 HU-13-D-627525    H  999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akács Miklós                 1.cs. F13 HU-13-D-627148    H  994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agyari Zsolt és fia           2.cs. F13 HU-13-D-627468    H  991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orváth Péter                  1.cs. F13 HU-13-D-627424    H  991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Ács György                     1.cs. F13 HU-13-O-17686     T  991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Rácz-Süveges                   0.cs. F13 HU-14-M-137094    H  987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Viglidán Ágoston               1.cs. F24 AU-13-301-6725    H  984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Pongrácz Sándor                2.cs. F08 HU-14-D-817026    H  982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ókai Attila és fia            2.cs. F13 HU-13-D-627551    H  97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Viglidán Ágoston               1.cs. F24 HU-12-D-477208    T  97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ókai Attila és fia            0.cs. F13 HU-14-D-752251    H  971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Viola János                    1.cs. F08 HU-12-D-476437    H  962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Pongrácz Sándor                2.cs. F08 HU-14-D-817065    H  956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Hujber Imre                    1.cs. F08 HU-12-D-477435    H  956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Polauf József                  1.cs. F24 DV-14-03925-358   H  953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iládi Dezső                  2.cs. F13 HU-13-D-594948    T  949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ókai Attila és fia            0.cs. F13 HU-14-D-752257    H  947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Rácz-Süveges                   2.cs. F13 HU-14-M-137093    H  947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cheily Gábor                  1.cs. F13 HU-13-D-627664    H  943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őczei László                 2.cs. F08 HU-14-D-817309    H  941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Hujber Imre                    1.cs. F08 HU-14-D-816870    H  940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Rácz-Süveges                   2.cs. F13 HU-14-M-137074    H  94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Rácz-Süveges                   2.cs. F13 HU-13-M-133413    H  940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Renczés Ottó                   1.cs. F08 HU-14-11-87068    H  93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Ács György                     1.cs. F13 DV-12-06237-373   H  93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lauz Attila                   2.cs. F13 HU-14-D-752371    H  935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Rácz-Süveges                   1.cs. F13 HU-14-D-816109    H  934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Ács György                     0.cs. F13 HU-14-D-751955    T  933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zalay Tibor                   1.cs. F13 HU-14-D-817807    T  932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ovács Zoltán                  1.cs. F08 HU-09-11-42984    H  93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Viglidán György                2.cs. F24 PL-14-ZP06-2074   T  932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zakács Miklós                 1.cs. F13 HU-13-D-627127    H  931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Viglidán Ágoston               1.cs. F24 HU-11-O-09448     H  930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oós István                    2.cs. F13 HU-14-D-752406    H  927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Papp Tamás                     2.cs. F08 HU-14-D-817318    H  927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Kókai Attila és fia            1.cs. F13 HU-13-D-627558    H  927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Fehér Ferenc                   1.cs. F24 HU-14-D-754279    H  926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Viglidán György                2.cs. F24 HU-13-11-83971    T  92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cheily Gábor                  1.cs. F13 HU-13-D-627616    H  926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ziládi Dezső                  0.cs. F13 HU-09-11-44857    T  926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Rácz-Süveges                   2.cs. F13 HU-13-D-692418    H  925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Hujber Imre                    1.cs. F08 HU-13-D-630730    H  925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Klauz Attila                   1.cs. F13 HU-14-D-752394    H  924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Magyari Zsolt és fia           2.cs. F13 HU-13-D-627476    H  92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Kókai Attila és fia            1.cs. F13 HU-11-O-07687     H  924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Váczi András                   1.cs. F24 HU-13-D-628664    H  92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Cserháti Dezső                 1.cs. F24 HU-12-D-485702    T  923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Fehér Ferenc                   1.cs. F24 HU-13-M-132769    H  922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Cserháti Dezső                 2.cs. F24 HU-13-D-628446    T  922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Csizmazia Dezső                2.cs. F08 HU-13-D-692354    H  922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Kókai Attila és fia            2.cs. F13 HU-14-D-752224    H  92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Viola János                    1.cs. F08 HU-12-D-476440    H  921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Kovács Zoltán                  1.cs. F08 HU-14-D-750818    T  92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Ács György                     0.cs. F13 HU-14-D-751963    T  92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Rácz-Süveges                   1.cs. F13 HU-14-O-33696     H  920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Scheily Gábor                  0.cs. F13 HU-14-D-752172    H  919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Renczés Ottó                   2.cs. F08 HU-14-11-87094    H  919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Szakács Miklós                 1.cs. F13 HU-13-D-629384    H  91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Horváth Péter                  2.cs. F13 HU-13-D-627430    H  917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Váczi András                   2.cs. F24 HU-13-D-593963    T  91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Helyes Gábor                   1.cs. F08 HU-13-11-80804    H  91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Klauz Attila                   1.cs. F13 HU-12-D-476470    H  916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Csizmazia Dezső                2.cs. F08 HU-12-D-564065    H  916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Fehér Ferenc                   1.cs. F24 HU-13-M-132653    T  915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Baracskai Tibor                0.cs. F24 HU-12-D-537668    H  915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Ács György                     1.cs. F13 HU-11-M-126819    T  915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Kókai Attila és fia            1.cs. F13 HU-13-D-627550    H  914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Horváth Péter                  1.cs. F13 HU-13-D-627407    H  914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Klauz Attila                   1.cs. F13 HU-14-D-752373    H  914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Renczés Ottó                   2.cs. F08 HU-14-11-87058    H  912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Polauf József                  1.cs. F24 HU-14-O-27170     T  912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Renczés Ottó                   1.cs. F08 HU-14-11-87065    T  91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Klupács Csaba                  1.cs. F24 HU-10-D-270558    T  90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Renczés Ottó                   1.cs. F08 HU-13-11-80553    H  906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Kókai Attila és fia            2.cs. F13 HU-12-D-473959    H  906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Szőczei László                 1.cs. F08 HU-11-11-63307    H  905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Ács György                     2.cs. F13 HU-13-M-132692    H  905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Fehér Ferenc                   2.cs. F24 HU-14-11-90638    T  905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Kókai Attila és fia            2.cs. F13 HU-12-D-473909    H  90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Helyes Gábor                   1.cs. F08 HU-14-D-816888    T  904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Váczi András                   1.cs. F24 HU-13-D-593952    T  90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Baracskai Tibor                2.cs. F24 HU-13-D-628514    H  904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Klupács Csaba                  0.cs. F24 HU-13-13-82543    T  903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Klupács Csaba                  2.cs. F24 HU-13-D-628618    H  90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Böröczki Károly                2.cs. F24 HU-12-11-76870    H  90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Szalay Tibor                   1.cs. F13 HU-14-D-817819    H  901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Viglidán Ágoston               1.cs. F24 HU-14-11-91001    H  90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Soós István                    2.cs. F13 HU-11-D-368316    H  900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Helyes Gábor                   1.cs. F08 HU-13-11-80809    H  90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Csizmazia Dezső                0.cs. F08 HU-13-D-692360    H  900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Böröczki Károly                1.cs. F24 HU-10-11-58458    H  89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Csizmazia Dezső                0.cs. F08 HU-13-D-692363    H  899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Viglidán Ágoston               2.cs. F24 HU-14-25-32911    H  898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Scheily Gábor                  0.cs. F13 HU-14-D-752154    H  897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Scheily Gábor                  2.cs. F13 HU-12-D-473477    H  897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Koczman József                 1.cs. F24 HU-14-D-754569    H  897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Klupács Csaba                  2.cs. F24 HU-12-D-474812    T  89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Scheily Gábor                  2.cs. F13 HU-12-D-473438    H  896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Viglidán Ágoston               1.cs. F24 HU-12-11-77006    H  896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Renczés Ottó                   1.cs. F08 HU-13-11-80566    H  896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Szalay Tibor                   1.cs. F13 HU-14-D-829222    H  895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Szalay Tibor                   1.cs. F13 HU-14-D-817813    T  894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Kókai Attila és fia            0.cs. F13 HU-14-D-752214    H  89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Hujber Imre                    1.cs. F08 HU-13-D-630776    H  893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Scheily Gábor                  1.cs. F13 HU-12-D-537366    H  89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Hatvani Péter                  1.cs. F08 HU-13-11-80949    T  891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Cserháti Dezső                 2.cs. F24 HU-13-D-628457    H  891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Kovács Zoltán                  0.cs. F08 HU-14-D-750815    T  890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Magyari Zsolt és fia           2.cs. F13 HU-14-D-755405    H  890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Hatvani Péter                  1.cs. F08 HU-13-D-626341    H  89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Fehér Ferenc                   0.cs. F24 HU-14-D-754271    T  89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Klupács Csaba                  0.cs. F24 HU-14-D-829716    H  89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Csizmazia Dezső                1.cs. F08 HU-14-D-816725    H  890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Soós István                    1.cs. F13 HU-14-D-752414    H  88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Soós István                    2.cs. F13 HU-13-D-594023    H  889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Klupács Csaba                  0.cs. F24 HU-14-D-754219    T  888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Váczi András                   1.cs. F24 HU-10-11-58855    H  88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Scheily Gábor                  0.cs. F13 HU-13-M-132606    H  887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Margl Zoltán                   1.cs. F08 HU-13-11-80760    H  887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Margl Zoltán                   1.cs. F08 HU-13-O-19033     T  887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Klauz Attila                   2.cs. F13 HU-14-D-752387    H  88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Polauf József                  1.cs. F24 HU-14-D-816978    H  886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Sziládi Dezső                  0.cs. F13 HU-14-O-27005     T  88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Fehér Ferenc                   1.cs. F24 HU-14-11-90631    H  885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Szőczei László                 1.cs. F08 HU-11-11-63319    H  884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Szőczei László                 1.cs. F08 HU-13-D-692298    H  88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Scheily Gábor                  2.cs. F13 HU-12-O-13648     H  88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Ács György                     1.cs. F13 HU-13-D-627573    T  883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Renczés Ottó                   1.cs. F08 HU-12-O-12877     H  882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Kókai Attila és fia            0.cs. F13 HU-14-D-752260    H  88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Kókai Attila és fia            2.cs. F13 HU-13-D-627554    H  881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Viglidán György                1.cs. F24 BG-12-54739       H  880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Csizmazia Dezső                1.cs. F08 HU-13-D-692334    H  880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Klauz Attila                   1.cs. F13 HU-12-D-476452    H  879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Pongrácz Sándor                1.cs. F08 HU-10-11-54149    H  879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Kókai Attila és fia            1.cs. F13 HU-11-D-395615    H  878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Viola János                    1.cs. F08 HU-12-D-476422    H  878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Scheily Gábor                  1.cs. F13 HU-13-D-627640    H  87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Scheily Gábor                  1.cs. F13 HU-13-D-627641    H  877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Viola János                    2.cs. F08 HU-12-D-476439    H  876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Kókai Attila és fia            1.cs. F13 HU-14-D-752220    H  875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Renczés Ottó                   1.cs. F08 HU-13-11-80552    T  875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Szakács Miklós                 1.cs. F13 HU-13-D-627174    H  874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Soós István                    1.cs. F13 HU-13-D-627328    H  874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Pongrácz Sándor                1.cs. F08 HU-09-11-43018    H  874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Klauz Attila                   1.cs. F13 HU-14-O-27017     H  87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Cserháti Dezső                 1.cs. F24 HU-11-D-359821    T  871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Klupács Csaba                  1.cs. F24 HU-12-D-478722    H  871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Viglidán György                0.cs. F24 HU-13-11-83967    T  871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Polauf József                  2.cs. F24 SK-12-0304-1491   T  870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Scheily Gábor                  0.cs. F13 HU-12-D-473485    H  870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Horváth Péter                  1.cs. F13 HU-14-D-751994    H  86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Horváth Péter                  2.cs. F13 HU-14-D-751988    H  869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Szakács Miklós                 1.cs. F13 HU-13-D-627175    H  86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Viola János                    1.cs. F08 HU-11-11-63842    H  866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Fehér Ferenc                   2.cs. F24 HU-14-M-137042    H  866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Kókai Attila és fia            0.cs. F13 HU-13-O-19099     H  866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Soós István                    1.cs. F13 HU 11-D-356899    H  866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Margl Zoltán                   1.cs. F08 HU-14-11-87136    T  865,06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15:28:00Z</dcterms:created>
  <dc:creator>Király István</dc:creator>
  <dc:description/>
  <cp:keywords/>
  <dc:language>en-US</dc:language>
  <cp:lastModifiedBy>Király István</cp:lastModifiedBy>
  <dcterms:modified xsi:type="dcterms:W3CDTF">2015-05-15T15:29:00Z</dcterms:modified>
  <cp:revision>3</cp:revision>
  <dc:subject/>
  <dc:title>Győr és Környéke Tagszövetség, F07 Kapuvár</dc:title>
</cp:coreProperties>
</file>