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3   125   25   1474,84   1346,04</w:t>
      </w:r>
    </w:p>
    <w:p>
      <w:pPr>
        <w:pStyle w:val="HTMLkntformzott"/>
        <w:rPr/>
      </w:pPr>
      <w:r>
        <w:rPr>
          <w:color w:val="000000"/>
        </w:rPr>
        <w:t>F13 Győr               10   20   174   35   1565,67   1402,85</w:t>
      </w:r>
    </w:p>
    <w:p>
      <w:pPr>
        <w:pStyle w:val="HTMLkntformzott"/>
        <w:rPr/>
      </w:pPr>
      <w:r>
        <w:rPr>
          <w:color w:val="000000"/>
        </w:rPr>
        <w:t>F24 Nyúl                8   13   133   27   1534,81   1335,99</w:t>
      </w:r>
    </w:p>
    <w:p>
      <w:pPr>
        <w:pStyle w:val="HTMLkntformzott"/>
        <w:rPr/>
      </w:pPr>
      <w:r>
        <w:rPr>
          <w:b/>
          <w:color w:val="000000"/>
        </w:rPr>
        <w:t>Sokoró rcs.            26   46   432   86   1565,67   1368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4-D-752144    H 15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3-11-84111    H 15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3-D-627616    H 15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F13 HU-12-D-473960    H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0.cs. F13 HU-11-D-395620    H 15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HU-13-D-627174    H 1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3-D-627503 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4-D-752260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HU-14-11-91001 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14-D-752108 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HU-14-D-752247    H 15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F13 HU-13-D-594002    H 14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14-D-752435 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F13 HU-14-D-752424    H 14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HU-14-D-752021    H 14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F08 HU-14-D-828271    H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F24 HU-11-11-67889    T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12-D-473624 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3-D-627328 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F13 HU-14-D-752366    H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F13 HU-13-D-627519    H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2.cs. F24 HU-14-11-90791    T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F13 HU-13-O-17686     T 14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4-D-752172    H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F13 HU-14-O-27005     T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14-D-752217 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HU-12-11-77006    H 142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HU-11-O-07687     H 14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F08 HU-11-D-358272    H 14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F13 HU-14-D-816107    H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3 HU-14-O-27004 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1.cs. F24 HU-13-M-132653    T 14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F13 HU-14-O-33674     H 141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1.cs. F13 HU-14-D-752391 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11-D-368316    H 14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HU-14-M-137096    H 141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F08 HU-13-M-133434    H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2.cs. F08 HU-13-11-80717    T 14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F13 HU-13-D-627513 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F13 HU-14-O-27021     H 14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2.cs. F24 HU-14-25-32917    T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13-D-627194 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2.cs. F13 HU-14-M-137404    T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2.cs. F24 HU-13-11-83967    T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14-D-752155 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HU-14-O-27017     H 14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yörgy                    2.cs. F08 HU-14-O-26857     T 14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13-D-627145    H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F13 HU-14-D-752241 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yörgy                    1.cs. F08 HU-08-11-29972 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nczés Ottó                   1.cs. F08 HU-13-11-80553    H 13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1.cs. F08 HU-12-O-12877     H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ola János                    1.cs. F08 HU-14-D-750733    H 13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ngrácz Sándor                1.cs. F08 HU-10-11-54149    H 13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HU-14-D-803427    T 13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09-11-45707    H 13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14-D-752237    H 138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nczés Ottó                   2.cs. F08 HU-12-D-473642    H 13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yörgy                    1.cs. F08 HU-13-11-80727    H 13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lauf József                  1.cs. F24 HU-13-11-84186 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nczés Ottó                   1.cs. F08 HU-14-11-87074    H 13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1.cs. F13 HU-13-D-594948    T 13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2.cs. F24 HU-12-11-77252    T 13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és fia           1.cs. F13 HU-14-D-752007    H 13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0.cs. F24 RO-14-0531640     H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2.cs. F24 HU-14-25-32903 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1.cs. F24 HU-14-O-33749     H 13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1.cs. F24 HU-14-25-32911    H 13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yörgy                    1.cs. F08 HU-13-11-80709    H 13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1.cs. F08 HU-14-D-816749    T 13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1.cs. F13 HU-13-O-19112     H 13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nczés Ottó                   1.cs. F08 HU-14-11-87078    H 13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HU-13-D-627160 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Zoltán                  2.cs. F08 HU-14-O-33642     H 13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3-D-627551    H 13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HU-14-D-752250    H 13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2.cs. F13 HU-14-D-752224    H 13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Ágoston               2.cs. F24 HU-14-11-91002    T 13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1.cs. F13 HU-14-D-751961    T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2.cs. F08 HU-11-D-358577    H 13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14-D-752184    H 13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HU-14-D-752104    H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kács Miklós                 1.cs. F13 HU-14-D-752342    H 13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2.cs. F13 HU-14-D-752231    H 13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2.cs. F24 HU-14-25-33146    H 13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1.cs. F08 HU-12-D-476438    H 1368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46:00Z</dcterms:created>
  <dc:creator>Király István</dc:creator>
  <dc:description/>
  <cp:keywords/>
  <dc:language>en-US</dc:language>
  <cp:lastModifiedBy>Király István</cp:lastModifiedBy>
  <dcterms:modified xsi:type="dcterms:W3CDTF">2015-07-16T13:47:00Z</dcterms:modified>
  <cp:revision>3</cp:revision>
  <dc:subject/>
  <dc:title>Győr és Környéke Tagszövetség, F15 Ágfalva</dc:title>
</cp:coreProperties>
</file>