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1   221   44   1275,38   1206,30</w:t>
      </w:r>
    </w:p>
    <w:p>
      <w:pPr>
        <w:pStyle w:val="HTMLkntformzott"/>
        <w:rPr/>
      </w:pPr>
      <w:r>
        <w:rPr>
          <w:color w:val="000000"/>
        </w:rPr>
        <w:t>F13 Győr               12   23   307   61   1298,83   1242,56</w:t>
      </w:r>
    </w:p>
    <w:p>
      <w:pPr>
        <w:pStyle w:val="HTMLkntformzott"/>
        <w:rPr/>
      </w:pPr>
      <w:r>
        <w:rPr>
          <w:color w:val="000000"/>
        </w:rPr>
        <w:t>F24 Nyúl               10   18   200   40   1284,12   1202,67</w:t>
      </w:r>
    </w:p>
    <w:p>
      <w:pPr>
        <w:pStyle w:val="HTMLkntformzott"/>
        <w:rPr/>
      </w:pPr>
      <w:r>
        <w:rPr>
          <w:b/>
          <w:color w:val="000000"/>
        </w:rPr>
        <w:t>Sokoró rcs.            33   62   728  146   1298,83   1224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12-D-473443 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F13 HU-14-O-27014     H 12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4-D-752109    H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14-O-34429  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4-D-752144    H 12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F24 HU-14-25-32911    H 12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F24 HU-13-D-628572    H 12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F13 HU-14-D-752172 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F13 HU-14-D-752414    H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0.cs. F13 HU-14-D-752206    H 12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F13 HU-13-D-627175    H 12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0.cs. F13 HU-14-O-27001     H 12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HU-13-D-594049 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HU-12-D-473959    H 12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0.cs. F13 HU-14-D-752104    H 12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0.cs. F08 HU-12-D-564092    T 127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F13 HU-13-D-627174    H 12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HU-12-11-77006    H 12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F13 HU-14-D-755431 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0.cs. F24 HU-14-D-754241 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0.cs. F13 HU-14-D-752237    H 12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11-O-07687  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yörgy                    1.cs. F08 HU-13-11-80707    T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HU-13-D-594035 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2.cs. F13 HU-14-D-752441    H 12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1.cs. F24 HU-14-D-754279 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0.cs. F24 HU-14-11-90638    T 12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HU-13-D-594002 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y Tibor                   1.cs. F13 HU-13-D-630327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0.cs. F13 HU-14-D-752160 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1.cs. F24 HU-11-O-09448  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2.cs. F13 HU-14-D-752330    H 12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2-D-537374    H 12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13-D-627616    H 12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HU-12-D-473438    H 12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12-D-473448 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HU-13-11-84111    H 12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2.cs. F13 HU-14-O-27021     H 12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0.cs. F13 HU-13-D-627554    H 12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F13 HU-14-D-752181    H 12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F13 HU-14-D-752108    H 12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F13 HU-14-D-752024 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és fia           2.cs. F13 HU-14-O-27033     H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2.cs. F13 HU-14-D-751948    T 12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2.cs. F13 HU-14-D-752424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0.cs. F13 HU-13-D-627514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3 HU-13-D-594948    T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13-D-627160 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HU-13-D-627148    H 12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1.cs. F24 HU-14-11-91001 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auz Attila                   2.cs. F13 HU-14-O-27017     H 12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F13 HU-12-D-537355 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HU-13-D-627529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2.cs. F13 HU-13-D-627503    H 12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0.cs. F13 HU-13-D-627513 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0.cs. F13 HU-14-D-752014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1.cs. F13 HU-11-D-368316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1.cs. F13 HU-14-D-752021    H 12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F13 HU-14-D-752129    H 12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F13 HU-14-D-752158    H 12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hér Ferenc                   1.cs. F24 HU-14-D-754254    H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1.cs. F13 HU-14-11-88565    T 12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F13 HU 11-D-356899    H 12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nczés Ottó                   1.cs. F08 HU-14-11-87094    H 124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nczés Ottó                   2.cs. F08 HU-14-11-87056    H 12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2.cs. F13 HU-14-D-752319    H 12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György                2.cs. F24 HU-13-11-83975    T 12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F08 HU-14-11-87081    H 12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1.cs. F13 HU-14-D-752224    H 12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HU-11-D-395620    H 12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HU-14-D-752241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2.cs. F13 HU-11-D-395615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12-D-473477 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F13 HU-13-D-627136    H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auz Attila                   2.cs. F13 HU-12-D-476470 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Péter                  1.cs. F13 HU-14-D-751994    H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HU-12-D-473440    H 124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György                1.cs. F24 HU-11-11-67889    T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és fia           0.cs. F13 HU-14-M-137414 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ő                0.cs. F08 HU-13-M-133434    H 12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0.cs. F13 HU-14-11-88520    T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auz Attila                   1.cs. F13 HU-14-D-752391    H 12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0.cs. F13 HU-13-11-81941    H 124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jber Imre                    1.cs. F08 HU-12-D-477443    H 12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Ágoston               2.cs. F24 HU-14-O-33747     H 12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1.cs. F13 HU-13-D-627457    H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ós István                    2.cs. F13 HU-13-D-594023    H 12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1.cs. F13 HU-12-D-537366    H 12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hér Ferenc                   0.cs. F24 HU-14-D-754255    T 12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lauz Attila                   2.cs. F13 HU-13-O-19112  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és fia           1.cs. F13 HU-14-D-752022    H 12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Péter                  2.cs. F13 HU-14-11-88635    H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2.cs. F13 HU-14-D-752217    H 12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1.cs. F13 HU-12-D-473909 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ola János                    2.cs. F08 HU-14-O-33651     H 12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1.cs. F13 HU-14-D-752029    H 12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ola János                    1.cs. F08 HU-10-11-58670    H 12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ókai Attila és fia            0.cs. F13 HU-14-D-752231    H 12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2.cs. F13 HU-14-D-816120    H 12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és fia           1.cs. F13 HU-13-D-627476    H 12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2.cs. F13 HU-14-D-752421 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2.cs. F13 HU-13-D-627525    H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1.cs. F08 HU-11-11-63588    T 123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0.cs. F13 HU-14-11-88566    H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HU-10-11-58499    T 12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és fia           1.cs. F13 HU-13-M-132697 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zmazia Dezső                0.cs. F08 HU-13-D-692360    H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Ágoston               1.cs. F24 HU-13-11-85506 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0.cs. F24 HU-14-O-33743     T 123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nczés Ottó                   2.cs. F08 HU-14-O-26881     H 12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lauf József                  1.cs. F24 HU-14-11-90723    T 12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olauf József                  1.cs. F24 SK-12-0304-1491   T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ongrácz Sándor                2.cs. F08 HU-14-D-817030    H 12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Ágoston               1.cs. F24 HU-13-25-27103    H 12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ujber Imre                    1.cs. F08 HU-12-13-78426    H 12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nczés Ottó                   1.cs. F08 HU-13-11-80569    T 12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ola János                    2.cs. F08 HU-14-D-75073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ola János                    1.cs. F08 HU-11-11-63849    H 12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0.cs. F13 HU-14-11-88542    H 123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gyari Zsolt és fia           2.cs. F13 HU-13-D-627464    H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1.cs. F13 HU-13-D-627641    H 12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0.cs. F13 HU-13-D-627544    H 12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zmazia Dezső                0.cs. F08 HU-14-D-816702    T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kács Miklós                 1.cs. F13 HU-13-D-629384    H 12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kács Miklós                 2.cs. F13 HU-13-M-132900    H 122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öröczki Károly                2.cs. F24 HU-14-11-90778    H 12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áczi András                   2.cs. F24 HU-14-D-828039    T 12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kács Miklós                 2.cs. F13 HU-13-D-627145 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ós István                    2.cs. F13 HU-14-D-752435    H 12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0.cs. F13 HU-14-D-752184    H 12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0.cs. F13 HU-13-D-627553    H 12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2.cs. F13 HU-14-D-752313    H 12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ókai Attila és fia            0.cs. F13 HU-14-D-752247    H 12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ongrácz Sándor                1.cs. F08 HU-14-D-817040 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Ágoston               1.cs. F24 HU-14-O-33749     H 12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Péter                  1.cs. F13 HU-14-D-752364    H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auz Attila                   1.cs. F13 HU-14-D-752366    H 12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2.cs. F13 HU-14-D-751952    T 12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Ágoston               0.cs. F24 HU-14-11-91003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őczei László                 1.cs. F08 HU-10-11-53835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ola János                    1.cs. F08 HU-12-D-476437    H 122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jber Imre                    1.cs. F08 HU-12-D-477446    H 12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1.cs. F13 HU-13-D-627664    H 12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iládi Dezső                  1.cs. F13 HU-12-11-74519    T 122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ós István                    1.cs. F13 HU-12-D-473624    H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zmazia Dezső                0.cs. F08 HU-10-11-53151    H 1224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50:00Z</dcterms:created>
  <dc:creator>Király István</dc:creator>
  <dc:description/>
  <cp:keywords/>
  <dc:language>en-US</dc:language>
  <cp:lastModifiedBy>Király István</cp:lastModifiedBy>
  <dcterms:modified xsi:type="dcterms:W3CDTF">2015-06-04T03:52:00Z</dcterms:modified>
  <cp:revision>3</cp:revision>
  <dc:subject/>
  <dc:title>Győr és Környéke Tagszövetség, F07 Kapuvár</dc:title>
</cp:coreProperties>
</file>