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6    66   13   1040,43    970,29</w:t>
      </w:r>
    </w:p>
    <w:p>
      <w:pPr>
        <w:pStyle w:val="HTMLkntformzott"/>
        <w:rPr/>
      </w:pPr>
      <w:r>
        <w:rPr>
          <w:color w:val="000000"/>
        </w:rPr>
        <w:t>F06 Jánossomorja        8    9    74   15   1013,08    909,74</w:t>
      </w:r>
    </w:p>
    <w:p>
      <w:pPr>
        <w:pStyle w:val="HTMLkntformzott"/>
        <w:rPr/>
      </w:pPr>
      <w:r>
        <w:rPr>
          <w:color w:val="000000"/>
        </w:rPr>
        <w:t>F08 Tét                 7   10    92   18   1013,70    834,16</w:t>
      </w:r>
    </w:p>
    <w:p>
      <w:pPr>
        <w:pStyle w:val="HTMLkntformzott"/>
        <w:rPr/>
      </w:pPr>
      <w:r>
        <w:rPr>
          <w:color w:val="000000"/>
        </w:rPr>
        <w:t>F16 Lébény             14   20   202   40   1074,45    977,40</w:t>
      </w:r>
    </w:p>
    <w:p>
      <w:pPr>
        <w:pStyle w:val="HTMLkntformzott"/>
        <w:rPr/>
      </w:pPr>
      <w:r>
        <w:rPr>
          <w:color w:val="000000"/>
        </w:rPr>
        <w:t>F29 Bősárkány          14   18   172   34   1042,24    929,15</w:t>
      </w:r>
    </w:p>
    <w:p>
      <w:pPr>
        <w:pStyle w:val="HTMLkntformzott"/>
        <w:rPr/>
      </w:pPr>
      <w:r>
        <w:rPr>
          <w:color w:val="000000"/>
        </w:rPr>
        <w:t>F33 Kóny               11   16   178   36   1031,63    886,44</w:t>
      </w:r>
    </w:p>
    <w:p>
      <w:pPr>
        <w:pStyle w:val="HTMLkntformzott"/>
        <w:rPr/>
      </w:pPr>
      <w:r>
        <w:rPr>
          <w:color w:val="000000"/>
        </w:rPr>
        <w:t>F35 Csikvánd            9   10    69   14   1034,43    916,00</w:t>
      </w:r>
    </w:p>
    <w:p>
      <w:pPr>
        <w:pStyle w:val="HTMLkntformzott"/>
        <w:rPr/>
      </w:pPr>
      <w:r>
        <w:rPr>
          <w:b/>
          <w:color w:val="000000"/>
        </w:rPr>
        <w:t>Nyugati röpcsoport     67   89   853  171   1074,45    930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D-356727    H 10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F16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F16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29 HU-13-O-18116  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12-D-472394 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2-O-13684  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HU-14-11-91267    H 10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1.cs. F29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F16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1.cs. F29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F16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1.cs. F29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35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35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F33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4-D-753368 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F08 HU-12-O-12877     H 101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1.cs. F16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HU-13-25-24804 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2.cs. F33 HU-13-D-629894 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F33 HU-14-D-754460    T 10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F16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ő Szilveszter                1.cs. F33 HU-14-D-755059    H 10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1.cs. F06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35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F29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1.cs. F06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F16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wartz János                 1.cs. F29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33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0.cs. F16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rányi András                  1.cs. F29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F29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F05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1.cs. F29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Imre                    1.cs. F05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F05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0.cs. F16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2.cs. F16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1.cs. F16 HU-12-D-474490    H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ldi Imre                     1.cs. F29 HU-10-25-05007 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ga István                   1.cs. F06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Mihály                  1.cs. F06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ászló                  1.cs. F35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2.cs. F05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Mihály                  1.cs. F06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Mihály                  1.cs. F06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F16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1.cs. F16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2.cs. F16 HU-14-M-137235    H  9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F33 HU-13-O-19265     H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1.cs. F16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2.cs. F05 HU-13-25-24054    H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F16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1.cs. F16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33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29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HU-13-D-627765    H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F16 HU-12-11-74886    H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li István                   1.cs. F29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F05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Barnabás                  1.cs. F06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2.cs. F16 HU-12-D-474145    H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1.cs. F16 HU-14-M-137246    H  9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14-11-88710    H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33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Csaba                   1.cs. F29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0.cs. F33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2.cs. F16 HU-14-11-89126 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2.cs. F16 HU-11-11-66012 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2.cs. F16 HU-14-D-829558    H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0.cs. F33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F16 HU-12-D-474384    H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1.cs. F16 HU-14-D-753641    H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rda István                   1.cs. F29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HU-11-11-65826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dúc                     2.cs. F29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1.cs. F05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1.cs. F05 HU-13-D-657540 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F16 HU-12-11-75621 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ldi Imre                     1.cs. F29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F16 HU-12-11-74884    H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1.cs. F05 HU-11-D-356436 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ámolyi Zoltán                 1.cs. F35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1.cs. F35 HU-12-11-77332    H  9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és fia               1.cs. F33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1.cs. F16 HU-12-D-474496    H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2.cs. F16 HU-14-D-755486    H  96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és fia               1.cs. F33 HU-14-D-755170    H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0.cs. F33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tai László                  1.cs. F33 HU-12-11-74674    H  9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és fia               2.cs. F33 HU-11-D-404861    H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1.cs. F16 HU-14-11-88719    H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1.cs. F33 HU-13-O-19264     H  95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HU-14-D-803346    H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2.cs. F16 HU-14-D-834443    H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rányi András                  1.cs. F29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lchammer Sándor              1.cs. F16 HU-11-D-404694 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ertai László                  1.cs. F33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1.cs. F33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2.cs. F33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István                   1.cs. F06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rály József                  1.cs. F06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1.cs. F35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asztovich Gyula               1.cs. F29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ámolyi Zoltán                 1.cs. F35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rányi András                  1.cs. F29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1.cs. F35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ldi Imre                     1.cs. F29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2.cs. F08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ndorka testvérek              1.cs. F29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2.cs. F29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ank Sándor                   2.cs. F16 HU-10-11-57128    H  9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F16 HU-14-11-89269    H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ajos                   1.cs. F35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2.cs. F16 HU-11-11-65773    H  9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pi Bence                    1.cs. F16 HU-14-D-751800    H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1.cs. F16 HU-13-11-82564    H  9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wartz János                 1.cs. F29 HU-13-25-29121    H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ászló                  1.cs. F35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2.cs. F05 HU-13-D-657448    H  9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2.cs. F33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lchammer Sándor              1.cs. F16 HU-12-D-474468 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1.cs. F16 HU-10-11-56265    H  9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és fia               1.cs. F33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dúc                      1.cs. F29 HU-12-11-72962 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0.cs. F29 HU-13-D-657259    T  9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2.cs. F16 HU-14-D-817864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1.cs. F33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dúc                     1.cs. F29 HU-12-O-15627     H  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ngrácz Sándor                1.cs. F08 HU-12-11-73331    H  9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 Balázs                    1.cs. F29 HU-13-D-659159    H  9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zmazia Dezső                2.cs. F08 HU-13-D-692334    H  9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0.cs. F29 HU-13-M-134505    T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Imre                    1.cs. F05 HU-13-D-657381    H  9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1.cs. F08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rányi András                  1.cs. F29 HU-14-D-752689    H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dúc                     1.cs. F29 HU-14-D-804487    H  9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nczés Ottó                   1.cs. F08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Csaba                   1.cs. F29 HU-13-D-699428 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29 HU-12-D-472425    H  930,09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4:00Z</dcterms:created>
  <dc:creator>Király István</dc:creator>
  <dc:description/>
  <cp:keywords/>
  <dc:language>en-US</dc:language>
  <cp:lastModifiedBy>Király István</cp:lastModifiedBy>
  <dcterms:modified xsi:type="dcterms:W3CDTF">2015-07-09T08:25:00Z</dcterms:modified>
  <cp:revision>3</cp:revision>
  <dc:subject/>
  <dc:title>Győr és Környéke Tagszövetség, F05 Csorna</dc:title>
</cp:coreProperties>
</file>