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4   195   39   1355,40   1280,45</w:t>
      </w:r>
    </w:p>
    <w:p>
      <w:pPr>
        <w:pStyle w:val="HTMLkntformzott"/>
        <w:rPr/>
      </w:pPr>
      <w:r>
        <w:rPr>
          <w:color w:val="000000"/>
        </w:rPr>
        <w:t>F06 Jánossomorja       10   18   243   49   1379,99   1292,17</w:t>
      </w:r>
    </w:p>
    <w:p>
      <w:pPr>
        <w:pStyle w:val="HTMLkntformzott"/>
        <w:rPr/>
      </w:pPr>
      <w:r>
        <w:rPr>
          <w:color w:val="000000"/>
        </w:rPr>
        <w:t>F08 Tét                13   24   248   50   1321,16   1221,78</w:t>
      </w:r>
    </w:p>
    <w:p>
      <w:pPr>
        <w:pStyle w:val="HTMLkntformzott"/>
        <w:rPr/>
      </w:pPr>
      <w:r>
        <w:rPr>
          <w:color w:val="000000"/>
        </w:rPr>
        <w:t>F16 Lébény             15   30   492   98   1340,03   1269,16</w:t>
      </w:r>
    </w:p>
    <w:p>
      <w:pPr>
        <w:pStyle w:val="HTMLkntformzott"/>
        <w:rPr/>
      </w:pPr>
      <w:r>
        <w:rPr>
          <w:color w:val="000000"/>
        </w:rPr>
        <w:t>F29 Bősárkány          15   27   403   81   1373,75   1260,87</w:t>
      </w:r>
    </w:p>
    <w:p>
      <w:pPr>
        <w:pStyle w:val="HTMLkntformzott"/>
        <w:rPr/>
      </w:pPr>
      <w:r>
        <w:rPr>
          <w:color w:val="000000"/>
        </w:rPr>
        <w:t>F33 Kóny               12   23   363   73   1346,81   1250,05</w:t>
      </w:r>
    </w:p>
    <w:p>
      <w:pPr>
        <w:pStyle w:val="HTMLkntformzott"/>
        <w:rPr/>
      </w:pPr>
      <w:r>
        <w:rPr>
          <w:color w:val="000000"/>
        </w:rPr>
        <w:t>F35 Csikvánd           10   17   194   39   1348,63   1260,44</w:t>
      </w:r>
    </w:p>
    <w:p>
      <w:pPr>
        <w:pStyle w:val="HTMLkntformzott"/>
        <w:rPr/>
      </w:pPr>
      <w:r>
        <w:rPr>
          <w:b/>
          <w:color w:val="000000"/>
        </w:rPr>
        <w:t>Nyugati röpcsoport     83  153  2138  428   1379,99   1262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0.cs. F06 HU-13-25-25004    H 13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HU-12-D-526585    H 13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29 HU-13-D-699428    H 13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0.cs. F06 HU-14-11-89434 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3-D-657416 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HU-13-25-24016 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HU-13-25-24105    H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13-D-657498    H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F06 HU-13-M-132161    H 13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F06 HU-13-D-670908    H 13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3-D-657506 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35 HU-13-D-628931 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1.cs. F05 HU-14-25-30774    T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HU-14-O-27240     H 13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35 HU-14-D-755729 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HU-11-D-395801    H 13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F35 HU-12-11-78114    H 13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HU-13-D-628851    H 13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F06 HU-13-25-24807 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1.cs. F06 HU-13-25-24804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arnabás                  1.cs. F06 HU-11-25-08354 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2.cs. F06 HU-13-M-132163 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HU-12-11-72826    H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F05 HU-13-25-24351 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F06 HU-14-11-89403    H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F06 HU-13-25-25011    H 13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F16 HU-12-11-74866 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0.cs. F05 HU-12-D-472281 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F05 HU-14-D-804371 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1.cs. F05 HU-14-25-30654 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F35 HU-13-D-628927 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2.cs. F29 HU-14-D-752969 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0.cs. F05 HU-14-D-803372    H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Csaba                   2.cs. F06 HU-13-25-24864    T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HU-13-D-628911    H 13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F33 HU-13-D-629589    T 13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F29 HU-13-D-658817    H 13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István                   1.cs. F06 HU-14-25-31098 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HU-13-25-24078    H 13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rda István                   2.cs. F29 HU-13-D-659525 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F35 HU-13-D-628858    H 13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1.cs. F29 HU-13-D-659523    H 13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F29 HU-13-D-658849    H 13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és fia               1.cs. F33 HU-13-D-629897 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rály József                  2.cs. F06 HU-13-D-657633 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1.cs. F16 HU-12-D-474479    H 13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HU-11-12-75114 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0.cs. F29 HU-14-D-752981    H 13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HU-12-11-78374 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Csaba                   1.cs. F06 HU-13-25-24878 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2.cs. F06 HU-13-25-24824    H 13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F16 HU-13-11-82363    H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HU-14-D-75358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2.cs. F16 HU-13-11-8246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14-D-753663 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0.cs. F35 HU-14-D-755479 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2.cs. F29 HU-13-D-658841    H 13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F16 HU-14-D-736898    H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4-D-829231    H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1.cs. F29 HU-14-D-752997 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József                  2.cs. F06 HU-14-D-803609    T 13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Mihály                  1.cs. F06 HU-10-25-99133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Mihály                  1.cs. F06 HU-14-D-829027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HU-13-D-629696    H 13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16 HU-14-D-753405 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2.cs. F16 HU-13-11-82327    H 132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1.cs. F29 HU-12-D-526566 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F29 HU-13-D-658824    H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éla                      1.cs. F06 HU-12-25-17307 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F16 HU-13-11-82412 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nczés Ottó                   1.cs. F08 HU-14-11-87068    H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1.cs. F29 HU-12-D-526594 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éla                      1.cs. F06 HU-10-O-4700   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HU-12-11-74886 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Mihály                  1.cs. F06 HU-13-D-659456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ga István                   1.cs. F06 HU-14-O-33795     H 13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Béla                      2.cs. F06 HU-12-D-525125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13-11-82307    H 13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2.cs. F35 HU-12-D-477023    H 13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HU-13-11-82600    H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2.cs. F08 HU-14-D-817030    H 13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4-11-89183 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1.cs. F05 HU-13-25-24503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F29 HU-14-D-752780    H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F16 HU-13-D-593290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2.cs. F33 HU-13-D-629738    H 13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Mihály                  1.cs. F06 HU-13-D-659467    H 13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33 HU-14-11-91259    H 13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0.cs. F29 HU-13-M-134505    T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4-D-753634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4-D-829230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2.cs. F33 HU-14-D-754935 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arnabás                  1.cs. F06 HU-13-D-657561 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Barnabás                  1.cs. F06 HU-13-D-657568    H 13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rányi András                  1.cs. F29 HU-13-D-630609 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éla                      0.cs. F06 HU-13-M-132170    H 13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arnabás                  1.cs. F06 HU-13-D-657553    H 13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ga István                   0.cs. F06 HU-14-25-31107    H 13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Béla                      1.cs. F06 HU-13-M-132169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1.cs. F16 HU-09-11-40351 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István                   0.cs. F06 HU-14-25-31091    H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Ferenc                 2.cs. F05 HU-13-D-657508 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2.cs. F16 HU-13-D-627790    H 13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2.cs. F06 HU-13-D-594814    H 13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rányi András                  2.cs. F29 HU-14-D-752653    H 13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2.cs. F33 HU-14-11-91308 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ga István                   2.cs. F06 HU-14-25-31089    H 13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Csaba                   1.cs. F29 HU-13-D-699413    H 131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0.cs. F16 HU-14-11-89980 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1.cs. F05 HU-13-25-24036    H 13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HU-12-11-73331 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ank Sándor                   0.cs. F16 HU-11-13-82885    H 13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1.cs. F16 HU-11-11-65514 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1.cs. F16 HU-10-D-312323 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F16 HU-13-D-627800 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0.cs. F16 HU-11-13-82737    H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1.cs. F16 HU-10-D-265565    H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2.cs. F16 HU-14-D-753318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35 HU-13-11-84368    H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ndorka testvérek              2.cs. F29 HU-12-D-526596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ndorka testvérek              1.cs. F29 HU-14-O-27044  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2.cs. F05 HU-12-11-72825 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pi Bence                    2.cs. F16 HU-14-11-88723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1.cs. F16 HU-12-11-75451    H 13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Béla                      0.cs. F06 HU-14-11-89420 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1.cs. F05 HU-13-D-657543    H 13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1.cs. F05 HU-13-D-657426 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Udvardi János                  2.cs. F33 HU-14-D-755187    H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2.cs. F16 HU-14-11-88733 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rály József                  2.cs. F06 HU-14-D-803605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2.cs. F05 HU-13-25-24086 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édecsi Tibor                  0.cs. F05 HU-14-25-30647    H 13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és fia           1.cs. F16 HU-14-D-753322 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Károly                    2.cs. F16 HU-12-11-74884    H 13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um János dr.                  2.cs. F16 HU-14-D-753159 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Imre                    2.cs. F05 HU-14-D-803566    H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Máté                      1.cs. F29 HU-14-11-89324    H 13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0.cs. F06 HU-13-D-659422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rály József                  1.cs. F06 HU-13-D-657625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József                  2.cs. F06 HU-14-D-803617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ga István                   0.cs. F06 HU-14-25-31072 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Imre                    1.cs. F05 HU-13-D-657379    H 13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Béla                      0.cs. F06 HU-14-D-752481    H 13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Máté                      2.cs. F29 HU-14-11-89323    T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és fia               2.cs. F33 HU-12-D-475889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2.cs. F33 HU-13-D-629946    T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ank Sándor                   2.cs. F16 HU-11-13-82728 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arga István                   1.cs. F06 HU-14-25-31097    H 13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Attila                   0.cs. F33 HU-13-D-594484    T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ga István                   0.cs. F06 HU-14-25-31059    H 13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0.cs. F05 HU-14-D-803378    H 13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pi Bence                    1.cs. F16 HU-13-11-82413 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Élő Szilveszter                1.cs. F33 HU-14-D-755074 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ertai László                  1.cs. F33 HU-12-11-74672    H 13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és fia               1.cs. F33 HU-14-D-755164    H 130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akács Gábor                   0.cs. F16 HU-13-D-628088 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József                  2.cs. F06 HU-13-D-657617    T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urda István                   2.cs. F29 HU-13-D-65951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Géza és fia               1.cs. F33 HU-13-D-629898 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1.cs. F16 HU-11-D-395474 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1.cs. F35 HU-13-D-628936    H 13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0.cs. F16 HU-14-D-829233    H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ordás Károly                 1.cs. F35 HU-09-11-49144    H 12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2.cs. F05 HU-14-D-803368    H 12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2.cs. F16 HU-14-11-89221 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F16 HU-13-11-82301    H 12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um János dr.                  1.cs. F16 HU-12-D-474120 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urda István                   1.cs. F29 HU-13-D-659517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2.cs. F16 HU-14-D-753408 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1.cs. F35 HU-14-D-755630    H 12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Ferenc                 1.cs. F05 HU-11-D-356387 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ordás Károly                 2.cs. F35 HU-13-D-628811    H 12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gyi András                1.cs. F06 HU-14-D-817888    H 12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2.cs. F35 HU-13-D-628959    H 12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rém Zoltán                    1.cs. F33 HU-13-D-630005    H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0.cs. F05 HU-14-D-804378    H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0.cs. F16 HU-14-D-753637 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zank Sándor                   0.cs. F16 HU-14-11-89041    H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ndorka testvérek              0.cs. F29 HU-14-D-753000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Máté                      2.cs. F29 HU-13-D-637804    T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ordás Károly                 2.cs. F35 HU-14-D-755413    H 12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László és fia             2.cs. F16 HU-11-11-66012 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um János dr.                  1.cs. F16 HU-11-O-10272  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Károly                    1.cs. F16 HU-13-11-82983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ndorka testvérek              2.cs. F29 HU-12-D-526569    H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Béla                      1.cs. F06 HU-12-25-17312    H 12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ank Sándor                   2.cs. F16 HU-13-D-627791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0.cs. F05 HU-14-D-803377 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urda István                   1.cs. F29 HU-13-25-29270 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arga István                   1.cs. F06 HU-13-25-24820 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rváth Ferenc                 2.cs. F05 HU-13-D-657519    H 12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0.cs. F16 HU-12-11-7562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urda István                   2.cs. F29 HU-13-D-659510 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ndorka testvérek              2.cs. F29 HU-12-D-526558    H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testvérek               1.cs. F16 HU-10-11-56416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pi Bence                    1.cs. F16 HU-12-D-474155 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arga István                   0.cs. F06 HU-14-25-31071 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Mihály                  2.cs. F06 HU-13-M-132094    H 12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József                  0.cs. F33 HU-14-D-816273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László                   1.cs. F16 HU-13-11-82901    H 12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2.cs. F16 HU-14-O-27076 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Zámolyi Zoltán                 1.cs. F35 HU-14-D-755601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kab Sándor                   2.cs. F05 HU-13-D-657429    H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László és fia             1.cs. F16 HU-12-D-474361    H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2.cs. F16 HU-14-O-27095  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pi Bence                    1.cs. F16 HU-13-11-82414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rányi András                  1.cs. F29 HU-12-25-22580    H 12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csis dúc                     0.cs. F29 HU-13-25-2440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akab Sándor                   1.cs. F05 HU-11-D-404009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pi Bence                    2.cs. F16 HU-14-11-88717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Miklós                  2.cs. F33 HU-14-D-816293    H 12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0.cs. F16 HU-14-D-753406    H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kab Sándor                   2.cs. F05 HU-13-D-657410    H 12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éla                      2.cs. F06 HU-13-D-657677 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pi Bence                    2.cs. F16 HU-12-25-17377    H 12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ő Szilveszter                1.cs. F33 HU-14-D-755062    H 12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2.cs. F16 HU-14-D-753427    H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Béla                      2.cs. F06 HU-13-D-657658 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dó Gábor                     1.cs. F16 HU-11-D-40700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asztovich Gyula               1.cs. F29 HU-12-M-129603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asztovich Gyula               1.cs. F29 HU-14-M-135817    T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Csaba                   1.cs. F29 HU-13-D-699441    H 12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Géza és fia               0.cs. F33 HU-13-D-629879    T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édli István                   1.cs. F29 HU-13-D-657268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Mihály                  2.cs. F06 HU-13-D-659480    H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akács Gábor                   2.cs. F16 HU-14-D-753633 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csis dúc                     2.cs. F29 HU-13-D-658443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sis dúc                     2.cs. F29 HU-14-D-804490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Béla                      0.cs. F06 HU-14-M-136887    H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Udvardi János                  1.cs. F33 HU-14-D-755191 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arga István                   2.cs. F06 HU-13-D-659431 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ordás Károly                 1.cs. F35 HU-11-D-358914 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Károly                    2.cs. F16 HU-14-11-89271    H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Károly                  1.cs. F33 HU-13-D-629793 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arga István                   1.cs. F06 HU-13-25-24832    H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rváth Ferenc                 0.cs. F05 HU-14-D-803306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0.cs. F05 HU-13-D-657512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émeth Károly                  1.cs. F33 HU-10-11-55631    H 12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ordás Károly                 0.cs. F35 HU-14-D-772848    H 12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dó Gábor                     0.cs. F16 HU-14-O-33768 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rém Zoltán                    1.cs. F33 HU-11-D-357185    H 12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rály József                  2.cs. F06 HU-14-O-31228  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kab Sándor                   2.cs. F05 HU-13-25-24072    H 12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József                  0.cs. F33 HU-14-D-816262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csis dúc                     1.cs. F29 HU-13-D-658416 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Adrián Arnold és fia           1.cs. F16 HU-13-D-657671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edó Gábor                     1.cs. F16 HU-13-11-83007    H 12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iskolczi Ernő                 1.cs. F06 HU 12-25-17408    H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Dóczy dúc                      1.cs. F29 HU-13-M-134144    T 12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édli István                   1.cs. F29 HU-11-D-356346    H 128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erebenics Zsolt               1.cs. F06 HU-13-D-657682    H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árolyi Sándor                 0.cs. F16 HU-14-D-753452    H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akács Gábor                   1.cs. F16 HU-13-11-82398    H 12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ss Károly                    1.cs. F16 HU-14-11-89279 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émeth Károly                  1.cs. F33 HU-14-11-91246 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edó Gábor                     0.cs. F16 HU-14-D-753255    H 12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Zámolyi Zoltán                 2.cs. F35 HU-09-11-50176    H 12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0.cs. F29 HU-12-M-129620 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édli István                   1.cs. F29 HU-11-11-63230 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Adrián Arnold és fia           1.cs. F16 HU-12-O-13684     H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Élő Szilveszter                1.cs. F33 HU-13-D-629689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émeth Károly                  1.cs. F33 HU-14-11-91275    H 12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edó Gábor                     0.cs. F16 HU-12-11-75516    H 128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Élő Szilveszter                1.cs. F33 HU-13-D-630234 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árolyi Sándor                 2.cs. F16 HU-14-D-753447    H 12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Élő Szilveszter                1.cs. F33 HU-13-D-630238    H 128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Gerebenics Zsolt               2.cs. F06 HU-14-25-31247 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iskolczi Ernő                 1.cs. F06 HU 11-25-08478    H 12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lchammer Sándor              2.cs. F16 HU-13-11-82583    H 128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asztovich Gyula               0.cs. F29 HU-14-D-752589    H 12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edó Gábor                     2.cs. F16 HU-12-D-474359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Ledó Gábor                     0.cs. F16 HU-14-D-753205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ilágyi András                2.cs. F06 HU-14-D-817893 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rányi András                  0.cs. F29 HU-14-D-752672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émeth József                  1.cs. F05 HU-11-11-63258 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epi Bence                    1.cs. F16 HU-11-11-65672    H 12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edó Gábor                     2.cs. F16 HU-13-D-627927    H 12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enczés Ottó                   2.cs. F08 HU-14-O-26881  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József                  1.cs. F05 HU-13-D-657315    H 12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Mihály                   1.cs. F29 HU 13-25-24744    H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Ferenc                 0.cs. F05 HU-14-D-803394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Éliás István                   1.cs. F05 HU-13-25-24689    H 12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akács Gábor                   0.cs. F16 HU-14-D-753644    H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asztovich Gyula               1.cs. F29 HU-14-D-752533    T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itring Imre                   1.cs. F16 HU-13-D-627867    H 12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orváth Ferenc                 0.cs. F05 HU-13-D-657549    H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kab Sándor                   1.cs. F05 HU-13-D-657475 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József                  0.cs. F33 HU-14-D-755123 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árolyi Sándor                 0.cs. F16 HU-14-D-753456    H 12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2.cs. F16 HU-14-D-753412 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László és fia             1.cs. F16 HU-11-D-395152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app László és fia             0.cs. F16 HU-14-D-753507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asztovich Gyula               1.cs. F29 HU-14-11-89336    H 12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ertai László                  1.cs. F33 HU-12-D-473886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Miklós                  2.cs. F33 HU-14-D-754939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lchammer Sándor              1.cs. F16 HU-11-D-404694    H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arga István                   2.cs. F06 HU-14-25-31051    H 12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Csaba                   1.cs. F29 HU-14-11-89395    H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László és fia             0.cs. F16 HU-14-D-753524 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csis dúc                     0.cs. F29 HU-13-25-23903 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Ledó Gábor                     1.cs. F16 HU-13-11-83013    H 12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Géza és fia               0.cs. F33 HU-14-D-755133    T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arga István                   1.cs. F06 HU-12-25-17251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vács Csaba                   1.cs. F29 HU-13-D-699401 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ujber Imre                    1.cs. F08 HU-13-D-630776 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ertai László                  1.cs. F33 HU-13-D-627374 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árolyi Sándor                 1.cs. F16 HU-14-D-753443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édecsi Tibor                  0.cs. F05 HU-14-25-30662    T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agy Béla                      2.cs. F35 HU-13-11-84324 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rgl Zoltán                   1.cs. F08 HU-12-11-73325    T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Ledó Gábor                     0.cs. F16 HU-11-D-40455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ovács József                  1.cs. F33 HU-13-D-629928    T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ertai László                  1.cs. F33 HU-12-11-77238    H 12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asztovich Gyula               0.cs. F29 HU-13-D-657226    T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ordás Károly                 2.cs. F35 HU-12-D-47501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csis dúc                     0.cs. F29 HU-14-25-33530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édecsi Tibor                  0.cs. F05 HU-14-25-30691    T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óth László                    0.cs. F35 HU-14-D-755738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asztovich Gyula               0.cs. F29 HU-13-M-134261    H 12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ordás Károly                 1.cs. F35 HU-11-11-68013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Attila                   2.cs. F33 HU-12-D-475918    H 12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ujber Imre                    1.cs. F08 HU-12-D-477446 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jor Márk                     1.cs. F29 HU-10-25-04817 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asztovich Gyula               1.cs. F29 HU-14-D-752512    H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László                    2.cs. F35 HU-13-11-84834 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édecsi Tibor                  1.cs. F05 HU-14-25-30648    H 12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akács Mihály                  1.cs. F06 HU-13-D-659468    H 12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ordás Károly                 1.cs. F35 HU-11-D-358911 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rváth Ferenc                 2.cs. F05 HU-13-D-657509 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orváth Ferenc                 1.cs. F05 HU-11-D-356380 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rály József                  1.cs. F06 HU-14-D-803621    H 12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asztovich Gyula               0.cs. F29 HU-14-D-75251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asztovich Gyula               0.cs. F29 HU-14-M-135034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ongrácz Sándor                1.cs. F08 HU-10-11-54005    H 12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app Géza és fia               1.cs. F33 HU-14-D-755166 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Imre                    1.cs. F05 HU-13-D-657387 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Béla                      0.cs. F06 HU-14-11-8940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rányi András                  1.cs. F29 HU-13-D-658904    H 12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Nagy Béla                      1.cs. F35 HU-13-11-84325    H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Zámolyi Zoltán                 1.cs. F35 HU-12-D-47513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őczei László                 1.cs. F08 HU-13-D-692310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Miskolczi Ernő                 1.cs. F06 HU 12-25-17412    H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urda István                   2.cs. F29 HU-10-25-07517    H 127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orváth Ferenc                 2.cs. F05 HU-11-11-63115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irály József                  0.cs. F06 HU-12-D-525266    T 12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József                  0.cs. F33 HU-14-O-27251  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Attila                   0.cs. F33 HU-13-11-85481    T 12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asztovich Gyula               0.cs. F29 HU-12-D-472425    H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akács Mihály                  2.cs. F06 HU-14-D-829029    H 12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iss Károly                    1.cs. F16 HU-14-11-89256 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ongrácz Sándor                2.cs. F08 HU-14-D-817026 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Gősi Gergely                   1.cs. F29 HU-14-D-816496    H 127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zank Sándor                   0.cs. F16 HU-14-11-89031    H 12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Sándor                   2.cs. F05 HU-13-D-657490    H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Ferenc                 0.cs. F05 HU-14-D-803337 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ovács Imre                    1.cs. F05 HU-14-D-803577 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arga István                   2.cs. F06 HU-13-25-24843    H 12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sizmazia Dezső                0.cs. F08 HU-14-D-817069    T 12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Udvardi János                  1.cs. F33 HU-13-D-629606    H 12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ilágyi András                1.cs. F06 HU-14-11-89433    H 127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Varga István                   1.cs. F06 HU-13-D-659429 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László                   0.cs. F16 HU-14-D-753414    H 12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asztovich Gyula               0.cs. F29 HU-13-M-134502    H 12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arga Roland                   1.cs. F35 HU-14-11-91704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Attila                   2.cs. F33 HU-13-O-19264 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csis dúc                     2.cs. F29 HU-11-25-13415    H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Zámolyi Zoltán                 1.cs. F35 HU-11-D-357443    H 12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ndorka testvérek              0.cs. F29 HU-14-D-752973    H 12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ser Balázs                    1.cs. F29 HU-13-D-699474 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asztovich Gyula               2.cs. F29 HU-14-O-27203 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Éliás István                   1.cs. F05 HU-14-25-30754    T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Németh Károly                  0.cs. F33 HU-14-11-91267    H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agy Béla                      1.cs. F35 HU-13-11-84307    H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iss Károly                    2.cs. F16 HU-14-11-89273    H 12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Farkas Csaba                   1.cs. F06 HU-13-25-24857 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lai testvérek               1.cs. F16 HU-13-11-82514 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akács Gábor                   1.cs. F16 HU-13-D-628060    H 12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er Balázs                    0.cs. F29 HU-14-M-137159 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sepi Bence                    2.cs. F16 HU-12-11-75848    H 12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iss Béla                      2.cs. F06 HU-13-D-657657    H 12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akács Gábor                   2.cs. F16 HU-14-D-829264    H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irály József                  2.cs. F06 HU-14-D-803610    H 12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er Balázs                    0.cs. F29 HU-14-D-816518 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Gerebenics Zsolt               2.cs. F06 HU-13-25-25069 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rály József                  0.cs. F06 HU-13-D-657607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Ledó Gábor                     2.cs. F16 HU-11-D-404590 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Tóth István                    0.cs. F16 HU-14-25-34926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Gerebenics Zsolt               1.cs. F06 HU-14-25-31255 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Csepi Bence                    1.cs. F16 HU-10-11-57006    H 12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rányi András                  2.cs. F29 HU-12-25-22594 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Jakab Sándor                   0.cs. F05 HU-14-D-803251 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őczei László                 1.cs. F08 HU-11-11-63319    H 12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édli István                   1.cs. F29 HU-11-D-356469    H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app Géza és fia               1.cs. F33 HU-10-11-60773    H 126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óth István                    0.cs. F16 HU-13-25-26649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László                   0.cs. F16 HU-14-11-89210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itring Imre                   2.cs. F16 HU-13-D-627858    H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Tóth István                    1.cs. F16 HU-14-D-804814 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sordás Károly                 1.cs. F35 HU-10-11-59708    H 12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ocsis dúc                     2.cs. F29 HU-10-25-02981    H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app László és fia             0.cs. F16 HU-14-D-753523    H 12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vács József                  2.cs. F33 HU-14-D-754983    T 12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ocsis dúc                     0.cs. F29 HU-13-25-27987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Cser Balázs                    2.cs. F29 HU-13-D-659170    H 12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Gerebenics Zsolt               1.cs. F06 HU-13-D-659490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itring Imre                   1.cs. F16 HU-11-11-66315    H 12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Papp Géza és fia               2.cs. F33 HU-13-D-630011    H 12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Papp Géza és fia               0.cs. F33 HU-13-D-629876    T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Cser Balázs                    1.cs. F29 HU-13-D-699458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csis dúc                     2.cs. F29 HU-13-D-658447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ovács József                  2.cs. F33 HU-13-D-629943 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edő László                    1.cs. F33 HU-12-11-78328    H 12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app László és fia             0.cs. F16 HU-14-D-753519    H 12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Németh József                  1.cs. F05 HU-13-D-657327    H 12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iss Béla                      0.cs. F06 HU-14-D-828121    H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app Géza és fia               0.cs. F33 HU-14-D-755128    H 12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asztovich Gyula               0.cs. F29 HU-13-D-657259    T 12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ser Balázs                    0.cs. F29 HU-14-M-137170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Németh József                  1.cs. F05 HU-10-11-53702    H 12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orváth Ferenc                 1.cs. F05 HU-14-D-803353 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zank Sándor                   0.cs. F16 HU-14-11-89053    H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itring Imre                   2.cs. F16 HU-13-D-627851    H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iss Béla                      0.cs. F06 HU-14-M-136888    H 12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óth László                    1.cs. F35 HU-13-D-628969 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edő László                    2.cs. F33 HU-13-11-85399    H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Papp Tamás                     1.cs. F08 HU-14-D-816365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Papp László és fia             0.cs. F16 HU-14-D-753501    H 126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Papp Géza és fia               0.cs. F33 HU-13-D-630013    T 1262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F06    5 h.  2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 5 h.  2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5 h.  2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F06    5 h.  2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29    5 h.  2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   5 h.  2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2.cs. F06    5 h.  2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 5 h.  2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   5 h.  2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Mihály                  1.cs. F06    5 h.  2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2.cs. F06    5 h.  2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5 h.  1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5 h.  1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35    5 h.  18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29    5 h.  1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   5 h.  1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1.cs. F06    4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2.cs. F06    5 h.  17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5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 5 h.  1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és fia               1.cs. F33    5 h.  1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F16    4 h.  1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F29    5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29    5 h.  1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F35    4 h.  1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   4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2.cs. F29    4 h.  1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 4 h.  1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   4 h.  1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F16    4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   4 h.  1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   4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2.cs. F29    5 h.  1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35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   3 h.  1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F33    4 h.  1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rda István                   1.cs. F29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F16    3 h.  1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F05    3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   3 h.  1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2.cs. F16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35    3 h.  10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2.cs. F33    3 h.  1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1.cs. F29    3 h.  1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F05    3 h.  1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4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F16    3 h.   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F33    3 h.   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Mihály                  2.cs. F06    3 h.   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35    3 h.   9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1.cs. F05    3 h.   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skolczi Ernő                 1.cs. F06    3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2.cs. F16    3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2.cs. F33    3 h.   8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16    2 h.   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2.cs. F16    2 h.   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Máté                      2.cs. F29    2 h.   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erebenics Zsolt               1.cs. F06    3 h.   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2.cs. F16    2 h.   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   2 h.   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1.cs. F33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Csaba                   1.cs. F06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ongrácz Sándor                2.cs. F08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35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ngrácz Sándor                1.cs. F08    2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József                  1.cs. F06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2.cs. F29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F16    2 h.   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 2 h.   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gyi András                1.cs. F06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és fia               2.cs. F33    2 h.   6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testvérek               1.cs. F16    2 h.   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Udvardi János                  1.cs. F33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   2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rebenics Zsolt               2.cs. F06    2 h.   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F16    2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őczei László                 1.cs. F08    2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1.cs. F16    1 h.   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Csaba                   2.cs. F06    1 h.   4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 Balázs                    1.cs. F29    2 h.   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   2 h.   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2.cs. F16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Udvardi János                  2.cs. F33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2.cs. F05    1 h.   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Máté                      1.cs. F29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F16    1 h.   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dúc                     1.cs. F29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óczy dúc                      1.cs. F29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gyi András                2.cs. F06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nczés Ottó                   2.cs. F08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Mihály                   1.cs. F29    1 h.   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2.cs. F35    1 h.   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   1 h.   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jor Márk                     1.cs. F29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ősi Gergely                   1.cs. F29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ga Roland                   1.cs. F35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2.cs. F29    1 h.   2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István                    1.cs. F16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 Balázs                    2.cs. F29    1 h.   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Tamás                     1.cs. F08    1 h.   19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0 h.  4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10 h.  4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F06   10 h.  4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10 h.  40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35   10 h.  3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   9 h.  3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F33   10 h.  3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F06   10 h.  38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29   10 h.  3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 9 h.  3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F06   10 h.  3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  10 h.  3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 9 h.  3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35    8 h.  3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2.cs. F06    9 h.  3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33   10 h.  3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0 h.  3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 9 h.  3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F29   10 h.  3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35    8 h.  3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F35    8 h.  3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F05    9 h.  3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F05    9 h.  3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1.cs. F33    8 h.  30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1.cs. F06    7 h.  2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29    8 h.  2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2.cs. F29    8 h.  2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33    8 h.  29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F29    9 h.  2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F05    7 h.  2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rtai László                  1.cs. F33    9 h.  2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2.cs. F06    7 h.  2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F16    8 h.  2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35    7 h.  2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   7 h.  2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F16    6 h.  2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2.cs. F16    7 h.  2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arnabás                  1.cs. F06    6 h.  2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   6 h.  2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   6 h.  2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35    5 h.  2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2.cs. F33    6 h.  2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2.cs. F29    6 h.  2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József                  1.cs. F06    6 h.  2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   7 h.  2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F33    6 h.  1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 6 h.  1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   5 h.  1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2.cs. F33    6 h.  1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F16    5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2.cs. F05    5 h.  17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és fia               2.cs. F33    5 h.  1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gyi András                1.cs. F06    6 h.  1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   5 h.  1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1.cs. F29    6 h.  1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   5 h.  1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F05    5 h.  1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1.cs. F05    5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   4 h.  1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   5 h.  1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ászló                  1.cs. F35    4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29    5 h.  1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1.cs. F08    5 h.  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35    5 h.  1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   5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rda István                   1.cs. F29    4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2.cs. F35    4 h.  1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   5 h.  1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 4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   4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dúc                     2.cs. F29    5 h.  1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erebenics Zsolt               2.cs. F06    4 h.  1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iás István                   1.cs. F05    4 h.  1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F33    4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Mihály                  2.cs. F06    4 h.  12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Mihály                   1.cs. F29    4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ndes Péter                   1.cs. F35    3 h.  1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ászló                  2.cs. F35    4 h.  1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iskolczi Ernő                 1.cs. F06    4 h.  11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wartz János                 2.cs. F29    3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2.cs. F16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óczy dúc                      2.cs. F29    4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ózsef                  2.cs. F33    4 h.  10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2.cs. F16    3 h.  1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1.cs. F16    3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2.cs. F16    3 h.  1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2.cs. F16    3 h.   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wartz János                 1.cs. F29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2.cs. F16    3 h.   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dvardi János                  2.cs. F33    3 h.   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33    3 h.   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   3 h.   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1.cs. F08    3 h.   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gyi András                2.cs. F06    3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Csaba                   2.cs. F29    2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2.cs. F16    3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testvérek               1.cs. F16    3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2.cs. F29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2.cs. F33    3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Máté                      2.cs. F29    2 h.   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erebenics Zsolt               1.cs. F06    3 h.   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 Balázs                    2.cs. F29    3 h.   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őczei László                 1.cs. F08    3 h.   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ola János                    2.cs. F08    2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Élő Szilveszter                2.cs. F33    2 h.   7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ga Roland                   1.cs. F35    3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1.cs. F29    2 h.   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arkas Csaba                   1.cs. F06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ngrácz Sándor                2.cs. F08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jor Márk                     1.cs. F29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2.cs. F16    2 h.   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2.cs. F05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   3 h.   6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ldi Imre                     1.cs. F29    2 h.   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iás István                   2.cs. F05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nzsér Gyula                  1.cs. F16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yörgy                    1.cs. F08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Szabolcs                  1.cs. F33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ősi Gergely                   1.cs. F29    2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F35    2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arkas Csaba                   2.cs. F06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Lajos                   2.cs. F35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Mihály                   2.cs. F29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Máté                      1.cs. F29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János                    2.cs. F29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2.cs. F08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zmazia Dezső                2.cs. F08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óczy dúc                      1.cs. F29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nczés Ottó                   2.cs. F08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gl Zoltán                   1.cs. F08    1 h.   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ldog József ifj.             1.cs. F35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kos László                   1.cs. F35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lyes Gábor                   1.cs. F08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rém Zoltán                    2.cs. F33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lyes Gábor                   2.cs. F08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nzsér Gyula                  2.cs. F16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Barnabás                  2.cs. F06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rtai László                  2.cs. F33    1 h.   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István                    1.cs. F16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rdős Lajos                   1.cs. F06    1 h.   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Tamás                     1.cs. F08    1 h.   19,74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09:00Z</dcterms:created>
  <dc:creator>Király István</dc:creator>
  <dc:description/>
  <cp:keywords/>
  <dc:language>en-US</dc:language>
  <cp:lastModifiedBy>Király István</cp:lastModifiedBy>
  <dcterms:modified xsi:type="dcterms:W3CDTF">2015-05-14T03:12:00Z</dcterms:modified>
  <cp:revision>3</cp:revision>
  <dc:subject/>
  <dc:title>Gyor és Környéke Tagszövetség, F05 Csorna</dc:title>
</cp:coreProperties>
</file>