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6 Jánossomorja        9   13   252   50   1293,64   1128,23</w:t>
      </w:r>
    </w:p>
    <w:p>
      <w:pPr>
        <w:pStyle w:val="HTMLkntformzott"/>
        <w:rPr/>
      </w:pPr>
      <w:r>
        <w:rPr>
          <w:color w:val="000000"/>
        </w:rPr>
        <w:t>F08 Tét                 6    9   103   21   1282,93   1098,21</w:t>
      </w:r>
    </w:p>
    <w:p>
      <w:pPr>
        <w:pStyle w:val="HTMLkntformzott"/>
        <w:rPr/>
      </w:pPr>
      <w:r>
        <w:rPr>
          <w:color w:val="000000"/>
        </w:rPr>
        <w:t>F16 Lébény             11   20   430   86   1301,97   1147,18</w:t>
      </w:r>
    </w:p>
    <w:p>
      <w:pPr>
        <w:pStyle w:val="HTMLkntformzott"/>
        <w:rPr/>
      </w:pPr>
      <w:r>
        <w:rPr>
          <w:color w:val="000000"/>
        </w:rPr>
        <w:t>F29 Bősárkány          10   17   327   65   1284,99   1123,27</w:t>
      </w:r>
    </w:p>
    <w:p>
      <w:pPr>
        <w:pStyle w:val="HTMLkntformzott"/>
        <w:rPr/>
      </w:pPr>
      <w:r>
        <w:rPr>
          <w:color w:val="000000"/>
        </w:rPr>
        <w:t>F33 Kóny                9   16   255   51   1313,58   1128,58</w:t>
      </w:r>
    </w:p>
    <w:p>
      <w:pPr>
        <w:pStyle w:val="HTMLkntformzott"/>
        <w:rPr/>
      </w:pPr>
      <w:r>
        <w:rPr>
          <w:color w:val="000000"/>
        </w:rPr>
        <w:t>F35 Csikvánd            1    2    40    8   1271,97   1167,81</w:t>
      </w:r>
    </w:p>
    <w:p>
      <w:pPr>
        <w:pStyle w:val="HTMLkntformzott"/>
        <w:rPr/>
      </w:pPr>
      <w:r>
        <w:rPr>
          <w:b/>
          <w:color w:val="000000"/>
        </w:rPr>
        <w:t>Nyugati röpcsoport     46   77  1407  281   1313,58   1131,6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Udvardi János                  1.cs. F33 HU-15- D-881257     13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rolyi Sándor                 2.cs. F16 HU-15- D-876964     13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15- D-958501     13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16 HU-15- 11-96247     13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2.cs. F16 HU-15- D-877771     12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1.cs. F06 HU-15- 11-94352     12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F16 HU-15- 11-96230     12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HU-15- D-958373     12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1.cs. F29 HU-15- D-935593     12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ő Szilveszter                1.cs. F33 HU-15- D-880256     12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r. Papp Zsuzsanna             1.cs. F33 HU-15- D-880506     12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F16 HU-15- D-877087     128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HU-15- D-877140     12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1.cs. F08 HU-15- D-956238     12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F16 HU-15- D-877847     127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rdős Lajos                   1.cs. F06 HU-15- 11-94181     12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HU-15- 11-96175     12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1.cs. F06 HU-15-  O-40796     12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r. Papp Zsuzsanna             2.cs. F33 HU-15- D-880456     12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F35 HU-15-  O-45310     12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F16 HU-15- D-877849     12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2.cs. F35 HU-15- D-881045     12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Máté                      2.cs. F29 HU-15- D-887167     12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F16 HU-15- 11-96228     12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dúc                     0.cs. F29 HU-15- D-879116     12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sis dúc                     0.cs. F29 HU-15- D-879149     12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r Balázs                    2.cs. F29 HU-15- D-879014     12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2.cs. F29 HU-15- D-879229     12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dvardi János                  1.cs. F33 HU-15- D-881215     12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ózsef                  2.cs. F33 HU-15- D-880337     12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2.cs. F16 HU-15- D-958362     125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rály József                  1.cs. F06 HU-15- 11-94201     12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ldi Imre                     1.cs. F29 HU-15- D-878997     12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Csaba                   1.cs. F29 HU-15- D-879325     12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István                    0.cs. F16 HU-15- D-877373     12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2.cs. F35 HU-15- D-880902     12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István                    2.cs. F16 HU-15- D-877425     12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1.cs. F16 HU-15- 11-96628     12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1.cs. F16 HU-15- D-877124     12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2.cs. F16 HU-15- M-139391     12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Károly                    1.cs. F16 HU-15- 11-96229     12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ő Szilveszter                2.cs. F33 HU-15-  O-45285     12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Károly                    1.cs. F16 HU-15- 11-96221     12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Udvardi János                  1.cs. F33 HU-15- D-881209     124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rdős Lajos                   1.cs. F06 HU-15- 11-94165     12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csis dúc                     0.cs. F29 HU-15- D-879117     12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2.cs. F16 HU-15- D-877100     12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2.cs. F35 HU-15- D-881022     12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 Balázs                    2.cs. F29 HU-15- D-879038     12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István                    0.cs. F16 HU-15- D-877324     124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Béla                      1.cs. F06 HU-15- D-874253     12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Miklós                  2.cs. F33 HU-15- D-881156     12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rdős Lajos                   1.cs. F06 HU-15- 11-94174     123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csis dúc                     1.cs. F29 HU-15- D-879118     123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ndorka testvérek              1.cs. F29 HU-15- D-879409     12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1.cs. F35 HU-15- D-881041     12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lyes Gábor                   1.cs. F08 HU-15- D-958920     12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lágyi András                2.cs. F06 HU-15- D-874309     12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rály József                  1.cs. F06 HU-15- D-874415    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erebenics Zsolt               1.cs. F06 HU-15- 11-94130     12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gl Zoltán                   2.cs. F08 HU-15- 11-95032     12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1.cs. F35 HU-15- D-956891     12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István                    1.cs. F16 HU-15- D-877356     12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ölönyi János                  1.cs. F16 HU-15- D-877431     12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rály József                  1.cs. F06 HU-15- 11-94214     12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ndorka testvérek              1.cs. F29 HU-15- D-948413     12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erebenics Zsolt               1.cs. F06 HU-15- 11-94106     12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erebenics Zsolt               1.cs. F06 HU-15- 11-94114     12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pi Bence                    1.cs. F16 HU-15- 11-96806     12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ndorka testvérek              1.cs. F29 HU-15- D-879443     12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Béla                      1.cs. F06 HU-15- 11-94042     12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és fia           1.cs. F16 HU-15- M-139379     12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Csaba                   1.cs. F29 HU-15- D-879313     122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Csaba                   2.cs. F29 HU-15- D-879323     12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2.cs. F16 HU-15- D-877700     12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és fia           2.cs. F16 HU-15- D-877128     12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Élő Szilveszter                2.cs. F33 HU-15-  O-45287     12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Géza és fia               1.cs. F33 HU-15- D-880469     12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nczés Ottó                   1.cs. F08 HU-15- 11-95246     122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gl Zoltán                   1.cs. F08 HU-15- 11-95047     12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ilágyi András                2.cs. F06 HU-15- D-874305     12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áldi Imre                     1.cs. F29 HU-15- D-878986     12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Barnabás                  1.cs. F06 HU-15- D-958338     12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Barnabás                  1.cs. F06 HU-15- 11-94337     12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Barnabás                  1.cs. F06 HU-15- 11-94345     12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rdős Lajos                   1.cs. F06 HU-15- 11-94163     12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Élő Szilveszter                2.cs. F33 HU-15- D-880274     12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Csaba                   1.cs. F29 HU-15- D-873706     121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ölönyi János                  1.cs. F16 HU-15- D-877451     12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um János dr.                  1.cs. F16 HU-15- D-877752     12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ölönyi János                  1.cs. F16 HU-15- D-877458     12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rdős Lajos                   1.cs. F06 HU-15- 11-94186     12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ölönyi János                  2.cs. F16 HU-15- D-877436     12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Dóczy dúc                      1.cs. F29 HU-15- D-879543     121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árolyi Sándor                 2.cs. F16 HU-15- D-876986     12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árolyi Sándor                 2.cs. F16 HU-15- D-876991     12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csis dúc                     1.cs. F29 HU-15- D-879177     12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drián Arnold és fia           0.cs. F16 HU-15- M-139375     12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és fia           2.cs. F16 HU-15- D-877021     12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Béla                      1.cs. F06 HU-15- M-139563     12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és fia           1.cs. F16 HU-15- D-877109     12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László                   2.cs. F16 HU-15- D-877688     12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rolyi Sándor                 1.cs. F16 HU-15- D-876998     12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Barnabás                  1.cs. F06 HU-15- 11-94335     12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édli István                   1.cs. F29 HU-15- D-956982     12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drián Arnold és fia           1.cs. F16 HU-15- D-877027     12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csis dúc                     2.cs. F29 HU-15- D-879152     12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László                   2.cs. F16 HU-15- 11-96267     12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gl Zoltán                   1.cs. F08 HU-15- 11-95025     12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ölönyi János                  2.cs. F16 HU-15- D-877428     12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Béla                      0.cs. F06 HU-15- D-874275     12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rányi András                  1.cs. F29 HU-15- D-879476     12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erebenics Zsolt               1.cs. F06 HU-15- 11-94246     12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édli István                   1.cs. F29 HU-15- D-948360     11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Dr. Papp Zsuzsanna             1.cs. F33 HU-15- 11-92733     11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édli István                   1.cs. F29 HU-15- D-956994     11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áldi Imre                     1.cs. F29 HU-15- 11-98403     11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Adrián Arnold és fia           2.cs. F16 HU-15- D-877180     11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um János dr.                  2.cs. F16 HU-15- D-877782     11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ongrácz Sándor                1.cs. F08 HU-15- D-867108     11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rály József                  1.cs. F06 HU-15- 11-94205     11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2.cs. F16 HU-15- D-877683     11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László                   1.cs. F16 HU-15- 11-96286     11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László                   1.cs. F16 HU-15- 11-96293     11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Károly                    1.cs. F16 HU-15- D-877675     11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asztovich Gyula               0.cs. F29 HU-15- D-879262     11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Béla                      2.cs. F06 HU-15- 11-94015     11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edő László                    1.cs. F33 HU-15-  O-40995     11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gl Zoltán                   1.cs. F08 HU-15- 11-95057     11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Csaba                   1.cs. F29 HU-15- D-879319     119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Csaba                   2.cs. F29 HU-15- D-879336     11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Miklós                  2.cs. F33 HU-15- D-880377     11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Miklós                  1.cs. F33 HU-15- D-880369     11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László                   2.cs. F16 HU-15- 11-96244     11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Béla                      0.cs. F06 HU-15- D-874245     11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Béla                      1.cs. F06 HU-15- D-874231     119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lchammer Sándor              1.cs. F16 HU-15- D-877737     11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József                  1.cs. F33 HU-15- D-880336     11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József                  1.cs. F33 HU-15- D-880317     119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Élő Szilveszter                1.cs. F33 HU-15- M-140976     11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Béla                      2.cs. F06 HU-15- D-874263    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csis dúc                     0.cs. F29 HU-15- D-879128     11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csis dúc                     2.cs. F29 HU-15- D-879145     11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csis dúc                     0.cs. F29 HU-15- D-879110     11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László                   1.cs. F16 HU-15- 11-96279     11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app László és fia             1.cs. F16 HU-15- D-877866     11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rányi András                  1.cs. F29 HU-15- D-879479     11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László                   2.cs. F16 HU-15- 11-96292     11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László                   2.cs. F16 HU-15- D-877695     11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epi Bence                    2.cs. F16 HU-15- 11-96601     11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um János dr.                  1.cs. F16 HU-15- D-877647     11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Attila                   1.cs. F33 HU-15-  O-45281     11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um János dr.                  1.cs. F16 HU-15- 25-38766     11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Adrián Arnold és fia           0.cs. F16 HU-15- D-877125     11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rgl Zoltán                   1.cs. F08 HU-15- 11-95054     11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elyes Gábor                   1.cs. F08 HU-15- D-956269     11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Gerebenics Zsolt               1.cs. F06 HU-15- 11-94149     11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Dr. Papp Zsuzsanna             1.cs. F33 HU-15- D-880525     11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Dr. Papp Zsuzsanna             2.cs. F33 HU-15- D-880453     118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árolyi Sándor                 2.cs. F16 HU-15- D-876987     11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dő László                    1.cs. F33 HU-15- D-880127     11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app László és fia             1.cs. F16 HU-15- D-877858     118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árolyi Sándor                 1.cs. F16 HU-15- D-876995     11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Károly                    1.cs. F16 HU-15- D-877677     11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iss Béla                      2.cs. F06 HU-15- D-874227     11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er Balázs                    2.cs. F29 HU-15-  O-45208     11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László                   2.cs. F16 HU-15- 11-96248     117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áklár László                  1.cs. F06 HU 15- 11-93990     11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ss Barnabás                  1.cs. F06 HU-15- D-958337     11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enczés Ottó                   1.cs. F08 HU-15- D-874887     11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um János dr.                  2.cs. F16 HU-15- D-877644     11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István                    0.cs. F16 HU-15- 11-96698     11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István                    1.cs. F16 HU-15- D-877312     11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Dr. Papp Zsuzsanna             1.cs. F33 HU-15- D-880513     11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árolyi Sándor                 1.cs. F16 HU-15- D-876957     117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István                    0.cs. F16 HU-15- D-877328     11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ölönyi János                  2.cs. F16 HU-15-  O-46378     11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ss Béla                      0.cs. F06 HU-15- D-874250     117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dő László                    1.cs. F33 HU-15- D-880110     11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ss Barnabás                  1.cs. F06 HU-15- 11-94355     11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Adrián Arnold és fia           2.cs. F16 HU-15- D-877093     11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Adrián Arnold és fia           1.cs. F16 HU-15- D-877182     11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app Géza és fia               1.cs. F33 HU-15- D-880467     11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app Géza és fia               1.cs. F33 HU-15- D-880457     11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Gerebenics Zsolt               1.cs. F06 HU-15- 11-94125     11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erebenics Zsolt               1.cs. F06 HU-15- 11-94119     11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rányi András                  1.cs. F29 HU-15- D-879478     11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elyes Gábor                   1.cs. F08 HU-15- 11-98510     11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Zámolyi Zoltán                 1.cs. F35 HU-15- D-956887     11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rgl Zoltán                   1.cs. F08 HU-15- 11-95059     11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iss Béla                      0.cs. F06 HU-15- D-874264     11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Zámolyi Zoltán                 2.cs. F35 HU-15- D-956888     11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ölönyi János                  1.cs. F16 HU-15- D-877437     11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csis dúc                     0.cs. F29 HU-15- D-879101     11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Miklós                  1.cs. F33 HU-15- D-880392     11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Adrián Arnold és fia           2.cs. F16 HU-15- M-139392     11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Dr. Papp Zsuzsanna             2.cs. F33 HU-15- 11-92734     11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Csaba                   1.cs. F29 HU-15- D-879316     11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um János dr.                  2.cs. F16 HU-15- D-877773     116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er Balázs                    1.cs. F29 HU-15-  O-45210     11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Csaba                   2.cs. F29 HU-15- D-879328     11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István                    1.cs. F16 HU-15- D-877363     11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árolyi Sándor                 1.cs. F16 HU-15- D-876977     11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rgl Zoltán                   1.cs. F08 HU-15- 11-95044     11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sepi Bence                    1.cs. F16 HU-15- 11-96607     11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asztovich Gyula               0.cs. F29 HU-15- D-879238     11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vács József                  2.cs. F33 HU-15- D-880340     11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vács József                  2.cs. F33 HU-15- D-880321     11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asztovich Gyula               0.cs. F29 HU-15- D-874220     11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csis dúc                     2.cs. F29 HU-15- D-879183     11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akács Gábor                   2.cs. F16 HU-15- 11-96151     11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asztovich Gyula               0.cs. F29 HU-15-  O-41381     11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iss Barnabás                  2.cs. F06 HU-15- 11-94336     11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csis dúc                     1.cs. F29 HU-15- D-879180     11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rály József                  1.cs. F06 HU-15- D-874419     11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csis dúc                     2.cs. F29 HU-15- D-879179     11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Dr. Papp Zsuzsanna             2.cs. F33 HU-15- D-880508     11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ocsis dúc                     2.cs. F29 HU-15- D-879143     11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csis dúc                     2.cs. F29 HU-15- D-879130     11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ölönyi János                  2.cs. F16 HU-15- D-877429     11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epi Bence                    2.cs. F16 HU-15- 11-96630     11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csis dúc                     1.cs. F29 HU-15- D-935594     11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Gerebenics Zsolt               1.cs. F06 HU-15- 11-94248     11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áldi Imre                     1.cs. F29 HU-15-  O-40971     115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ocsis dúc                     0.cs. F29 HU-15- D-879166     11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Cser Balázs                    1.cs. F29 HU-15- D-879018     11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er Balázs                    1.cs. F29 HU-15- D-879388     11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Élő Szilveszter                2.cs. F33 HU-15-  O-45288     11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um János dr.                  2.cs. F16 HU-15- D-877764     115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csis dúc                     1.cs. F29 HU 15- D-879114     115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app Géza és fia               1.cs. F33 HU-15- D-880481     11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Élő Szilveszter                1.cs. F33 HU-15- M-140969     11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rgl Zoltán                   1.cs. F08 HU-15- 11-95034     114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Margl Zoltán                   1.cs. F08 HU-15- 11-95045     11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Adrián Arnold és fia           2.cs. F16 HU-15- D-877119     11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akács Gábor                   2.cs. F16 HU-15- D-877822     11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Adrián Arnold és fia           1.cs. F16 HU-15- D-877178     11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arga István                   1.cs. F06 HU-15- 11-94078     11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Dr. Papp Zsuzsanna             2.cs. F33 HU-15- D-880521     11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um János dr.                  2.cs. F16 HU-15- D-877767     11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árolyi Sándor                 1.cs. F16 HU-15- M-139395     11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iss Károly                    1.cs. F16 HU-15- 11-96220     11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iss Károly                    1.cs. F16 HU-15- 11-96219     11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sepi Bence                    2.cs. F16 HU-15- 11-96808     11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bó László                   1.cs. F16 HU-15- D-877690     11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Udvardi János                  1.cs. F33 HU-15- D-881211     11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Udvardi János                  1.cs. F33 HU-15-  O-41007     11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Zámolyi Zoltán                 1.cs. F35 HU-15- D-881010     11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arkas Csaba                   1.cs. F06 HU-15- 11-93979     11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árolyi Sándor                 1.cs. F16 HU-15- D-876996     11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ovács Miklós                  1.cs. F33 HU-15- D-881159    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Dr. Papp Zsuzsanna             2.cs. F33 HU-15- D-880282     11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ovács Miklós                  2.cs. F33 HU-15- D-880365     11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Dr. Papp Zsuzsanna             1.cs. F33 HU-15- D-880454     11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Adrián Arnold és fia           2.cs. F16 HU-15- D-877014     11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abó László                   2.cs. F16 HU-15- 11-96256     11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Varga István                   1.cs. F06 HU-15- 11-94060     11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Csepi Bence                    2.cs. F16 HU-15- 11-96610     11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akács Gábor                   2.cs. F16 HU-15- D-877836     11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Udvardi János                  0.cs. F33 HU-15- D-881231     11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Tóth István                    0.cs. F16 HU-15- D-877342     11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Udvardi János                  1.cs. F33 HU-15- D-881221     11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Dr. Papp Zsuzsanna             1.cs. F33 HU-15- D-880219     11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Rasztovich Gyula               0.cs. F29 HU-15- D-879253     11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Csepi Bence                    2.cs. F16 HU-15- 11-96605     11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Udvardi János                  2.cs. F33 HU-15- D-881263     11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Zámolyi Zoltán                 1.cs. F35 HU-15- D-881047     11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Margl Zoltán                   2.cs. F08 HU-15- 11-95042     11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Papp László és fia             1.cs. F16 HU-15- D-877859     11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arga István                   1.cs. F06 HU-15- 11-94062     11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ilágyi András                1.cs. F06 HU-15- D-874326     11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Dr. Papp Zsuzsanna             2.cs. F33 HU-15- D-880516     11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Zámolyi Zoltán                 2.cs. F35 HU-15- D-881024     11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Zámolyi Zoltán                 2.cs. F35 HU-15- D-881007     11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Zámolyi Zoltán                 2.cs. F35 HU-15-  O-41011     11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Zámolyi Zoltán                 1.cs. F35 HU-15- D-881042     11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Farkas Csaba                   1.cs. F06 HU-15- 11-93973     11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Udvardi János                  1.cs. F33 HU-15- D-881225     11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akács Gábor                   1.cs. F16 HU-15- 11-96187     11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bó László                   2.cs. F16 HU-15- 11-96273     11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Gerebenics Zsolt               1.cs. F06 HU-15- 11-94103     1131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Nyuga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 7 h.  28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1.cs. F16    7 h.  27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1.cs. F06    7 h.  26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F16    7 h.  26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erebenics Zsolt               1.cs. F06    7 h.  25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F16    7 h.  2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1.cs. F08    7 h.  22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dvardi János                  1.cs. F33    7 h.  2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F35    7 h.  2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F35    7 h.  2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rdős Lajos                   1.cs. F06    5 h.  21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   6 h.  21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dúc                     1.cs. F29    6 h.  20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1.cs. F06    5 h.  2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r. Papp Zsuzsanna             2.cs. F33    7 h.  20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József                  1.cs. F06    5 h.  19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F16    6 h.  1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r. Papp Zsuzsanna             1.cs. F33    6 h.  19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Csaba                   1.cs. F29    5 h.  19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16    5 h.  1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sis dúc                     2.cs. F29    6 h.  17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F16    6 h.  1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   4 h.  16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2.cs. F16    4 h.  1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lyes Gábor                   1.cs. F08    4 h.  152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ő Szilveszter                2.cs. F33    4 h.  15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lönyi János                  1.cs. F16    4 h.  15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ldi Imre                     1.cs. F29    4 h.  14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lönyi János                  2.cs. F16    4 h.  1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1.cs. F29    3 h.  12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2.cs. F16    5 h.  1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és fia               1.cs. F33    4 h.  1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r Balázs                    2.cs. F29    3 h.  121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1.cs. F16    3 h.  11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li István                   1.cs. F29    3 h.  11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ő Szilveszter                1.cs. F33    3 h.  1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1.cs. F16    3 h.  105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Csaba                   2.cs. F29    3 h.  10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Béla                      2.cs. F06    3 h.  10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Miklós                  2.cs. F33    3 h.  10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István                    1.cs. F16    3 h.  10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ózsef                  2.cs. F33    3 h.  10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rányi András                  1.cs. F29    3 h.  10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1.cs. F33    3 h.   9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1.cs. F16    3 h.   8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Miklós                  1.cs. F33    3 h.   86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gyi András                2.cs. F06    2 h.   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r Balázs                    1.cs. F29    3 h.   7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nczés Ottó                   1.cs. F08    2 h.   7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ózsef                  1.cs. F33    2 h.   6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arga István                   1.cs. F06    3 h.   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gl Zoltán                   2.cs. F08    2 h.   6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Máté                      2.cs. F29    1 h.   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2.cs. F29    1 h.   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István                    2.cs. F16    1 h.   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arkas Csaba                   1.cs. F06    2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óczy dúc                      1.cs. F29    1 h.   3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ongrácz Sándor                1.cs. F08    1 h.   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lchammer Sándor              1.cs. F16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1.cs. F33    1 h.   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áklár László                  1.cs. F06    1 h.   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Barnabás                  2.cs. F06    1 h.   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Udvardi János                  2.cs. F33    1 h.   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lágyi András                1.cs. F06    1 h.   20,65 p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6. Hustope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3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9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7. Plzen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Nyugati röpcsoport Fiatalok csapatbajnokság 2015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F06   28 h. 102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F16   24 h.  9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r. Papp Zsuzsanna             1.cs. F33   25 h.  9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erebenics Zsolt               1.cs. F06   27 h.  9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F08   27 h.  91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2.cs. F33   25 h.  8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2.cs. F16   24 h.  87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2.cs. F33   23 h.  87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  22 h.  8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2.cs. F29   24 h.  8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35   22 h.  78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1.cs. F08   21 h.  76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dvardi János                  1.cs. F33   22 h.  7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F33   21 h.  74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1.cs. F29   22 h.  7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F16   22 h.  7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éla                      1.cs. F06   21 h.  71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nczés Ottó                   1.cs. F08   19 h.  6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Csaba                   1.cs. F29   18 h.  64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18 h.  6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1.cs. F29   17 h.  6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1.cs. F16   17 h.  61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1.cs. F16   16 h.  5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r Balázs                    2.cs. F29   15 h.  55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2.cs. F16   16 h.  52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gyi András                2.cs. F06   15 h.  50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rály József                  1.cs. F06   14 h.  50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arkas Csaba                   1.cs. F06   15 h.  48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óczy dúc                      1.cs. F29   13 h.  48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1.cs. F16   12 h.  4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rányi András                  1.cs. F29   13 h.  44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nzsér Gyula                  1.cs. F16   12 h.  43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és fia               1.cs. F33   13 h.  42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édli István                   1.cs. F29   12 h.  41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rdős Lajos                   1.cs. F06   12 h.  4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ga István                   1.cs. F06   14 h.  380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7. Tóth István                    2.cs. F16   11 h.  380,10 p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1.cs. F16   11 h.  37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1.cs. F29   11 h.  3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Zoltán                  1.cs. F08   10 h.  3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zmazia Dezső                1.cs. F08    9 h.  32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áklár László                  1.cs. F06   10 h.  32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1.cs. F35   10 h.  3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Máté                      1.cs. F29   10 h.  3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ölönyi János                  2.cs. F16    9 h.  30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lchammer Sándor              1.cs. F16    9 h.  29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Miklós                  1.cs. F33    9 h.  28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Imre                    1.cs. F05    7 h.  27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ongrácz Sándor                1.cs. F08    8 h.  25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ősi Gergely                   1.cs. F29    6 h.  21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ola János                    1.cs. F08    7 h.  2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la Ferenc                   2.cs. F16    6 h.  20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Szabolcs                  1.cs. F33    7 h.  18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József                  1.cs. F05    4 h.  137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dó Gábor                     2.cs. F16    3 h.   9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1.cs. F33    1 h.   3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atvani Péter                  1.cs. F08    1 h.   25,57 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37:00Z</dcterms:created>
  <dc:creator>Király István</dc:creator>
  <dc:description/>
  <cp:keywords/>
  <dc:language>en-US</dc:language>
  <cp:lastModifiedBy>Király István</cp:lastModifiedBy>
  <dcterms:modified xsi:type="dcterms:W3CDTF">2015-10-02T06:44:00Z</dcterms:modified>
  <cp:revision>4</cp:revision>
  <dc:subject/>
  <dc:title>Győr és Környéke Tagszövetség, F05 Csorna</dc:title>
</cp:coreProperties>
</file>