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3    6    92   18   1092,09   1058,76</w:t>
      </w:r>
    </w:p>
    <w:p>
      <w:pPr>
        <w:pStyle w:val="HTMLkntformzott"/>
        <w:rPr/>
      </w:pPr>
      <w:r>
        <w:rPr>
          <w:color w:val="000000"/>
        </w:rPr>
        <w:t>F06 Jánossomorja        8   14   127   25   1073,71    991,63</w:t>
      </w:r>
    </w:p>
    <w:p>
      <w:pPr>
        <w:pStyle w:val="HTMLkntformzott"/>
        <w:rPr/>
      </w:pPr>
      <w:r>
        <w:rPr>
          <w:color w:val="000000"/>
        </w:rPr>
        <w:t>F08 Tét                 4    4    35    7   1031,24    962,03</w:t>
      </w:r>
    </w:p>
    <w:p>
      <w:pPr>
        <w:pStyle w:val="HTMLkntformzott"/>
        <w:rPr/>
      </w:pPr>
      <w:r>
        <w:rPr>
          <w:color w:val="000000"/>
        </w:rPr>
        <w:t>F16 Lébény             13   21   198   40   1100,08   1045,50</w:t>
      </w:r>
    </w:p>
    <w:p>
      <w:pPr>
        <w:pStyle w:val="HTMLkntformzott"/>
        <w:rPr/>
      </w:pPr>
      <w:r>
        <w:rPr>
          <w:color w:val="000000"/>
        </w:rPr>
        <w:t>F29 Bősárkány           9   14   114   23   1096,12   1029,58</w:t>
      </w:r>
    </w:p>
    <w:p>
      <w:pPr>
        <w:pStyle w:val="HTMLkntformzott"/>
        <w:rPr/>
      </w:pPr>
      <w:r>
        <w:rPr>
          <w:color w:val="000000"/>
        </w:rPr>
        <w:t>F33 Kóny               10   15   112   22   1065,54    984,12</w:t>
      </w:r>
    </w:p>
    <w:p>
      <w:pPr>
        <w:pStyle w:val="HTMLkntformzott"/>
        <w:rPr/>
      </w:pPr>
      <w:r>
        <w:rPr>
          <w:color w:val="000000"/>
        </w:rPr>
        <w:t>F35 Csikvánd            9   16   162   32   1071,54   1007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56   90   840  168   1100,08   1026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4-D-753644    H 11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F29 HU-14-11-89340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F29 HU-14-11-89372 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HU-14-D-753524 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HU-14-D-753507    H 10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13-D-657416    H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HU-12-D-472345    H 10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2-11-75451    H 10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HU-14-D-829231 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29 HU-13-D-658824    H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1.cs. F29 HU-13-D-699474    H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29 HU-13-D-699430 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F05 HU-14-D-803210    H 10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HU-13-D-657658 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F16 HU-14-D-753092    H 10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35 HU-14-D-829777    H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F05 HU-13-D-657175    H 10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HU-13-D-657475 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F35 HU-14-D-755732    H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HU-12-D-472336 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F29 HU-12-D-526569 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HU-12-D-53702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F35 HU-14-D-755630    H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HU-14-D-817402 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HU-13-D-657177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gyi András                2.cs. F06 HU-14-D-817903 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HU-14-D-829258    H 10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F05 HU-14-D-817442    H 10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HU-12-11-78374    H 10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1.cs. F16 HU-13-11-82444    H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0.cs. F05 HU-14-D-803408    H 106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F16 HU-13-D-628004    H 10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2.cs. F16 HU-14-D-753523    H 10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F05 HU-12-D-476501    H 10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2.cs. F16 HU-14-D-753213 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HU-14-D-753222    H 10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wartz János                 1.cs. F29 HU-14-11-89494 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F05 HU-13-D-657424    H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2.cs. F05 HU-14-D-803432 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1.cs. F06 HU-14-25-31112    H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F05 HU-14-D-817430    H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1.cs. F05 HU-14-D-803297    H 10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0.cs. F06 HU-14-D-752463    H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1.cs. F29 HU-14-D-774481 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0.cs. F05 HU-14-D-803312 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2.cs. F29 HU-13-D-658826 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F29 HU-13-D-658837 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35 HU-13-D-628934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F05 HU-13-25-24016    H 10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2.cs. F29 HU-14-D-774491    H 10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2.cs. F16 HU-13-11-83025    H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1.cs. F35 HU-14-D-755632    H 10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2.cs. F16 HU-14-D-753249 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1.cs. F29 HU-13-D-699446    H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dúc                     2.cs. F29 HU-14-D-774489    H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1.cs. F33 HU-11-11-65631    T 10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2.cs. F35 HU-14-D-755479 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2.cs. F06 HU-14-M-136887    H 10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12-11-75307    H 10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HU-14-D-829264 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F05 HU-14-D-817411 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HU-11-11-65672 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HU-13-11-82398    H 10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F16 HU-13-11-82422    H 10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2.cs. F16 HU-14-D-753239 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2.cs. F29 HU-12-D-526594 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2.cs. F16 HU-14-11-89625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2.cs. F16 HU-14-D-753273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lönyi János                  1.cs. F16 HU-14-D-804552    H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éla                      2.cs. F06 HU-14-11-89404    H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HU-12-11-75386    H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és fia               1.cs. F33 HU-14-D-75515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1.cs. F16 HU-14-D-753205 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F16 HU-13-11-82682    H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35 HU-11-D-395801    H 10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József                  1.cs. F05 HU-11-11-63253 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2.cs. F16 HU-12-D-474144    H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F16 HU-14-D-753663    H 10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F16 HU-14-D-753664    H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Csaba                   1.cs. F29 HU-11-D-382382    H 10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F16 HU-14-11-89224    H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ga István                   2.cs. F06 HU-14-25-31110    H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16 HU-13-11-82901 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1.cs. F06 HU-13-M-132161    H 10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F16 HU-13-11-83007    H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2.cs. F16 HU-14-D-753577    H 10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0.cs. F05 HU-13-25-24086 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Béla                      1.cs. F06 HU-13-M-132169 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HU-12-11-72826    H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1.cs. F05 HU-13-D-657525    H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1.cs. F16 HU-14-D-753428    H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1.cs. F35 HU-13-D-628858    H 10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2.cs. F35 HU-13-D-628912 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F16 HU-14-D-753159    H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ndorka testvérek              2.cs. F29 HU-13-D-658804    H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2.cs. F16 HU-13-D-630383    H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2.cs. F35 HU-11-D-358845    H 10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1.cs. F16 HU-14-D-753161    H 10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la Ferenc                   1.cs. F16 HU-12-11-74805    H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1.cs. F16 HU-14-11-89279    H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László                  1.cs. F33 HU-14-M-137345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és fia               2.cs. F33 HU-14-D-755154    T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2.cs. F16 HU-14-11-8960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József                  2.cs. F05 HU-14-D-803404    H 10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József                  1.cs. F05 HU-13-D-657328    H 1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arga István                   1.cs. F06 HU-14-25-31097    H 10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2.cs. F29 HU-14-D-804464 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ordás Károly                 1.cs. F35 HU-10-13-51005 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2.cs. F16 HU-14-11-89068    H 10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Béla                      2.cs. F06 HU-14-11-89435    H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2.cs. F16 HU-14-D-753421    H 10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1.cs. F33 HU-13-D-629589    T 10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 Balázs                    1.cs. F29 HU-13-D-659166    H 10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1.cs. F16 HU-14-11-89155    H 10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pi Bence                    1.cs. F16 HU-14-11-88733    H 10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lönyi János                  0.cs. F16 HU-14-D-804582    H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lönyi János                  2.cs. F16 HU-14-D-804585 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József                  2.cs. F05 HU-14-D-803438 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2.cs. F16 HU-14-D-753434    H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ordás Károly                 2.cs. F35 HU-14-D-772843    H 10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F35 HU-14-D-817751 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2.cs. F16 HU-14-D-829261    H 10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ordás Károly                 1.cs. F35 HU-10-11-59745 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11-11-65350    H 10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ordás Károly                 2.cs. F35 HU-14-D-772848    H 10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1.cs. F16 HU-14-11-89189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2.cs. F16 HU-14-D-753519    H 10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2.cs. F16 HU-14-D-753637    H 10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2.cs. F16 HU-14-D-753429    H 10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2.cs. F16 HU-11-D-407004    H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rda István                   1.cs. F29 HU-14-D-752809    H 10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Miklós                  1.cs. F33 HU-14-D-816277    H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1.cs. F35 HU-13-D-628811    H 10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Csaba                   1.cs. F29 HU-13-D-699408 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Géza és fia               1.cs. F33 HU-14-D-755164    H 10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ga István                   1.cs. F06 HU-14-25-31072    H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2.cs. F05 HU-14-D-817421    H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ga Roland                   1.cs. F35 HU-14-11-91704    H 10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35 HU-13-D-628966    H 10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 Balázs                    1.cs. F29 HU-14-M-137169 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la Ferenc                   1.cs. F16 HU-12-11-74866    H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1.cs. F16 HU-13-11-82889    H 10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Mihály                  1.cs. F06 HU-14-O-33806     H 10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1.cs. F35 HU-14-D-828981    H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2.cs. F16 HU-14-11-89059    H 10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dó Gábor                     1.cs. F16 HU-14-D-753271 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HU-14-11-89164    H 10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2.cs. F35 HU-13-D-628927    H 10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2.cs. F16 HU-14-11-89139 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nczés Ottó                   1.cs. F08 HU-14-11-87074    H 10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ámolyi Zoltán                 2.cs. F35 HU-14-D-755641    H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2.cs. F05 HU-14-D-803349    H 10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ndorka testvérek              1.cs. F29 HU-14-D-752997    H 10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1.cs. F05 HU-11-D-356380    H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dó Gábor                     1.cs. F16 HU-14-M-137223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Ferenc                 1.cs. F05 HU-13-D-657506 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rányi András                  1.cs. F29 HU-14-D-752672    H 10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József                  1.cs. F05 HU-13-D-657128 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Károly                  1.cs. F33 HU-14-O-27253     H 10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István                    1.cs. F16 HU-14-D-804814    H 10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József                  2.cs. F05 HU-14-D-803413    H 10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0.cs. F35 HU-14-D-755750    H 10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35 HU-14-D-755671    H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r Balázs                    1.cs. F29 HU-14-D-752919    H 10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ank Sándor                   2.cs. F16 HU-14-11-89042    H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és fia               1.cs. F33 HU-14-D-755163    T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arga István                   2.cs. F06 HU-14-25-31089    H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ilágyi András                2.cs. F06 HU-14-D-817899    H 1026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21:00Z</dcterms:created>
  <dc:creator>Király István</dc:creator>
  <dc:description/>
  <cp:keywords/>
  <dc:language>en-US</dc:language>
  <cp:lastModifiedBy>Király István</cp:lastModifiedBy>
  <dcterms:modified xsi:type="dcterms:W3CDTF">2015-07-10T10:22:00Z</dcterms:modified>
  <cp:revision>3</cp:revision>
  <dc:subject/>
  <dc:title>Győr és Környéke Tagszövetség, F05 Csorna</dc:title>
</cp:coreProperties>
</file>