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6   10   146   29   1496,56   1434,67</w:t>
      </w:r>
    </w:p>
    <w:p>
      <w:pPr>
        <w:pStyle w:val="HTMLkntformzott"/>
        <w:rPr/>
      </w:pPr>
      <w:r>
        <w:rPr>
          <w:color w:val="000000"/>
        </w:rPr>
        <w:t>F06 Jánossomorja        9   16   171   34   1541,88   1397,64</w:t>
      </w:r>
    </w:p>
    <w:p>
      <w:pPr>
        <w:pStyle w:val="HTMLkntformzott"/>
        <w:rPr/>
      </w:pPr>
      <w:r>
        <w:rPr>
          <w:color w:val="000000"/>
        </w:rPr>
        <w:t>F08 Tét                 8   13   125   25   1474,84   1346,04</w:t>
      </w:r>
    </w:p>
    <w:p>
      <w:pPr>
        <w:pStyle w:val="HTMLkntformzott"/>
        <w:rPr/>
      </w:pPr>
      <w:r>
        <w:rPr>
          <w:color w:val="000000"/>
        </w:rPr>
        <w:t>F16 Lébény             17   32   401   80   1592,00   1453,58</w:t>
      </w:r>
    </w:p>
    <w:p>
      <w:pPr>
        <w:pStyle w:val="HTMLkntformzott"/>
        <w:rPr/>
      </w:pPr>
      <w:r>
        <w:rPr>
          <w:color w:val="000000"/>
        </w:rPr>
        <w:t>F29 Bősárkány          11   19   209   42   1529,73   1380,54</w:t>
      </w:r>
    </w:p>
    <w:p>
      <w:pPr>
        <w:pStyle w:val="HTMLkntformzott"/>
        <w:rPr/>
      </w:pPr>
      <w:r>
        <w:rPr>
          <w:color w:val="000000"/>
        </w:rPr>
        <w:t>F33 Kóny               11   21   226   45   1521,44   1402,25</w:t>
      </w:r>
    </w:p>
    <w:p>
      <w:pPr>
        <w:pStyle w:val="HTMLkntformzott"/>
        <w:rPr/>
      </w:pPr>
      <w:r>
        <w:rPr>
          <w:color w:val="000000"/>
        </w:rPr>
        <w:t>F35 Csikvánd           11   18   197   39   1491,75   1371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73  129  1475  295   1592,00   1409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HU-11-D-404606    H 15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HU-13-D-627865    H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HU-10-11-57006    H 15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HU-14-M-137223    H 15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HU-14-D-753663    H 15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lönyi János                  1.cs. F16 HU-14-D-817866    H 15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11-D-395474    H 15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13-11-82422    H 15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HU-12-D-474099    H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HU-14-11-88783    H 15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F16 HU-14-11-89068    H 15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F16 HU-12-D-474144    H 15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F16 HU-14-D-753408    H 15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HU-13-D-627705    H 15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16 HU-13-11-82889    H 15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1.cs. F06 HU-13-O-22110     H 15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HU-14-D-753501    H 15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F16 HU-12-D-474361    H 15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lönyi János                  2.cs. F16 HU-13-D-658558    H 15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HU-14-D-753541    H 15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HU-13-D-594802    H 15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F16 HU-13-11-82444    H 15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0.cs. F16 HU-14-D-755486    H 15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0.cs. F16 HU-14-O-33772     H 15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2.cs. F29 HU-11-D-382335    H 15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1.cs. F06 HU-12-25-17312    H 15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2.cs. F06 HU-14-M-136887    H 15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HU-13-D-628078    H 15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2.cs. F16 HU-14-D-817864    H 15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HU-14-11-91297    H 15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Mihály                  1.cs. F06 HU-10-25-99133    H 15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12-11-75350    H 15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1.cs. F16 HU-13-D-627714    H 15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F16 HU-13-D-627768    H 15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és fia               2.cs. F33 HU-14-D-755163    T 15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1.cs. F29 HU-13-D-658823    H 15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wartz János                 1.cs. F29 HU-12-25-20500    H 15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és fia               2.cs. F33 HU-14-D-755146    H 15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2.cs. F33 HU-14-O-27253     H 15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1.cs. F16 HU-13-D-627866    H 15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F16 HU-13-11-82983    H 15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1.cs. F33 HU-13-D-594492    H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la Ferenc                   1.cs. F16 HU-12-11-74838    H 15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1.cs. F16 HU-14-11-89224    H 1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0.cs. F16 HU-13-11-83013    H 15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2.cs. F33 HU-13-11-85437    H 15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1.cs. F16 HU-14-D-753258    H 15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HU-14-11-89155    H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éla                      1.cs. F06 HU-13-D-657677    H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0.cs. F16 HU-14-M-137230    H 14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és fia               1.cs. F33 HU-14-D-755165 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Imre                    1.cs. F05 HU-13-D-657375    H 14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1.cs. F16 HU-12-D-474155 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és fia               2.cs. F33 HU-13-D-629897    T 14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li István                   1.cs. F29 HU-08-11-28315    H 14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F35 HU-14-D-755659    H 14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1.cs. F05 HU-14-D-803377    H 14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1.cs. F33 HU-14-11-91275    H 14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0.cs. F05 HU-14-D-817500    H 14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1.cs. F16 HU-14-D-753048    H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1.cs. F16 HU-13-11-82600    H 14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F33 HU-14-11-91243    H 14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1.cs. F16 HU-14-D-753370    H 14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2.cs. F05 HU-13-D-657417    H 14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HU-14-D-753565    H 14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József                  1.cs. F05 HU-11-11-63253    H 14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F05 HU-14-D-803404    H 14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József                  1.cs. F05 HU-13-D-657327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0.cs. F05 HU-14-D-817412    H 14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1.cs. F16 HU-12-D-474479    H 14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József                  1.cs. F05 HU-13-D-657175 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0.cs. F16 HU-11-D-404608    H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0.cs. F16 HU-14-D-753201    H 14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1.cs. F16 HU-12-D-474317    H 14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Imre                    0.cs. F05 HU-13-D-657377    H 14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1.cs. F16 HU-12-11-74893    H 14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F16 HU-14-D-829264    H 14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Károly                    2.cs. F16 HU-14-11-89279    H 14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lönyi János                  1.cs. F16 HU-14-O-27103     H 14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és fia             0.cs. F16 HU-14-11-89604 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F35 HU-11-11-68231 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1.cs. F29 HU-13-25-24407    H 14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2.cs. F16 HU-13-11-83007    H 14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ngrácz Sándor                1.cs. F08 HU-14-D-828271    H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testvérek               1.cs. F16 HU-13-11-82540    H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rányi András                  2.cs. F29 HU-14-O-27052     H 14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Imre                    2.cs. F05 HU-13-D-699402    H 14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Ferenc                 0.cs. F05 HU-14-D-803349    H 14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ank Sándor                   2.cs. F16 HU-14-11-89002    H 14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2.cs. F16 HU-14-11-89031    H 14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Béla                      1.cs. F06 HU-14-O-33799     H 14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és fia               0.cs. F33 HU-14-D-755157    T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Attila                   2.cs. F33 HU-13-D-629738    H 14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Sándor                   1.cs. F05 HU-12-D-472345    H 14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2.cs. F16 HU-13-D-628004    H 14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Béla                      2.cs. F06 HU-14-11-89435    H 14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0.cs. F33 HU-14-M-136967    H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éla                      2.cs. F06 HU-13-25-25006    H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0.cs. F05 HU-13-D-657501    H 14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0.cs. F16 HU-13-D-628019    H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1.cs. F16 HU-11-D-407004    H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Gábor                     0.cs. F16 HU-14-O-33774     H 14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0.cs. F16 HU-12-D-474137 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Ferenc                 2.cs. F05 HU-14-D-803337    H 14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0.cs. F16 HU-13-D-628006    H 14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m János dr.                  2.cs. F16 HU-13-D-627776    H 14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pi Bence                    2.cs. F16 HU-14-11-88711    H 14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1.cs. F16 HU-13-D-627726    H 14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1.cs. F16 HU-14-D-753434    H 14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2.cs. F16 HU-14-D-753047    H 14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ő Szilveszter                1.cs. F33 HU-11-D-358211    H 14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kab Sándor                   2.cs. F05 HU-13-25-24016    H 14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akács Gábor                   1.cs. F16 HU-13-11-82398    H 146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Imre                    0.cs. F05 HU-14-D-803566    H 14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um János dr.                  2.cs. F16 HU-13-D-630383 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pi Bence                    1.cs. F16 HU-14-11-88733 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Attila                   1.cs. F33 HU-13-O-19265  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Imre                    1.cs. F05 HU-14-D-803519 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ölönyi János                  0.cs. F16 HU-14-D-804570    H 14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József                  2.cs. F06 HU-14-D-803621    H 14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lchammer Sándor              1.cs. F16 HU-11-11-65620    H 14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1.cs. F05 HU-13-D-657506    H 14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lönyi János                  2.cs. F16 HU-11-25-14682    H 14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ank Sándor                   2.cs. F16 HU-14-11-89087    H 14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1.cs. F05 HU-13-25-24072 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és fia               0.cs. F33 HU-14-D-754895    T 14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akács Gábor                   1.cs. F16 HU-11-11-65350 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m János dr.                  0.cs. F16 HU-14-D-753562    H 14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2.cs. F16 HU-14-D-753335    H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Gábor                     0.cs. F16 HU-14-M-137208    H 14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Csaba                   2.cs. F29 HU-13-D-699413    H 14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1.cs. F16 HU-11-11-65413    H 14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Élő Szilveszter                1.cs. F33 HU-14-D-755072    H 14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ölönyi János                  2.cs. F16 HU-11-D-382524 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Géza és fia               0.cs. F33 HU-14-D-755133    T 145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0.cs. F16 HU-14-D-829252    H 14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kab Sándor                   0.cs. F05 HU-14-D-817411    H 14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arga István                   1.cs. F06 HU-13-D-659429    H 14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Béla                      0.cs. F06 HU-14-D-752476    H 14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pi Bence                    1.cs. F16 HU-13-11-82412    H 14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Géza és fia               2.cs. F33 HU-14-D-755164    H 14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drián Arnold és fia           1.cs. F16 HU-12-D-474321    H 14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1.cs. F16 HU-13-D-628060    H 14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Károly                  2.cs. F33 HU-14-11-91237 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Béla                      2.cs. F06 HU-14-11-89404    H 14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drián Arnold és fia           0.cs. F16 HU-14-D-753359    H 14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arga István                   2.cs. F06 HU-13-25-24819    H 14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ordás Károly                 2.cs. F35 HU-14-D-755460    H 14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ámolyi Zoltán                 2.cs. F35 HU-14-D-817774 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wartz János                 1.cs. F29 HU-13-25-29121    H 14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itring Imre                   2.cs. F16 HU-14-D-753028    H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ölönyi János                  1.cs. F16 HU-13-D-658562    H 14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Béla                      0.cs. F06 HU-13-D-594814    H 14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Imre                    0.cs. F05 HU-13-M-134272    H 14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Károly                  1.cs. F33 HU-13-11-85450    H 14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Ferenc                 2.cs. F05 HU-14-D-803353 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zank Sándor                   1.cs. F16 HU-14-11-89086    H 14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app László és fia             0.cs. F16 HU-14-D-753503    H 14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József                  1.cs. F05 HU-13-D-657177    H 14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la Ferenc                   1.cs. F16 HU-13-11-82682    H 14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Miklós                  1.cs. F33 HU-10-11-60672 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akab Sándor                   0.cs. F05 HU-14-D-803236    H 14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lai testvérek               1.cs. F16 HU-13-D-627948    H 14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arga István                   1.cs. F06 HU-13-25-24843 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2.cs. F16 HU-14-11-89189 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arga István                   2.cs. F06 HU-13-25-24832 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ölönyi János                  1.cs. F16 HU-14-D-804551    H 14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László és fia             0.cs. F16 HU-14-D-753508    H 14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edó Gábor                     2.cs. F16 HU-14-D-753273    H 14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lönyi János                  2.cs. F16 HU-09-25-95570    H 14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László és fia             0.cs. F16 HU-10-11-56265    H 14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itring Imre                   1.cs. F16 HU-11-11-66347    H 14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Géza és fia               2.cs. F33 HU-14-D-755154    T 14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Adrián Arnold és fia           0.cs. F16 HU-13-D-627907    H 14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erebenics Zsolt               1.cs. F06 HU-13-25-24964    H 14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ámolyi Zoltán                 1.cs. F35 HU-13-D-628911    H 14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émeth Károly                  1.cs. F33 HU-10-11-55631    H 14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Miklós                  1.cs. F33 HU-14-D-816298    H 14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arga István                   1.cs. F06 HU-13-25-24807    H 14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édli István                   2.cs. F29 HU-13-D-593409    H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lai testvérek               1.cs. F16 HU-10-11-56416    H 14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rváth Ferenc                 2.cs. F05 HU-14-D-803306    H 14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László                   1.cs. F35 HU-14-D-817751    H 14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László                   2.cs. F16 HU-13-11-82907    H 14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Ledó Gábor                     2.cs. F16 HU-12-11-75451    H 14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bó Attila                   1.cs. F33 HU-13-O-19264     H 14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rváth Ferenc                 1.cs. F05 HU-12-11-72826    H 14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edó Gábor                     0.cs. F16 HU-13-D-628013    H 14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edó Gábor                     1.cs. F16 HU-14-D-753205 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akács Mihály                  1.cs. F06 HU-13-M-132094    H 14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akács Gábor                   0.cs. F16 HU-14-11-89164    H 14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rváth Ferenc                 1.cs. F05 HU-12-11-72694    H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akács Gábor                   0.cs. F16 HU-13-11-82393    H 14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rály József                  1.cs. F06 HU-13-O-20699     H 14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0.cs. F16 HU-14-D-753664 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pi Bence                    1.cs. F16 HU-14-11-88736    H 14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ölönyi János                  0.cs. F16 HU-14-M-136876    H 14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csis dúc                     1.cs. F29 HU-14-D-774491    H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ölönyi János                  0.cs. F16 HU-14-D-804585 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László és fia             0.cs. F16 HU-11-D-395155    H 14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kab Sándor                   0.cs. F05 HU-14-D-817448    H 14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Béla                      2.cs. F06 HU-13-D-657657    H 14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Béla                      1.cs. F06 HU-12-25-17307 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chwartz János                 1.cs. F29 HU-12-25-20548 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csis dúc                     1.cs. F29 HU-14-D-804460    H 14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chwartz János                 1.cs. F29 HU-12-25-20550    H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lchammer Sándor              1.cs. F16 HU-13-11-82202    H 14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Béla                      0.cs. F06 HU-13-D-659422    H 14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rály József                  1.cs. F06 HU-13-D-657609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ss Károly                    1.cs. F16 HU-12-11-74884    H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rály József                  1.cs. F06 HU-14-O-31228     H 14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app Géza és fia               1.cs. F33 HU-14-D-755131    H 14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árolyi Sándor                 1.cs. F16 HU-12-11-75819    H 14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csis dúc                     2.cs. F29 HU-14-25-33546    H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app László és fia             2.cs. F16 HU-14-D-753524 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árolyi Sándor                 1.cs. F16 HU-13-D-628212 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Adrián Arnold és fia           2.cs. F16 HU-13-D-627936 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lla Ferenc                   2.cs. F16 HU-14-D-753132    H 14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um János dr.                  2.cs. F16 HU-14-D-753578    H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drián Arnold és fia           1.cs. F16 HU-14-D-753368    H 14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zank Sándor                   2.cs. F16 HU-14-11-89036    H 14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Adrián Arnold és fia           0.cs. F16 HU-14-D-753336    H 14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um János dr.                  1.cs. F16 HU-14-D-753161    H 14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Attila                   2.cs. F33 HU-13-D-629703    T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László                   1.cs. F16 HU-14-D-753429 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bó László                   2.cs. F16 HU-13-11-82944 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um János dr.                  1.cs. F16 HU-10-D-267619    H 14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László                   1.cs. F16 HU-14-D-753428    H 14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itring Imre                   2.cs. F16 HU-14-D-753040    H 14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vács Csaba                   2.cs. F29 HU-13-D-699401    H 14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um János dr.                  2.cs. F16 HU-13-D-627766    H 14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László                   2.cs. F16 HU-14-D-753420    H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lchammer Sándor              1.cs. F16 HU-12-D-474472    H 14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2.cs. F16 HU-12-11-75313    H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óth László                    1.cs. F35 HU-14-D-755735    H 14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Attila                   0.cs. F33 HU-14-M-137006    T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lla Ferenc                   1.cs. F16 HU-12-11-74866    H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akács Gábor                   2.cs. F16 HU-13-D-628088    H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er Balázs                    2.cs. F29 HU-14-D-752919    H 14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émeth Károly                  2.cs. F33 HU-12-11-74487    H 14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kab Sándor                   0.cs. F05 HU-14-D-817473    H 14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vács Imre                    1.cs. F05 HU-14-D-803560    H 14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Adrián Arnold és fia           0.cs. F16 HU-14-D-834430    H 14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László                    2.cs. F35 HU-14-D-755731 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Miklós                  2.cs. F33 HU-11-11-68931    H 14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Zámolyi Zoltán                 1.cs. F35 HU-13-D-628936    H 14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Zámolyi Zoltán                 1.cs. F35 HU-13-M-132715    H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ölönyi János                  2.cs. F16 HU-13-D-658567 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app Géza és fia               2.cs. F33 HU-14-D-755147    T 14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Zoltán                  1.cs. F08 HU-11-D-358272    H 14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epi Bence                    2.cs. F16 HU-13-11-82418 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er Balázs                    1.cs. F29 HU-14-D-754512 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er Balázs                    2.cs. F29 HU-13-D-659168 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Andorka testvérek              1.cs. F29 HU-13-D-658815 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lai testvérek               1.cs. F16 HU-13-11-82530    H 14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Ledó Gábor                     1.cs. F16 HU-12-11-75485    H 14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Andorka testvérek              2.cs. F29 HU-13-D-658824    H 14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László                   1.cs. F35 HU-12-D-475098    H 14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Andorka testvérek              1.cs. F29 HU-13-D-658837    H 14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émeth Károly                  1.cs. F33 HU-14-11-91259    H 14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ordás Károly                 2.cs. F35 HU-14-D-772847 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Attila                   1.cs. F33 HU-11-D-358013    H 14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vács Miklós                  1.cs. F33 HU-11-11-68942    H 14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vács Imre                    2.cs. F05 HU-13-D-699419    H 141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bó László                   0.cs. F35 HU-14-D-817752    H 14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arga István                   2.cs. F06 HU-14-25-31091    H 14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app László és fia             2.cs. F16 HU-11-11-66012    H 14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izmazia Dezső                1.cs. F08 HU-13-M-133434    H 14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edő László                    1.cs. F33 HU-14-D-755265    H 14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lchammer Sándor              1.cs. F16 HU-11-D-404694    H 14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er Balázs                    2.cs. F29 HU-14-D-752939    H 141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arga István                   1.cs. F06 HU-13-25-24804    H 14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László                   2.cs. F16 HU-12-11-74930    H 14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Nagy György                    2.cs. F08 HU-13-11-80717    T 14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orváth Ferenc                 1.cs. F05 HU-11-D-356380    H 14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app László és fia             0.cs. F16 HU-14-O-27092     H 14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csis dúc                     1.cs. F29 HU-14-25-33530    H 141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László                   1.cs. F16 HU-14-11-89217    H 14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rály József                  1.cs. F06 HU-14-D-803605    H 14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er Balázs                    1.cs. F29 HU-13-D-659191    H 14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Andorka testvérek              2.cs. F29 HU-13-D-658826    H 14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app László és fia             2.cs. F16 HU-14-11-89607    H 14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lla Ferenc                   1.cs. F16 HU-14-D-753092    H 14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edő László                    1.cs. F33 HU-13-11-85369    H 14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app Géza és fia               2.cs. F33 HU-13-D-629894    H 14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Adrián Arnold és fia           2.cs. F16 HU-10-11-56742    H 141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vács József                  1.cs. F33 HU-14-O-27249     T 14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ovács Imre                    1.cs. F05 HU 11-D-359055    H 14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Adrián Arnold és fia           0.cs. F16 HU-13-O-19121     H 14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László                   2.cs. F35 HU-14-D-755665    H 14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Adrián Arnold és fia           1.cs. F16 HU-14-D-753328 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Adrián Arnold és fia           2.cs. F16 HU-12-D-474384    H 140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Attila                   0.cs. F33 HU-14-M-137133    H 14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Lenzsér Gyula                  2.cs. F16 HU-14-11-88908    H 14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sordás Károly                 1.cs. F35 HU-11-D-358914    H 1409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22:00Z</dcterms:created>
  <dc:creator>Király István</dc:creator>
  <dc:description/>
  <cp:keywords/>
  <dc:language>en-US</dc:language>
  <cp:lastModifiedBy>Király István</cp:lastModifiedBy>
  <dcterms:modified xsi:type="dcterms:W3CDTF">2015-07-16T17:23:00Z</dcterms:modified>
  <cp:revision>3</cp:revision>
  <dc:subject/>
  <dc:title>Győr és Környéke Tagszövetség</dc:title>
</cp:coreProperties>
</file>