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4    6    58   12   1543,23   1451,49</w:t>
      </w:r>
    </w:p>
    <w:p>
      <w:pPr>
        <w:pStyle w:val="HTMLkntformzott"/>
        <w:rPr/>
      </w:pPr>
      <w:r>
        <w:rPr>
          <w:color w:val="000000"/>
        </w:rPr>
        <w:t>F06 Jánossomorja        9   11    98   20   1506,33   1394,70</w:t>
      </w:r>
    </w:p>
    <w:p>
      <w:pPr>
        <w:pStyle w:val="HTMLkntformzott"/>
        <w:rPr/>
      </w:pPr>
      <w:r>
        <w:rPr>
          <w:color w:val="000000"/>
        </w:rPr>
        <w:t>F08 Tét                 9   14   103   21   1514,09   1312,29</w:t>
      </w:r>
    </w:p>
    <w:p>
      <w:pPr>
        <w:pStyle w:val="HTMLkntformzott"/>
        <w:rPr/>
      </w:pPr>
      <w:r>
        <w:rPr>
          <w:color w:val="000000"/>
        </w:rPr>
        <w:t>F16 Lébény             14   18   180   36   1557,32   1411,23</w:t>
      </w:r>
    </w:p>
    <w:p>
      <w:pPr>
        <w:pStyle w:val="HTMLkntformzott"/>
        <w:rPr/>
      </w:pPr>
      <w:r>
        <w:rPr>
          <w:color w:val="000000"/>
        </w:rPr>
        <w:t>F29 Bősárkány          12   16   189   38   1502,42   1375,72</w:t>
      </w:r>
    </w:p>
    <w:p>
      <w:pPr>
        <w:pStyle w:val="HTMLkntformzott"/>
        <w:rPr/>
      </w:pPr>
      <w:r>
        <w:rPr>
          <w:color w:val="000000"/>
        </w:rPr>
        <w:t>F33 Kóny               11   17   154   31   1559,35   1353,58</w:t>
      </w:r>
    </w:p>
    <w:p>
      <w:pPr>
        <w:pStyle w:val="HTMLkntformzott"/>
        <w:rPr/>
      </w:pPr>
      <w:r>
        <w:rPr>
          <w:color w:val="000000"/>
        </w:rPr>
        <w:t>F35 Csikvánd            8    9    73   15   1500,78   1407,63</w:t>
      </w:r>
    </w:p>
    <w:p>
      <w:pPr>
        <w:pStyle w:val="HTMLkntformzott"/>
        <w:rPr/>
      </w:pPr>
      <w:r>
        <w:rPr>
          <w:b/>
          <w:color w:val="000000"/>
        </w:rPr>
        <w:t>Nyugati röpcsoport     67   91   855  171   1559,35   1391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F33 HU-12-11-74674    H 15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2-11-75621    H 15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F05 HU-13-D-699402    H 15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HU-12-D-476928 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3-25-24072 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2.cs. F08 HU-12-D-473642    H 15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33 HU-14-11-91275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F06 HU-13-25-24813    H 15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2.cs. F08 HU-14-11-87068 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F29 HU-14-M-138887    H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F08 HU-11-11-63842 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F16 HU-11-11-65520    H 15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35 HU-11-11-68249    H 15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F35 HU-12-D-475010    H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33 HU-12-D-473886 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HU-11-11-68062    H 14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István                   1.cs. F06 HU-13-25-24804 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1.cs. F29 HU-13-D-659614 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F16 HU-12-11-75516    H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tvani Péter                  1.cs. F08 HU-13-11-80870 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F06 HU-10-O-4700   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F08 HU-12-11-73331 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1.cs. F29 HU-13-D-699474    H 14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Imre                    2.cs. F05 HU-13-D-657390 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ertai László                  1.cs. F33 HU-12-D-473872    H 14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József                  1.cs. F06 HU-14-D-803605    H 14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35 HU-11-11-68054    H 14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33 HU-14-11-91246 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1.cs. F35 HU-12-11-77339 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HU-12-D-474351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1.cs. F29 HU-13-25-24517    H 14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F33 HU-13-O-19264     H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1.cs. F29 HU-12-D-475253    H 14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16 HU-13-11-82889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HU-13-D-629705 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14-D-816870    H 14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HU-12-11-74886 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HU-11-11-63849    H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HU-13-11-82202    H 14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1.cs. F29 HU-11-25-15310 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1.cs. F29 HU-11-D-356469 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HU-11-11-65620 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F16 HU-11-D-395152 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F35 HU-12-11-78020    H 14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F35 HU-13-D-628909    H 14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2.cs. F33 HU-13-D-629738 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1.cs. F29 HU-14-D-752653 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2.cs. F16 HU-11-13-82728    H 147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és fia               2.cs. F33 HU-11-D-404861 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2.cs. F33 HU-14-11-91304 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F16 HU-12-D-474054    H 147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1.cs. F05 HU-13-D-657178 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1.cs. F05 HU-11-11-63115 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F05 HU-13-D-657392 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ászló                  1.cs. F35 HU-13-11-84525 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1.cs. F29 HU-13-D-658439    H 14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1.cs. F29 HU-12-D-526592 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2.cs. F16 HU-11-11-65773 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2.cs. F16 HU-12-11-75485 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F05 HU-13-D-657350 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HU-13-11-82845    H 14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1.cs. F35 HU-11-11-68013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F16 HU-12-11-74884 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arnabás                  2.cs. F06 HU-13-D-657562    T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HU-13-11-83020    H 14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1.cs. F05 HU-12-D-472395    H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F05 HU-13-D-657318    H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33 HU-12-D-476052    H 14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Mihály                  1.cs. F06 HU-10-25-99133    H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László                  1.cs. F35 HU-14-D-755363 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ámolyi Zoltán                 1.cs. F35 HU-13-D-628934 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Béla                      1.cs. F06 HU-13-25-25004 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1.cs. F05 HU-12-D-472267 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Béla                      1.cs. F06 HU-13-M-132161 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1.cs. F16 HU-12-D-474479 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dúc                     2.cs. F29 HU-14-D-804487    H 14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dúc                     1.cs. F29 HU-13-D-658449 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1.cs. F05 HU-12-D-532812 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1.cs. F05 HU-12-D-472394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HU 11-D-359055    H 14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édli István                   2.cs. F29 HU-14-D-752777    H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1.cs. F16 HU-13-D-628214 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1.cs. F05 HU-13-25-24078    H 14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kab Sándor                   2.cs. F05 HU-14-D-817415    H 14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erebenics Zsolt               1.cs. F06 HU-13-25-25069 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Géza és fia               2.cs. F33 HU-13-D-629898 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2.cs. F16 HU-12-D-474361    H 14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HU-13-D-657337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1.cs. F16 HU-12-D-474384    H 14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arnabás                  2.cs. F06 HU-10-25-98915 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1.cs. F16 HU-13-11-82465    H 14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16 HU-12-11-74930 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erebenics Zsolt               1.cs. F06 HU-13-25-24997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nczés Ottó                   1.cs. F08 HU-13-11-80566    H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1.cs. F05 HU-11-D-356387    H 14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rányi András                  1.cs. F29 HU-13-D-658911    H 14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óczy dúc                      1.cs. F29 HU-13-D-657066 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nczés Ottó                   1.cs. F08 HU-13-11-80569 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1.cs. F33 HU-13-11-85477 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1.cs. F08 HU-12-D-477446    H 14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Csaba                   1.cs. F29 HU-14-11-89340    H 14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Barnabás                  1.cs. F06 HU-13-D-657568    H 14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Ferenc                 1.cs. F05 HU-12-D-472281    H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li István                   1.cs. F29 HU-11-D-356346    H 14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Károly                  2.cs. F33 HU-13-11-85468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1.cs. F33 HU-14-D-754953 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nczés Ottó                   1.cs. F08 HU-13-11-80552    T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lchammer Sándor              1.cs. F16 HU-12-D-474468    H 14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lchammer Sándor              1.cs. F16 HU-12-D-474471    H 14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1.cs. F05 HU-13-D-657540    H 14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édli István                   1.cs. F29 HU-11-D-359218 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ldi Imre                     2.cs. F29 HU-14-11-89552    H 14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2.cs. F29 HU-13-M-134502    H 14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ga István                   2.cs. F06 HU-13-D-659429 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 Balázs                    1.cs. F29 HU-13-D-659170    H 14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1.cs. F16 HU-12-D-474470 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2.cs. F16 HU-14-11-89126    H 14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ordás Károly                 1.cs. F35 HU-11-D-431795    H 14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István                    1.cs. F16 HU-12-D-477733    H 14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István                    0.cs. F16 HU-13-M-134930 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1.cs. F16 HU-14-D-817864 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Udvardi János                  1.cs. F33 HU-12-D-475896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lönyi János                  2.cs. F16 HU-13-D-658562    H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Károly                    1.cs. F16 HU-12-D-474496 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és fia           1.cs. F16 HU-10-D-265565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és fia               1.cs. F33 HU-14-D-755158 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sztovich Gyula               0.cs. F29 HU-13-D-657243    H 14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és fia               1.cs. F33 HU-14-D-755138    H 14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sztovich Gyula               0.cs. F29 HU-14-D-752575    H 14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asztovich Gyula               0.cs. F29 HU-13-M-134505    T 14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li István                   1.cs. F29 HU-08-11-28315    H 14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2.cs. F29 HU-10-D-266352    H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ndorka testvérek              1.cs. F29 HU-14-O-27045     H 14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Élő Szilveszter                2.cs. F33 HU-14-D-755072 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István                    1.cs. F16 HU-14-25-34936    H 14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ndorka testvérek              1.cs. F29 HU-13-O-18115     H 14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hammer Sándor              1.cs. F16 HU-12-D-474472    H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Udvardi János                  2.cs. F33 HU-13-D-629882    H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kab Sándor                   2.cs. F05 HU-13-D-657429    H 14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Károly                    1.cs. F16 HU-13-11-82964 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1.cs. F16 HU-10-11-56742    H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Sándor                   1.cs. F05 HU-13-25-24012    H 14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er Balázs                    1.cs. F29 HU-13-D-699458    H 14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Mihály                  1.cs. F06 HU-13-D-659467    H 14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Mihály                  1.cs. F06 HU-13-M-132098 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1.cs. F35 HU-13-11-84303 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ámolyi Zoltán                 1.cs. F35 HU-13-M-132721    H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1.cs. F35 HU-12-D-475130    H 14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kab Sándor                   1.cs. F05 HU-13-D-657475 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Géza és fia               1.cs. F33 HU-14-D-755153    T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Udvardi János                  1.cs. F33 HU-13-D-629641    T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rály József                  1.cs. F06 HU-13-D-657636    H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ordás Károly                 1.cs. F35 HU-10-11-59720    H 14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arga István                   2.cs. F06 HU-13-25-24843 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arga István                   1.cs. F06 HU-13-25-24819    H 140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Imre                    2.cs. F05 HU-13-D-657297    H 14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rányi András                  1.cs. F29 HU-12-D-526668    H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Balázs                  1.cs. F08 HU-14-D-817017    H 13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drián Arnold és fia           1.cs. F16 HU-12-O-13683     H 13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zank Sándor                   2.cs. F16 HU-11-13-82741    H 13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Balázs                  1.cs. F08 HU-13-D-650359    H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ldi Imre                     1.cs. F29 HU-12-D-526710    H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ámolyi Zoltán                 2.cs. F35 HU-13-M-132714    H 13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édli István                   2.cs. F29 HU-14-D-752775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ilágyi András                1.cs. F06 HU-14-M-137377 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Barnabás                  1.cs. F06 HU-09-25-89630    H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László                  1.cs. F35 HU-13-11-84507    H 13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László és fia             2.cs. F16 HU-12-D-474145    H 13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Mihály                  1.cs. F06 HU-13-D-659468 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Imre                    1.cs. F05 HU-13-D-657381    H 1393,04 m/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71. Holchammer Sándor              1.cs. F16 HU-11-D-404694    H 1391,62 m/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4:00Z</dcterms:created>
  <dc:creator>Király István</dc:creator>
  <dc:description/>
  <cp:keywords/>
  <dc:language>en-US</dc:language>
  <cp:lastModifiedBy>Király István</cp:lastModifiedBy>
  <dcterms:modified xsi:type="dcterms:W3CDTF">2015-06-25T09:06:00Z</dcterms:modified>
  <cp:revision>3</cp:revision>
  <dc:subject/>
  <dc:title>Győr és Környéke Tagszövetség, F05 Csorna</dc:title>
</cp:coreProperties>
</file>