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0   100   20   1317,58   1246,49</w:t>
      </w:r>
    </w:p>
    <w:p>
      <w:pPr>
        <w:pStyle w:val="HTMLkntformzott"/>
        <w:rPr/>
      </w:pPr>
      <w:r>
        <w:rPr>
          <w:color w:val="000000"/>
        </w:rPr>
        <w:t>F06 Jánossomorja        9   14   174   35   1326,44   1234,76</w:t>
      </w:r>
    </w:p>
    <w:p>
      <w:pPr>
        <w:pStyle w:val="HTMLkntformzott"/>
        <w:rPr/>
      </w:pPr>
      <w:r>
        <w:rPr>
          <w:color w:val="000000"/>
        </w:rPr>
        <w:t>F08 Tét                11   16   162   32   1296,60   1189,05</w:t>
      </w:r>
    </w:p>
    <w:p>
      <w:pPr>
        <w:pStyle w:val="HTMLkntformzott"/>
        <w:rPr/>
      </w:pPr>
      <w:r>
        <w:rPr>
          <w:color w:val="000000"/>
        </w:rPr>
        <w:t>F16 Lébény             17   33   413   83   1324,75   1270,39</w:t>
      </w:r>
    </w:p>
    <w:p>
      <w:pPr>
        <w:pStyle w:val="HTMLkntformzott"/>
        <w:rPr/>
      </w:pPr>
      <w:r>
        <w:rPr>
          <w:color w:val="000000"/>
        </w:rPr>
        <w:t>F29 Bősárkány          16   29   355   71   1311,75   1219,16</w:t>
      </w:r>
    </w:p>
    <w:p>
      <w:pPr>
        <w:pStyle w:val="HTMLkntformzott"/>
        <w:rPr/>
      </w:pPr>
      <w:r>
        <w:rPr>
          <w:color w:val="000000"/>
        </w:rPr>
        <w:t>F33 Kóny               12   23   261   52   1314,24   1218,54</w:t>
      </w:r>
    </w:p>
    <w:p>
      <w:pPr>
        <w:pStyle w:val="HTMLkntformzott"/>
        <w:rPr/>
      </w:pPr>
      <w:r>
        <w:rPr>
          <w:color w:val="000000"/>
        </w:rPr>
        <w:t>F35 Csikvánd           13   19   184   37   1279,61   1209,23</w:t>
      </w:r>
    </w:p>
    <w:p>
      <w:pPr>
        <w:pStyle w:val="HTMLkntformzott"/>
        <w:rPr/>
      </w:pPr>
      <w:r>
        <w:rPr>
          <w:b/>
          <w:color w:val="000000"/>
        </w:rPr>
        <w:t>Nyugati röpcsoport     85  144  1649  330   1326,44   1236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F06 HU-14-25-31072    H 13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F16 HU-14-D-753565 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F16 HU-11-11-65413    H 13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12-D-474351    H 13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HU-12-D-474361    H 13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HU-14-D-753523    H 13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HU-13-11-83025 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F16 HU-12-D-474144 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1.cs. F06 HU-10-25-99133 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F06 HU-13-M-132169    H 13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4-D-829264    H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HU-14-11-89224 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HU-13-25-24072    H 13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HU-12-11-74893    H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0.cs. F06 HU-14-D-752463    H 13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F16 HU-14-O-27080     H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F16 HU-11-13-82739    H 13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33 HU-14-11-91267    H 13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HU-12-D-474126    H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F16 HU-12-D-474317    H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rányi András                  2.cs. F29 HU-14-11-86041    H 13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HU-13-11-82983    H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33 HU-10-11-55631    H 13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és fia               0.cs. F33 HU-13-D-630011 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F16 HU-13-11-82320    H 13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F16 HU-14-D-753420    H 13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HU-14-D-753335    H 13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1.cs. F16 HU-12-11-75784    H 13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F16 HU-14-D-753368 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István                   1.cs. F06 HU-13-D-659429    H 13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0.cs. F06 HU-14-M-136887    H 13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0.cs. F06 HU-14-11-89435    H 13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HU-11-D-395837 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33 HU-14-11-91297    H 13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Mihály                  1.cs. F06 HU-14-D-803721    H 13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F16 HU-10-11-57006    H 13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HU-13-D-627866    H 13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2.cs. F33 HU-14-D-754904    H 13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2.cs. F16 HU-14-11-89036    H 13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2.cs. F16 HU-10-D-265565    H 13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F16 HU-12-11-75386    H 13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2.cs. F16 HU-14-D-753503 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F33 HU-11-11-68942 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HU-13-D-628078 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F33 HU-14-D-816298    H 12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2.cs. F16 HU-14-D-753092    H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2.cs. F33 HU-14-11-91289    H 12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0.cs. F16 HU-14-O-33772     H 12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2.cs. F33 HU-13-O-19265     H 12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1.cs. F16 HU-13-D-672358 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2.cs. F16 HU-13-D-594802    H 12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1.cs. F16 HU-14-11-89031    H 12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2.cs. F29 HU-14-O-27045     H 12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2.cs. F16 HU-10-11-56279    H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1.cs. F08 HU-14-11-87094    H 129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nzsér Gyula                  1.cs. F16 HU-12-11-75766 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éla                      2.cs. F06 HU-14-O-33799     H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0.cs. F16 HU-14-D-753637    H 12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ő Szilveszter                1.cs. F33 HU-14-D-755059    H 12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HU-13-11-82979    H 12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F16 HU-13-11-82889    H 129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0.cs. F16 HU-12-D-474145    H 12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16 HU-14-D-753408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F16 HU-13-11-82901    H 12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2.cs. F29 HU-13-D-699401    H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1.cs. F33 HU-13-D-629810    H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rányi András                  2.cs. F29 HU-14-D-752653    H 12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Csaba                   2.cs. F29 HU-14-11-89369    H 12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r Balázs                    1.cs. F29 HU-13-D-699474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2.cs. F16 HU-10-11-56742    H 12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0.cs. F16 HU-14-11-89607    H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1.cs. F16 HU-10-D-312323    H 12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1.cs. F16 HU-14-D-753328    H 12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1.cs. F08 HU-12-D-477443    H 12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1.cs. F16 HU-12-D-474496    H 12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F16 HU-13-11-82327    H 12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F16 HU-13-11-82398    H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ga István                   0.cs. F06 HU-14-25-31110    H 12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István                    1.cs. F16 HU-12-D-478690    H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1.cs. F16 HU-13-11-82600    H 12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1.cs. F16 HU-13-11-82418    H 12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2.cs. F16 HU-14-11-88710    H 12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2.cs. F16 HU-14-D-753428 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lönyi János                  2.cs. F16 HU-13-D-658555 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1.cs. F16 HU-11-11-65350    H 12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1.cs. F16 HU-13-D-628060    H 12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József                  1.cs. F05 HU-13-D-657327    H 12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1.cs. F05 HU-13-D-657128    H 12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és fia               1.cs. F33 HU-13-D-629894    H 12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éla                      1.cs. F06 HU-12-25-17312    H 12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Béla                      0.cs. F06 HU-14-11-89422    H 12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F16 HU-12-D-474099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kab Sándor                   1.cs. F05 HU-12-D-472336    H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0.cs. F16 HU-14-M-137228 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és fia             2.cs. F16 HU-13-D-627705 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16 HU-12-11-74930 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0.cs. F16 HU-14-M-137208    H 12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lchammer Sándor              1.cs. F16 HU-11-11-65605 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ertai László                  1.cs. F33 HU-12-D-473872    H 12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F16 HU-12-D-474155    H 12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ndorka testvérek              1.cs. F29 HU-13-D-658815    H 12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0.cs. F16 HU-14-D-753318    H 12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2.cs. F16 HU-12-11-75451    H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ga István                   2.cs. F06 HU-14-25-31075    H 12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2.cs. F16 HU-12-D-474321    H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2.cs. F16 HU-13-11-83007 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1.cs. F05 HU-13-D-657475    H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1.cs. F35 HU-13-M-132715    H 12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F16 HU-13-D-628088    H 12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2.cs. F16 HU-11-12-75105    H 12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Ferenc                 2.cs. F05 HU-14-D-803381    H 12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Károly                  2.cs. F33 HU-13-11-85477 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ő                0.cs. F08 HU-14-D-803427    T 12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Csaba                   1.cs. F29 HU-13-D-699446    H 12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Gábor                     0.cs. F16 HU-12-11-75489    H 127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csis dúc                     1.cs. F29 HU-14-D-804464    H 12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és fia             2.cs. F16 HU-14-D-753507    H 12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rányi András                  0.cs. F29 HU-14-O-27052     H 12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edó Gábor                     0.cs. F16 HU-13-11-82444    H 12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1.cs. F16 HU-14-11-89164    H 12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Károly                  2.cs. F33 HU-14-11-91230 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lönyi János                  1.cs. F16 HU-09-25-95588    H 12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epi Bence                    1.cs. F16 HU-14-11-88736    H 12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pi Bence                    0.cs. F16 HU-14-D-751800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1.cs. F16 HU-14-D-753159    H 12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Máté                      1.cs. F29 HU-14-D-774530    H 12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Géza és fia               0.cs. F33 HU-14-D-755156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ldi Imre                     1.cs. F29 HU-14-11-89549    H 12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István                    1.cs. F16 HU-14-25-34927    H 12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ölönyi János                  1.cs. F16 HU-09-25-95570    H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István                    2.cs. F16 HU-14-25-34926    H 12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László és fia             1.cs. F16 HU-13-D-627726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Béla                      2.cs. F06 HU-13-O-22110     H 12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ndorka testvérek              2.cs. F29 HU-13-D-658804    H 12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0.cs. F16 HU-14-D-753434    H 12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Ferenc                 1.cs. F05 HU-12-11-72825 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Miklós                  1.cs. F33 HU-10-11-60672    H 12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csis dúc                     1.cs. F29 HU-14-D-804490    H 12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rály József                  2.cs. F06 HU-14-D-803609    T 12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Csaba                   1.cs. F29 HU-11-25-15452    H 12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Csaba                   1.cs. F29 HU-10-25-05181    H 12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ndorka testvérek              2.cs. F29 HU-12-D-526558    H 12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epi Bence                    1.cs. F16 HU-13-11-82422 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edó Gábor                     2.cs. F16 HU-11-D-407004    H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ank Sándor                   2.cs. F16 HU-11-11-65519    H 12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Mihály                  1.cs. F06 HU-14-D-803704 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és fia             1.cs. F16 HU-13-D-627725    H 12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itring Imre                   2.cs. F16 HU-14-D-753047 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itring Imre                   1.cs. F16 HU-14-D-753043    H 12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ndorka testvérek              1.cs. F29 HU-13-D-658841 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rály József                  1.cs. F06 HU-13-O-20699     H 12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2.cs. F16 HU-14-D-829258    H 12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Béla                      2.cs. F06 HU-13-D-657657    H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rály József                  1.cs. F06 HU-14-D-803605 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Béla                      0.cs. F06 HU-14-D-817925 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émeth László                  1.cs. F35 HU-13-11-84584    H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akács Gábor                   0.cs. F16 HU-14-D-753663 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drián Arnold és fia           0.cs. F16 HU-14-D-834443 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Béla                      1.cs. F06 HU-13-25-25011 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ölönyi János                  2.cs. F16 HU-14-D-804585 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akács Gábor                   1.cs. F16 HU-12-11-75307    H 12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2.cs. F16 HU-13-11-82307    H 12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Csaba                   2.cs. F29 HU-13-D-699430    H 12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rányi András                  0.cs. F29 HU-14-O-27051     H 12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ndorka testvérek              2.cs. F29 HU-13-D-658897 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0.cs. F16 HU-14-D-829231 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Andorka testvérek              2.cs. F29 HU-12-D-526596    H 12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Károly                  1.cs. F33 HU-14-11-91275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dó Gábor                     0.cs. F16 HU-14-O-33765     H 12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arga István                   2.cs. F06 HU-13-25-24837    H 12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i testvérek               1.cs. F16 HU-13-D-627948    H 12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Andorka testvérek              1.cs. F29 HU-12-D-526594    H 12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akács Gábor                   2.cs. F16 HU-14-D-753644    H 12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lchammer Sándor              1.cs. F16 HU-11-D-404694    H 12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drián Arnold és fia           0.cs. F16 HU-14-D-753316 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ölönyi János                  1.cs. F16 HU-13-D-658563    H 12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ámolyi Zoltán                 1.cs. F35 HU-13-D-628911    H 12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um János dr.                  1.cs. F16 HU-12-D-474199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Ferenc                 2.cs. F05 HU-14-D-803394    H 12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wartz János                 1.cs. F29 HU-12-25-20550    H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Béla                      1.cs. F06 HU-12-25-17307    H 12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csis dúc                     0.cs. F29 HU-13-25-23903    H 12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lchammer Sándor              1.cs. F16 HU-12-D-474468    H 12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lchammer Sándor              1.cs. F16 HU-12-D-474479 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Udvardi János                  1.cs. F33 HU-14-D-754924    T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zank Sándor                   1.cs. F16 HU-14-11-89087    H 12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pi Bence                    2.cs. F16 HU-14-11-88723    H 12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lchammer Sándor              1.cs. F16 HU-13-11-82202    H 12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arkas Imre                    1.cs. F29 HU 14-D-752844    H 12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József                  1.cs. F33 HU-13-M-134598    H 12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ongrácz Sándor                2.cs. F08 HU-14-D-828271    H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pi Bence                    0.cs. F16 HU-12-11-75852    H 12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Dóczy dúc                      2.cs. F29 HU-14-11-89517    H 12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Attila                   1.cs. F33 HU-11-11-64494 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édli István                   1.cs. F29 HU-14-O-27055  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Béla                      1.cs. F06 HU-13-D-657658 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chwartz János                 2.cs. F29 HU-10-25-99473    H 12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enczés Ottó                   1.cs. F08 HU-14-11-87074 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Miklós                  1.cs. F33 HU-14-D-816277    H 126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ertai László                  1.cs. F33 HU-12-11-74674    H 12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László                   2.cs. F16 HU-14-D-753426    H 12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lchammer Sándor              1.cs. F16 HU-12-D-474472    H 12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Élő Szilveszter                2.cs. F33 HU-14-D-755064 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er Balázs                    2.cs. F29 HU-14-D-816547    H 12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Béla                      2.cs. F06 HU-13-M-132170    H 12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zank Sándor                   2.cs. F16 HU-14-O-27072     H 12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sis dúc                     1.cs. F29 HU-14-25-33530 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Csaba                   1.cs. F29 HU-13-D-699440    H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Béla                      0.cs. F06 HU-14-11-89434    H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epi Bence                    1.cs. F16 HU-14-11-88711    H 12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Ledó Gábor                     0.cs. F16 HU-14-D-753268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ss Béla                      0.cs. F06 HU-14-M-136881    H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akács Gábor                   1.cs. F16 HU-11-D-395474    H 12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Ledó Gábor                     2.cs. F16 HU-14-D-753273    H 12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kab Sándor                   0.cs. F05 HU-13-D-657482    H 12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Károly                    2.cs. F16 HU-12-11-74886    H 12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László és fia             0.cs. F16 HU-13-D-627701 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ola János                    1.cs. F08 HU-14-D-750739 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edó Gábor                     1.cs. F16 HU-14-D-753271    H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urda István                   1.cs. F29 HU-12-25-22430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epi Bence                    2.cs. F16 HU-14-11-88719    H 12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csis dúc                     0.cs. F29 HU-13-D-658483    H 12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app László és fia             0.cs. F16 HU-14-O-27092     H 12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zank Sándor                   2.cs. F16 HU-14-11-89002 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app László és fia             2.cs. F16 HU-09-11-45954    H 12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akács Gábor                   0.cs. F16 HU-13-11-82393 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edó Gábor                     0.cs. F16 HU-14-D-753222 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csis dúc                     0.cs. F29 HU-14-D-804487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Imre                    2.cs. F05 HU-14-D-803555    H 12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csis dúc                     2.cs. F29 HU-14-D-804460    H 12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rém Zoltán                    1.cs. F33 HU-14-D-754905    H 12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édli István                   2.cs. F29 HU-14-D-752792    H 12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drián Arnold és fia           0.cs. F16 HU-14-D-755486 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drián Arnold és fia           0.cs. F16 HU-14-D-829558    H 12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Andorka testvérek              1.cs. F29 HU-14-O-27191     H 12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orváth Ferenc                 1.cs. F05 HU-13-D-657506    H 12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Andorka testvérek              1.cs. F29 HU-13-O-18115  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óth István                    1.cs. F16 HU-14-D-804801    H 12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László                   2.cs. F16 HU-14-D-753406    H 12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Dóczy dúc                      1.cs. F29 HU-13-D-657097 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er Balázs                    0.cs. F29 HU-14-D-752919    H 12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émeth József                  1.cs. F05 HU-11-11-63253 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ölönyi János                  2.cs. F16 HU-13-D-658558    H 12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app Géza és fia               1.cs. F33 HU-14-D-755147    T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Attila                   2.cs. F33 HU-14-O-33732     T 12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rém Zoltán                    1.cs. F33 HU-13-D-629985    H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1.cs. F35 HU-13-D-628969    H 12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Máté                      1.cs. F29 HU-14-11-89312    H 12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orváth Ferenc                 1.cs. F05 HU-11-D-356380    H 12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izmazia Dezső                1.cs. F08 HU-14-D-817069    T 12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izmazia Dezső                2.cs. F08 HU-14-D-816749    T 12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ordás Károly                 1.cs. F35 HU-11-D-395801    H 125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árolyi Sándor                 2.cs. F16 HU-14-11-88967    H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akab Sándor                   2.cs. F05 HU-13-25-24086 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akab Sándor                   2.cs. F05 HU-13-D-657467 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émeth József                  1.cs. F05 HU-13-D-657175    H 12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agy Béla                      1.cs. F35 HU-13-11-84308 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édli István                   1.cs. F29 HU-13-D-657268 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émeth József                  1.cs. F05 HU-13-D-657339    H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László                    2.cs. F35 HU-14-D-755706 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óth László                    0.cs. F35 HU-14-D-755760 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László                    2.cs. F35 HU-14-D-755732    H 12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1.cs. F16 HU-14-D-753423    H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zank Sándor                   2.cs. F16 HU-14-11-89980    H 12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bó Attila                   2.cs. F33 HU-13-D-629738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Miklós                  1.cs. F33 HU-10-11-60661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ongrácz Sándor                1.cs. F08 HU-14-D-817030 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csis dúc                     2.cs. F29 HU-14-D-774491    H 12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ss Béla                      2.cs. F06 HU-13-D-670914    H 12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Béla                      2.cs. F06 HU-13-D-594814    H 12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Mitring Imre                   2.cs. F16 HU-13-D-627895    H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Imre                    1.cs. F05 HU-14-D-803495    H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László                    0.cs. F35 HU-14-D-755735    H 12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vács Csaba                   1.cs. F29 HU-14-11-89340    H 12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Csaba                   2.cs. F29 HU-14-11-89375    H 12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Viola János                    1.cs. F08 HU-14-O-33651  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izmazia Dezső                0.cs. F08 HU-14-D-828253    H 12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Zámolyi Zoltán                 2.cs. F35 HU-14-D-755630 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orváth Ferenc                 2.cs. F05 HU-13-D-657509    H 12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émeth József                  1.cs. F05 HU-13-D-657328    H 12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émeth Lajos                   1.cs. F35 HU-10-11-59835    H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akács Mihály                  1.cs. F06 HU-14-D-829043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édli István                   1.cs. F29 HU-11-D-356469 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István                    2.cs. F16 HU-13-25-26844 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László                   2.cs. F16 HU-12-11-74920    H 12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ölönyi János                  2.cs. F16 HU-14-D-804590    H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asztovich Gyula               1.cs. F29 HU-14-D-752528    H 12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ordás Károly                 1.cs. F35 HU-11-D-358914    H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sordás Károly                 2.cs. F35 HU-14-D-772847    H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óth István                    1.cs. F16 HU-13-25-29022    H 12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app László és fia             1.cs. F16 HU-12-D-476928    H 12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app László és fia             0.cs. F16 HU-14-D-753522    H 12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sepi Bence                    2.cs. F16 HU-13-11-82564 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rály József                  1.cs. F06 HU-13-D-657625 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árolyi Sándor                 1.cs. F16 HU-14-D-753585 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rály József                  1.cs. F06 HU-14-O-31228     H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zank Sándor                   1.cs. F16 HU-14-D-753067    H 12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csis dúc                     2.cs. F29 HU-14-D-804493 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Zámolyi Zoltán                 2.cs. F35 HU-13-M-132714    H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Zámolyi Zoltán                 1.cs. F35 HU-13-O-20869  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Dóczy dúc                      1.cs. F29 HU-14-O-35023  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Andorka testvérek              1.cs. F29 HU-13-D-658824    H 12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ovács Miklós                  1.cs. F33 HU-13-D-629846    H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app László és fia             0.cs. F16 HU-13-11-82203 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Adrián Arnold és fia           1.cs. F16 HU-14-D-834430    H 12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László                   1.cs. F35 HU-12-D-475098    H 12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ocsis dúc                     1.cs. F29 HU-14-25-33546 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Lenzsér Gyula                  1.cs. F16 HU-13-D-628230    H 12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óth László                    0.cs. F35 HU-14-D-755774 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ola János                    1.cs. F08 HU-12-D-476433    H 12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edő László                    1.cs. F33 HU-12-11-78374    H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Ledó Gábor                     0.cs. F16 HU-14-M-137223    H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Udvardi János                  1.cs. F33 HU-14-D-755196    H 124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akács Gábor                   0.cs. F16 HU-14-D-753664    H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iss Béla                      2.cs. F06 HU-12-D-525125 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óth László                    2.cs. F35 HU-13-D-628995 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Jakab Sándor                   1.cs. F05 HU-12-D-476548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akab Sándor                   2.cs. F05 HU-13-25-24012 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Zámolyi Zoltán                 1.cs. F35 HU-13-D-628936    H 123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epi Bence                    1.cs. F16 HU-13-11-82413    H 12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izmazia Dezső                1.cs. F08 HU-12-D-564092    T 12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Németh László                  1.cs. F35 HU-13-11-84555    H 12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émeth László                  1.cs. F35 HU-14-D-755333 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Attila                   2.cs. F33 HU-13-D-594492 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Németh László                  1.cs. F35 HU-13-D-594424    H 12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Németh László                  1.cs. F35 HU-14-D-755328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Varga István                   1.cs. F06 HU-13-25-24813    H 12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akács Gábor                   0.cs. F16 HU-14-D-753634    H 12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ölönyi János                  2.cs. F16 HU-14-D-804569    H 12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ordás Károly                 2.cs. F35 HU-13-D-628811    H 1236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26:00Z</dcterms:created>
  <dc:creator>Király István</dc:creator>
  <dc:description/>
  <cp:keywords/>
  <dc:language>en-US</dc:language>
  <cp:lastModifiedBy>Király István</cp:lastModifiedBy>
  <dcterms:modified xsi:type="dcterms:W3CDTF">2015-06-17T16:26:00Z</dcterms:modified>
  <cp:revision>2</cp:revision>
  <dc:subject/>
  <dc:title>Győr és Környéke Tagszövetség</dc:title>
</cp:coreProperties>
</file>