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6 Jánossomorja        9   13   261   52   1603,58   1502,19</w:t>
      </w:r>
    </w:p>
    <w:p>
      <w:pPr>
        <w:pStyle w:val="HTMLkntformzott"/>
        <w:rPr/>
      </w:pPr>
      <w:r>
        <w:rPr>
          <w:color w:val="000000"/>
        </w:rPr>
        <w:t>F08 Tét                 8   11   143   29   1592,04   1473,05</w:t>
      </w:r>
    </w:p>
    <w:p>
      <w:pPr>
        <w:pStyle w:val="HTMLkntformzott"/>
        <w:rPr/>
      </w:pPr>
      <w:r>
        <w:rPr>
          <w:color w:val="000000"/>
        </w:rPr>
        <w:t>F16 Lébény             14   24   464   93   1588,04   1445,30</w:t>
      </w:r>
    </w:p>
    <w:p>
      <w:pPr>
        <w:pStyle w:val="HTMLkntformzott"/>
        <w:rPr/>
      </w:pPr>
      <w:r>
        <w:rPr>
          <w:color w:val="000000"/>
        </w:rPr>
        <w:t>F29 Bősárkány          10   18   332   66   1606,71   1452,82</w:t>
      </w:r>
    </w:p>
    <w:p>
      <w:pPr>
        <w:pStyle w:val="HTMLkntformzott"/>
        <w:rPr/>
      </w:pPr>
      <w:r>
        <w:rPr>
          <w:color w:val="000000"/>
        </w:rPr>
        <w:t>F33 Kóny                8   15   244   49   1602,95   1499,99</w:t>
      </w:r>
    </w:p>
    <w:p>
      <w:pPr>
        <w:pStyle w:val="HTMLkntformzott"/>
        <w:rPr/>
      </w:pPr>
      <w:r>
        <w:rPr>
          <w:color w:val="000000"/>
        </w:rPr>
        <w:t>F35 Csikvánd            1    2    40    8   1580,71   1493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50   83  1484  297   1606,71   1477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F29 RO-15-   226004     16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Csaba                   1.cs. F06 HU-15- 11-93976     16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F33 HU-15- D-880512     16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2.cs. F29 HU-15- D-879005     16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F29 HU-15- D-881435     16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1.cs. F33 HU-15- D-881218     15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F29 HU-15- 11-98411    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di Imre                     1.cs. F29 HU-15-  O-40971    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0.cs. F06 HU-15- D-874231     15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F33 HU-15- D-880341     15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F08 HU-15- 11-95033    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F33 HU-15-  O-41000    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r. Papp Zsuzsanna             1.cs. F33 HU-15- D-958270     15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F08 HU-15- 11-95026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r. Papp Zsuzsanna             1.cs. F33 HU-15- D-880503     15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HU-15- 11-96782     15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HU-15- D-877859     15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Csaba                   1.cs. F06 HU-15- 11-93956     15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Máté                      2.cs. F29 HU-15- D-887169     15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F08 HU-15- 11-95044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29 HU-15-  O-41390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HU-15- D-877021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József                  1.cs. F06 HU-15- D-874421     158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F08 HU-15- 11-95027     15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F08 HU-15- 11-94931    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F29 HU-15- D-879316     15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1.cs. F06 HU-15- 11-94329     15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35 HU-15- D-956887     15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HU-15- D-877265     15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F16 HU-15- D-876997    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HU-15- 11-95248    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HU-15- D-958519    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dvardi János                  2.cs. F33 HU-15- D-881202     15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F16 HU-15- D-876998     1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F06 HU-15- 11-94060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gyi András                1.cs. F06 HU-15- D-874301     15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HU-15- 11-96235     15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5- D-877808     15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Udvardi János                  1.cs. F33 HU-15- D-881209    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15- M-139406     15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gyi András                2.cs. F06 HU-15- D-874316     15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r. Papp Zsuzsanna             1.cs. F33 HU-15- D-880506     15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r. Papp Zsuzsanna             1.cs. F33 HU-15- D-880517     15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2.cs. F16 HU-15- 11-96608    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HU-15-  O-45134     15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2.cs. F33 HU-15- D-880303     15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2.cs. F29 HU-15- D-879183     15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F29 HU-15- D-878979     15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2.cs. F06 HU-15- D-874253    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HU-15- D-880392     15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2.cs. F33 HU-15- D-880269    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HU-15- 11-95024     15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2.cs. F33 HU-15- D-880280     156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arnabás                  1.cs. F06 HU-15- 11-94343    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2.cs. F33 HU-15- D-880273     15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HU-15- 11-96752     15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dúc                     0.cs. F29 HU-15- D-879149     15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1.cs. F08 HU-15- D-874982    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2.cs. F33 HU-15- D-880340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1.cs. F35 HU-15- D-881041     15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ózsef                  1.cs. F33 HU-15- D-880339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Udvardi János                  1.cs. F33 HU-15- D-881217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2.cs. F16 HU-15- D-876987    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F08 HU-15- 11-98501    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F16 HU-15- 11-96612     15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HU-15- 11-96601     15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nczés Ottó                   1.cs. F08 HU-15- 11-95238    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gl Zoltán                   1.cs. F08 HU-15-  O-40822    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erebenics Zsolt               1.cs. F06 HU-15- 11-94237     15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Udvardi János                  1.cs. F33 HU-15- D-881259     15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és fia               1.cs. F33 HU-15- D-880471     15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áklár László                  1.cs. F06 HU 15- 11-93994     15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15- D-877849    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ndorka testvérek              1.cs. F29 HU-15- D-879404    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Béla                      2.cs. F06 HU-15- 11-94001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éla                      2.cs. F06 HU-15- D-874260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Máté                      1.cs. F29 HU-15- D-887196    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éla                      1.cs. F06 HU-15- D-874245     15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Máté                      1.cs. F29 HU-15- D-887164     15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35 HU-15- D-881042     15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éla                      0.cs. F06 HU-15- 11-94023     15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nczés Ottó                   1.cs. F08 HU-15- 11-95204    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HU-15- D-880111     15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0.cs. F06 HU-15- D-874228     15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Barnabás                  1.cs. F06 HU-15- 11-94335     154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2.cs. F16 HU-15- 11-96645     15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ga István                   1.cs. F06 HU-15- 11-94054    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és fia               1.cs. F33 HU-15- D-880468     15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Barnabás                  1.cs. F06 HU-15- 11-94333     15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 Balázs                    2.cs. F29 HU-15-  O-45208     15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r. Papp Zsuzsanna             2.cs. F33 HU-15- D-880219     15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16 HU-15- 11-96294    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2.cs. F16 HU-15- D-877280     15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1.cs. F35 HU-15- D-881025     15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r. Papp Zsuzsanna             1.cs. F33 HU-15- D-880454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16 HU-15- 11-96256     15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arnabás                  1.cs. F06 HU-15- 11-94337     15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2.cs. F16 HU-15- D-877100     154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29 HU-15- D-879261    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Barnabás                  2.cs. F06 HU-15- 11-94338     15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László                    1.cs. F33 HU-15- D-880101     15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óczy dúc                      1.cs. F29 HU-15- D-881462     15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2.cs. F29 HU-15- D-874224     15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László                    1.cs. F33 HU-15- D-880115     15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2.cs. F16 HU-15- D-877014     15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r. Papp Zsuzsanna             2.cs. F33 HU-15- D-880276    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Csaba                   1.cs. F06 HU-15- 11-94127     153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Élő Szilveszter                2.cs. F33 HU-15-  O-45286    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erebenics Zsolt               1.cs. F06 HU-15- 11-94115     15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2.cs. F33 HU-15- D-880281     15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Béla                      1.cs. F06 HU-15- 11-94011     153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éla                      1.cs. F06 HU-15- M-139563     15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HU-15- D-880308     15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Udvardi János                  2.cs. F33 HU-15- D-881201     15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áklár László                  1.cs. F06 HU 15- 11-93995     15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16 HU-15- D-877688    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gyi András                2.cs. F06 HU-15- D-874308     15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2.cs. F16 HU-15- 11-96193     1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HU-15- D-956269     15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gyi András                2.cs. F06 HU-15- D-874321     15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és fia               1.cs. F33 HU-15- D-880481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Béla                      1.cs. F06 HU-15-  O-45126     15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István                    2.cs. F16 HU-15- D-880673    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1.cs. F16 HU-15- 11-96252    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1.cs. F16 HU-15- D-877291    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F16 HU-15- 11-96617     15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édli István                   1.cs. F29 HU-15- D-956982     15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gyi András                2.cs. F06 HU-15- D-874322     15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F16 HU-15- D-877257     15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sis dúc                     2.cs. F29 HU-15- D-879113     15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sis dúc                     0.cs. F29 HU-15- D-935593    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1.cs. F29 HU-15- D-879118     15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dúc                     1.cs. F29 HU-15- D-879193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sis dúc                     2.cs. F29 HU-15- D-879121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sis dúc                     1.cs. F29 HU-15- D-879140    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csis dúc                     2.cs. F29 HU-15- D-879164     15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2.cs. F16 HU-15- D-877819     15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1.cs. F16 HU-15- 11-96650     15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F16 HU-15- D-877644    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óczy dúc                      1.cs. F29 HU-15- D-881436     15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2.cs. F16 HU-15- 11-96605     15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sis dúc                     2.cs. F29 HU-15- D-879131    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Béla                      0.cs. F06 HU-15- D-874289     15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2.cs. F16 HU-15- D-877836    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édli István                   1.cs. F29 HU-15- D-948360    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édli István                   1.cs. F29 HU-15- D-948362    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ózsef                  1.cs. F33 HU-15- M-139127     15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Gábor                   2.cs. F16 HU-15- 11-96151    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és fia           2.cs. F16 HU-15- D-877102     15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1.cs. F29 HU-15- D-87924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2.cs. F16 HU-15- M-139380    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éla                      0.cs. F06 HU-15- D-874250     15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asztovich Gyula               0.cs. F29 HU-15- D-958639     15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2.cs. F16 HU-15- D-877764     15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Dr. Papp Zsuzsanna             2.cs. F33 HU-15- D-880459     15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r. Papp Zsuzsanna             1.cs. F33 HU-15- D-880504     15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Béla                      0.cs. F06 HU-15- D-874275     15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erebenics Zsolt               1.cs. F06 HU-15- 11-94125     15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2.cs. F16 HU-15- 11-96289     15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2.cs. F29 HU-15- M-140559    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16 HU-15- 11-96254    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Szabolcs                  1.cs. F33 DV-15- 0895-518     15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áklár László                  1.cs. F06 HU 15- 11-93991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áklár László                  1.cs. F06 HU 15- 11-93988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áklár László                  1.cs. F06 HU 15- 11-93986     15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pi Bence                    2.cs. F16 HU-15- 11-96644     15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r. Papp Zsuzsanna             2.cs. F33 HU-15- D-880282     15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arkas Csaba                   1.cs. F06 HU-15- 11-94113     15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erebenics Zsolt               1.cs. F06 HU-15- 11-94160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gl Zoltán                   1.cs. F08 HU-15- 11-95025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Béla                      2.cs. F06 HU-15-  O-40796     15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Barnabás                  2.cs. F06 HU-15- 11-94352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Adrián Arnold és fia           1.cs. F16 HU-15- M-139378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Béla                      2.cs. F06 HU-15- D-874264    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lyes Gábor                   1.cs. F08 HU-15- D-956239    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Élő Szilveszter                2.cs. F33 HU-15- D-880286    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nczés Ottó                   1.cs. F08 HU-15- D-880166     15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sis dúc                     2.cs. F29 HU-15- D-935600     151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sis dúc                     0.cs. F29 HU-15- D-879107    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sis dúc                     1.cs. F29 HU-15- D-879174     15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sis dúc                     0.cs. F29 HU-15- D-879133    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gyi András                1.cs. F06 HU-15- D-874304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István                   1.cs. F06 HU-15- 11-94053    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zmazia Dezső                1.cs. F08 HU-15- 11-94981    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zmazia Dezső                1.cs. F08 HU-15- 11-94958    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lyes Gábor                   1.cs. F08 HU-15- D-956247     150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áldi Imre                     1.cs. F29 HU-15- D-87898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Károly                    1.cs. F16 HU-15- 11-96227     15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arkas Csaba                   1.cs. F06 HU-15- 11-93978    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2.cs. F16 HU-15- D-877820    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1.cs. F16 HU-15- D-877093    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lchammer Sándor              1.cs. F16 HU-15- D-877724    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és fia           1.cs. F16 HU-15- M-139391     15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1.cs. F16 HU-15- D-877678     15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Béla                      1.cs. F06 HU-15- 11-94004    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nczés Ottó                   1.cs. F08 HU-15- 11-95243    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Béla                      1.cs. F06 HU-15- D-874256    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pi Bence                    2.cs. F16 HU-15- 11-96812    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Béla                      0.cs. F06 HU-15- 11-94005     15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dő Szabolcs                  1.cs. F33 HU-15- D-880149    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Béla                      0.cs. F06 HU-15- D-874258    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Élő Szilveszter                1.cs. F33 HU-15- D-880285     150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r. Papp Zsuzsanna             1.cs. F33 HU-15- D-880519     15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Béla                      0.cs. F06 HU-15- D-874257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ank Sándor                   1.cs. F16 HU-15- 11-96781    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2.cs. F16 HU-15- D-877127     15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nczés Ottó                   1.cs. F08 HU-15- 11-95217     15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Dr. Papp Zsuzsanna             1.cs. F33 HU-15- D-880452     15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r. Papp Zsuzsanna             1.cs. F33 HU-15- D-880525    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r. Papp Zsuzsanna             2.cs. F33 HU-15- D-880513     15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László és fia             1.cs. F16 HU-15- D-877863     15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Barnabás                  1.cs. F06 HU-15- 11-94326     15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Barnabás                  1.cs. F06 HU-15- D-958332     15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László                   2.cs. F16 HU-15- D-877681    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Élő Szilveszter                2.cs. F33 HU-15- D-880263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Udvardi János                  1.cs. F33 HU-15- D-881221     15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Géza és fia               1.cs. F33 HU-15- D-880457     150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gl Zoltán                   1.cs. F08 HU-15- 11-95054    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ölönyi János                  0.cs. F16 HU-15- D-877428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dő László                    1.cs. F33 HU-15- 11-95241     150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ózsef                  2.cs. F33 HU-15- D-880313    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nczés Ottó                   1.cs. F08 HU-15- 11-95239     14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gl Zoltán                   2.cs. F08 HU-15- 11-95047     14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Géza és fia               1.cs. F33 HU-15- D-880478     14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dő Szabolcs                  1.cs. F33 HU-15- D-880165     14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László és fia             1.cs. F16 HU-15- D-877861     14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arkas Csaba                   1.cs. F06 HU-15- D-948383     14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edő Szabolcs                  2.cs. F33 PO-15-  5356232    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Udvardi János                  2.cs. F33 HU-15- D-881243    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Zámolyi Zoltán                 2.cs. F35 HU-15- D-881007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Udvardi János                  2.cs. F33 HU-15-  O-45276     14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Zámolyi Zoltán                 1.cs. F35 HU-15- D-956891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Udvardi János                  0.cs. F33 HU-15- D-881242     14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erebenics Zsolt               1.cs. F06 HU-15- 11-94119    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Béla                      2.cs. F06 HU-15- 11-94013     14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ámolyi Zoltán                 1.cs. F35 HU-15-  O-45309    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Béla                      1.cs. F06 HU-15-  O-45128    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Andorka testvérek              1.cs. F29 HU-15- D-876446     14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dő László                    1.cs. F33 HU-15- D-880136     14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lyes Gábor                   2.cs. F08 HU-15- D-958920    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István                    0.cs. F16 HU-15- D-885700     14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2.cs. F35 HU-15- D-880904     14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István                    2.cs. F16 HU-15- D-877305     14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István                    1.cs. F16 HU-15- D-877348     14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Miklós                  1.cs. F33 HU-15- M-139135    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csis dúc                     0.cs. F29 HU-15- D-879117     14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Béla                      1.cs. F06 HU-15- D-874235    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arkas Csaba                   1.cs. F06 HU-15- 11-93972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Béla                      0.cs. F06 HU-15- D-874249     14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csis dúc                     1.cs. F29 HU-15- D-879155    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erebenics Zsolt               1.cs. F06 HU-15-  O-40797    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r. Papp Zsuzsanna             1.cs. F33 HU-15- 11-92733     14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csis dúc                     2.cs. F29 HU-15- D-879135    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erebenics Zsolt               1.cs. F06 HU-15- 11-94114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lchammer Sándor              1.cs. F16 HU-15- D-877717    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epi Bence                    1.cs. F16 HU-15- 11-96607     14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Béla                      0.cs. F06 HU-15- D-874265    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Dr. Papp Zsuzsanna             1.cs. F33 HU-15- D-880520    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erebenics Zsolt               1.cs. F06 HU-15- 11-94246    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ámolyi Zoltán                 2.cs. F35 HU-15- D-881030     14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rdős Lajos                   1.cs. F06 HU-15- 11-94165     14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Károly                    2.cs. F16 HU-15- 11-96236     14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ilágyi András                1.cs. F06 HU-15- D-874323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rdős Lajos                   1.cs. F06 HU-15- 11-94197    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rgl Zoltán                   1.cs. F08 HU-15- 11-95008     14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gyi András                2.cs. F06 HU-15- D-874337     148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arkas Csaba                   1.cs. F06 HU-15- 11-93975     14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arga István                   1.cs. F06 HU-15- 11-94085    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itring Imre                   1.cs. F16 HU-15- D-877290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arga István                   1.cs. F06 HU-15- 11-94084    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István                    0.cs. F16 HU-15- D-877405     14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Béla                      1.cs. F06 HU-15- 11-94002     14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lyes Gábor                   1.cs. F08 HU-15- 11-98510    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István                    0.cs. F16 HU-15- D-885699    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r. Papp Zsuzsanna             2.cs. F33 HU-15- D-880453     14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ölönyi János                  1.cs. F16 HU-15- D-877442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Adrián Arnold és fia           2.cs. F16 HU-15- D-877128     14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Barnabás                  2.cs. F06 HU-15- 11-94360     14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István                    0.cs. F16 HU-15- D-877383     14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István                    0.cs. F16 HU-15- D-877345    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Máté                      1.cs. F29 HU-15- D-887160    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um János dr.                  2.cs. F16 HU-15- D-877784    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István                    0.cs. F16 HU-15- D-877378    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Máté                      2.cs. F29 HU-15- D-887157     14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Barnabás                  1.cs. F06 HU-15- 11-94354    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ss Béla                      1.cs. F06 HU-15- D-874241     14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édli István                   1.cs. F29 HU-15- D-948365    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ölönyi János                  2.cs. F16 HU-15- D-877436    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áldi Imre                     1.cs. F29 HU-15- D-878985     14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és fia           2.cs. F16 HU-15- D-877052    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Béla                      2.cs. F06 HU-15- D-874227    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áldi Imre                     1.cs. F29 HU-15- 11-98402    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itring Imre                   1.cs. F16 HU-15- D-877256    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vács József                  2.cs. F33 HU-15- D-880329    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rály József                  1.cs. F06 HU-15- 11-94211    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László és fia             1.cs. F16 HU-15- D-877854    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rányi András                  1.cs. F29 HU-15- D-879476     1477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F08    7 h.  29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r. Papp Zsuzsanna             1.cs. F33    7 h.  2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   7 h.  2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2.cs. F33    7 h.  2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F06    7 h.  25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Csaba                   1.cs. F06    7 h.  2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F08    7 h.  23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F29    7 h.  2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F06    7 h.  2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2.cs. F06    7 h.  2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F33    6 h.  2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6 h.  2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erebenics Zsolt               1.cs. F06    7 h.  2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F16    7 h.  2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F29    6 h.  2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F33    5 h.  1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r. Papp Zsuzsanna             2.cs. F33    6 h.  1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 5 h.  1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gyi András                2.cs. F06    5 h.  1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áklár László                  1.cs. F06    5 h.  1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 5 h.  16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1.cs. F33    5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 5 h.  1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F08    5 h.  1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1.cs. F29    5 h.  15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F06    5 h.  1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F16    5 h.  1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 4 h.  1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   4 h.  1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2.cs. F33    4 h.  1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29    4 h.  1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dúc                      1.cs. F29    3 h.  1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   4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35    4 h.  1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29    3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F16    3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F33    3 h.  11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 3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Máté                      1.cs. F29    3 h.   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gyi András                1.cs. F06    3 h.   9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arnabás                  2.cs. F06    3 h.   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   2 h.   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F16    3 h.   8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F33    3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 Balázs                    2.cs. F29    2 h.   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F08    2 h.   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F29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   2 h.   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29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Máté                      2.cs. F29    2 h.   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1.cs. F29    2 h.   6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József                  1.cs. F06    2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                   2.cs. F16    2 h.   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F16    2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   2 h.   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Csaba                   1.cs. F29    1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rdős Lajos                   1.cs. F06    2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F16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F16    1 h.   3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1.cs. F33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2.cs. F08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2.cs. F33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2.cs. F08    1 h.   2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                   1.cs. F16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2.cs. F16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lönyi János                  1.cs. F16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ölönyi János                  2.cs. F16    1 h.   19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Nyuga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19 h.  7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F33   20 h.  7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F33   19 h.  76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F06   21 h.  7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  19 h.  7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2.cs. F33   21 h.  7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F08   20 h.  68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1.cs. F06   20 h.  6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2.cs. F29   18 h.  6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F33   18 h.  6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r. Papp Zsuzsanna             2.cs. F33   17 h.  62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  16 h.  6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F08   17 h.  6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16 h.  6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F08   17 h.  6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F29   18 h.  59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15 h.  5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1.cs. F29   16 h.  5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1.cs. F33   15 h.  5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F06   16 h.  5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  14 h.  4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35   16 h.  4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F16   13 h.  4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  13 h.  4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  15 h.  4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  12 h.  4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F06   14 h.  4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12 h.  4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  13 h.  4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dúc                      1.cs. F29   12 h.  4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Csaba                   1.cs. F06   13 h.  4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 Balázs                    2.cs. F29   12 h.  4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F16   12 h.  4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gyi András                2.cs. F06   13 h.  4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dvardi János                  2.cs. F33   12 h.  4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gyi András                1.cs. F06   12 h.  3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F33   10 h.  3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  11 h.  3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29   11 h.  3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F29   10 h.  3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F08   10 h.  3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1.cs. F29   11 h.  34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  10 h.  3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2.cs. F16    9 h.  3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István                    2.cs. F16   10 h.  3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  10 h.  3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1.cs. F08    9 h.  3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35   10 h.  3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F33   10 h.  3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Máté                      1.cs. F29   10 h.  31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1.cs. F06   11 h.  3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rály József                  1.cs. F06    9 h.  3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35   10 h.  3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2.cs. F16    9 h.  3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29    9 h.  3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és fia               1.cs. F33    9 h.  2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áklár László                  1.cs. F06    9 h.  2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1.cs. F05    7 h.  2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   7 h.  2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F16    7 h.  2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29    7 h.  2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   8 h.  2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Máté                      2.cs. F29    7 h.  2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   6 h.  2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ldi Imre                     2.cs. F29    8 h.  2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Barnabás                  2.cs. F06    7 h.  23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   6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1.cs. F08    7 h.  2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ősi Gergely                   1.cs. F29    6 h.  2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2.cs. F16    5 h.  21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   7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2.cs. F16    6 h.  2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Miklós                  1.cs. F33    6 h.  2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F16    5 h.  1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rdős Lajos                   1.cs. F06    7 h.  1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1.cs. F33    7 h.  1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2.cs. F16    5 h.  1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lönyi János                  2.cs. F16    5 h.  17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                   1.cs. F16    6 h.  1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ga István                   2.cs. F06    5 h.  1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Szabolcs                  2.cs. F33    5 h.  1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2.cs. F16    4 h.  15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ndorka testvérek              2.cs. F29    4 h.  1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lönyi János                  1.cs. F16    4 h.  1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1.cs. F05    4 h.  1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2.cs. F06    4 h.  1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2.cs. F29    5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2.cs. F33    4 h.  1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nczés Ottó                   2.cs. F08    4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Csaba                   2.cs. F29    3 h.   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2.cs. F08    3 h.   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2.cs. F16    2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2.cs. F16    3 h.   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2.cs. F08    3 h.   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ősi Gergely                   2.cs. F29    2 h.   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2.cs. F08    3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2.cs. F33    2 h.   6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1.cs. F16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tvani Péter                  1.cs. F08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ngrácz Sándor                2.cs. F08    1 h.   24,43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14:00Z</dcterms:created>
  <dc:creator>Király István</dc:creator>
  <dc:description/>
  <cp:keywords/>
  <dc:language>en-US</dc:language>
  <cp:lastModifiedBy>Király István</cp:lastModifiedBy>
  <dcterms:modified xsi:type="dcterms:W3CDTF">2015-09-25T05:18:00Z</dcterms:modified>
  <cp:revision>3</cp:revision>
  <dc:subject/>
  <dc:title>Győr és Környéke Tagszövetség, F06 Jánossomorja</dc:title>
</cp:coreProperties>
</file>