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5   320   64   1372,45   1243,8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1   20   273   55   1328,86   1247,5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3   237   47   1338,54   1206,6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8   36   664  133   1336,96   1226,08</w:t>
      </w:r>
    </w:p>
    <w:p>
      <w:pPr>
        <w:pStyle w:val="HTMLkntformzott"/>
        <w:rPr/>
      </w:pPr>
      <w:r>
        <w:rPr>
          <w:color w:val="000000"/>
        </w:rPr>
        <w:t>F29 Bősárkány          16   32   532  106   1361,84   1241,2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12   24   416   83   1346,82   1242,0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13   23   319   64   1382,24   1294,2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Nyugati röpcsoport     90  173  2761  552   1382,24   1241,4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uga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2.cs. F35 HU-09-11-49144    H 13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0.cs. F05 HU-14-D-803372    H 13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F35 HU-13-11-84325    H 13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rányi András                  2.cs. F29 HU-14-D-752665    H 13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F29 HU-14-D-752512    H 13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0.cs. F29 HU-12-D-526569    H 13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2.cs. F29 HU-12-D-526596    H 13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rányi András                  1.cs. F29 HU-13-D-658904    H 13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ő Szilveszter                1.cs. F33 HU-13-D-630234    H 134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F35 HU-10-11-59720    H 13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2.cs. F35 HU-13-D-628851    H 13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1.cs. F33 HU-14-O-27240     H 13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2.cs. F35 HU-11-11-68013    H 13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0.cs. F35 HU-14-D-755630    H 134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2.cs. F35 HU-13-D-628936    H 13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0.cs. F35 HU-14-D-755632    H 134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1.cs. F35 HU-10-11-59767    H 13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2.cs. F35 HU-13-11-84307    H 13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2.cs. F29 HU-13-D-658817    H 13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nczés Ottó                   1.cs. F08 HU-14-11-87074    H 13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1.cs. F16 HU-12-O-13684     H 13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1.cs. F16 HU-13-D-627939    H 13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1.cs. F16 HU-13-O-19122     H 13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1.cs. F05 HU-12-11-72694    H 13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ászló                  1.cs. F35 HU-13-D-594424    H 13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Élő Szilveszter                1.cs. F33 HU-13-D-629689    H 13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1.cs. F35 HU-13-11-84330    H 13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édecsi Tibor                  0.cs. F05 HU-14-25-30651    T 133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2.cs. F05 HU-13-D-657426    H 13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wartz János                 2.cs. F29 HU-12-25-20542    H 13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ordás Károly                 1.cs. F35 HU-13-D-628858    H 13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2.cs. F35 HU-10-11-59708    H 13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1.cs. F35 HU-11-D-395801    H 13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2.cs. F35 HU-10-11-59745    H 13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0.cs. F05 HU-13-25-24086    H 13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0.cs. F05 HU-14-D-804378    H 13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rály József                  1.cs. F06 HU-13-O-20699     H 13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ndorka testvérek              0.cs. F29 HU-14-D-752969    H 13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ndorka testvérek              2.cs. F29 HU-13-D-658823    H 13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arga István                   2.cs. F06 HU-13-25-24832    H 13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1.cs. F16 HU-12-11-75386    H 13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Ferenc                 1.cs. F05 HU-11-D-356380    H 13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0.cs. F16 HU-14-11-89164    H 13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ordás Károly                 2.cs. F35 HU-11-D-431795    H 13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arga István                   2.cs. F06 HU-13-25-24805    H 13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ordás Károly                 2.cs. F35 HU-14-D-755413    H 13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édli István                   2.cs. F29 HU-14-D-752792    H 13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édli István                   1.cs. F29 HU-13-D-657268    H 13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1.cs. F35 HU-13-11-84368    H 13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ordás Károly                 0.cs. F35 HU-14-D-755465    H 132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arga István                   1.cs. F06 HU-13-25-24807    H 13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rányi András                  1.cs. F29 HU-12-D-526668    H 13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0.cs. F05 HU-14-D-817417    H 13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ámolyi Zoltán                 2.cs. F35 HU-13-D-628911    H 13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és fia           2.cs. F16 HU-13-D-672359    H 13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0.cs. F35 HU-14-D-817774    H 13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Béla                      0.cs. F35 HU-14-11-91435    H 13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és fia           1.cs. F16 HU-12-D-474321    H 13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és fia           1.cs. F16 HU-13-D-627931    H 13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Béla                      0.cs. F06 HU-14-M-136887    H 13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r Balázs                    1.cs. F29 HU-13-D-699474    H 13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Géza                      1.cs. F33 HU-13-D-629898    H 13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József                  1.cs. F05 HU-11-11-63258    H 13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Lajos                   1.cs. F35 HU-11-11-68077    H 13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Ferenc                 0.cs. F05 HU-13-D-657519    H 13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és fia           0.cs. F16 HU-14-D-753364    H 13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József                  0.cs. F05 HU-14-D-803401    H 13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Élő Szilveszter                1.cs. F33 HU-11-D-358211    H 13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1.cs. F35 HU-13-11-84834    H 13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ordás Károly                 1.cs. F35 HU-11-D-358914    H 132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Béla                      1.cs. F35 HU-13-11-84323    H 13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László                    0.cs. F35 HU-14-D-755729    H 13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ujber Imre                    1.cs. F08 HU-12-13-78426    H 13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drián Arnold és fia           2.cs. F16 HU-13-D-627936    H 13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kab Sándor                   0.cs. F05 HU-13-25-24036    H 13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ndes Péter                   1.cs. F35 HU-12-D-475214    H 13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ordás Károly                 0.cs. F35 HU-14-D-755479    H 13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ordás Károly                 2.cs. F35 HU-12-D-475010    H 131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ordás Károly                 1.cs. F35 HU-11-D-358911    H 13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Géza                      0.cs. F33 HU-14-D-755166    H 13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endes Péter                   1.cs. F35 HU-14-D-755552    H 13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émeth József                  1.cs. F05 HU-11-11-63253    H 13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dő László                    1.cs. F33 HU-13-11-85369    H 13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agy Béla                      0.cs. F35 HU-14-11-91421    H 13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Zámolyi Zoltán                 1.cs. F35 HU-13-D-628934    H 131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Csaba                   2.cs. F29 HU-13-D-699430    H 13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József                  1.cs. F05 HU-13-D-657318    H 13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ordás Károly                 1.cs. F35 HU-13-D-628839    H 13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akács Mihály                  1.cs. F06 HU-13-D-659464    H 13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József                  0.cs. F05 HU-14-D-803451    H 13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kab Sándor                   0.cs. F05 HU-13-25-24012    H 13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asztovich Gyula               0.cs. F29 HU-14-M-135033    H 13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László                   0.cs. F35 HU-14-D-755660    H 131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László                   1.cs. F35 HU-11-11-68249    H 13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Béla                      1.cs. F35 HU-13-11-84308    H 13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ámolyi Zoltán                 1.cs. F35 HU-13-D-628909    H 131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édecsi Tibor                  0.cs. F05 HU-14-25-30654    H 131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csis Gábor                   0.cs. F29 HU-13-D-658443    H 13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ámolyi Zoltán                 2.cs. F35 HU-14-D-755601    H 13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Géza                      1.cs. F33 HU-14-D-755145    H 13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csis Gábor                   0.cs. F29 HU-13-D-658447    H 131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rály József                  1.cs. F06 HU-13-D-657625    H 13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László                    2.cs. F35 HU-14-D-829777    H 13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Máté                      0.cs. F29 HU-14-11-89302    T 13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csis Gábor                   0.cs. F29 HU-14-D-804490    H 13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erebenics Zsolt               2.cs. F06 HU-14-25-31250    H 131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Andorka testvérek              1.cs. F29 HU-12-D-526585    H 131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kab Sándor                   1.cs. F05 HU-10-D-266455    H 13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akab Sándor                   1.cs. F05 HU-11-D-356270    H 13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émeth Lajos                   1.cs. F35 HU-11-11-68061    H 13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Adrián Arnold és fia           2.cs. F16 HU-13-D-594802    H 13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László                    2.cs. F35 HU-11-D-358845    H 13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Udvardi János                  0.cs. F33 HU-13-D-629636    H 13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arga István                   2.cs. F06 HU-14-25-31097    H 13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Zámolyi Zoltán                 1.cs. F35 HU-09-11-50176    H 13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László                    2.cs. F35 HU-14-D-755732    H 130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akab Sándor                   1.cs. F05 HU-12-D-537026    H 13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Zámolyi Zoltán                 1.cs. F35 HU-13-D-628944    H 13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Adrián Arnold és fia           2.cs. F16 HU-13-D-672358    H 13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wartz János                 1.cs. F29 HU-12-25-20550    H 13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émeth Lajos                   2.cs. F35 HU-12-D-474984    H 13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Zámolyi Zoltán                 2.cs. F35 HU-11-D-357443    H 130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émeth Lajos                   1.cs. F35 HU-10-11-59835    H 13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app Géza                      1.cs. F33 HU-13-D-629894    H 13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urda István                   2.cs. F29 HU-13-D-659523    H 13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émeth Lajos                   1.cs. F35 HU-11-11-68062    H 13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Béla                      1.cs. F06 HU-12-25-17307    H 13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Attila                   2.cs. F33 HU-13-D-594492    H 13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rém Zoltán                    1.cs. F33 HU-14-D-754905    H 13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émeth Károly                  1.cs. F33 HU-13-D-629793    H 13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László                    2.cs. F35 HU-13-D-628951    H 13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app Géza                      2.cs. F33 HU-13-D-629897    T 13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akács Mihály                  1.cs. F06 HU-10-25-99133    H 13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László                    2.cs. F35 HU-11-D-358835    H 13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László                    2.cs. F35 HU-12-D-477023    H 13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László                    0.cs. F35 HU-11-D-358884    H 13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László                   1.cs. F16 HU-14-D-753405    H 13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émeth László                  2.cs. F35 HU-13-11-84559    H 13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Miklós                  2.cs. F33 HU-14-D-816277    H 13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József                  0.cs. F33 HU-14-D-755123    H 13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Jakab Sándor                   0.cs. F05 HU-14-D-803205    H 13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vács Csaba                   1.cs. F29 HU-11-D-382382    H 13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arga István                   2.cs. F06 HU-14-O-33795     H 13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óth László                    1.cs. F35 HU-13-D-628959    H 13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akács Gábor                   1.cs. F16 HU-12-11-75350    H 13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bó Mihály                   2.cs. F29 HU 14-D-816426    H 13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émeth László                  1.cs. F35 HU-13-11-84515    H 13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Jakab Sándor                   0.cs. F05 HU-14-D-803297    H 13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vács Miklós                  2.cs. F33 HU-14-D-754953    H 130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rváth Ferenc                 0.cs. F05 HU-11-D-356387    H 13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émeth József                  1.cs. F05 HU-13-D-657327    H 13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akács Gábor                   1.cs. F16 HU-13-D-628060    H 13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vács Imre                    2.cs. F05 HU-13-D-699419    H 130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rányi András                  2.cs. F29 HU-14-D-752672    H 13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asztovich Gyula               2.cs. F29 HU-14-11-89336    H 130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enczés Ottó                   1.cs. F08 HU-13-11-80552    T 13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émeth József                  2.cs. F05 HU-13-D-657315    H 13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Zámolyi Zoltán                 0.cs. F35 HU-14-D-755641    H 13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vács Imre                    2.cs. F05 HU-14-D-803519    H 130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akács Gábor                   0.cs. F16 HU-14-D-753637    H 13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urda István                   2.cs. F29 HU-13-D-659505    H 13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vács Imre                    1.cs. F05 HU-13-D-699402    H 13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József                  1.cs. F33 HU-13-M-134598    H 13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émeth Lajos                   1.cs. F35 HU-11-11-68097    H 13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orváth Ferenc                 2.cs. F05 HU-13-25-24338    H 13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Udvardi János                  1.cs. F33 HU-14-D-754924    T 12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rém Zoltán                    1.cs. F33 HU-11-D-404869    H 12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orváth Ferenc                 0.cs. F05 HU-14-D-803311    H 12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vács Imre                    0.cs. F05 HU-14-D-803551    H 12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rányi András                  1.cs. F29 HU-13-D-630609    H 12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Andorka testvérek              1.cs. F29 HU-13-D-658815    H 12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Andorka testvérek              0.cs. F29 HU-12-D-526558    H 12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zank Sándor                   2.cs. F16 HU-11-13-82741    H 12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ovács Csaba                   2.cs. F29 HU-13-D-699423    H 12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Zámolyi Zoltán                 1.cs. F35 HU-13-O-20869     H 12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bó László                   1.cs. F16 HU-12-11-74913    H 12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app Géza                      2.cs. F33 HU-14-D-755164    H 12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rém Zoltán                    1.cs. F33 HU-11-D-357185    H 12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akács Gábor                   0.cs. F16 HU-13-D-628080    H 12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ertai László                  1.cs. F33 HU-12-D-473886    H 12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iola János                    2.cs. F08 HU-13-11-80591    H 12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sepi Bence                    2.cs. F16 HU-14-11-88733    H 12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édli István                   1.cs. F29 HU-11-D-356346    H 12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Zámolyi Zoltán                 2.cs. F35 HU-12-D-475130    H 12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alla Ferenc                   2.cs. F16 HU-12-11-74866    H 12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ovács Csaba                   1.cs. F29 HU-13-D-699440    H 12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Adrián Arnold és fia           1.cs. F16 HU-08-D-185157    H 12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Zámolyi Zoltán                 2.cs. F35 HU-12-11-78020    H 12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iss Béla                      1.cs. F06 HU-12-25-17312    H 129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app Géza                      0.cs. F33 HU-14-D-755154    T 12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Németh Lajos                   1.cs. F35 HU-12-D-474961    H 12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asztovich Gyula               0.cs. F29 HU-14-D-752522    H 12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Adrián Arnold és fia           2.cs. F16 HU-10-11-56742    H 12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Adrián Arnold és fia           1.cs. F16 HU-12-D-474351    H 12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óth László                    1.cs. F35 HU-13-D-628998    H 12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itring Imre                   1.cs. F16 HU-11-11-66315    H 12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iss Béla                      2.cs. F06 HU-13-D-657657    H 12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iss Béla                      1.cs. F06 HU-13-D-670914    H 12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Andorka testvérek              0.cs. F29 HU-12-D-526566    H 12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Adrián Arnold és fia           0.cs. F16 HU-13-D-627982    H 12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akács Gábor                   1.cs. F16 HU-13-11-82398    H 12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jor Márk                     1.cs. F29 HU-10-25-04817    H 12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um János dr.                  1.cs. F16 HU-11-O-10272     H 12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Adrián Arnold és fia           1.cs. F16 HU-12-D-474396    H 12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Éliás István                   2.cs. F05 HU-13-25-24689    H 12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bó Attila                   1.cs. F33 HU-13-D-629337    T 12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asztovich Gyula               0.cs. F29 HU-13-D-657241    H 12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Élő Szilveszter                1.cs. F33 HU-13-D-629696    H 12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alla Ferenc                   2.cs. F16 HU-12-11-74805    H 12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Rasztovich Gyula               1.cs. F29 HU-14-M-135817    T 129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iss Béla                      0.cs. F06 HU-14-M-136888    H 12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iss Béla                      1.cs. F06 HU-13-M-132161    H 12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Adrián Arnold és fia           0.cs. F16 HU-13-D-627907    H 12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Jakab Sándor                   2.cs. F05 HU-13-D-657475    H 12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iss Béla                      1.cs. F06 HU-13-25-25006    H 12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Adrián Arnold és fia           0.cs. F16 HU-14-D-753368    H 12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Rédecsi Tibor                  0.cs. F05 HU-14-25-30662    T 12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alog János                    2.cs. F29 HU 14-D-816326    H 129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iss Béla                      0.cs. F06 HU-14-D-752463    H 12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Tóth László                    0.cs. F35 HU-14-D-755738    H 12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ocsis Gábor                   1.cs. F29 HU-10-25-02981    H 12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iss Barnabás                  1.cs. F06 HU-13-D-657561    H 12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óth László                    2.cs. F35 HU-13-11-84832    H 12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sepi Bence                    1.cs. F16 HU-10-D-312323    H 12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zank Sándor                   0.cs. F16 HU-14-11-89036    H 12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um János dr.                  1.cs. F16 HU-10-D-267619    H 12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Németh László                  1.cs. F35 HU-13-D-594410    H 12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édecsi Tibor                  0.cs. F05 HU-13-25-24533    T 12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Csepi Bence                    0.cs. F16 HU-14-11-88711    H 12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Rédecsi Tibor                  0.cs. F05 HU-14-25-30648    H 12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Zámolyi Zoltán                 1.cs. F35 HU-13-D-628912    H 12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Németh László                  2.cs. F35 HU-13-11-84532    H 12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Pongrácz Sándor                1.cs. F08 HU-12-11-73331    H 12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óth László                    1.cs. F35 HU-12-D-477047    H 12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Nagy Béla                      2.cs. F35 HU-13-11-84313    H 12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Takács Gábor                   0.cs. F16 HU-14-D-829230    H 128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chwartz János                 0.cs. F29 HU-13-D-699383    H 12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áldi Imre                     1.cs. F29 HU-13-25-29211    H 12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iss Béla                      0.cs. F06 HU-14-D-752475    H 12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Élő Szilveszter                2.cs. F33 HU-14-D-755062    H 12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Csordás Károly                 0.cs. F35 HU-14-D-772843    H 12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Gerebenics Zsolt               2.cs. F06 HU-13-25-24964    H 128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Takács Gábor                   0.cs. F16 HU-14-D-753634    H 12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árolyi Sándor                 0.cs. F16 HU-14-M-135455    H 12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bó Attila                   0.cs. F33 HU-14-M-137127    H 128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ovács Csaba                   1.cs. F29 HU-11-D-382398    H 12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abó Attila                   0.cs. F33 HU-13-D-629720    H 12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Andorka testvérek              2.cs. F29 HU-13-D-658824    H 12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abó Mihály                   1.cs. F29 HU 13-25-24771    H 128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abó László                   0.cs. F35 HU-14-D-828983    H 12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Rasztovich Gyula               2.cs. F29 HU-13-O-20677     H 12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edő László                    2.cs. F33 HU-12-11-78345    H 128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akács Gábor                   0.cs. F16 HU-14-D-829252    H 12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Németh Károly                  2.cs. F33 HU-13-11-85477    H 12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abó László                   0.cs. F16 HU-14-11-89201    H 12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abó László                   1.cs. F16 HU-13-11-82901    H 12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ovács Zoltán                  0.cs. F08 HU-14-D-750818    T 12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árolyi Sándor                 1.cs. F16 HU-13-11-82789    H 12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Takács Mihály                  2.cs. F06 HU-14-D-829029    H 12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Horváth Ferenc                 0.cs. F05 HU-14-D-804371    H 12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irály József                  0.cs. F06 HU-13-O-20698     T 12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Rum János dr.                  1.cs. F16 HU-12-D-474120    H 12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irály József                  2.cs. F06 HU-14-D-803621    H 12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iss Béla                      0.cs. F06 HU-13-D-670911    H 12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abó Attila                   2.cs. F33 HU-12-D-475905    H 12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iss Béla                      2.cs. F06 HU-13-D-670919    H 12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Németh József                  1.cs. F05 HU-10-11-53702    H 12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iss Béla                      0.cs. F06 HU-14-11-89435    H 12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Horváth Ferenc                 1.cs. F05 HU-13-D-657525    H 12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Csepi Bence                    0.cs. F16 HU-14-11-88719    H 12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rányi András                  1.cs. F29 HU-12-25-22580    H 128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Viola János                    1.cs. F08 HU-12-D-476448    H 12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ovács Imre                    1.cs. F05 HU 11-D-359052    H 12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Jakab Sándor                   0.cs. F05 HU-13-D-657424    H 12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iss Béla                      2.cs. F06 HU-13-D-657697    H 12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Bedő László                    1.cs. F33 HU-12-11-78374    H 12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Németh József                  1.cs. F05 HU-11-D-356436    H 12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Élő Szilveszter                2.cs. F33 HU-14-D-755059    H 127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iss Béla                      1.cs. F06 HU-13-D-670908    H 12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iss Béla                      2.cs. F06 HU-13-D-657677    H 12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Németh László                  1.cs. F35 HU-13-11-84511    H 127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ovács Csaba                   1.cs. F29 HU-13-D-699408    H 127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árolyi Sándor                 1.cs. F16 HU-12-11-75819    H 12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ovács József                  0.cs. F33 HU-13-D-629928    T 12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ovács Csaba                   1.cs. F29 HU-13-D-699449    H 12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Czank Sándor                   0.cs. F16 HU-11-13-82757    H 12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abó László                   0.cs. F35 HU-14-D-829781    H 12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Takács Mihály                  1.cs. F06 HU-08-25-80043    H 12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ertai László                  1.cs. F33 HU-12-11-74674    H 12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Dóczy Ferenc id.               2.cs. F29 HU-14-11-89519    H 12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Németh Károly                  1.cs. F33 HU-14-11-91246    H 12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zabó László                   1.cs. F35 HU-11-11-68222    H 12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Németh József                  0.cs. F05 HU-14-D-803405    H 12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Holchammer Sándor              1.cs. F16 HU-13-11-82600    H 12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ovács Miklós                  1.cs. F33 HU-11-11-68942    H 12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zabó László                   1.cs. F16 HU-13-11-82889    H 12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zilágyi András                0.cs. F06 HU-14-11-89433    H 12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Papp Géza                      2.cs. F33 HU-14-D-755149    H 127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ocsis Gábor                   0.cs. F29 HU-14-D-804470    H 12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iss Béla                      1.cs. F06 HU-13-O-22110     H 127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Burda István                   2.cs. F29 HU-13-D-659525    H 12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Rasztovich Gyula               0.cs. F29 HU-11-11-62840    H 12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Takács Mihály                  1.cs. F06 HU-13-D-659468    H 12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chwartz János                 2.cs. F29 HU-13-D-699397    H 12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Brányi András                  0.cs. F29 HU-14-O-35018     H 12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Csepi Bence                    2.cs. F16 HU-14-11-88736    H 12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Burda István                   2.cs. F29 HU-13-D-659512    H 12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Brányi András                  0.cs. F29 HU-14-D-752664    H 12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Brányi András                  0.cs. F29 HU-14-D-752661    H 12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Jakab Sándor                   0.cs. F05 HU-13-25-24018    H 12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Horváth Ferenc                 1.cs. F05 HU-13-D-657516    H 12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Kocsis Gábor                   0.cs. F29 HU-14-25-33546    H 12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ovács Zoltán                  2.cs. F08 HU-14-O-26859     H 12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Lenzsér Gyula                  1.cs. F16 HU-13-D-628230    H 12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Viola János                    2.cs. F08 HU-14-D-750739    H 12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Csizmazia Dezső                2.cs. F08 HU-11-O-07632     T 12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ovács József                  1.cs. F33 HU-13-D-629945    H 12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Németh Károly                  1.cs. F33 HU-14-11-91280    H 127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ovács Imre                    2.cs. F05 HU-14-D-803567    H 12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Tóth László                    1.cs. F35 HU-12-D-477051    H 12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Adrián Arnold és fia           0.cs. F16 HU-13-M-134334    H 12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Rasztovich Gyula               0.cs. F29 HU-12-D-538196    H 12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Udvardi János                  1.cs. F33 HU-13-D-629633    T 12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Adrián Arnold és fia           0.cs. F16 HU-14-D-755486    H 12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Schwartz János                 2.cs. F29 HU-12-25-20548    H 12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Rasztovich Gyula               2.cs. F29 HU-14-D-752533    T 12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Tóth László                    2.cs. F35 HU-10-11-59941    H 12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iss Béla                      0.cs. F06 HU-13-M-132170    H 12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Schwartz János                 1.cs. F29 HU-12-25-20500    H 12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zabó Mihály                   1.cs. F29 HU 13-25-24744    H 12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zilágyi András                1.cs. F06 HU-14-D-817877    H 12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Prém Zoltán                    1.cs. F33 HU-11-D-395886    H 12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Dóczy Ferenc id.               2.cs. F29 HU-14-D-752745    H 12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Rédli István                   2.cs. F29 HU-11-D-359218    H 12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Adrián Arnold és fia           0.cs. F16 HU-14-D-753322    H 12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Szilágyi András                2.cs. F06 HU-14-11-89411    H 12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Adrián Arnold és fia           0.cs. F16 HU-14-D-753328    H 126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ertai László                  1.cs. F33 HU-14-D-755245    H 12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Adrián Arnold és fia           0.cs. F16 HU-14-O-27068     H 12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Jakab Sándor                   0.cs. F05 HU-14-D-803238    H 12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ertai László                  1.cs. F33 HU-12-11-74672    H 12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Rasztovich Gyula               0.cs. F29 HU-14-D-752546    T 12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Balla Ferenc                   1.cs. F16 HU-12-11-74838    H 12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Rasztovich Gyula               1.cs. F29 HU-13-D-657362    H 12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Kovács József                  0.cs. F33 HU-12-D-476001    H 12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Horváth Ferenc                 2.cs. F05 HU-14-D-803353    H 126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Király József                  1.cs. F06 HU-13-D-657634    H 12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Éliás István                   0.cs. F05 HU-14-25-30782    T 126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Takács Gábor                   0.cs. F16 HU-14-11-89163    H 126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ocsis Gábor                   0.cs. F29 HU-13-D-658416    H 12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Bedő László                    2.cs. F33 HU-12-11-78366    H 12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Nagy György                    1.cs. F08 HU-13-11-80716    H 126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Szabó László                   0.cs. F16 HU-14-11-89210    H 126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Adrián Arnold és fia           0.cs. F16 HU-14-O-27069     H 12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Kertai László                  1.cs. F33 HU-13-D-627388    H 12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Czank Sándor                   0.cs. F16 HU-11-12-75114    H 12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Brányi András                  2.cs. F29 HU-12-D-526659    H 12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Kovács Csaba                   1.cs. F29 HU-13-D-699446    H 12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Udvardi János                  2.cs. F33 HU-13-D-629648    H 12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Kiss Barnabás                  0.cs. F06 HU-13-D-657562    T 12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Szabó Attila                   1.cs. F33 HU-11-D-358013    H 12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Kiss Barnabás                  1.cs. F06 HU-13-D-657569    H 12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Éliás István                   1.cs. F05 HU-14-D-829477    H 12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Zámolyi Zoltán                 1.cs. F35 HU-10-11-59210    H 12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Holchammer Sándor              1.cs. F16 HU-12-D-474471    H 12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Papp László és fia             1.cs. F16 HU-12-D-474144    H 126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Bendes Péter                   1.cs. F35 HU-12-D-475220    H 126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Adrián Arnold és fia           0.cs. F16 HU-12-D-474384    H 12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Szabó Attila                   0.cs. F33 HU-12-D-475918    H 12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Szabó László                   1.cs. F16 HU-13-11-82944    H 126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Élő Szilveszter                1.cs. F33 HU-14-D-755074    H 126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Takács Gábor                   0.cs. F16 HU-14-D-753663    H 126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Csepi Bence                    0.cs. F16 HU-14-11-88723    H 126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Holchammer Sándor              1.cs. F16 HU-13-11-82202    H 12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Nagy Béla                      2.cs. F35 HU-13-11-84306    H 12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Csepi Bence                    1.cs. F16 HU-12-D-474155    H 12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Kovács Imre                    0.cs. F05 HU-14-D-803589    H 12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Rasztovich Gyula               0.cs. F29 HU-14-O-27203     H 12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Szabó Attila                   1.cs. F33 HU-13-M-132753    T 12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Rum János dr.                  2.cs. F16 HU-11-11-65495    H 12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Kovács József                  0.cs. F33 HU-13-D-629591    H 12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Varga István                   1.cs. F06 HU-13-25-24824    H 12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Holchammer Sándor              1.cs. F16 HU-12-D-474470    H 12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Cser Balázs                    2.cs. F29 HU-13-D-659182    H 12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Papp László és fia             2.cs. F16 HU-13-D-627726    H 12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Németh Károly                  1.cs. F33 HU-13-11-85450    H 126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Szilágyi András                1.cs. F06 HU-14-O-38436     H 12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Kovács Miklós                  1.cs. F33 HU-10-11-60661    H 12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Bedő László                    2.cs. F33 HU-12-D-477329    H 126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Andorka testvérek              0.cs. F29 HU-13-D-658849    H 12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Rasztovich Gyula               0.cs. F29 HU-14-M-135802    H 12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Hujber Imre                    1.cs. F08 HU-13-D-630776    H 12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Jakab Sándor                   0.cs. F05 HU-13-D-657448    H 12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Andorka testvérek              1.cs. F29 HU-11-25-15310    H 12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Bedő László                    1.cs. F33 HU-12-11-78328    H 12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Szabó László                   1.cs. F35 HU-11-11-68231    H 126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Kovács Miklós                  1.cs. F33 HU-13-D-629810    H 126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Takács Mihály                  1.cs. F06 HU-11-D-386949    H 12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Renczés Ottó                   1.cs. F08 HU-13-11-80566    H 12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Udvardi János                  0.cs. F33 HU-13-D-629634    H 12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Cser Balázs                    1.cs. F29 HU-13-D-699480    H 12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Szabó László                   2.cs. F35 HU-13-D-628705    H 12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Cser Balázs                    1.cs. F29 HU-13-M-132122    H 12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Viola János                    1.cs. F08 HU-11-11-63849    H 12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Varga István                   2.cs. F06 HU-14-25-31075    H 12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Szilágyi András                1.cs. F06 HU-14-D-817892    H 12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Lenzsér Gyula                  1.cs. F16 HU-12-11-75784    H 12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Németh Károly                  1.cs. F33 HU-14-11-91297    H 12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Boldog József ifj.             1.cs. F35 HU-14-11-91839    H 12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Czank Sándor                   1.cs. F16 HU-11-12-75105    H 12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Nagy György                    1.cs. F08 HU-13-11-80727    H 12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Hujber Imre                    1.cs. F08 HU-12-D-477435    H 12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Csepi Bence                    1.cs. F16 HU-13-11-82422    H 12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Rédli István                   1.cs. F29 HU-11-D-356469    H 12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Andorka testvérek              1.cs. F29 HU-13-O-18115     H 12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Németh Károly                  1.cs. F33 HU-13-D-629790    H 12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Rasztovich Gyula               2.cs. F29 HU-12-M-129603    H 12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Hujber Imre                    1.cs. F08 HU-13-D-630730    H 12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Kovács József                  1.cs. F33 HU-10-11-53431    H 12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Papp László és fia             1.cs. F16 HU-12-D-474361    H 12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Varga Roland                   1.cs. F35 HU-14-11-91727    H 12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Kovács József                  2.cs. F33 HU-13-D-629583    H 12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Bedő Szabolcs                  1.cs. F33 HU-10-11-54206    H 12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Bedő László                    2.cs. F33 HU-11-11-69147    H 12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Miskolczi Ernő                 1.cs. F06 HU 11-25-08478    H 12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Szőczei László                 1.cs. F08 HU-11-11-63319    H 12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Takács Gábor                   1.cs. F16 HU-11-11-65350    H 12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Káldi Imre                     1.cs. F29 HU-10-25-05007    H 125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Brányi András                  1.cs. F29 HU-13-D-658911    H 12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Kocsis Gábor                   0.cs. F29 HU-14-D-774481    H 12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Viola János                    1.cs. F08 HU-14-D-750733    H 12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Bakos László                   1.cs. F35 HU-14-11-91815    H 12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Kovács József                  1.cs. F33 HU-12-D-476011    T 12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Czank Sándor                   1.cs. F16 HU-13-D-627800    H 12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Brányi András                  2.cs. F29 HU-12-D-526671    H 125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Szilágyi András                0.cs. F06 HU-14-D-817883    H 12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Helyes Gábor                   1.cs. F08 HU-13-11-80827    H 125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Szabó Attila                   0.cs. F33 HU-13-D-629332    T 12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Kiss Béla                      0.cs. F06 HU-14-11-89420    H 12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Jakab Sándor                   0.cs. F05 HU-13-D-657490    H 12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Szilágyi András                2.cs. F06 HU-14-D-817893    H 12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Németh Károly                  1.cs. F33 HU-14-11-91275    H 12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Prém Zoltán                    2.cs. F33 HU-14-D-754910    H 12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Adrián Arnold és fia           0.cs. F16 HU-13-M-134337    H 12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Cser Balázs                    2.cs. F29 HU-13-D-699473    H 12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Rédecsi Tibor                  1.cs. F05 HU-11-11-07623    H 12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Csepi Bence                    1.cs. F16 HU-13-11-82413    H 125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Adrián Arnold és fia           0.cs. F16 HU-14-D-753383    H 12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Kertai László                  1.cs. F33 HU-12-D-473881    H 12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Németh Károly                  1.cs. F33 HU-10-11-55631    H 125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Cser Balázs                    1.cs. F29 HU-13-D-659168    H 12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Bedő Szabolcs                  1.cs. F33 HU-11-11-69090    H 125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Helyes Gábor                   2.cs. F08 HU-13-11-80804    H 12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Rédecsi Tibor                  1.cs. F05 HU-10-11-53080    H 125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Takács Gábor                   1.cs. F16 HU-13-11-82307    H 12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Rédli István                   1.cs. F29 HU-11-11-63230    H 12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Andorka testvérek              1.cs. F29 HU-13-D-658841    H 12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Gősi Gergely                   1.cs. F29 HU-12-D-526605    H 12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Szabó Attila                   1.cs. F33 HU-14-O-33732     T 12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Brányi András                  1.cs. F29 HU-14-O-27052     H 125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Károlyi Sándor                 2.cs. F16 HU-11-11-65826    H 12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Nagy Béla                      1.cs. F35 HU-13-11-84315    H 12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Nagy Béla                      0.cs. F35 HU-14-11-91427    H 12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Takács Gábor                   1.cs. F16 HU-12-11-75307    H 12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Kiss Béla                      0.cs. F06 HU-14-D-752476    H 12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Kiss Barnabás                  0.cs. F06 HU-13-M-132160    T 12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Horváth Ferenc                 2.cs. F05 HU-13-25-24334    H 12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Rédli István                   1.cs. F29 HU-14-O-27055     H 12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Holchammer Sándor              0.cs. F16 HU-14-11-88783    H 12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Takács Gábor                   2.cs. F16 HU-14-11-89155    H 12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Lenzsér Gyula                  2.cs. F16 HU-14-D-753051    H 12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Holchammer Sándor              1.cs. F16 HU-12-D-474479    H 125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Kiss Béla                      1.cs. F06 HU-13-M-132169    H 125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Jakab Sándor                   1.cs. F05 HU-13-D-657417    H 12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Nagy Béla                      0.cs. F35 HU-12-11-77932    H 12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Holchammer Sándor              0.cs. F16 HU-14-D-753066    H 12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Bedő László                    1.cs. F33 HU-14-11-91310    H 124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Szabó Attila                   1.cs. F33 HU-14-D-754468    T 12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Jakab Sándor                   0.cs. F05 HU-13-D-657429    H 12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Czank Sándor                   0.cs. F16 HU-14-11-89002    H 12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Takács Gábor                   0.cs. F16 HU-14-D-829255    H 12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Balla Ferenc                   1.cs. F16 HU-13-D-593278    H 12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Szilágyi András                1.cs. F06 HU-14-D-817878    H 12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Szabó Mihály                   1.cs. F29 HU 13-25-24757    H 124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Viola János                    0.cs. F08 HU-14-D-750735    H 12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Papp László és fia             0.cs. F16 HU-11-D-395497    H 12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Burda István                   1.cs. F29 HU-12-25-22441    H 12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Kovács Csaba                   1.cs. F29 HU-10-25-05181    H 12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Kiss Barnabás                  2.cs. F06 HU-11-O-10213     H 12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Schwartz János                 1.cs. F29 HU-12-25-20547    H 12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Adrián Arnold és fia           2.cs. F16 HU-10-D-265565    H 12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Takács Gábor                   0.cs. F16 HU-14-D-829231    H 124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Pongrácz Sándor                1.cs. F08 HU-10-11-54149    H 12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Károlyi Sándor                 1.cs. F16 HU-13-D-628214    H 12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Szalai testvérek               1.cs. F16 HU-13-11-82513    H 12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Németh József                  2.cs. F05 HU-13-D-657128    H 12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Takács Gábor                   1.cs. F16 HU-12-11-75328    H 12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Kocsis Gábor                   0.cs. F29 HU-13-D-658441    H 12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Kovács Imre                    2.cs. F05 HU-13-D-657278    H 12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Rasztovich Gyula               1.cs. F29 HU-11-D-356530    H 12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Csordás Károly                 1.cs. F35 HU-12-11-78114    H 12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Jakab Sándor                   1.cs. F05 HU-13-D-657416    H 12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Király József                  0.cs. F06 HU-13-D-657641    T 12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Kovács Miklós                  2.cs. F33 HU-14-D-754935    H 12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Dóczy Ferenc id.               2.cs. F29 HU-14-25-30553    H 12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Hujber Imre                    1.cs. F08 HU-12-D-477446    H 12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Szabó László                   2.cs. F16 HU-14-D-753429    H 12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Kovács Csaba                   0.cs. F29 HU-13-D-699441    H 12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Kertai László                  2.cs. F33 HU-14-D-755227    H 12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Németh Károly                  2.cs. F33 HU-14-11-91259    H 12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Zámolyi Zoltán                 2.cs. F35 HU-14-D-755607    H 12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Kovács József                  0.cs. F33 HU-13-D-629947    H 12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Éliás István                   2.cs. F05 HU-13-25-24706    H 12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Kovács Imre                    0.cs. F05 HU-14-D-803560    H 12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Udvardi János                  2.cs. F33 HU-12-D-476122    H 12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Kovács Imre                    0.cs. F05 HU-14-D-803566    H 12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Zámolyi Zoltán                 0.cs. F35 HU-13-M-132715    H 12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Zámolyi Zoltán                 1.cs. F35 HU-13-D-628927    H 12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Király József                  2.cs. F06 HU-14-D-803608    H 12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Dóczy Ferenc id.               2.cs. F29 HU-14-25-30588    H 12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Bedő László                    1.cs. F33 HU-13-11-85389    H 12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Csepi Bence                    1.cs. F16 HU-13-11-82412    H 12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Kovács Zoltán                  0.cs. F08 HU-14-D-750821    H 124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4. Kocsis Gábor                   0.cs. F29 HU-11-25-13841    H 124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5. Mitring Imre                   2.cs. F16 HU-13-D-627865    H 12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6. Németh László                  2.cs. F35 HU-13-11-84503    H 12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7. Károlyi Sándor                 1.cs. F16 HU-13-D-628212    H 12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8. Horváth Ferenc                 0.cs. F05 HU-12-D-472254    H 12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9. Zámolyi Zoltán                 2.cs. F35 HU-09-11-50116    H 12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0. Király József                  1.cs. F06 HU-13-D-657609    H 12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1. Rasztovich Gyula               0.cs. F29 HU-14-D-755032    T 12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2. Papp László és fia             0.cs. F16 HU-13-11-82205    H 124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3. Czank Sándor                   2.cs. F16 HU-10-11-57128    H 12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4. Szabó László                   1.cs. F35 HU-09-11-49939    H 12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5. Szabó László                   1.cs. F35 HU-11-11-68213    H 12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6. Fördős Lajos                   1.cs. F06 HU-13-25-24926    H 12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7. Pongrácz Sándor                1.cs. F08 HU-14-O-33647     H 12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8. Horváth Ferenc                 0.cs. F05 HU-14-D-803305    H 124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9. Horváth Ferenc                 2.cs. F05 HU-13-D-657543    H 12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0. Kiss Béla                      0.cs. F06 HU-14-O-31230     H 12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1. Takács Gábor                   0.cs. F16 HU-13-11-82301    H 12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2. Németh Károly                  2.cs. F33 HU-12-11-74487    H 12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3. Balla Ferenc                   2.cs. F16 HU-13-11-82652    H 12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4. Király József                  0.cs. F06 HU-13-D-657617    T 12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5. Andorka testvérek              2.cs. F29 HU-13-D-658804    H 12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6. Szabó László                   2.cs. F35 HU-12-D-475098    H 12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7. Németh Károly                  0.cs. F33 HU-13-11-85468    H 12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8. Károlyi Sándor                 0.cs. F16 HU-14-M-135451    H 12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9. Andorka testvérek              0.cs. F29 HU-13-D-658837    H 12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0. Papp László és fia             1.cs. F16 HU-11-D-395152    H 12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1. Németh László                  2.cs. F35 HU-13-11-84574    H 124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2. Varga Roland                   1.cs. F35 HU-14-11-91708    H 1241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Nyuga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2.cs. F35    5 h.  24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 5 h.  23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35    5 h.  2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F35    5 h.  2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F35    5 h.  22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F35    5 h.  21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F16    5 h.  21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F35    5 h.  21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F35    5 h.  21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1.cs. F05    5 h.  21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ő Szilveszter                1.cs. F33    5 h.  20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István                   2.cs. F06    5 h.  20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2.cs. F29    5 h.  199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rányi András                  1.cs. F29    5 h.  19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Béla                      1.cs. F06    5 h.  19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F35    5 h.  19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F16    5 h.  1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Csaba                   1.cs. F29    5 h.  18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Mihály                  1.cs. F06    5 h.  1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F16    5 h.  17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1.cs. F33    5 h.  17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1.cs. F05    5 h.  17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ertai László                  1.cs. F33    5 h.  165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Károly                  1.cs. F33    5 h.  16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ndorka testvérek              1.cs. F29    5 h.  16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F05    4 h.  16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édli István                   1.cs. F29    5 h.  1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ászló                  1.cs. F35    4 h.  15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ém Zoltán                    1.cs. F33    4 h.  15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F08    5 h.  14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urda István                   2.cs. F29    4 h.  1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F35    5 h.  14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rányi András                  2.cs. F29    4 h.  14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1.cs. F33    5 h.  14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lchammer Sándor              1.cs. F16    5 h.  1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rály József                  1.cs. F06    4 h.  1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Béla                      2.cs. F06    4 h.  1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1.cs. F29    4 h.  13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pi Bence                    1.cs. F16    5 h.  13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Imre                    2.cs. F05    4 h.  1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2.cs. F29    4 h.  13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1.cs. F33    3 h.  13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r Balázs                    1.cs. F29    4 h.  12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ózsef                  1.cs. F33    4 h.  12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László                    2.cs. F33    4 h.  12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ndes Péter                   1.cs. F35    3 h.  11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László                  2.cs. F35    4 h.  119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nczés Ottó                   1.cs. F08    3 h.  11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Ferenc                 2.cs. F05    4 h.  11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Géza                      2.cs. F33    3 h.  11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Béla                      2.cs. F35    3 h.  11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rolyi Sándor                 1.cs. F16    4 h.  11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wartz János                 2.cs. F29    3 h.  11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ilágyi András                1.cs. F06    4 h.  11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um János dr.                  1.cs. F16    3 h.  11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óczy Ferenc id.               2.cs. F29    4 h.  10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Miklós                  2.cs. F33    3 h.  10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la Ferenc                   2.cs. F16    3 h.   9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wartz János                 1.cs. F29    3 h.   9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Mihály                   1.cs. F29    3 h.   9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Miklós                  1.cs. F33    3 h.   8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ola János                    1.cs. F08    3 h.   8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kab Sándor                   2.cs. F05    2 h.   8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Csaba                   2.cs. F29    2 h.   8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ongrácz Sándor                1.cs. F08    3 h.   7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erebenics Zsolt               2.cs. F06    2 h.   7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édli István                   2.cs. F29    2 h.   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Károly                  2.cs. F33    3 h.   7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2.cs. F33    2 h.   7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és fia             1.cs. F16    3 h.   7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arga István                   1.cs. F06    2 h.   75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Imre                    1.cs. F05    2 h.   7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epi Bence                    2.cs. F16    2 h.   7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Udvardi János                  1.cs. F33    2 h.   7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ola János                    2.cs. F08    2 h.   7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Élő Szilveszter                2.cs. F33    2 h.   7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Barnabás                  1.cs. F06    2 h.   6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József                  2.cs. F05    2 h.   6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áldi Imre                     1.cs. F29    2 h.   62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zank Sándor                   2.cs. F16    2 h.   6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Éliás István                   2.cs. F05    2 h.   5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Lenzsér Gyula                  1.cs. F16    2 h.   5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György                    1.cs. F08    2 h.   5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ilágyi András                2.cs. F06    2 h.   5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rály József                  2.cs. F06    2 h.   5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la Ferenc                   1.cs. F16    2 h.   5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er Balázs                    2.cs. F29    2 h.   53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zank Sándor                   1.cs. F16    2 h.   5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Udvardi János                  2.cs. F33    2 h.   5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dő Szabolcs                  1.cs. F33    2 h.   5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édecsi Tibor                  1.cs. F05    2 h.   50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László                   2.cs. F35    2 h.   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arga Roland                   1.cs. F35    2 h.   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Lajos                   2.cs. F35    1 h.   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Mihály                   2.cs. F29    1 h.   4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itring Imre                   1.cs. F16    1 h.   3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jor Márk                     1.cs. F29    1 h.   3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og János                    2.cs. F29    1 h.   3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csis Gábor                   1.cs. F29    1 h.   37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akács Mihály                  2.cs. F06    1 h.   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Zoltán                  2.cs. F08    1 h.   3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zmazia Dezső                2.cs. F08    1 h.   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Éliás István                   1.cs. F05    1 h.   29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um János dr.                  2.cs. F16    1 h.   2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app László és fia             2.cs. F16    1 h.   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oldog József ifj.             1.cs. F35    1 h.   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József                  2.cs. F33    1 h.   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iskolczi Ernő                 1.cs. F06    1 h.   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őczei László                 1.cs. F08    1 h.   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kos László                   1.cs. F35    1 h.   2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elyes Gábor                   1.cs. F08    1 h.   2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rém Zoltán                    2.cs. F33    1 h.   2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elyes Gábor                   2.cs. F08    1 h.   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Gősi Gergely                   1.cs. F29    1 h.   24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árolyi Sándor                 2.cs. F16    1 h.   2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akács Gábor                   2.cs. F16    1 h.   2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Lenzsér Gyula                  2.cs. F16    1 h.   2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urda István                   1.cs. F29    1 h.   2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Barnabás                  2.cs. F06    1 h.   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lai testvérek               1.cs. F16    1 h.   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László                   2.cs. F16    1 h.   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ertai László                  2.cs. F33    1 h.   21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itring Imre                   2.cs. F16    1 h.   2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rdős Lajos                   1.cs. F06    1 h.   20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13:00Z</dcterms:created>
  <dc:creator>Király István</dc:creator>
  <dc:description/>
  <cp:keywords/>
  <dc:language>en-US</dc:language>
  <cp:lastModifiedBy>Király István</cp:lastModifiedBy>
  <dcterms:modified xsi:type="dcterms:W3CDTF">2015-05-12T16:23:00Z</dcterms:modified>
  <cp:revision>4</cp:revision>
  <dc:subject/>
  <dc:title>Gyor és Környéke Tagszövetség, F05 Csorna</dc:title>
</cp:coreProperties>
</file>