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3   240   48   1681,21   1634,35</w:t>
      </w:r>
    </w:p>
    <w:p>
      <w:pPr>
        <w:pStyle w:val="HTMLkntformzott"/>
        <w:rPr/>
      </w:pPr>
      <w:r>
        <w:rPr>
          <w:color w:val="000000"/>
        </w:rPr>
        <w:t>F06 Jánossomorja       11   19   252   50   1658,75   1575,74</w:t>
      </w:r>
    </w:p>
    <w:p>
      <w:pPr>
        <w:pStyle w:val="HTMLkntformzott"/>
        <w:rPr/>
      </w:pPr>
      <w:r>
        <w:rPr>
          <w:color w:val="000000"/>
        </w:rPr>
        <w:t>F08 Tét                11   19   214   43   1675,76   1572,28</w:t>
      </w:r>
    </w:p>
    <w:p>
      <w:pPr>
        <w:pStyle w:val="HTMLkntformzott"/>
        <w:rPr/>
      </w:pPr>
      <w:r>
        <w:rPr>
          <w:color w:val="000000"/>
        </w:rPr>
        <w:t>F16 Lébény             17   34   572  114   1666,45   1590,99</w:t>
      </w:r>
    </w:p>
    <w:p>
      <w:pPr>
        <w:pStyle w:val="HTMLkntformzott"/>
        <w:rPr/>
      </w:pPr>
      <w:r>
        <w:rPr>
          <w:color w:val="000000"/>
        </w:rPr>
        <w:t>F29 Bősárkány          16   28   422   84   1678,21   1603,60</w:t>
      </w:r>
    </w:p>
    <w:p>
      <w:pPr>
        <w:pStyle w:val="HTMLkntformzott"/>
        <w:rPr/>
      </w:pPr>
      <w:r>
        <w:rPr>
          <w:color w:val="000000"/>
        </w:rPr>
        <w:t>F33 Kóny               12   24   382   76   1656,48   1577,30</w:t>
      </w:r>
    </w:p>
    <w:p>
      <w:pPr>
        <w:pStyle w:val="HTMLkntformzott"/>
        <w:rPr/>
      </w:pPr>
      <w:r>
        <w:rPr>
          <w:color w:val="000000"/>
        </w:rPr>
        <w:t>F35 Csikvánd           11   20   268   54   1679,84   1625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85  157  2350  470   1681,21   1597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iás István                   1.cs. F05 HU-14-25-30771    H 16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F05 HU-11-11-63115    H 16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F35 HU-11-11-68077    H 16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0.cs. F35 HU-14-D-755641    H 16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F35 HU-13-M-132715    H 16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2.cs. F29 HU-13-D-659166    H 16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35 HU-11-D-395801    H 16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F35 HU-11-11-68062    H 16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F35 HU-13-D-628870    H 16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0.cs. F35 HU-14-D-755465    H 16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F35 HU-10-11-59745    H 16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2.cs. F29 HU-11-25-15452    H 16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HU-13-D-630776    H 16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HU-12-D-477443    H 16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F35 HU-13-D-628839    H 16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F35 HU-14-D-755706    H 167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0.cs. F08 HU-13-D-692354    H 16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0.cs. F29 HU-14-D-752997    H 16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Sándor                1.cs. F08 HU-10-11-54005    H 167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F05 HU-13-D-657416    H 16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F29 HU-11-D-382343    H 16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35 HU-11-11-68231    H 16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F05 HU-12-D-472395    H 16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F35 HU-13-11-84834    H 16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0.cs. F16 HU-14-D-753501    H 16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1.cs. F16 HU-12-D-474479    H 16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sis dúc                     0.cs. F29 HU-14-M-138887    H 16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F16 HU-14-D-753370    H 16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0.cs. F05 HU-14-D-803413    H 16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0.cs. F16 HU-13-M-134334    H 16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2.cs. F05 HU-13-D-657175    H 16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1.cs. F05 HU-13-D-657410    H 16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F35 HU-10-11-59708    H 16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ászló                  2.cs. F35 HU-14-D-755346    H 16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F35 HU-11-D-357443    H 16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1.cs. F05 HU-13-D-657475    H 16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35 HU-11-11-68216    H 16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2.cs. F35 HU-14-D-755632    H 16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0.cs. F35 HU-14-D-817774    H 16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0.cs. F35 HU-13-M-132714    H 16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0.cs. F05 HU-13-25-24078    H 16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2.cs. F35 HU-14-D-755601    H 16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F35 HU-11-D-358835    H 16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1.cs. F35 HU-10-11-59835    H 16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1.cs. F16 HU-12-D-474351    H 16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F16 HU-12-11-74893    H 16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Imre                    0.cs. F05 HU-14-D-803551    H 16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F08 HU-11-11-63849    H 16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35 HU-11-D-358845    H 16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0.cs. F16 HU-14-11-88718    H 16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1.cs. F16 HU-10-11-57006    H 16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2.cs. F16 HU-13-D-627866    H 16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Béla                      1.cs. F06 HU-13-D-657698    H 16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éla                      1.cs. F06 HU-13-D-657677    H 16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ajos                   1.cs. F35 HU-11-11-68061    H 16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F16 HU-12-D-474120    H 16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0.cs. F05 HU-14-D-803451    H 16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1.cs. F16 HU-11-O-10272     H 16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és fia             2.cs. F16 HU-12-D-474144    H 16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ndorka testvérek              2.cs. F29 HU-13-O-18115     H 16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ndorka testvérek              0.cs. F29 HU-13-D-658826    H 16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arga István                   1.cs. F06 HU-13-25-24824    H 16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rály László                  2.cs. F33 HU-14-M-138606    T 16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ertai László                  1.cs. F33 HU-13-D-627374    H 16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1.cs. F05 HU-13-D-657525    H 16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1.cs. F35 HU-09-11-50176    H 16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1.cs. F35 HU-13-D-628927    H 16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ndorka testvérek              2.cs. F29 HU-13-D-658823    H 16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jber Imre                    1.cs. F08 HU-13-D-630730    H 16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ordás Károly                 1.cs. F35 HU-09-11-49144    H 16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1.cs. F33 HU-11-11-64494    H 16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1.cs. F33 HU-13-11-85369    H 16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Lajos                   1.cs. F35 HU-12-D-474984    H 16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0.cs. F16 HU-13-D-628080    H 165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csis dúc                     0.cs. F29 HU-14-D-804487    H 16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ordás Károly                 1.cs. F35 HU-11-D-358911    H 16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Sándor                   0.cs. F05 HU-13-25-24105    H 16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ola János                    1.cs. F08 HU-12-D-476422    H 16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ordás Károly                 2.cs. F35 HU-13-D-628847    H 16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rányi András                  1.cs. F29 HU-13-D-658937    H 16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2.cs. F35 HU-13-D-628909    H 16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Csaba                   1.cs. F29 HU-11-D-382382    H 16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Imre                    2.cs. F05 HU-13-D-657387    H 16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és fia               2.cs. F33 HU-13-D-629898    H 16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li István                   1.cs. F29 HU-08-11-28315    H 16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Imre                    1.cs. F05 HU-13-D-657375    H 16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Ferenc                 1.cs. F05 HU-13-D-657543    H 16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1.cs. F16 HU-12-11-74884    H 16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József                  0.cs. F05 HU-13-D-657350    H 16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lchammer Sándor              2.cs. F16 HU-14-D-753096    H 16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csis dúc                     0.cs. F29 HU-13-25-27983    H 16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ordás Károly                 1.cs. F35 HU-11-D-358914    H 16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0.cs. F16 HU-13-D-627982    H 16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Csaba                   2.cs. F29 HU-13-D-699441    H 16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Ferenc                 0.cs. F05 HU-14-D-803377    H 16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Béla                      2.cs. F06 HU-14-O-33799     H 16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József                  2.cs. F05 HU-13-D-657321    H 16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Béla                      1.cs. F06 HU-12-25-17307    H 16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József                  2.cs. F05 HU-13-D-657328    H 16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itring Imre                   2.cs. F16 HU-13-D-627889    H 164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József                  2.cs. F05 HU-13-D-657339    H 16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József                  2.cs. F05 HU-13-D-657178    H 16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ndorka testvérek              0.cs. F29 HU-14-O-27045     H 16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Udvardi János                  1.cs. F33 HU-14-D-755187    H 16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r Balázs                    2.cs. F29 HU-13-D-659196    H 16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László                    1.cs. F33 HU-12-11-78374    H 16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ndorka testvérek              0.cs. F29 HU-14-D-753000    H 16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kab Sándor                   2.cs. F05 HU-12-D-472124    H 164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Dóczy dúc                      1.cs. F29 HU-14-11-89521    H 16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és fia           1.cs. F16 HU-08-D-185157    H 16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kab Sándor                   1.cs. F05 HU-13-25-24036    H 16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Béla                      0.cs. F06 HU-14-D-752481    H 16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kab Sándor                   2.cs. F05 HU-12-D-472121    H 16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kab Sándor                   0.cs. F05 HU-12-D-476501    H 16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Imre                    2.cs. F05 HU-14-D-803519    H 16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Attila                   1.cs. F33 HU-12-D-475950 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Sándor                   0.cs. F05 HU-13-D-657490 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kab Sándor                   1.cs. F05 HU-12-D-476548    H 16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csis dúc                     2.cs. F29 HU-14-D-804462    H 16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lai testvérek               2.cs. F16 HU-13-D-627948    H 16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kab Sándor                   0.cs. F05 HU-11-D-356270    H 16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kab Sándor                   0.cs. F05 HU-13-D-657482    H 16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kab Sándor                   0.cs. F05 HU-14-D-803297    H 16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2.cs. F16 HU-14-D-753565    H 164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Ferenc                 2.cs. F05 HU-13-D-657505    H 16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dő László                    1.cs. F33 HU-14-O-27240     H 16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ölönyi János                  0.cs. F16 HU-14-M-136876    H 16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Barnabás                  1.cs. F06 HU-13-D-657568    H 164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Károly                  1.cs. F33 HU-14-11-91280    H 16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rányi András                  2.cs. F29 HU-13-D-658911    H 16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ujber Imre                    1.cs. F08 HU-11-O-07627     H 16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rváth Ferenc                 1.cs. F05 HU-13-D-657506    H 16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rányi András                  1.cs. F29 HU-14-D-752665    H 16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la Ferenc                   1.cs. F16 HU-12-11-74866    H 16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epi Bence                    1.cs. F16 HU-10-D-312323    H 16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0.cs. F16 HU-14-11-89184    H 16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Miklós                  1.cs. F33 HU-10-11-60661    H 16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la Ferenc                   1.cs. F16 HU-13-D-593276    H 16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László és fia             2.cs. F16 HU-09-11-45954    H 16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um János dr.                  1.cs. F16 HU-12-D-474088    H 16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kab Sándor                   0.cs. F05 HU-14-D-817421    H 16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ámolyi Zoltán                 2.cs. F35 HU-13-D-628921    H 16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Miklós                  2.cs. F33 HU-14-D-816277    H 16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László                  1.cs. F35 HU-12-11-77339    H 16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um János dr.                  0.cs. F16 HU-14-D-753161    H 16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ámolyi Zoltán                 1.cs. F35 HU-13-D-628912 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Imre                    0.cs. F05 HU-14-D-803522    H 16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um János dr.                  1.cs. F16 HU-13-D-627768    H 16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kab Sándor                   0.cs. F05 HU-14-D-817471    H 16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Károly                  2.cs. F33 HU-14-11-91243    H 16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zank Sándor                   2.cs. F16 HU-11-13-82739    H 16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Mihály                  1.cs. F06 HU-11-D-386949    H 16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émeth József                  1.cs. F05 HU-13-D-657128    H 16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Andorka testvérek              2.cs. F29 HU-12-D-526569    H 16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őczei László                 1.cs. F08 HU-11-11-63319    H 16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és fia           0.cs. F16 HU-13-D-627992    H 16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rály József                  1.cs. F06 HU-14-D-803621    H 163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Andorka testvérek              1.cs. F29 HU-12-D-526585    H 16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ongrácz Sándor                1.cs. F08 HU-14-D-817065    H 16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csis dúc                     0.cs. F29 HU-13-25-27987    H 16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László                  1.cs. F35 HU-13-11-84503    H 16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Imre                    0.cs. F05 HU-13-M-134272    H 16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émeth Károly                  0.cs. F33 HU-14-11-91259    H 16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József                  1.cs. F05 HU-11-D-356436    H 16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émeth László                  2.cs. F35 HU-14-D-755328    H 16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émeth József                  1.cs. F05 HU-11-11-63258    H 16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h József                  1.cs. F05 HU-11-11-63253    H 16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er Balázs                    0.cs. F29 HU-14-D-816507    H 16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Dóczy dúc                      1.cs. F29 HU-14-25-30574    H 16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er Balázs                    1.cs. F29 HU-13-D-699474    H 16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kab Sándor                   0.cs. F05 HU-12-D-472119    H 16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zank Sándor                   2.cs. F16 HU-11-11-65562    H 16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akab Sándor                   0.cs. F05 HU-13-D-657472    H 16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csis dúc                     0.cs. F29 HU-14-D-804470    H 16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kab Sándor                   1.cs. F05 HU-12-D-472394    H 16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akab Sándor                   0.cs. F05 HU-13-D-657417    H 16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émeth Károly                  1.cs. F33 HU-14-11-91279    H 16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kab Sándor                   0.cs. F05 HU-12-D-472336    H 16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émeth Lajos                   1.cs. F35 HU-10-11-59767    H 16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csis dúc                     1.cs. F29 HU-14-D-804490    H 16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László                  1.cs. F35 HU-13-11-84507    H 16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Jakab Sándor                   1.cs. F05 HU-13-D-657426    H 16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akab Sándor                   1.cs. F05 HU-12-D-537026    H 16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ordás Károly                 2.cs. F35 HU-10-13-51005    H 16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er Balázs                    0.cs. F29 HU-14-M-137170    H 16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László és fia             1.cs. F16 HU-13-D-627714    H 16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csis dúc                     1.cs. F29 HU-13-D-658422    H 16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Andorka testvérek              0.cs. F29 HU-14-D-752964    H 16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csis dúc                     2.cs. F29 HU-11-25-13415    H 16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Andorka testvérek              2.cs. F29 HU-14-D-752972    H 16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Andorka testvérek              1.cs. F29 HU-11-D-382335    H 16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ola János                    1.cs. F08 HU-10-11-58670    H 16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app László és fia             0.cs. F16 HU-13-11-82203    H 16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Andorka testvérek              1.cs. F29 HU-12-O-15650     H 16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arga István                   1.cs. F06 HU-13-25-24813    H 16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Élő Szilveszter                1.cs. F33 HU-11-D-358211    H 16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app László és fia             2.cs. F16 HU-10-11-56265    H 16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arga István                   0.cs. F06 HU-14-25-31104    H 163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Barnabás                  1.cs. F06 HU-13-D-657561    H 16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rváth Ferenc                 1.cs. F05 HU-12-11-72826    H 16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émeth Lajos                   2.cs. F35 HU-12-D-474961    H 16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Andorka testvérek              0.cs. F29 HU-12-D-526594    H 16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er Balázs                    0.cs. F29 HU-14-M-137474    H 16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Imre                    1.cs. F05 HU 11-D-359055    H 16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Dóczy dúc                      1.cs. F29 HU-12-11-72962    H 16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vács Miklós                  1.cs. F33 HU-11-11-68942    H 16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csis dúc                     0.cs. F29 HU-14-D-804475    H 16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agy Béla                      1.cs. F35 HU-13-11-84365    H 16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app László és fia             0.cs. F16 HU-14-D-753522    H 16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lai testvérek               2.cs. F16 HU-13-11-82524    H 16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rály József                  1.cs. F06 HU-11-25-08430    H 16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rváth Ferenc                 0.cs. F05 HU-14-D-803386    H 16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rém Zoltán                    1.cs. F33 HU-13-D-629992    H 16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Dóczy dúc                      2.cs. F29 HU-14-O-35023     H 16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ordás Károly                 2.cs. F35 HU-11-11-68013    H 16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rém Zoltán                    1.cs. F33 HU-11-D-357185    H 16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áldi Imre                     1.cs. F29 HU-14-11-89544    H 16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Zámolyi Zoltán                 1.cs. F35 HU-13-D-628934    H 16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Zámolyi Zoltán                 1.cs. F35 HU-12-D-475130    H 16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ordás Károly                 2.cs. F35 HU-11-D-431795    H 16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akács Gábor                   0.cs. F16 SK-12-0107-242    H 16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ss Béla                      2.cs. F06 HU-13-D-657658    H 16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iss Béla                      2.cs. F06 HU-13-D-657657    H 16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Zámolyi Zoltán                 1.cs. F35 HU-10-11-59210    H 162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áldi Imre                     2.cs. F29 HU-14-11-89564    H 16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kab Sándor                   0.cs. F05 HU-10-D-266455    H 16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epi Bence                    2.cs. F16 HU-12-25-17377    H 162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Élő Szilveszter                2.cs. F33 HU-14-D-755065    H 16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László                   0.cs. F35 HU-14-D-828981    H 16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émeth József                  1.cs. F05 HU-10-11-53702    H 16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sepi Bence                    2.cs. F16 HU-14-11-88723    H 16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őczei László                 1.cs. F08 HU-14-D-816605    H 16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Béla                      0.cs. F06 HU-13-D-659422    H 16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sizmazia Dezső                0.cs. F08 HU-12-D-564081    T 162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ongrácz Sándor                2.cs. F08 HU-14-D-817040    H 16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Jakab Sándor                   0.cs. F05 HU-14-D-817415    H 16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csis dúc                     0.cs. F29 HU-13-D-658479    H 16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arga István                   1.cs. F06 HU-12-25-17251    H 16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László                   1.cs. F35 HU-11-11-68247    H 16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László                   2.cs. F35 HU-14-D-829789    H 16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Ledó Gábor                     1.cs. F16 HU-11-D-404606    H 16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vács József                  1.cs. F33 HU-13-M-134598    H 16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endes Péter                   1.cs. F35 HU-14-D-755556    H 16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ordás Károly                 0.cs. F35 HU-14-D-772848    H 16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rváth Ferenc                 0.cs. F05 HU-14-D-803378    H 16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Adrián Arnold és fia           1.cs. F16 HU-13-D-672358    H 16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itring Imre                   2.cs. F16 HU-14-D-753043    H 16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orváth Ferenc                 0.cs. F05 HU-14-D-804381    H 16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ordás Károly                 0.cs. F35 HU-14-D-755479    H 16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Jakab Sándor                   1.cs. F05 HU-12-D-472345    H 16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ovács József                  2.cs. F33 HU-12-D-476012    H 16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orváth Ferenc                 0.cs. F05 HU-14-25-30624    H 16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émeth László                  0.cs. F35 HU-13-11-84584    H 162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Adrián Arnold és fia           0.cs. F16 HU-14-D-829558    H 16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edő László                    0.cs. F33 HU-14-11-91308    H 16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orváth Ferenc                 0.cs. F05 HU-14-D-804378    H 162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áldi Imre                     2.cs. F29 HU-14-11-89528    H 16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iss Károly                    1.cs. F16 HU-12-D-474490    H 16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itring Imre                   0.cs. F16 HU-14-D-753039    H 16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Gősi Gergely                   1.cs. F29 HU-13-D-658855    H 162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Andorka testvérek              1.cs. F29 HU-12-D-526596    H 16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ertai László                  1.cs. F33 HU-12-11-77238    H 16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ujber Imre                    1.cs. F08 HU-12-13-78426    H 16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émeth Károly                  2.cs. F33 HU-14-11-91267    H 16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olchammer Sándor              1.cs. F16 HU-13-11-82587    H 16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Rasztovich Gyula               1.cs. F29 HU-14-M-135040    H 162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ordás Károly                 2.cs. F35 HU-14-D-755413    H 16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émeth Lajos                   1.cs. F35 HU-09-11-49200    H 16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izmazia Dezső                0.cs. F08 HU-14-D-816736    T 162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asztovich Gyula               2.cs. F29 HU-13-M-134502    H 16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bó Attila                   2.cs. F33 HU-10-11-60634    H 16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orváth Ferenc                 2.cs. F05 HU-13-25-24338    H 16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bó László                   2.cs. F16 HU-14-11-89224    H 16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óth László                    1.cs. F35 HU-10-11-59942    H 16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csis dúc                     0.cs. F29 HU-14-D-804469    H 16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olchammer Sándor              2.cs. F16 HU-11-11-65605    H 16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csis dúc                     1.cs. F29 HU-12-O-15627     H 16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rányi András                  1.cs. F29 HU-12-25-22584    H 16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émeth László                  1.cs. F35 HU-12-11-77399    H 16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ocsis dúc                     2.cs. F29 HU-13-D-658443    H 16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émeth László                  1.cs. F35 HU-12-11-77332    H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csis dúc                     0.cs. F29 HU-13-D-658468    H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bó László                   1.cs. F16 HU-14-D-753408    H 16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alla Ferenc                   2.cs. F16 HU-14-D-753148    H 16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ocsis dúc                     0.cs. F29 HU-13-D-658449    H 16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émeth László                  1.cs. F35 HU-11-05-14326    H 16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csis dúc                     0.cs. F29 HU-14-D-804464    H 16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ser Balázs                    0.cs. F29 HU-14-D-816583    H 16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Papp László és fia             0.cs. F16 HU-14-D-753519    H 16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László                   1.cs. F16 HU-13-11-82889    H 16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Jakab Sándor                   0.cs. F05 HU-14-D-817430    H 16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asztovich Gyula               2.cs. F29 HU-14-D-752511    T 16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app László és fia             1.cs. F16 HU-13-11-82205    H 16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óth László                    0.cs. F35 HU-13-11-84836    H 16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iss Károly                    2.cs. F16 HU-14-11-89278    H 16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ovács Imre                    0.cs. F05 HU-13-D-657278    H 16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iola János                    2.cs. F08 HU-12-D-476439    H 16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Papp Géza és fia               1.cs. F33 HU-14-D-755146    H 16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abó László                   1.cs. F35 HU-11-11-68249    H 16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app Géza és fia               2.cs. F33 HU-14-D-755163    T 16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bó László                   0.cs. F35 HU-14-D-829783    H 16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Udvardi János                  1.cs. F33 HU-13-D-629642    H 16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Papp László és fia             0.cs. F16 HU-13-D-627727    H 16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Rédli István                   1.cs. F29 HU-11-D-359218    H 16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Tóth László                    2.cs. F35 HU-12-D-477051    H 16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édli István                   2.cs. F29 HU-14-D-774145    H 16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Rasztovich Gyula               0.cs. F29 HU-13-D-657243    H 16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ovács József                  2.cs. F33 HU-14-O-27249     T 16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Horváth Ferenc                 2.cs. F05 HU-13-D-657540    H 16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ovács József                  0.cs. F33 HU-14-D-755114    T 16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bó László                   1.cs. F16 HU-12-11-74930    H 16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epi Bence                    1.cs. F16 HU-12-D-474155    H 16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Andorka testvérek              0.cs. F29 HU-11-25-15314    H 16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Bendes Péter                   2.cs. F35 HU-14-D-755574    H 16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Ledó Gábor                     2.cs. F16 HU-12-11-75485    H 16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ovács József                  2.cs. F33 HU-14-D-754976    H 16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bó László                   1.cs. F16 HU-13-11-82907    H 16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Ledó Gábor                     0.cs. F16 HU-14-M-137230    H 16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édli István                   1.cs. F29 HU-13-D-593409    H 16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Németh Károly                  1.cs. F33 HU-13-D-629793    H 16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vács József                  1.cs. F33 HU-11-11-65631    T 16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akács Gábor                   1.cs. F16 HU-11-11-65350    H 16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Németh Károly                  2.cs. F33 HU-13-11-85499    H 16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er Balázs                    1.cs. F29 HU-13-D-699458    H 16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Lenzsér Gyula                  1.cs. F16 HU-12-11-75784    H 16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ölönyi János                  1.cs. F16 HU-11-25-14682    H 16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Éliás István                   1.cs. F05 HU-12-D-478375    H 16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ovács József                  1.cs. F33 HU-13-D-629947    H 16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Holchammer Sándor              2.cs. F16 HU-11-11-65620    H 16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vács Miklós                  2.cs. F33 HU-13-D-629810    H 16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zank Sándor                   2.cs. F16 HU-11-13-82750    H 16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ovács Csaba                   1.cs. F29 HU-10-25-05181    H 16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Holchammer Sándor              2.cs. F16 HU-13-11-82583    H 16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Ledó Gábor                     2.cs. F16 HU-13-D-628004    H 16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zank Sándor                   2.cs. F16 HU-11-13-82885    H 16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Rum János dr.                  0.cs. F16 HU-14-D-753166    H 16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őczei László                 1.cs. F08 HU-14-D-816621    H 161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ovács Csaba                   1.cs. F29 HU-14-11-89393    H 16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Miskolczi Ernő                 1.cs. F06 HU 11-25-08478    H 16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Tóth László                    2.cs. F35 HU-14-D-755729    H 16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ovács Csaba                   1.cs. F29 HU-13-D-699430    H 161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ovács Csaba                   1.cs. F29 HU-13-D-699449    H 16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enczés Ottó                   2.cs. F08 HU-14-11-87081    H 16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asztovich Gyula               2.cs. F29 HU-14-M-135033    H 16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Viola János                    1.cs. F08 HU-12-D-476430    H 16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Adrián Arnold és fia           0.cs. F16 HU-14-M-137379    H 16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alla Ferenc                   1.cs. F16 HU-13-D-593278    H 16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zabó László                   0.cs. F35 HU-14-D-817765    H 16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Czank Sándor                   1.cs. F16 HU-13-D-627790    H 16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vács Imre                    0.cs. F05 HU-14-D-803566    H 16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abó Attila                   0.cs. F33 HU-13-D-629747    T 16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Papp Géza és fia               2.cs. F33 HU-14-D-755166    H 16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zabó Attila                   2.cs. F33 HU-14-M-137127    H 16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Andorka testvérek              0.cs. F29 HU-14-D-752994    H 161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Renczés Ottó                   1.cs. F08 HU-14-11-87094 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irály József                  1.cs. F06 HU-13-D-657625 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Németh József                  2.cs. F05 HU-13-D-657325    H 16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őczei László                 1.cs. F08 HU-11-11-63307    H 16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iss Béla                      0.cs. F06 HU-14-11-89435    H 16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ocsis dúc                     0.cs. F29 HU-14-25-30627    H 161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Rédli István                   1.cs. F29 HU-11-11-63225    H 16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ocsis dúc                     0.cs. F29 HU-13-D-658424    H 16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Gősi Gergely                   2.cs. F29 HU-14-D-816485    H 160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Dóczy dúc                      1.cs. F29 HU-13-D-657066    H 16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Papp Géza és fia               0.cs. F33 HU-14-D-755175    T 16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Mitring Imre                   1.cs. F16 HU-13-D-627851    H 16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abó László                   0.cs. F35 HU-14-D-828982    H 16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zalai testvérek               1.cs. F16 HU-13-11-82530    H 16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Horváth Ferenc                 0.cs. F05 HU-14-D-803395    H 16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Rasztovich Gyula               0.cs. F29 HU-12-M-129620    H 16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Ledó Gábor                     2.cs. F16 HU-13-11-82320    H 16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Németh Károly                  1.cs. F33 HU-13-11-85437    H 16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Ledó Gábor                     0.cs. F16 HU-13-11-83020    H 16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Renczés Ottó                   2.cs. F08 HU-14-11-87078    H 16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Ledó Gábor                     0.cs. F16 HU-14-M-137228    H 16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Viola János                    1.cs. F08 HU-12-D-476433    H 16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Cser Balázs                    1.cs. F29 HU-13-D-699479    H 16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Holchammer Sándor              1.cs. F16 HU-13-11-82202    H 16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iss Károly                    1.cs. F16 HU-12-D-474496    H 16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Lenzsér Gyula                  1.cs. F16 HU-13-D-628226    H 16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Kocsis dúc                     2.cs. F29 HU-14-D-774491    H 16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Adrián Arnold és fia           0.cs. F16 HU-12-D-474399    H 16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Cser Balázs                    2.cs. F29 HU-13-D-699480    H 16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Németh Károly                  1.cs. F33 HU-10-11-55631    H 16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ertai László                  1.cs. F33 HU-12-D-473886    H 16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iss Béla                      2.cs. F06 HU-12-D-525125    H 16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Adrián Arnold és fia           0.cs. F16 HU-14-M-137387    H 16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ertai László                  1.cs. F33 HU-14-D-755227    H 16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zőczei László                 1.cs. F08 HU-10-11-53835    H 16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Czank Sándor                   2.cs. F16 HU-11-12-75105    H 16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Ledó Gábor                     0.cs. F16 HU-13-D-628021    H 16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iss Béla                      2.cs. F06 HU-13-D-594814    H 16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Szilágyi András                0.cs. F06 HU-14-D-817902    H 16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ocsis dúc                     1.cs. F29 HU-14-25-33530    H 16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ocsis dúc                     0.cs. F29 HU-14-O-27193     H 16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Viola János                    2.cs. F08 HU-14-D-750727    H 16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iss Béla                      1.cs. F06 HU-13-M-132169    H 16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ovács Imre                    0.cs. F05 HU-14-D-803552    H 16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Adrián Arnold és fia           0.cs. F16 HU-14-D-753316    H 16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Kocsis dúc                     0.cs. F29 HU-14-25-33542    H 16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irály László                  1.cs. F33 HU-13-D-629754    H 16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Csordás Károly                 1.cs. F35 HU-13-D-628858    H 16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Lenzsér Gyula                  1.cs. F16 HU-12-11-75783    H 16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Varga István                   1.cs. F06 HU-13-D-659431    H 160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árolyi Sándor                 1.cs. F16 HU-14-M-135451    H 16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Papp László és fia             0.cs. F16 HU-11-11-65773    H 16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Németh Károly                  1.cs. F33 HU-13-11-85477    H 16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Csordás Károly                 0.cs. F35 HU-14-D-772847    H 16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Takács Gábor                   1.cs. F16 HU-13-D-627602    H 16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Udvardi János                  2.cs. F33 HU-13-D-629626    H 16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Rum János dr.                  0.cs. F16 HU-14-D-753583    H 16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Varga István                   2.cs. F06 HU-14-25-31112    H 16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Papp László és fia             0.cs. F16 HU-13-D-627728    H 16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zabó László                   1.cs. F16 HU-13-11-82944    H 16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ocsis dúc                     0.cs. F29 HU-11-D-359251    H 16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iss Béla                      2.cs. F06 HU-13-D-670911    H 16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ovács József                  1.cs. F33 HU-13-D-629945    H 16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ovács József                  0.cs. F33 HU-14-D-816273    H 16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Csordás Károly                 0.cs. F35 HU-14-D-755460    H 16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Jakab Sándor                   0.cs. F05 HU-13-25-24016    H 16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Brányi András                  1.cs. F29 HU-12-25-22580    H 16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Takács Mihály                  1.cs. F06 HU-10-25-99133    H 16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árolyi Sándor                 2.cs. F16 HU-14-D-753456    H 16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Bedő Szabolcs                  1.cs. F33 HU-11-11-69077    H 16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Papp László és fia             0.cs. F16 HU-14-11-89625    H 16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zabó László                   2.cs. F16 HU-14-11-89217    H 160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Renczés Ottó                   2.cs. F08 HU-12-D-473642    H 16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Kiss Barnabás                  1.cs. F06 HU-13-D-657569    H 16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Kovács József                  2.cs. F33 HU-13-D-629583    H 16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Takács Gábor                   2.cs. F16 HU-12-11-75621 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Brányi András                  1.cs. F29 HU-12-D-526668    H 16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Kovács Miklós                  1.cs. F33 HU-12-D-476093    H 16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Bedő László                    1.cs. F33 HU-12-11-78341    H 16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Csepi Bence                    1.cs. F16 HU-14-11-88736    H 16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Kiss Barnabás                  1.cs. F06 HU-14-D-803655    H 160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Kovács Imre                    2.cs. F05 HU-12-D-532812    H 16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Brányi András                  2.cs. F29 HU-14-O-27052     H 16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ovács Imre                    2.cs. F05 HU-13-D-657379    H 16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Szabó László                   0.cs. F35 HU-14-D-755665    H 16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Bedő László                    1.cs. F33 HU-14-11-91310    H 16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zabó László                   2.cs. F35 HU-14-D-755659    H 16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irály László                  2.cs. F33 HU-14-D-754881    H 160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Takács Mihály                  1.cs. F06 HU-10-O-4704      H 16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Kovács József                  2.cs. F33 HU-12-D-476011    T 16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Kovács József                  1.cs. F33 HU-13-D-629943    H 16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Tóth László                    2.cs. F35 HU-13-D-628959    H 16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Brányi András                  0.cs. F29 HU-14-D-752678    H 16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Kiss Károly                    1.cs. F16 HU-13-11-82964    H 15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Dóczy dúc                      2.cs. F29 HU-14-D-752750    H 15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Udvardi János                  0.cs. F33 HU-13-D-629634    H 15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Brányi András                  0.cs. F29 HU-14-D-752663    H 15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Tóth László                    0.cs. F35 HU-13-D-628975    H 15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Adrián Arnold és fia           1.cs. F16 HU-13-D-627931    H 15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Jakab Sándor                   2.cs. F05 HU-13-25-24072    H 15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Holchammer Sándor              2.cs. F16 HU-12-D-474470    H 159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Kertai László                  2.cs. F33 HU-14-D-828930    H 15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Prém Zoltán                    1.cs. F33 HU-09-11-51272    H 15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Élő Szilveszter                1.cs. F33 HU-13-D-629677    H 159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Brányi András                  1.cs. F29 HU-12-D-526662    H 15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Andorka testvérek              2.cs. F29 HU-13-D-658804    H 15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Tóth László                    0.cs. F35 HU-14-D-755764    H 15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Csordás Károly                 2.cs. F35 HU-14-D-755478    H 15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Szabó László                   1.cs. F35 HU-12-D-475068    H 15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Gerebenics Zsolt               1.cs. F06 HU-12-25-17364    H 15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Szabó László                   2.cs. F35 HU-12-D-475098    H 15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Szabó László                   2.cs. F16 HU-14-D-753406    H 15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Varga István                   1.cs. F06 HU-14-25-31072    H 15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Schwartz János                 1.cs. F29 HU-12-25-20500    H 15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Gerebenics Zsolt               1.cs. F06 HU-13-25-25069    H 15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Nagy Béla                      2.cs. F35 HU-13-11-84315    H 1597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18:00Z</dcterms:created>
  <dc:creator>Király István</dc:creator>
  <dc:description/>
  <cp:keywords/>
  <dc:language>en-US</dc:language>
  <cp:lastModifiedBy>Király István</cp:lastModifiedBy>
  <dcterms:modified xsi:type="dcterms:W3CDTF">2015-05-29T14:21:00Z</dcterms:modified>
  <cp:revision>3</cp:revision>
  <dc:subject/>
  <dc:title>Győr és Környéke Tagszövetség, F05 Csorna</dc:title>
</cp:coreProperties>
</file>