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5    52   10   1086,10    788,54</w:t>
      </w:r>
    </w:p>
    <w:p>
      <w:pPr>
        <w:pStyle w:val="HTMLkntformzott"/>
        <w:rPr/>
      </w:pPr>
      <w:r>
        <w:rPr>
          <w:color w:val="000000"/>
        </w:rPr>
        <w:t>F06 Jánossomorja        8    9    68   14   1048,64    738,77</w:t>
      </w:r>
    </w:p>
    <w:p>
      <w:pPr>
        <w:pStyle w:val="HTMLkntformzott"/>
        <w:rPr/>
      </w:pPr>
      <w:r>
        <w:rPr>
          <w:color w:val="000000"/>
        </w:rPr>
        <w:t>F08 Tét                 7    8    80   16    929,46    648,80</w:t>
      </w:r>
    </w:p>
    <w:p>
      <w:pPr>
        <w:pStyle w:val="HTMLkntformzott"/>
        <w:rPr/>
      </w:pPr>
      <w:r>
        <w:rPr>
          <w:color w:val="000000"/>
        </w:rPr>
        <w:t>F16 Lébény             12   14   133   27   1115,95    859,08</w:t>
      </w:r>
    </w:p>
    <w:p>
      <w:pPr>
        <w:pStyle w:val="HTMLkntformzott"/>
        <w:rPr/>
      </w:pPr>
      <w:r>
        <w:rPr>
          <w:color w:val="000000"/>
        </w:rPr>
        <w:t>F29 Bősárkány          11   16   135   27   1045,50    741,42</w:t>
      </w:r>
    </w:p>
    <w:p>
      <w:pPr>
        <w:pStyle w:val="HTMLkntformzott"/>
        <w:rPr/>
      </w:pPr>
      <w:r>
        <w:rPr>
          <w:color w:val="000000"/>
        </w:rPr>
        <w:t>F33 Kóny                9   14   120   24   1068,79    795,04</w:t>
      </w:r>
    </w:p>
    <w:p>
      <w:pPr>
        <w:pStyle w:val="HTMLkntformzott"/>
        <w:rPr/>
      </w:pPr>
      <w:r>
        <w:rPr>
          <w:color w:val="000000"/>
        </w:rPr>
        <w:t>F35 Csikvánd            8    8    50   10    933,40    655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59   74   638  128   1115,95    774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F16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F16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D-472336    H 10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F33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F06 HU-13-D-659456 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F29 HU-13-D-65709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F16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wartz János                 1.cs. F29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1.cs. F16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1.cs. F29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1.cs. F16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33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F16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arnabás                  1.cs. F06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László                  1.cs. F33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F06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F35 HU-12-D-477865    H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F08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F33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di Imre                     1.cs. F29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35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33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HU-12-O-13684     H  9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F05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1.cs. F33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F16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1.cs. F29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F05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 Balázs                    1.cs. F29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di Imre                     1.cs. F29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F33 HU-14-O-33732     T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1.cs. F29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István                   1.cs. F06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rda István                   1.cs. F29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F29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ölönyi János                  1.cs. F16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1.cs. F33 HU-12-D-475905 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33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HU-13-11-82202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1.cs. F29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F16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2.cs. F29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lönyi János                  1.cs. F16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1.cs. F16 HU-10-25-04787    H  8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F16 HU-13-D-628212    H  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HU-13-11-82789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4-O-33765     H  8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F16 HU-12-D-474479    H  8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és fia               1.cs. F33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István                   1.cs. F06 HU-13-25-24825    H  8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HU-13-11-85375    H  8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2.cs. F16 HU-11-D-395155    H  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ldi Imre                     1.cs. F29 HU-14-11-89552    H  8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HU-13-D-627765    H  8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wartz János                 1.cs. F29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HU-12-D-474490    H  8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1.cs. F35 HU-11-11-68013    H  8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ászló                  1.cs. F35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2.cs. F33 HU-14-D-816251    T  8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wartz János                 1.cs. F29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29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HU-12-11-74884    H  8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33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ászló                  1.cs. F35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és fia               1.cs. F33 HU-14-D-755145    H  8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12-D-472267    H  8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0.cs. F08 HU-13-O-19044     T  8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1.cs. F29 HU-13-D-658815    H  8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ndorka testvérek              1.cs. F29 HU-13-D-658824    H  8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István                    1.cs. F16 HU-12-D-478690    H  8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                   1.cs. F16 HU-13-25-29022    H  8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HU-12-11-75485    H  8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li István                   1.cs. F29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2.cs. F05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László                  1.cs. F35 HU-12-11-77399    H  8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HU-13-D-627953    H  8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ga István                   1.cs. F06 HU-12-25-17251    H  8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1.cs. F08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1.cs. F33 HU-14-D-754976    H  80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óczy dúc                      1.cs. F29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35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1.cs. F05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2.cs. F33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F16 HU-13-11-82465    H  7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és fia               2.cs. F33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arga István                   1.cs. F06 HU-13-25-24843    H  7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Barnabás                  1.cs. F06 HU-13-D-657562    T  7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Udvardi János                  0.cs. F33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és fia               2.cs. F33 HU-14-D-755167    H  7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HU-10-11-57128    H  7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2.cs. F33 HU-13-D-629338    T  7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1.cs. F33 HU-13-D-629705    H  7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1.cs. F29 HU-11-D-382335    H  7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2.cs. F16 HU-10-11-56265    H  7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li István                   1.cs. F29 HU-08-11-28315    H  7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1.cs. F05 HU-12-D-472281    H  7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1.cs. F05 HU-13-D-657416    H  7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2.cs. F16 HU-14-D-753646    H  7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0.cs. F33 HU 14-D-817850    T  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ndorka testvérek              1.cs. F29 HU-11-D-382343    H  7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0.cs. F33 HU-14-D-755042    T  7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                   1.cs. F16 HU-12-D-477706    H  7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ngrácz Sándor                1.cs. F08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rányi András                  1.cs. F29 HU-14-D-752689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rányi András                  1.cs. F29 HU-14-D-752652    H  774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12:00Z</dcterms:created>
  <dc:creator>Király István</dc:creator>
  <dc:description/>
  <cp:keywords/>
  <dc:language>en-US</dc:language>
  <cp:lastModifiedBy>Király István</cp:lastModifiedBy>
  <dcterms:modified xsi:type="dcterms:W3CDTF">2015-07-23T13:16:00Z</dcterms:modified>
  <cp:revision>3</cp:revision>
  <dc:subject/>
  <dc:title>Győr és Környéke Tagszövetség, F05 Csorna</dc:title>
</cp:coreProperties>
</file>