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3   212   42   1033,05    866,66</w:t>
      </w:r>
    </w:p>
    <w:p>
      <w:pPr>
        <w:pStyle w:val="HTMLkntformzott"/>
        <w:rPr/>
      </w:pPr>
      <w:r>
        <w:rPr>
          <w:color w:val="000000"/>
        </w:rPr>
        <w:t>F06 Jánossomorja       11   20   272   54   1004,49    846,69</w:t>
      </w:r>
    </w:p>
    <w:p>
      <w:pPr>
        <w:pStyle w:val="HTMLkntformzott"/>
        <w:rPr/>
      </w:pPr>
      <w:r>
        <w:rPr>
          <w:color w:val="000000"/>
        </w:rPr>
        <w:t>F08 Tét                12   21   220   44   1061,31    866,64</w:t>
      </w:r>
    </w:p>
    <w:p>
      <w:pPr>
        <w:pStyle w:val="HTMLkntformzott"/>
        <w:rPr/>
      </w:pPr>
      <w:r>
        <w:rPr>
          <w:color w:val="000000"/>
        </w:rPr>
        <w:t>F16 Lébény             16   32   571  114   1097,50    888,13</w:t>
      </w:r>
    </w:p>
    <w:p>
      <w:pPr>
        <w:pStyle w:val="HTMLkntformzott"/>
        <w:rPr/>
      </w:pPr>
      <w:r>
        <w:rPr>
          <w:color w:val="000000"/>
        </w:rPr>
        <w:t>F29 Bősárkány          16   31   460   92   1007,21    853,06</w:t>
      </w:r>
    </w:p>
    <w:p>
      <w:pPr>
        <w:pStyle w:val="HTMLkntformzott"/>
        <w:rPr/>
      </w:pPr>
      <w:r>
        <w:rPr>
          <w:color w:val="000000"/>
        </w:rPr>
        <w:t>F33 Kóny               12   24   395   79   1091,27    880,19</w:t>
      </w:r>
    </w:p>
    <w:p>
      <w:pPr>
        <w:pStyle w:val="HTMLkntformzott"/>
        <w:rPr/>
      </w:pPr>
      <w:r>
        <w:rPr>
          <w:color w:val="000000"/>
        </w:rPr>
        <w:t>F35 Csikvánd           13   22   286   57   1011,79    852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88  163  2416  483   1097,50    869,9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2.cs. F16 HU-14-11-88733    H 10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F33 HU-12-D-473872    H 10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2.cs. F33 HU-13-11-85477    H 107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F33 HU-12-11-74487    H 10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HU-11-11-65350    H 10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F33 HU-12-11-78374    H 106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12-13-78426    H 10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F16 HU-14-11-89221    H 10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F33 HU-13-D-594493    T 10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F16 HU-11-D-407004    H 10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F33 HU-13-D-629747    T 10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F16 HU-13-D-627927 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F05 HU-13-25-24054    H 10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F05 HU-12-D-476548    H 10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F16 HU-14-11-88861    H 10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2.cs. F05 HU-13-25-24012    H 10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0.cs. F16 HU-14-D-753213    H 10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F05 HU-14-D-817402    H 10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F05 HU-13-D-657525    H 10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0.cs. F05 HU-14-D-803205    H 10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2.cs. F05 HU-13-D-657311    H 10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F16 HU-12-D-474472    H 10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F16 HU-09-11-40351    H 10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ászló                  1.cs. F35 HU-13-D-594424    H 10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ndes Péter                   1.cs. F35 HU-14-D-755552    H 10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0.cs. F16 HU-14-11-89155    H 10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2.cs. F29 HU-13-D-658817    H 10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0.cs. F29 HU-11-25-15316    H 10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1.cs. F05 HU-12-11-72825    H 10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F16 HU-12-D-474088    H 10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F16 HU-13-D-627865    H 10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0.cs. F16 HU-14-O-33767     H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ga István                   1.cs. F06 HU-13-25-24820    H 10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F16 HU-13-D-628060    H 10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ertai László                  1.cs. F33 HU-12-11-77238    H 10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1.cs. F16 HU-13-D-627725    H 10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1.cs. F16 HU-13-D-594802    H 10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1.cs. F29 HU-14-D-752981    H 100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F35 HU-13-O-20869     H 10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0.cs. F29 HU-14-D-816666    H 10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zmazia Dezső                1.cs. F08 HU-14-D-803427    T  9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1.cs. F16 HU-12-11-74884    H  99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0.cs. F16 HU-14-M-137201    H  9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Béla                      2.cs. F06 HU-14-O-33799     H  9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1.cs. F05 HU-11-11-63253    H  9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0.cs. F16 HU-14-D-753541    H  9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2.cs. F29 HU-12-D-526585    H  9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Károly                  1.cs. F33 HU-14-11-91275    H  9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F16 HU-13-D-628080    H  9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1.cs. F16 HU-13-11-83013    H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rolyi Sándor                 1.cs. F16 HU-14-D-753467    H  9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gyi András                1.cs. F06 HU-14-D-817899    H  9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pi Bence                    2.cs. F16 HU-14-11-88736    H  9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0.cs. F16 HU-14-11-89029    H  9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és fia             1.cs. F16 HU-11-D-395152    H  9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ongrácz Sándor                2.cs. F08 HU-14-D-817026    H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Béla                      1.cs. F06 HU-10-O-4700      H  9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arga István                   2.cs. F06 HU-13-25-24813    H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ndorka testvérek              1.cs. F29 HU-12-D-526592    H  9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1.cs. F05 HU-12-11-72694    H  9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Csaba                   2.cs. F29 HU-14-11-89339    H  9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wartz János                 1.cs. F29 HU-13-D-699383    H  9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wartz János                 0.cs. F29 HU-13-25-29121    H  9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1.cs. F16 HU-12-D-474479    H  9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2.cs. F35 HU-12-D-475068    H  9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F16 HU-11-O-10272     H  9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Károly                  1.cs. F33 HU-14-11-91280    H  9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ldi Imre                     1.cs. F29 HU-13-25-29211    H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2.cs. F35 HU-13-D-628909    H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1.cs. F33 HU-11-D-358013    H  9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dó Gábor                     0.cs. F16 HU-14-M-137223    H  9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Attila                   2.cs. F33 HU-13-O-19264     H  9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pi Bence                    1.cs. F16 HU-11-11-65672    H  9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ank Sándor                   1.cs. F16 HU-13-D-627791    H  9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0.cs. F16 HU-14-M-137211    H  9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1.cs. F35 HU-13-11-84324    H  9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ordás Károly                 1.cs. F35 HU-12-11-78114    H  9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0.cs. F16 HU-14-11-89031    H  9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2.cs. F16 HU-13-11-82444    H  9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Csaba                   1.cs. F29 HU-10-25-05181    H  9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Csaba                   1.cs. F29 HU-13-D-699408 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i testvérek               1.cs. F16 HU-13-D-667639    H  9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László                  1.cs. F35 HU-13-11-84574    H  9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la Ferenc                   1.cs. F16 HU-13-D-593283    H  9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1.cs. F16 HU-13-D-628004    H  9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0.cs. F05 HU-13-D-657490    H  9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ola János                    1.cs. F08 HU-12-D-476437    H  9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ém Zoltán                    1.cs. F33 HU-14-D-754910    H  9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2.cs. F35 HU-13-D-628839    H  9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ámolyi Zoltán                 2.cs. F35 HU-13-M-132721    H  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József                  1.cs. F05 HU-13-D-657128    H  9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ndorka testvérek              2.cs. F29 HU-12-O-15650     H  9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Csaba                   2.cs. F29 HU-14-11-89340    H  9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ózsef                  2.cs. F33 HU-13-D-629950    H  9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Károly                  1.cs. F33 HU-14-11-91246    H  9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Károly                    2.cs. F16 HU-14-11-89273    H  9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dó Gábor                     0.cs. F16 HU-13-D-628006    H  9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Károly                  1.cs. F33 HU-10-11-55631    H  9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ongrácz Sándor                2.cs. F08 HU-14-D-817065    H  9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2.cs. F16 HU-14-D-753258    H  9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ujber Imre                    1.cs. F08 HU-12-D-477435    H  9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rányi András                  1.cs. F29 HU-14-D-752672    H  9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és fia           1.cs. F16 HU-12-D-474321    H  9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0.cs. F16 HU-12-D-474365    H  9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dő László                    1.cs. F33 HU-13-11-85369    H  9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édli István                   1.cs. F29 HU-14-D-752780    H  9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um János dr.                  1.cs. F16 HU-12-D-474099    H  95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dó Gábor                     2.cs. F16 HU-12-11-75485    H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László és fia             1.cs. F16 HU-12-D-474144    H  9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zank Sándor                   0.cs. F16 HU-14-11-89042    H  9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lchammer Sándor              2.cs. F16 HU-12-D-474470    H  9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Udvardi János                  2.cs. F33 HU-12-D-476110    T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Géza és fia               1.cs. F33 HU-13-D-629899    H  9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arga István                   1.cs. F06 HU-14-25-31097    H  9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Adrián Arnold és fia           2.cs. F16 HU-13-D-627992    H  9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László és fia             2.cs. F16 HU-11-11-66036    H  9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Károly                  2.cs. F33 HU-14-11-91230    H  9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rály László                  1.cs. F33 HU-11-11-69001    T  9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0.cs. F16 HU-14-11-89184    H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Béla                      1.cs. F06 HU-13-M-132169    H  9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Miklós                  0.cs. F33 HU-14-08-48947    H  9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Ferenc                 1.cs. F05 HU-13-D-657516    H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édecsi Tibor                  2.cs. F05 HU-10-11-53124    H  9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és fia           0.cs. F16 HU-13-D-627910    H  9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Csaba                   1.cs. F29 HU-13-D-699428    H  9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Géza és fia               0.cs. F33 HU-14-D-755147    T  9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pi Bence                    1.cs. F16 HU-13-11-82413    H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epi Bence                    2.cs. F16 HU-14-11-88711    H  9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Zámolyi Zoltán                 1.cs. F35 HU-13-D-628936    H  9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Attila                   0.cs. F33 HU-14-M-137500    T  9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József                  2.cs. F33 HU-14-O-27251     T  9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Béla                      1.cs. F35 HU-13-11-84308    H  9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Géza és fia               2.cs. F33 HU-12-D-475889    H  9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kab Sándor                   0.cs. F05 HU-14-D-817421    H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Andorka testvérek              0.cs. F29 HU-11-25-15314    H  9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pi Bence                    1.cs. F16 HU-10-D-312323    H  9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ndorka testvérek              2.cs. F29 HU-12-D-526569    H  9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ndorka testvérek              2.cs. F29 HU-13-D-658824    H  9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émeth Károly                  0.cs. F33 HU-14-11-91293    H  9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Csaba                   2.cs. F29 HU-14-11-89393    H  9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Ledó Gábor                     1.cs. F16 HU-11-D-404606    H  9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László                  2.cs. F35 HU-13-11-84503    H  9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epi Bence                    1.cs. F16 HU-10-11-57006    H  9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rály László                  0.cs. F33 HU-13-D-630017    T  9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Béla                      0.cs. F06 HU-13-D-670911    H  9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wartz János                 1.cs. F29 HU-12-25-20558    H  9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Ledó Gábor                     0.cs. F16 HU-14-D-753239    H  9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arga István                   1.cs. F06 HU-14-O-33795  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la Ferenc                   1.cs. F16 HU-13-11-82695    H  9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asztovich Gyula               0.cs. F29 HU-14-O-38066     T  9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arga István                   2.cs. F06 HU-13-D-659429    H  9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Béla                      0.cs. F06 HU-13-25-25026    H  94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Adrián Arnold és fia           1.cs. F16 HU-14-D-753364    H  9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őczei László                 2.cs. F08 HU-14-D-817309    H  9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lai testvérek               0.cs. F16 HU-13-D-667650    T  94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ujber Imre                    1.cs. F08 HU-14-D-816870    H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Élő Szilveszter                1.cs. F33 HU-13-D-630234    H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kab Sándor                   0.cs. F05 HU-13-D-657410    H  9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csis dúc                     0.cs. F29 HU-14-D-804493    H  94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Béla                      2.cs. F06 HU-13-25-25004    H  9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nczés Ottó                   1.cs. F08 HU-14-11-87068    H  9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Udvardi János                  2.cs. F33 HU-13-D-629642    H  9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edó Gábor                     2.cs. F16 HU-11-D-404608    H  9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arga István                   0.cs. F06 HU-13-25-24837    H  9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arga István                   1.cs. F06 HU-13-25-24824    H  9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akács Gábor                   0.cs. F16 HU-12-11-75313    H  9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app László és fia             0.cs. F16 HU-14-D-753503    H  9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László                    2.cs. F35 HU-12-D-477023    H  9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rváth Ferenc                 0.cs. F05 HU-12-D-472281    H  9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Ledó Gábor                     1.cs. F16 HU-11-D-356727    H  9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László                   0.cs. F16 HU-14-11-89214    H  9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László                    2.cs. F35 HU-14-D-755729    H  9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akab Sándor                   0.cs. F05 HU-14-D-817500    H  9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Adrián Arnold és fia           1.cs. F16 HU-12-D-474351    H  9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árolyi Sándor                 1.cs. F16 HU-13-11-82789    H  9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Adrián Arnold és fia           2.cs. F16 HU-14-D-753368    H  9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app László és fia             2.cs. F16 HU-14-D-753523    H  9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Udvardi János                  1.cs. F33 HU-13-D-629633    T  93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Udvardi János                  1.cs. F33 HU-14-D-755187    H  9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Attila                   1.cs. F33 HU-14-D-754468    T  9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Zoltán                  1.cs. F08 HU-09-11-42984    H  93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Élő Szilveszter                1.cs. F33 HU-13-D-629696    H  9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Ledó Gábor                     1.cs. F16 HU-12-D-474359    H  9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László                    2.cs. F35 HU-13-D-628959    H  9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rém Zoltán                    1.cs. F33 HU-11-D-404869    H  93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Élő Szilveszter                1.cs. F33 HU-13-D-630238    H  9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bó Attila                   1.cs. F33 HU-11-11-64494    H  9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akács Gábor                   2.cs. F16 HU-13-11-82327    H  92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Mihály                   1.cs. F29 HU 13-25-24790    H  9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Andorka testvérek              2.cs. F29 HU-13-O-18115     H  9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Béla                      1.cs. F35 HU-13-11-84355    H  9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édecsi Tibor                  1.cs. F05 HU-14-25-30651    T  9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László                   1.cs. F35 HU-11-11-68216    H  9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Attila                   1.cs. F33 HU-12-D-475950    H  9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Andorka testvérek              0.cs. F29 HU-14-D-752972    H  9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app Tamás                     2.cs. F08 HU-14-D-817318    H  9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erebenics Zsolt               2.cs. F06 HU-14-25-31250    H  9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Adrián Arnold és fia           2.cs. F16 HU-13-D-594808    H  9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app László és fia             0.cs. F16 HU-13-D-627984    H  9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app László és fia             0.cs. F16 HU-13-D-627705    H  9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akács Gábor                   2.cs. F16 HU-14-D-753653    H  9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Andorka testvérek              0.cs. F29 HU-13-D-658837    H  9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ujber Imre                    1.cs. F08 HU-13-D-630730    H  9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Attila                   2.cs. F33 HU-13-11-85481    T  9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Varga István                   0.cs. F06 HU-14-25-31111    H  9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ordás Károly                 2.cs. F35 HU-14-D-755478    H  9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édecsi Tibor                  0.cs. F05 HU-14-25-30658    T  9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László                    2.cs. F35 HU-13-D-628995    H  9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akács Gábor                   1.cs. F16 HU-12-11-75386    H  9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lla Ferenc                   1.cs. F16 HU-13-D-593276    H  9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app Géza és fia               1.cs. F33 HU-11-D-404861    H  9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app László és fia             0.cs. F16 HU-12-D-474126    H  9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émeth Károly                  2.cs. F33 HU-14-11-91237    H  9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Adrián Arnold és fia           0.cs. F16 HU-14-D-753336    H  92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rém Zoltán                    2.cs. F33 HU-14-D-754909    H  9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László                   2.cs. F16 HU-14-11-89213    H  9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sizmazia Dezső                2.cs. F08 HU-13-D-692354    H  92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Élő Szilveszter                1.cs. F33 HU-11-D-358211    H  9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József                  0.cs. F33 HU-14-D-754976    H  9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álvölgyi István               1.cs. F06 HU 11-25-08296    H  9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ola János                    1.cs. F08 HU-12-D-476440    H  9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ss Béla                      2.cs. F06 HU-13-D-657657    H  9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asztovich Gyula               0.cs. F29 HU-14-M-135810    T  9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vács Zoltán                  1.cs. F08 HU-14-D-750818    T  9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asztovich Gyula               0.cs. F29 HU-14-M-135807    H  9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Élő Szilveszter                2.cs. F33 HU-13-D-594486    H  9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Ledó Gábor                     0.cs. F16 HU-13-11-83034    H  92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vács József                  1.cs. F33 HU-13-D-629589    T  9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akács Gábor                   1.cs. F16 HU-11-D-395474    H  9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edő László                    1.cs. F33 HU-12-11-78341    H  91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áldi Imre                     2.cs. F29 HU-14-11-89550    H  9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csis dúc                     2.cs. F29 HU-13-25-24407    H  9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enczés Ottó                   2.cs. F08 HU-14-11-87094    H  9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rányi András                  1.cs. F29 HU-14-D-752665    H  9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József                  2.cs. F33 HU-12-D-476001    H  9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itring Imre                   1.cs. F16 HU-11-11-66326    H  9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Zámolyi Zoltán                 2.cs. F35 HU-12-D-475130    H  9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orváth Ferenc                 0.cs. F05 HU-13-D-657540    H  9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bó Attila                   0.cs. F33 HU-13-D-594492    H  9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irály József                  1.cs. F06 HU-13-O-20699     H  9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bó Mihály                   1.cs. F29 HU 13-25-24757    H  9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zank Sándor                   2.cs. F16 HU-11-13-82739    H  9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Varga István                   2.cs. F06 HU-13-25-24819    H  9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csis dúc                     0.cs. F29 HU-13-D-658424    H  9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orváth Ferenc                 1.cs. F05 HU-11-D-356380    H  9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orváth Ferenc                 2.cs. F05 HU-12-D-472254    H  9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Jakab Sándor                   1.cs. F05 HU-13-D-657417    H  9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elyes Gábor                   1.cs. F08 HU-13-11-80804    H  9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édecsi Tibor                  1.cs. F05 HU-11-11-62795    H  9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sizmazia Dezső                2.cs. F08 HU-12-D-564065    H  9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ertai László                  1.cs. F33 HU-13-D-627370    H  9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um János dr.                  1.cs. F16 HU-11-D-395837    H  91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app Géza és fia               2.cs. F33 HU-14-D-755163    T  9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zank Sándor                   0.cs. F16 HU-14-11-89041    H  9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émeth József                  1.cs. F05 HU-13-D-657327    H  9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iss Béla                      0.cs. F06 HU-13-M-132170    H  9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chwartz János                 2.cs. F29 HU-14-11-89474    H  9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akács Gábor                   0.cs. F16 HU-11-11-65303    H  91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bó László                   0.cs. F35 HU-14-D-829781    H  9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ocsis dúc                     0.cs. F29 HU-14-25-33546    H  9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akács Gábor                   0.cs. F16 HU-14-11-89166    H  91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edő László                    0.cs. F33 HU-14-11-91312    H  9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óth István                    1.cs. F16 HU-12-D-477740    H  9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csis dúc                     0.cs. F29 HU-14-25-33536    H  9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édli István                   2.cs. F29 HU-13-D-593407    H  9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urda István                   2.cs. F29 HU-11-25-15594    H  9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enczés Ottó                   2.cs. F08 HU-14-11-87058    H  9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ölönyi János                  2.cs. F16 HU-14-D-817866    H  9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álvölgyi István               1.cs. F06 HU 14-25-31191    H  9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bó László                   1.cs. F16 HU-13-11-82944    H  9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enczés Ottó                   1.cs. F08 HU-14-11-87065    T  9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sordás Károly                 2.cs. F35 HU-11-D-431795    H  9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edő László                    1.cs. F33 HU-14-11-91310    H  9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arga Roland                   1.cs. F35 HU-14-D-828589    H  9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ilágyi András                0.cs. F06 HU-14-D-817910    H  91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arkas Csaba                   1.cs. F06 HU-13-25-24889    H  9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agy Béla                      1.cs. F35 HU-13-11-84323    H  9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edő László                    2.cs. F33 HU-12-D-477329    H  90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émeth Lajos                   2.cs. F35 HU-13-D-628770    H  9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Jakab Sándor                   0.cs. F05 HU-14-D-817465    H  9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ovács József                  2.cs. F33 HU-13-D-629943    H  9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vács Imre                    1.cs. F05 HU-14-D-803544    H  9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Zámolyi Zoltán                 2.cs. F35 HU-14-D-755632    H  9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enczés Ottó                   1.cs. F08 HU-13-11-80553    H  90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Jakab Sándor                   1.cs. F05 HU-12-D-537026    H  9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urda István                   2.cs. F29 HU-13-D-659513    H  9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iss Béla                      0.cs. F06 HU-13-25-25040    H  9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itring Imre                   2.cs. F16 HU-13-D-627851    H  9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őczei László                 1.cs. F08 HU-11-11-63307    H  9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akács Gábor                   1.cs. F16 HU-13-D-628078    H  9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Adrián Arnold és fia           1.cs. F16 HU-13-D-627939    H  90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Németh Károly                  1.cs. F33 HU-13-D-629793    H  9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Németh Károly                  1.cs. F33 HU-13-11-85437    H  9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elyes Gábor                   1.cs. F08 HU-14-D-816888    T  9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urda István                   2.cs. F29 HU-13-D-659523    H  9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Jakab Sándor                   0.cs. F05 HU-12-D-472379    H  9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Papp László és fia             0.cs. F16 HU-14-O-27093     H  90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óth István                    0.cs. F16 HU-14-D-753690    H  9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akács Gábor                   0.cs. F16 HU-14-D-753650    H  9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Papp Géza és fia               2.cs. F33 HU-14-D-755156    H  9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edő Szabolcs                  1.cs. F33 HU-11-11-69074    H  90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app Géza és fia               1.cs. F33 HU-13-D-629897    T  9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ovács József                  1.cs. F33 HU-13-M-134598    H  9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Czank Sándor                   1.cs. F16 HU-13-D-627800    H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Zámolyi Zoltán                 2.cs. F35 HU-14-D-755601    H  9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zank Sándor                   2.cs. F16 HU-11-12-75105    H  9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abó László                   2.cs. F16 HU-14-11-89217    H  90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abó László                   0.cs. F16 HU-14-D-753428    H  9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iss Károly                    1.cs. F16 HU-13-11-82983    H  9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Németh Lajos                   1.cs. F35 HU-11-11-68097    H  9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Élő Szilveszter                1.cs. F33 HU-14-D-755074    H  9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ordás Károly                 1.cs. F35 HU-11-D-395801    H  9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Udvardi János                  2.cs. F33 HU-13-D-629637    H  9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elyes Gábor                   1.cs. F08 HU-13-11-80809    H  9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Csizmazia Dezső                0.cs. F08 HU-13-D-692360    H  9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ertai László                  2.cs. F33 HU-14-D-755227    H  8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ilágyi András                1.cs. F06 HU-14-11-89406    H  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sizmazia Dezső                0.cs. F08 HU-13-D-692363    H  8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Czank Sándor                   1.cs. F16 HU-13-D-627794    H  8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Tóth László                    2.cs. F35 HU-13-11-84834    H  89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Horváth Ferenc                 1.cs. F05 HU-12-11-72826    H  8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alla Ferenc                   1.cs. F16 HU-13-D-593278    H  8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bó Attila                   0.cs. F33 HU-13-M-132676    T  8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Tóth István                    2.cs. F16 HU-13-25-29006    H  8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Jakab Sándor                   2.cs. F05 HU-13-25-24086    H  8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Zámolyi Zoltán                 1.cs. F35 HU-13-D-628934    H  8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Jakab Sándor                   2.cs. F05 HU-13-D-657426    H  8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ocsis dúc                     0.cs. F29 HU-14-D-804471    H  8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ovács Csaba                   1.cs. F29 HU-13-D-699449    H  8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ovács József                  0.cs. F33 HU-13-M-134599    H  8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Éliás István                   1.cs. F05 HU-14-D-829477    H  8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Renczés Ottó                   1.cs. F08 HU-13-11-80566    H  8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Tóth László                    0.cs. F35 HU-13-D-628985    H  8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arkas Csaba                   1.cs. F06 HU-14-25-31174    H  8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Ledó Gábor                     1.cs. F16 HU-11-D-404590    H  8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Ledó Gábor                     1.cs. F16 HU-13-11-83007    H  8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Tóth István                    0.cs. F16 HU-11-D-382591    H  8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Ledó Gábor                     0.cs. F16 HU-11-D-404626    H  8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Csordás Károly                 1.cs. F35 HU-10-11-59720    H  8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Ledó Gábor                     0.cs. F16 HU-14-D-753253    H  8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abó Attila                   0.cs. F33 HU-13-D-629720    H  8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Andorka testvérek              1.cs. F29 HU-13-D-658823    H  8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Csordás Károly                 2.cs. F35 HU-11-D-358911    H  8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ilágyi András                0.cs. F06 HU-14-D-828103    H  8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Hujber Imre                    1.cs. F08 HU-13-D-630776    H  8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iss Béla                      2.cs. F06 HU-13-D-657677    H  8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abó Attila                   0.cs. F33 HU-14-D-755043    H  8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Rasztovich Gyula               0.cs. F29 HU-13-M-134502    H  8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iss Máté                      1.cs. F29 HU-14-D-774527    T  8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Nagy Béla                      0.cs. F35 HU-14-11-91412    H  8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ertai László                  1.cs. F33 HU-13-D-627374    H  8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Rasztovich Gyula               2.cs. F29 HU-14-M-135033    H  8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iss Barnabás                  0.cs. F06 HU-13-D-657554    T  8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abó László                   0.cs. F35 HU-14-D-817752    H  8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Horváth Ferenc                 2.cs. F05 HU-13-D-657545    H  8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Rasztovich Gyula               2.cs. F29 HU-14-D-755032    T  8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iss Barnabás                  1.cs. F06 HU-13-D-657561    H  8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Hatvani Péter                  1.cs. F08 HU-13-11-80949    T  8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Ledó Gábor                     0.cs. F16 HU-14-M-137235    H  89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Jakab Sándor                   0.cs. F05 HU-13-25-24018    H  8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ovács Zoltán                  0.cs. F08 HU-14-D-750815    T  8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Hatvani Péter                  1.cs. F08 HU-13-D-626341    H  8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Csizmazia Dezső                1.cs. F08 HU-14-D-816725    H  8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Bedő László                    2.cs. F33 HU-14-D-755263    H  8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ocsis dúc                     0.cs. F29 HU-14-D-804475    H  88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Bedő Szabolcs                  1.cs. F33 HU-11-11-69090    H  8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Bölönyi János                  0.cs. F16 HU-14-D-804590    H  8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Tóth István                    2.cs. F16 HU-12-D-477731    H  8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ovács Csaba                   1.cs. F29 HU-11-D-382398    H  8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Bölönyi János                  0.cs. F16 HU-14-D-804583    H  8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Ledó Gábor                     0.cs. F16 HU-14-D-753255    H  8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Andorka testvérek              0.cs. F29 HU-13-D-658804    H  8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ovács József                  0.cs. F33 HU-13-D-629827    T  8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Udvardi János                  0.cs. F33 HU-14-D-755221    T  8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Margl Zoltán                   1.cs. F08 HU-13-11-80760    H  8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Margl Zoltán                   1.cs. F08 HU-13-O-19033     T  8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zalai testvérek               1.cs. F16 HU-12-D-474036    H  8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Rum János dr.                  1.cs. F16 HU-13-D-627768    H  8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Bendes Péter                   2.cs. F35 HU-12-D-475212    H  8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Cser Balázs                    1.cs. F29 HU-13-D-699474    H  8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Cser Balázs                    0.cs. F29 HU-14-M-137169    H  8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Czank Sándor                   2.cs. F16 HU-11-13-82741    H  8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Takács Gábor                   0.cs. F16 HU-14-M-137243    H  8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őczei László                 1.cs. F08 HU-11-11-63319    H  8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chwartz János                 2.cs. F29 HU-13-25-29107    H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őczei László                 1.cs. F08 HU-13-D-692298    H  88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Csepi Bence                    2.cs. F16 HU-14-11-88717    H  8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Udvardi János                  2.cs. F33 HU-12-D-476115    H  8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Brányi András                  2.cs. F29 HU-12-D-526662    H  8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abó László                   1.cs. F16 HU-12-11-74916    H  8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Balog János                    1.cs. F29 HU 14-D-816329    H  8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ocsis dúc                     0.cs. F29 HU-13-D-658479    H  8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Rédli István                   1.cs. F29 HU-13-D-657268    H  8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Nagy Béla                      1.cs. F35 HU-13-11-84307    H  8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Balla Ferenc                   2.cs. F16 HU-11-11-66129    H  8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zabó Attila                   0.cs. F33 HU-09-11-50996    T  8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Renczés Ottó                   1.cs. F08 HU-12-O-12877     H  8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Czank Sándor                   0.cs. F16 HU-14-11-89036    H  8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zabó Attila                   0.cs. F33 HU-14-M-137133    H  88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Takács Gábor                   1.cs. F16 HU-13-11-82398    H  8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abó Attila                   0.cs. F33 HU-13-O-19261     H  8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Mitring Imre                   2.cs. F16 HU-13-D-627875    H  8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Élő Szilveszter                2.cs. F33 HU-14-D-755057    H  8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ovács Csaba                   1.cs. F29 HU-13-D-699413    H  8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abó Attila                   0.cs. F33 HU-11-D-358010    H  88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Tóth László                    0.cs. F35 HU-14-D-755774    H  8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Takács Gábor                   0.cs. F16 SK-12-0107-242    H  8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Papp László és fia             0.cs. F16 HU-14-D-753519    H  8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Andorka testvérek              1.cs. F29 HU-11-D-382343    H  8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Rum János dr.                  2.cs. F16 HU-14-O-27095     H  8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Rum János dr.                  2.cs. F16 HU-12-D-474199    H  8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Németh József                  1.cs. F05 HU-10-11-53702    H  8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Csordás Károly                 1.cs. F35 HU-10-11-59745    H  8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Németh Lajos                   1.cs. F35 HU-13-D-628781    H  8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Papp Géza és fia               2.cs. F33 HU-14-D-755164    H  8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Király László                  2.cs. F33 HU-11-D-404865    T  8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Csizmazia Dezső                1.cs. F08 HU-13-D-692334    H  8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Jakab Sándor                   2.cs. F05 HU-13-D-657475    H  8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Cser Balázs                    1.cs. F29 HU-13-D-699451    H  87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Kocsis dúc                     2.cs. F29 HU-14-25-33538    H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Pongrácz Sándor                1.cs. F08 HU-10-11-54149    H  8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Szilágyi András                1.cs. F06 HU-14-D-817888    H  8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Tóth István                    0.cs. F16 HU-13-M-134930    H  8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Szabó László                   1.cs. F16 HU-14-D-753405    H  8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Szabó Attila                   0.cs. F33 HU-13-D-629733    H  8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Horváth Ferenc                 2.cs. F05 HU-13-D-657519    H  8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Prém Zoltán                    1.cs. F33 HU-11-D-395886    H  8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Brányi András                  0.cs. F29 HU-14-D-752688    H  8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Viola János                    1.cs. F08 HU-12-D-476422    H  8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Nagy Béla                      2.cs. F35 HU-13-11-84347    H  8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Kovács Csaba                   1.cs. F29 HU-13-D-699440    H  8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Sebestyén László               1.cs. F35 HU 13-11-84462    H  8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Tóth István                    2.cs. F16 HU-14-25-34914    H  8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Adrián Arnold és fia           0.cs. F16 HU-12-11-74984    H  8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Németh Károly                  1.cs. F33 HU-14-11-91259    H  8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Viola János                    2.cs. F08 HU-12-D-476439    H  8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Kiss Károly                    2.cs. F16 HU-14-D-799803    H  8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Farkas Csaba                   2.cs. F06 HU-14-25-31146    T  87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Mitring Imre                   1.cs. F16 HU-13-D-627867    H  8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Bedő László                    1.cs. F33 HU-12-11-78328    H  8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Farkas Csaba                   1.cs. F06 HU-13-25-24858    H  87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Ledó Gábor                     0.cs. F16 HU-14-M-137208    H  8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Schwartz János                 1.cs. F29 HU-12-25-20547    H  8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Andorka testvérek              0.cs. F29 HU-14-D-752997    H  8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chwartz János                 1.cs. F29 HU-12-25-20564    H  8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Takács Mihály                  2.cs. F06 HU-14-D-803721    H  8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abó Attila                   2.cs. F33 HU-14-D-754460    T  8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Papp László és fia             2.cs. F16 HU-12-D-476928    H  8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Kertai László                  2.cs. F33 HU-14-D-828930    H  8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Takács Mihály                  1.cs. F06 HU-10-25-99133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Tóth István                    0.cs. F16 HU-14-25-34942    H  8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Renczés Ottó                   1.cs. F08 HU-13-11-80552    T  8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Németh Károly                  1.cs. F33 HU-13-11-85450    H  8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Kiss Béla                      2.cs. F06 HU-12-D-525125    H  8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Farkas Csaba                   1.cs. F06 HU-14-25-31172    H  8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Csordás Károly                 2.cs. F35 HU-12-D-475010    H  8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Holchammer Sándor              1.cs. F16 HU-11-D-404694    H  8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Szabó Attila                   2.cs. F33 HU-14-O-33732     T  8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Rasztovich Gyula               0.cs. F29 HU-14-M-135032    T  8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Takács Gábor                   0.cs. F16 HU-14-11-89165    H  8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Kiss Károly                    2.cs. F16 HU-13-11-82964    H  87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Schwartz János                 2.cs. F29 HU-14-11-89494    H  8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Bedő László                    2.cs. F33 HU-14-D-755258    H  8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Németh Lajos                   2.cs. F35 HU-13-D-628800    H  87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Pongrácz Sándor                1.cs. F08 HU-09-11-43018    H  8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Szilágyi András                1.cs. F06 HU-14-D-817878    H  8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Szilágyi András                2.cs. F06 HU-14-11-89412    H  8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Takács Gábor                   0.cs. F16 HU-11-D-395486    H  8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Jakab Sándor                   2.cs. F05 HU-13-D-657429    H  8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Andorka testvérek              1.cs. F29 HU-13-D-658815    H  8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Schwartz János                 1.cs. F29 HU-12-25-20500    H  87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Élő Szilveszter                1.cs. F33 HU-13-D-630244    H  8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Andorka testvérek              0.cs. F29 HU-11-25-15325    H  8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Tóth László                    2.cs. F35 HU-12-D-477047    H  87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Szabó László                   2.cs. F16 HU-14-D-753408    H  8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Czank Sándor                   2.cs. F16 HU-11-11-65562    H  8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Kovács József                  2.cs. F33 HU-13-D-629947    H  8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Csordás Károly                 2.cs. F35 HU-10-13-51005    H  8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Papp Géza és fia               1.cs. F33 HU-14-D-755154    T  8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Kiss Béla                      0.cs. F06 HU-14-D-752463    H  8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Udvardi János                  0.cs. F33 HU-14-D-755180    H  8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Brányi András                  1.cs. F29 HU-14-D-752653    H  8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Kovács József                  1.cs. F33 HU-11-11-65631    T  869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F16    5 h.  2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F33    5 h.  2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F29    5 h.  2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   5 h.  2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 5 h.  20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   5 h.  20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   5 h.  20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F16    5 h.  2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F29    5 h.  1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F35    5 h.  1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F35    5 h.  1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F33    5 h.  1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1.cs. F33    5 h.  1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F35    5 h.  187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F05    5 h.  18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2.cs. F33    5 h.  1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2.cs. F33    5 h.  1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2.cs. F06    5 h.  1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2.cs. F16    4 h.  17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István                   1.cs. F06    4 h.  17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F16    4 h.  1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1.cs. F29    5 h.  1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2.cs. F35    5 h.  1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F16    4 h.  1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   4 h.  1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rtai László                  1.cs. F33    4 h.  1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nczés Ottó                   1.cs. F08    5 h.  16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1.cs. F16    4 h.  1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wartz János                 1.cs. F29    5 h.  1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la Ferenc                   1.cs. F16    4 h.  1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1.cs. F05    4 h.  15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Udvardi János                  2.cs. F33    4 h.  14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és fia             1.cs. F16    3 h.  1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F16    4 h.  1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Csaba                   2.cs. F29    3 h.  1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és fia               2.cs. F33    4 h.  1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és fia               1.cs. F33    4 h.  1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2.cs. F33    3 h.  1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1.cs. F35    4 h.  1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ga István                   2.cs. F06    3 h.  1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gyi András                1.cs. F06    4 h.  12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2.cs. F16    3 h.  1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1.cs. F35    3 h.  1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1.cs. F16    3 h.  11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2.cs. F16    4 h.  11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ém Zoltán                    1.cs. F33    3 h.  10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arkas Csaba                   1.cs. F06    4 h.  1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tring Imre                   1.cs. F16    3 h.  1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1.cs. F08    3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és fia             2.cs. F16    3 h.  10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rányi András                  1.cs. F29    3 h.  10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zmazia Dezső                1.cs. F08    3 h.  10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urda István                   2.cs. F29    3 h.   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1.cs. F08    3 h.   9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ászló                  1.cs. F35    2 h.   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ongrácz Sándor                2.cs. F08    2 h.   9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Béla                      1.cs. F06    2 h.   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2.cs. F16    3 h.   9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József                  1.cs. F33    3 h.   8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2.cs. F05    3 h.   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rolyi Sándor                 1.cs. F16    2 h.   8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őczei László                 1.cs. F08    3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F16    3 h.   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wartz János                 2.cs. F29    3 h.   8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László                    2.cs. F33    3 h.   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István                    2.cs. F16    3 h.   8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Károly                    1.cs. F16    2 h.   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Udvardi János                  1.cs. F33    2 h.   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2.cs. F16    2 h.   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Zoltán                  1.cs. F08    2 h.   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Mihály                   1.cs. F29    2 h.   7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ecsi Tibor                  1.cs. F05    2 h.   74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testvérek               1.cs. F16    2 h.   7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zmazia Dezső                2.cs. F08    2 h.   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lvölgyi István               1.cs. F06    2 h.   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édli István                   1.cs. F29    2 h.   70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nczés Ottó                   2.cs. F08    2 h.   7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kab Sándor                   1.cs. F05    2 h.   6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Élő Szilveszter                2.cs. F33    2 h.   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sis dúc                     2.cs. F29    2 h.   6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dő Szabolcs                  1.cs. F33    2 h.   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2.cs. F16    2 h.   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asztovich Gyula               2.cs. F29    2 h.   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tvani Péter                  1.cs. F08    2 h.   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Lajos                   1.cs. F35    2 h.   5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Lajos                   2.cs. F35    2 h.   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gl Zoltán                   1.cs. F08    2 h.   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ertai László                  2.cs. F33    2 h.   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r Balázs                    1.cs. F29    2 h.   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árolyi Sándor                 2.cs. F16    1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m János dr.                  2.cs. F16    2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József                  2.cs. F05    1 h.   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ndes Péter                   1.cs. F35    1 h.   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2.cs. F35    1 h.   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ldi Imre                     1.cs. F29    1 h.   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ongrácz Sándor                1.cs. F08    2 h.   4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lchammer Sándor              2.cs. F16    1 h.   4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rály László                  1.cs. F33    1 h.   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édecsi Tibor                  2.cs. F05    1 h.   4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László                  2.cs. F35    1 h.   4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őczei László                 2.cs. F08    1 h.   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1.cs. F35    1 h.   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Tamás                     2.cs. F08    1 h.   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erebenics Zsolt               2.cs. F06    1 h.   3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rém Zoltán                    2.cs. F33    1 h.   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ldi Imre                     2.cs. F29    1 h.   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rály József                  1.cs. F06    1 h.   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István                    1.cs. F16    1 h.   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li István                   2.cs. F29    1 h.   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ölönyi János                  2.cs. F16    1 h.   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arga Roland                   1.cs. F35    1 h.   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Imre                    1.cs. F05    1 h.   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Éliás István                   1.cs. F05    1 h.   3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Máté                      1.cs. F29    1 h.   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Barnabás                  1.cs. F06    1 h.   2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ndes Péter                   2.cs. F35    1 h.   2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rányi András                  2.cs. F29    1 h.   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 János                    1.cs. F29    1 h.   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la Ferenc                   2.cs. F16    1 h.   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rály László                  2.cs. F33    1 h.   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Béla                      2.cs. F35    1 h.   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ebestyén László               1.cs. F35    1 h.   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ola János                    2.cs. F08    1 h.   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arkas Csaba                   2.cs. F06    1 h.   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akács Mihály                  2.cs. F06    1 h.   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akács Mihály                  1.cs. F06    1 h.   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ilágyi András                2.cs. F06    1 h.   21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15 h.  6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14 h.  5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F05   14 h.  586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  14 h.  5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F33   15 h.  5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F33   15 h.  5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F29   15 h.  55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F35   14 h.  55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1.cs. F29   15 h.  5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F35   13 h.  5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14 h.  5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2.cs. F06   14 h.  5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35   13 h.  5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1.cs. F06   12 h.  51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F35   13 h.  50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F35   13 h.  50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  14 h.  50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István                   2.cs. F06   13 h.  5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F33   13 h.  481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F05   12 h.  47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István                   1.cs. F06   11 h.  47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F05   12 h.  46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1.cs. F05   13 h.  4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1.cs. F33   13 h.  4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és fia               1.cs. F33   12 h.  4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2.cs. F16   11 h.  4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  12 h.  4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2.cs. F05   12 h.  4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Mihály                  1.cs. F06   11 h.  40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rányi András                  1.cs. F29   11 h.  4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li István                   1.cs. F29   12 h.  39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rda István                   2.cs. F29   11 h.  39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  10 h.  3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lchammer Sándor              1.cs. F16   11 h.  3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2.cs. F16    9 h.  3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F16    9 h.  3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2.cs. F33   10 h.  3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16   10 h.  3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2.cs. F16   10 h.  3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1.cs. F16    9 h.  33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1.cs. F33    9 h.  33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nczés Ottó                   1.cs. F08    9 h.  3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és fia               2.cs. F33    9 h.  3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1.cs. F33    9 h.  30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F16    9 h.  30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gyi András                1.cs. F06   10 h.  29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1.cs. F29    9 h.  29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ózsef                  1.cs. F33    9 h.  28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József                  2.cs. F33    9 h.  2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és fia             1.cs. F16    8 h.  28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1.cs. F35    7 h.  27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1.cs. F16    8 h.  27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Barnabás                  1.cs. F06    7 h.  27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2.cs. F33    9 h.  265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rály József                  2.cs. F06    7 h.  2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35    7 h.  2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2.cs. F16    7 h.  2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la Ferenc                   1.cs. F16    7 h.  25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László                  1.cs. F35    6 h.  25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wartz János                 1.cs. F29    8 h.  2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2.cs. F16    7 h.  2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rály József                  1.cs. F06    7 h.  2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ecsi Tibor                  1.cs. F05    7 h.  24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rányi András                  2.cs. F29    7 h.  2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Udvardi János                  2.cs. F33    7 h.  2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r Balázs                    1.cs. F29    8 h.  2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Csaba                   2.cs. F29    5 h.  21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Károly                    1.cs. F16    6 h.  21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2.cs. F29    7 h.  2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Miklós                  2.cs. F33    6 h.  2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Károly                  2.cs. F33    6 h.  20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Udvardi János                  1.cs. F33    6 h.  2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Imre                    1.cs. F05    6 h.  1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1.cs. F16    6 h.  19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wartz János                 2.cs. F29    6 h.  19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Mihály                   1.cs. F29    6 h.  1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ola János                    1.cs. F08    6 h.  1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csis dúc                     2.cs. F29    7 h.  19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ngrácz Sándor                1.cs. F08    7 h.  19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Károly                    2.cs. F16    6 h.  1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1.cs. F35    6 h.  1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arkas Csaba                   1.cs. F06    6 h.  17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Imre                    2.cs. F05    5 h.  1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erebenics Zsolt               2.cs. F06    5 h.  17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és fia             2.cs. F16    5 h.  1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ndes Péter                   1.cs. F35    4 h.  168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2.cs. F35    5 h.  1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Éliás István                   1.cs. F05    5 h.  1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László                  2.cs. F35    5 h.  1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ongrácz Sándor                2.cs. F08    4 h.  16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őczei László                 1.cs. F08    6 h.  1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testvérek               1.cs. F16    5 h.  1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um János dr.                  2.cs. F16    5 h.  15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lchammer Sándor              2.cs. F16    4 h.  15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Mihály                  2.cs. F06    5 h.  15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árolyi Sándor                 2.cs. F16    4 h.  1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urda István                   1.cs. F29    4 h.  1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Élő Szilveszter                2.cs. F33    4 h.  13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lyes Gábor                   1.cs. F08    4 h.  1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la Ferenc                   2.cs. F16    4 h.  1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itring Imre                   2.cs. F16    5 h.  1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iskolczi Ernő                 1.cs. F06    4 h.  1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József                  2.cs. F05    3 h.  1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édli István                   2.cs. F29    3 h.  1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dő Szabolcs                  1.cs. F33    4 h.  11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ldi Imre                     1.cs. F29    3 h.  1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ilágyi András                2.cs. F06    4 h.  1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Dóczy dúc                      2.cs. F29    4 h.  10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zmazia Dezső                2.cs. F08    3 h.  10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arga Roland                   1.cs. F35    4 h.  1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zmazia Dezső                1.cs. F08    3 h.  10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nczés Ottó                   2.cs. F08    3 h.  10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Lajos                   2.cs. F35    3 h.   9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ola János                    2.cs. F08    3 h.   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2.cs. F35    3 h.   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Miklós                  1.cs. F33    3 h.   8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gl Zoltán                   1.cs. F08    3 h.   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István                    2.cs. F16    3 h.   8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Zoltán                  1.cs. F08    2 h.   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Máté                      2.cs. F29    2 h.   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ertai László                  2.cs. F33    3 h.   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erebenics Zsolt               1.cs. F06    3 h.   7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er Balázs                    2.cs. F29    3 h.   7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lvölgyi István               1.cs. F06    2 h.   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arkas Csaba                   2.cs. F06    2 h.   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csis dúc                     1.cs. F29    2 h.   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Máté                      1.cs. F29    2 h.   6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jor Márk                     1.cs. F29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rém Zoltán                    2.cs. F33    2 h.   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Éliás István                   2.cs. F05    2 h.   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enzsér Gyula                  1.cs. F16    2 h.   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György                    1.cs. F08    2 h.   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atvani Péter                  1.cs. F08    2 h.   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István                    1.cs. F16    2 h.   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ősi Gergely                   1.cs. F29    2 h.   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rály László                  1.cs. F33    1 h.   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édecsi Tibor                  2.cs. F05    1 h.   4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őczei László                 2.cs. F08    1 h.   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Mihály                   2.cs. F29    1 h.   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Tamás                     2.cs. F08    1 h.   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og János                    2.cs. F29    1 h.   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áldi Imre                     2.cs. F29    1 h.   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ölönyi János                  2.cs. F16    1 h.   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Zoltán                  2.cs. F08    1 h.   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Dóczy dúc                      1.cs. F29    1 h.   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oldog József ifj.             1.cs. F35    1 h.   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ndes Péter                   2.cs. F35    1 h.   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og János                    1.cs. F29    1 h.   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kos László                   1.cs. F35    1 h.   2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elyes Gábor                   2.cs. F08    1 h.   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rály László                  2.cs. F33    1 h.   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enzsér Gyula                  2.cs. F16    1 h.   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ebestyén László               1.cs. F35    1 h.   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Barnabás                  2.cs. F06    1 h.   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rdős Lajos                   1.cs. F06    1 h.   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app Tamás                     1.cs. F08    1 h.   19,74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33:00Z</dcterms:created>
  <dc:creator>Király István</dc:creator>
  <dc:description/>
  <cp:keywords/>
  <dc:language>en-US</dc:language>
  <cp:lastModifiedBy>Király István</cp:lastModifiedBy>
  <dcterms:modified xsi:type="dcterms:W3CDTF">2015-05-15T15:35:00Z</dcterms:modified>
  <cp:revision>3</cp:revision>
  <dc:subject/>
  <dc:title>Győr és Környéke Tagszövetség, F05 Csorna</dc:title>
</cp:coreProperties>
</file>