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93   59   1493,51   1342,37</w:t>
      </w:r>
    </w:p>
    <w:p>
      <w:pPr>
        <w:pStyle w:val="HTMLkntformzott"/>
        <w:rPr/>
      </w:pPr>
      <w:r>
        <w:rPr>
          <w:color w:val="000000"/>
        </w:rPr>
        <w:t>F06 Jánossomorja       11   20   258   52   1454,26   1310,01</w:t>
      </w:r>
    </w:p>
    <w:p>
      <w:pPr>
        <w:pStyle w:val="HTMLkntformzott"/>
        <w:rPr/>
      </w:pPr>
      <w:r>
        <w:rPr>
          <w:color w:val="000000"/>
        </w:rPr>
        <w:t>F08 Tét                13   24   270   54   1478,24   1331,89</w:t>
      </w:r>
    </w:p>
    <w:p>
      <w:pPr>
        <w:pStyle w:val="HTMLkntformzott"/>
        <w:rPr/>
      </w:pPr>
      <w:r>
        <w:rPr>
          <w:color w:val="000000"/>
        </w:rPr>
        <w:t>F16 Lébény             16   32   541  108   1479,61   1366,02</w:t>
      </w:r>
    </w:p>
    <w:p>
      <w:pPr>
        <w:pStyle w:val="HTMLkntformzott"/>
        <w:rPr/>
      </w:pPr>
      <w:r>
        <w:rPr>
          <w:color w:val="000000"/>
        </w:rPr>
        <w:t>F29 Bősárkány          17   33   493   99   1473,18   1326,65</w:t>
      </w:r>
    </w:p>
    <w:p>
      <w:pPr>
        <w:pStyle w:val="HTMLkntformzott"/>
        <w:rPr/>
      </w:pPr>
      <w:r>
        <w:rPr>
          <w:color w:val="000000"/>
        </w:rPr>
        <w:t>F33 Kóny               12   24   398   80   1480,60   1342,92</w:t>
      </w:r>
    </w:p>
    <w:p>
      <w:pPr>
        <w:pStyle w:val="HTMLkntformzott"/>
        <w:rPr/>
      </w:pPr>
      <w:r>
        <w:rPr>
          <w:color w:val="000000"/>
        </w:rPr>
        <w:t>F35 Csikvánd           12   21   293   59   1505,75   1349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89  169  2546  509   1505,75   1339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0.cs. F35 HU-13-M-132715    H 15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3-25-24036    H 14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F33 HU-14-D-752991    T 14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HU-13-11-82205    H 14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HU-12-D-476440 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12-11-72826 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HU-12-11-75313 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HU-13-D-627931    H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HU-10-D-265565 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F16 HU-13-D-593278    H 14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2.cs. F16 HU-13-D-593282    H 14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F29 HU-13-D-658447 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HU-13-D-593276 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1-11-66012    H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2.cs. F16 HU-13-D-658562 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F16 HU-14-D-753096 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0.cs. F33 HU-14-D-755221    T 14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F16 HU-13-D-627725    H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0.cs. F16 HU-14-11-89042 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F33 HU-14-11-91279    H 14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F16 HU-11-11-65223 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F33 HU-13-D-629945 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HU-12-D-474496 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F33 HU-14-D-754909    H 14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HU-12-11-74893 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F33 HU-11-D-357185 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0.cs. F33 HU-14-D-755185    H 14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dvardi János                  2.cs. F33 HU-13-D-629641    T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di Imre                     1.cs. F29 HU-11-25-15486    H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F33 HU-13-D-629637    H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Mihály                  1.cs. F06 HU-10-25-99133 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F35 HU-13-D-628921 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F35 HU-13-D-628995 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1.cs. F35 HU-10-11-59708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F29 HU-13-D-658841    H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F05 HU-11-11-63253 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F05 HU-12-D-472124    H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12-D-472379    H 14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HU-13-11-82944    H 14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F05 HU-13-D-657475 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F05 HU-12-D-472395    H 14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F05 HU-12-D-472121 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HU-14-D-753447    H 14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F05 HU-13-25-24012    H 14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2.cs. F16 HU-11-D-404608 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F16 HU-13-D-628208    H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F05 HU-13-25-24054 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HU-13-11-80554 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0.cs. F16 HU-12-D-474317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3-D-627982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F05 HU-13-25-24072    H 14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F16 HU-14-D-817864 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0.cs. F29 HU-14-M-138887 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0.cs. F16 HU-14-D-753406 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HU-14-D-754910    H 14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0.cs. F16 HU-12-D-474137 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2.cs. F29 HU-12-D-475253 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testvérek               1.cs. F16 HU-12-11-74778    H 14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14-D-817402    H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0.cs. F35 HU-14-D-834532 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HU-13-D-627865    H 14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0.cs. F06 HU-14-11-89434 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HU-11-D-395837    H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35 HU-13-D-628927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testvérek               1.cs. F16 HU-13-D-667639 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dúc                     0.cs. F29 HU-09-25-94803    H 14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3-11-80591    H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0.cs. F16 HU-13-11-82203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2.cs. F33 HU-11-11-68931 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F33 HU-13-M-132680    T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HU-14-D-817065    H 14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16 HU-14-11-89213 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éla                      1.cs. F06 HU-13-D-657677 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éla                      1.cs. F06 HU-12-25-17307    H 14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2.cs. F16 HU-14-11-89256    H 14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3-11-82398    H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ecsi Tibor                  2.cs. F05 HU-14-25-30676 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1.cs. F08 HU-13-11-80566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F35 HU-13-D-628966 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35 HU-13-11-84368 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Udvardi János                  0.cs. F33 HU-13-D-629635    T 14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Imre                    2.cs. F05 HU-12-D-532812    H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33 HU-10-11-55631    H 14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Csaba                   1.cs. F29 HU-13-D-699408 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2.cs. F29 HU-13-D-593409 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Mihály                  1.cs. F06 HU-11-D-386949 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1.cs. F33 HU-14-D-816298    H 14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HU-12-D-476093    H 14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gyi András                1.cs. F06 HU-14-D-817877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2.cs. F35 HU-11-D-358911 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rály László                  1.cs. F33 HU-13-M-132748 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0.cs. F16 HU-14-D-753268    H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29 HU-12-D-526592 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0.cs. F29 HU-13-D-658479    H 14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dvardi János                  0.cs. F33 HU-14-D-754923 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Élő Szilveszter                1.cs. F33 HU-11-D-358211 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0.cs. F08 HU-14-M-137186    T 14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HU-13-11-80727    H 14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ecsi Tibor                  0.cs. F05 HU-13-25-24512    T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F16 HU-14-M-137230 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0.cs. F35 HU-14-D-828983 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dvardi János                  1.cs. F33 HU-14-D-755187    H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0.cs. F33 HU-14-M-137128    T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0.cs. F35 HU-13-D-628975    H 14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F35 HU-12-D-475068    H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2.cs. F35 HU-13-D-628936 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2.cs. F29 HU-13-D-658824 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testvérek               2.cs. F16 HU-13-11-82524    H 14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1.cs. F16 HU-13-11-82901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erebenics Zsolt               2.cs. F06 HU-13-25-24964    H 141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0.cs. F16 HU-14-D-753335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Élő Szilveszter                1.cs. F33 HU-14-D-755074 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F16 HU-13-D-627936    H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1.cs. F16 HU-13-11-83007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dó Gábor                     1.cs. F16 HU-12-11-75451 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ősi Gergely                   1.cs. F29 HU-13-D-658891    H 14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1.cs. F33 HU-13-O-19265     H 14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1.cs. F16 HU-14-11-88733 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2.cs. F33 HU-12-D-476001    H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nzsér Gyula                  1.cs. F16 HU-12-11-75763    H 14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2.cs. F05 HU-13-D-594579    H 14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2.cs. F16 HU-14-11-88911 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2.cs. F16 HU-12-D-474144    H 14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1.cs. F16 HU-12-11-74866 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1.cs. F35 HU-13-D-628733 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őczei László                 1.cs. F08 HU-14-D-816621    H 14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rály László                  1.cs. F33 HU-12-D-476166    T 14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HU-14-M-137345    T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és fia               1.cs. F33 HU-11-D-404861    H 14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2.cs. F08 HU-14-D-817030 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lchammer Sándor              0.cs. F16 HU-14-D-753066    H 14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2.cs. F08 HU-14-11-87081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1.cs. F16 HU-11-12-75105    H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29 HU-11-D-382382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jor Márk                     1.cs. F29 HU-11-25-15550 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lchammer Sándor              1.cs. F16 HU-12-13-68491    H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2.cs. F16 HU-11-12-75114    H 14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la Ferenc                   1.cs. F16 HU-12-11-7480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2.cs. F16 HU-14-D-753421    H 14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35 HU-08-11-37237    H 14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rányi András                  2.cs. F29 HU-12-25-22584 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2.cs. F16 HU-13-D-627726    H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0.cs. F16 HU-14-D-829258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2-11-75386 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0.cs. F08 HU-13-D-692334    H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rányi András                  2.cs. F29 HU-12-D-526662    H 13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zmazia Dezső                0.cs. F08 HU-11-O-07632     T 13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2.cs. F35 HU-13-D-628911    H 13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1.cs. F35 HU-13-D-628912    H 13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ajos                   1.cs. F35 HU-12-D-474984 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0.cs. F16 HU-14-D-755486    H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ndorka testvérek              0.cs. F29 HU-14-D-752972 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ndorka testvérek              1.cs. F29 HU-12-D-526596    H 13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1.cs. F08 HU-12-D-477443    H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HU-13-11-82964 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0.cs. F16 HU-13-D-594808 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és fia             1.cs. F16 HU-11-D-395152 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1.cs. F33 HU-14-D-754468 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dvardi János                  0.cs. F33 HU-14-D-755184    H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drián Arnold és fia           1.cs. F16 HU-12-D-474321 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ndes Péter                   1.cs. F35 HU-09-11-49793    H 13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drián Arnold és fia           1.cs. F16 HU-12-D-474351    H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nczés Ottó                   2.cs. F08 HU-14-11-87056 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Adrián Arnold és fia           0.cs. F16 HU-14-D-753359    H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Lajos                   2.cs. F35 HU-09-11-49200    H 13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éla                      2.cs. F06 HU-13-D-657698    H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1.cs. F16 HU-14-D-753423 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nzsér Gyula                  1.cs. F16 HU-12-11-75784 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2.cs. F16 HU-08-D-185157    H 13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Béla                      2.cs. F06 HU-13-D-657658 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2.cs. F16 HU-13-11-82587 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1.cs. F16 HU-12-11-74916 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József                  1.cs. F05 HU-11-11-63258    H 139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László és fia             1.cs. F16 HU-10-11-56279    H 13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2.cs. F35 HU-12-11-77905    H 13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nczés Ottó                   1.cs. F08 HU-13-11-80552    T 13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Szabolcs                  2.cs. F33 HU-11-D-359804    H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Zoltán                  1.cs. F08 HU-11-D-35827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nczés Ottó                   1.cs. F08 HU-14-11-87094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rányi András                  1.cs. F29 HU-14-D-752665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1.cs. F35 HU-11-11-68061 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2.cs. F16 HU-14-D-753370    H 13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Sándor                   1.cs. F05 HU-12-D-537026 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drián Arnold és fia           2.cs. F16 HU-14-O-27069  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Miklós                  1.cs. F33 HU-12-D-476052    H 13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Ferenc                 1.cs. F05 HU-13-D-657543 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2.cs. F16 HU-11-13-82741    H 13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pi Bence                    1.cs. F16 HU-10-D-312323    H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zank Sándor                   2.cs. F16 HU-11-13-82728 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László és fia             0.cs. F16 HU-12-D-474145 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ola János                    1.cs. F08 HU-12-D-476422 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László és fia             0.cs. F16 HU-14-D-753503    H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zank Sándor                   0.cs. F16 HU-14-11-89031 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wartz János                 2.cs. F29 HU-10-25-99473 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1.cs. F16 HU-11-D-395474 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László és fia             1.cs. F16 HU-12-D-474126 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sis dúc                     0.cs. F29 HU-14-D-774495    H 13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rányi András                  2.cs. F29 HU-14-O-27051     H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és fia             0.cs. F16 HU-10-11-56265 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 János                    2.cs. F29 HU 12-25-22463    H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Csaba                   2.cs. F29 HU-14-11-89375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csis dúc                     2.cs. F29 HU-13-D-658462    H 13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rém Zoltán                    2.cs. F33 HU-13-D-629986    H 13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Udvardi János                  1.cs. F33 HU-13-D-629642 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zmazia Dezső                0.cs. F08 HU-13-O-19045     T 138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0.cs. F16 HU-14-D-753322 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kab Sándor                   0.cs. F05 HU-14-D-817452 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edó Gábor                     0.cs. F16 HU-14-D-753205    H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2.cs. F05 HU-11-11-63115 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2.cs. F16 HU-14-D-753408 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35 HU-11-11-68249 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0.cs. F05 HU-12-D-472394    H 138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rányi András                  1.cs. F29 HU-13-D-658937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kab Sándor                   1.cs. F05 HU-13-D-657410 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ordás Károly                 1.cs. F35 HU-11-D-395801    H 138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őczei László                 1.cs. F08 HU-13-D-692310    H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ndorka testvérek              2.cs. F29 HU-12-O-15650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Ferenc                 0.cs. F05 HU-13-D-657509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László és fia             2.cs. F16 HU-12-D-476928    H 13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árolyi Sándor                 2.cs. F16 HU-12-D-474054    H 13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2.cs. F16 HU-14-D-753429 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pi Bence                    1.cs. F16 HU-14-11-88736    H 13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csis dúc                     2.cs. F29 HU-14-D-804460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édecsi Tibor                  0.cs. F05 HU-14-25-30652    T 13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dúc                     2.cs. F29 HU-13-25-24407    H 13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Imre                    1.cs. F05 HU-13-D-657392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pi Bence                    1.cs. F16 HU-13-11-82422    H 13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Béla                      1.cs. F06 HU-13-M-132169 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itring Imre                   1.cs. F16 HU-13-D-627858    H 13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1.cs. F16 HU-13-11-82983    H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1.cs. F35 HU-11-11-68231 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Attila                   0.cs. F33 HU-13-M-132660    T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áldi Imre                     1.cs. F29 HU-13-25-29211 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László                   1.cs. F35 HU-11-11-68222 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ujber Imre                    1.cs. F08 HU-14-D-816868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László                   0.cs. F35 HU-14-D-755669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ordás Károly                 1.cs. F35 HU-11-D-358914    H 13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Mihály                  1.cs. F06 HU-13-M-132094    H 13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ola János                    2.cs. F08 HU-14-D-750718    H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nzsér Gyula                  1.cs. F16 HU-12-11-75783 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rém Zoltán                    1.cs. F33 HU-09-11-51272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Gábor                     0.cs. F16 HU-11-D-404559    H 13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akács Gábor                   0.cs. F16 HU-14-D-738920    H 13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Csaba                   1.cs. F29 HU-13-D-699449    H 13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émeth Lajos                   1.cs. F35 HU-10-11-59767 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Miklós                  0.cs. F33 HU-12-M-128929 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1.cs. F16 HU-13-11-82307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akács Gábor                   2.cs. F16 HU-14-D-753663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0.cs. F16 HU-14-D-829231    H 13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László                   1.cs. F16 HU-13-11-82907    H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ndorka testvérek              2.cs. F29 HU-12-D-526585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Csaba                   2.cs. F29 HU-11-25-15452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Barnabás                  1.cs. F06 HU-13-D-657561 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Miklós                  2.cs. F33 HU-14-D-816277 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József                  0.cs. F05 HU-13-D-657328    H 13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0.cs. F35 HU-14-D-755784    H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Géza és fia               2.cs. F33 HU-14-D-755163    T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vács Zoltán                  2.cs. F08 HU-10-11-54177 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rányi András                  2.cs. F29 HU-12-D-526659 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Géza és fia               1.cs. F33 HU-14-D-755164    H 13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József                  1.cs. F33 HU-14-O-27250     T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ndorka testvérek              1.cs. F29 HU-13-D-658815 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József                  0.cs. F33 HU-14-D-755104    H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lchammer Sándor              1.cs. F16 HU-12-D-474468    H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Élő Szilveszter                1.cs. F33 HU-13-D-630234    H 13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óth László                    0.cs. F35 HU-14-D-829777 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csis dúc                     0.cs. F29 HU-14-D-774481    H 13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Géza és fia               0.cs. F33 HU-14-D-755152 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ölönyi János                  1.cs. F16 HU-11-25-14682 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Imre                    0.cs. F05 HU-14-D-803544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Udvardi János                  2.cs. F33 HU-14-D-755196    H 13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edó Gábor                     2.cs. F16 HU-12-D-474359 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émeth József                  2.cs. F05 HU-12-D-472207    H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Ledó Gábor                     2.cs. F16 HU-13-11-82444 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Imre                    1.cs. F05 HU-13-D-657375 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vács Csaba                   1.cs. F29 HU-10-25-05181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35 HU-14-D-755706    H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Attila                   0.cs. F33 HU 14-D-817853    T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József                  1.cs. F05 HU-13-D-657177 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Géza és fia               0.cs. F33 HU-14-D-755127    H 137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József                  1.cs. F05 HU-13-D-657315 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Élő Szilveszter                2.cs. F33 HU-13-D-594486    H 13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Barnabás                  1.cs. F06 HU-11-25-08353    H 13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árolyi Sándor                 1.cs. F16 HU-11-11-65826    H 13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Ferenc                 0.cs. F05 HU-13-D-657540    H 13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csis dúc                     0.cs. F29 HU-13-D-658450 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ongrácz Sándor                2.cs. F08 HU-14-D-817040    H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zank Sándor                   1.cs. F16 HU-14-11-89002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orváth Ferenc                 0.cs. F05 HU-14-D-803395    H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csis dúc                     1.cs. F29 HU-13-25-24517    H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Jakab Sándor                   0.cs. F05 HU-12-D-476553 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kab Sándor                   1.cs. F05 HU-12-D-476548    H 13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ordás Károly                 0.cs. F35 HU-14-D-772848 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ertai László                  1.cs. F33 HU-12-D-473886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urda István                   2.cs. F29 HU-13-D-659513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ordás Károly                 2.cs. F35 HU-11-11-68013    H 13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ámolyi Zoltán                 0.cs. F35 HU-14-D-755607 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edő László                    0.cs. F33 HU-14-11-91305    T 13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émeth József                  2.cs. F05 HU-13-D-657128    H 13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itring Imre                   1.cs. F16 HU-12-11-75049 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ölönyi János                  1.cs. F16 HU-14-O-27103     H 13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Béla                      1.cs. F06 HU-10-O-4700  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ertai László                  1.cs. F33 HU-13-D-627374 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asztovich Gyula               0.cs. F29 HU-13-O-20677  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Adrián Arnold és fia           0.cs. F16 HU-12-D-474301    H 13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Udvardi János                  0.cs. F33 HU-14-D-755192    T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Adrián Arnold és fia           2.cs. F16 HU-12-D-474396    H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Károly                    1.cs. F16 HU-12-D-474490 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László                   2.cs. F35 HU-14-D-828998 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áldi Imre                     1.cs. F29 HU-12-D-526710    H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sis dúc                     0.cs. F29 HU-11-25-13413    H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agy György                    1.cs. F08 HU-13-11-80709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Sándor                   0.cs. F05 HU-12-D-472345    H 13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József                  0.cs. F33 HU-14-D-755102    T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Mihály                   1.cs. F29 HU 14-D-816407    H 13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akab Sándor                   0.cs. F05 HU-13-D-657472    H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émeth József                  1.cs. F05 HU-13-D-657327 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Sándor                   2.cs. F05 HU-10-D-266455    H 13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enczés Ottó                   1.cs. F08 HU-13-11-80569 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László                   2.cs. F16 HU-14-11-89217 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László                   0.cs. F35 HU-14-D-829778 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vács József                  0.cs. F33 HU-14-D-834354    T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Csaba                   2.cs. F29 HU-14-11-89340 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app Géza és fia               2.cs. F33 HU-14-D-755156    H 13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édecsi Tibor                  0.cs. F05 HU-10-11-53115    T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vács Miklós                  2.cs. F33 HU-14-D-754953    H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Mihály                   2.cs. F29 HU 14-D-816408 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vács Zoltán                  1.cs. F08 HU-14-D-755876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ordás Károly                 0.cs. F35 HU-14-D-755460 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Zoltán                  1.cs. F08 HU-11-11-63593    H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rály József                  2.cs. F06 HU-13-D-657625 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Andorka testvérek              1.cs. F29 HU-12-D-526569 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Jakab Sándor                   2.cs. F05 HU-11-D-404009 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app László és fia             0.cs. F16 HU-11-D-395155    H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Attila                   0.cs. F33 HU-09-11-50996    T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app Tamás                     1.cs. F08 HU-12-D-563971 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József                  0.cs. F33 HU-13-D-629827    T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Németh Károly                  2.cs. F33 HU-13-11-85477    H 13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vács József                  2.cs. F33 HU-13-D-629947 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arga István                   1.cs. F06 HU-13-25-24820 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akács Gábor                   0.cs. F16 HU-13-11-82301    H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Hujber Imre                    1.cs. F08 HU-12-13-78426    H 13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Takács Gábor                   0.cs. F16 HU-13-11-82393 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Zámolyi Zoltán                 1.cs. F35 HU-09-11-50116    H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Dóczy dúc                      1.cs. F29 HU-13-D-659614    H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arkas Csaba                   1.cs. F06 HU-13-25-24852 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chwartz János                 1.cs. F29 HU-12-25-20564 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édli István                   1.cs. F29 HU-11-D-359218    H 13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Mihály                   1.cs. F29 HU 13-25-24771 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ordás Károly                 1.cs. F35 HU-10-11-59745 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sizmazia Dezső                0.cs. F08 HU-14-D-816733 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ordás Károly                 2.cs. F35 HU-13-D-628847    H 13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Jakab Sándor                   2.cs. F05 HU-13-25-24016    H 13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ilágyi András                1.cs. F06 HU-14-11-89412 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ovács Miklós                  1.cs. F33 HU-14-O-27252     H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Németh Károly                  1.cs. F33 HU-14-11-91275 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áldi Imre                     1.cs. F29 HU-14-11-89544 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sizmazia Dezső                0.cs. F08 HU-14-D-817069    T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ordás Károly                 2.cs. F35 HU-14-D-755413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app László és fia             0.cs. F16 HU-11-D-395497    H 136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ovács József                  1.cs. F33 HU-14-O-27249     T 13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Zámolyi Zoltán                 2.cs. F35 HU-10-11-59210    H 13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Udvardi János                  1.cs. F33 HU-13-D-629643    H 13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Attila                   2.cs. F33 HU-11-11-64494    H 13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émeth József                  1.cs. F05 HU-10-11-53702 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ilágyi András                2.cs. F06 HU-14-D-817886    H 13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Ledó Gábor                     2.cs. F16 HU-12-D-474366    H 13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őczei László                 1.cs. F08 HU-10-11-53835 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enczés Ottó                   1.cs. F08 HU-14-11-87068    H 13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Adrián Arnold és fia           1.cs. F16 HU-12-O-13683 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edó Gábor                     0.cs. F16 HU-14-D-753273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rály József                  0.cs. F06 HU-13-D-657607    T 13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Horváth Ferenc                 2.cs. F05 HU-13-25-24334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Dóczy dúc                      2.cs. F29 HU-14-D-752713 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Zámolyi Zoltán                 2.cs. F35 HU-13-D-628934 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Zámolyi Zoltán                 1.cs. F35 HU-14-D-755632    H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óth László                    1.cs. F35 HU-11-D-358845 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Gerebenics Zsolt               2.cs. F06 HU-14-25-31248 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rály József                  1.cs. F06 HU-13-O-20699  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émeth Lajos                   2.cs. F35 HU-13-D-628770 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asztovich Gyula               0.cs. F29 HU-10-D-266352 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akab Sándor                   0.cs. F05 HU-14-D-803220    H 13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app László és fia             0.cs. F16 HU-14-11-89625    H 13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ocsis dúc                     0.cs. F29 HU-13-25-28261 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edő László                    1.cs. F33 HU-13-11-85369 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Attila                   2.cs. F33 HU-14-M-137133    H 13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csis dúc                     2.cs. F29 HU-13-D-658422 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Mihály                   1.cs. F29 HU 14-D-816426    H 13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app Géza és fia               2.cs. F33 HU-14-D-755149    H 13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lchammer Sándor              2.cs. F16 HU-13-11-82583 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arkas Csaba                   2.cs. F06 HU-13-25-24869    H 13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arkas Csaba                   1.cs. F06 HU-13-25-24887 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Viola János                    1.cs. F08 HU-12-D-476437 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zank Sándor                   1.cs. F16 HU-09-11-40351 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asztovich Gyula               0.cs. F29 HU-14-O-27203  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émeth Károly                  0.cs. F33 HU-14-O-27253     H 13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iskolczi Ernő                 1.cs. F06 HU 11-25-08478    H 13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Németh László                  2.cs. F35 HU-13-11-84584 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endes Péter                   2.cs. F35 HU-14-D-755557    H 135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Udvardi János                  0.cs. F33 HU-13-D-629882 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Zámolyi Zoltán                 2.cs. F35 HU-13-D-628931 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Andorka testvérek              0.cs. F29 HU-12-D-526579    H 13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app Géza és fia               0.cs. F33 HU-14-D-755151    T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Brányi András                  0.cs. F29 HU-12-D-526671 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Zámolyi Zoltán                 1.cs. F35 HU-12-11-78020 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Andorka testvérek              2.cs. F29 HU-11-D-382335 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bó László                   1.cs. F16 HU-13-11-82889 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abó Mihály                   1.cs. F29 HU 13-25-24799 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enczés Ottó                   1.cs. F08 HU-12-O-12877  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Papp Géza és fia               0.cs. F33 HU-13-D-630016    T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edő László                    1.cs. F33 HU-14-O-27240 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iss Béla                      2.cs. F06 HU-13-M-132170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Rum János dr.                  1.cs. F16 HU-12-D-474120    H 13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ocsis dúc                     0.cs. F29 HU-13-25-28264 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akos László                   1.cs. F35 HU-14-11-91751    H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enczés Ottó                   2.cs. F08 HU-14-11-87078 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sordás Károly                 2.cs. F35 HU-10-13-51005 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ovács József                  1.cs. F33 HU-11-11-65631    T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zank Sándor                   2.cs. F16 HU-13-D-627791    H 13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Nagy Béla                      1.cs. F35 HU-13-11-84325    H 13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Németh József                  0.cs. F05 HU-14-D-803404    H 13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iss Károly                    1.cs. F16 HU-12-11-74886    H 13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Jakab Sándor                   1.cs. F05 HU-13-D-657426 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Andorka testvérek              1.cs. F29 HU-11-25-15310    H 13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vács Miklós                  1.cs. F33 HU-11-11-68942 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ocsis dúc                     1.cs. F29 HU-14-D-774491 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Horváth Ferenc                 0.cs. F05 HU-14-D-803377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Varga István                   1.cs. F06 HU-14-25-31072    H 13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émeth Lajos                   1.cs. F35 HU-11-11-68062    H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akács Mihály                  1.cs. F06 HU-08-25-80043 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Tóth László                    2.cs. F35 HU-12-D-477023 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zabó Attila                   0.cs. F33 HU-13-M-132675    H 13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chwartz János                 1.cs. F29 HU-13-D-699395    H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Rédecsi Tibor                  1.cs. F05 HU-10-11-53124 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ilágyi András                1.cs. F06 HU-14-O-31232  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zank Sándor                   0.cs. F16 HU-14-11-89087    H 13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Rédecsi Tibor                  1.cs. F05 HU-13-25-24503    H 13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Tóth László                    1.cs. F35 HU-13-D-628951 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Gősi Gergely                   1.cs. F29 HU-12-D-526605 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bó Attila                   2.cs. F33 HU-13-11-85481    T 13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chwartz János                 1.cs. F29 HU-12-25-20548    H 134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ovács Miklós                  1.cs. F33 HU-13-D-629846    H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ongrácz Sándor                1.cs. F08 HU-09-11-43018 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Nagy Béla                      1.cs. F35 HU-13-11-84324 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endes Péter                   1.cs. F35 HU-09-11-49787    H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Németh László                  0.cs. F35 HU-14-D-755333    H 13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asztovich Gyula               0.cs. F29 HU-14-D-752538    T 13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akács Gábor                   1.cs. F16 HU-12-11-75350    H 13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Jakab Sándor                   0.cs. F05 HU-14-D-817442 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Zámolyi Zoltán                 2.cs. F35 HU-09-11-50176    H 134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Fördős Lajos                   1.cs. F06 HU-11-25-08611 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akács Gábor                   0.cs. F16 HU-14-11-89184    H 13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chwartz János                 2.cs. F29 HU-13-D-699397    H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ovács József                  2.cs. F33 HU-13-M-134598    H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zabó Attila                   0.cs. F33 HU-13-D-629705    H 13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Németh Lajos                   1.cs. F35 HU-10-11-59835    H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app László és fia             2.cs. F16 HU-14-D-753523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Papp László és fia             0.cs. F16 HU-14-11-89607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Hatvani Péter                  1.cs. F08 HU-13-11-80870 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Kovács Zoltán                  0.cs. F08 HU-14-D-750807 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um János dr.                  2.cs. F16 HU-10-D-267621 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abó Mihály                   2.cs. F29 HU 14-D-816419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Kovács Csaba                   2.cs. F29 HU-14-11-89369 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ovács Csaba                   1.cs. F29 HU-13-D-699428    H 13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Csepi Bence                    1.cs. F16 HU-13-11-8241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iss Károly                    1.cs. F16 HU-14-11-89279    H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ovács Zoltán                  1.cs. F08 HU-14-O-33646     H 13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Hujber Imre                    1.cs. F08 HU-14-D-816870    H 13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őczei László                 1.cs. F08 HU-11-11-63307    H 13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Kiss Károly                    2.cs. F16 HU-14-11-89269    H 13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Rum János dr.                  1.cs. F16 HU-11-O-10272     H 134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Varga István                   0.cs. F06 HU-14-25-31089 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árolyi Sándor                 2.cs. F16 HU-13-11-82465 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Farkas Csaba                   2.cs. F06 HU-14-25-31175    T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Balla Ferenc                   2.cs. F16 HU-14-D-753092    H 13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Farkas Imre                    1.cs. F29 HU 12-11-72758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Bakos László                   1.cs. F35 HU-14-11-91805    H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Farkas Csaba                   1.cs. F06 HU-14-D-803677    H 13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Bölönyi János                  0.cs. F16 HU-14-D-804555 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Major Márk                     2.cs. F29 HU-13-D-593930 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Kovács Imre                    1.cs. F05 HU-14-D-803567 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ovács Zoltán                  1.cs. F08 HU-11-D-358271    H 13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Rédecsi Tibor                  0.cs. F05 HU-13-25-24533 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Kiss Máté                      0.cs. F29 HU-14-D-774523 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Jakab Sándor                   0.cs. F05 HU-12-D-476501 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Helyes Gábor                   1.cs. F08 HU-14-D-816888    T 13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Jakab Sándor                   0.cs. F05 HU-14-D-817411 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ovács Miklós                  1.cs. F33 HU-10-11-60672 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árolyi Sándor                 1.cs. F16 HU-12-11-75819    H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Orbán Imre                     1.cs. F35 HU 13-M-134545    H 13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Horváth Ferenc                 0.cs. F05 HU-14-D-803386 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Bendes Péter                   2.cs. F35 HU-13-D-692537    H 13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Kovács Imre                    2.cs. F05 HU-13-D-657390 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Zámolyi Zoltán                 2.cs. F35 HU-12-D-475130    H 13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zabó László                   1.cs. F35 HU-11-11-68216    H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ocsis dúc                     2.cs. F29 HU-14-D-804490    H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Udvardi János                  0.cs. F33 HU-12-D-478996 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zalai testvérek               1.cs. F16 HU-13-D-627948 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Horváth Ferenc                 0.cs. F05 HU-14-D-804382    H 13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Brányi András                  2.cs. F29 HU-14-D-752659    H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Takács Gábor                   0.cs. F16 HU-14-D-829261    H 13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Brányi András                  0.cs. F29 HU-14-D-752652 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Csordás Károly                 2.cs. F35 HU-11-D-431795    H 13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Brányi András                  2.cs. F29 HU-14-O-35017  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Szalai testvérek               2.cs. F16 HU-14-11-88684    H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Ledó Gábor                     2.cs. F16 HU-11-D-404626    H 134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Bedő Szabolcs                  1.cs. F33 HU-11-11-69074    H 13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Ledó Gábor                     0.cs. F16 HU-11-11-66530 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ocsis dúc                     0.cs. F29 HU-13-25-27987    H 1339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   5 h.  2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F05    5 h.  2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5 h.  2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F29    5 h.  20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1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 5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F08    5 h.  1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F29    5 h.  1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   5 h.  1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16    5 h.  18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 5 h.  1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 4 h.  1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   5 h.  1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35    5 h.  1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 5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35    5 h.  1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   5 h.  1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   5 h.  1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F33    5 h.  1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F08    4 h.  1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F35    5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F06    4 h.  1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2.cs. F29    5 h.  1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1.cs. F33    4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4 h.  1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F33    4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Mihály                  1.cs. F06    4 h.  1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F35    4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F29    4 h.  1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 4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   5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F33    4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   3 h.  12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29    4 h.  1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László                 1.cs. F08    4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1.cs. F33    3 h.  1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   4 h.  12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Csaba                   2.cs. F29    4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F33    3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2.cs. F16    3 h.  11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F16    3 h.  1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2.cs. F35    3 h.  1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35    3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F16    3 h.  1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Mihály                   1.cs. F29    4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testvérek               1.cs. F16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2.cs. F05    3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2.cs. F08    3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1.cs. F29    3 h.  1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2.cs. F16    3 h.  1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éla                      2.cs. F06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   3 h.   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1.cs. F16    3 h.   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gyi András                1.cs. F06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2.cs. F33    3 h.   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35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3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és fia               2.cs. F33    3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1.cs. F05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   2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35    3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F16    2 h.   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 2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dvardi János                  2.cs. F33    2 h.   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F33    3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2.cs. F33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Csaba                   1.cs. F06    3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wartz János                 1.cs. F29    3 h.   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1.cs. F33    2 h.   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rányi András                  1.cs. F29    2 h.   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   2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2.cs. F08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F33    2 h.   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erebenics Zsolt               2.cs. F06    2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1.cs. F08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1.cs. F06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2.cs. F35    2 h.   6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2.cs. F16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ősi Gergely                   1.cs. F29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ölönyi János                  1.cs. F16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2.cs. F05    2 h.   6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2.cs. F05    2 h.   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rtai László                  1.cs. F33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ndes Péter                   1.cs. F35    2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testvérek               2.cs. F16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wartz János                 2.cs. F29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ga István                   1.cs. F06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Mihály                   2.cs. F29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   2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lönyi János                  2.cs. F16    1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arkas Csaba                   2.cs. F06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ecsi Tibor                  1.cs. F05    2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ndes Péter                   2.cs. F35    2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kos László                   1.cs. F35    2 h.   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ecsi Tibor                  2.cs. F05    1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2.cs. F29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nzsér Gyula                  2.cs. F16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jor Márk                     1.cs. F29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35    1 h.   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Szabolcs                  2.cs. F33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János                    2.cs. F29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2.cs. F33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2.cs. F08    1 h.   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2.cs. F08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2.cs. F33    1 h.   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rda István                   2.cs. F29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József                  2.cs. F06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Tamás                     1.cs. F08    1 h.   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óczy dúc                      1.cs. F29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li István                   1.cs. F29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gyi András                2.cs. F06    1 h.   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óczy dúc                      2.cs. F29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rály József                  1.cs. F06    1 h.   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skolczi Ernő                 1.cs. F06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ászló                  2.cs. F35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rdős Lajos                   1.cs. F06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tvani Péter                  1.cs. F08    1 h.   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2.cs. F16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arkas Imre                    1.cs. F29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jor Márk                     2.cs. F29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lyes Gábor                   1.cs. F08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Orbán Imre                     1.cs. F35    1 h.   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Szabolcs                  1.cs. F33    1 h.   1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Nyugati röpcsoport Rövid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22 h.  9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23 h.  9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23 h.  9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29   24 h.  8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23 h.  8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33   22 h.  8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23 h.  8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1 h.  8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  21 h.  7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21 h.  7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  21 h.  7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F35   20 h.  7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F33   19 h.  7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21 h.  7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35   20 h.  7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20 h.  7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2.cs. F06   20 h.  7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F08   19 h.  68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1.cs. F33   18 h.  6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F33   18 h.  6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18 h.  6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  18 h.  6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Mihály                  1.cs. F06   16 h.  5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F33   16 h.  5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F29   17 h.  5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F33   17 h.  5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F16   16 h.  5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1.cs. F16   15 h.  5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15 h.  5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1.cs. F06   14 h.  5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  15 h.  5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F29   17 h.  5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F16   15 h.  5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15 h.  5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dvardi János                  1.cs. F33   13 h.  4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35   14 h.  4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35   15 h.  4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őczei László                 1.cs. F08   15 h.  4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la Ferenc                   1.cs. F16   12 h.  4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2.cs. F29   13 h.  4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2.cs. F33   12 h.  4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1.cs. F33   13 h.  4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  12 h.  4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1.cs. F06   13 h.  3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2.cs. F29   13 h.  3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13 h.  3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11 h.  3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1.cs. F05   12 h.  3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wartz János                 1.cs. F29   13 h.  3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  11 h.  3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arnabás                  1.cs. F06    9 h.  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József                  2.cs. F06    9 h.  3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29   10 h.  3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Zoltán                  1.cs. F08   10 h.  3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Mihály                   1.cs. F29   10 h.  3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F29    9 h.  3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ászló                  1.cs. F35    8 h.  2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F29   11 h.  2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testvérek               1.cs. F16    9 h.  2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erebenics Zsolt               2.cs. F06    8 h.  2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1.cs. F35    7 h.  2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Csaba                   1.cs. F06    9 h.  2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   8 h.  2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yörgy                    1.cs. F08    6 h.  2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1.cs. F08    6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   6 h.  2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                   1.cs. F16    6 h.  2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1.cs. F33    7 h.  1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László                  1.cs. F33    5 h.  1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óczy dúc                      2.cs. F29    7 h.  1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jor Márk                     1.cs. F29    5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1.cs. F16    5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gl Zoltán                   1.cs. F08    5 h.  1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Roland                   1.cs. F35    5 h.  1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skolczi Ernő                 1.cs. F06    5 h.  1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1.cs. F29    4 h.  1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lönyi János                  1.cs. F16    4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ősi Gergely                   1.cs. F29    4 h.  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kos László                   1.cs. F35    4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tvani Péter                  1.cs. F08    3 h.   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Tamás                     1.cs. F08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Máté                      2.cs. F29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János                    2.cs. F29    2 h.   7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lvölgyi István               1.cs. F06    2 h.   7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rdős Lajos                   1.cs. F06    2 h.   4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ldog József ifj.             1.cs. F35    1 h.   2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ebestyén László               1.cs. F35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Orbán Imre                     1.cs. F35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0:00Z</dcterms:created>
  <dc:creator>Király István</dc:creator>
  <dc:description/>
  <cp:keywords/>
  <dc:language>en-US</dc:language>
  <cp:lastModifiedBy>Király István</cp:lastModifiedBy>
  <dcterms:modified xsi:type="dcterms:W3CDTF">2015-05-21T15:05:00Z</dcterms:modified>
  <cp:revision>4</cp:revision>
  <dc:subject/>
  <dc:title>Győr és Környéke Tagszövetség, F05 Csorna</dc:title>
</cp:coreProperties>
</file>