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3   198   40   1294,63   1251,45</w:t>
      </w:r>
    </w:p>
    <w:p>
      <w:pPr>
        <w:pStyle w:val="HTMLkntformzott"/>
        <w:rPr/>
      </w:pPr>
      <w:r>
        <w:rPr>
          <w:color w:val="000000"/>
        </w:rPr>
        <w:t>F06 Jánossomorja       11   19   232   46   1298,14   1220,63</w:t>
      </w:r>
    </w:p>
    <w:p>
      <w:pPr>
        <w:pStyle w:val="HTMLkntformzott"/>
        <w:rPr/>
      </w:pPr>
      <w:r>
        <w:rPr>
          <w:color w:val="000000"/>
        </w:rPr>
        <w:t>F08 Tét                11   21   221   44   1275,38   1206,30</w:t>
      </w:r>
    </w:p>
    <w:p>
      <w:pPr>
        <w:pStyle w:val="HTMLkntformzott"/>
        <w:rPr/>
      </w:pPr>
      <w:r>
        <w:rPr>
          <w:color w:val="000000"/>
        </w:rPr>
        <w:t>F16 Lébény             17   34   564  113   1308,60   1247,44</w:t>
      </w:r>
    </w:p>
    <w:p>
      <w:pPr>
        <w:pStyle w:val="HTMLkntformzott"/>
        <w:rPr/>
      </w:pPr>
      <w:r>
        <w:rPr>
          <w:color w:val="000000"/>
        </w:rPr>
        <w:t>F29 Bősárkány          17   30   435   87   1296,68   1212,44</w:t>
      </w:r>
    </w:p>
    <w:p>
      <w:pPr>
        <w:pStyle w:val="HTMLkntformzott"/>
        <w:rPr/>
      </w:pPr>
      <w:r>
        <w:rPr>
          <w:color w:val="000000"/>
        </w:rPr>
        <w:t>F33 Kóny               12   24   377   75   1279,32   1217,25</w:t>
      </w:r>
    </w:p>
    <w:p>
      <w:pPr>
        <w:pStyle w:val="HTMLkntformzott"/>
        <w:rPr/>
      </w:pPr>
      <w:r>
        <w:rPr>
          <w:color w:val="000000"/>
        </w:rPr>
        <w:t>F35 Csikvánd           13   21   254   51   1287,16   1220,47</w:t>
      </w:r>
    </w:p>
    <w:p>
      <w:pPr>
        <w:pStyle w:val="HTMLkntformzott"/>
        <w:rPr/>
      </w:pPr>
      <w:r>
        <w:rPr>
          <w:b/>
          <w:color w:val="000000"/>
        </w:rPr>
        <w:t>Nyugati röpcsoport     88  162  2281  456   1308,60   1230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HU-12-11-75451    H 13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0.cs. F16 HU-14-M-137214    H 13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0.cs. F16 HU-14-D-753249 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F06 HU-13-D-657677    H 12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3-D-628060 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3-D-62807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0.cs. F16 HU-14-O-27068     H 12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4-11-89185 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Máté                      0.cs. F29 HU-14-11-89312    H 12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HU-14-D-753273    H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HU-13-D-627714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HU-13-D-657175 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HU-12-D-472345 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F16 HU-13-11-82418    H 12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12-11-75386    H 12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F16 HU-13-D-672359    H 12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2.cs. F16 HU-11-D-356727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HU-13-D-627705 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HU-13-D-594802    H 12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0.cs. F05 HU-14-D-803472 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HU-12-D-537026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35 HU-13-D-628912    H 12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0.cs. F16 HU-14-11-89042    H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HU-10-11-57006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HU-14-D-829264    H 12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0.cs. F16 HU-14-M-137230 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0.cs. F16 HU-14-D-753523 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HU-11-D-404608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0.cs. F16 HU-14-M-137211    H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16 HU-14-11-89202 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HU-13-D-628004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14-D-753637    H 12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0.cs. F16 HU-14-D-753368    H 12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F35 HU-11-D-395801    H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HU-14-11-89271    H 12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ászló                  2.cs. F35 HU-13-11-84555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0.cs. F35 HU-14-D-77284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nzsér Gyula                  1.cs. F16 HU-13-D-628230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2.cs. F33 HU-14-11-91244    H 12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F05 HU-13-D-657327 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F16 HU-11-D-395474 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HU-12-D-474396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la Ferenc                   1.cs. F16 HU-13-11-82682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F16 HU-12-D-474359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F16 HU-13-D-627791    H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2.cs. F06 HU-13-D-670908    H 12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2.cs. F16 HU-13-11-82556 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F05 HU-14-D-803386    H 127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2.cs. F16 HU-13-D-628013    H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0.cs. F08 HU-12-D-564092    T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wartz János                 1.cs. F29 HU-13-D-699396    H 127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F16 HU-14-O-27069     H 12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HU-14-D-753429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1.cs. F05 HU-13-D-657475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1.cs. F05 HU-13-D-657416 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2.cs. F05 HU-12-D-476501    H 12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2.cs. F29 HU-13-D-658804    H 12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16 HU-13-11-82901    H 127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1.cs. F33 HU-13-D-629696    H 12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2.cs. F33 HU-13-D-629589    T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0.cs. F16 HU-14-D-753039    H 127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HU-12-11-75307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F16 HU-13-O-19122  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1.cs. F29 HU-13-O-18115 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2.cs. F16 HU-10-11-56279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0.cs. F16 HU-14-D-753336    H 12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0.cs. F16 HU-14-D-753501    H 12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HU-13-11-82327    H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                   0.cs. F16 HU-14-D-804801 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0.cs. F16 HU-14-D-834430 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0.cs. F16 HU-14-D-753048 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2.cs. F05 HU-13-D-657417 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arnabás                  1.cs. F06 HU-13-D-657561    H 12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35 HU-14-D-755732 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1.cs. F33 HU-14-11-91259 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yörgy                    1.cs. F08 HU-13-11-80707    T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Mihály                  1.cs. F06 HU-10-25-99133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2.cs. F05 HU-13-D-657337 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1.cs. F16 HU-11-11-65519    H 12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0.cs. F16 HU-14-11-89036 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0.cs. F16 HU-13-11-82564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ózsef                  0.cs. F33 HU-14-D-755102    T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ndorka testvérek              2.cs. F29 HU-13-D-658823    H 12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0.cs. F16 HU-13-D-627982    H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0.cs. F16 HU-13-D-627910 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ndorka testvérek              1.cs. F29 HU-11-D-382343    H 12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0.cs. F16 HU-13-D-627981 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Mihály                  1.cs. F06 HU-13-D-659456    H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0.cs. F16 HU-14-D-753328    H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2.cs. F29 HU-14-M-135033    H 12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és fia               2.cs. F33 HU-14-D-755163    T 12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HU-12-D-474490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és fia               0.cs. F33 HU-14-D-755175    T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Imre                    0.cs. F05 HU-13-M-134272    H 12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József                  1.cs. F05 HU-11-11-63253    H 12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HU-14-11-88736 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1.cs. F05 HU-13-D-657506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és fia             1.cs. F16 HU-12-D-474361    H 12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HU-14-D-755601 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1.cs. F05 HU-12-11-72694 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és fia             0.cs. F16 HU-11-11-65223 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dúc                     0.cs. F29 HU-13-25-23903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1.cs. F16 HU-13-D-593276    H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csis dúc                     0.cs. F29 HU-14-D-774481    H 12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0.cs. F16 HU-14-D-753220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wartz János                 1.cs. F29 HU-13-D-699395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dó Gábor                     0.cs. F16 HU-13-11-83024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0.cs. F16 HU-13-11-83025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lönyi János                  2.cs. F16 HU-11-D-382524    H 12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Sándor                   2.cs. F05 HU-12-D-472119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F16 HU-11-11-66326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Sándor                   1.cs. F05 HU-12-D-472121    H 12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1.cs. F05 HU-12-D-476548    H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0.cs. F05 HU-13-D-657424 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2.cs. F05 HU-13-D-657490    H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itring Imre                   1.cs. F16 HU-11-11-66315    H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m János dr.                  1.cs. F16 HU-12-D-474099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és fia               2.cs. F33 HU-13-D-629897    T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pi Bence                    2.cs. F16 HU-13-11-82413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0.cs. F16 HU-14-11-89183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F16 HU-14-D-829258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0.cs. F05 HU-14-O-26812     H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la Ferenc                   2.cs. F16 HU-14-O-27071     H 12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0.cs. F35 HU-14-D-828983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0.cs. F05 HU-13-25-24070    H 12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2.cs. F05 HU-13-25-24078    H 12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ndorka testvérek              0.cs. F29 HU-12-D-526579    H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2.cs. F16 HU-14-O-27072     H 12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1.cs. F16 HU-12-D-474321    H 12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0.cs. F16 HU-14-D-829231    H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Ferenc                 1.cs. F05 HU-13-D-65754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és fia           0.cs. F16 HU-10-11-56742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drián Arnold és fia           0.cs. F16 HU-13-M-134333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2.cs. F16 HU-14-11-89189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rtai László                  1.cs. F33 HU-12-D-473881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Ferenc                 2.cs. F05 HU-13-D-657508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ajos                   1.cs. F35 HU-10-11-59767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éla                      0.cs. F06 HU-14-M-136881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Adrián Arnold és fia           0.cs. F16 HU-14-D-753383    H 12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2.cs. F16 HU-08-D-185157    H 12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Béla                      2.cs. F06 HU-13-D-67091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1.cs. F35 HU-09-11-50176    H 12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József                  0.cs. F05 HU-14-D-803425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Béla                      0.cs. F06 HU-13-D-670919 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ndorka testvérek              2.cs. F29 HU-12-D-526594 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és fia           0.cs. F16 HU-14-D-829558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édli István                   1.cs. F29 HU-08-11-28315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és fia           2.cs. F16 HU-12-O-13684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rtai László                  1.cs. F33 HU-12-11-77238 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Ferenc                 1.cs. F05 HU-12-11-72826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édli István                   1.cs. F29 HU-13-D-657268    H 12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asztovich Gyula               0.cs. F29 HU-13-O-20677 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ordás Károly                 1.cs. F35 HU-10-11-59745    H 12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2.cs. F05 HU-13-D-65750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testvérek               1.cs. F16 HU-13-11-82514    H 12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Gábor                     0.cs. F16 HU-14-D-753239 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ordás Károly                 1.cs. F35 HU-09-11-49144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2.cs. F16 HU-14-D-753426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édli István                   1.cs. F29 HU-11-D-356469 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Imre                    0.cs. F05 HU-14-D-803519 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Károly                    1.cs. F16 HU-12-11-74884    H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László                   2.cs. F16 HU-14-11-89217    H 12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Géza és fia               2.cs. F33 HU-14-D-755166    H 12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Andorka testvérek              0.cs. F29 HU-11-25-15316 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Sándor                   0.cs. F05 HU-13-25-24086 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ndorka testvérek              1.cs. F29 HU-12-O-15650 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Máté                      1.cs. F29 HU-14-D-774523 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1.cs. F05 HU-13-D-657505    H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Béla                      2.cs. F06 HU-13-D-594814    H 12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Béla                      0.cs. F06 HU-14-11-89434    H 12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Géza és fia               0.cs. F33 HU-14-D-755171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Sándor                   0.cs. F05 HU-12-D-472336    H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kab Sándor                   0.cs. F05 HU-13-25-24054    H 12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Béla                      0.cs. F06 HU-14-D-752481 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0.cs. F05 HU-13-D-657467    H 12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la Ferenc                   2.cs. F16 HU-14-D-753092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sis dúc                     0.cs. F29 HU-14-D-774489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ölönyi János                  0.cs. F16 HU-14-M-136876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Attila                   2.cs. F33 HU-13-D-629738 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Károly                  2.cs. F33 HU-13-11-85499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József                  0.cs. F05 HU-14-D-803413    H 12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László                   1.cs. F16 HU-12-11-74916    H 12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László és fia             0.cs. F16 HU-13-D-627727    H 12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ámolyi Zoltán                 1.cs. F35 HU-13-D-628911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rém Zoltán                    1.cs. F33 HU-14-D-754909 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Géza és fia               0.cs. F33 HU-13-D-629879    T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drián Arnold és fia           0.cs. F16 HU-14-D-817864 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2.cs. F35 HU-13-11-84834    H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László                    2.cs. F35 HU-14-D-755706 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edó Gábor                     2.cs. F16 HU-12-11-75332    H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edó Gábor                     0.cs. F16 HU-13-D-627953    H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Imre                    0.cs. F05 HU-14-11-89353    H 12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ámolyi Zoltán                 1.cs. F35 HU-13-D-628931    H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0.cs. F35 HU-14-D-755630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ámolyi Zoltán                 0.cs. F35 HU-14-D-755603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0.cs. F05 HU-13-D-657472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Zámolyi Zoltán                 0.cs. F35 HU-13-M-132714    H 12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Imre                    1.cs. F05 HU-14-D-803495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Imre                    1.cs. F05 HU-14-D-803522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ertai László                  1.cs. F33 HU-12-D-473886 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Ferenc                 1.cs. F05 HU-13-D-657525 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edő László                    1.cs. F33 HU-13-11-85369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rváth Ferenc                 1.cs. F05 HU-11-D-356380    H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ölönyi János                  1.cs. F16 HU-14-D-804551    H 125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h László                  1.cs. F35 HU-11-05-14326    H 12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Zámolyi Zoltán                 2.cs. F35 HU-13-D-628909    H 12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lchammer Sándor              1.cs. F16 HU-13-11-82202    H 125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Élő Szilveszter                1.cs. F33 HU-11-D-358211    H 12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0.cs. F35 HU-14-D-755669    H 12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Ledó Gábor                     0.cs. F16 HU-14-O-33772  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1.cs. F16 HU-14-D-753423    H 12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app László és fia             1.cs. F16 HU-09-11-45954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r Balázs                    1.cs. F29 HU-13-D-699474    H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László és fia             1.cs. F16 HU-12-D-474144 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akács Gábor                   1.cs. F16 HU-12-11-75621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Gábor                   0.cs. F16 HU-13-D-628085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akács Gábor                   0.cs. F16 HU-14-D-753663    H 12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Ferenc                 0.cs. F05 HU-14-D-803377    H 12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csis dúc                     2.cs. F29 HU-14-D-804490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István                    0.cs. F16 HU-13-25-26649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émeth József                  0.cs. F05 HU-14-D-803438    H 12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edó Gábor                     2.cs. F16 HU-12-D-474366    H 12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Mihály                  2.cs. F06 HU-14-D-829043    H 12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rály József                  1.cs. F06 HU-11-25-08430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app Géza és fia               2.cs. F33 HU-14-D-755127 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László                   1.cs. F16 HU-13-11-82889 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app László és fia             0.cs. F16 HU-14-11-89607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akács Gábor                   2.cs. F16 HU-13-D-628088    H 12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émeth József                  2.cs. F05 HU-13-D-657325    H 12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émeth József                  2.cs. F05 HU-14-D-803432    H 12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itring Imre                   1.cs. F16 HU-13-D-627852    H 12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árolyi Sándor                 1.cs. F16 HU-14-D-753467    H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émeth József                  1.cs. F05 HU-13-D-657328    H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József                  0.cs. F05 HU-13-D-657311    H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app László és fia             1.cs. F16 HU-13-11-82205    H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József                  1.cs. F33 HU-13-D-629943    H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um János dr.                  1.cs. F16 HU-12-D-474088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epi Bence                    1.cs. F16 HU-12-D-474155 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vács József                  1.cs. F33 HU-11-11-65631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drián Arnold és fia           0.cs. F16 HU-14-D-753352    H 12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ndes Péter                   1.cs. F35 HU-13-D-692553    H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asztovich Gyula               0.cs. F29 HU-14-D-752512    H 12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arga István                   2.cs. F06 HU-13-D-659429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Károly                    1.cs. F16 HU-13-11-82979    H 12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Imre                    0.cs. F05 HU-14-D-803544    H 12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rály József                  1.cs. F06 HU-13-D-657625    H 12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Adrián Arnold és fia           1.cs. F16 HU-12-D-474351    H 12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lchammer Sándor              1.cs. F16 HU-12-13-6849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orváth Ferenc                 0.cs. F05 HU-14-D-804377 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h Károly                  1.cs. F33 HU-14-11-91275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Géza és fia               2.cs. F33 HU-14-D-755146    H 12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ordás Károly                 2.cs. F35 HU-13-D-628870 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émeth József                  1.cs. F05 HU-13-D-657128 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ordás Károly                 2.cs. F35 HU-11-11-68013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Attila                   1.cs. F33 HU-12-D-475950 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ndorka testvérek              0.cs. F29 HU-13-D-658849 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Andorka testvérek              0.cs. F29 HU-14-O-27191 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ordás Károly                 2.cs. F35 HU-11-D-431795 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edó Gábor                     1.cs. F16 HU-11-D-407004 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ordás Károly                 1.cs. F35 HU-10-11-59708 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akab Sándor                   0.cs. F05 HU-13-D-657482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émeth József                  0.cs. F05 HU-14-D-803408    H 12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akab Sándor                   0.cs. F05 HU-12-D-476553    H 12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ordás Károly                 1.cs. F35 HU-13-D-628839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árolyi Sándor                 2.cs. F16 HU-14-D-753585 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Andorka testvérek              0.cs. F29 HU-13-D-658827    H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bó Attila                   1.cs. F33 HU-13-O-19264 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enczés Ottó                   1.cs. F08 HU-14-11-87094    H 12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József                  2.cs. F33 HU-14-O-27250     T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nczés Ottó                   2.cs. F08 HU-14-11-87056    H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Attila                   2.cs. F33 HU-13-11-85481    T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ölönyi János                  1.cs. F16 HU-14-D-804552    H 12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arga István                   1.cs. F06 HU-13-25-24815    H 12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um János dr.                  2.cs. F16 HU-13-D-627776 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csis dúc                     1.cs. F29 HU-14-D-774495 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vács Imre                    0.cs. F05 HU-13-25-23908    H 12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edő László                    1.cs. F33 HU-14-O-27240     H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Adrián Arnold és fia           0.cs. F16 HU-14-D-753335    H 12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László                   1.cs. F16 HU-13-11-82944    H 124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rányi András                  1.cs. F29 HU-14-D-752665    H 12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émeth Károly                  1.cs. F33 HU-10-11-55631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iss Béla                      1.cs. F06 HU-13-25-25006    H 12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Béla                      1.cs. F06 HU-10-O-4700   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ősi Gergely                   1.cs. F29 HU-12-D-526605 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zank Sándor                   2.cs. F16 HU-11-11-65514    H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enczés Ottó                   1.cs. F08 HU-14-11-87081    H 124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akács Gábor                   0.cs. F16 HU-13-D-628080 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Károly                    1.cs. F16 HU-13-11-82983    H 12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iss Béla                      1.cs. F06 HU-12-25-17307    H 12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Gerebenics Zsolt               2.cs. F06 HU-14-25-31274 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ss Károly                    1.cs. F16 HU-13-11-82964 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edő László                    1.cs. F33 HU-12-11-78374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émeth László                  0.cs. F35 HU-13-11-84584 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Élő Szilveszter                1.cs. F33 HU-13-D-630244    H 12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József                  0.cs. F33 HU-14-D-754994    T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itring Imre                   2.cs. F16 HU-11-11-66347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Ledó Gábor                     0.cs. F16 HU-14-M-137234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vács Miklós                  1.cs. F33 HU-13-D-629810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László és fia             2.cs. F16 HU-11-11-66036    H 12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Géza és fia               0.cs. F33 HU-14-D-755158    H 12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app László és fia             2.cs. F16 HU-13-11-82203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émeth László                  1.cs. F35 HU-12-11-77332 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László                   2.cs. F16 HU-14-D-753428 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Ledó Gábor                     1.cs. F16 HU-13-11-83007 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zank Sándor                   0.cs. F16 HU-11-13-82760    H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Zámolyi Zoltán                 1.cs. F35 HU-13-O-20869 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itring Imre                   1.cs. F16 HU-13-D-627851    H 124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ámolyi Zoltán                 2.cs. F35 HU-13-M-132715 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Imre                    1.cs. F05 HU-14-D-803552 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Németh József                  2.cs. F05 HU-13-D-657318    H 124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sizmazia Dezső                0.cs. F08 HU-13-M-133434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er Balázs                    1.cs. F29 HU-13-D-659159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csis dúc                     0.cs. F29 HU-14-D-804470 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er Balázs                    2.cs. F29 HU-14-M-137474 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árolyi Sándor                 1.cs. F16 HU-14-D-753469    H 12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óth István                    0.cs. F16 HU-14-25-34927    H 12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arga István                   2.cs. F06 HU-14-25-31112    H 12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árolyi Sándor                 1.cs. F16 HU-14-D-753443    H 12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óth István                    1.cs. F16 HU-12-D-477730    H 12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ujber Imre                    1.cs. F08 HU-12-D-477443    H 12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alla Ferenc                   2.cs. F16 HU-14-D-753132 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olchammer Sándor              2.cs. F16 HU-11-11-65620 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chwartz János                 1.cs. F29 HU-12-25-20547 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olchammer Sándor              2.cs. F16 HU-13-11-82587 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László                    2.cs. F35 HU-11-D-358835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Zámolyi Zoltán                 1.cs. F35 HU-13-D-628927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édli István                   2.cs. F29 HU-13-D-593407    H 12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akács Gábor                   0.cs. F16 HU-14-D-829252    H 12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zank Sándor                   1.cs. F16 HU-11-13-82739    H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Élő Szilveszter                1.cs. F33 HU-13-D-629689    H 12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asztovich Gyula               0.cs. F29 HU-14-D-752528    H 12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orváth Ferenc                 2.cs. F05 HU-13-D-657519    H 123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rányi András                  0.cs. F29 HU-14-D-752652    H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Andorka testvérek              0.cs. F29 HU-13-D-658897    H 12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epi Bence                    1.cs. F16 HU-13-11-82412    H 12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Andorka testvérek              2.cs. F29 HU-14-O-27045  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epi Bence                    1.cs. F16 HU-14-11-88733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Ledó Gábor                     1.cs. F16 HU-11-D-404606    H 12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Gerebenics Zsolt               1.cs. F06 HU-12-25-17364    H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sepi Bence                    2.cs. F16 HU-14-11-88717 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Németh Károly                  1.cs. F33 HU-13-11-85477 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ertai László                  1.cs. F33 HU-12-D-473872    H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Jakab Sándor                   1.cs. F05 HU-13-D-657426    H 12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kab Sándor                   1.cs. F05 HU-12-D-472124 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László                   2.cs. F16 HU-14-11-89224    H 12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akab Sándor                   2.cs. F05 HU-13-25-24012    H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sordás Károly                 0.cs. F35 HU-14-D-755479    H 12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orváth Ferenc                 2.cs. F05 HU-14-D-803378    H 12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rányi András                  1.cs. F29 HU-13-D-658911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Ledó Gábor                     0.cs. F16 HU-13-11-83020 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Jakab Sándor                   1.cs. F05 HU-12-D-472395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Jakab Sándor                   2.cs. F05 HU-11-D-356270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Andorka testvérek              0.cs. F29 HU-13-D-658826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Ledó Gábor                     0.cs. F16 HU-13-D-628021    H 12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Attila                   1.cs. F33 HU-12-D-475905 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Jakab Sándor                   1.cs. F05 HU-12-D-472394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akab Sándor                   0.cs. F05 HU-13-25-24105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Ledó Gábor                     0.cs. F16 HU-14-M-137223    H 12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zank Sándor                   0.cs. F16 HU-11-13-82716    H 12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Cser Balázs                    0.cs. F29 HU-14-D-752919 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sordás Károly                 1.cs. F35 HU-11-D-35891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lai testvérek               0.cs. F16 HU-13-D-667650    T 12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Bölönyi János                  0.cs. F16 HU-14-D-804563    H 12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zank Sándor                   2.cs. F16 HU-11-12-75105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óth István                    2.cs. F16 HU-14-25-34936 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zank Sándor                   2.cs. F16 HU-09-11-40351    H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Ledó Gábor                     0.cs. F16 HU-14-M-137201 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app László és fia             2.cs. F16 HU-13-D-627726    H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Németh József                  0.cs. F05 HU-14-D-803451    H 12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émeth Károly                  0.cs. F33 HU-13-11-79482    H 12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chwartz János                 2.cs. F29 HU-13-25-29107    H 12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Viola János                    2.cs. F08 HU-14-O-33651 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émeth Károly                  2.cs. F33 HU-14-11-91237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Rum János dr.                  0.cs. F16 HU-14-D-753159    H 12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Rum János dr.                  2.cs. F16 HU-14-D-753541    H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app László és fia             0.cs. F16 HU-12-D-474145    H 12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Viola János                    1.cs. F08 HU-10-11-58670    H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iss Károly                    2.cs. F16 HU-14-O-27080     H 12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iss Béla                      0.cs. F06 HU-14-D-752476    H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Németh József                  1.cs. F05 HU-13-D-657177    H 12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Németh Károly                  2.cs. F33 HU-14-11-91297 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Andorka testvérek              1.cs. F29 HU-12-D-526585    H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orváth Ferenc                 0.cs. F05 HU-14-D-804378 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Tóth István                    1.cs. F16 HU-12-D-477740 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Németh Lajos                   1.cs. F35 HU-11-11-68097    H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iss Béla                      2.cs. F06 HU-13-25-25004    H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Brányi András                  0.cs. F29 HU-14-D-752690 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Zoltán                  1.cs. F08 HU-11-11-63588    T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olchammer Sándor              1.cs. F16 HU-12-D-474470    H 12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Brányi András                  2.cs. F29 HU-14-D-752672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Csordás Károly                 1.cs. F35 HU-12-11-78114    H 12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Németh Lajos                   2.cs. F35 HU-13-D-628770    H 12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Jakab Sándor                   0.cs. F05 HU-11-D-404009 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Czank Sándor                   0.cs. F16 HU-14-11-89068    H 123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Csizmazia Dezső                0.cs. F08 HU-13-D-692360    H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ovács Miklós                  1.cs. F33 HU-10-11-60672    H 12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Németh József                  2.cs. F05 HU-13-D-657339    H 123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Attila                   0.cs. F33 HU-13-D-594484    T 12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ovács Imre                    0.cs. F05 HU-14-D-803579    H 12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enczés Ottó                   2.cs. F08 HU-14-O-26881     H 12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app Géza és fia               1.cs. F33 HU-14-D-755164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Adrián Arnold és fia           0.cs. F16 HU-14-D-753316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Lenzsér Gyula                  1.cs. F16 HU-12-11-75783    H 12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Andorka testvérek              1.cs. F29 HU-13-D-658815    H 12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vács Imre                    0.cs. F05 HU-13-D-657278 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Zámolyi Zoltán                 2.cs. F35 HU-11-D-357443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Tóth László                    2.cs. F35 HU-13-D-628995    H 12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Barnabás                  1.cs. F06 HU-13-D-657569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Papp Géza és fia               0.cs. F33 HU-14-D-755157 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óth László                    1.cs. F35 HU-14-D-755795    H 12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rányi András                  0.cs. F29 HU-14-D-7526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Varga István                   2.cs. F06 HU-14-25-31075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iss Barnabás                  0.cs. F06 HU-14-M-135890    T 12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Rédli István                   2.cs. F29 HU-13-D-593429    H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olchammer Sándor              1.cs. F16 HU-13-D-593290    H 12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Adrián Arnold és fia           0.cs. F16 HU-14-D-753359    H 123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Adrián Arnold és fia           2.cs. F16 HU-13-D-627936 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Élő Szilveszter                2.cs. F33 HU-14-D-755064 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Bölönyi János                  2.cs. F16 HU-13-D-658563    H 12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Adrián Arnold és fia           2.cs. F16 HU-14-D-753322    H 123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Csepi Bence                    1.cs. F16 HU-13-11-82422    H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Pongrácz Sándor                2.cs. F08 HU-14-D-817030    H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iss Béla                      0.cs. F06 HU-13-25-25026    H 12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akács Gábor                   2.cs. F16 HU-12-11-75313    H 12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Ledó Gábor                     1.cs. F16 HU-13-11-83013    H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Ledó Gábor                     0.cs. F16 HU-14-D-753213    H 12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Hujber Imre                    1.cs. F08 HU-12-13-78426    H 12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Papp László és fia             0.cs. F16 HU-11-11-65216    H 12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Csepi Bence                    0.cs. F16 HU-12-11-75852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Horváth Ferenc                 0.cs. F05 HU-14-D-804381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ovács Miklós                  1.cs. F33 HU-12-D-476093    H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Renczés Ottó                   1.cs. F08 HU-13-11-80569    T 12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László                   2.cs. F35 HU-14-D-828998 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Adrián Arnold és fia           1.cs. F16 HU-12-O-13683  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ertai László                  2.cs. F33 HU-14-D-755233    H 12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Tóth István                    0.cs. F16 HU-14-D-804825    H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Jakab Sándor                   2.cs. F05 HU-13-25-24072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ocsis dúc                     0.cs. F29 HU-14-25-33542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bó Attila                   0.cs. F33 HU-14-M-136967 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Jakab Sándor                   0.cs. F05 HU-13-D-657448    H 12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Viola János                    2.cs. F08 HU-14-D-75073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zabó László                   0.cs. F35 HU-14-D-7556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Papp Géza és fia               0.cs. F33 HU-14-D-7551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Viola János                    1.cs. F08 HU-11-11-63849    H 12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Tóth István                    2.cs. F16 HU-14-D-804806 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Kiss Béla                      1.cs. F06 HU-12-25-17312    H 12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Németh Károly                  1.cs. F33 HU-14-11-91280    H 12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akács Gábor                   1.cs. F16 HU-13-11-82307    H 12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Papp László és fia             1.cs. F16 HU-11-11-66012    H 12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Tóth István                    2.cs. F16 HU-14-25-34914    H 12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Takács Gábor                   0.cs. F16 HU-14-D-738920    H 12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alla Ferenc                   1.cs. F16 HU-12-11-74866    H 12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ovács Imre                    2.cs. F05 HU-13-D-657387    H 12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Bedő László                    1.cs. F33 HU-12-11-78341    H 12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iss Béla                      2.cs. F06 HU-14-O-33799  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Csizmazia Dezső                0.cs. F08 HU-14-D-816702    T 1230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44:00Z</dcterms:created>
  <dc:creator>Király István</dc:creator>
  <dc:description/>
  <cp:keywords/>
  <dc:language>en-US</dc:language>
  <cp:lastModifiedBy>Király István</cp:lastModifiedBy>
  <dcterms:modified xsi:type="dcterms:W3CDTF">2015-06-04T03:46:00Z</dcterms:modified>
  <cp:revision>3</cp:revision>
  <dc:subject/>
  <dc:title>Győr és Környéke Tagszövetség, F05 Csorna</dc:title>
</cp:coreProperties>
</file>