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2    2    40    8    959,04    842,57</w:t>
      </w:r>
    </w:p>
    <w:p>
      <w:pPr>
        <w:pStyle w:val="HTMLkntformzott"/>
        <w:rPr/>
      </w:pPr>
      <w:r>
        <w:rPr>
          <w:color w:val="000000"/>
        </w:rPr>
        <w:t>F06 Jánossomorja        9   15   310   62    990,89    840,67</w:t>
      </w:r>
    </w:p>
    <w:p>
      <w:pPr>
        <w:pStyle w:val="HTMLkntformzott"/>
        <w:rPr/>
      </w:pPr>
      <w:r>
        <w:rPr>
          <w:color w:val="000000"/>
        </w:rPr>
        <w:t>F08 Tét                 8   13   181   36    958,88    844,58</w:t>
      </w:r>
    </w:p>
    <w:p>
      <w:pPr>
        <w:pStyle w:val="HTMLkntformzott"/>
        <w:rPr/>
      </w:pPr>
      <w:r>
        <w:rPr>
          <w:color w:val="000000"/>
        </w:rPr>
        <w:t>F16 Lébény             17   33   735  147   1003,98    839,55</w:t>
      </w:r>
    </w:p>
    <w:p>
      <w:pPr>
        <w:pStyle w:val="HTMLkntformzott"/>
        <w:rPr/>
      </w:pPr>
      <w:r>
        <w:rPr>
          <w:color w:val="000000"/>
        </w:rPr>
        <w:t>F29 Bősárkány          11   20   463   93   1067,29    864,17</w:t>
      </w:r>
    </w:p>
    <w:p>
      <w:pPr>
        <w:pStyle w:val="HTMLkntformzott"/>
        <w:rPr/>
      </w:pPr>
      <w:r>
        <w:rPr>
          <w:color w:val="000000"/>
        </w:rPr>
        <w:t>F33 Kóny                8   16   303   61    990,14    848,54</w:t>
      </w:r>
    </w:p>
    <w:p>
      <w:pPr>
        <w:pStyle w:val="HTMLkntformzott"/>
        <w:rPr/>
      </w:pPr>
      <w:r>
        <w:rPr>
          <w:color w:val="000000"/>
        </w:rPr>
        <w:t>F35 Csikvánd            2    4   100   20    982,82    851,90</w:t>
      </w:r>
    </w:p>
    <w:p>
      <w:pPr>
        <w:pStyle w:val="HTMLkntformzott"/>
        <w:rPr/>
      </w:pPr>
      <w:r>
        <w:rPr>
          <w:b/>
          <w:color w:val="000000"/>
        </w:rPr>
        <w:t>Nyugati röpcsoport     57  103  2132  426   1067,29    845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29 HU-15- D-879417     10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2.cs. F16 HU-15- 11-96612    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HU-15- 11-96280    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F16 HU-15- D-958511    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F16 HU-15- 11-96264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F06 HU-15- D-958338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F33 HU-15- D-880337    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F29 HU-15- D-879326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HU-15- D-877773      9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F16 HU-15- 11-96610      9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F16 HU-15- D-877611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2.cs. F16 HU-15- D-876990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HU-15- D-88104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HU-15- D-877102      9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F16 HU-15- 11-96227      9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F29 HU-15- D-878983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1.cs. F06 HU-15- 11-94350      9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5- D-958362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5- D-958501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5- D-877180      9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HU-15- D-877690    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r. Papp Zsuzsanna             1.cs. F33 HU-15- D-880514    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r. Papp Zsuzsanna             1.cs. F33 HU-15- D-880524      9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Máté                      2.cs. F29 HU-15- D-887196    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15- 11-96181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2.cs. F33 HU-15- D-880328      9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HU-15- 11-96252      9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F06 HU-15- D-874261      9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2.cs. F16 HU-15- D-877324      9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5- D-877034      9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0.cs. F16 HU-15- D-877429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1.cs. F29 HU-15- D-879323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F16 HU-15- D-877602      9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óczy dúc                      1.cs. F29 HU-15- D-881428      9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F06 HU-15- D-958330      9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0.cs. F16 HU-15- 11-96275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HU-15- D-874119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nczés Ottó                   1.cs. F08 HU-15- 11-95238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erebenics Zsolt               1.cs. F06 HU-15- 11-94118      9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HU-15- 11-96273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2.cs. F29 HU-15- D-879143      9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1.cs. F29 HU-15- D-879164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lönyi János                  2.cs. F16 HU-15- D-87744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HU-15- D-876959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Máté                      2.cs. F29 HU-15- D-887157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r. Papp Zsuzsanna             1.cs. F33 HU-15- D-880520      9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HU-15- 11-96808    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1.cs. F29 HU-15- D-881456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1.cs. F08 HU-15- 11-94953      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Máté                      1.cs. F29 HU-15- D-887167    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r. Papp Zsuzsanna             2.cs. F33 HU-15- D-880459      9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1.cs. F33 HU-15- D-880309    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gl Zoltán                   1.cs. F08 HU-15- 11-95027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HU-15- D-956247      9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dvardi János                  2.cs. F33 HU-15-  O-41007    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5- 11-96636      9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2.cs. F08 HU-15- D-958920      95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                   0.cs. F16 HU-15- D-877317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ősi Gergely                   1.cs. F29 HU-15- D-879367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F35 HU-15- D-881064      9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F35 HU-15- D-881042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ősi Gergely                   2.cs. F29 HU-15- D-879358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HU-15- D-876975      9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0.cs. F16 HU-15- 11-96423      94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lönyi János                  0.cs. F16 HU-15- D-877426      9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1.cs. F29 HU-15- D-874217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lönyi János                  2.cs. F16 HU-15- D-877435      9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2.cs. F29 HU-15- D-9355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0.cs. F16 HU-15- D-8777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29 HU-15-  O-41385      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F16 HU-15- D-877764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r. Papp Zsuzsanna             2.cs. F33 HU-15- D-880522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csis dúc                     0.cs. F29 HU-15- D-935594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HU-15- D-8778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F16 HU-15- 11-96289    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0.cs. F29 HU-15- D-879198    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r. Papp Zsuzsanna             2.cs. F33 HU-15- D-880515      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2.cs. F16 HU-15- 11-96628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HU-15-  O-40819      9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Béla                      0.cs. F06 HU-15- D-874277    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16 HU-15- D-877689      9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HU-15- 11-96293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16 HU-15- 11-96247    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erebenics Zsolt               1.cs. F06 HU-15- 11-94106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F16 HU-15- 11-96477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rányi András                  1.cs. F29 HU-15- D-879476    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2.cs. F16 HU-15- 11-96229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nzsér Gyula                  1.cs. F16 HU-15- 11-96515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2.cs. F16 HU-15- D-877785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2.cs. F16 HU-15- D-877760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ő Szilveszter                2.cs. F33 HU-15- D-880251      9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1.cs. F16 HU-15- D-876974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arnabás                  2.cs. F06 HU-15- 11-94329      93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1.cs. F08 HU-15- 11-95030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 Balázs                    2.cs. F29 HU-15- D-879035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r. Papp Zsuzsanna             2.cs. F33 HU-15- D-880505      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2.cs. F16 HU-15- D-877805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r. Papp Zsuzsanna             1.cs. F33 HU-15- D-880513      9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HU-15- D-880902    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F16 HU-15- 11-96645      9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1.cs. F35 HU-15-  O-41012    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ölönyi János                  1.cs. F16 HU-15- D-877431      9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15- 11-96187      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0.cs. F16 HU-15- D-877182      9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35 HU-15- D-958927      9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József                  1.cs. F06 HU-15- 11-94215    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2.cs. F33 HU-15- D-880316      9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2.cs. F16 HU-15- 11-96519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29 HU-15- D-948360    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r. Papp Zsuzsanna             2.cs. F33 HU-15- 11-92733      9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gyi András                1.cs. F06 HU-15- D-874323      9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 Balázs                    2.cs. F29 HU-15- D-879023      9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1.cs. F16 HU-15- D-877787    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2.cs. F16 HU-15- D-877862      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sis dúc                     2.cs. F29 HU-15- D-879174    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1.cs. F29 HU-15-  O-40963      9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 Balázs                    0.cs. F29 HU-15- D-879070      9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sis dúc                     1.cs. F29 HU-15- D-879179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HU-15- D-880314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sis dúc                     2.cs. F29 HU-15- D-879177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ldi Imre                     1.cs. F29 HU-15- 11-98403      9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István                    1.cs. F16 HU-15- D-877302      9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r. Papp Zsuzsanna             2.cs. F33 HU-15- D-880519      9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2.cs. F29 HU-15- D-879247    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0.cs. F29 HU-15- D-879229      9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35 HU-15- D-881078      9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0.cs. F35 HU-15- D-881086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arnabás                  1.cs. F06 HU-15- 11-94354      9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F16 HU-15- D-877820      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Barnabás                  1.cs. F06 HU-15- 11-94355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Élő Szilveszter                2.cs. F33 HU-15-  O-45288    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0.cs. F35 HU-15- M-139348    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r. Papp Zsuzsanna             2.cs. F33 HU-15- D-880455      92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r. Papp Zsuzsanna             1.cs. F33 HU-15- D-880512      9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r. Papp Zsuzsanna             1.cs. F33 HU-15- D-880517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1.cs. F16 HU-15- D-877854      9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zmazia Dezső                1.cs. F08 HU-15- 11-94931      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Élő Szilveszter                1.cs. F33 HU-15- D-880263      9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0.cs. F29 HU-15- D-873645      9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2.cs. F16 HU-15- 11-96255      9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ank Sándor                   2.cs. F16 HU-15- 11-96670    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2.cs. F16 HU-15- 11-96266      9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F16 HU-15- D-958354    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15- D-958502      9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2.cs. F16 HU-15- D-876962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1.cs. F35 HU-15- D-881048      9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és fia           2.cs. F16 HU-15- M-139380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rányi András                  1.cs. F29 RO-15-   226004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Dóczy dúc                      2.cs. F29 HU-15- D-881431      9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éla                      2.cs. F06 HU-15- 11-94021      9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László                    1.cs. F33 HU-15- 11-95241    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1.cs. F16 HU-15- 11-96220      9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1.cs. F08 HU-15- D-881345      91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erebenics Zsolt               1.cs. F06 HU-15- 11-94237      9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2.cs. F16 HU-15- 11-96234      9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István                    2.cs. F16 HU-15- D-877405      9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 Balázs                    2.cs. F29 HU-15- D-879055      9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epi Bence                    1.cs. F16 HU-15- 11-96634      9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Élő Szilveszter                1.cs. F33 HU-15- D-880253    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ősi Gergely                   1.cs. F29 HU-15- D-879362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éla                      1.cs. F06 HU-15- D-874235      9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ank Sándor                   1.cs. F16 HU-15- 11-96796      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r Balázs                    1.cs. F29 HU-15- D-879009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István                   2.cs. F06 HU-15- 11-94099      9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rály József                  2.cs. F06 HU-15- 11-94213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 Balázs                    1.cs. F29 HU-15- D-879005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1.cs. F16 HU-15- D-958357      9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László                    1.cs. F33 HU-15- D-880109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0.cs. F16 HU-15- D-877840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0.cs. F16 HU-15- D-958351      9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ola János                    1.cs. F08 HU-15- D-874858      9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ölönyi János                  1.cs. F16 HU-15- D-877490    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1.cs. F16 HU-15- D-877697      91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Élő Szilveszter                1.cs. F33 HU-15-  O-45287      9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sis dúc                     2.cs. F29 HU-15- D-879101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csis dúc                     0.cs. F29 HU-15- D-879129      9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dúc                     1.cs. F29 HU-15- D-879131      9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sis dúc                     2.cs. F29 HU-15- D-8791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sis dúc                     0.cs. F29 HU-15- D-879111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Béla                      2.cs. F06 HU-15- D-874231      9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1.cs. F33 HU-15- D-880329      9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csis dúc                     2.cs. F29 HU-15- D-879140      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ndorka testvérek              1.cs. F29 HU-15- D-879438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Imre                    1.cs. F05 HU-15- D-873720    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ősi Gergely                   1.cs. F29 HU-15- M-140660    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nzsér Gyula                  1.cs. F16 HU-15- D-877606      9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Udvardi János                  1.cs. F33 HU-15- D-881238      9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zmazia Dezső                1.cs. F08 HU-15- 11-94980      9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1.cs. F08 HU-15- 11-94981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József                  1.cs. F05 HU-15- D-874143      90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ilágyi András                2.cs. F06 HU-15- D-874308      9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ilágyi András                1.cs. F06 HU-15- D-874343      9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ndorka testvérek              2.cs. F29 HU-15- D-879411      9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csis dúc                     0.cs. F29 HU-15- D-879155      9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Béla                      1.cs. F06 HU-15- D-874256      9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Dóczy dúc                      1.cs. F29 HU-15- D-881435      90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óczy dúc                      0.cs. F29 HU-15- M-139159    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éla                      0.cs. F06 HU-15- 11-94024      9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óczy dúc                      0.cs. F29 HU-15- M-139155      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r Balázs                    2.cs. F29 HU-15- M-140936      9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dő László                    1.cs. F33 HU-15- D-880114      9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árolyi Sándor                 2.cs. F16 HU-15- D-876957      9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dó Gábor                     2.cs. F16 HU-15- M-139373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Béla                      1.cs. F06 HU-15-  O-45126      9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asztovich Gyula               0.cs. F29 HU-15- M-140556      9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2.cs. F16 HU-15- 11-96299      9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erebenics Zsolt               1.cs. F06 HU-15- 11-94103      9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rály József                  1.cs. F06 HU-15- 11-94207      9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rály József                  2.cs. F06 HU-15- 11-94206      9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ldi Imre                     2.cs. F29 HU-15- D-878976      9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István                    0.cs. F16 HU-15- D-877314      8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Élő Szilveszter                2.cs. F33 HU-15- D-880286      8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ldi Imre                     1.cs. F29 HU-15- D-878987      8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József                  2.cs. F33 HU-15- D-880330      89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r Balázs                    0.cs. F29 HU-15- D-879040    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rály József                  1.cs. F06 HU-15- D-874419      8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ölönyi János                  1.cs. F16 HU-15- D-877430    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Csaba                   1.cs. F29 HU-15- D-879316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ongrácz Sándor                1.cs. F08 HU-15- D-881319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app László és fia             2.cs. F16 HU-15- D-877873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edó Gábor                     1.cs. F16 HU-15- D-877522      8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r. Papp Zsuzsanna             1.cs. F33 HU-15- D-880503      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Dr. Papp Zsuzsanna             2.cs. F33 HU-15- D-880454      8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Andorka testvérek              1.cs. F29 HU-15- D-879404      8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Dóczy dúc                      1.cs. F29 HU-15- D-879535      8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rdős Lajos                   1.cs. F06 HU-15- 11-94165      8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gl Zoltán                   1.cs. F08 HU-15- 11-95011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app Géza és fia               1.cs. F33 HU-15- D-880476      89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rdős Lajos                   1.cs. F06 HU-15- 11-94170    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asztovich Gyula               2.cs. F29 HU-15-  O-41382      8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nczés Ottó                   1.cs. F08 HU-15- 11-95243      8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er Balázs                    2.cs. F29 HU-15- D-879024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lyes Gábor                   1.cs. F08 HU-15- 11-98501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István                    0.cs. F16 HU-15- D-877326      8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Károly                    2.cs. F16 HU-15- 11-96235      8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Csaba                   1.cs. F29 HU-15- D-879318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József                  2.cs. F33 HU-15- D-880321      8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elyes Gábor                   1.cs. F08 HU-15- D-956251      8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Udvardi János                  1.cs. F33 HU-15- D-881221      8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Miklós                  1.cs. F33 HU-15- D-881169    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sis dúc                     2.cs. F29 HU-15- D-879156      8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Máté                      1.cs. F29 HU-15- D-887163      8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enzsér Gyula                  1.cs. F16 HU-15- 11-96509    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r Balázs                    0.cs. F29 HU-15- D-879013    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Miklós                  1.cs. F33 HU-15- D-880369      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rányi András                  1.cs. F29 HU-15- D-879473      8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ölönyi János                  2.cs. F16 HU-15- D-877442      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Élő Szilveszter                1.cs. F33 HU-15- D-880273    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ilágyi András                1.cs. F06 HU-15- D-874309      8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és fia           2.cs. F16 HU-15- D-877128      8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1.cs. F35 HU-15- D-881067    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pi Bence                    2.cs. F16 HU-15- 11-96644      8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László                    1.cs. F35 HU-15-  O-45295      8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er Balázs                    1.cs. F29 HU-15-  O-45207      8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Udvardi János                  2.cs. F33 HU-15- D-881218      8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Csaba                   1.cs. F29 HU-15- D-879313      8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izmazia Dezső                1.cs. F08 HU-15- 11-94943      8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app László és fia             1.cs. F16 HU-15- D-877855    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ss Károly                    1.cs. F16 HU-15- D-877680      8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Andorka testvérek              2.cs. F29 HU-15- D-879427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Béla                      0.cs. F06 HU-15- D-874286      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ámolyi Zoltán                 2.cs. F35 HU-15- D-881034      8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ss Máté                      2.cs. F29 HU-15- D-887169    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Dr. Papp Zsuzsanna             2.cs. F33 HU-15- 11-92734      8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iss Máté                      1.cs. F29 HU-15- D-948515    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árolyi Sándor                 1.cs. F16 HU-15- D-876968      8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Béla                      0.cs. F06 HU-15- D-874285      8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la Ferenc                   1.cs. F16 HU-15- D-877247      8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áldi Imre                     1.cs. F29 HU-15-  O-40971      8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Béla                      2.cs. F06 HU-15- D-874247      8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Élő Szilveszter                2.cs. F33 HU-15- D-880269      8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er Balázs                    2.cs. F29 HU-15- D-879468      8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István                    2.cs. F16 HU-15- D-877311      88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Élő Szilveszter                2.cs. F33 HU-15- D-880281      8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rgl Zoltán                   1.cs. F08 HU-15- 11-95054      8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lla Ferenc                   2.cs. F16 HU-15- D-877242    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um János dr.                  2.cs. F16 HU-15- D-877777      8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István                    0.cs. F16 HU-15- D-877370      8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elyes Gábor                   1.cs. F08 HU-15- D-956239      8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rdős Lajos                   1.cs. F06 HU-15- 11-94195    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vács Imre                    1.cs. F05 HU-15- D-873717      8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akács Gábor                   1.cs. F16 HU-15- D-877849      8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akács Gábor                   0.cs. F16 HU-15- D-958355      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Andorka testvérek              1.cs. F29 HU-15- D-876447      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áldi Imre                     2.cs. F29 HU-15- 11-98402      8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asztovich Gyula               0.cs. F29 HU-15- D-880216      8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csis dúc                     0.cs. F29 HU-15- D-879120      8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István                    0.cs. F16 HU-15- D-877342      8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József                  2.cs. F33 HU-15-  O-41000      8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émeth József                  1.cs. F05 HU-15- D-874128      8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Gősi Gergely                   2.cs. F29 HU-15- D-879355      8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Ledó Gábor                     2.cs. F16 HU-15- D-877515      8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csis dúc                     0.cs. F29 HU-15- D-879157      8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ndorka testvérek              1.cs. F29 HU-15- D-879424      8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Miklós                  2.cs. F33 HU-15- D-881159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óth István                    0.cs. F16 HU-15- D-877355      8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Gerebenics Zsolt               1.cs. F06 HU-15- 11-94153      8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um János dr.                  1.cs. F16 HU-15- D-877800      8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itring Imre                   2.cs. F16 HU-15- D-877265      8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akács Gábor                   1.cs. F16 HU-15- M-139407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Zámolyi Zoltán                 0.cs. F35 HU-15- D-881013      8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bó László                   1.cs. F16 HU-15- 11-96286    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Imre                    1.cs. F05 HU-15- D-873636    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iss Béla                      0.cs. F06 HU-15-  O-45127      87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Zámolyi Zoltán                 2.cs. F35 HU-15- D-881035      8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ongrácz Sándor                1.cs. F08 HU-15- D-874914      8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dő László                    1.cs. F33 HU-15- D-880138    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zmazia Dezső                1.cs. F08 HU-15- 11-94902      87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Zámolyi Zoltán                 0.cs. F35 HU-15- D-880906      8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áklár László                  1.cs. F06 HU 15-11-93997       8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rgl Zoltán                   2.cs. F08 HU-15- 11-95033      8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Dr. Papp Zsuzsanna             1.cs. F33 HU-15- D-958270      8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Udvardi János                  2.cs. F33 HU-15- D-881259      8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Béla                      1.cs. F06 HU-15- D-874265      8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dő László                    1.cs. F33 HU-15-  O-40995      8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arga István                   1.cs. F06 HU-15- 11-94094    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rdős Lajos                   1.cs. F06 HU-15- 11-94174      8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vács József                  2.cs. F33 HU-15- D-880302      8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epi Bence                    2.cs. F16 HU-15- 11-96630      8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zank Sándor                   2.cs. F16 HU-15- 11-96743      8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Dóczy dúc                      1.cs. F29 HU-15- D-881451      8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vács Miklós                  1.cs. F33 HU-15- D-880373      8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arkas Csaba                   1.cs. F06 HU-15- 11-93970      8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csis dúc                     0.cs. F29 HU-15- D-879135      8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István                    0.cs. F16 HU-15- D-877378      8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elyes Gábor                   1.cs. F08 HU-15- 11-98509      8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óth István                    0.cs. F16 HU-15- D-877301      8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László                   2.cs. F16 HU-15- 11-96256      8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óth István                    2.cs. F16 HU-15- D-877307      8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arga István                   1.cs. F06 HU-15- 11-94092      8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er Balázs                    2.cs. F29 HU-15- D-879026      8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ilágyi András                2.cs. F06 HU-15- D-874310    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ölönyi János                  2.cs. F16 HU-15-  O-46378    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Zámolyi Zoltán                 0.cs. F35 HU-15- D-956887      8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rgl Zoltán                   1.cs. F08 HU-15- 11-95057      8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app László és fia             1.cs. F16 HU-15- D-877858      8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ölönyi János                  0.cs. F16 HU-15- D-877455      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ser Balázs                    2.cs. F29 HU-15- D-879389      8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vács Zoltán                  2.cs. F08 HU-15- D-874996      8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akács Gábor                   2.cs. F16 HU-15- D-877808      8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asztovich Gyula               0.cs. F29 HU-15- D-879253      8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akács Gábor                   2.cs. F16 HU-15- D-958360      8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Viola János                    1.cs. F08 HU-15- D-874854      8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áldi Imre                     1.cs. F29 HU-15- 11-98404    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Ledó Gábor                     1.cs. F16 HU-15- D-877533      8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olchammer Sándor              1.cs. F16 HU-15- D-877724      8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Dóczy dúc                      1.cs. F29 HU-15- D-879545      8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ser Balázs                    1.cs. F29 HU-15- M-140943      8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vács Miklós                  2.cs. F33 HU-15- D-881167      8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csis dúc                     1.cs. F29 HU-15- D-935598      8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Udvardi János                  0.cs. F33 HU-15- D-881243      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bó László                   1.cs. F16 HU-15- D-877688      8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István                    1.cs. F16 HU-15- D-877331      8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Dóczy dúc                      2.cs. F29 HU-15- D-881438      8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um János dr.                  2.cs. F16 HU-15- D-877756      8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Gerebenics Zsolt               1.cs. F06 HU-15- 11-94247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akács Gábor                   0.cs. F16 HU-15- D-877838      8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asztovich Gyula               1.cs. F29 HU-15- D-879237      8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iss Károly                    2.cs. F16 HU-15- D-876927      8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asztovich Gyula               0.cs. F29 HU-15- D-879261      8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Háklár László                  1.cs. F06 HU 15-11-93984 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asztovich Gyula               1.cs. F29 HU-15- M-140563    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iss Máté                      2.cs. F29 HU-15- D-887191      8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enczés Ottó                   2.cs. F08 HU-15- 11-95246      8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László                   2.cs. F16 HU-15- 11-96290    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árolyi Sándor                 1.cs. F16 HU-15- M-139395      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óth István                    0.cs. F16 HU-15- D-877353      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Ledó Gábor                     2.cs. F16 HU-15- D-877529      8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ola János                    1.cs. F08 HU-15- D-874875      8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ongrácz Sándor                2.cs. F08 HU-15- D-874918      8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ongrácz Sándor                1.cs. F08 HU-15- D-874915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iss Béla                      1.cs. F06 HU-15-  O-40796      8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Béla                      2.cs. F06 HU-15- 11-94002      8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Csaba                   1.cs. F29 HU-15- D-879310      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ovács Csaba                   2.cs. F29 HU-15- D-879327      8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Élő Szilveszter                1.cs. F33 HU-15- M-140981      8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iss Béla                      1.cs. F06 HU-15- 11-94042      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iss Máté                      1.cs. F29 HU-15- D-887194      86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ss Károly                    1.cs. F16 HU-15- D-877675      8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enczés Ottó                   1.cs. F08 HU-15- 11-95239      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Czank Sándor                   1.cs. F16 HU-15- 11-96779      8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Élő Szilveszter                2.cs. F33 HU-15- M-140975      8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zank Sándor                   1.cs. F16 HU-15- 11-96781      8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Zámolyi Zoltán                 2.cs. F35 HU-15- D-881041      8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ss Béla                      0.cs. F06 HU-15- D-874250      8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rányi András                  1.cs. F29 HU-15- D-879478      8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Élő Szilveszter                2.cs. F33 HU-15-  O-45286      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alla Ferenc                   2.cs. F16 HU-15- D-877246    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Gerebenics Zsolt               1.cs. F06 HU-15- 11-94239      8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árolyi Sándor                 2.cs. F16 HU-15- D-876986      8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um János dr.                  0.cs. F16 HU-15- D-877763      8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edő Szabolcs                  1.cs. F33 HU-15- D-956077      8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Dóczy dúc                      2.cs. F29 HU-15- D-881436      8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Adrián Arnold és fia           2.cs. F16 HU-15- D-877014      8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óth István                    0.cs. F16 HU-15- D-877346      8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iss Károly                    1.cs. F16 HU-15- D-877673      8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óth István                    2.cs. F16 HU-15- D-877304      8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arga István                   1.cs. F06 HU-15- 11-94095      8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asztovich Gyula               1.cs. F29 HU-15- D-874219      8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Gerebenics Zsolt               1.cs. F06 HU-15- 11-94245      8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Zámolyi Zoltán                 1.cs. F35 HU-15- D-881047      8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irály József                  2.cs. F06 HU-15- D-874421      8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iss Barnabás                  1.cs. F06 HU-15- 11-94334      8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Tóth László                    2.cs. F35 HU-15- D-881062      8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Gősi Gergely                   1.cs. F29 HU-15- D-879356      8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edő László                    1.cs. F33 HU-15- D-880124      8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iss Barnabás                  1.cs. F06 HU-15- D-958331      8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Gősi Gergely                   1.cs. F29 HU-15- M-139387      8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akács Gábor                   0.cs. F16 HU-15- D-877813      8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óth István                    1.cs. F16 HU-15- D-877371      8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akács Gábor                   0.cs. F16 HU-15- D-877825      8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Élő Szilveszter                1.cs. F33 HU-15- D-880274      8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Varga István                   1.cs. F06 HU-15- 11-94089      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bó László                   1.cs. F16 HU-15- 11-96295      8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Élő Szilveszter                2.cs. F33 HU-15- D-880270      8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Zámolyi Zoltán                 2.cs. F35 HU-15-  O-45311      8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Németh József                  1.cs. F05 HU-15- D-874113      8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zank Sándor                   1.cs. F16 HU-15- 11-96770      8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Élő Szilveszter                2.cs. F33 HU-15- D-880257      8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ilágyi András                1.cs. F06 HU-15- D-874326      8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Fördős Lajos                   1.cs. F06 HU-15- 11-94179      8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Dr. Papp Zsuzsanna             2.cs. F33 HU-15- D-880507      8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ilágyi András                1.cs. F06 HU-15- D-874349      8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Margl Zoltán                   1.cs. F08 HU-15- 11-95007      8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Udvardi János                  1.cs. F33 HU-15- D-881204      8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ovács Zoltán                  1.cs. F08 HU-15- D-874982      845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 7 h.  3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r. Papp Zsuzsanna             2.cs. F33    7 h.  3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r. Papp Zsuzsanna             1.cs. F33    7 h.  3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2.cs. F29    7 h.  2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F16    7 h.  2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F06    7 h.  2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F33    7 h.  2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F29    7 h.  25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F16    6 h.  2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F06    7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F33    7 h.  2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29    6 h.  22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F29    6 h.  2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   6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29    6 h.  2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F16    5 h.  21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F08    6 h.  2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 5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F33    6 h.  1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5 h.  1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   6 h.  1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F16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F06    6 h.  1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   5 h.  18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1.cs. F29    5 h.  1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   5 h.  1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F08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2.cs. F16    5 h.  1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   4 h.  1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ősi Gergely                   1.cs. F29    5 h.  1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gyi András                1.cs. F06    5 h.  1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1.cs. F29    4 h.  15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lönyi János                  2.cs. F16    4 h.  1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Máté                      2.cs. F29    4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2.cs. F16    4 h.  1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35    5 h.  14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rdős Lajos                   1.cs. F06    5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F16    4 h.  1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 4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F29    4 h.  1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1.cs. F29    4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   4 h.  1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Máté                      1.cs. F29    4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3 h.  1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F16    3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2.cs. F06    4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ngrácz Sándor                1.cs. F08    4 h.  1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   4 h.  1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F29    3 h.  1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29    4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   4 h.  1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lönyi János                  1.cs. F16    3 h.  1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József                  1.cs. F06    3 h.  1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F35    3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dvardi János                  2.cs. F33    3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35    3 h.  1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   4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nczés Ottó                   1.cs. F08    3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1.cs. F16    3 h.  10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ga István                   1.cs. F06    4 h.   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Imre                    1.cs. F05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József                  2.cs. F06    3 h.   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33    3 h.   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dvardi János                  1.cs. F33    3 h.   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2.cs. F16    3 h.   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                   1.cs. F16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dúc                      2.cs. F29    3 h.   8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2.cs. F16    2 h.   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ősi Gergely                   2.cs. F29    2 h.   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2.cs. F29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F16    2 h.   6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di Imre                     2.cs. F29    2 h.   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gyi András                2.cs. F06    2 h.   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1.cs. F16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2.cs. F33    2 h.   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2.cs. F16    2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áklár László                  1.cs. F06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2.cs. F08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2.cs. F16    1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arnabás                  2.cs. F06    1 h.   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2.cs. F16    1 h.   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F29    1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István                   2.cs. F06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és fia               1.cs. F33    1 h.   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F16    1 h.   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2.cs. F16    1 h.   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gl Zoltán                   2.cs. F08    1 h.   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arkas Csaba                   1.cs. F06    1 h.   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2.cs. F08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1.cs. F16    1 h.   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2.cs. F08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2.cs. F08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Csaba                   2.cs. F29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33    1 h.   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08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Nyugati röpcsoport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14 h.  6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F16   14 h.  5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F33   14 h.  5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F16   13 h.  5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F06   14 h.  5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  13 h.  4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2.cs. F33   14 h.  4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r. Papp Zsuzsanna             1.cs. F33   12 h.  47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F08   12 h.  4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F06   13 h.  4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r. Papp Zsuzsanna             2.cs. F33   11 h.  4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F16   12 h.  4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29   12 h.  4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2.cs. F29   11 h.  4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29   12 h.  4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F29   12 h.  3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10 h.  3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F08   13 h.  3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35   12 h.  3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F08   10 h.  3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F16    9 h.  3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10 h.  3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1.cs. F29   11 h.  3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2.cs. F29   10 h.  3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   9 h.  3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1.cs. F29   11 h.  3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   9 h.  3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dvardi János                  1.cs. F33   10 h.  3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dúc                      1.cs. F29    9 h.  3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35   10 h.  3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   7 h.  3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F35   10 h.  31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F16    8 h.  2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gyi András                1.cs. F06    9 h.  2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F33    9 h.  2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   8 h.  28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1.cs. F06    9 h.  2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Udvardi János                  2.cs. F33    8 h.  2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   8 h.  2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István                    2.cs. F16    8 h.  2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1.cs. F05    7 h.  2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   7 h.  2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   8 h.  2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7 h.  2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   8 h.  2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   8 h.  2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gyi András                2.cs. F06    8 h.  2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József                  1.cs. F06    7 h.  2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F16    7 h.  2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F16    6 h.  2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29    8 h.  2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2.cs. F29    8 h.  23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F16    7 h.  2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2.cs. F06    7 h.  2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   6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2.cs. F16    6 h.  22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7 h.  2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Máté                      1.cs. F29    7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ősi Gergely                   1.cs. F29    6 h.  2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   5 h.  21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   6 h.  2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   7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2.cs. F16    6 h.  2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Csaba                   1.cs. F06    6 h.  2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 5 h.  1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F29    5 h.  1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Máté                      2.cs. F29    5 h.  1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1.cs. F29    5 h.  1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nzsér Gyula                  2.cs. F16    5 h.  1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ga István                   2.cs. F06    5 h.  1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István                   1.cs. F06    6 h.  1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2.cs. F16    4 h.  1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2.cs. F16    4 h.  1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rdős Lajos                   1.cs. F06    5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                   1.cs. F16    5 h.  1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arnabás                  2.cs. F06    4 h.  14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2.cs. F29    4 h.  1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1.cs. F05    4 h.  1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1.cs. F33    4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József                  2.cs. F06    4 h.  1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2.cs. F29    5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2.cs. F33    4 h.  1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és fia               1.cs. F33    4 h.  1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Szabolcs                  2.cs. F33    4 h.  1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áklár László                  1.cs. F06    4 h.  1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nczés Ottó                   2.cs. F08    4 h.  11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lönyi János                  1.cs. F16    3 h.  1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33    4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1.cs. F16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Csaba                   2.cs. F29    3 h.   9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2.cs. F16    2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   3 h.   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ősi Gergely                   2.cs. F29    2 h.   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lyes Gábor                   2.cs. F08    2 h.   7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2.cs. F08    3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2.cs. F33    2 h.   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2.cs. F08    2 h.   5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tvani Péter                  1.cs. F08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ngrácz Sándor                2.cs. F08    1 h.   24,43 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44:00Z</dcterms:created>
  <dc:creator>Király István</dc:creator>
  <dc:description/>
  <cp:keywords/>
  <dc:language>en-US</dc:language>
  <cp:lastModifiedBy>Király István</cp:lastModifiedBy>
  <dcterms:modified xsi:type="dcterms:W3CDTF">2015-09-17T16:52:00Z</dcterms:modified>
  <cp:revision>4</cp:revision>
  <dc:subject/>
  <dc:title>Győr és Környéke Tagszövetség, F05 Csorna</dc:title>
</cp:coreProperties>
</file>