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2    2    40    8   1388,36   1036,56</w:t>
      </w:r>
    </w:p>
    <w:p>
      <w:pPr>
        <w:pStyle w:val="HTMLkntformzott"/>
        <w:rPr/>
      </w:pPr>
      <w:r>
        <w:rPr>
          <w:color w:val="000000"/>
        </w:rPr>
        <w:t>F06 Jánossomorja        9   15   310   62   1373,28   1242,36</w:t>
      </w:r>
    </w:p>
    <w:p>
      <w:pPr>
        <w:pStyle w:val="HTMLkntformzott"/>
        <w:rPr/>
      </w:pPr>
      <w:r>
        <w:rPr>
          <w:color w:val="000000"/>
        </w:rPr>
        <w:t>F08 Tét                 8   13   196   39   1418,20   1282,18</w:t>
      </w:r>
    </w:p>
    <w:p>
      <w:pPr>
        <w:pStyle w:val="HTMLkntformzott"/>
        <w:rPr/>
      </w:pPr>
      <w:r>
        <w:rPr>
          <w:color w:val="000000"/>
        </w:rPr>
        <w:t>F16 Lébény             17   33   838  168   1445,80   1217,51</w:t>
      </w:r>
    </w:p>
    <w:p>
      <w:pPr>
        <w:pStyle w:val="HTMLkntformzott"/>
        <w:rPr/>
      </w:pPr>
      <w:r>
        <w:rPr>
          <w:color w:val="000000"/>
        </w:rPr>
        <w:t>F29 Bősárkány          11   20   462   92   1388,35   1256,79</w:t>
      </w:r>
    </w:p>
    <w:p>
      <w:pPr>
        <w:pStyle w:val="HTMLkntformzott"/>
        <w:rPr/>
      </w:pPr>
      <w:r>
        <w:rPr>
          <w:color w:val="000000"/>
        </w:rPr>
        <w:t>F33 Kóny                8   16   310   62   1397,08   1291,07</w:t>
      </w:r>
    </w:p>
    <w:p>
      <w:pPr>
        <w:pStyle w:val="HTMLkntformzott"/>
        <w:rPr/>
      </w:pPr>
      <w:r>
        <w:rPr>
          <w:color w:val="000000"/>
        </w:rPr>
        <w:t>F35 Csikvánd            2    4   108   22   1386,36   1287,48</w:t>
      </w:r>
    </w:p>
    <w:p>
      <w:pPr>
        <w:pStyle w:val="HTMLkntformzott"/>
        <w:rPr/>
      </w:pPr>
      <w:r>
        <w:rPr>
          <w:b/>
          <w:color w:val="000000"/>
        </w:rPr>
        <w:t>Nyugati röpcsoport     57  103  2264  453   1445,80   1259,9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F16 HU-15- 11-96289     14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F16 HU-15- 11-96252     14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0.cs. F16 HU-15- 11-96266     14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1.cs. F16 HU-15- D-877179     14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F16 HU-15- D-877851     14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F16 HU-15- D-877731     14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2.cs. F16 HU-15- D-877703     14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0.cs. F16 HU-15- D-958502     14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F08 HU-15- 11-95234     14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0.cs. F16 HU-15- D-877809     14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F16 HU-15- D-876997     14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1.cs. F16 HU-15- D-877863     14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0.cs. F16 HU-15- D-877671     14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F16 HU-15- D-876929     14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F16 HU-15- 11-96754     14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F08 HU-15- 11-98510     14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1.cs. F16 HU-15- D-877857     14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1.cs. F16 HU-15- 11-96778     14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1.cs. F16 HU-15- 11-96779     14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2.cs. F16 HU-15- 11-96605     14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F16 HU-15- 11-96629     139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F16 HU-15- D-876993     13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ózsef                  2.cs. F33 HU-15- D-880330     13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1.cs. F16 HU-15- D-877293     13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1.cs. F16 HU-15- D-877270     13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ózsef                  2.cs. F33 HU-15- D-880339     139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1.cs. F16 HU-15- D-877273     13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1.cs. F16 HU-15- 11-96630     13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la Ferenc                   0.cs. F16 HU-15- D-877209     13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ózsef                  1.cs. F33 HU-15- D-880301     13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la Ferenc                   1.cs. F16 HU-15- D-877220     13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Zoltán                  1.cs. F08 HU-15- D-881127     13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F16 HU-15- 11-96267     13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la Ferenc                   1.cs. F16 HU-15- D-877202     13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és fia             2.cs. F16 HU-15- D-877852     139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2.cs. F16 HU-15- 11-96623     13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Élő Szilveszter                2.cs. F33 HU-15- M-140980     13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enzsér Gyula                  2.cs. F16 HU-15- D-877603     13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Élő Szilveszter                2.cs. F33 HU-15- D-880253     13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Élő Szilveszter                1.cs. F33 HU-15- D-880256     13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Élő Szilveszter                2.cs. F33 HU-15- M-140969     13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Imre                    1.cs. F05 HU-15- D-873638     138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rányi András                  1.cs. F29 RO-15-   226004     13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2.cs. F16 HU-15- D-877681     13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nzsér Gyula                  1.cs. F16 HU-15- 11-96515     13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tring Imre                   1.cs. F16 HU-15- D-877294     13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1.cs. F16 HU-15- D-877277     13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1.cs. F16 HU-15- 11-96228     13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Zoltán                  1.cs. F08 HU-15- D-874982     13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lyes Gábor                   1.cs. F08 HU-15- 11-98501     13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lyes Gábor                   1.cs. F08 HU-15- D-956247     13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0.cs. F35 HU-15- D-881059     13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r. Papp Zsuzsanna             2.cs. F33 HU-15- 11-92733     13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Imre                    1.cs. F05 HU-15- D-873632     13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ősi Gergely                   1.cs. F29 HU-15- M-139387     13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1.cs. F16 HU-15- 11-96812     13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1.cs. F35 HU-15-  O-45303     138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Imre                    1.cs. F05 HU-15- D-873642     13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Udvardi János                  0.cs. F33 HU-15- D-881264     13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itring Imre                   1.cs. F16 HU-15- D-877283     13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0.cs. F35 HU-15- D-881103     138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1.cs. F35 HU-15- D-881085     13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r Balázs                    1.cs. F29 HU-15- D-879007     13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m János dr.                  2.cs. F16 HU-15- D-877643     13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1.cs. F16 HU-15- D-877697     13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2.cs. F16 HU-15- 11-96607     13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1.cs. F16 HU-15- D-958519     13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itring Imre                   2.cs. F16 HU-15- D-877260     13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rányi András                  1.cs. F29 RO-15-   226007     13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László                    1.cs. F33 HU-15- D-880110     13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László                    1.cs. F33 HU-15- D-880136     13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László                    1.cs. F33 HU-15- D-880118     137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dő László                    1.cs. F33 HU-15- D-880111     13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0.cs. F16 HU-15- D-958355     13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László és fia             2.cs. F16 HU-15- D-877890     13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nczés Ottó                   1.cs. F08 HU-15- 11-95204     13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László és fia             2.cs. F16 HU-15- D-877864     13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Udvardi János                  1.cs. F33 HU-15- D-881221     13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József                  2.cs. F33 HU-15- D-880321     13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Imre                    1.cs. F05 HU-15- D-873641     13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József                  2.cs. F33 HU-15- D-880322     13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Udvardi János                  2.cs. F33 HU-15- D-881261     13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akács Gábor                   2.cs. F16 HU-15- D-958373     13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Dóczy dúc                      1.cs. F29 HU-15-  O-40968     13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Zámolyi Zoltán                 2.cs. F35 HU-15-  O-41009     13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arkas Csaba                   1.cs. F06 HU-15- 11-93972     13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ámolyi Zoltán                 1.cs. F35 HU-15- D-881014     13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ndorka testvérek              2.cs. F29 HU-15- D-879438     13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Barnabás                  1.cs. F06 HU-15- 11-94354     13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2.cs. F16 HU-15- D-958357     13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ámolyi Zoltán                 1.cs. F35 HU-15- D-881025     13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0.cs. F16 HU-15- D-877843     13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Barnabás                  1.cs. F06 HU-15- 11-94355     13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la Ferenc                   2.cs. F16 HU-15- D-877223     13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ndorka testvérek              1.cs. F29 HU-15-  O-45224     136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Barnabás                  1.cs. F06 HU-15- D-958331     13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enczés Ottó                   1.cs. F08 HU-15- 11-95247     13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la Ferenc                   2.cs. F16 HU-15- D-877222     13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Barnabás                  2.cs. F06 HU-15- 11-94352     13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Gábor                   0.cs. F16 HU-15- 11-96175     13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elyes Gábor                   1.cs. F08 HU-15- D-956239     13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Barnabás                  2.cs. F06 HU-15- 11-94329     13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édli István                   1.cs. F29 HU-15- D-956982     13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ndorka testvérek              1.cs. F29 HU-15- D-879424     13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Barnabás                  1.cs. F06 HU-15- 11-94334     13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Miklós                  1.cs. F33 HU-15- D-868985     13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édli István                   1.cs. F29 HU-15-  O-40978     13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Miklós                  2.cs. F33 HU-15- D-880372     13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dő Szabolcs                  2.cs. F33 HU-15- D-956081     13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dő László                    1.cs. F33 HU-15- D-880124     13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Csaba                   1.cs. F29 HU-15- D-879332     136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Csaba                   2.cs. F29 HU-15- D-879331     13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itring Imre                   2.cs. F16 HU-15- D-877251     13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Udvardi János                  1.cs. F33 HU-15- D-881217     13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asztovich Gyula               2.cs. F29 HU-15- M-140564     13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Udvardi János                  2.cs. F33 HU-15- D-881262     13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itring Imre                   2.cs. F16 HU-15- D-877271     13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Csaba                   1.cs. F29 HU-15- D-879347     13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itring Imre                   2.cs. F16 HU-15- D-877284     13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László                   1.cs. F16 HU-15- D-877692     13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József                  2.cs. F33 HU-15- D-880345     13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László                   2.cs. F16 HU-15- 11-96280     13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Gerebenics Zsolt               1.cs. F06 HU-15- 11-94106     13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Dóczy dúc                      0.cs. F29 HU-15- 11-93802     13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Zámolyi Zoltán                 2.cs. F35 HU-15- M-139347     13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László                   2.cs. F16 HU-15- 11-96291     135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Gerebenics Zsolt               1.cs. F06 HU-15- 11-94248     13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ilágyi András                1.cs. F06 HU-15- D-874332     13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László                   1.cs. F16 HU-15- 11-96293     13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app László és fia             1.cs. F16 HU-15- D-877861     13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itring Imre                   2.cs. F16 HU-15- D-877295     13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Gábor                   0.cs. F16 HU-15- D-877807     13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app Géza és fia               1.cs. F33 HU-15-  O-41005     13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ilágyi András                2.cs. F06 HU-15- D-874319     13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István                    2.cs. F16 HU-15- D-877425     13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csis dúc                     2.cs. F29 HU-15- D-935600     13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Dr. Papp Zsuzsanna             1.cs. F33 HU-15- D-880506     135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csis dúc                     1.cs. F29 HU-15- D-879144     13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László és fia             1.cs. F16 HU-15- D-877862     13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László                   2.cs. F16 HU-15- 11-96281     13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itring Imre                   1.cs. F16 HU-15- D-877267     13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itring Imre                   1.cs. F16 HU-15- D-877264     13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István                    1.cs. F16 HU-15- D-877339     13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itring Imre                   2.cs. F16 HU-15- D-877287     13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Dr. Papp Zsuzsanna             1.cs. F33 HU-15- D-880504     13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István                    2.cs. F16 HU-15- D-877343     13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Máté                      1.cs. F29 HU-15- D-887151     13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edő László                    2.cs. F33 HU-15- D-880128     13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Zámolyi Zoltán                 1.cs. F35 HU-15-  O-41012     13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József                  2.cs. F33 HU-15- D-880333     135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arkas Csaba                   1.cs. F06 HU-15- 11-93956     13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László                   0.cs. F16 HU-15- D-877694     13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Zámolyi Zoltán                 1.cs. F35 HU-15- D-881001     13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ilágyi András                2.cs. F06 HU-15- D-874305     13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arkas Csaba                   1.cs. F06 HU-15- 11-93961     13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áklár László                  1.cs. F06 HU 15-11-93987      13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ilágyi András                1.cs. F06 HU-15- D-874318     13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ilágyi András                2.cs. F06 HU-15- D-874309     135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enczés Ottó                   1.cs. F08 HU-15- 11-95248     13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er Balázs                    0.cs. F29 HU-15- D-879093     13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rály József                  1.cs. F06 HU-15- 11-94215     13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csis dúc                     2.cs. F29 HU-15- D-879130     13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csis dúc                     1.cs. F29 HU-15- D-879151     13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Udvardi János                  1.cs. F33 HU-15- D-881211     13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irály József                  2.cs. F06 HU-15- D-874371     13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Béla                      2.cs. F06 HU-15-  O-45128     13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Béla                      1.cs. F06 HU-15- 11-94008     13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árolyi Sándor                 2.cs. F16 HU-15- D-876969     13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alla Ferenc                   0.cs. F16 HU-15- D-877226     13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zank Sándor                   1.cs. F16 HU-15- 11-96798     13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itring Imre                   1.cs. F16 HU-15- D-877289     13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lla Ferenc                   1.cs. F16 HU-15- D-877214     13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óth László                    2.cs. F35 HU-15- D-881105    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alla Ferenc                   1.cs. F16 HU-15- D-877246     13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akács Gábor                   0.cs. F16 HU-15- D-877820     13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um János dr.                  1.cs. F16 HU-15- D-877784     134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iss Károly                    2.cs. F16 HU-15- D-876921     13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óth László                    0.cs. F35 HU-15- D-881093     13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óth László                    1.cs. F35 HU-15-  O-45298     134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edő László                    1.cs. F33 HU-15- D-880138     13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irály József                  1.cs. F06 HU-15- D-874405     13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árolyi Sándor                 1.cs. F16 HU-15- D-876998     134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árolyi Sándor                 2.cs. F16 HU-15- 11-96647     13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óth László                    2.cs. F35 HU-15- D-881094     13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ovács Zoltán                  1.cs. F08 HU-15- D-881134     134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vács Zoltán                  1.cs. F08 HU-15-  O-45138     13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Dóczy dúc                      0.cs. F29 HU-15- D-881428     13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Zámolyi Zoltán                 2.cs. F35 HU-15- D-881035     13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iss Máté                      2.cs. F29 HU-15- D-887164     134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elyes Gábor                   1.cs. F08 HU-15- 11-98505     13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elyes Gábor                   1.cs. F08 HU-15- D-956272     13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Dóczy dúc                      1.cs. F29 HU-15- D-879532     13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edő László                    1.cs. F33 HU-15- D-880104     13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akács Gábor                   2.cs. F16 HU-15-  O-40909     13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Zoltán                  1.cs. F08 HU-15- D-881144     133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asztovich Gyula               1.cs. F29 HU-15-  O-41390     13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um János dr.                  1.cs. F16 HU-15- D-877782     13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zank Sándor                   2.cs. F16 HU-15- 11-96743     13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áldi Imre                     1.cs. F29 HU-15- D-878998     13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Andorka testvérek              1.cs. F29 HU-15- D-879421     13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elyes Gábor                   1.cs. F08 HU-15- D-956251     13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akács Gábor                   1.cs. F16 HU-15- D-877830     13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sepi Bence                    2.cs. F16 HU-15- 11-96808     13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iss Béla                      2.cs. F06 HU-15- D-874229     13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Adrián Arnold és fia           2.cs. F16 HU-15- M-139380     13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er Balázs                    0.cs. F29 HU-15- M-140943     13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Csepi Bence                    1.cs. F16 HU-15- 11-96648     13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epi Bence                    1.cs. F16 HU-15- 11-96626     13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epi Bence                    2.cs. F16 HU-15- 11-96642     13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iss Béla                      1.cs. F06 HU-15- D-874235     13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Renczés Ottó                   2.cs. F08 HU-15- 11-95232     13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Dr. Papp Zsuzsanna             1.cs. F33 HU-15- D-880452     13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akács Gábor                   2.cs. F16 HU-15- D-877823     13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iss Béla                      0.cs. F06 HU-15- D-874247     13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enczés Ottó                   2.cs. F08 HU-15- 11-95231     13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ss Béla                      0.cs. F06 HU-15- D-874242     13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elyes Gábor                   1.cs. F08 HU-15- D-956282     13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olchammer Sándor              1.cs. F16 HU-15- D-877717     13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vács Csaba                   1.cs. F29 HU-15- D-879321     13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ovács Csaba                   2.cs. F29 HU-15- D-879325     13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vács Miklós                  2.cs. F33 HU-15- M-139137     13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ser Balázs                    1.cs. F29 HU-15- D-879053     13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olchammer Sándor              1.cs. F16 HU-15- D-877728     13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Lenzsér Gyula                  2.cs. F16 HU-15- D-877612     13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bó László                   1.cs. F16 HU-15- D-877689     13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ilágyi András                1.cs. F06 HU-15- D-874304     132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Lenzsér Gyula                  1.cs. F16 HU-15- D-877606     13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ocsis dúc                     1.cs. F29 HU-15- D-879111     13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Lenzsér Gyula                  1.cs. F16 HU-15- 11-96513     13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olchammer Sándor              1.cs. F16 HU-15- D-880393     13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enczés Ottó                   1.cs. F08 HU-15- 11-95242     13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Margl Zoltán                   1.cs. F08 HU-15- 11-95056     13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Gerebenics Zsolt               1.cs. F06 HU-15- 11-94237     13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akács Gábor                   0.cs. F16 HU-15- D-877828     13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um János dr.                  2.cs. F16 HU-15- D-877646     13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er Balázs                    2.cs. F29 HU-15- D-879051     13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Gerebenics Zsolt               1.cs. F06 HU-15-  O-40797     13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Gerebenics Zsolt               1.cs. F06 HU-15- 11-94153     13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Élő Szilveszter                2.cs. F33 HU-15- D-880268     13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Élő Szilveszter                2.cs. F33 HU-15- D-880275     13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iss Károly                    0.cs. F16 HU-15- 11-96465     132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Varga István                   2.cs. F06 HU-15- 11-94091     13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alla Ferenc                   2.cs. F16 HU-15- D-877216     13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Csepi Bence                    2.cs. F16 HU-15- 11-96644     13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alla Ferenc                   2.cs. F16 HU-15- D-877243     13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Varga István                   2.cs. F06 HU-15- 11-94094     13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Gerebenics Zsolt               1.cs. F06 HU-15- 11-94125     13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Varga István                   2.cs. F06 HU-15- 11-94222     13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Varga István                   1.cs. F06 HU-15- 11-94232     13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Udvardi János                  2.cs. F33 HU-15- D-881255     13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enczés Ottó                   1.cs. F08 HU-15- 11-95226     13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Varga István                   2.cs. F06 HU-15- 11-94073     13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Holchammer Sándor              1.cs. F16 HU-15- D-877735     13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Lenzsér Gyula                  1.cs. F16 HU-15- 11-96514     13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Rasztovich Gyula               1.cs. F29 HU-15- D-874225     13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Rédli István                   1.cs. F29 HU-15- D-948359     13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asztovich Gyula               2.cs. F29 HU-15- M-140567     13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Adrián Arnold és fia           2.cs. F16 HU-15- D-877119     13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Udvardi János                  2.cs. F33 HU-15- D-881209     13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iss Károly                    2.cs. F16 HU-15- 11-96239     13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Adrián Arnold és fia           2.cs. F16 HU-15- D-877100     13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Pongrácz Sándor                1.cs. F08 HU-15- D-874914     13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Adrián Arnold és fia           0.cs. F16 HU-15- M-139391     13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Udvardi János                  1.cs. F33 HU-15- D-881203     13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áldi Imre                     2.cs. F29 HU-15- D-878986     131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ovács József                  1.cs. F33 HU-15- D-880348     13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áldi Imre                     1.cs. F29 HU-15- 11-98403     13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edő Szabolcs                  1.cs. F33 HU-15- D-880165     13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Zámolyi Zoltán                 2.cs. F35 HU-15- D-881041     13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Dr. Papp Zsuzsanna             2.cs. F33 HU-15- D-880515     131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akács Gábor                   0.cs. F16 HU-15- D-958522     13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Rasztovich Gyula               0.cs. F29 HU-15- D-879252     13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áldi Imre                     2.cs. F29 HU-15- D-878983     131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edő László                    1.cs. F33 HU-15- 11-95241     13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áldi Imre                     2.cs. F29 HU-15- D-878985     13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Háklár László                  1.cs. F06 HU 15-11-93986      13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Csepi Bence                    2.cs. F16 HU-15- 11-96617     13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Cser Balázs                    2.cs. F29 HU-15- D-879054     13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áldi Imre                     2.cs. F29 HU-15- 11-98404     13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Csepi Bence                    1.cs. F16 HU-15- 11-96610     13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Udvardi János                  1.cs. F33 HU-15- D-881225     13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Zámolyi Zoltán                 2.cs. F35 HU-15- D-881008     13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áldi Imre                     1.cs. F29 HU-15-  O-40971     13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Zámolyi Zoltán                 0.cs. F35 HU-15- M-139350     13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áldi Imre                     1.cs. F29 HU-15- D-878993    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Brányi András                  1.cs. F29 HU-15- D-879476     13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áldi Imre                     1.cs. F29 HU-15- D-878987     13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Tóth László                    2.cs. F35 HU-15- D-958927     13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Dr. Papp Zsuzsanna             2.cs. F33 HU-15- D-880503     13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abó László                   2.cs. F16 HU-15- 11-96294     13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Helyes Gábor                   1.cs. F08 HU-15-  O-40828     13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Bedő Szabolcs                  2.cs. F33 HU-15-  O-40996     13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Bedő Szabolcs                  2.cs. F33 HU-15- D-880170     13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Renczés Ottó                   1.cs. F08 HU-15- D-874887     130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abó László                   2.cs. F16 HU-15- D-877683     13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Bedő Szabolcs                  1.cs. F33 HU-15- D-956077     13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irály József                  1.cs. F06 HU-15- D-874364     130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Lenzsér Gyula                  2.cs. F16 HU-15- D-877622     13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abó László                   1.cs. F16 HU-15- 11-96241     13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Margl Zoltán                   1.cs. F08 HU-15- 11-95057     13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Margl Zoltán                   1.cs. F08 HU-15- 11-95027     13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Dóczy dúc                      0.cs. F29 HU-15- D-881438     13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Andorka testvérek              1.cs. F29 HU-15- D-879408     13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Andorka testvérek              1.cs. F29 HU-15- D-948413     13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irály József                  1.cs. F06 HU-15- 11-94208     13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Andorka testvérek              2.cs. F29 HU-15- D-879427     13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Cser Balázs                    0.cs. F29 HU-15- M-140934     13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Rum János dr.                  0.cs. F16 HU-15-  O-40921     13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Rasztovich Gyula               1.cs. F29 HU-15- M-140559     13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Cser Balázs                    1.cs. F29 HU-15-  O-45208     13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Bedő Szabolcs                  2.cs. F33 HU-15- D-956089     13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Cser Balázs                    1.cs. F29 HU-15- D-879037     13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Cser Balázs                    2.cs. F29 HU-15- M-140931     130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Andorka testvérek              1.cs. F29 HU-15- D-879407     130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Renczés Ottó                   1.cs. F08 HU-15- 11-95223     13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Pongrácz Sándor                1.cs. F08 HU-15-  O-40819     129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iss Béla                      0.cs. F06 HU-15- D-874231     12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ovács József                  2.cs. F33 HU-15- D-880335     12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Farkas Csaba                   1.cs. F06 HU-15- 11-93960     129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Papp Géza és fia               1.cs. F33 HU-15- D-880475     12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Bedő László                    1.cs. F33 HU-15- D-880114     12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Tóth István                    0.cs. F16 HU-15- M-141908     129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ovács József                  1.cs. F33 HU-15- D-880329     12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Papp Géza és fia               1.cs. F33 HU-15- D-880473     12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Udvardi János                  0.cs. F33 HU-15- D-881231     12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Bedő László                    2.cs. F33 HU-15- D-880121     129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Tóth István                    2.cs. F16 HU-15- D-877319     12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Udvardi János                  1.cs. F33 HU-15- D-881241     129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Cser Balázs                    0.cs. F29 HU-15- D-879389     12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Varga István                   1.cs. F06 HU-15- 11-94100     12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Bedő László                    1.cs. F33 HU-15- D-880115     12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Lenzsér Gyula                  1.cs. F16 HU-15- D-877611     12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Rédli István                   1.cs. F29 HU-15- D-956991     129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Lenzsér Gyula                  2.cs. F16 HU-15- 11-96524     12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Udvardi János                  2.cs. F33 HU-15- D-881257     12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Margl Zoltán                   1.cs. F08 HU-15- 11-95030     12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Dr. Papp Zsuzsanna             1.cs. F33 HU-15- D-880523     12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Helyes Gábor                   1.cs. F08 HU-15- D-956242     12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Farkas Csaba                   1.cs. F06 HU-15- 11-93978     12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Cser Balázs                    1.cs. F29 HU-15-  O-45209     12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Helyes Gábor                   2.cs. F08 HU-15- D-956270     12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Rum János dr.                  0.cs. F16 HU-15- D-877795     12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zilágyi András                2.cs. F06 HU-15- D-874301     12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Renczés Ottó                   2.cs. F08 HU-15- 11-95235     12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Élő Szilveszter                1.cs. F33 HU-15- D-880257     12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Rasztovich Gyula               1.cs. F29 HU-15- M-140566     12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zilágyi András                2.cs. F06 HU-15- D-874312     129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Dr. Papp Zsuzsanna             2.cs. F33 HU-15- D-880454     12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Tóth László                    0.cs. F35 HU-15- D-881110     12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Dr. Papp Zsuzsanna             1.cs. F33 HU-15- D-880455     12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Kocsis dúc                     1.cs. F29 HU-15- D-879125     12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Kocsis dúc                     0.cs. F29 HU-15- D-879109     12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Hatvani Péter                  1.cs. F08 HU-15- 11-95133     12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Kocsis dúc                     1.cs. F29 HU-15- D-879122     12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Tóth László                    1.cs. F35 HU-15-  O-45300     12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Tóth László                    2.cs. F35 HU-15- D-958929     12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Tóth László                    2.cs. F35 HU-15- D-881114     12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Viola János                    1.cs. F08 HU-15- D-881341     12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Cser Balázs                    1.cs. F29 HU-15- D-879024     12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Viola János                    1.cs. F08 HU-15- D-874854     12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Kiss Károly                    1.cs. F16 HU-15- 11-96219     12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Zámolyi Zoltán                 2.cs. F35 HU-15- D-956889    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Zámolyi Zoltán                 1.cs. F35 HU-15- D-956891     12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Kocsis dúc                     1.cs. F29 HU-15- D-879152     12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Zámolyi Zoltán                 2.cs. F35 HU-15- D-881030     12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Viola János                    1.cs. F08 HU-15- D-874866     12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Kiss Károly                    2.cs. F16 HU-15- D-877673     12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Kocsis dúc                     0.cs. F29 HU-15- D-879193     12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Zámolyi Zoltán                 2.cs. F35 HU-15- D-881023     12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ocsis dúc                     1.cs. F29 HU-15- D-879112     128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Mitring Imre                   1.cs. F16 HU-15- D-877272     12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Káldi Imre                     2.cs. F29 HU-15- D-878976    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Tóth László                    1.cs. F35 HU-15- D-881066     12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Szabó László                   1.cs. F16 HU-15- 11-96299     12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Mitring Imre                   2.cs. F16 HU-15- D-877252     12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Káldi Imre                     1.cs. F29 HU-15- D-878984     12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Margl Zoltán                   1.cs. F08 HU-15- 11-95018     12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zilágyi András                1.cs. F06 HU-15- D-874329     12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Káldi Imre                     1.cs. F29 HU-15- D-878979     12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Mitring Imre                   1.cs. F16 HU-15- D-877259     12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Margl Zoltán                   2.cs. F08 HU-15- 11-95052     12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Káldi Imre                     1.cs. F29 HU-15- D-878997     12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Tóth László                    2.cs. F35 HU-15- D-881102     12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Kovács József                  1.cs. F33 HU-15- D-880314     12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Mitring Imre                   1.cs. F16 HU-15- D-877255     12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Lenzsér Gyula                  1.cs. F16 HU-15- D-877616     12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Takács Gábor                   0.cs. F16 HU-15- 11-96181     12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Lenzsér Gyula                  1.cs. F16 HU-15- 11-96512     12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ovács Zoltán                  2.cs. F08 HU-15- D-881136     12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Lenzsér Gyula                  1.cs. F16 HU-15- D-877618     12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Takács Gábor                   0.cs. F16 HU-15- M-139409     12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Lenzsér Gyula                  1.cs. F16 HU-15- D-877619     12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Csepi Bence                    1.cs. F16 HU-15- 11-96608     12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Pongrácz Sándor                1.cs. F08 HU-15- D-881309     12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Káldi Imre                     2.cs. F29 HU-15- D-878981     12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Adrián Arnold és fia           0.cs. F16 HU-15- D-877129     12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Kovács Csaba                   1.cs. F29 HU-15- D-879324     12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Kovács Csaba                   1.cs. F29 HU-15- D-879310     12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Takács Gábor                   0.cs. F16 HU-15- D-877835     12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Kovács Csaba                   1.cs. F29 HU-15- D-879323     12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Dóczy dúc                      1.cs. F29 HU-15-  O-40781     12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Kocsis dúc                     0.cs. F29 HU-15- D-879179     12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Dóczy dúc                      2.cs. F29 HU-15- D-879545     12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Kiss Béla                      2.cs. F06 HU-15- 11-94040     12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ocsis dúc                     2.cs. F29 HU-15- D-879191     12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Udvardi János                  1.cs. F33 HU-15- D-881252     12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Rum János dr.                  2.cs. F16 HU-15- D-877756     12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Mitring Imre                   1.cs. F16 HU-15- D-877256     12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Káldi Imre                     1.cs. F29 HU-15- D-878994     12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Kiss Béla                      0.cs. F06 HU-15- 11-94019     12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Kiss Béla                      0.cs. F06 HU-15- 11-94021     12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Kocsis dúc                     1.cs. F29 HU-15- D-879200     12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Káldi Imre                     1.cs. F29 HU-15- 11-98401     12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Margl Zoltán                   1.cs. F08 HU-15- 11-95034     12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Kocsis dúc                     2.cs. F29 HU-15- D-879128     12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Károlyi Sándor                 1.cs. F16 HU-15- D-876960     12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Bedő Szabolcs                  1.cs. F33 HU-15- D-880144     12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Adrián Arnold és fia           2.cs. F16 HU-15- D-877072     12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Tóth László                    2.cs. F35 HU-15- D-881082     126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Margl Zoltán                   1.cs. F08 HU-15- 11-95044     12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Kiss Béla                      1.cs. F06 HU-15- D-874228     12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Élő Szilveszter                2.cs. F33 HU-15- D-880251     126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Élő Szilveszter                2.cs. F33 HU-15- M-140974     126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Károlyi Sándor                 1.cs. F16 HU-15- D-876958     12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Élő Szilveszter                2.cs. F33 HU-15-  O-45288     126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Tóth László                    1.cs. F35 HU-15- D-881077     12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Élő Szilveszter                1.cs. F33 HU-15- D-880280    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Élő Szilveszter                2.cs. F33 HU-15- M-140972     126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Bedő László                    1.cs. F33 HU-15- D-880101     12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Cser Balázs                    1.cs. F29 HU-15- D-879005     12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Kiss Máté                      1.cs. F29 HU-15- D-948515     12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Czank Sándor                   1.cs. F16 HU-15- 11-96784     12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Kiss Barnabás                  1.cs. F06 HU-15- 11-94350     12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Kiss Barnabás                  1.cs. F06 HU-15- 11-94339     12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Dóczy dúc                      2.cs. F29 HU-15- D-879535     12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Tóth István                    1.cs. F16 HU-15- D-877403     12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Kovács Zoltán                  1.cs. F08 HU-15- D-881129     12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Kovács József                  2.cs. F33 HU-15- D-880323     12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Kovács Zoltán                  1.cs. F08 HU-15- D-881126     12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Lenzsér Gyula                  1.cs. F16 HU-15- D-877614     12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Zámolyi Zoltán                 2.cs. F35 HU-15- D-881045     12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Zámolyi Zoltán                 2.cs. F35 HU-15- D-880902     12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Kiss Barnabás                  1.cs. F06 HU-15- 11-94343     12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Margl Zoltán                   1.cs. F08 HU-15- 11-95026     12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Tóth László                    0.cs. F35 HU-15- D-880909     12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Kiss Barnabás                  2.cs. F06 HU-15- 11-94360     12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Tóth László                    0.cs. F35 HU-15- D-881118     12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Kiss Máté                      1.cs. F29 HU-15- D-887157     12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Kovács Zoltán                  2.cs. F08 HU-15-  O-45133     12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Tóth László                    1.cs. F35 HU-15- D-881076     12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Szilágyi András                2.cs. F06 HU-15- D-874303     12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Brányi András                  1.cs. F29 HU-15- D-879393     12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Csepi Bence                    2.cs. F16 HU-15- 11-96639     1259,9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Nyugati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F16    7 h.  31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F33    7 h.  28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2.cs. F33    7 h.  28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2.cs. F16    7 h.  285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F08    7 h.  28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F16    7 h.  28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F16    7 h.  27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1.cs. F16    6 h.  26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2.cs. F16    7 h.  2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F08    7 h.  26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ő Szilveszter                2.cs. F33    7 h.  24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F08    7 h.  23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Udvardi János                  1.cs. F33    7 h.  232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2.cs. F35    7 h.  22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arnabás                  1.cs. F06    7 h.  2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nzsér Gyula                  1.cs. F16    7 h.  21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F35    7 h.  21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1.cs. F16    6 h.  21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erebenics Zsolt               1.cs. F06    6 h.  21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sis dúc                     1.cs. F29    7 h.  21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r Balázs                    1.cs. F29    7 h.  20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1.cs. F29    6 h.  20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ldi Imre                     1.cs. F29    7 h.  20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2.cs. F35    7 h.  19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gyi András                2.cs. F06    6 h.  1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F35    5 h.  18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gl Zoltán                   1.cs. F08    7 h.  18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Csaba                   1.cs. F29    6 h.  18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lchammer Sándor              1.cs. F16    5 h.  18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Imre                    1.cs. F05    4 h.  1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Udvardi János                  2.cs. F33    5 h.  17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arkas Csaba                   1.cs. F06    5 h.  17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1.cs. F16    5 h.  17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ldi Imre                     2.cs. F29    6 h.  16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la Ferenc                   1.cs. F16    4 h.  16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Dr. Papp Zsuzsanna             1.cs. F33    5 h.  16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2.cs. F16    4 h.  15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1.cs. F16    4 h.  1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la Ferenc                   2.cs. F16    4 h.  14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édli István                   1.cs. F29    4 h.  1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rányi András                  1.cs. F29    4 h.  1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gyi András                1.cs. F06    4 h.  1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nzsér Gyula                  2.cs. F16    4 h.  1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és fia             2.cs. F16    3 h.  13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rály József                  1.cs. F06    4 h.  132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Dr. Papp Zsuzsanna             2.cs. F33    4 h.  13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arga István                   2.cs. F06    4 h.  1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József                  1.cs. F33    4 h.  1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Szabolcs                  2.cs. F33    4 h.  128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1.cs. F29    4 h.  12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csis dúc                     2.cs. F29    4 h.  1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2.cs. F16    4 h.  11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Károly                    1.cs. F16    3 h.  11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István                    2.cs. F16    3 h.  10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Barnabás                  2.cs. F06    3 h.  10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óczy dúc                      1.cs. F29    3 h.  10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2.cs. F16    3 h.   9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nczés Ottó                   2.cs. F08    3 h.   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Béla                      2.cs. F06    3 h.   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Géza és fia               1.cs. F33    3 h.   9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Béla                      1.cs. F06    3 h.   9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2.cs. F16    3 h.   9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Élő Szilveszter                1.cs. F33    3 h.   9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r Balázs                    2.cs. F29    3 h.   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zank Sándor                   2.cs. F16    2 h.   82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ongrácz Sándor                1.cs. F08    3 h.   8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Szabolcs                  1.cs. F33    3 h.   8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1.cs. F16    2 h.   7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Máté                      1.cs. F29    3 h.   78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Miklós                  2.cs. F33    2 h.   7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ola János                    1.cs. F08    3 h.   7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Csaba                   2.cs. F29    2 h.   7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árolyi Sándor                 2.cs. F16    2 h.   7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asztovich Gyula               2.cs. F29    2 h.   7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um János dr.                  1.cs. F16    2 h.   7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ndorka testvérek              2.cs. F29    2 h.   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áklár László                  1.cs. F06    2 h.   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dő László                    2.cs. F33    2 h.   6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arga István                   1.cs. F06    2 h.   5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István                    1.cs. F16    2 h.   59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lchammer Sándor              2.cs. F16    1 h.   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ősi Gergely                   1.cs. F29    1 h.   4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Dóczy dúc                      2.cs. F29    2 h.   4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Zoltán                  2.cs. F08    2 h.   42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Miklós                  1.cs. F33    1 h.   4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rály József                  2.cs. F06    1 h.   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Máté                      2.cs. F29    1 h.   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elyes Gábor                   2.cs. F08    1 h.   2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atvani Péter                  1.cs. F08    1 h.   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gl Zoltán                   2.cs. F08    1 h.   23,79 p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01:00Z</dcterms:created>
  <dc:creator>Király István</dc:creator>
  <dc:description/>
  <cp:keywords/>
  <dc:language>en-US</dc:language>
  <cp:lastModifiedBy>Király István</cp:lastModifiedBy>
  <dcterms:modified xsi:type="dcterms:W3CDTF">2015-09-11T05:04:00Z</dcterms:modified>
  <cp:revision>3</cp:revision>
  <dc:subject/>
  <dc:title>Győr és Környéke Tagszövetség, F05 Csorna</dc:title>
</cp:coreProperties>
</file>