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3   215   43   1926,44   1825,23</w:t>
      </w:r>
    </w:p>
    <w:p>
      <w:pPr>
        <w:pStyle w:val="HTMLkntformzott"/>
        <w:rPr/>
      </w:pPr>
      <w:r>
        <w:rPr>
          <w:color w:val="000000"/>
        </w:rPr>
        <w:t>F06 Jánossomorja       11   20   264   53   1922,14   1746,42</w:t>
      </w:r>
    </w:p>
    <w:p>
      <w:pPr>
        <w:pStyle w:val="HTMLkntformzott"/>
        <w:rPr/>
      </w:pPr>
      <w:r>
        <w:rPr>
          <w:color w:val="000000"/>
        </w:rPr>
        <w:t>F08 Tét                13   23   255   51   1956,08   1859,95</w:t>
      </w:r>
    </w:p>
    <w:p>
      <w:pPr>
        <w:pStyle w:val="HTMLkntformzott"/>
        <w:rPr/>
      </w:pPr>
      <w:r>
        <w:rPr>
          <w:color w:val="000000"/>
        </w:rPr>
        <w:t>F16 Lébény             17   34   616  123   1979,17   1840,35</w:t>
      </w:r>
    </w:p>
    <w:p>
      <w:pPr>
        <w:pStyle w:val="HTMLkntformzott"/>
        <w:rPr/>
      </w:pPr>
      <w:r>
        <w:rPr>
          <w:color w:val="000000"/>
        </w:rPr>
        <w:t>F29 Bősárkány          17   33   498  100   1941,11   1791,98</w:t>
      </w:r>
    </w:p>
    <w:p>
      <w:pPr>
        <w:pStyle w:val="HTMLkntformzott"/>
        <w:rPr/>
      </w:pPr>
      <w:r>
        <w:rPr>
          <w:color w:val="000000"/>
        </w:rPr>
        <w:t>F33 Kóny               12   23   381   76   1966,84   1829,75</w:t>
      </w:r>
    </w:p>
    <w:p>
      <w:pPr>
        <w:pStyle w:val="HTMLkntformzott"/>
        <w:rPr/>
      </w:pPr>
      <w:r>
        <w:rPr>
          <w:color w:val="000000"/>
        </w:rPr>
        <w:t>F35 Csikvánd           13   22   245   49   1926,48   1822,43</w:t>
      </w:r>
    </w:p>
    <w:p>
      <w:pPr>
        <w:pStyle w:val="HTMLkntformzott"/>
        <w:rPr/>
      </w:pPr>
      <w:r>
        <w:rPr>
          <w:b/>
          <w:color w:val="000000"/>
        </w:rPr>
        <w:t>Nyugati röpcsoport     91  168  2474  495   1979,17   1820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HU-13-D-627794    H 19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HU-13-D-627714    H 1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dvardi János                  0.cs. F33 HU-14-D-755176    H 19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0.cs. F16 HU-14-O-27069     H 1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F08 HU-14-11-87120    H 1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F16 HU-14-11-88861    H 1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0.cs. F16 HU-14-D-753519 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2-11-75332    H 1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F08 HU-14-D-750727    H 1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Márk                     1.cs. F29 HU-11-25-15530    H 19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0.cs. F33 HU-14-D-755133    T 19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HU-11-11-66326    H 19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F33 HU-13-D-629648    H 1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F16 HU-09-11-46826    H 1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0.cs. F16 HU-12-D-474301    H 1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és fia               1.cs. F33 HU-11-D-404861    H 193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HU-13-11-82944    H 19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HU-12-13-78426    H 1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2.cs. F33 HU-14-D-755202    H 1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F33 HU-12-D-477329    H 19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0.cs. F16 HU-14-M-137228    H 1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HU-11-D-404626    H 19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SK-12-0107-945    H 19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F33 HU-13-11-85437    H 19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F16 HU-12-11-74893    H 19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2.cs. F08 HU-11-D-404453    H 1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F16 HU-14-D-753383    H 19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0.cs. F16 HU-14-O-27103     H 1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0.cs. F16 HU-12-D-474062    H 1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Csaba                   1.cs. F29 HU-13-D-699408    H 1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F16 HU-11-11-65520    H 19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HU-12-D-474468    H 1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0.cs. F16 HU-12-M-128999    H 1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F33 HU-12-D-477312    H 19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F16 HU-14-D-799803    H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1.cs. F33 HU-10-11-55631    H 192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35 HU-10-11-59708    H 19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Imre                    1.cs. F05 HU-13-D-657381    H 1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0.cs. F16 HU-13-M-134334    H 19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Udvardi János                  2.cs. F33 HU-13-D-629643    H 1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2.cs. F16 HU-14-D-753043    H 1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HU-13-11-82983    H 19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2.cs. F16 HU-14-11-89073    H 19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2.cs. F16 HU-13-11-82205    H 19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0.cs. F16 HU-12-D-474384    H 1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Mihály                  1.cs. F06 HU-10-O-4704      H 1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éla                      0.cs. F06 HU-14-11-89417    H 19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iás István                   1.cs. F05 HU-12-D-478375    H 19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2.cs. F16 HU-12-D-474126    H 1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és fia               1.cs. F33 HU-14-D-755146    H 19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2-D-476430    H 19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yörgy                    2.cs. F08 HU-14-11-87172    T 19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yörgy                    1.cs. F08 HU-13-11-80716    H 19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HU-12-11-78341 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rányi András                  1.cs. F29 HU-12-D-526668    H 19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1.cs. F16 HU-12-D-477733    H 191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0.cs. F16 HU-13-D-630383    H 19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1.cs. F29 HU-11-D-382335    H 19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0.cs. F29 HU-11-25-15314    H 1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1.cs. F29 HU-11-D-359218    H 19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László                  2.cs. F33 HU-13-D-629754    H 19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0.cs. F08 HU-14-D-816745    H 19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35 HU-13-D-628689    H 19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35 HU-13-D-628705    H 19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1.cs. F08 HU-12-D-477446    H 1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0.cs. F33 HU-11-D-358054    H 1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F35 HU-10-11-59210    H 1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1.cs. F33 HU-13-D-629793    H 19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2.cs. F16 HU-13-D-672358    H 1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József                  1.cs. F05 HU-11-11-63258    H 1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rály László                  0.cs. F33 HU-12-D-476156    T 1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1.cs. F16 HU-14-D-804551    H 19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2.cs. F16 HU-14-11-89279    H 19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1.cs. F33 HU-11-11-6894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Udvardi János                  0.cs. F33 HU-12-D-476123    T 19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F16 HU-13-11-82372    H 19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Udvardi János                  1.cs. F33 HU-13-D-629642    H 19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1.cs. F05 HU-12-11-72694    H 19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Udvardi János                  1.cs. F33 HU-13-D-629637    H 19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2.cs. F33 HU-14-O-27252     H 19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őczei László                 1.cs. F08 HU-11-11-63307    H 19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1.cs. F29 HU-11-D-382343    H 19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Udvardi János                  0.cs. F33 HU-13-D-629882    H 19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dúc                     0.cs. F29 HU-12-O-15627     H 19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Balázs                  1.cs. F08 HU-13-D-593501    H 1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2.cs. F08 HU-14-D-750733    H 19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zmazia Dezső                2.cs. F08 HU-10-11-53151    H 19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2-D-476437    H 19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dúc                     0.cs. F29 HU-14-D-804460    H 190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István                    1.cs. F16 HU-08-25-86530    H 19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0.cs. F16 HU-14-O-27093     H 19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2.cs. F16 HU-13-11-82587    H 1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László                  0.cs. F33 HU-14-D-754880    T 19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2.cs. F29 HU-14-25-33538    H 19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la Ferenc                   1.cs. F16 HU-12-11-74838    H 19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1.cs. F16 HU-13-D-627768    H 19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1.cs. F08 HU-13-M-133434    H 19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és fia             2.cs. F16 HU-10-11-56279    H 190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2.cs. F16 HU-12-11-75848    H 19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őczei László                 1.cs. F08 HU-10-11-53835    H 19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ank Sándor                   0.cs. F16 HU-11-13-82885    H 19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0.cs. F16 HU-13-11-82907    H 19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0.cs. F16 HU-13-D-627723    H 19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ola János                    1.cs. F08 HU-12-D-476433    H 19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ecsi Tibor                  1.cs. F05 HU-10-11-5312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erebenics Zsolt               2.cs. F06 HU-13-25-24997    H 19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1.cs. F33 HU-11-D-404869 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0.cs. F16 HU-14-11-89053    H 18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és fia               0.cs. F33 HU-14-D-755134    T 18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arkas Imre                    1.cs. F29 HU 12-11-72758    T 18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2.cs. F16 HU-13-D-627790    H 18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Zoltán                  2.cs. F08 HU-14-D-755876    H 1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erebenics Zsolt               0.cs. F06 HU-12-25-17395    H 18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0.cs. F33 HU-13-M-132660    T 18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0.cs. F33 HU-14-O-27249     T 18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08 HU-14-D-750815    T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0.cs. F05 HU-14-D-803349    H 18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0.cs. F33 HU-11-D-358021    T 18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0.cs. F33 HU-14-M-137133    H 18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lchammer Sándor              0.cs. F16 HU-14-D-753096    H 18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0.cs. F33 HU-13-M-132675    H 18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lchammer Sándor              1.cs. F16 HU-13-D-593290    H 18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1.cs. F16 HU-12-O-13683     H 18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1.cs. F16 HU-13-O-19122 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0.cs. F16 HU-14-D-829258    H 1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és fia               0.cs. F33 HU-14-D-755144    H 18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yörgy                    1.cs. F08 HU-13-11-80709    H 18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0.cs. F33 HU-13-O-19265     H 18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lyes Gábor                   1.cs. F08 HU-13-11-80827    H 18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Szabolcs                  2.cs. F33 HU-09-D-226864    H 18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és fia           0.cs. F16 HU-14-D-834430    H 189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1.cs. F35 HU-13-11-84368    H 1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Sándor                   2.cs. F05 HU-13-25-24018    H 18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1.cs. F33 HU-13-O-19264     H 18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és fia           0.cs. F16 HU-14-D-753364    H 1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arkas Imre                    1.cs. F29 HU 13-25-24426    T 18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zmazia Dezső                0.cs. F08 HU-14-D-816751    H 1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Balázs                  1.cs. F08 HU-11-D-358518    T 18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1.cs. F16 HU-11-11-65350    H 18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33 HU-14-D-816293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csis dúc                     1.cs. F29 HU-14-25-33536    H 18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pi Bence                    0.cs. F16 HU-14-11-88718    H 18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arkas Imre                    1.cs. F29 HU 14-O-27198     H 1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István                    2.cs. F16 HU-13-25-29020    H 1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ngrácz Sándor                1.cs. F08 HU-10-11-54005    H 18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pi Bence                    1.cs. F16 HU-12-D-474155    H 18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és fia             1.cs. F16 HU-13-D-627725    H 18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0.cs. F35 HU-12-M-129005    H 1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Udvardi János                  0.cs. F33 HU-14-D-755188    H 18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ordás Károly                 1.cs. F35 HU-13-D-628839    H 18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0.cs. F16 HU-14-D-753434    H 18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ngrácz Sándor                2.cs. F08 HU-13-D-630777    H 18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2.cs. F16 HU-13-D-627776    H 18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és fia               1.cs. F33 HU-12-D-475889    H 18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István                    1.cs. F16 HU-12-D-477731    H 18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gyi András                2.cs. F06 HU-14-D-817877    H 18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ölönyi János                  0.cs. F16 HU-13-D-658562    H 18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lchammer Sándor              1.cs. F16 HU-12-13-68491    H 18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r Balázs                    0.cs. F29 HU-14-D-816547    H 18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ölönyi János                  2.cs. F16 HU-14-M-136876    H 18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ongrácz Sándor                1.cs. F08 HU-12-11-73353    H 18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ga Roland                   1.cs. F35 HU-14-11-91708    H 18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2.cs. F16 HU-12-D-474471    H 18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kab Sándor                   0.cs. F05 HU-14-D-817405    H 18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Zoltán                  2.cs. F08 HU-11-D-358271    H 188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édli István                   2.cs. F29 HU-11-D-359213    H 18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zmazia Dezső                1.cs. F08 HU-13-M-133426    H 1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őczei László                 1.cs. F08 HU-13-D-692310    H 18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Balázs                  1.cs. F08 HU-14-D-817044    H 1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la Ferenc                   2.cs. F16 HU-14-D-753148    H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drián Arnold és fia           0.cs. F16 HU-14-D-753335    H 1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rtai László                  1.cs. F33 HU-12-D-473886    H 18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dó Gábor                     1.cs. F16 HU-11-D-404590    H 18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app Géza és fia               0.cs. F33 HU-13-D-629879    T 188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2.cs. F33 HU-14-O-33732     T 18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Attila                   2.cs. F33 HU-13-D-629337    T 18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ordás Károly                 2.cs. F35 HU-10-13-51005    H 18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csis dúc                     0.cs. F29 HU-09-25-94830    H 188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őczei László                 1.cs. F08 HU-13-D-593202    H 18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ámolyi Zoltán                 1.cs. F35 HU-13-D-628912    H 18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nczés Ottó                   1.cs. F08 HU-14-11-87074    H 18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jber Imre                    1.cs. F08 HU-12-D-477443    H 18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ola János                    1.cs. F08 HU-10-11-58670    H 18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sis dúc                     0.cs. F29 HU-14-O-27193     H 18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ndorka testvérek              0.cs. F29 HU-14-O-27045     H 18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ola János                    1.cs. F08 HU-11-11-63849    H 18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Károly                  0.cs. F33 HU-14-11-91243    H 18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Károly                  1.cs. F33 HU-14-11-91246    H 18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László                   2.cs. F16 HU-14-D-753408    H 18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László és fia             0.cs. F16 HU-14-D-753503    H 1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pi Bence                    1.cs. F16 HU-10-D-312323    H 188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0.cs. F16 HU-14-11-88711    H 18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Károly                  2.cs. F33 HU-14-11-91297    H 18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pi Bence                    2.cs. F16 HU-14-11-88719    H 18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Élő Szilveszter                1.cs. F33 HU-11-D-358211    H 18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József                  0.cs. F33 HU-14-D-754993    T 18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nczés Ottó                   1.cs. F08 HU-13-11-80566    H 18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József                  0.cs. F33 HU-14-D-755120    T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Lajos                   1.cs. F35 HU-11-11-68062    H 18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r Balázs                    2.cs. F29 HU-12-D-570827    H 18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app László és fia             0.cs. F16 HU-14-O-27092     H 18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ujber Imre                    1.cs. F08 HU-11-O-07627     H 18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jber Imre                    1.cs. F08 HU-13-D-630776    H 1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Béla                      1.cs. F35 HU-13-11-84308    H 18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enczés Ottó                   1.cs. F08 HU-14-11-87094    H 18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émeth Károly                  0.cs. F33 HU-14-11-91293    H 18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1.cs. F35 HU-10-11-59942    H 1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édecsi Tibor                  0.cs. F05 HU-13-25-24531    T 18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Ferenc                 0.cs. F05 HU-14-D-803305    H 18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László                    2.cs. F35 HU-13-D-628959    H 18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drián Arnold és fia           1.cs. F16 HU-12-D-474351    H 18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Adrián Arnold és fia           0.cs. F16 HU-13-M-134332    H 18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Zámolyi Zoltán                 1.cs. F35 HU-13-M-132721    H 18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óczy dúc                      1.cs. F29 HU-13-D-657097    H 18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jor Márk                     2.cs. F29 HU-14-D-752602    H 18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ámolyi Zoltán                 0.cs. F35 HU-13-M-132715    H 1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Ferenc                 1.cs. F05 HU-13-D-657506    H 18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elyes Gábor                   1.cs. F08 HU-13-11-80838    H 1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Attila                   0.cs. F33 HU-14-M-136963    H 18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László                   2.cs. F16 HU-14-11-89202    H 18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György                    2.cs. F08 HU-14-11-87171    T 18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Csaba                   2.cs. F29 HU-13-D-699430    H 18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ordás Károly                 1.cs. F35 HU-13-D-628858    H 1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lai testvérek               2.cs. F16 HU-14-11-88695    H 1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Zoltán                  1.cs. F08 HU-09-11-42984    H 18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epi Bence                    1.cs. F16 HU-13-11-82422    H 18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József                  1.cs. F05 HU-11-D-356436    H 1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ola János                    2.cs. F08 HU-14-D-750735    H 1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Adrián Arnold és fia           0.cs. F16 HU-13-D-627910    H 1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óczy dúc                      2.cs. F29 HU-14-D-752745    H 18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jor Márk                     1.cs. F29 HU-11-25-15550    H 18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gl Zoltán                   1.cs. F08 HU-13-O-19033     T 1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rányi András                  0.cs. F29 HU-14-D-752661    H 1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2.cs. F16 HU-13-11-82327    H 18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Zoltán                  0.cs. F08 HU-14-D-755883    H 1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akács Gábor                   1.cs. F16 HU-11-D-395474    H 18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akács Gábor                   1.cs. F16 HU-13-D-628060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epi Bence                    2.cs. F16 HU-14-11-88723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ordás Károly                 1.cs. F35 HU-11-D-395801    H 18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ordás Károly                 1.cs. F35 HU-10-11-59745    H 18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rály József                  2.cs. F06 HU-12-D-525247    T 18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ordás Károly                 1.cs. F35 HU-11-D-358914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ongrácz Sándor                1.cs. F08 HU-10-11-54149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dő László                    1.cs. F33 HU-14-O-27240     H 18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édecsi Tibor                  1.cs. F05 HU-11-11-07623    H 18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árolyi Sándor                 0.cs. F16 HU-14-M-135451    H 186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rály József                  1.cs. F06 HU-13-D-657636    H 18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akács Gábor                   1.cs. F16 HU-13-11-82398    H 18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édecsi Tibor                  2.cs. F05 HU-12-11-72867    H 18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Csaba                   1.cs. F29 HU-10-25-05181    H 1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Géza és fia               0.cs. F33 HU-14-D-755131    H 18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Ferenc                 2.cs. F05 HU-11-11-63115    H 186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ank Sándor                   0.cs. F16 HU-14-11-89036    H 18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lla Ferenc                   1.cs. F16 HU-13-D-593283    H 1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dő Szabolcs                  2.cs. F33 HU-14-D-755298    H 186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László                   1.cs. F16 HU-14-D-753426    H 1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nczés Ottó                   1.cs. F08 HU-14-11-87065    T 18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László                    2.cs. F35 HU-14-D-755729    H 18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émeth József                  1.cs. F05 HU-10-11-53702    H 18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orváth Ferenc                 0.cs. F05 HU-13-D-657512    H 1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h József                  2.cs. F05 HU-13-D-657175    H 1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Adrián Arnold és fia           0.cs. F16 HU-14-D-753328    H 18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1.cs. F16 HU-14-11-89221    H 18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chwartz János                 2.cs. F29 HU-13-25-29107    H 1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Udvardi János                  2.cs. F33 HU-13-D-629626    H 18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émeth József                  2.cs. F05 HU-13-D-657325    H 18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zank Sándor                   0.cs. F16 HU-11-13-82750    H 1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ndes Péter                   1.cs. F35 HU-14-D-755556    H 18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app Géza és fia               0.cs. F33 HU-13-D-629878    T 18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itring Imre                   1.cs. F16 HU-13-D-627858    H 18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Zoltán                  1.cs. F08 HU-13-11-80912    H 18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epi Bence                    1.cs. F16 HU-13-11-82412    H 18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ilágyi András                2.cs. F06 HU-14-O-38436     H 18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csis dúc                     0.cs. F29 HU-14-D-774489    H 18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Németh József                  0.cs. F05 HU-14-D-803446    H 186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izmazia Dezső                0.cs. F08 HU-10-D-300554    T 1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József                  0.cs. F05 HU-14-D-803449    H 18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izmazia Dezső                2.cs. F08 HU-12-D-564076    H 186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csis dúc                     1.cs. F29 HU-11-25-13841    H 18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um János dr.                  1.cs. F16 HU-11-11-65413    H 18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izmazia Dezső                1.cs. F08 HU-13-D-692354    H 18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elyes Gábor                   2.cs. F08 HU-13-11-80820    T 18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um János dr.                  1.cs. F16 HU-11-D-395837    H 18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László                    0.cs. F35 HU-14-D-755706    H 18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émeth Károly                  0.cs. F33 HU-14-11-91259    H 1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er Balázs                    2.cs. F29 HU-13-M-132122    H 18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Zámolyi Zoltán                 2.cs. F35 HU-12-D-475130    H 18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Béla                      2.cs. F06 HU-13-D-657657    H 18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enczés Ottó                   1.cs. F08 HU-13-11-80552    T 18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izmazia Dezső                0.cs. F08 HU-14-D-816732    H 1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émeth Károly                  1.cs. F33 HU-14-11-91275    H 18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Zámolyi Zoltán                 2.cs. F35 HU-13-O-20869     H 18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edő László                    1.cs. F33 HU-12-11-78374    H 18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app Géza és fia               0.cs. F33 HU-13-D-629876    T 18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édli István                   1.cs. F29 HU-08-11-28315    H 18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Andorka testvérek              2.cs. F29 HU-12-O-15650     H 18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Károly                    1.cs. F16 HU-12-D-474490    H 18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olchammer Sándor              2.cs. F16 HU-13-11-82583    H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zank Sándor                   1.cs. F16 HU-09-11-40351    H 18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ordás Károly                 2.cs. F35 HU-11-D-431795    H 185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vács Csaba                   1.cs. F29 HU-11-D-382398    H 18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Károly                    2.cs. F16 HU-14-11-89278    H 18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őczei László                 1.cs. F08 HU-11-11-63319    H 18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émeth Károly                  1.cs. F33 HU-13-11-85450    H 185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app László és fia             0.cs. F16 HU-13-D-627712    H 1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vács Csaba                   1.cs. F29 HU-13-D-699428    H 18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er Balázs                    1.cs. F29 HU-13-D-699479    H 18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app László és fia             2.cs. F16 HU-12-D-476928    H 18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Nagy Béla                      2.cs. F35 HU-12-11-77932    H 18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lai testvérek               1.cs. F16 HU-12-D-474036    H 18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app Tamás                     1.cs. F08 HU-14-D-817318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László                   1.cs. F16 HU-12-11-74916    H 18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Attila                   1.cs. F33 HU-14-D-754468    T 18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um János dr.                  2.cs. F16 HU-14-D-753565    H 18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Nagy Béla                      1.cs. F35 HU-13-11-84307    H 18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app László és fia             0.cs. F16 HU-13-D-627701    H 18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iss Béla                      1.cs. F06 HU-12-25-17312    H 185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app Tamás                     2.cs. F08 HU-14-D-816370    H 18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Németh Károly                  2.cs. F33 HU-13-11-85468    H 18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őczei László                 2.cs. F08 HU-14-D-816618    H 185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arga István                   2.cs. F06 HU-14-25-31072    H 18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Adrián Arnold és fia           2.cs. F16 HU-08-D-185157    H 18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László                   1.cs. F35 HU-13-D-628733    H 18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zank Sándor                   0.cs. F16 HU-14-11-89056    H 18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Nagy Béla                      2.cs. F35 HU-13-11-84365    H 18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ongrácz Sándor                2.cs. F08 HU-14-D-817065    H 18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áldi Imre                     1.cs. F29 HU-11-25-15486    H 18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izmazia Dezső                0.cs. F08 HU-14-D-816733    H 18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rály László                  1.cs. F33 HU-14-D-754881    H 18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Zoltán                  0.cs. F08 HU-13-D-626320    T 184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Ledó Gábor                     2.cs. F16 HU-13-D-627927    H 18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Andorka testvérek              1.cs. F29 HU-13-D-658823    H 18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akács Mihály                  2.cs. F06 HU-13-M-132094    H 18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ölönyi János                  1.cs. F16 HU-14-D-804552    H 18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asztovich Gyula               1.cs. F29 HU-13-M-134507    H 18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orváth Ferenc                 2.cs. F05 HU-13-D-657509    H 18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Helyes Gábor                   2.cs. F08 HU-12-11-73426    H 18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enczés Ottó                   2.cs. F08 HU-12-D-473642    H 18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rányi András                  1.cs. F29 HU-14-D-752665    H 18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olchammer Sándor              0.cs. F16 HU-14-D-754960    H 18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iss Károly                    1.cs. F16 HU-12-D-474496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app László és fia             0.cs. F16 HU-11-11-65773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asztovich Gyula               0.cs. F29 HU-12-D-538196    H 18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asztovich Gyula               0.cs. F29 HU-14-D-752589    H 1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Papp László és fia             0.cs. F16 HU-14-D-753501    H 18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app Géza és fia               1.cs. F33 HU-14-D-755147    T 18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ovács Csaba                   2.cs. F29 HU-11-D-382382    H 18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Udvardi János                  0.cs. F33 HU-14-D-754925    H 18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alla Ferenc                   2.cs. F16 HU-14-O-27070     H 18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olchammer Sándor              2.cs. F16 HU-11-11-65605    H 18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Holchammer Sándor              2.cs. F16 HU-11-11-65620    H 18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édecsi Tibor                  0.cs. F05 HU-14-25-30652    T 18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Attila                   0.cs. F33 HU-14-M-137127    H 18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olchammer Sándor              1.cs. F16 HU-13-11-82578    H 18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László                   1.cs. F16 HU-14-D-753423    H 18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bó Attila                   1.cs. F33 HU-13-D-594492    H 18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ocsis dúc                     0.cs. F29 HU-13-D-658462    H 18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áldi Imre                     1.cs. F29 HU-10-25-05007    H 18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sordás Károly                 2.cs. F35 HU-13-D-628840    H 18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ujber Imre                    1.cs. F08 HU-14-D-816870    H 18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Béla                      2.cs. F06 HU-13-D-657658    H 18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iss Béla                      2.cs. F06 HU-13-D-670911    H 18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um János dr.                  1.cs. F16 HU-12-D-474120    H 18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Udvardi János                  0.cs. F33 HU-12-D-479000    T 18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Papp Géza és fia               2.cs. F33 HU-14-D-755163    T 18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edő László                    0.cs. F33 HU-13-11-85385    H 18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Papp Géza és fia               2.cs. F33 HU-14-D-755149    H 18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Gerebenics Zsolt               1.cs. F06 HU-14-25-31248    H 18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Adrián Arnold és fia           2.cs. F16 HU-10-D-265565    H 18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asztovich Gyula               0.cs. F29 HU-14-M-135802    H 18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Csepi Bence                    2.cs. F16 HU-13-11-82564    H 18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asztovich Gyula               0.cs. F29 HU-13-D-657222    H 18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sordás Károly                 1.cs. F35 HU-12-11-78114    H 18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Adrián Arnold és fia           0.cs. F16 HU-14-D-829558    H 18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Renczés Ottó                   2.cs. F08 HU-14-O-26881     H 18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abó László                   0.cs. F16 HU-14-11-89214    H 18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Adrián Arnold és fia           1.cs. F16 HU-12-D-474396    H 18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ser Balázs                    0.cs. F29 HU-14-O-27041     H 18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Adrián Arnold és fia           1.cs. F16 HU-13-D-627931    H 18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bó László                   1.cs. F16 HU-12-11-74930    H 18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ujber Imre                    1.cs. F08 HU-13-D-630730    H 18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bó László                   1.cs. F16 HU-13-11-82901    H 18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ser Balázs                    2.cs. F29 HU-14-D-754512    H 18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ocsis dúc                     0.cs. F29 HU-14-D-774495    H 18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rányi András                  0.cs. F29 HU-14-D-752689    H 183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Adrián Arnold és fia           1.cs. F16 HU-12-O-13684     H 18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sordás Károly                 2.cs. F35 HU-13-D-628847    H 18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Brányi András                  1.cs. F29 HU-13-D-658904    H 183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Élő Szilveszter                2.cs. F33 HU-14-D-755072    H 18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orváth Ferenc                 1.cs. F05 HU-11-D-356380    H 18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bó László                   2.cs. F16 HU-14-D-753412    H 18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Csordás Károly                 1.cs. F35 HU-10-11-59720    H 18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Viola János                    1.cs. F08 HU-12-D-476440    H 18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ocsis dúc                     1.cs. F29 HU-14-D-804462    H 18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akács Gábor                   0.cs. F16 HU-14-D-829261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er Balázs                    2.cs. F29 HU-13-D-659159    H 18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Papp László és fia             1.cs. F16 HU-12-D-474361    H 18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Papp László és fia             0.cs. F16 HU-13-D-627727    H 18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rém Zoltán                    1.cs. F33 HU-14-D-754910    H 18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bó László                   1.cs. F35 HU-11-11-68216    H 18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Viola János                    2.cs. F08 HU-13-M-132615    H 1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édli István                   1.cs. F29 HU-14-D-752792    H 18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Takács Gábor                   0.cs. F16 HU-14-11-89126    H 18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Rasztovich Gyula               0.cs. F29 HU-14-M-135040    H 18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Papp László és fia             0.cs. F16 HU-14-11-89607    H 18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Németh László                  1.cs. F35 HU-13-11-84574    H 18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er Balázs                    1.cs. F29 HU-13-D-659168    H 18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édli István                   2.cs. F29 HU-14-D-752776    H 18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óth István                    1.cs. F16 HU-12-D-478690    H 18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Zámolyi Zoltán                 2.cs. F35 HU-13-D-628911    H 18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Zámolyi Zoltán                 0.cs. F35 HU-14-D-755641    H 18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Andorka testvérek              1.cs. F29 HU-12-D-526566    H 1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Tóth László                    2.cs. F35 HU-13-11-84834    H 18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Viola János                    2.cs. F08 HU-14-O-33651     H 18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ovács Imre                    1.cs. F05 HU-13-D-657375    H 18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Jakab Sándor                   1.cs. F05 HU-13-25-2403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Jakab Sándor                   1.cs. F05 HU-13-D-65741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Tóth László                    2.cs. F35 HU-12-D-477051    H 18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Jakab Sándor                   2.cs. F05 HU-13-D-657498    H 18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edő Szabolcs                  1.cs. F33 HU-11-11-69098    H 18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Németh Lajos                   2.cs. F35 HU-12-D-474984    H 18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Varga István                   1.cs. F06 HU-13-25-24843    H 18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Ledó Gábor                     1.cs. F16 HU-13-11-82444    H 18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iss Barnabás                  2.cs. F06 HU-13-D-657562    T 18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Jakab Sándor                   1.cs. F05 HU-13-D-657426    H 18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Jakab Sándor                   2.cs. F05 HU-13-25-24105    H 18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Jakab Sándor                   1.cs. F05 HU-13-D-657475    H 18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Horváth Ferenc                 1.cs. F05 HU-13-D-657525    H 18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ovács József                  2.cs. F33 HU-12-D-476001    H 18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ertai László                  1.cs. F33 HU-14-D-755227    H 18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chwartz János                 1.cs. F29 HU-12-25-20558    H 18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Takács Gábor                   0.cs. F16 HU-14-11-89163    H 18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édecsi Tibor                  2.cs. F05 HU-14-25-30651    T 18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Jakab Sándor                   1.cs. F05 HU-13-D-657410    H 18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Jakab Sándor                   1.cs. F05 HU-13-D-657429    H 18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Rédecsi Tibor                  0.cs. F05 HU-14-25-30679    H 18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abó Attila                   1.cs. F33 HU-10-11-60634    H 18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Csordás Károly                 2.cs. F35 HU-13-D-628870    H 18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Tóth István                    2.cs. F16 HU-14-D-804832    H 18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ocsis dúc                     1.cs. F29 HU-13-D-658447    H 18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chwartz János                 1.cs. F29 HU-12-25-20547    H 182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Horváth Ferenc                 1.cs. F05 HU-12-D-472254    H 18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Csizmazia Dezső                2.cs. F08 HU-13-D-692333    H 18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ocsis dúc                     0.cs. F29 HU-14-D-804475    H 182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Horváth Ferenc                 2.cs. F05 HU-13-D-657505    H 18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Nagy Béla                      1.cs. F35 HU-13-11-84330    H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Horváth Ferenc                 0.cs. F05 HU-14-D-804382    H 18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Udvardi János                  0.cs. F33 HU-14-D-755225    H 18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Jakab Sándor                   2.cs. F05 HU-13-25-24072    H 18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Bedő László                    2.cs. F33 HU-13-11-85375    H 18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Andorka testvérek              2.cs. F29 HU-12-D-526585    H 18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Rédli István                   1.cs. F29 HU-13-D-657268    H 182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Papp Géza és fia               2.cs. F33 HU-13-D-630011    H 18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Viola János                    1.cs. F08 HU-13-11-80591    H 18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Prém Zoltán                    1.cs. F33 HU-11-D-357185    H 18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Burda István                   2.cs. F29 HU-13-D-659525    H 18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Major Márk                     0.cs. F29 HU-14-D-803870    H 18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Rédecsi Tibor                  1.cs. F05 HU-10-11-53080    H 18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Horváth Ferenc                 2.cs. F05 HU-13-D-657519    H 18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Zámolyi Zoltán                 0.cs. F35 HU-13-D-628921    H 18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Pongrácz Sándor                1.cs. F08 HU-09-11-43008    H 18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Holchammer Sándor              1.cs. F16 HU-12-D-474472    H 18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Adrián Arnold és fia           2.cs. F16 HU-10-11-56742    H 18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Németh László                  1.cs. F35 HU-12-11-77399    H 18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Kocsis dúc                     0.cs. F29 HU-14-25-30627    H 18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Renczés Ottó                   1.cs. F08 HU-12-O-12877     H 18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Németh László                  2.cs. F35 HU-11-05-14326    H 18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Horváth Ferenc                 2.cs. F05 HU-12-D-472281    H 18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Bakos László                   1.cs. F35 HU-14-11-91791    H 18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Csordás Károly                 0.cs. F35 HU-14-D-755460    H 18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ovács Miklós                  0.cs. F33 HU-14-D-816289    H 182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Dóczy dúc                      1.cs. F29 HU-14-D-752713    H 18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Szőczei László                 1.cs. F08 HU-14-D-816621    H 18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Németh József                  2.cs. F05 HU-13-D-657177    H 182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Adrián Arnold és fia           0.cs. F16 HU-14-D-753336    H 18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Cser Balázs                    1.cs. F29 HU-14-D-816518    H 18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Dóczy dúc                      2.cs. F29 HU-13-D-657061    H 18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Papp László és fia             0.cs. F16 HU-13-11-82203    H 18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Kocsis dúc                     0.cs. F29 HU-14-D-804464    H 18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Tóth István                    0.cs. F16 HU-14-O-31336     H 18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Papp László és fia             2.cs. F16 HU-13-D-627726    H 18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Csordás Károly                 1.cs. F35 HU-13-D-628851    H 18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Adrián Arnold és fia           0.cs. F16 HU-12-11-74984    H 18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Horváth Ferenc                 2.cs. F05 HU-11-D-356387    H 18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Brányi András                  1.cs. F29 HU-12-25-22580    H 18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Horváth Ferenc                 0.cs. F05 HU-14-D-803337    H 18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Brányi András                  2.cs. F29 HU-14-O-31402     H 18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Németh Lajos                   1.cs. F35 HU-10-11-59835    H 18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Csordás Károly                 1.cs. F35 HU-11-D-358911    H 18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zabó László                   2.cs. F16 HU-14-11-89217    H 18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Rum János dr.                  1.cs. F16 HU-10-D-267619    H 18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Adrián Arnold és fia           1.cs. F16 HU-12-D-474398    H 18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Tóth István                    2.cs. F16 HU-13-M-134761    H 18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Adrián Arnold és fia           0.cs. F16 HU-14-D-753370    H 18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Helyes Gábor                   1.cs. F08 HU-13-11-80811    T 1820,54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F16    5 h.  2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F08    5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1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F08    5 h.  1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F33    5 h.  1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   5 h.  18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2.cs. F16    5 h.  1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 5 h.  1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F08    5 h.  1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F08    5 h.  1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 5 h.  1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   5 h.  1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és fia               1.cs. F33    4 h.  1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 5 h.  1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4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F16    4 h.  1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 5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   4 h.  1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F35    5 h.  1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35    4 h.  1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   4 h.  1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29    4 h.  1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F29    4 h.  1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4 h.  1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dvardi János                  1.cs. F33    3 h.  1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F08    4 h.  1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35    4 h.  1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F05    5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2.cs. F33    3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F16    3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1.cs. F29    4 h.  1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F29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Balázs                  1.cs. F08    3 h.  1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 4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F16    3 h.  1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   4 h.  1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1.cs. F29    4 h.  11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2.cs. F29    4 h.  1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   4 h.  1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   3 h.  1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16    4 h.  11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1.cs. F05    5 h.  1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F35    4 h.  1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2.cs. F33    3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   3 h.  1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3 h.  1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   3 h.  10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F05    4 h.  1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08    3 h.  1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2.cs. F08    3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1.cs. F05    3 h.   9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1.cs. F08    3 h.   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2.cs. F16    2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   3 h.   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2.cs. F16    2 h.   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F35    3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2.cs. F05    3 h.   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yörgy                    1.cs. F08    2 h.   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éla                      2.cs. F06    3 h.   8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Miklós                  2.cs. F33    2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gl Zoltán                   1.cs. F08    2 h.   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jor Márk                     1.cs. F29    2 h.   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                   2.cs. F16    3 h.   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yörgy                    2.cs. F08    2 h.   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2.cs. F08    2 h.   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F16    2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1.cs. F16    2 h.   7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la Ferenc                   1.cs. F16    2 h.   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és fia               2.cs. F33    3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 Balázs                    1.cs. F29    3 h.   7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Szabolcs                  2.cs. F33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lönyi János                  1.cs. F16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gyi András                2.cs. F06    2 h.   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1.cs. F05    2 h.   6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Szabolcs                  1.cs. F33    2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2.cs. F16    2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2.cs. F33    2 h.   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2.cs. F08    2 h.   6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2.cs. F16    2 h.   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1.cs. F16    2 h.   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2.cs. F29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2.cs. F29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1.cs. F16    2 h.   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rtai László                  1.cs. F33    2 h.   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2.cs. F08    2 h.   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2.cs. F35    2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ecsi Tibor                  2.cs. F05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ldi Imre                     1.cs. F29    2 h.   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óczy dúc                      1.cs. F29    2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ajos                   1.cs. F35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Dóczy dúc                      2.cs. F29    2 h.   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nczés Ottó                   2.cs. F08    2 h.   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ndorka testvérek              2.cs. F29    2 h.   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1.cs. F16    1 h.   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Balázs                  2.cs. F08    1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László                  1.cs. F35    2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Mihály                  1.cs. F06    1 h.   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wartz János                 1.cs. F29    2 h.   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iás István                   1.cs. F05    1 h.   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László                  2.cs. F33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33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dúc                     2.cs. F29    1 h.   4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erebenics Zsolt               2.cs. F06    1 h.   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ölönyi János                  2.cs. F16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arga Roland                   1.cs. F35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1.cs. F33    1 h.   3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35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jor Márk                     2.cs. F29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testvérek               2.cs. F16    1 h.   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2.cs. F16    1 h.   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rály József                  2.cs. F06    1 h.   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rály József                  1.cs. F06    1 h.   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wartz János                 2.cs. F29    1 h.   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ndes Péter                   1.cs. F35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i testvérek               1.cs. F16    1 h.   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Tamás                     1.cs. F08    1 h.   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Béla                      1.cs. F06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Tamás                     2.cs. F08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őczei László                 2.cs. F08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István                   2.cs. F06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rály László                  1.cs. F33    1 h.   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Mihály                  2.cs. F06    1 h.   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1.cs. F29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erebenics Zsolt               1.cs. F06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Élő Szilveszter                2.cs. F33    1 h.   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ajos                   2.cs. F35    1 h.   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arga István                   1.cs. F06    1 h.   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Barnabás                  2.cs. F06    1 h.   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ózsef                  2.cs. F33    1 h.   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rda István                   2.cs. F29    1 h.   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ászló                  2.cs. F35    1 h.   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kos László                   1.cs. F35    1 h.   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rányi András                  2.cs. F29    1 h.   1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9 h.  7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33   20 h.  7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19 h.  7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19 h.  7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29   17 h.  7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35   19 h.  6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  19 h.  6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F29   19 h.  6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18 h.  6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18 h.  6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F35   17 h.  6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16 h.  6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35   16 h.  6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F35   17 h.  6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F33   16 h.  6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2.cs. F06   17 h.  6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17 h.  6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F33   16 h.  5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  16 h.  5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F05   16 h.  5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  17 h.  5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F05   16 h.  5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F16   16 h.  5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F06   13 h.  5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F16   15 h.  5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15 h.  5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István                   2.cs. F06   14 h.  5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F05   17 h.  5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1.cs. F29   15 h.  5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F29   16 h.  5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rtai László                  1.cs. F33   15 h.  5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16   15 h.  5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1.cs. F06   12 h.  4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13 h.  4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F08   14 h.  4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Mihály                  1.cs. F06   12 h.  4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F16   11 h.  4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  13 h.  4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F33   12 h.  4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2.cs. F16   12 h.  4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  12 h.  4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2.cs. F29   12 h.  4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F16   13 h.  4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F16   11 h.  4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1.cs. F08   11 h.  3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és fia               2.cs. F33   12 h.  3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2.cs. F16   10 h.  3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2.cs. F16   10 h.  3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  10 h.  3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Udvardi János                  2.cs. F33   10 h.  3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őczei László                 1.cs. F08   11 h.  3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1.cs. F16   10 h.  3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1.cs. F33    9 h.  3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ecsi Tibor                  1.cs. F05   10 h.  3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35    9 h.  3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F33   11 h.  3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2.cs. F16    9 h.  3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la Ferenc                   1.cs. F16    9 h.  3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35   10 h.  3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1.cs. F08   11 h.  3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F29   10 h.  3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   9 h.  3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2.cs. F33    9 h.  3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2.cs. F33   10 h.  3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F16    9 h.  3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ászló                  1.cs. F35    8 h.  2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rály József                  2.cs. F06    8 h.  2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gyi András                1.cs. F06   10 h.  2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35    8 h.  2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wartz János                 1.cs. F29   10 h.  2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 Balázs                    1.cs. F29   11 h.  2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2.cs. F33    8 h.  2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F33    9 h.  2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F16    8 h.  2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Csaba                   2.cs. F29    7 h.  2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rály József                  1.cs. F06    8 h.  2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F16    8 h.  2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Barnabás                  1.cs. F06    7 h.  2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Imre                    1.cs. F05    8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ola János                    2.cs. F08    8 h.  2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rányi András                  2.cs. F29    8 h.  2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2.cs. F29    8 h.  2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wartz János                 2.cs. F29    7 h.  2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ngrácz Sándor                2.cs. F08    6 h.  2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2.cs. F35    7 h.  2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2.cs. F16    7 h.  2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lyes Gábor                   1.cs. F08    7 h.  2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2.cs. F29    7 h.  2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erebenics Zsolt               2.cs. F06    6 h.  2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   7 h.  2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1.cs. F08    6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Éliás István                   1.cs. F05    6 h.  2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István                    1.cs. F16    6 h.  2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ndes Péter                   1.cs. F35    5 h.  1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ő                2.cs. F08    6 h.  1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2.cs. F05    6 h.  1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Mihály                   1.cs. F29    6 h.  1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r Balázs                    2.cs. F29    7 h.  1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la Ferenc                   2.cs. F16    6 h.  1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sis dúc                     1.cs. F29    6 h.  1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testvérek               1.cs. F16    6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ászló                  2.cs. F35    6 h.  1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08    5 h.  1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Mihály                  2.cs. F06    6 h.  1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Szabolcs                  1.cs. F33    6 h.  1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Csaba                   1.cs. F06    6 h.  1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gyi András                2.cs. F06    6 h.  1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Imre                    2.cs. F05    5 h.  1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2.cs. F29    5 h.  1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ldi Imre                     1.cs. F29    5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gl Zoltán                   1.cs. F08    5 h.  16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óczy dúc                      2.cs. F29    6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István                    2.cs. F16    6 h.  1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ő Szilveszter                2.cs. F33    5 h.  1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nczés Ottó                   2.cs. F08    5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2.cs. F16    4 h.  1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jor Márk                     1.cs. F29    4 h.  1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urda István                   1.cs. F29    4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ga Roland                   1.cs. F35    5 h.  1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yörgy                    1.cs. F08    4 h.  1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1.cs. F33    4 h.  1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Lajos                   2.cs. F35    4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arkas Imre                    1.cs. F29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Balázs                  1.cs. F08    3 h.  1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skolczi Ernő                 1.cs. F06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Zoltán                  2.cs. F08    3 h.  1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erebenics Zsolt               1.cs. F06    4 h.  1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édecsi Tibor                  2.cs. F05    3 h.   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2.cs. F35    3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dúc                      1.cs. F29    3 h.   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2.cs. F08    3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György                    2.cs. F08    2 h.   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Máté                      2.cs. F29    2 h.   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ertai László                  2.cs. F33    3 h.   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   2 h.   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ölönyi János                  2.cs. F16    2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lvölgyi István               1.cs. F06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2.cs. F33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arkas Csaba                   2.cs. F06    2 h.   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őczei László                 2.cs. F08    2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lönyi János                  1.cs. F16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Máté                      1.cs. F29    2 h.   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rály László                  2.cs. F33    2 h.   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Tamás                     2.cs. F08    2 h.   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rém Zoltán                    2.cs. F33    2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iás István                   2.cs. F05    2 h.   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enzsér Gyula                  1.cs. F16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tvani Péter                  1.cs. F08    2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ősi Gergely                   1.cs. F29    2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Tamás                     1.cs. F08    2 h.   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kos László                   1.cs. F35    2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arnabás                  2.cs. F06    2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Balázs                  2.cs. F08    1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Mihály                   2.cs. F29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og János                    2.cs. F29    1 h.   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ldi Imre                     2.cs. F29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jor Márk                     2.cs. F29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testvérek               2.cs. F16    1 h.   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oldog József ifj.             1.cs. F35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ndes Péter                   2.cs. F35    1 h.   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og János                    1.cs. F29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nzsér Gyula                  2.cs. F16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ebestyén László               1.cs. F35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rdős Lajos                   1.cs. F06    1 h.   20,45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56:00Z</dcterms:created>
  <dc:creator>Király István</dc:creator>
  <dc:description/>
  <cp:keywords/>
  <dc:language>en-US</dc:language>
  <cp:lastModifiedBy>Király István</cp:lastModifiedBy>
  <dcterms:modified xsi:type="dcterms:W3CDTF">2015-05-18T17:00:00Z</dcterms:modified>
  <cp:revision>3</cp:revision>
  <dc:subject/>
  <dc:title>Győr és Környéke Tagszövetség, F05 Csorna</dc:title>
</cp:coreProperties>
</file>