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3    5    77   15   1492,16   1408,48</w:t>
      </w:r>
    </w:p>
    <w:p>
      <w:pPr>
        <w:pStyle w:val="HTMLkntformzott"/>
        <w:rPr/>
      </w:pPr>
      <w:r>
        <w:rPr>
          <w:color w:val="000000"/>
        </w:rPr>
        <w:t>F06 Jánossomorja        7   12   110   22   1476,04   1276,04</w:t>
      </w:r>
    </w:p>
    <w:p>
      <w:pPr>
        <w:pStyle w:val="HTMLkntformzott"/>
        <w:rPr/>
      </w:pPr>
      <w:r>
        <w:rPr>
          <w:color w:val="000000"/>
        </w:rPr>
        <w:t>F08 Tét                 4    5    38    8   1503,93   1364,09</w:t>
      </w:r>
    </w:p>
    <w:p>
      <w:pPr>
        <w:pStyle w:val="HTMLkntformzott"/>
        <w:rPr/>
      </w:pPr>
      <w:r>
        <w:rPr>
          <w:color w:val="000000"/>
        </w:rPr>
        <w:t>F16 Lébény             15   24   277   55   1472,22   1353,66</w:t>
      </w:r>
    </w:p>
    <w:p>
      <w:pPr>
        <w:pStyle w:val="HTMLkntformzott"/>
        <w:rPr/>
      </w:pPr>
      <w:r>
        <w:rPr>
          <w:color w:val="000000"/>
        </w:rPr>
        <w:t>F29 Bősárkány           8   16   123   25   1489,26   1377,78</w:t>
      </w:r>
    </w:p>
    <w:p>
      <w:pPr>
        <w:pStyle w:val="HTMLkntformzott"/>
        <w:rPr/>
      </w:pPr>
      <w:r>
        <w:rPr>
          <w:color w:val="000000"/>
        </w:rPr>
        <w:t>F33 Kóny                9   12    95   19   1505,86   1350,80</w:t>
      </w:r>
    </w:p>
    <w:p>
      <w:pPr>
        <w:pStyle w:val="HTMLkntformzott"/>
        <w:rPr/>
      </w:pPr>
      <w:r>
        <w:rPr>
          <w:color w:val="000000"/>
        </w:rPr>
        <w:t>F35 Csikvánd            7   14   142   28   1521,58   1374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53   88   862  172   1521,58   1354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HU-14-D-772847    H 15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HU-13-D-628811    H 15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HU-10-11-59708    H 151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HU-10-11-59745    H 15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F33 HU-11-11-69001    T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F33 HU-14-D-755104    H 15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F08 HU-11-11-63319 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HU-09-11-49144 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F08 HU-14-D-755876 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35 HU-13-D-628966 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HU-12-D-476433    H 14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HU-12-D-472379 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HU-11-D-356270    H 14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F35 HU-11-D-358845 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29 HU-13-D-699408 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F29 HU-14-11-89369    H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F29 HU-10-25-05181    H 14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2.cs. F29 HU-14-D-774495    H 14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29 HU-13-D-658897    H 14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1.cs. F29 HU-14-25-30553 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0.cs. F35 HU-14-11-91469    H 14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F35 HU-10-13-51005 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2.cs. F29 HU-12-D-526596    H 14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 Balázs                    1.cs. F29 HU-14-D-754512 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1.cs. F29 HU-14-D-804470 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F35 HU-14-D-772843 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F33 HU-14-D-816298    H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F35 HU-13-D-628912    H 14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József                  1.cs. F06 HU-13-D-657625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gyi András                1.cs. F06 HU-14-D-828114    H 14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1.cs. F06 HU-13-M-132169 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F05 HU-12-D-476501    H 14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HU-13-D-627992    H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HU-12-11-78374    H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kos László                   1.cs. F35 HU-14-11-91796    H 147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rály József                  1.cs. F06 HU-13-O-20699     H 14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3-11-82398    H 14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35 HU-13-11-84834 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1.cs. F06 HU-12-25-17312 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F05 HU-12-D-476548    H 14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F29 HU-13-D-658826    H 14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2.cs. F05 HU-13-25-24016 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2.cs. F29 HU-11-D-382335    H 14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ga Roland                   1.cs. F35 HU-14-11-91708 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1.cs. F05 HU-13-D-657177    H 14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0.cs. F05 HU-14-D-803466    H 14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F35 HU-11-D-358914    H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F05 HU-14-D-803299 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2.cs. F35 HU-14-D-755601    H 14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0.cs. F16 HU-14-M-137228 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2-D-476438    H 14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HU-14-D-804377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rányi András                  1.cs. F29 HU-14-D-752672 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14-D-753048    H 14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HU-14-D-753443    H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2.cs. F16 HU-14-D-753316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HU-10-D-312323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35 HU-11-11-68231    H 14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0.cs. F16 HU-14-D-753322    H 14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Béla                      1.cs. F06 HU-13-D-670908    H 14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F16 HU-13-11-82393    H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F16 HU-13-D-627800    H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2.cs. F16 HU-13-11-83007    H 14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HU-13-11-83025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F33 HU-14-11-91230    H 14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2.cs. F16 HU-11-11-66012    H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ndorka testvérek              2.cs. F29 HU-12-D-526569    H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és fia               2.cs. F33 HU-14-D-755171 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HU-11-11-68942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0.cs. F16 HU-14-11-89053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0.cs. F16 HU-11-13-82760    H 14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2.cs. F16 HU-13-11-82203    H 14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F16 HU-14-11-89980    H 14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F16 HU-13-D-627714 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ém Zoltán                    1.cs. F33 HU-14-D-754904 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Udvardi János                  1.cs. F33 HU-14-D-755221    T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1.cs. F05 HU-14-D-817402    H 14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ndorka testvérek              1.cs. F29 HU-14-D-752964    H 14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2.cs. F16 HU-14-11-89042    H 14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F29 HU-14-D-752664 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és fia               1.cs. F33 HU-14-D-755156    H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2.cs. F29 HU-12-D-526594    H 14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ndorka testvérek              2.cs. F29 HU-13-D-658815    H 14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1.cs. F33 HU-12-D-476093 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HU-12-D-476440 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F16 HU-12-11-75313    H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rányi András                  1.cs. F29 HU-14-11-86041    H 14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33 HU-13-11-85450    H 14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2.cs. F16 HU-14-D-753383    H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0.cs. F16 HU-14-D-753336    H 14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Csaba                   1.cs. F29 HU-11-25-15452    H 14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HU-13-D-657327    H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éla                      1.cs. F06 HU-13-O-22110     H 142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2.cs. F35 HU-11-D-358835    H 14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35 HU-12-D-477047 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éla                      2.cs. F06 HU-14-D-752481    H 14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HU-14-D-755265 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1.cs. F33 HU-14-11-91310 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József                  1.cs. F05 HU-13-D-657128    H 14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és fia             1.cs. F16 HU-10-11-56279    H 141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testvérek               1.cs. F16 HU-12-11-74778    H 14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éla                      1.cs. F06 HU-13-D-657677    H 14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Sándor                   1.cs. F05 HU-13-D-657410    H 14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József                  2.cs. F05 HU-14-D-803472 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és fia               1.cs. F33 HU-14-D-755127    H 14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1.cs. F35 HU-13-D-628858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ordás Károly                 2.cs. F35 HU-14-D-755465 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HU-13-D-657175    H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2.cs. F05 HU-14-D-803403    H 14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la Ferenc                   1.cs. F16 HU-13-11-82682    H 14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rály József                  1.cs. F06 HU-14-D-803617    H 14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F16 HU-14-D-753428    H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2.cs. F16 HU-13-D-627718 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1.cs. F16 HU-14-11-89086    H 14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1.cs. F16 HU-09-11-46009    H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2.cs. F16 HU-11-12-75105    H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2.cs. F16 HU-14-O-27092  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0.cs. F05 HU-14-D-817411    H 14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1.cs. F35 HU-13-11-84346    H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rda István                   1.cs. F29 HU-13-D-659523    H 14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csis dúc                     1.cs. F29 HU-14-25-33542 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2.cs. F35 HU-14-D-817774    H 13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lchammer Sándor              1.cs. F16 HU-13-11-82583    H 13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12-11-75350 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1.cs. F16 HU-14-D-829264 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la Ferenc                   1.cs. F16 HU-13-D-593278    H 13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0.cs. F16 HU-11-D-395497    H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1.cs. F16 HU-14-D-753043    H 13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testvérek               2.cs. F16 HU-14-11-88695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ola János                    1.cs. F08 HU-13-11-80591    H 13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László                   1.cs. F35 HU-14-D-755665    H 13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2.cs. F16 HU-14-11-89189    H 13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László és fia             0.cs. F16 HU-13-D-627701    H 13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Károly                  1.cs. F33 HU-13-11-85437    H 13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és fia           1.cs. F16 HU-13-D-657671    H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és fia           0.cs. F16 HU-13-O-19121  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1.cs. F35 HU-12-D-475098 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1.cs. F33 HU-13-11-85369    H 13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1.cs. F16 HU-12-11-75386 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1.cs. F16 HU-13-D-628078    H 138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2.cs. F35 HU-14-D-755669 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2.cs. F35 HU-14-D-755630    H 13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rda István                   1.cs. F29 HU-13-D-659513    H 13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Miklós                  1.cs. F33 HU-13-D-629846 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sis dúc                     1.cs. F29 HU-14-D-774489 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m János dr.                  1.cs. F16 HU-13-D-627776    H 13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csis dúc                     2.cs. F29 HU-14-D-774491    H 13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József                  1.cs. F05 HU-11-11-63253 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Csaba                   1.cs. F29 HU-14-11-89375    H 13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arga István                   2.cs. F06 HU-14-25-31091    H 13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ndorka testvérek              2.cs. F29 HU-12-D-526585 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zank Sándor                   0.cs. F16 HU-13-D-627790 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kab Sándor                   2.cs. F05 HU-10-D-266455    H 137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ámolyi Zoltán                 1.cs. F35 HU-14-D-755607    H 13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Sándor                   0.cs. F05 HU-14-D-817442    H 13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József                  0.cs. F05 HU-14-D-803460    H 13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r Balázs                    1.cs. F29 HU-13-D-659191    H 13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lchammer Sándor              1.cs. F16 HU-14-O-27789  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la Ferenc                   1.cs. F16 HU-14-D-753092    H 13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1.cs. F16 HU-14-D-753541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urda István                   1.cs. F29 HU-13-D-659512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zmazia Dezső                1.cs. F08 HU-14-D-816753    H 136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zmazia Dezső                1.cs. F08 HU-14-M-137183    H 13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2.cs. F16 HU-14-D-829252    H 13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László és fia             2.cs. F16 HU-11-11-65223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pi Bence                    1.cs. F16 HU-13-11-82422 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Béla                      0.cs. F06 HU-14-11-89404    H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m János dr.                  1.cs. F16 HU-12-D-474099 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László                    1.cs. F35 HU-14-D-829777    H 136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József                  1.cs. F05 HU-13-D-657339    H 13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Csaba                   2.cs. F29 HU-13-D-699449    H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ola János                    1.cs. F08 HU-11-D-358806    H 1354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1:00Z</dcterms:created>
  <dc:creator>Király István</dc:creator>
  <dc:description/>
  <cp:keywords/>
  <dc:language>en-US</dc:language>
  <cp:lastModifiedBy>Király István</cp:lastModifiedBy>
  <dcterms:modified xsi:type="dcterms:W3CDTF">2015-06-25T06:52:00Z</dcterms:modified>
  <cp:revision>3</cp:revision>
  <dc:subject/>
  <dc:title>Győr és Környéke Tagszövetség, F05 Csorna</dc:title>
</cp:coreProperties>
</file>