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5    8    58   12   1167,79   1056,43</w:t>
      </w:r>
    </w:p>
    <w:p>
      <w:pPr>
        <w:pStyle w:val="HTMLkntformzott"/>
        <w:rPr/>
      </w:pPr>
      <w:r>
        <w:rPr>
          <w:color w:val="000000"/>
        </w:rPr>
        <w:t>F06 Jánossomorja       10   13   115   23   1141,93   1036,15</w:t>
      </w:r>
    </w:p>
    <w:p>
      <w:pPr>
        <w:pStyle w:val="HTMLkntformzott"/>
        <w:rPr/>
      </w:pPr>
      <w:r>
        <w:rPr>
          <w:color w:val="000000"/>
        </w:rPr>
        <w:t>F08 Tét                11   16   157   31   1123,49    856,34</w:t>
      </w:r>
    </w:p>
    <w:p>
      <w:pPr>
        <w:pStyle w:val="HTMLkntformzott"/>
        <w:rPr/>
      </w:pPr>
      <w:r>
        <w:rPr>
          <w:color w:val="000000"/>
        </w:rPr>
        <w:t>F16 Lébény             13   23   249   50   1158,55   1039,33</w:t>
      </w:r>
    </w:p>
    <w:p>
      <w:pPr>
        <w:pStyle w:val="HTMLkntformzott"/>
        <w:rPr/>
      </w:pPr>
      <w:r>
        <w:rPr>
          <w:color w:val="000000"/>
        </w:rPr>
        <w:t>F29 Bősárkány          14   21   262   52   1176,75    996,41</w:t>
      </w:r>
    </w:p>
    <w:p>
      <w:pPr>
        <w:pStyle w:val="HTMLkntformzott"/>
        <w:rPr/>
      </w:pPr>
      <w:r>
        <w:rPr>
          <w:color w:val="000000"/>
        </w:rPr>
        <w:t>F33 Kóny               10   18   255   51   1145,15   1025,74</w:t>
      </w:r>
    </w:p>
    <w:p>
      <w:pPr>
        <w:pStyle w:val="HTMLkntformzott"/>
        <w:rPr/>
      </w:pPr>
      <w:r>
        <w:rPr>
          <w:color w:val="000000"/>
        </w:rPr>
        <w:t>F35 Csikvánd            7   10    78   16   1161,55   1053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70  109  1174  235   1176,75   1018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29 HU-13-D-659159    H 11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12-D-472119    H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F35 HU-12-M-129004 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29 HU-08-11-28315    H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HU-11-13-82728    H 11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F29 HU-13-D-659510    H 11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F16 HU-13-D-627953    H 11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HU-13-11-82202    H 11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3-D-629696    H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HU-11-11-64494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2.cs. F33 HU-12-D-473886    H 114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F06 HU-13-25-24813    H 11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Mihály                  1.cs. F06 HU-13-D-659468    H 11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35 HU-13-M-132721 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HU-12-D-474961 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12-D-472394 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1.cs. F05 HU-13-D-699402 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1.cs. F06 HU-13-D-659456 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F16 HU-09-11-40351 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F29 HU-13-D-658841 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HU-12-D-474472    H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HU-11-D-395152 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HU-12-11-74893    H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F16 HU-12-D-476928    H 11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HU-13-11-82414    H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F08 HU-14-11-87081    H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HU-12-D-472281    H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1.cs. F29 HU-13-D-699479    H 11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12-D-472395 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 Balázs                    2.cs. F29 HU-13-D-659170 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ászló                  1.cs. F35 HU-12-11-77332 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1.cs. F29 HU-13-D-699440 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wartz János                 1.cs. F29 HU-12-25-20500 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és fia               1.cs. F33 HU-13-D-629876    T 11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F06 HU-13-D-659429    H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13-D-628088 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F29 HU-14-11-89340    H 11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12-D-476553    H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rtai László                  1.cs. F33 HU-12-11-74674    H 11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HU-13-D-628936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HU-11-11-65605    H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F29 HU-13-D-658911    H 11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F29 HU-13-D-593409 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29 HU-12-D-472439    H 11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HU-13-O-19122  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1.cs. F06 HU-12-25-17251 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2-D-474490    H 11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35 HU-13-M-132715 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05 HU-11-D-356387 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1.cs. F06 HU-13-D-657658    H 111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F16 HU-12-D-474366    H 11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HU-13-25-24018    H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2.cs. F33 HU-14-D-755059    H 11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0.cs. F29 HU-14-D-804458    H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HU-12-D-473872 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HU-11-D-358211    H 110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HU-11-11-66326    H 11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Mihály                  1.cs. F06 HU-10-25-99133    H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0.cs. F16 HU-13-D-627726 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2-D-477446 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1.cs. F33 HU-13-D-629677 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35 HU-13-D-628733    H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1.cs. F33 HU-13-D-629747    T 11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F33 HU-14-D-752998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ajos                   1.cs. F35 HU-10-11-59835    H 11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1.cs. F29 HU-11-25-15316    H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és fia               2.cs. F33 HU-12-D-475889 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F16 HU-11-13-82757    H 11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F29 HU-13-D-657268    H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2.cs. F16 HU-11-11-66036    H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F16 HU-12-D-474471    H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ózsef                  1.cs. F33 HU-13-D-629928    T 10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1.cs. F16 HU-11-11-65620 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                   1.cs. F16 HU-12-D-477731 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HU-11-D-382503 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2.cs. F16 HU-12-D-474145    H 10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F29 HU-11-D-356469    H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0.cs. F29 HU-14-D-803537 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1.cs. F35 HU-11-D-357443 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ga István                   1.cs. F06 HU-13-25-24825    H 10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éla                      1.cs. F06 HU-12-D-525125 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rányi András                  1.cs. F29 HU-12-D-526668    H 109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1.cs. F35 HU-12-D-475010    H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1.cs. F35 HU-12-D-475130 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2.cs. F33 HU-13-D-630238    H 109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rtai László                  1.cs. F33 HU-13-D-627374 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35 HU-13-11-84365 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Barnabás                  1.cs. F06 HU-11-25-08378 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dúc                      1.cs. F29 HU-14-D-752750    H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ászló                  1.cs. F35 HU-11-05-14326 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2.cs. F16 HU-12-D-474468 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dúc                     1.cs. F29 HU-12-O-15627     H 10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2.cs. F05 HU-13-D-657381 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HU-12-11-77238 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HU-13-M-132675 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2.cs. F33 HU-13-D-629705 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Mihály                  1.cs. F06 HU-08-25-80043 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1.cs. F16 HU-13-11-83024    H 10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1.cs. F16 HU-14-M-137246    H 10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2.cs. F16 HU-14-D-753155 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0.cs. F33 HU-13-D-629720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1.cs. F29 HU-11-D-359218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Károly                  1.cs. F33 HU-10-11-55631    H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HU-10-D-267619 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HU-11-13-82741 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arnabás                  2.cs. F06 HU-14-D-803658    T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1.cs. F16 HU-10-11-56265 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33 HU-14-D-816288 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1.cs. F33 HU-13-O-19264     H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HU-14-D-817044 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1.cs. F16 HU-10-11-56742    H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2.cs. F16 HU-11-D-395155    H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Miklós                  1.cs. F33 HU-11-11-68931    H 10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0.cs. F33 HU-13-D-594494    H 10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István                    1.cs. F16 HU-13-25-29020    H 10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1.cs. F16 HU-11-13-82718 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Barnabás                  2.cs. F06 HU-13-D-657567    H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Imre                    1.cs. F05 HU 11-D-359055 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13-11-82327    H 10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sis dúc                     2.cs. F29 HU-13-D-658449    H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Barnabás                  1.cs. F06 HU-11-O-10213  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Mihály                  1.cs. F06 HU-10-O-4704   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0.cs. F33 HU-14-D-834371    H 10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                   2.cs. F16 HU-13-25-2900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2.cs. F16 HU-10-11-57128 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rda István                   1.cs. F29 HU-13-D-659517    H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óczy dúc                      1.cs. F29 HU-13-D-659665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és fia               0.cs. F33 HU-14-D-755167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erebenics Zsolt               1.cs. F06 HU-13-25-24970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rányi András                  1.cs. F29 HU-12-D-475253 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nczés Ottó                   1.cs. F08 HU-13-11-80569    T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István                    2.cs. F16 HU-14-25-34916 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Mihály                   1.cs. F29 HU 13-25-24757    H 10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1.cs. F33 HU-10-11-60634 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erebenics Zsolt               1.cs. F06 HU-13-25-24997    H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nczés Ottó                   1.cs. F08 HU-12-O-12877  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Imre                    1.cs. F05 HU-13-D-657379    H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óczy dúc                      1.cs. F29 HU-13-D-657097 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sis dúc                     0.cs. F29 HU-14-D-804488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1.cs. F35 HU-11-11-68054 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László és fia             1.cs. F16 HU-12-D-474126    H 10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0.cs. F33 HU-14-M-137006    T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rtai László                  1.cs. F33 HU-12-11-74672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1.cs. F16 HU-13-D-62776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2.cs. F16 HU-14-D-753583    H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édli István                   2.cs. F29 HU-13-D-593429    H 10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erebenics Zsolt               1.cs. F06 HU-12-25-17363 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és fia           1.cs. F16 HU-08-D-185157 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Dóczy dúc                      1.cs. F29 HU-13-D-657055 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1.cs. F16 HU-12-D-474199 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Balázs                  1.cs. F08 HU-14-M-137178    T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Béla                      2.cs. F35 HU-13-11-84330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Attila                   2.cs. F33 HU-12-D-475905 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1.cs. F16 HU-13-11-82564 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és fia               1.cs. F33 HU-14-D-754895    T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József                  1.cs. F33 HU-12-D-476011    T 10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ola János                    1.cs. F08 HU-12-D-476448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óczy dúc                      1.cs. F29 HU-12-11-72962 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Sándor                   2.cs. F05 HU-13-D-657448    H 10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sis dúc                     0.cs. F29 HU-13-D-658439    H 10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ászló                  1.cs. F35 HU-12-D-477865    H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Károly                  1.cs. F33 HU-13-11-85437    H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óczy dúc                      2.cs. F29 HU-13-D-657120 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Csaba                   1.cs. F29 HU-13-D-699413 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ldi Imre                     1.cs. F29 HU-13-25-29217    H 10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Gábor                     2.cs. F16 HU-13-D-628021    H 10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Károly                    1.cs. F16 HU-13-11-82964 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1.cs. F33 HU-14-11-91275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Barnabás                  1.cs. F06 HU-11-25-08354    H 10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Balázs                  2.cs. F08 HU-14-D-817038    T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Imre                    2.cs. F05 HU-13-D-699419 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Miklós                  2.cs. F33 HU-14-D-754929    H 10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Máté                      1.cs. F29 HU-14-11-89324 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1.cs. F05 HU-12-D-472254    H 10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ongrácz Sándor                1.cs. F08 HU-12-11-73331 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Attila                   0.cs. F33 HU-14-M-137143    T 10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ola János                    1.cs. F08 HU-13-M-132615 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István                    0.cs. F16 HU-12-M-128972 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Géza és fia               2.cs. F33 HU-10-11-60773    H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ilágyi András                2.cs. F06 HU-14-11-89433    H 10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Géza és fia               1.cs. F33 HU-13-D-629878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ertai László                  1.cs. F33 HU-13-D-627370 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akács Gábor                   2.cs. F16 HU-14-D-829255 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um János dr.                  2.cs. F16 HU-13-11-82845 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Csaba                   1.cs. F29 HU-13-D-699441 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László                  1.cs. F35 HU-12-11-77339 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ongrácz Sándor                2.cs. F08 HU-14-D-828267    H 10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asztovich Gyula               0.cs. F29 HU-14-D-755022    T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Balázs                  2.cs. F08 HU-11-D-358518    T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ámolyi Zoltán                 1.cs. F35 HU-13-O-20869  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József                  2.cs. F33 HU-13-D-629827    T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2.cs. F33 HU-13-O-19265     H 10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1.cs. F16 HU-14-11-89256 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urda István                   1.cs. F29 HU-13-D-659505    H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István                    1.cs. F16 HU-10-25-04787    H 10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lvölgyi István               1.cs. F06 HU 11-25-08279    H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arga István                   2.cs. F06 HU-13-25-24837 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Béla                      2.cs. F35 HU-13-11-84347    H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rály József                  1.cs. F06 HU-13-D-657634 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Attila                   2.cs. F33 HU-13-D-629337    T 10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ola János                    1.cs. F08 HU-12-D-476430 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áldi Imre                     1.cs. F29 HU-10-25-05007    H 103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Attila                   0.cs. F33 HU-14-M-13712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lvölgyi István               1.cs. F06 HU 14-25-3117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ősi Gergely                   1.cs. F29 HU-13-D-658894    H 103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zmazia Dezső                2.cs. F08 HU-11-D-358535    T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Géza és fia               0.cs. F33 HU-14-D-755152    T 10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ordás Károly                 1.cs. F35 HU-11-11-68013    H 10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árolyi Sándor                 1.cs. F16 HU-13-D-628211 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Attila                   0.cs. F33 HU-12-O-16418     H 10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émeth Károly                  1.cs. F33 HU-14-11-91259 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1.cs. F33 HU-11-D-358013 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r Balázs                    1.cs. F29 HU-13-D-699458    H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Károly                    1.cs. F16 HU-12-D-474496    H 10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Attila                   0.cs. F33 HU-14-M-137500    T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és fia           2.cs. F16 HU-13-M-134337 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akács Mihály                  1.cs. F06 HU-13-M-132098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Attila                   0.cs. F33 HU-13-D-629703    T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Attila                   0.cs. F33 HU-13-11-79548    T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Attila                   2.cs. F33 HU-11-D-358010    H 10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lchammer Sándor              2.cs. F16 HU-13-11-82583    H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ámolyi Zoltán                 1.cs. F35 HU-13-D-628940    H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zank Sándor                   2.cs. F16 HU-13-D-627791 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2.cs. F33 HU-13-D-629338    T 10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sis dúc                     0.cs. F29 HU-12-D-526043 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László és fia             2.cs. F16 HU-11-11-65773 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Attila                   0.cs. F33 HU-14-M-136964    H 10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rály József                  1.cs. F06 HU-11-O-10214     H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asztovich Gyula               0.cs. F29 HU-13-O-20677     H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asztovich Gyula               0.cs. F29 HU-13-M-134505    T 10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édli István                   1.cs. F29 HU-11-D-356346    H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Géza és fia               2.cs. F33 HU-11-D-358163 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ank Sándor                   1.cs. F16 HU-11-13-82750    H 10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ola János                    1.cs. F08 HU-12-D-476439 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rolyi Sándor                 2.cs. F16 HU-12-D-474054    H 1018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40:00Z</dcterms:created>
  <dc:creator>Király István</dc:creator>
  <dc:description/>
  <cp:keywords/>
  <dc:language>en-US</dc:language>
  <cp:lastModifiedBy>Király István</cp:lastModifiedBy>
  <dcterms:modified xsi:type="dcterms:W3CDTF">2015-06-12T06:42:00Z</dcterms:modified>
  <cp:revision>3</cp:revision>
  <dc:subject/>
  <dc:title>Győr és Környéke Tagszövetség, F05 Csorna</dc:title>
</cp:coreProperties>
</file>