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1   21   324   65   1053,24    823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6   31   434   87   1038,14    855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29   335   67   1002,22    876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24   343   69   1082,83    881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3   25   393   79   1057,53    871,43</w:t>
      </w:r>
    </w:p>
    <w:p>
      <w:pPr>
        <w:pStyle w:val="HTMLkntformzott"/>
        <w:rPr/>
      </w:pPr>
      <w:r>
        <w:rPr>
          <w:color w:val="000000"/>
        </w:rPr>
        <w:t>F20 Gönyü              11   21   318   64    992,44    811,05</w:t>
      </w:r>
    </w:p>
    <w:p>
      <w:pPr>
        <w:pStyle w:val="HTMLkntformzott"/>
        <w:rPr/>
      </w:pPr>
      <w:r>
        <w:rPr>
          <w:color w:val="000000"/>
        </w:rPr>
        <w:t>F24 Nyúl               11   22   280   56    984,85    838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2   24   368   74   1061,47    876,00</w:t>
      </w:r>
    </w:p>
    <w:p>
      <w:pPr>
        <w:pStyle w:val="HTMLkntformzott"/>
        <w:rPr/>
      </w:pPr>
      <w:r>
        <w:rPr>
          <w:b/>
          <w:color w:val="000000"/>
        </w:rPr>
        <w:t>Keleti röpcsoport     104  197  2795  559   1082,83    856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14-D-749880    H 10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12-D-473443    H 10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F30 HU-14-D-754639    T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4-11-89948    H 10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2.cs. F01 SK-13-0301-0128   T 10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F13 HU-12-O-13738     H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0.cs. F19 HU-14-11-90032    T 10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HU-11-D-333925    H 10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F19 HU-13-D-594163    H 10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1.cs. F19 SK-11-0707-0157   H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F19 HU-12-D-474614    H 10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0.cs. F30 HU-13-D-629184    H 10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recz Zoltán                  1.cs. F19 SK-13-55M-0461    H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recz Zoltán                  1.cs. F19 SK-13-55M-0460    H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30 HU-13-O-19228     H 10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14-D-752109 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HU-13-D-594002    H 10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0.cs. F13 HU-13-D-627553    H 10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0.cs. F30 HU-14-D-754827    H 10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y Tibor                   1.cs. F13 HU-13-D-630340    T 10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F02 HU-14-11-85957    H 101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0.cs. F02 HU-14-D-749455    H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F01 HU-13-D-625137 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HU-13-11-85219    H 10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os István                   2.cs. F01 SK-14-3005-0723   H 10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eák Tibor                     1.cs. F10 HU-11-25-12234    H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0.cs. F13 HU-14-O-33667     H 10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os István                   1.cs. F01 SK-11-0707-0618   H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F13 HU-13-D-627525    H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HU-13-D-627148    H  9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F02 HU-12-D-478343    H  9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F30 HU-12-D-475609    H  9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0.cs. F10 HU-14-D-751827 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- Bédi Zsuzsanna   1.cs. F20 HU-12-D-479418    H  9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2.cs. F01 HU-14-D-749100    T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2.cs. F13 HU-13-D-627468    H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HU-13-D-627424    H  9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F13 HU-13-O-17686     T  9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HU-13-D-629529    H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recz Zoltán                  2.cs. F19 SK-13-0301-0044   H  9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0.cs. F13 HU-14-M-137094    H  98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HU-13-D-629164    T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F19 HU-13-D-594952    H  9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2.cs. F30 HU-12-D-475735    H  98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1.cs. F02 HU-12-D-563945    H  9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F24 AU-13-301-6725    H  9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2.cs. F10 HU-11-D-395875    H  9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ackó Norbert                  1.cs. F20 HU-12-11-76427    H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1.cs. F02 HU-13-11-78985    H  9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0.cs. F30 HU-14-D-754604    H  9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0.cs. F30 HU-12-D-475744    H  9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0.cs. F30 HU-12-D-475613    H  9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0.cs. F30 HU-11-D-357954    H  9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2.cs. F13 HU-13-D-627551    H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0.cs. F19 SK-13-55M-0252    H  9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1.cs. F24 HU-12-D-477208    T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1.cs. F19 HU-12-D-474677    H  9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1.cs. F20 HU-12-04-44745    H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0.cs. F20 HU-14-D-717585    H  9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0.cs. F02 HU-13-11-78973    H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0.cs. F30 HU-13-O-19223     H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Frigyes                2.cs. F10 HU-14-11-88405    H  9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2.cs. F02 HU-14-D-749684    H  9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yurovszky Béla                1.cs. F19 SK-11-0706-0077   H  9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üredi Péter                   1.cs. F10 HU-13-D-630488    H  9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ády Tibor                     1.cs. F10 SK-13-0301-235    H  9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1.cs. F19 HU-12-D-474656    H  9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0.cs. F13 HU-14-D-752251    H  9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0.cs. F19 HU 14-D-753748    H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1.cs. F30 HU-13-D-629326    H  9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1.cs. F02 HU-12-D-471148    H  9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ackó Norbert                  1.cs. F20 HU-11-11-67014    H  9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regorics László               1.cs. F02 HU-14-D-749737    H  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0.cs. F30 HU-14-O-33723     H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ücs Gyula                    1.cs. F10 HU-14-D-817833    H  9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2.cs. F19 HU-13-D-628271    H  9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0.cs. F30 HU-12-D-475619    H  9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2.cs. F02 HU-11-D-333903    H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lemen Gyula                  1.cs. F30 HU-14-D-754330    H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10 HU-13-D-630563    H  9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- Bédi Zsuzsanna   2.cs. F20 HU-14-D-754010    T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1.cs. F30 HU-12-O-13761     H  9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ücs Gyula                    0.cs. F10 HU-09-D-208677    H  96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-Ayurveda dúc           1.cs. F02 HU-10-D-267270    H  9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1.cs. F30 HU-13-M-134525    H  9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üredi Péter                   1.cs. F10 HU-12-11-73889    H  95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ücs Tibor                    1.cs. F10 DV-13-08966-844   H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1.cs. F30 HU-14-D-754615    T  9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1.cs. F30 HU-13-11-85336    H  9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lück István                   2.cs. F02 HU-14-D-749379    T  9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recz Zoltán                  0.cs. F19 SK-14-3005-0554   H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és fia          2.cs. F30 HU-10-11-57753    H  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lauf József                  1.cs. F24 DV-14-03925-358   H  9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dúc                     1.cs. F10 HU-11-D-359683    H  9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1.cs. F30 HU-13-11-85205    H  9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áger József                   1.cs. F20 HU-14-D-829603    H  9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ády Tibor                     1.cs. F10 SK-13-01902-462   T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kó Dezső                    2.cs. F30 HU-13-D-629543    H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iládi Dezső                  2.cs. F13 HU-13-D-594948    T  9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h Tibor                     1.cs. F20 HU-11-D-404150    H  94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ókai Attila és fia            0.cs. F13 HU-14-D-752257    H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2.cs. F13 HU-14-M-137093    H  9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1.cs. F02 HU-11-11-66725    H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Elekes István                  1.cs. F30 HU-13-11-85312    H  9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1.cs. F13 HU-13-D-627664    H  9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yurovszky Béla                1.cs. F19 SK-12-0303-0679   H  9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1.cs. F30 HU-13-D-629539    H  9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és apja        0.cs. F30 HU-14-D-754475    H  9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2.cs. F19 HU-11-D-357212    H  94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-Ayurveda dúc           0.cs. F02 HU-14-D-817678    H  9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-Süveges                   2.cs. F13 HU-14-M-137074    H  9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-Süveges                   2.cs. F13 HU-13-M-133413    H  9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ücs Tibor                    1.cs. F10 HU-12-11-73827    H  9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.Varga Attila                 1.cs. F10 HU-13-D-627111    H  9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dey József                  1.cs. F30 HU-14-D-754619    T  9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icser Béla                   1.cs. F02 HU-10-11-52646    H  9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 Norbert                  1.cs. F01 HU-13-D-625062    H  9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Norbert és apja        1.cs. F30 HU-10-D-312635    H  9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és apja        0.cs. F30 HU-14-D-754403    H  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Deák Tibor                     2.cs. F10 HU-13-25-27063    H  9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örözdös Lajos                 1.cs. F19 SK-10-0707-0840   H  9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benek Imre                   1.cs. F10 HU-12-D-477786    H  9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benek Imre                   1.cs. F10 HU-11-D-395861    H  9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cs György                     1.cs. F13 DV-12-06237-373   H  9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lauz Attila                   2.cs. F13 HU-14-D-752371    H  9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örözdös Lajos                 1.cs. F19 SK-11-0707-0510   H  9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2.cs. F02 HU-12-D-475289    H  9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László                    1.cs. F01 HU-13-D-625108    T  9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üredi Péter                   0.cs. F10 HU-13-11-81399    T  9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ácz-Süveges                   1.cs. F13 HU-14-D-816109    H  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recz Zoltán                  0.cs. F19 SK-14-3005-0529   H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mete Ferenc                  2.cs. F01 HU-12-D-471109    H  9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benek Imre                   1.cs. F10 HU-12-D-478894    H  9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0.cs. F13 HU-14-D-751955    T  9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áger József                   0.cs. F20 HU-13-D-594516    T  9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üredi Péter                   0.cs. F10 HU-14-11-88070    H  9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lay Tibor                   1.cs. F13 HU-14-D-817807    T  9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styán-Ayurveda dúc           0.cs. F02 HU-14-D-749508    H  9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dey József                  0.cs. F30 HU-12-D-478050    H  9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ledi Sándor                 0.cs. F20 HU-14-O-38174     T  9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Norbert és apja        0.cs. F30 HU-12-D-475635    H  9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György                2.cs. F24 PL-14-ZP06-2074   T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0.cs. F19 HU-14-11-90064    T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kács Miklós                 1.cs. F13 HU-13-D-627127    H  9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rvas István                 2.cs. F02 HU-14-D-749500    T  9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Ágoston               1.cs. F24 HU-11-O-09448 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ackó Norbert                  1.cs. F20 HU-14-11-90326    H  9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Elekes István                  1.cs. F30 HU-13-11-85236    H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Norbert és apja        1.cs. F30 HU-12-D-475659    H  9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es Gyula                    0.cs. F20 HU-14-D-753973    T  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regorics László               2.cs. F02 HU-14-D-749733    H  9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Elekes István                  0.cs. F30 HU-11-D-357792    H  9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1.cs. F10 HU-13-D-630561    H  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oós István                    2.cs. F13 HU-14-D-752406    H  9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ókai Attila és fia            1.cs. F13 HU-13-D-627558    H  9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 Norbert                  0.cs. F01 HU-14-D-749089    H  9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hér Ferenc                   1.cs. F24 HU-14-D-754279    H  9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György                2.cs. F24 HU-13-11-83971    T  9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1.cs. F13 HU-13-D-627616    H  92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di Dezső                  0.cs. F13 HU-09-11-44857    T  9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kó Dezső                    2.cs. F30 HU-13-D-629557    H  9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dey József                  2.cs. F30 HU-14-D-754613    H  92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üredi Péter                   0.cs. F10 HU-14-11-88093    T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eilig Károly                  1.cs. F19 HU-12-11-69574    H  9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cz-Süveges                   2.cs. F13 HU-13-D-692418    H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üredi Péter                   1.cs. F10 HU-13-D-593815    H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eilig Károly                  1.cs. F19 SK-08-0805-299    H  9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nich Mihály                  1.cs. F19 HU 12-D-474527    H  9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órádi Imre                   0.cs. F19 HU-14-11-90068    T  9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lauz Attila                   1.cs. F13 HU-14-D-752394    H  9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gyari Zsolt és fia           2.cs. F13 HU-13-D-627476    H  9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ókai Attila és fia            1.cs. F13 HU-11-O-07687     H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László                    1.cs. F01 HU-12-D-471071    H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áczi András                   1.cs. F24 HU-13-D-628664    H  9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.Varga Attila                 2.cs. F10 HU-14-D-751701    H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Norbert és apja        0.cs. F30 HU-13-O-19205     H  9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ücs Gyula                    2.cs. F10 HU-10-O-2077      H  9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mete Ferenc                  1.cs. F01 HU-13-D-625053    H  9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yurovszky Béla                0.cs. F19 SK-14-3005-0833   H  9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erháti Dezső                 1.cs. F24 HU-12-D-485702    T  9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dossy Ernő                   1.cs. F10 HU-13-D-594098    H  9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ehér Ferenc                   1.cs. F24 HU-13-M-132769    H  9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rháti Dezső                 2.cs. F24 HU-13-D-628446    T  9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dossy Ernő                   2.cs. F10 HU-12-11-74293    H  9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ing József és fia          1.cs. F30 HU-13-O-19224     H  92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h Tibor                     1.cs. F20 HU-13-D-593776    H  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ókai Attila és fia            2.cs. F13 HU-14-D-752224    H  9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dey József                  0.cs. F30 HU-12-D-478087    T  9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ranyai Csaba                 1.cs. F20 HU-13-11-83433    H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kker dúc                     2.cs. F10 HU-13-11-81724    H  9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ebenek Imre                   2.cs. F10 HU-14-D-751802    H  9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cs György                     0.cs. F13 HU-14-D-751963    T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ücs Tibor                    1.cs. F10 HU-14-D-816202    H  9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brahám József                 1.cs. F01 HU-12-11-69352    T  9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ácz-Süveges                   1.cs. F13 HU-14-O-33696     H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József és fia          2.cs. F30 HU-14-O-27223     H  9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da István                    1.cs. F10 HU-14-D-751776    T  9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ölding József és fia          1.cs. F30 HU-10-11-57767    H  9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cheily Gábor                  0.cs. F13 HU-14-D-752172    H  9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Ferenc                    1.cs. F02 HU-08-11-27440    H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 Norbert                  0.cs. F01 HU-14-D-829534    T  9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alász Ferenc                  2.cs. F10 HU-14-11-88293    T  9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ustyán-Ayurveda dúc           0.cs. F02 HU-14-D-817655    H  9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2.cs. F19 HU-13-11-82353    H  9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anich Mihály                  1.cs. F19 HU 13-D-593953    H  9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ustyán-Ayurveda dúc           0.cs. F02 HU-11-D-333948    H  9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Norbert és apja        0.cs. F30 HU-14-D-754526    H  9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emete Ferenc                  1.cs. F01 HU-12-11-75637    H  9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agy Béla                      1.cs. F10 HU-11-D-356703    H  9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olnay László                  0.cs. F19 HU-14-11-89926    H  9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Elekes István                  1.cs. F30 HU-13-11-85201    H  9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László                    1.cs. F02 HU-11-D-359437    H  9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József                    1.cs. F19 HU-10-11-57386    H  9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kács Miklós                 1.cs. F13 HU-13-D-629384    H  9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rváth Péter                  2.cs. F13 HU-13-D-627430    H  9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olnay László                  0.cs. F19 HU-14-11-89993    H  9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brahám József                 2.cs. F01 HU-13-11-78682    H  9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igh Tibor                     0.cs. F20 HU-14-11-90602    H  9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áczi András                   2.cs. F24 HU-13-D-593963    T  9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László                    1.cs. F01 HU-14-D-749013    H  9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tlák János                   1.cs. F19 SK-13-0303-0756   H  91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kó Dezső                    1.cs. F30 HU-11-D-404981    H  9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eicser Béla                   1.cs. F02 HU-13-11-78913    H  9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kker dúc                     2.cs. F10 HU-13-11-81747    H  91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ida István                    1.cs. F10 HU-12-11-74038    H  9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lauz Attila                   1.cs. F13 HU-12-D-476470    H  9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recz Zoltán                  0.cs. F19 SK-12-0301-0318   H  9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oros István                   0.cs. F01 SK-13-0301-0160   H  9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Gyurovszky Béla                0.cs. F19 SK-12-0303-0471   H  9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Ferenc                    0.cs. F02 HU-14-D-749577    H  9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ehér Ferenc                   1.cs. F24 HU-13-M-132653    T  9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Gyurovszky Béla                1.cs. F19 SK-13-0303-0526   H  9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órádi Imre                   0.cs. F19 HU-13-D-594961    T  9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h Tibor                     1.cs. F20 HU-11-11-67264    H  9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racskai Tibor                0.cs. F24 HU-12-D-537668    H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Görözdös Lajos                 1.cs. F19 HU 09-11-46842    H  9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Elekes István                  0.cs. F30 HU-13-11-85350    H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benek Imre                   2.cs. F10 HU-11-D-359381    H  9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cs György                     1.cs. F13 HU-11-M-126819    T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Elekes István                  2.cs. F30 HU-12-11-78291    H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Elekes István                  2.cs. F30 HU-13-11-85348    H  9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ebenek Imre                   1.cs. F10 HU-12-D-477793    H  9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eményi János                  0.cs. F30 HU-14-D-754760    T  9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ókai Attila és fia            1.cs. F13 HU-13-D-627550    H  9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Péter                  1.cs. F13 HU-13-D-627407    H  9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övecses Gábor                 2.cs. F02 HU-13-D-692161    H  9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órádi Imre                   0.cs. F19 HU-14-11-90071    H  9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lauz Attila                   1.cs. F13 HU-14-D-752373    H  9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eicser Béla                   2.cs. F02 HU-12-D-471132    H  9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vezdovics Szilvér             2.cs. F02 HU-14-D-749681    H  9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ors László                    0.cs. F30 HU-13-11-85167    H  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olauf József                  1.cs. F24 HU-14-O-27170     T  9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kker dúc                     1.cs. F10 HU-13-O-20838     H  9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Zvezdovics Szilvér             2.cs. F02 HU-14-11-85834    H  9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órádi Frigyes                1.cs. F10 HU-13-D-627093    H  9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lupács Csaba                  1.cs. F24 HU-10-D-270558    T  9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rkó Dezső                    0.cs. F30 HU-12-D-478097    H  9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urdi Vince                    1.cs. F20 HU-13-D-593920    H  9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orró József                   0.cs. F01 HU-14-D-749188    H  90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ttlmayer Sándor             1.cs. F10 HU 14-O-26972     H  9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eledi Sándor                 1.cs. F20 HU-14-M-138486    T  9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kker dúc                     2.cs. F10 HU-12-11-73929    H  9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ády Tibor                     1.cs. F10 SK-13-0303-224    H  9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Glück István                   2.cs. F02 HU-10-D-319235    H  9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emete Ferenc                  1.cs. F01 HU-11-11-64396    H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Ábrahám József                 1.cs. F01 HU-13-11-78673    H  9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Norbert és apja        0.cs. F30 HU-14-D-754450    H  9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ölding Norbert és apja        0.cs. F30 HU-14-D-754439    H  9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Janes Gyula                    1.cs. F20 HU-12-11-76364    H  9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Gregorics László               1.cs. F02 HU-14-D-749728    H  9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iss Ferenc                    0.cs. F02 HU-14-D-749565    H  9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licskó Ferenc                0.cs. F02 HU-11-11-61799    H  90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esi Miklós                 1.cs. F19 HU-14-11-89744    H  9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Árkosi Zoltán                  1.cs. F01 HU-14-O-33611     H  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idey József                  2.cs. F30 HU-13-M-132018    T  90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kó Dezső                    2.cs. F30 HU-09-11-50451    H  9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László                    1.cs. F02 HU-10-11-57601    H  9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Nagy Gábor                     1.cs. F02 HU-12-11-70079    H  9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eicser Béla                   1.cs. F02 HU-10-11-52602    H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ókai Attila és fia            2.cs. F13 HU-12-D-473959    H  9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oros István                   2.cs. F01 SK-09-0805-0976   H  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Ács György                     2.cs. F13 HU-13-M-132692    H  9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ustyán-Ayurveda dúc           2.cs. F02 HU-10-D-267248    H  9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ehér Ferenc                   2.cs. F24 HU-14-11-90638    T  9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Görözdös Lajos                 2.cs. F19 SK-09-55M-4966    H  9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ókai Attila és fia            2.cs. F13 HU-12-D-473909    H  9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olnay László                  0.cs. F19 HU-12-D-474691    H  9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áczi András                   1.cs. F24 HU-13-D-593952    T  9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Attila                  1.cs. F20 HU-13-D-630177    H  9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aracskai Tibor                2.cs. F24 HU-13-D-628514    H  9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Ábrahám József                 2.cs. F01 HU-12-11-69381    H  9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üredi Péter                   1.cs. F10 HU-11-D-333990    H  9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lupács Csaba                  0.cs. F24 HU-13-13-82543    T  9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lupács Csaba                  2.cs. F24 HU-13-D-628618    H  9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öröczki Károly                2.cs. F24 HU-12-11-76870    H  9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utsy Péter                    1.cs. F01 HU-13-11-78548    H  9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eicser Béla                   0.cs. F02 HU-12-D-471135    H  9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Földesi Miklós                 2.cs. F19 HU-14-11-89747    T  9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óth László                    1.cs. F02 HU-12-D-474579    H  9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alay Tibor                   1.cs. F13 HU-14-D-817819    H  9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arkó Dezső                    1.cs. F30 HU-12-D-475713    H  9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igh Tibor                     2.cs. F20 HU-14-D-753977    H  9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iglidán Ágoston               1.cs. F24 HU-14-11-91001    H  90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Ábrahám József                 1.cs. F01 HU-13-11-78668    T  9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atlák János                   2.cs. F19 SK-14-3005-0010   H  9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Ernő                     1.cs. F02 HU-14-11-85967    H  9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arkó Dezső                    1.cs. F30 HU-11-D-357821    H  9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oós István                    2.cs. F13 HU-11-D-368316    H  9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Nagy Gábor                     2.cs. F02 HU-12-11-70020    H  90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öröczki Károly                1.cs. F24 HU-10-11-58458    H  8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üredi Péter                   1.cs. F10 HU-13-D-630492    H  8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tlák János                   2.cs. F19 SK-14-3005-0028   H  8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J.Varga Attila                 0.cs. F10 HU-14-11-88303    H  8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iss László                    1.cs. F01 HU-10-D-265013    H  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ölding Norbert és apja        2.cs. F30 HU-13-M-132879    H  8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olnay László                  1.cs. F19 HU-12-D-474643    H  8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Rebenek Imre                   2.cs. F10 HU-11-D-359391    H  8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agy Béla                      1.cs. F10 HU-12-D-477668    H  8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iglidán Ágoston               2.cs. F24 HU-14-25-32911    H  8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ulicskó Ferenc                0.cs. F02 HU-14-11-85760    H  8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anich Mihály                  1.cs. F19 HU 13-11-83197    H  8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sidey József                  0.cs. F30 HU-14-M-137016    H  8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cheily Gábor                  0.cs. F13 HU-14-D-752154    H  8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cheily Gábor                  2.cs. F13 HU-12-D-473477    H  8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oczman József                 1.cs. F24 HU-14-D-754569    H  8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iss László                    2.cs. F01 HU-14-D-749019    T  8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lupács Csaba                  2.cs. F24 HU-12-D-474812    T  8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cheily Gábor                  2.cs. F13 HU-12-D-473438    H  8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Gyurovszky Béla                0.cs. F19 SK-14-3005-0874   H  89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Viglidán Ágoston               1.cs. F24 HU-12-11-77006    H  8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ulicskó Ferenc                1.cs. F02 HU-14-11-85753    H  8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lay Tibor                   1.cs. F13 HU-14-D-829222    H  8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Hodossy Ernő                   2.cs. F10 HU-11-11-64004    H  8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Árkosi Zoltán                  2.cs. F01 HU-14-11-86078    T  8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Heilig Károly                  0.cs. F19 HU-14-11-89823    H  89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óth József                    1.cs. F19 HU-14-11-90103    H  8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llár Péter                   1.cs. F30 HU-12-11-70009    H  8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Heilig Károly                  0.cs. F19 HU-14-D-829151    H  8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ustyán-Ayurveda dúc           0.cs. F02 HU-14-D-749512    H  8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üredi Péter                   1.cs. F10 HU-13-11-81397    H  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alay Tibor                   1.cs. F13 HU-14-D-817813    T  8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Füredi Péter                   2.cs. F10 HU-14-11-88081    H  8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Árkosi Zoltán                  0.cs. F01 HU-13-D-630095    H  8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ücs Gyula                    1.cs. F10 HU-13-D-627020    H  8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ókai Attila és fia            0.cs. F13 HU-14-D-752214    H  8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Balog Norbert                  1.cs. F01 HU-14-D-749095    H  8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áli István                    1.cs. F10 HU-12-D-473408    H  8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zabó Ernő                     1.cs. F02 HU-14-11-85950    H  8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Hanich Mihály                  1.cs. F19 HU 13-11-83192    H  8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Földing Norbert és apja        0.cs. F30 HU-12-D-475603    H  89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Páli István                    1.cs. F10 HU-14-D-751832    H  8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Gregorics László               1.cs. F02 HU-14-D-749724    H  8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cheily Gábor                  1.cs. F13 HU-12-D-537366    H  8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órádi Imre                   0.cs. F19 HU-12-11-83301    T  8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ustyán-Ayurveda dúc           1.cs. F02 HU-13-11-79500    H  8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órádi Imre                   0.cs. F19 HU-14-11-90024    H  8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Cserháti Dezső                 2.cs. F24 HU-13-D-628457    H  8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agyari Zsolt és fia           2.cs. F13 HU-14-D-755405    H  8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iss Ferenc                    1.cs. F02 HU-12-D-563766    H  89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ehér Ferenc                   0.cs. F24 HU-14-D-754271    T  8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ölding Norbert és apja        2.cs. F30 HU-13-O-19206     H  8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lupács Csaba                  0.cs. F24 HU-14-D-829716    H  8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Nagy Gábor                     2.cs. F02 HU-12-11-70506    H  8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Tóth József                    2.cs. F19 HU-12-11-75923    H  8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oós István                    1.cs. F13 HU-14-D-752414    H  8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oós István                    2.cs. F13 HU-13-D-594023    H  8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lupács Csaba                  0.cs. F24 HU-14-D-754219    T  8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Gyurovszky Béla                0.cs. F19 SK-13-0303-0552   H  8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ölding Norbert és apja        2.cs. F30 HU-13-O-19200     H  8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Árkosi Zoltán                  1.cs. F01 HU-12-D-477994    H  8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Földesi Miklós                 0.cs. F19 HU-14-O-27112     H  8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Váczi András                   1.cs. F24 HU-10-11-58855    H  8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zabó Ernő                     2.cs. F02 HU-14-11-85941    H  8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Füredi Péter                   0.cs. F10 HU-14-11-88067    H  8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Füredi Péter                   2.cs. F10 HU-14-11-88083    H  88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Földesi Miklós                 2.cs. F19 HU-14-11-89743    T  8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olnay László                  0.cs. F19 HU-13-D-628268    H  8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cheily Gábor                  0.cs. F13 HU-13-M-132606    H  8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lauz Attila                   2.cs. F13 HU-14-D-752387    H  8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Földing József és fia          0.cs. F30 HU-14-D-754370    H  8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Polauf József                  1.cs. F24 HU-14-D-816978    H  8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Csidey József                  0.cs. F30 HU-13-D-629168    H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arvas István                 0.cs. F02 HU-14-D-749466    T  8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ulicskó Ferenc                1.cs. F02 HU-10-11-52238    H  8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Halász Ferenc                  0.cs. F10 HU-13-D-593055    T  8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órádi Imre                   2.cs. F19 HU 13-11-83115    H  8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zarvas István                 0.cs. F02 HU-13-11-78805    H  8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órádi Imre                   0.cs. F19 HU-14-11-90073    H  88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iládi Dezső                  0.cs. F13 HU-14-O-27005     T  8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Tóth József - Bédi Zsuzsanna   0.cs. F20 HU-14-D-829317    T  8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Gregorics László               2.cs. F02 HU-14-D-749720    H  88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Fehér Ferenc                   1.cs. F24 HU-14-11-90631    H  8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Szücs Tibor                    1.cs. F10 HU-12-11-73832    H  8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Gyurovszky Béla                0.cs. F19 SK-12-0303-0491   H  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Gregorics László               1.cs. F02 HU-14-D-749739    H  8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Deák Tibor                     1.cs. F10 HU-11-25-12215    H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Bors László                    1.cs. F30 HU-12-11-78223 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iss Ferenc                    1.cs. F02 HU-14-D-749583    H  8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Páva Zoltán                    0.cs. F02 HU-14-D-749762    H  8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cheily Gábor                  2.cs. F13 HU-12-O-13648     H  8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Ács György                     1.cs. F13 HU-13-D-627573    T  8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Fuhrmann László                1.cs. F10 HU-14-D-751696    H  8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Zvezdovics Szilvér             1.cs. F02 HU-12-11-70308    H  8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Gyurovszky Béla                0.cs. F19 SK-06-55M-0085    H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ókai Attila és fia            0.cs. F13 HU-14-D-752260    H  8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Kustyán-Ayurveda dúc           1.cs. F02 HU-13-11-79517    H  8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ókai Attila és fia            2.cs. F13 HU-13-D-627554    H  8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órádi Imre                   0.cs. F19 HU-14-11-90065    T  8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Cseledi Sándor                 1.cs. F20 HU-14-O-38179     H  8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ustyán-Ayurveda dúc           2.cs. F02 HU-13-11-79496    H  8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Lackó Norbert                  2.cs. F20 HU-14-11-90323    H  8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Csidey József                  0.cs. F30 HU-14-D-754624    H  8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Rebenek Imre                   1.cs. F10 HU-12-D-477778    H  8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Tóth József - Bédi Zsuzsanna   2.cs. F20 HU-14-M-135717    T  8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Viglidán György                1.cs. F24 BG-12-54739       H  8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Földing Norbert és apja        0.cs. F30 HU-13-M-132876    H  8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zücs Gyula                    1.cs. F10 HU-13-D-627048    H  8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Hanich Mihály                  1.cs. F19 HU 13-11-83178    H  8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lauz Attila                   1.cs. F13 HU-12-D-476452    H  8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Rebenek Imre                   2.cs. F10 HU-14-D-751805    H  8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Huszti Zoltán                  1.cs. F19 HU-14-D-828968    H  8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Gregorics László               1.cs. F02 HU-14-D-829388    H  8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ókai Attila és fia            1.cs. F13 HU-11-D-395615    H  8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cheily Gábor                  1.cs. F13 HU-13-D-627640    H  8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Janes Gyula                    0.cs. F20 HU-14-D-753957    T  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Halász Ferenc                  1.cs. F10 HU-14-11-88300    H  8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cheily Gábor                  1.cs. F13 HU-13-D-627641    H  8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Nagy Béla                      1.cs. F10 HU-13-D-630570    H  8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Tóth László                    0.cs. F02 HU-14-D-753863    H  8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Markó Dezső                    0.cs. F30 HU-13-O-19254     H  8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Berecz Zoltán                  0.cs. F19 SK-14-3005-0511   H  8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Földing Norbert és apja        0.cs. F30 HU-14-O-27298     H  87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Nagy Béla                      1.cs. F10 HU-13-D-627062    H  8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Heilig Károly                  1.cs. F19 HU-09-11-40128    H  8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ücs Gyula                    0.cs. F10 HU-09-11-44025    H  8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Földing Norbert és apja        2.cs. F30 HU-11-O-07756     H  8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ulicskó Ferenc                1.cs. F02 HU-13-11-78962    H  8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Tóth József                    1.cs. F19 HU-13-11-83278    H  8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Csidey József                  1.cs. F30 HU-14-D-754611    H  8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Elekes István                  1.cs. F30 HU-13-11-85209    H  8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Görözdös Lajos                 2.cs. F19 SK-13-0301-0780   H  8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ókai Attila és fia            1.cs. F13 HU-14-D-752220    H  8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Heilig Károly                  0.cs. F19 HU-13-11-78702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Görözdös Lajos                 0.cs. F19 SK-13-0301-0729   H  8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Feicser Béla                   1.cs. F02 HU-10-11-52644    H  8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Tolnay László                  1.cs. F19 HU-13-11-82365    H  8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órádi Frigyes                2.cs. F10 HU-14-11-88404    H  8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Páli István                    1.cs. F10 HU-12-D-478878    H  8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Földing Norbert és apja        0.cs. F30 HU-14-O-27301     H  8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Boros István                   2.cs. F01 SK-11-0702-0031   H  8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zakács Miklós                 1.cs. F13 HU-13-D-627174    H  8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Görözdös Lajos                 0.cs. F19 HU 14-M-137265    H  8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Füredi Péter                   0.cs. F10 HU-11-D-404272    H  8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Soós István                    1.cs. F13 HU-13-D-627328    H  8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Máger József                   0.cs. F20 HU-13-D-593247    T  8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Görözdös Lajos                 1.cs. F19 SK-13-55M-0259    H  8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Vigh Tibor                     1.cs. F20 HU-10-D-300573    H  8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Gyurovszky Béla                2.cs. F19 SK-13-0303-0594   T  87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Tóth László                    1.cs. F02 HU-11-11-66729    H  8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Kulicskó Ferenc                1.cs. F02 HU-11-D-326587    H  8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Janes Gyula                    1.cs. F20 HU-12-04-44742    T  87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Szabó Ernő                     1.cs. F02 HU-14-11-85939    H  8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Janes Gyula                    1.cs. F20 HU-12-11-76352    T  8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Tolnay László                  2.cs. F19 HU-13-11-82708    H  8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Glück István                   0.cs. F02 HU-12-D-563922    H  8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Baranyai Csaba                 2.cs. F20 HU-13-11-83413    H  8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Földesi Miklós                 2.cs. F19 HU-13-11-81451    H  8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Klauz Attila                   1.cs. F13 HU-14-O-27017     H  8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Remete Ferenc                  1.cs. F01 HU-11-D-356053    H  8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Rebenek Imre                   1.cs. F10 HU-13-11-81578    H  8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Szücs Tibor                    1.cs. F10 HU-12-D-477612    H  8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Glück István                   1.cs. F02 HU-14-D-749382    T  8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Makker dúc                     2.cs. F10 HU-13-11-81723    H  8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Cserháti Dezső                 1.cs. F24 HU-11-D-359821    T  8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Kustyán-Ayurveda dúc           0.cs. F02 HU-10-D-267211    H  8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Kustyán-Ayurveda dúc           0.cs. F02 HU-11-D-333913    H  87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Klupács Csaba                  1.cs. F24 HU-12-D-478722    H  8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Szórádi Imre                   0.cs. F19 HU-13-11-83196    H  8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Viglidán György                0.cs. F24 HU-13-11-83967    T  8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Matlák János                   2.cs. F19 SK-14-3005-0041   H  8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Szattlmayer Sándor             1.cs. F10 HU 12-D-476946    H  8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Rebenek Imre                   1.cs. F10 HU-12-D-477796    H  8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Ábrahám József                 2.cs. F01 HU-12-O-13537     T  8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Janes Gyula                    1.cs. F20 HU-12-D-477533    T  8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Polauf József                  2.cs. F24 SK-12-0304-1491   T  8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Szattlmayer Sándor             1.cs. F10 HU 12-D-477684    H  8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Scheily Gábor                  0.cs. F13 HU-12-D-473485    H  8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Árkosi Zoltán                  2.cs. F01 HU-13-D-630094    T  8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Horváth Péter                  1.cs. F13 HU-14-D-751994    H  8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Csidey József                  1.cs. F30 HU-14-D-754606    H  8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Horváth Péter                  2.cs. F13 HU-14-D-751988    H  8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Szórádi Imre                   0.cs. F19 HU-14-11-90021    T  8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Elekes István                  2.cs. F30 HU-11-D-357720    H  8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Görözdös Lajos                 0.cs. F19 HU 14-D-753700    H  8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Kustyán-Ayurveda dúc           0.cs. F02 HU-14-D-817671    H  8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Kustyán-Ayurveda dúc           2.cs. F02 HU-12-D-531115    H  8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Kiss Ferenc                    2.cs. F02 HU-14-D-749598    H  8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J.Varga Attila                 1.cs. F10 HU-13-D-594299    H  8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Glück István                   1.cs. F02 HU-13-11-79588    H  8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Deák Tibor                     1.cs. F10 HU-12-25-20208    H  8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Szakács Miklós                 1.cs. F13 HU-13-D-627175    H  8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Bors László                    2.cs. F30 HU-13-M-132793    H  86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Szabó Ernő                     2.cs. F02 HU-14-11-85948    H  8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Szücs Gyula                    1.cs. F10 HU-12-D-473331    H  8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Boros István                   1.cs. F01 SK-14-3005-0714   H  86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Földing József és fia          1.cs. F30 HU-13-D-629261    H  8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Fehér Ferenc                   2.cs. F24 HU-14-M-137042    H  8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Szücs Gyula                    2.cs. F10 HU-14-D-751632    H  8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Kókai Attila és fia            0.cs. F13 HU-13-O-19099     H  8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Kiss László                    0.cs. F01 HU-13-D-625127    T  8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J.Varga Attila                 1.cs. F10 HU-13-D-594257    H  8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Soós István                    1.cs. F13 HU 11-D-356899    H  8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Balog Norbert                  1.cs. F01 HU-13-D-625061    H  8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Szücs Tibor                    1.cs. F10 HU-14-D-751897    H  8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Tóth József - Bédi Zsuzsanna   1.cs. F20 HU-12-D-481580    H  8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Páva Zoltán                    0.cs. F02 HU-14-D-829345    T  8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Páva Zoltán                    2.cs. F02 HU-13-M-133338    T  8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Remete Ferenc                  1.cs. F01 HU-12-D-471093    H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Páva Zoltán                    1.cs. F02 HU-13-D-692130    T  8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Nagy Gábor                     1.cs. F02 HU-13-11-79044    H  8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Soós István                    0.cs. F13 HU-14-D-752435    H  8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Földing József és fia          2.cs. F30 HU-09-D-226202    H  8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Füredi Péter                   2.cs. F10 HU-14-11-88090    T  8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Kiss László                    1.cs. F01 HU-08-11-32711    H  8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Árkosi Zoltán                  0.cs. F01 HU-14-D-749115    H  8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Földing József és fia          2.cs. F30 HU-10-11-57743    H  8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Gregorics László               2.cs. F02 HU-14-D-749719    H  8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Balog Norbert                  1.cs. F01 HU-14-M-137352    H  8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Szücs Tibor                    1.cs. F10 DV-13-08966-842   H  8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Baranyai Csaba                 0.cs. F20 HU-11-D-404105    H  8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Szücs Gyula                    0.cs. F10 HU-12-D-473314    H  8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Tolnay László                  2.cs. F19 HU-12-D-474674    H  8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Görözdös Lajos                 0.cs. F19 HU 14-D-753725    H  8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Szarvas István                 2.cs. F02 HU-14-D-749465    H  8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Sziládi Dezső                  1.cs. F13 HU-14-11-88503    H  8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Tóth József                    2.cs. F19 HU-12-11-75905    H  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Kollár Péter                   2.cs. F30 HU-14-D-754730    T  86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Janes Gyula                    1.cs. F20 HU-13-04-46425    H  8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Ábrahám József                 1.cs. F01 HU-12-O-13538     H  8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Klauz Attila                   2.cs. F13 HU-13-D-627285    H  8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Makker dúc                     1.cs. F10 HU-12-11-73935    H  8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Halász Ferenc                  2.cs. F10 HU-14-11-88276    H  8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Tolnay László                  1.cs. F19 HU-12-D-478494    H  8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Marics István                  1.cs. F13 HU-12-D-473704    H  85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Ábrahám István                 1.cs. F20 HU-13-12-35588    H  8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Markó Dezső                    0.cs. F30 HU-14-D-754831    H  8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Nagy Béla                      2.cs. F10 HU-13-D-627058    H  85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Zvezdovics Szilvér             0.cs. F02 HU-11-D-333799    H  8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Rácz-Süveges                   0.cs. F13 HU-11-O-07681     H  8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Páli István                    1.cs. F10 HU-13-D-630438    H  8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Gyurovszky Béla                0.cs. F19 SK-13-0303-0576   H  8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Földing Norbert és apja        0.cs. F30 HU-14-D-754465    H  8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Baracskai Tibor                1.cs. F24 HU-13-D-628501    H  8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Sziládi Dezső                  2.cs. F13 HU-13-11-81998    H  8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Sziládi Dezső                  0.cs. F13 HU-14-11-88556    H  8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Miklós Tibor                   2.cs. F01 HU-14-D-828482    H  85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Hanich Mihály                  2.cs. F19 HU 14-11-89758    T  8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Fuhrmann László                0.cs. F10 HU-13-D-626931    H  8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Tolnay László                  0.cs. F19 HU-14-11-89909    H  856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5 h.  2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 5 h.  23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 5 h.  22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 5 h.  2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F19    5 h.  2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F24    5 h.  2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F10    5 h.  20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 5 h.  19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   5 h.  1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y Tibor                   1.cs. F13    5 h.  1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F02    5 h.  1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   5 h.  1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   5 h.  1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F10    5 h.  19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F10    5 h.  18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F13    5 h.  1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Tibor                    1.cs. F10    5 h.  18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   5 h.  1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F02    5 h.  1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 5 h.  1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F13    4 h.  1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F19    5 h.  17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F19    5 h.  1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F30    4 h.  1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regorics László               1.cs. F02    5 h.  17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F13    5 h.  17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F02    5 h.  1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os István                   2.cs. F01    4 h.  1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1.cs. F13    4 h.  1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1.cs. F20    5 h.  1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   4 h.  1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1.cs. F30    4 h.  1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1.cs. F19    4 h.  1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hér Ferenc                   1.cs. F24    4 h.  15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F20    4 h.  1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Ernő                     1.cs. F02    4 h.  1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dúc                     2.cs. F10    4 h.  1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1.cs. F20    3 h.  13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2.cs. F02    4 h.  1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1.cs. F01    4 h.  1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   4 h.  1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yurovszky Béla                1.cs. F19    3 h.  1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2.cs. F30    4 h.  1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Gyula                    1.cs. F10    4 h.  1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ády Tibor                     1.cs. F10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2.cs. F19    3 h.  1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2.cs. F30    3 h.  1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2.cs. F30    4 h.  1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és fia           2.cs. F13    3 h.  1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2.cs. F02    3 h.  1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F01    4 h.  1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olauf József                  1.cs. F24    3 h.  11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i István                    1.cs. F10    4 h.  1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F19    3 h.  11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Péter                  1.cs. F13    3 h.  1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2.cs. F13    3 h.  1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áczi András                   1.cs. F24    3 h.  1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dúc                     1.cs. F10    3 h.  10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eák Tibor                     1.cs. F10    3 h.  1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1.cs. F02    3 h.  1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recz Zoltán                  1.cs. F19    2 h.  1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2.cs. F30    3 h.   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F19    3 h.   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ózsef                 2.cs. F01    3 h.   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F02    3 h.   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auz Attila                   2.cs. F13    3 h.   9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2.cs. F13    3 h.   9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regorics László               2.cs. F02    3 h.   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2.cs. F02    2 h.   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tlák János                   2.cs. F19    3 h.   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1.cs. F10    3 h.   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esi Miklós                 2.cs. F19    3 h.   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tlák János                   1.cs. F19    2 h.   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ttlmayer Sándor             1.cs. F10    3 h.   8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György                2.cs. F24    2 h.   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üredi Péter                   2.cs. F10    3 h.   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-Süveges                   1.cs. F13    2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2.cs. F02    2 h.   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da István                    1.cs. F10    2 h.   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szti Zoltán                  1.cs. F19    2 h.   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- Bédi Zsuzsa      2.cs. F20    2 h.   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Frigyes                2.cs. F10    2 h.   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dossy Ernő                   2.cs. F10    2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os István                   1.cs. F01    2 h.   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rháti Dezső                 2.cs. F24    2 h.   7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József - Bédi Zsuzsa      1.cs. F20    2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upács Csaba                  2.cs. F24    2 h.   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rkosi Zoltán                  1.cs. F01    2 h.   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2.cs. F13    2 h.   6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rháti Dezső                 1.cs. F24    2 h.   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ledi Sándor                 1.cs. F20    2 h.   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ábor                     2.cs. F02    2 h.   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2.cs. F02    2 h.   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Gyula                    2.cs. F10    2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2.cs. F13    2 h.   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örözdös Lajos                 2.cs. F19    2 h.   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upács Csaba                  1.cs. F24    2 h.   6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lász Ferenc                  2.cs. F10    2 h.   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hér Ferenc                   2.cs. F24    2 h.   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1.cs. F02    2 h.   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rkosi Zoltán                  2.cs. F01    2 h.   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Ernő                     2.cs. F02    2 h.   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                   2.cs. F19    2 h.   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és fia           1.cs. F13    1 h.   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2.cs. F01    1 h.   4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recz Zoltán                  2.cs. F19    1 h.   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elemen Gyula                  1.cs. F30    1 h.   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áger József                   1.cs. F20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Deák Tibor                     2.cs. F10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mete Ferenc                  2.cs. F01    1 h.   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.Varga Attila                 2.cs. F10    1 h.   4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dossy Ernő                   1.cs. F10    1 h.   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ranyai Csaba                 1.cs. F20    1 h.   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áczi András                   2.cs. F24    1 h.   3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övecses Gábor                 2.cs. F02    1 h.   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icser Béla                   2.cs. F02    1 h.   3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Frigyes                1.cs. F10    1 h.   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rdi Vince                    1.cs. F20    1 h.   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1.cs. F19    1 h.   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cs György                     2.cs. F13    1 h.   3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Attila                  1.cs. F20    1 h.   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racskai Tibor                2.cs. F24    1 h.   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öröczki Károly                2.cs. F24    1 h.   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utsy Péter                    1.cs. F01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h Tibor                     2.cs. F20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öröczki Károly                1.cs. F24    1 h.   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Ágoston               2.cs. F24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czman József                 1.cs. F24    1 h.   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2.cs. F01    1 h.   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llár Péter                   1.cs. F3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ors László                    1.cs. F30    1 h.   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uhrmann László                1.cs. F10    1 h.   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1.cs. F02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ackó Norbert                  2.cs. F20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György                1.cs. F24    1 h.   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alász Ferenc                  1.cs. F10    1 h.   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yurovszky Béla                2.cs. F19    1 h.   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nyai Csaba                 2.cs. F20    1 h.   2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olauf József                  2.cs. F24    1 h.   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Ferenc                    2.cs. F02    1 h.   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ors László                    2.cs. F30    1 h.   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va Zoltán                    2.cs. F02    1 h.   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va Zoltán                    1.cs. F02    1 h.   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iládi Dezső                  1.cs. F13    1 h.   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llár Péter                   2.cs. F30    1 h.   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ics István                  1.cs. F13    1 h.   2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brahám István                 1.cs. F20    1 h.   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2.cs. F10    1 h.   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1.cs. F24    1 h.   2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iklós Tibor                   2.cs. F01    1 h.   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nich Mihály                  2.cs. F19    1 h.   20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15 h.  6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15 h.  6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  15 h.  6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F30   15 h.  6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15 h.  6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F13   14 h.  6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F13   15 h.  5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15 h.  59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14 h.  5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y Tibor                   1.cs. F13   14 h.  560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F30   14 h.  5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15 h.  5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F30   13 h.  5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F01   14 h.  5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F30   14 h.  5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  14 h.  5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F10   15 h.  5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F30   14 h.  49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  13 h.  4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F13   14 h.  4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Tibor                    1.cs. F10   12 h.  48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  13 h.  4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  15 h.  4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1.cs. F01   14 h.  4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F24   12 h.  4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1.cs. F13   11 h.  4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F10   13 h.  4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1.cs. F10   13 h.  4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F01   13 h.  4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dúc                     1.cs. F10   11 h.  4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  13 h.  4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ücs Gyula                    2.cs. F10   12 h.  4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1.cs. F02   12 h.  4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auz Attila                   2.cs. F13   11 h.  4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1.cs. F13   11 h.  3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Gyula                    1.cs. F10   12 h.  3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1.cs. F01    9 h.  3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2.cs. F24   10 h.  38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2.cs. F13    9 h.  3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10   11 h.  3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  10 h.  3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1.cs. F30   10 h.  3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regorics László               1.cs. F02   10 h.  3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2.cs. F13    8 h.  3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F19   10 h.  3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os István                   2.cs. F01    8 h.  3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F13    9 h.  3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F19   10 h.  32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1.cs. F30   10 h.  3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F19    9 h.  31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F13    8 h.  29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1.cs. F19    8 h.  2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1.cs. F10    9 h.  2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2.cs. F24    7 h.  27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áczi András                   1.cs. F24    8 h.  2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1.cs. F02    8 h.  2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2.cs. F01    6 h.  25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2.cs. F10    7 h.  2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1.cs. F01    8 h.  2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eák Tibor                     1.cs. F10    8 h.  2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háti Dezső                 1.cs. F24    8 h.  2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orró József                   1.cs. F01    7 h.  2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2.cs. F02    8 h.  24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2.cs. F30    7 h.  2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1.cs. F10    7 h.  2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- Bédi Zsuzsa      1.cs. F20    6 h.  2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László                    2.cs. F01    6 h.  22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hér Ferenc                   2.cs. F24    7 h.  2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Ferenc                  2.cs. F01    6 h.  21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2.cs. F13    7 h.  2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yurovszky Béla                1.cs. F19    6 h.  2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1.cs. F10    7 h.  2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kker dúc                     2.cs. F10    6 h.  2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orró József                   2.cs. F01    7 h.  2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Frigyes                1.cs. F10    6 h.  20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2.cs. F13    6 h.  20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ackó Norbert                  1.cs. F20    5 h.  20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Frigyes                2.cs. F10    6 h.  20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örözdös Lajos                 2.cs. F19    6 h.  2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Péter                  2.cs. F13    5 h.  1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   5 h.  18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1.cs. F02    5 h.  1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2.cs. F02    5 h.  1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üredi Péter                   2.cs. F10    7 h.  1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upács Csaba                  1.cs. F24    6 h.  1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1.cs. F01    5 h.  1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József                 2.cs. F01    5 h.  1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                   2.cs. F19    6 h.  16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ttlmayer Sándor             1.cs. F10    5 h.  1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2.cs. F13    4 h.  1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es Gyula                    1.cs. F20    5 h.  1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ors László                    2.cs. F30    6 h.  1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lauf József                  1.cs. F24    4 h.  1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regorics László               2.cs. F02    5 h.  1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1.cs. F13    5 h.  1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öröczki Károly                1.cs. F24    5 h.  1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esi Miklós                 1.cs. F19    4 h.  1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öröczki Károly                2.cs. F24    4 h.  1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19    4 h.  1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olauf József                  2.cs. F24    5 h.  1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1.cs. F19    5 h.  1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György                2.cs. F24    4 h.  14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- Bédi Zsuzsa      2.cs. F20    4 h.  1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Ernő                     1.cs. F02    4 h.  1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tlák János                   1.cs. F19    4 h.  1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ledi Sándor                 1.cs. F20    4 h.  14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áczi András                   2.cs. F24    4 h.  1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Deák Tibor                     2.cs. F10    4 h.  1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recz Zoltán                  1.cs. F19    3 h.  1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ády Tibor                     1.cs. F10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lück István                   1.cs. F02    4 h.  1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cskai Tibor                1.cs. F24    4 h.  1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1.cs. F02    4 h.  1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uszti Zoltán                  1.cs. F19    3 h.  1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lupács Csaba                  2.cs. F24    4 h.  1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tlák János                   2.cs. F19    4 h.  11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tsy Péter                    1.cs. F01    3 h.  11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lász Ferenc                  1.cs. F10    4 h.  11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racskai Tibor                2.cs. F24    4 h.  1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uhrmann László                1.cs. F10    4 h.  11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da István                    1.cs. F10    3 h.  10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lück István                   2.cs. F02    3 h.  10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recz Zoltán                  2.cs. F19    3 h.   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2.cs. F02    2 h.   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vezdovics Szilvér             1.cs. F02    4 h.   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iládi Dezső                  1.cs. F13    3 h.   9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esi Miklós                 2.cs. F19    3 h.   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alász Ferenc                  2.cs. F10    3 h.   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Gábor                     2.cs. F02    3 h.   8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elemen Gyula                  1.cs. F30    2 h.   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zman József                 1.cs. F24    3 h.   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György                1.cs. F24    3 h.   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llár Péter                   1.cs. F30    3 h.   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Ernő                     2.cs. F02    3 h.   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1.cs. F02    3 h.   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enkvári Attila                1.cs. F30    2 h.   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dossy Ernő                   2.cs. F10    2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zinger Csaba                  1.cs. F19    2 h.   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nauz testvérek                2.cs. F30    3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yurovszky Béla                2.cs. F19    2 h.   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ücs Tibor                    2.cs. F10    2 h.   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István                 2.cs. F02    2 h.   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icser Béla                   2.cs. F02    2 h.   6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Domonkos Csaba                 1.cs. F30    2 h.   6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Gábor                     1.cs. F02    2 h.   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mora Péter                   1.cs. F20    2 h.   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rkosi Zoltán                  2.cs. F01    2 h.   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llár Péter                   2.cs. F30    2 h.   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ackó Norbert                  2.cs. F20    2 h.   4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áger József                   1.cs. F20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licskó Ferenc                2.cs. F02    1 h.   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.Varga Attila                 2.cs. F10    1 h.   4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ranyai Csaba                 1.cs. F20    1 h.   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övecses Gábor                 2.cs. F02    1 h.   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rdi Vince                    1.cs. F20    1 h.   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Attila                  1.cs. F20    1 h.   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István                 1.cs. F02    1 h.   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h Tibor                     2.cs. F20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mora Péter                   2.cs. F20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h Zoltán                  2.cs. F02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nes Gyula                    2.cs. F20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szti Zoltán                  2.cs. F19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Tibor                  2.cs. F01    1 h.   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ollár Gyula                  2.cs. F30    1 h.   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rics István                  2.cs. F13    1 h.   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ranyai Csaba                 2.cs. F20    1 h.   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enkvári Attila                2.cs. F30    1 h.   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Ferenc                    2.cs. F02    1 h.   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va Zoltán                    2.cs. F02    1 h.   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utsy Péter                    2.cs. F01    1 h.   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uhrmann László                2.cs. F10    1 h.   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brahám István                 1.cs. F20    1 h.   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iklós Tibor                   2.cs. F01    1 h.   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nich Mihály                  2.cs. F19    1 h.   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zselics Mihály               1.cs. F02    1 h.   20,29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31:00Z</dcterms:created>
  <dc:creator>Király István</dc:creator>
  <dc:description/>
  <cp:keywords/>
  <dc:language>en-US</dc:language>
  <cp:lastModifiedBy>Király István</cp:lastModifiedBy>
  <dcterms:modified xsi:type="dcterms:W3CDTF">2015-05-15T15:32:00Z</dcterms:modified>
  <cp:revision>3</cp:revision>
  <dc:subject/>
  <dc:title>Győr és Környéke Tagszövetség, F01 Győr</dc:title>
</cp:coreProperties>
</file>