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1   352   70   1306,22   1179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31   438   88   1286,92   1153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27   65   1301,41   1186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5   358   72   1348,02   1227,54</w:t>
      </w:r>
    </w:p>
    <w:p>
      <w:pPr>
        <w:pStyle w:val="HTMLkntformzott"/>
        <w:rPr/>
      </w:pPr>
      <w:r>
        <w:rPr>
          <w:color w:val="000000"/>
        </w:rPr>
        <w:t>F19 Győr               13   25   414   83   1312,02   1159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ü              11   21   341   68   1274,03   1126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2   320   64   1298,08   1170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26   509  102   1325,86   1219,96</w:t>
      </w:r>
    </w:p>
    <w:p>
      <w:pPr>
        <w:pStyle w:val="HTMLkntformzott"/>
        <w:rPr/>
      </w:pPr>
      <w:r>
        <w:rPr>
          <w:b/>
          <w:color w:val="000000"/>
        </w:rPr>
        <w:t>Keleti röpcsoport     103  199  3059  612   1348,02   1182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3-D-627616    H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3-D-594035 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0.cs. F13 HU-14-O-34429     H 13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4-D-754456    H 13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12-D-473604    H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F30 HU-14-D-754435    H 13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F30 HU-13-D-594784 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HU-14-D-749880    H 13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F30 HU-13-O-19200     H 13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HU-13-D-594600    H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14-11-91159    H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F19 HU 13-11-83071    T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F30 HU-13-D-594851 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HU-13-O-19228     H 13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0.cs. F01 HU-14-D-749095    H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F01 HU-14-O-33623  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3-D-594049    H 13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HU-14-D-752424    H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dúc                     1.cs. F10 HU-12-11-74092 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0.cs. F19 SK-13-0303-0594   T 12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F24 HU-12-11-77006 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HU-14-11-91001    H 12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F13 HU-14-M-137096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F13 HU-13-D-627174    H 12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F30 HU-14-D-754639    T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F30 HU-13-11-85336    H 12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os István                   0.cs. F01 SK-14-3005-0734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os István                   2.cs. F01 SK-14-3005-0724   H 12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os István                   1.cs. F01 SK-11-0707-0618   H 12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F30 HU-13-D-594932    H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2-D-473443 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HU-14-O-33676     H 12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F13 HU-14-D-752021    H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11-O-07687  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1.cs. F13 HU-12-O-13738  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14-M-137074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regorics László               1.cs. F02 HU-14-D-749737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0.cs. F13 HU-14-D-752181 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2-D-477208    T 12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0.cs. F24 HU-10-D-270558    T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F02 HU-13-11-79500    H 12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HU-11-O-09448     H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10-D-265013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2.cs. F19 SK-13-0301-0813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os István                   2.cs. F01 SK-13-0301-0114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2-D-475659 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HU-12-11-77200 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1.cs. F13 HU-13-D-627479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os István                   1.cs. F01 SK-14-3005-0714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HU-13-11-85219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2.cs. F01 HU-12-D-471100    H 12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hér Ferenc                   1.cs. F24 HU-14-D-754279    H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HU-12-11-74425 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F30 HU-14-D-754606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- Bédi Zsuzsanna   1.cs. F20 HU-13-D-6317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F13 HU-13-D-627656 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F13 HU-14-D-752109 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0.cs. F30 HU-13-D-629532 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HU-12-11-69443    T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F30 HU-13-O-19204  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0.cs. F30 HU-14-D-828812    H 12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HU-13-O-19005     T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regorics László               1.cs. F02 HU-14-D-749739 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os István                   1.cs. F01 SK-14-3005-0712   H 12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F10 HU-13-D-594299 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y Tibor                   1.cs. F13 HU-13-D-630345    H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HU-12-D-473430    H 12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Tibor                    1.cs. F10 DV-13-08966-842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HU-13-D-627641 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HU-10-11-52238    H 126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2.cs. F13 HU-14-M-137067    H 12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2.cs. F13 HU-14-M-137093    H 12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1.cs. F13 HU-12-11-74519    T 12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0.cs. F13 HU-14-D-752220    H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10 HU-13-D-630561    H 12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0.cs. F30 HU-14-D-754827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0.cs. F30 HU-14-D-754818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2.cs. F13 HU-12-D-473960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1.cs. F30 HU-12-D-475621    H 12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yurovszky Béla                0.cs. F19 SK-14-3005-0996   H 126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1.cs. F30 HU-12-O-13761     H 12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0.cs. F24 HU-12-11-77252    T 12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0.cs. F01 HU-14-D-756373    H 12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0.cs. F30 HU-14-D-754370 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HU-13-D-630403    H 12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1.cs. F30 HU-09-11-50311 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1.cs. F13 HU-13-D-627277 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F13 HU-13-D-627408    H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2.cs. F01 HU-14-O-34578  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HU-14-D-754615    T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recz Zoltán                  0.cs. F19 SK-13-0301-0028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2.cs. F30 HU-14-O-33724 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Frigyes                1.cs. F10 HU-12-11-74401    H 12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HU-13-D-627664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1.cs. F30 HU-13-M-134525 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2.cs. F30 HU-13-D-629529    H 126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0.cs. F30 HU-14-O-27215     H 12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0.cs. F30 HU-14-11-90054    H 12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F13 HU-14-O-33667 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0.cs. F30 HU-13-M-132879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2.cs. F13 HU-14-D-752414    H 12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2.cs. F30 HU-13-O-19203  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0.cs. F30 HU-14-D-754835    H 12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eák Tibor                     2.cs. F10 HU-11-25-12215 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2.cs. F24 HU-13-D-628432 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háti Dezső                 2.cs. F24 HU-13-D-628446    T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Ágoston               1.cs. F24 HU-14-11-91016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József - Bédi Zsuzsanna   1.cs. F20 HU-13-D-631741    H 125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1.cs. F30 HU-13-11-85236    H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HU-14-O-33611     H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2.cs. F30 HU-13-D-629321 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Ferenc                2.cs. F02 HU-13-11-78985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0.cs. F13 HU-14-11-88505    H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ucs Gyula                    0.cs. F10 HU-10-O-2077  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0.cs. F02 HU-13-O-20765     H 125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1.cs. F01 HU-13-D-625072    T 12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dossy Ernő                   1.cs. F10 HU-13-11-81848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auz Attila                   1.cs. F13 HU-13-O-19112     H 12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orró József                   1.cs. F01 HU-13-D-69200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Elekes István                  1.cs. F30 HU-13-11-85319    H 12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0.cs. F30 HU-14-08-47682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icskó Ferenc                0.cs. F02 HU-14-11-85753    H 12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2.cs. F13 HU-14-O-33698 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lász Ferenc                  1.cs. F10 HU-14-11-88300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rháti Dezső                 2.cs. F24 HU-13-11-83898    T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2.cs. F30 HU-13-11-85209 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kó Dezső                    1.cs. F30 HU-13-D-629557    H 125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2.cs. F30 HU-13-11-85342 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0.cs. F24 PL-14-ZP06-2074   T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Norbert és apja        1.cs. F30 HU-10-D-312616 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-Ayurveda dúc           1.cs. F02 HU-13-11-79618 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háti Dezső                 1.cs. F24 HU-12-D-474879    T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Norbert és apja        2.cs. F30 HU-13-O-19206     H 12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nauz testvérek                1.cs. F30 HU-13-26-46441    T 125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Norbert és apja        0.cs. F30 HU-11-D-357954    H 12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HU-11-D-356053    H 12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ós István                    1.cs. F13 HU-13-D-627328 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0.cs. F30 HU-14-D-754619    T 12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öröczki Károly                2.cs. F24 HU-11-11-67406    T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lauf József                  2.cs. F24 HU-14-11-90723    T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2.cs. F13 HU-14-D-829184    H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és fia           1.cs. F13 HU-13-D-627457 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Norbert és apja        0.cs. F30 HU-13-O-19207     H 12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1.cs. F13 HU 11-D-35689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Péter                  2.cs. F13 HU-14-11-88645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lauz Attila                   1.cs. F13 HU-14-D-752387 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ackó Norbert                  1.cs. F20 HU-12-11-76427    H 12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nauz testvérek                0.cs. F30 HU-14-D-828018 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oros István                   1.cs. F01 SK-11-0702-0034   T 12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és fia           2.cs. F13 HU-14-D-752029 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2.cs. F30 HU-12-D-475545    H 12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kó Dezső                    1.cs. F30 HU-14-M-137010    H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1.cs. F30 HU-11-D-357720    H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és apja        0.cs. F30 HU-12-D-475603    H 12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Ágoston               2.cs. F24 HU-14-25-32911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0.cs. F30 HU-14-D-75483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kó Dezső                    2.cs. F30 HU-14-D-754831    H 124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0.cs. F13 HU-14-D-752055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0.cs. F13 HU-13-D-627550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1.cs. F30 HU-13-11-85205 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dey József                  0.cs. F30 HU-13-D-629164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0.cs. F30 HU-13-11-85345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kács Miklós                 1.cs. F13 HU-13-D-627194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0.cs. F01 HU-11-D-430729 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styán-Ayurveda dúc           1.cs. F02 HU-11-D-333935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Péter                  1.cs. F13 HU-13-D-627430    H 12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lekes István                  0.cs. F30 HU-13-D-594918    H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József és fia          1.cs. F30 HU-14-D-754527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1.cs. F13 HU-12-D-473525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cheily Gábor                  0.cs. F13 HU-12-O-13648     H 12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Ágoston               2.cs. F24 HU-13-D-619160    T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os István                   1.cs. F01 SK-12-55M-2131 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yurovszky Béla                2.cs. F19 SK-14-3005-0965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0.cs. F01 HU-14-D-749100    T 124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háti Dezső                 2.cs. F24 HU-12-11-76739    T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ücs Tibor                    1.cs. F10 HU-12-11-73832    H 12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és apja        2.cs. F30 HU-12-D-475613    H 124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öröczki Károly                1.cs. F24 HU-12-11-76870 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y Tibor                   1.cs. F13 HU-13-D-630340    T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Norbert és apja        0.cs. F30 HU-13-O-1921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0.cs. F30 HU-14-O-3372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örözdös Lajos                 0.cs. F19 SK-13-0301-0780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áger József                   0.cs. F20 HU-14-D-829059    T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hér Ferenc                   2.cs. F24 HU-14-D-754254    H 12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cheily Gábor                  0.cs. F13 HU-14-D-752102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eily Gábor                  1.cs. F13 HU-12-D-537366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0.cs. F20 HU-13-D-593743 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lay Tibor                   1.cs. F13 HU-14-D-817819    H 12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orró József                   2.cs. F01 HU-14-D-749177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enkvári Attila                0.cs. F30 HU-14-D-754580    H 124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1.cs. F13 HU-12-D-473477    H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iládi Dezső                  2.cs. F13 HU-14-11-88503 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0.cs. F30 HU-12-D-475625    H 124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iládi Dezső                  2.cs. F13 HU-13-11-81928 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örözdös Lajos                 1.cs. F19 SK-11-0707-0409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nauz testvérek                1.cs. F30 HU-14-M-137446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yurovszky Béla                0.cs. F19 SK-14-3005-0862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icser Béla                   1.cs. F02 HU-11-11-61697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orró József                   1.cs. F01 HU-14-O-26713 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1.cs. F13 HU-11-M-126819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Norbert és apja        2.cs. F30 HU-13-D-629320 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ttlmayer Sándor             1.cs. F10 HU 14-D-817574    T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dey József                  2.cs. F30 HU-12-O-13612     T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1.cs. F19 HU-13-11-82708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dey József                  2.cs. F30 HU-13-D-629191    T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dey József                  0.cs. F30 HU-13-D-625417    T 12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oós István                    1.cs. F13 HU-11-D-368316    H 12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Norbert és apja        0.cs. F30 HU-12-D-475635    H 12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órádi Imre                   1.cs. F19 HU-12-11-76029    H 12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lauz Attila                   1.cs. F13 HU-13-D-627289 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kó Dezső                    0.cs. F30 HU-12-D-475735    H 12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kker dúc                     1.cs. F10 HU-13-11-81705    H 12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Ágoston               2.cs. F24 HU-13-11-84111    H 123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benek Imre                   1.cs. F10 HU-12-D-478894 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Ágoston               2.cs. F24 HU-14-25-32903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ücs Tibor                    2.cs. F10 HU-14-11-88115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ucs Gyula                    1.cs. F10 HU-12-11-74450 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Frigyes                2.cs. F10 HU-13-D-6270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ókai Attila és fia            0.cs. F13 HU-13-D-62755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2.cs. F01 HU-08-11-32711 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László                    2.cs. F01 HU-13-D-625103 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ókai Attila és fia            0.cs. F13 HU-14-D-752224    H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yurovszky Béla                0.cs. F19 SK-14-3005-0931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0.cs. F13 HU-14-D-75221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styán-Ayurveda dúc           0.cs. F02 HU-14-D-749508 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-Ayurveda dúc           0.cs. F02 HU-14-D-817678 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ókai Attila és fia            2.cs. F13 HU-11-D-395620 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olnay László                  2.cs. F19 HU-12-D-474656    H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styán-Ayurveda dúc           1.cs. F02 HU-10-D-267270    H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örözdös Lajos                 2.cs. F19 SK-13-0301-0808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1.cs. F30 HU-13-D-629326    H 12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mora Péter                   1.cs. F20 HU-14-11-90467    T 12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eledi Sándor                 1.cs. F20 HU-14-O-38169     T 12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cheily Gábor                  2.cs. F13 HU-12-D-47344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ókai Attila és fia            0.cs. F13 HU-14-O-26999  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oros István                   2.cs. F01 SK-14-3005-0755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kó Dezső                    2.cs. F30 HU-13-M-134808 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eledi Sándor                 1.cs. F20 HU-14-M-138486    T 12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kács Miklós                 0.cs. F13 HU-14-D-752311    H 12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kács Miklós                 1.cs. F13 HU-13-D-627148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ucs Gyula                    2.cs. F10 HU-11-D-356614    H 12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rkó Dezső                    2.cs. F30 HU-13-D-629549    H 123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lauz Attila                   1.cs. F13 HU-12-D-476469    H 12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idey József                  1.cs. F30 HU-14-O-33725     T 12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eicser Béla                   1.cs. F02 HU-13-11-78917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Imre                   1.cs. F19 HU-13-11-83308    H 12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József - Bédi Zsuzsanna   2.cs. F20 HU-14-D-754040    T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idey József                  0.cs. F30 HU-14-D-754627    H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cheily Gábor                  1.cs. F13 HU-12-D-473483 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lauz Attila                   1.cs. F13 HU-12-D-476452    H 12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ustyán-Ayurveda dúc           0.cs. F02 HU-14-D-749517 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nauz testvérek                1.cs. F30 HU-12-D-477398    H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idey József                  1.cs. F30 HU-14-D-754873    T 12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Zvezdovics Szilvér             2.cs. F02 HU-14-D-749696    H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olnay László                  0.cs. F19 HU-13-11-82710 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kker dúc                     1.cs. F10 HU-11-D-359683 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József - Bédi Zsuzsanna   1.cs. F20 HU-11-12-20354    H 12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lauz Attila                   1.cs. F13 HU-14-D-752385    H 12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József és fia          2.cs. F30 HU-13-O-19224     H 12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Elekes István                  1.cs. F30 HU-12-11-78291    H 12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óth József - Bédi Zsuzsanna   0.cs. F20 HU-14-12-41070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ttlmayer Sándor             1.cs. F10 HU 14-O-26972 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agy Béla                      2.cs. F10 HU-14-D-751891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dey József                  0.cs. F30 HU-13-D-629184    H 12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Glück István                   0.cs. F02 HU-14-D-749361    T 12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Gyurovszky Béla                0.cs. F19 SK-13-0303-0711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ucs Gyula                    0.cs. F10 HU-13-D-627030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og Norbert                  0.cs. F01 HU-13-D-625094    T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Elekes István                  0.cs. F30 HU-13-11-85272 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Elekes István                  2.cs. F30 HU-13-11-85201    H 12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og Norbert                  0.cs. F01 HU-12-11-69438    T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Ács György                     1.cs. F13 NL-12-1030430     T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ucs Gyula                    2.cs. F10 HU-13-D-627003    H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József és fia          1.cs. F30 HU-13-D-629261 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og Norbert                  1.cs. F01 HU-14-D-749073 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ehér Ferenc                   1.cs. F24 HU-14-11-90631 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Elekes István                  0.cs. F30 HU-13-11-85276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Elekes István                  1.cs. F30 HU-13-11-85312    H 12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Ács György                     1.cs. F13 DV-12-06237-373   H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idey József                  1.cs. F30 HU-14-D-754611    H 12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Elekes István                  0.cs. F30 HU-12-D-475571 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iládi Dezső                  0.cs. F13 HU-14-11-88542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idey József                  0.cs. F30 HU-14-M-137008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mete Ferenc                  0.cs. F01 HU-14-D-749033    H 12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olnay László                  1.cs. F19 HU-13-D-628271 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idey József                  0.cs. F30 HU-11-D-357565 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ustyán-Ayurveda dúc           1.cs. F02 HU-14-D-749518    H 12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iládi Dezső                  2.cs. F13 HU-14-O-27004     H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1.cs. F30 HU-13-D-629543    H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rkó Dezső                    2.cs. F30 HU-09-11-50451    H 122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ácz-Süveges                   2.cs. F13 HU-14-D-816121    H 12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Elekes István                  2.cs. F30 HU-12-D-475535    H 12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József és fia          1.cs. F30 HU-09-D-226275    H 12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styán-Ayurveda dúc           0.cs. F02 HU-11-D-333908    H 12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rvas István                 0.cs. F02 HU-14-D-749497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László                    1.cs. F01 HU-13-D-625129    H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oós István                    0.cs. F13 HU-14-D-752404    H 12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rics István                  1.cs. F13 HU-12-D-473704    H 12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olnay László                  2.cs. F19 HU-12-D-474674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rkó Dezső                    1.cs. F30 HU-13-D-629514    H 122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idey József                  2.cs. F30 HU-12-D-475410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rvas István                 1.cs. F02 HU-14-D-749490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Elekes István                  0.cs. F30 HU-12-D-475552    H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idey József                  0.cs. F30 HU-14-M-137029    H 12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ors László                    1.cs. F30 HU-13-11-85187 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olnay László                  1.cs. F19 HU-13-11-82353    H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órádi Imre                   2.cs. F19 HU-14-11-90019    H 12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kker dúc                     1.cs. F10 HU-13-O-20838     H 12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uhrmann László                1.cs. F10 HU-14-D-816247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óth József                    2.cs. F19 HU-12-D-474711    H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olnay László                  1.cs. F19 HU-13-11-82343 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Rebenek Imre                   2.cs. F10 HU-11-D-395875    H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orró József                   0.cs. F01 HU-14-D-749163    H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kker dúc                     1.cs. F10 HU-14-D-817973    H 12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órádi Imre                   0.cs. F19 HU-12-D-478478    H 12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órádi Imre                   1.cs. F19 HU-12-D-474623 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agy Béla                      1.cs. F10 HU-13-D-630570 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nauz testvérek                1.cs. F30 HU-14-D-828007 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üredi Péter                   1.cs. F10 HU-11-D-404270 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Ábrahám József                 1.cs. F01 HU-12-11-69396 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üredi Péter                   1.cs. F10 HU-13-D-630486    T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racskai Tibor                1.cs. F24 HU-13-D-628501 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olnay László                  0.cs. F19 HU-14-11-89948    H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Görözdös Lajos                 2.cs. F19 DV-13-4779-0358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órádi Imre                   1.cs. F19 HU-14-11-90068    T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lupács Csaba                  1.cs. F24 HU-12-11-77202    T 12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ors László                    2.cs. F30 HU-13-M-132790    H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ókai Attila és fia            1.cs. F13 HU-13-D-627529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oós István                    1.cs. F13 HU-12-D-473624    H 12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emete Ferenc                  1.cs. F01 HU-13-D-625137    H 12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órádi Imre                   1.cs. F19 HU-12-11-76040 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ing Norbert és apja        1.cs. F30 HU-10-D-312635 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üredi Péter                   1.cs. F10 HU-11-D-333997 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Norbert és apja        1.cs. F30 HU-12-D-475609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J.Varga Attila                 1.cs. F10 HU-13-D-594295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ing Norbert és apja        0.cs. F30 HU-14-D-754418    H 12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mora Péter                   2.cs. F20 HU-12-11-76592    H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Norbert és apja        2.cs. F30 HU-11-O-07756  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Vigh Tibor                     1.cs. F20 HU-13-11-83661    H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oros István                   0.cs. F01 SK-14-3005-0717   H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óth József                    0.cs. F19 HU-14-11-90130    T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ucs Gyula                    2.cs. F10 HU-13-D-627005    H 12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oros István                   0.cs. F01 SK-13-0301-0125   T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Tóth József - Bédi Zsuzsanna   0.cs. F20 HU-12-D-479411 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nauz testvérek                0.cs. F30 HU-14-D-828880    H 121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Elekes István                  2.cs. F30 HU-14-11-91126    H 12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odossy Ernő                   1.cs. F10 HU-13-11-81527    H 12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gyari Zsolt és fia           1.cs. F13 HU-13-M-132697    H 12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sidey József                  2.cs. F30 HU-14-M-137026    T 12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Árkosi Zoltán                  0.cs. F01 HU-14-D-754642    H 12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olnay László                  0.cs. F19 HU-13-11-82383    H 12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erháti Dezső                 1.cs. F24 HU-13-D-628457    H 121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olnay László                  2.cs. F19 HU-13-11-82365    H 12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ustyán-Ayurveda dúc           2.cs. F02 HU-13-11-79517    H 12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logh Zoltán                  2.cs. F02 HU-13-D-702263 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olnay László                  0.cs. F19 HU-13-11-82703    H 12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eicser Béla                   1.cs. F02 HU-10-11-52644    H 12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ehér Ferenc                   1.cs. F24 HU-13-D-628572    H 12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rkó Dezső                    0.cs. F30 HU-13-O-19254     H 12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ehér Ferenc                   1.cs. F24 HU-12-D-474780    T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Ács György                     0.cs. F13 HU-12-O-13658     T 121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ulicskó Ferenc                0.cs. F02 HU-14-11-85756    H 12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rics István                  0.cs. F13 HU-14-D-752073 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serháti Dezső                 2.cs. F24 HU-13-D-628454    H 12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ölding Norbert és apja        2.cs. F30 HU-13-D-629333    H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ácz-Süveges                   2.cs. F13 HU-14-O-33674     H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lupács Csaba                  1.cs. F24 HU-13-D-628618    H 12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ölding Norbert és apja        1.cs. F30 HU-10-D-265869    H 12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cheily Gábor                  0.cs. F13 HU-14-D-752140 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agy Béla                      2.cs. F10 HU-09-11-43733    H 121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áczi András                   2.cs. F24 HU-12-D-474832 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erháti Dezső                 1.cs. F24 HU-13-D-630680    T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László                    0.cs. F01 HU-12-D-471071    H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Balog Norbert                  0.cs. F01 HU-14-D-749087    T 121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oós István                    0.cs. F13 HU-14-D-752273    H 12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Gyurovszky Béla                0.cs. F19 SK-13-0303-0503   H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óth József - Bédi Zsuzsanna   2.cs. F20 HU-13-D-631705    T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iládi Dezső                  0.cs. F13 HU-14-O-27003     H 12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ölding József és fia          1.cs. F30 HU-12-D-474753 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óth József - Bédi Zsuzsanna   1.cs. F20 HU-13-D-631716    H 12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Görözdös Lajos                 1.cs. F19 HU 09-11-46874 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Markó Dezső                    0.cs. F30 HU-14-D-754840    H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órádi Imre                   2.cs. F19 HU-13-D-594175    H 12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sidey József                  1.cs. F30 HU-14-D-754616    T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idey József                  2.cs. F30 HU-14-D-754610    T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ehér Ferenc                   0.cs. F24 HU-13-M-132653    T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ustyán-Ayurveda dúc           2.cs. F02 HU-11-D-333903    H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Tolnay László                  2.cs. F19 HU-12-D-564272    H 12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ókai Attila és fia            1.cs. F13 HU-10-O-2082      H 12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Gyurovszky Béla                1.cs. F19 SK-14-3005-0979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Elekes István                  0.cs. F30 HU-12-D-477841    H 12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Domonkos Csaba                 1.cs. F30 HU-14-D-754676    H 12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ustyán-Ayurveda dúc           0.cs. F02 HU-14-O-26748  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Ács György                     1.cs. F13 HU-13-D-627573    T 12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Ács György                     2.cs. F13 HU-13-D-627578    H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erecz Zoltán                  1.cs. F19 SK-13-0301-0038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Domonkos Csaba                 1.cs. F30 HU-14-D-754671 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ölding Norbert és apja        0.cs. F30 HU-12-D-475619    H 12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oros István                   2.cs. F01 SK-09-0805-0976   H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emete Ferenc                  1.cs. F01 HU-12-11-75637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 Norbert                  0.cs. F01 HU-13-D-625085 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orró József                   2.cs. F01 HU-13-D-692016    T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lauz Attila                   2.cs. F13 HU-12-D-476500 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ehér Ferenc                   1.cs. F24 HU-13-D-628574    H 12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Váczi András                   1.cs. F24 HU-10-11-58855    H 12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öröczki Károly                2.cs. F24 HU-10-11-58458    H 12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emete Ferenc                  2.cs. F01 HU-10-D-265094 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Magyari Zsolt és fia           0.cs. F13 HU-14-D-752014    H 12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alog Norbert                  2.cs. F01 HU-14-M-137352 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iss László                    1.cs. F01 HU-13-D-625107    H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ors László                    2.cs. F30 HU-13-M-132783 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Nagy Béla                      1.cs. F10 HU-12-D-477681    H 12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Rácz-Süveges                   2.cs. F13 HU-14-D-816111    H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Földing Norbert és apja        0.cs. F30 HU-12-M-129113    H 12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órádi Imre                   1.cs. F19 HU-13-D-628405    H 12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Soós István                    0.cs. F13 HU-14-D-829192    H 120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ucs Gyula                    2.cs. F10 HU-14-D-751625    H 12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lupács Csaba                  1.cs. F24 HU-12-11-77205    H 12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Markó Dezső                    1.cs. F30 HU-11-D-404981    H 120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Makker dúc                     1.cs. F10 HU-14-11-88225 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oros István                   0.cs. F01 SK-14-3005-0709   T 12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atlák János                   0.cs. F19 SK-14-3007-1189   H 12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Bors László                    1.cs. F30 HU-12-11-78222    H 12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Remete Ferenc                  1.cs. F01 HU-11-D-356048    H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akker dúc                     2.cs. F10 HU-12-11-74439    H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lupács Csaba                  0.cs. F24 HU-13-D-628610    T 12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czman József                 1.cs. F24 HU-12-D-474906 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Viglidán Ágoston               1.cs. F24 HU-13-11-85506    H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aracskai Tibor                2.cs. F24 HU-11-11-37343    H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Rebenek Imre                   2.cs. F10 HU-11-D-359391    H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lidán Ágoston               2.cs. F24 HU-14-O-33742     H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Görözdös Lajos                 1.cs. F19 SK-12-0301-0223   H 12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Füredi Péter                   1.cs. F10 HU-12-D-473281    H 12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Ábrahám Tibor                  2.cs. F01 HU-11-11-61152    T 12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ollár Gyula                  2.cs. F30 HU-14-D-828877    T 12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ókai Attila és fia            1.cs. F13 HU-13-D-627513    H 12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alay Tibor                   1.cs. F13 HU-14-D-817809    T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cheily Gábor                  0.cs. F13 HU-13-M-132606 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Balog Norbert                  0.cs. F01 HU-14-D-749074    T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Forró József                   1.cs. F01 HU-13-D-692008    H 12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ókai Attila és fia            0.cs. F13 HU-13-D-627514 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cheily Gábor                  0.cs. F13 HU-13-M-132619    H 12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Ábrahám József                 0.cs. F01 HU-13-11-78671    T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lauz Attila                   2.cs. F13 HU-13-D-627284    H 12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Füredi Péter                   2.cs. F10 HU-13-D-630492    H 120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lupács Csaba                  2.cs. F24 HU-14-D-754202    T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Markó Dezső                    0.cs. F30 HU-14-D-754816    H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Füredi Péter                   0.cs. F10 HU-14-O-26976     T 12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zucs Gyula                    0.cs. F10 HU-13-D-627028 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Tolnay László                  2.cs. F19 HU-11-D-357242    H 12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lauz Attila                   2.cs. F13 HU-14-D-752373    H 12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Marics István                  2.cs. F13 HU-09-D-226397    H 12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Marics István                  1.cs. F13 HU-12-D-473702    H 12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iss László                    0.cs. F01 HU-14-D-749019    T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Magyari Zsolt és fia           1.cs. F13 HU-14-D-752023    H 120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Cserháti Dezső                 0.cs. F24 HU-13-D-628450    H 12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Rácz-Süveges                   1.cs. F13 HU-14-D-816110    H 12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Földing József és fia          2.cs. F30 HU-12-D-474762    H 120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J.Varga Attila                 1.cs. F10 HU-13-D-627111 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Csidey József                  0.cs. F30 HU-14-D-754604 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Páva Zoltán                    1.cs. F02 HU-12-D-563825    T 12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Elekes István                  0.cs. F30 HU-13-11-85346    H 11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Csidey József                  0.cs. F30 HU-13-D-629194    T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Földing Norbert és apja        0.cs. F30 HU-14-D-754531    H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Tolnay László                  0.cs. F19 HU-12-D-474691 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J.Varga Attila                 1.cs. F10 HU-13-11-81773 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Ács György                     1.cs. F13 HU-11-D-431218    H 11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Csidey József                  0.cs. F30 HU-10-D-319493 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Elekes István                  1.cs. F30 HU-13-11-85328    H 11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Horváth Péter                  1.cs. F13 HU-13-D-627425    H 11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Viglidán Ágoston               1.cs. F24 HU-13-O-17693     H 11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Knauz testvérek                1.cs. F30 HU-13-M-132894    H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Rácz-Süveges                   1.cs. F13 HU-13-M-133413 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Csidey József                  0.cs. F30 HU-14-D-754614 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Földing Norbert és apja        0.cs. F30 HU-14-D-754473    H 11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Matlák János                   1.cs. F19 SK-13-0303-0728   H 11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ollár Péter                   1.cs. F30 HU-13-D-625376    H 11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Kustyán-Ayurveda dúc           1.cs. F02 HU-13-11-79495    H 11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Csidey József                  0.cs. F30 HU-14-D-754861    H 11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Fehér Ferenc                   2.cs. F24 HU-14-M-137044    H 11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Knauz testvérek                2.cs. F30 HU-14-D-828021    H 11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Váczi András                   2.cs. F24 HU-14-D-754171    H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Cserháti Dezső                 2.cs. F24 HU-12-11-76785    T 11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Böröczki Károly                1.cs. F24 HU-13-11-83901    T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Gregorics László               2.cs. F02 HU-14-D-749710    H 11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Halász Ferenc                  2.cs. F10 HU-13-D-593093    H 11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Rebenek Imre                   2.cs. F10 HU-11-D-395861    H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Fuhrmann László                1.cs. F10 HU-14-D-751695    H 11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Szucs Gyula                    1.cs. F10 HU-12-D-473331    H 11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Földing Norbert és apja        0.cs. F30 HU-13-D-629366 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Ábrahám József                 1.cs. F01 HU-12-11-69385 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Tolnay László                  1.cs. F19 HU-13-11-82369    H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Kókai Attila és fia            1.cs. F13 HU-13-D-594002    H 11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Szucs Gyula                    2.cs. F10 HU-08-D-186747 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Árkosi Zoltán                  0.cs. F01 HU-14-D-749126 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Páva Zoltán                    0.cs. F02 HU-13-D-692137    T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Szucs Gyula                    1.cs. F10 HU-06-11-08042 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Cserháti Dezső                 1.cs. F24 HU-13-D-628447    H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Cenkvári Attila                2.cs. F30 HU-14-D-754565    H 11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zórádi Imre                   2.cs. F19 HU-12-O-13703     H 11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Csidey József                  0.cs. F30 HU-13-M-134519    T 11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Szórádi Imre                   0.cs. F19 HU-14-11-90031 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Cserháti Dezső                 0.cs. F24 HU-13-D-628462    H 119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Kókai Attila és fia            2.cs. F13 HU-13-D-627519    H 11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Elekes István                  0.cs. F30 HU-12-D-475582    H 11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Csidey József                  0.cs. F30 HU-14-D-754624    H 11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Szórádi Imre                   0.cs. F19 HU-14-11-90009 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Kókai Attila és fia            1.cs. F13 HU-13-D-627558 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Makker dúc                     1.cs. F10 HU-12-11-73913    H 11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Szakács Miklós                 1.cs. F13 HU-13-D-629384 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Remete Ferenc                  2.cs. F01 HU-12-D-471109 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Kókai Attila és fia            0.cs. F13 HU-14-D-752214    H 11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Kókai Attila és fia            0.cs. F13 HU-14-D-752241    H 11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zarvas István                 0.cs. F02 HU-14-D-749465    H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Rebenek Imre                   1.cs. F10 HU-12-D-477796    H 11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Klupács Csaba                  2.cs. F24 HU-12-D-474804    H 119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Rebenek Imre                   2.cs. F10 HU-13-D-630424    H 11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Deák Tibor                     2.cs. F10 HU-13-25-27071    H 11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Kókai Attila és fia            0.cs. F13 HU-13-D-593998 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Cserháti Dezső                 2.cs. F24 HU-11-D-359821    T 11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Rácz-Süveges                   2.cs. F13 HU-14-M-137083    H 11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Nagy Béla                      1.cs. F10 HU-13-D-630563    H 11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Deák Tibor                     1.cs. F10 HU-13-25-27064 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Cserháti Dezső                 1.cs. F24 HU-13-11-83888 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Fehér Ferenc                   0.cs. F24 HU-14-D-754265    T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Knauz testvérek                2.cs. F30 HU-11-D-395534    T 11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Rácz-Süveges                   1.cs. F13 HU-13-D-692418    H 11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Scheily Gábor                  0.cs. F13 HU-13-M-132633    H 11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Páva Zoltán                    0.cs. F02 HU-14-D-749767    T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Sziládi Dezső                  1.cs. F13 HU-13-11-81930    H 11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Sziládi Dezső                  2.cs. F13 HU-13-11-81955    H 11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Scheily Gábor                  2.cs. F13 HU-12-D-473448    H 11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Szórádi Frigyes                2.cs. F10 HU-10-11-55017 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Gyurovszky Béla                0.cs. F19 SK-13-0303-0507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Rácz-Süveges                   1.cs. F13 HU-14-D-816107    H 11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Tolnay László                  0.cs. F19 HU-11-D-357221    H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Tóth József                    2.cs. F19 HU-12-11-75923    H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Scheily Gábor                  0.cs. F13 HU-14-D-752129    H 11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Elekes István                  0.cs. F30 HU-13-11-85294    H 11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Kiss László                    1.cs. F01 HU-13-D-625124    T 11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Kustyán-Ayurveda dúc           0.cs. F02 HU-13-11-79104    H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Csidey József                  0.cs. F30 HU-14-M-137016    H 11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Soós István                    1.cs. F13 HU-09-11-45707    H 11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Knauz testvérek                1.cs. F30 HU-12-D-477397    T 11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Földing Norbert és apja        0.cs. F30 HU-13-O-19223     H 11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Szórádi Imre                   0.cs. F19 HU-14-11-90005    T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Berecz Zoltán                  0.cs. F19 SK-13-55M-0461    H 11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Knauz testvérek                0.cs. F30 HU-13-D-593267 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Glück István                   0.cs. F02 HU-14-O-26724  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Viglidán György                0.cs. F24 HU-14-11-90902    T 11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Kustyán-Ayurveda dúc           1.cs. F02 HU-13-11-79496 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Ács György                     2.cs. F13 HU-14-D-751963    T 11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Tolnay László                  0.cs. F19 HU-14-11-89936    H 11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Kustyán-Ayurveda dúc           2.cs. F02 HU-09-50-02335    H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Kulicskó Ferenc                0.cs. F02 HU-14-11-85793 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Bors László                    2.cs. F30 HU-13-11-85181    H 11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Böröczki Károly                1.cs. F24 HU-13-11-83925    T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Kustyán-Ayurveda dúc           0.cs. F02 HU-13-11-79069    H 11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Füredi Péter                   1.cs. F10 HU-13-11-81397    H 11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Fuhrmann László                2.cs. F10 HU-14-D-751664    H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Tolnay László                  0.cs. F19 HU-14-11-89919    H 11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Feicser Béla                   1.cs. F02 HU-12-D-471148 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Scheily Gábor                  2.cs. F13 HU-14-D-752104    H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Szarvas István                 0.cs. F02 HU-14-D-749500    T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Kulicskó Ferenc                1.cs. F02 HU-13-11-78988    H 11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Rebenek Imre                   1.cs. F10 HU-12-D-477793    H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Zvezdovics Szilvér             1.cs. F02 HU-12-11-70308    H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Scheily Gábor                  0.cs. F13 HU-14-D-752156    H 11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Balog Norbert                  1.cs. F01 HU-13-25-29062    T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Remete Ferenc                  1.cs. F01 HU-13-D-625053 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Marics István                  0.cs. F13 HU-14-D-752078    H 11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Balog Norbert                  0.cs. F01 HU-14-D-829535    T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Kustyán-Ayurveda dúc           2.cs. F02 HU-11-D-333942    H 11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Tóth József                    1.cs. F19 HU-14-11-90103    H 11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Csidey József                  1.cs. F30 HU-14-D-754864    T 11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Soós István                    0.cs. F13 HU-14-D-752441    H 11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Viglidán Ágoston               2.cs. F24 HU-13-11-84002    H 11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Görözdös Lajos                 2.cs. F19 SK-13-55M-0258    H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Vigh Tibor                     0.cs. F20 HU-13-D-593781 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Földing József és fia          1.cs. F30 HU-10-11-57767    H 11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Rácz-Süveges                   0.cs. F13 HU-14-D-816125    H 11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Csidey József                  0.cs. F30 HU-13-D-629168    H 11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Baranyai Csaba                 0.cs. F20 HU-13-11-83416    H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Füredi Péter                   2.cs. F10 HU-14-11-88057    T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Földing József és fia          1.cs. F30 HU-10-11-57728    H 11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Bors László                    1.cs. F30 HU-10-O-5444      H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Rácz-Süveges                   1.cs. F13 HU-14-M-137079    H 11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8. Tóth József - Bédi Zsuzsanna   0.cs. F20 HU-14-D-754054    T 11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9. Deák Tibor                     1.cs. F10 HU-12-25-20208 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0. Szórádi Imre                   1.cs. F19 HU-13-D-628418    T 11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1. Fuhrmann László                0.cs. F10 HU-14-O-26993     H 11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2. Glück István                   2.cs. F02 HU-14-D-749367    T 11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3. Deák Tibor                     2.cs. F10 HU-13-D-659384 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4. Csidey József                  2.cs. F30 HU-11-D-395977    H 11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5. Ábrahám József                 0.cs. F01 HU-11-11-61115    H 11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6. Forró József                   2.cs. F01 HU-12-D-563642 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7. Zvezdovics Szilvér             1.cs. F02 HU-14-D-829400 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8. Kustyán-Ayurveda dúc           0.cs. F02 HU-14-D-817684    H 11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9. Tolnay László                  2.cs. F19 HU-12-D-478485 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0. Lackó Norbert                  2.cs. F20 HU-14-11-90324    H 11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1. Kustyán-Ayurveda dúc           1.cs. F02 HU-11-D-333925    H 11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2. Elekes István                  0.cs. F30 HU-11-D-357722    H 11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3. Hodossy Ernő                   1.cs. F10 HU-13-D-594098 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4. Árkosi Zoltán                  0.cs. F01 HU-14-D-749112    H 11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5. Elekes István                  0.cs. F30 HU-11-D-357792    H 118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6. Magyari Zsolt és fia           1.cs. F13 HU-14-D-829201    H 11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7. Komora Péter                   1.cs. F20 HU-14-11-90487    T 11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8. Zvezdovics Szilvér             2.cs. F02 HU-14-D-749683    H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9. Bors László                    1.cs. F30 HU-12-11-78211    H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0. Gyurovszky Béla                1.cs. F19 SK-13-0303-0526   H 11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1. Markó Dezső                    0.cs. F30 HU-13-M-134521    H 11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2. Rebenek Imre                   1.cs. F10 HU-13-11-81578    H 1182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   5 h.  2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5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 5 h.  2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5 h.  2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F01    5 h.  2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F13    5 h.  2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 5 h.  2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F13    5 h.  21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2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F30    5 h.  2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F24    5 h.  2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 5 h.  2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5 h.  1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 5 h.  1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F13    5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F30    5 h.  19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   5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   5 h.  1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dúc                     1.cs. F10    5 h.  1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   5 h.  1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2.cs. F24    5 h.  1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F13    4 h.  1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   5 h.  1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1.cs. F30    5 h.  1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   5 h.  1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F24    5 h.  1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   5 h.  1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   5 h.  1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   5 h.  1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   5 h.  1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   5 h.  1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os István                   2.cs. F01    4 h.  16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ucs Gyula                    2.cs. F10    5 h.  1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- Bédi Zsuzsa      1.cs. F20    4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 5 h.  1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háti Dezső                 1.cs. F24    5 h.  15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y Tibor                   1.cs. F13    4 h.  1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F10    5 h.  1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   5 h.  1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F30    5 h.  1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   4 h.  1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2.cs. F19    4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2.cs. F13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 4 h.  1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F10    4 h.  13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   4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   4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2.cs. F01    3 h.  1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1.cs. F13    3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F10    4 h.  1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1.cs. F01    3 h.  1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   3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F02    4 h.  10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2.cs. F01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1.cs. F19    3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1.cs. F10    3 h.   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upács Csaba                  1.cs. F24    3 h.   9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regorics László               1.cs. F02    2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   2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2.cs. F01    3 h.   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2.cs. F19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ucs Gyula                    1.cs. F10    3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eák Tibor                     2.cs. F10    3 h.   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röczki Károly                1.cs. F24    3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F10    2 h.   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F30    3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auz Attila                   2.cs. F13    3 h.   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2.cs. F01    2 h.   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ttlmayer Sándor             1.cs. F10    2 h.   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ledi Sándor                 1.cs. F20    2 h.   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2.cs. F24    2 h.   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3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- Bédi Zsuzsa      2.cs. F20    2 h.   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2.cs. F10    2 h.   6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F02    2 h.   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hér Ferenc                   2.cs. F24    2 h.   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2.cs. F30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   2 h.   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Frigyes                2.cs. F10    2 h.   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1.cs. F30    2 h.   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   2 h.   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1.cs. F01    2 h.   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mora Péter                   1.cs. F20    2 h.   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2.cs. F19    2 h.   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áczi András                   2.cs. F24    2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2.cs. F02    2 h.   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2.cs. F13    2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2.cs. F24    2 h.   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yurovszky Béla                1.cs. F19    2 h.   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nauz testvérek                2.cs. F30    2 h.   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2.cs. F10    2 h.   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inger Csaba                  1.cs. F19    1 h.   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F13    1 h.   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eák Tibor                     1.cs. F10    2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F01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2.cs. F02    1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lász Ferenc                  1.cs. F10    1 h.   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olauf József                  2.cs. F24    1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   2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Péter                  2.cs. F13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ackó Norbert                  1.cs. F20    1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2.cs. F13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yurovszky Béla                2.cs. F19    1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ücs Tibor                    2.cs. F10    1 h.   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   1 h.   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cskai Tibor                1.cs. F24    1 h.   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mora Péter                   2.cs. F20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1.cs. F20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2.cs. F02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recz Zoltán                  1.cs. F19    1 h.   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áczi András                   1.cs. F24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kker dúc                     2.cs. F10    1 h.   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czman József                 1.cs. F24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2.cs. F24    1 h.   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Tibor                  2.cs. F01    1 h.   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ollár Gyula                  2.cs. F30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2.cs. F13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1.cs. F02    1 h.   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tlák János                   1.cs. F19    1 h.   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llár Péter                   1.cs. F30    1 h.   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regorics László               2.cs. F02    1 h.   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lász Ferenc                  2.cs. F10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enkvári Attila                2.cs. F30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uhrmann László                2.cs. F10    1 h.   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19    1 h.   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lück István                   2.cs. F02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ackó Norbert                  2.cs. F20    1 h.   20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17:00Z</dcterms:created>
  <dc:creator>Király István</dc:creator>
  <dc:description/>
  <cp:keywords/>
  <dc:language>en-US</dc:language>
  <cp:lastModifiedBy>Király István</cp:lastModifiedBy>
  <dcterms:modified xsi:type="dcterms:W3CDTF">2015-05-12T16:26:00Z</dcterms:modified>
  <cp:revision>4</cp:revision>
  <dc:subject/>
  <dc:title>Gyor és Környéke Tagszövetség, F01 Gyor</dc:title>
</cp:coreProperties>
</file>