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14   23   1538,99   1365,98</w:t>
      </w:r>
    </w:p>
    <w:p>
      <w:pPr>
        <w:pStyle w:val="HTMLkntformzott"/>
        <w:rPr/>
      </w:pPr>
      <w:r>
        <w:rPr>
          <w:color w:val="000000"/>
        </w:rPr>
        <w:t>F02 Győr               13   20   216   43   1521,15   1365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8   171   34   1518,12   1373,15</w:t>
      </w:r>
    </w:p>
    <w:p>
      <w:pPr>
        <w:pStyle w:val="HTMLkntformzott"/>
        <w:rPr/>
      </w:pPr>
      <w:r>
        <w:rPr>
          <w:color w:val="000000"/>
        </w:rPr>
        <w:t>F13 Győr               10   15   148   30   1526,37   1375,05</w:t>
      </w:r>
    </w:p>
    <w:p>
      <w:pPr>
        <w:pStyle w:val="HTMLkntformzott"/>
        <w:rPr/>
      </w:pPr>
      <w:r>
        <w:rPr>
          <w:color w:val="000000"/>
        </w:rPr>
        <w:t>F19 Győr               10   17   159   32   1519,06   1375,17</w:t>
      </w:r>
    </w:p>
    <w:p>
      <w:pPr>
        <w:pStyle w:val="HTMLkntformzott"/>
        <w:rPr/>
      </w:pPr>
      <w:r>
        <w:rPr>
          <w:color w:val="000000"/>
        </w:rPr>
        <w:t>F20 Gönyü               9   15   140   28   1514,62   1316,63</w:t>
      </w:r>
    </w:p>
    <w:p>
      <w:pPr>
        <w:pStyle w:val="HTMLkntformzott"/>
        <w:rPr/>
      </w:pPr>
      <w:r>
        <w:rPr>
          <w:color w:val="000000"/>
        </w:rPr>
        <w:t>F24 Nyúl                5    7    56   11   1410,04   1318,04</w:t>
      </w:r>
    </w:p>
    <w:p>
      <w:pPr>
        <w:pStyle w:val="HTMLkntformzott"/>
        <w:rPr/>
      </w:pPr>
      <w:r>
        <w:rPr>
          <w:color w:val="000000"/>
        </w:rPr>
        <w:t>F30 Győr               11   16   171   34   1539,95   1402,43</w:t>
      </w:r>
    </w:p>
    <w:p>
      <w:pPr>
        <w:pStyle w:val="HTMLkntformzott"/>
        <w:rPr/>
      </w:pPr>
      <w:r>
        <w:rPr>
          <w:b/>
          <w:color w:val="000000"/>
        </w:rPr>
        <w:t>Keleti röpcsoport      77  121  1175  235   1539,95   1365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0.cs. F30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13-D-625120    T 15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F13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HU-12-11-78222    H 15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0-O-2082      H 15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3-D-627544    H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F02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F19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1.cs. F10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F01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F10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0.cs. F02 HU-14-D-749577    H 15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dúc                     2.cs. F10 HU-13-11-81709    H 15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F10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F02 HU-14-11-85860    T 15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F13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F13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HU 14-D-819250 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F02 HU-11-11-61579 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3 HU-12-O-13660  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F30 HU-10-D-312635    H 14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F02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F01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es Gyula                    1.cs. F20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14-D-752109    H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9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13-D-627194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2.cs. F02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F02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- Bédi Zsuzsanna   1.cs. F20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HU-11-O-07756     H 14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1.cs. F19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2.cs. F01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01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yurovszky Béla                1.cs. F19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2.cs. F30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2.cs. F02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2.cs. F19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F02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2.cs. F10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Gyula                    1.cs. F10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19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dúc                     2.cs. F10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2.cs. F13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0.cs. F02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2.cs. F19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ttlmayer Sándor             1.cs. F10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1.cs. F10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recz Zoltán                  1.cs. F19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és apja        2.cs. F30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1.cs. F30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1.cs. F30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2.cs. F30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2.cs. F02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F13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1.cs. F02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F30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recz Zoltán                  1.cs. F19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os István                   1.cs. F01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2.cs. F02 HU-12-D-531115    H 14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1.cs. F19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recz Zoltán                  1.cs. F19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2.cs. F13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1.cs. F10 HU-11-D-395875    H 14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Ferenc                2.cs. F02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1.cs. F30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1.cs. F30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eményi János                  1.cs. F30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1.cs. F10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1.cs. F02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 testvérek                2.cs. F30 HU-14-D-828006    H 142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tlák János                   1.cs. F19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1.cs. F30 HU-13-11-85205 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icser Béla                   1.cs. F02 HU-11-11-61697 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eák Tibor                     1.cs. F10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recz Zoltán                  1.cs. F19 SK-13-0301-0026   H 142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2.cs. F01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1.cs. F19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1.cs. F30 HU-14-D-754812    H 14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ücs Gyula                    1.cs. F10 HU-11-D-356614    H 14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2.cs. F19 HU 09-11-46874    H 14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Ferenc                2.cs. F02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2.cs. F19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0.cs. F30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1.cs. F13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1.cs. F01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llár Péter                   1.cs. F30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1.cs. F19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2.cs. F02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- Bédi Zsuzsanna   1.cs. F20 HU-12-D-479411 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0.cs. F30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1.cs. F30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áger József                   2.cs. F20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1.cs. F10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1.cs. F02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auz Attila                   1.cs. F13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2.cs. F30 HU-14-D-754428    H 141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1.cs. F13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2.cs. F24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2.cs. F10 HU-14-D-751863    H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1.cs. F10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2.cs. F10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rdi Vince                    1.cs. F20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-Süveges                   2.cs. F13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-Süveges                   2.cs. F13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1.cs. F01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Ferenc                  2.cs. F01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ttlmayer Sándor             1.cs. F10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kker dúc                     1.cs. F10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1.cs. F02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- Bédi Zsuzsanna   2.cs. F20 HU-13-D-631761 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yurovszky Béla                2.cs. F19 SK-12-0999-4736   H 14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10 HU-12-D-477681    H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kó Dezső                    1.cs. F30 HU-11-D-404981    H 140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áczi András                   1.cs. F24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örözdös Lajos                 1.cs. F19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1.cs. F19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2.cs. F02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-Ayurveda dúc           2.cs. F02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Ferenc                    2.cs. F02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rháti Dezső                 1.cs. F24 HU-13-D-628447 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1.cs. F01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József                 1.cs. F01 HU-10-11-51550    H 139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llár Péter                   2.cs. F30 HU-12-11-70009 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h Tibor                     1.cs. F20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10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1.cs. F13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2.cs. F02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HU-14-D-749126    T 13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1.cs. F19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auz Attila                   1.cs. F13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áczi András                   1.cs. F24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1.cs. F13 HU-14-O-27026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iládi Dezső                  0.cs. F13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lupács Csaba                  1.cs. F24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1.cs. F30 HU-13-11-85236    H 13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1.cs. F01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Béla                      1.cs. F10 HU-13-D-630561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icser Béla                   1.cs. F02 HU-12-D-478957    H 13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rháti Dezső                 2.cs. F24 HU-13-11-85570    H 13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anich Mihály                  1.cs. F19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nich Mihály                  1.cs. F19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1.cs. F10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eák Tibor                     1.cs. F10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ors László                    1.cs. F30 HU-12-11-78223 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1.cs. F19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lupács Csaba                  1.cs. F24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2.cs. F01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1.cs. F30 HU-12-D-475374 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övecses Gábor                 1.cs. F02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1.cs. F10 HU-12-D-477668 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dossy Ernő                   1.cs. F10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1.cs. F19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olnay László                  2.cs. F19 HU-13-D-628271    H 137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iládi Dezső                  2.cs. F13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styán-Ayurveda dúc           1.cs. F02 HU-11-D-333948    H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ebenek Imre                   1.cs. F10 HU-12-D-477768 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József - Bédi Zsuzsanna   2.cs. F20 HU-14-D-765405    T 13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Béla                      2.cs. F10 HU-14-D-751891 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Attila                  1.cs. F20 HU-13-D-630177    H 13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nauz testvérek                0.cs. F30 HU-14-M-137443    T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h Tibor                     2.cs. F20 HU 13-11-83668    H 13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benek Imre                   2.cs. F10 HU-11-D-359391 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- Bédi Zsuzsanna   2.cs. F20 HU-13-D-631750    T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áczi András                   1.cs. F24 HU-13-D-628651 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1.cs. F19 HU-12-D-478494    H 13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styán-Ayurveda dúc           0.cs. F02 HU-14-11-86102 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1.cs. F02 HU-12-D-474579 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nes Gyula                    2.cs. F20 HU-13-11-83693    T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es Gyula                    1.cs. F20 HU-12-11-76364 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áva Zoltán                    2.cs. F02 HU-14-M-137687 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h Zoltán                  1.cs. F02 HU-12-11-69876 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cheily Gábor                  1.cs. F13 HU-13-M-132606 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kács Miklós                 1.cs. F13 HU-12-D-473525    H 13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dey József                  1.cs. F30 HU-14-D-754611    H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ilig Károly                  1.cs. F19 SK-08-0805-299 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örözdös Lajos                 1.cs. F19 SK-12-55M-2155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Imre                   1.cs. F19 HU-14-11-90068    T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emete Ferenc                  2.cs. F01 HU-12-D-471093 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styán-Ayurveda dúc           2.cs. F02 HU-09-50-02335 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lupács Csaba                  1.cs. F24 HU-12-D-474815    T 1365,24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35. Forró József                   1.cs. F01 HU-12-D-563607    H 1365,11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1:00Z</dcterms:created>
  <dc:creator>Király István</dc:creator>
  <dc:description/>
  <cp:keywords/>
  <dc:language>en-US</dc:language>
  <cp:lastModifiedBy>Király István</cp:lastModifiedBy>
  <dcterms:modified xsi:type="dcterms:W3CDTF">2015-07-01T06:26:00Z</dcterms:modified>
  <cp:revision>5</cp:revision>
  <dc:subject/>
  <dc:title>Győr és Környéke Tagszövetség, F01 Győr</dc:title>
</cp:coreProperties>
</file>