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9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7   10   175   35   1581,65   1418,16</w:t>
      </w:r>
    </w:p>
    <w:p>
      <w:pPr>
        <w:pStyle w:val="HTMLkntformzott"/>
        <w:rPr/>
      </w:pPr>
      <w:r>
        <w:rPr>
          <w:color w:val="000000"/>
        </w:rPr>
        <w:t>F02 Győr               10   18   350   70   1535,97   1470,7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1   15   235   47   1574,12   1463,85</w:t>
      </w:r>
    </w:p>
    <w:p>
      <w:pPr>
        <w:pStyle w:val="HTMLkntformzott"/>
        <w:rPr/>
      </w:pPr>
      <w:r>
        <w:rPr>
          <w:color w:val="000000"/>
        </w:rPr>
        <w:t>F13 Győr               11   19   377   75   1629,72   1548,87</w:t>
      </w:r>
    </w:p>
    <w:p>
      <w:pPr>
        <w:pStyle w:val="HTMLkntformzott"/>
        <w:rPr/>
      </w:pPr>
      <w:r>
        <w:rPr>
          <w:color w:val="000000"/>
        </w:rPr>
        <w:t>F19 Győr                9   14   276   55   1560,82   1397,37</w:t>
      </w:r>
    </w:p>
    <w:p>
      <w:pPr>
        <w:pStyle w:val="HTMLkntformzott"/>
        <w:rPr/>
      </w:pPr>
      <w:r>
        <w:rPr>
          <w:color w:val="000000"/>
        </w:rPr>
        <w:t>F20 Gönyü               7   11   168   34   1490,37   1416,01</w:t>
      </w:r>
    </w:p>
    <w:p>
      <w:pPr>
        <w:pStyle w:val="HTMLkntformzott"/>
        <w:rPr/>
      </w:pPr>
      <w:r>
        <w:rPr>
          <w:color w:val="000000"/>
        </w:rPr>
        <w:t>F24 Nyúl                9   14   194   39   1609,05   1460,06</w:t>
      </w:r>
    </w:p>
    <w:p>
      <w:pPr>
        <w:pStyle w:val="HTMLkntformzott"/>
        <w:rPr/>
      </w:pPr>
      <w:r>
        <w:rPr>
          <w:color w:val="000000"/>
        </w:rPr>
        <w:t>F30 Győr               10   19   311   62   1584,50   1504,54</w:t>
      </w:r>
    </w:p>
    <w:p>
      <w:pPr>
        <w:pStyle w:val="HTMLkntformzott"/>
        <w:rPr/>
      </w:pPr>
      <w:r>
        <w:rPr>
          <w:b/>
          <w:color w:val="000000"/>
        </w:rPr>
        <w:t>Keleti röpcsoport      74  120  2086  417   1629,72   1483,0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ele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F13 HU-15- D-876885     162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0.cs. F13 HU-15- D-876886     162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F13 HU-15- D-876857     162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0.cs. F13 HU-15- D-873043     162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ácz-Süveges                   2.cs. F13 HU-15- D-872325     162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ácz-Süveges                   0.cs. F13 HU-15- D-872339     162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ácz-Süveges                   0.cs. F13 HU-15- M-139114     16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ácz-Süveges                   2.cs. F13 HU-15- D-872368     162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-Süveges                   1.cs. F13 HU-15- D-872328     162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ácz-Süveges                   0.cs. F13 HU-15- D-872312     161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1.cs. F13 HU-15- D-876868     161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Ágoston               1.cs. F24 SK-15-  55M-807     160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1.cs. F13 HU-15- D-876519     160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2.cs. F13 HU-15- D-948783     160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1.cs. F13 HU-15- D-876508     160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ácz-Süveges                   0.cs. F13 HU-15- M-139111     160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és fia           2.cs. F13 HU-15- D-876353     159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és fia           2.cs. F13 HU-15- D-876375     159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és fia           2.cs. F13 HU-15- D-876360     159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és fia           2.cs. F13 HU-15- D-876361     159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cheily Gábor                  1.cs. F13 HU-15- D-876506     159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1.cs. F13 HU-15- D-876502     158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lauz Attila                   1.cs. F13 HU-15-  O-40885     158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1.cs. F13 HU-15- D-876566     158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Elekes István                  1.cs. F30 HU-15- 11-98473     158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lauz Attila                   1.cs. F13 HU-15- 11-97876     158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ácz-Süveges                   1.cs. F13 HU-15- D-876507     158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ácz-Süveges                   1.cs. F13 HU-15-  O-40884     158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gyari Zsolt és fia           2.cs. F13 HU-15- D-956022     158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gyari Zsolt és fia           1.cs. F13 HU-15- D-876368     158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ácz-Süveges                   1.cs. F13 HU-15-  O-45168     15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ácz-Süveges                   1.cs. F13 HU-15-  O-45164     158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ácz-Süveges                   2.cs. F13 HU-15- D-872365     15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ácz-Süveges                   0.cs. F13 HU-15-  O-45169     15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log Norbert                  2.cs. F01 HU-15-  O-46371     158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Ágoston               1.cs. F24 HU-15- D-872463     158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ácz-Süveges                   0.cs. F13 HU-15- D-872364     158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log Norbert                  1.cs. F01 HU-15- D-872132     158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log Norbert                  2.cs. F01 HU-15- D-872114     158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lidán Ágoston               1.cs. F24 SK-15-  55M-806     158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kács Miklós                 1.cs. F13 HU-15- D-876408     158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Elekes István                  1.cs. F30 HU-15- 11-98529     158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oós István                    2.cs. F13 HU-15- D-876898     157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ácz-Süveges                   2.cs. F13 HU-15- D-872309     1578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ácz-Süveges                   0.cs. F13 HU-15-  O-45170     157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rkó Dezső                    1.cs. F30 HU-15- M-139003     15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ácz-Süveges                   2.cs. F13 HU-15- D-872310     1578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oós István                    1.cs. F13 HU-15- D-876872     157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rkó Dezső                    1.cs. F30 HU-15- D-879823     157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ácz-Süveges                   0.cs. F13 HU-15- D-872333     157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oós István                    1.cs. F13 HU-15- D-876878     157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oós István                    1.cs. F13 HU-15- D-876864     157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oós István                    1.cs. F13 HU-15- D-876849     157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ácz-Süveges                   1.cs. F13 HU-15- D-872318     157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oós István                    1.cs. F13 HU-15- D-876866     157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oós István                    2.cs. F13 HU-15- D-876873     157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oós István                    2.cs. F13 HU-15- D-876875     157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oós István                    2.cs. F13 HU-15- D-876879     157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ácz-Süveges                   2.cs. F13 HU-15- D-872335     157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oós István                    1.cs. F13 HU-15- D-876863     157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oós István                    2.cs. F13 HU-15- D-958462     157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orváth Péter                  1.cs. F13 HU-15- D-876718     157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ácz-Süveges                   1.cs. F13 HU-15- D-872311     157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glidán Mátyás                1.cs. F13 HU-15-  O-46133     157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glidán Mátyás                1.cs. F13 HU-15- D-931412     157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iglidán Mátyás                1.cs. F13 HU-15- D-956008     157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ücs Gyula                    1.cs. F10 HU-15- D-876124     157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nauz testvérek                1.cs. F30 HU-15- D-956036     157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rkó Dezső                    1.cs. F30 HU-15-  O-40992     157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agy Béla                      1.cs. F10 HU-15- D-876208     156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idey József                  1.cs. F30 HU-15- D-879873     1569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ókai Attila és fia            1.cs. F13 HU-15- D-876675     156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ókai Attila és fia            1.cs. F13 HU-15- D-876669     15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ókai Attila és fia            2.cs. F13 HU-15- D-876679     156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ókai Attila és fia            1.cs. F13 HU-15- D-876647     156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Elekes István                  1.cs. F30 HU-15- 11-98549     156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nauz testvérek                0.cs. F30 HU-15- D-956030     156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ücs Tibor                    1.cs. F10 HU-15- D-876094     156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nauz testvérek                1.cs. F30 HU-15- D-956048     156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ölding Norbert és apja        2.cs. F30 HU-15-  O-45234     156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nauz testvérek                1.cs. F30 HU-15- D-958965     156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órádi Imre                   2.cs. F19 HU-15-  O-46141     156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ölding Norbert és apja        1.cs. F30 HU-15- D-880088     156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oós István                    1.cs. F13 HU-15-  O-46352     155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ácz-Süveges                   1.cs. F13 HU-15- D-872315     155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nauz testvérek                2.cs. F30 HU-15- D-958962     155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ölding József és fia          2.cs. F30 HU-15- D-879957     155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ücs Gyula                    2.cs. F10 HU-15- D-876099     155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oós István                    1.cs. F13 HU-15- D-876888     155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oós István                    2.cs. F13 HU-15- D-876845     155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oós István                    2.cs. F13 HU-15- D-876867     155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oós István                    0.cs. F13 HU-15- D-876883     155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ácz-Süveges                   0.cs. F13 HU-15-  O-45166     15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ácz-Süveges                   2.cs. F13 HU-15- D-872319     155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agyari Zsolt és fia           2.cs. F13 HU-15- D-876384     155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agyari Zsolt és fia           1.cs. F13 HU-15- D-956013     155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cheily Gábor                  1.cs. F13 HU-15- D-876595     155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agyari Zsolt és fia           2.cs. F13 HU-15- D-876396     154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agyari Zsolt és fia           2.cs. F13 HU-15-  O-40892     154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cheily Gábor                  2.cs. F13 HU-15- D-876549     154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cheily Gábor                  1.cs. F13 HU-15- D-876528     154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J.Varga Attila                 1.cs. F10 HU-15- 11-95846     154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agyari Zsolt és fia           2.cs. F13 HU-15- D-876351     154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cheily Gábor                  2.cs. F13 HU-15- D-876548     154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cheily Gábor                  2.cs. F13 HU-15- D-876514     154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cheily Gábor                  2.cs. F13 HU-15- D-876524     154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cheily Gábor                  0.cs. F13 HU-15- D-876522     154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cheily Gábor                  2.cs. F13 HU-15- D-876581     154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arkó Dezső                    1.cs. F30 HU-15- D-879856     154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agyari Zsolt és fia           1.cs. F13 HU-15- D-876367     154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cheily Gábor                  2.cs. F13 HU-15- D-876560     154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agyari Zsolt és fia           2.cs. F13 HU-15- D-876827     154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cheily Gábor                  2.cs. F13 HU-15- D-876568     154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ókai Attila és fia            2.cs. F13 HU-15- D-876656     154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orváth Péter                  2.cs. F13 HU-15- D-876731     154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orváth Péter                  1.cs. F13 HU-15- D-876713     154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orváth Péter                  1.cs. F13 HU-15- D-876717     154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ebenek Imre                   1.cs. F10 HU-15- D-956343     154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ölding József és fia          1.cs. F30 HU-15- D-879968     154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oós István                    2.cs. F13 HU-15- D-876861     154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oós István                    1.cs. F13 HU-15- D-876889     154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ehér Ferenc                   1.cs. F24 HU-15- M-140990     154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iglidán Ágoston               1.cs. F24 HU-15- 11-97708     154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ehér Ferenc                   1.cs. F24 HU-15- D-878535     1541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Neményi János                  1.cs. F30 HU-15- D-879798     154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Markó Dezső                    2.cs. F30 HU-15- D-879819     154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Viglidán Mátyás                1.cs. F13 HU-15- D-890885     1540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arkó Dezső                    1.cs. F30 HU-15- D-879803     154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Viglidán Mátyás                1.cs. F13 HU-15- D-879874     154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Rácz-Süveges                   2.cs. F13 HU-15- D-876854     154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Rácz-Süveges                   1.cs. F13 HU-15- D-881905     154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akács Miklós                 1.cs. F13 HU-15- D-876448     154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Rácz-Süveges                   2.cs. F13 HU-15- D-872370     153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Elekes István                  1.cs. F30 SK-15-03007-263     153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Viglidán Mátyás                2.cs. F13 HU-15- D-931902     153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nauz testvérek                0.cs. F30 HU-15- M-139344     153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ácz-Süveges                   0.cs. F13 HU-15- M-139115     153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Rácz-Süveges                   2.cs. F13 HU-15- D-872327     153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oós István                    1.cs. F13 HU-15- D-876842     153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oós István                    1.cs. F13 HU-15- D-876606     15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oós István                    0.cs. F13 HU-15- D-956765     153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Fehér Ferenc                   1.cs. F24 MR-15-   030155     153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ehér Ferenc                   1.cs. F24 HU-15- M-140995     153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adlicsek Ádám                 1.cs. F02 HU-15- D-956728     153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Csidey József                  1.cs. F30 HU-15- D-879619     153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alogh Zoltán                  1.cs. F02 HU-15- 11-92211     153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Csidey József                  1.cs. F30 HU-15-  O-40983     153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Rácz-Süveges                   0.cs. F13 HU-15- M-139117     153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Rácz-Süveges                   1.cs. F13 HU-15- D-872302     153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ölding Norbert és apja        1.cs. F30 HU-15- D-880028     153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Földing Norbert és apja        1.cs. F30 HU-15- D-880477     153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oós István                    1.cs. F13 HU-15- D-876858     153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oós István                    2.cs. F13 HU-15- D-876892     153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Földing Norbert és apja        1.cs. F30 HU-15- D-880009     153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Tolnay László                  1.cs. F19 HU-15- 11-96643     153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Markó Dezső                    0.cs. F30 HU-15- M-139002     1532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Tóth László                    1.cs. F02 HU-15- D-872773     153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Földing József és fia          1.cs. F30 HU-15- D-879983     153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ókai Attila és fia            1.cs. F13 HU-15- D-876667     1532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Markó Dezső                    2.cs. F30 HU-15- 11-92724     153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Csidey József                  1.cs. F30 HU-15-  O-45265     153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zórádi Imre                   2.cs. F19 HU-15- D-958656     153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akács Miklós                 1.cs. F13 HU-15- D-876423     153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cheily Gábor                  1.cs. F13 HU-15- D-876517     153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Földing József és fia          1.cs. F30 HU-15- D-879952     153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akács Miklós                 1.cs. F13 HU-15- D-876441     153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lauz Attila                   1.cs. F13 HU-15- D-876475     152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Magyari Zsolt és fia           2.cs. F13 HU-15-  O-46126     152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cheily Gábor                  1.cs. F13 HU-15- D-876591     152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ókai Attila és fia            2.cs. F13 HU-15-  O-46136     152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lauz Attila                   1.cs. F13 HU-15-  O-46350     152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cheily Gábor                  2.cs. F13 HU-15- M-139315     152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akács Miklós                 1.cs. F13 HU-15- D-876416     152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ókai Attila és fia            1.cs. F13 HU-15- D-876646     152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Viglidán Mátyás                1.cs. F13 HU-15- D-956007     152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Rácz-Süveges                   2.cs. F13 HU-15- M-139112     152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Rácz-Süveges                   0.cs. F13 HU-15-  O-45159     152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Viglidán Mátyás                1.cs. F13 HU-15- D-931906     152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Rácz-Süveges                   0.cs. F13 HU-15- D-872317     152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Viglidán Mátyás                2.cs. F13 HU-15- D-931905     152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Rácz-Süveges                   0.cs. F13 HU-15-  O-45167     152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Rácz-Süveges                   0.cs. F13 HU-15- D-872301     152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Rácz-Süveges                   2.cs. F13 HU-15- M-139116     152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Markó Dezső                    1.cs. F30 HU-15- D-879844     152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Markó Dezső                    2.cs. F30 HU-15- D-879870     152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nauz testvérek                0.cs. F30 HU-15- D-956059     1526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Forró József                   1.cs. F01 HU-15- D-872065     152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nauz testvérek                2.cs. F30 HU-15- D-956045     152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Rácz-Süveges                   2.cs. F13 HU-15- D-872306     152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Baracskai Tibor                1.cs. F24 HU-15- D-958774     152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Rácz-Süveges                   1.cs. F13 HU-15- M-139109     152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nauz testvérek                1.cs. F30 HU-15- D-956066     152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Földing Norbert és apja        1.cs. F30 HU-15- M-139201     152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nauz testvérek                1.cs. F30 HU-15- M-139467     152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Rácz-Süveges                   2.cs. F13 HU-15-  O-45161     152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Magyari Zsolt és fia           2.cs. F13 HU-15- D-876379     152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Magyari Zsolt és fia           2.cs. F13 HU-15- D-876380     152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Magyari Zsolt és fia           1.cs. F13 HU-15- D-956014     152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Magyari Zsolt és fia           1.cs. F13 HU-15- D-876365     152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Magyari Zsolt és fia           1.cs. F13 HU-15- D-876381     152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nauz testvérek                2.cs. F30 HU-15- D-956029     152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nauz testvérek                2.cs. F30 HU-15- D-956028     152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Rácz-Süveges                   2.cs. F13 HU-15-  O-45160     152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nauz testvérek                0.cs. F30 HU-15- D-956032     152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Magyari Zsolt és fia           1.cs. F13 HU-15- D-956025     152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Horváth Péter                  1.cs. F13 HU-15- D-876732     152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nauz testvérek                1.cs. F30 HU-15- M-139475     152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ókai Attila és fia            2.cs. F13 HU-15- D-876618     152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nauz testvérek                2.cs. F30 HU-15- D-956047     152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Elekes István                  1.cs. F30 HU-15- 11-98471     152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zabó Ernő                     1.cs. F02 HU-15- 11-92407     152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nauz testvérek                0.cs. F30 HU-15- D-956046     152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Horváth Péter                  2.cs. F13 HU-15- D-876499     1520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nauz testvérek                2.cs. F30 HU-15- D-956042     152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Markó Dezső                    1.cs. F30 HU-15- 11-92583     152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Viglidán Mátyás                1.cs. F13 HU-15- D-931421     1519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Markó Dezső                    2.cs. F30 HU-15- D-879805     151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cheily Gábor                  2.cs. F13 HU-15- D-876569     151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Viglidán György                1.cs. F24 RO-15-   054192     151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Zvezdovics Szilvér             1.cs. F02 HU-15- M-139073     151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Csidey József                  2.cs. F30 HU-15- M-139010     151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Forró József                   1.cs. F01 HU-15- D-872080     151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Soós István                    2.cs. F13 HU-15- D-964231     151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Bors László                    1.cs. F30 HU-15- 11-98436     151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Soós István                    1.cs. F13 HU-15- D-876605     151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Soós István                    2.cs. F13 HU-15- D-876611     151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Balog Norbert                  2.cs. F01 HU-15- D-872107     151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Cserháti Dezső                 2.cs. F24 HU-15- D-878590     151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Halász Ferenc                  1.cs. F10 HU-15- D-956315     151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iss László                    1.cs. F01 HU-15- D-872160     1514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Balog Norbert                  1.cs. F01 HU-15- D-872115     151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Elekes István                  1.cs. F30 SK-15-03007-276     151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Soós István                    0.cs. F13 HU-15- D-876869     151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zücs Gyula                    2.cs. F10 HU-15- D-958146     151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Huszti Zoltán                  1.cs. F19 HU-15- D-948829     151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Markó Dezső                    2.cs. F30 HU-15- D-879857     151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Földing Norbert és apja        1.cs. F30 HU-15- D-880034     151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Szabó Ernő                     2.cs. F02 HU-15- 11-92403     1513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Markó Dezső                    1.cs. F30 HU-15- D-879842     151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Cenkvári Attila                1.cs. F30 HU-15- D-879582     151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Szücs Gyula                    2.cs. F10 HU-15- D-876145     151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Scheily Gábor                  2.cs. F13 HU-15- D-876516     151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Markó Dezső                    1.cs. F30 HU-15- M-139008     151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Földing József és fia          1.cs. F30 HU-15- D-879951     151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Markó Dezső                    2.cs. F30 HU-15- D-879840     1512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Balog Norbert                  2.cs. F01 HU-15-  O-46373     151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Baracskai Tibor                1.cs. F24 HU-15- 11-98248     151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Magyari Zsolt és fia           2.cs. F13 HU-15-  O-46127     151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Deák Tibor                     1.cs. F10 HU-15-  O-40872     151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Polauf József                  1.cs. F24 HU-15- 11-98170     151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Scheily Gábor                  0.cs. F13 HU-15- D-876564     150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Páva Zoltán                    2.cs. F02 HU-15- D-872467     150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Szórádi Imre                   2.cs. F19 HU-15- D-878003     150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Deák Tibor                     1.cs. F10 HU-15- 25-36889     150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Baracskai Tibor                1.cs. F24 HU-15- 11-98237     150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Markó Dezső                    1.cs. F30 HU-15- D-879835     150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Baracskai Tibor                1.cs. F24 HU-15- 11-98242     150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Bors László                    1.cs. F30 HU-15- 11-98434     1507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Szücs Gyula                    2.cs. F10 HU-15- D-876119     150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Fuhrmann László                2.cs. F10 HU-15- D-876198     150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Baracskai Tibor                2.cs. F24 HU-15- 11-98239     150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Viglidán György                1.cs. F24 HU-15- 11-98305     150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Viglidán Mátyás                2.cs. F13 HU-15- D-876463     150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Viglidán Mátyás                1.cs. F13 HU-15- M-139550     1504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Viglidán Mátyás                1.cs. F13 HU-15- D-956003     150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Markó Dezső                    1.cs. F30 HU-15- D-879802     150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Kiss Ferenc                    1.cs. F02 HU-15-  O-40745     1504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Kiss Ferenc                    1.cs. F02 HU-15- D-872270     150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Viglidán Mátyás                2.cs. F13 HU-15- 11-97986     150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Markó Dezső                    0.cs. F30 HU-15- D-879841     150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Földing Norbert és apja        1.cs. F30 HU-15- D-880031     150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Földing Norbert és apja        1.cs. F30 HU-15- D-880021     150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Szabó Ernő                     1.cs. F02 HU-15- 11-92402     150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Markó Dezső                    1.cs. F30 HU-15- M-139007     150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Rácz-Süveges                   1.cs. F13 HU-15- D-872308     150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Halász Ferenc                  1.cs. F10 HU-15- D-956330     150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Viglidán Mátyás                2.cs. F13 HU-15-  O-46130     150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Elekes István                  1.cs. F30 SK-15-03007-279     150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Halász Ferenc                  1.cs. F10 HU-15- D-875997     150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Klupács Csaba                  1.cs. F24 HU-15- D-878911     150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Csidey József                  1.cs. F30 HU-15- D-879612     150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Marics István                  1.cs. F13 HU-15- D-876324     150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Elekes István                  1.cs. F30 SK-15-03007-280     150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Knauz testvérek                2.cs. F30 HU-15- D-956038     150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Baracskai Tibor                1.cs. F24 HU-15- 11-98241     150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Viglidán Ágoston               1.cs. F24 HU-15- 11-97710     150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Kókai Attila és fia            2.cs. F13 HU-15- D-876655     150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Viglidán Ágoston               1.cs. F24 SK-15-  55M-813     150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Knauz testvérek                2.cs. F30 HU-15- D-956058     150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Szakács Miklós                 1.cs. F13 HU-15- D-876417     150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Szakács Miklós                 1.cs. F13 HU-15- D-876428     150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Zvezdovics Szilvér             1.cs. F02 HU-15- 11-92179     150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Knauz testvérek                2.cs. F30 HU-15- D-956026     150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Knauz testvérek                1.cs. F30 HU-15- D-956061     150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Kókai Attila és fia            2.cs. F13 HU-15- D-876638     149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Kókai Attila és fia            2.cs. F13 HU-15- D-876652     149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Kókai Attila és fia            1.cs. F13 HU-15- D-876673     149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Kókai Attila és fia            1.cs. F13 HU-15- D-876650     149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Zvezdovics Szilvér             1.cs. F02 HU-15- 11-92175     149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Zvezdovics Szilvér             0.cs. F02 HU-15- 11-92177     149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Kókai Attila és fia            1.cs. F13 HU-15- D-876628     149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Klauz Attila                   1.cs. F13 HU-15-  O-46344     149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Knauz testvérek                0.cs. F30 HU-15- D-956052     149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Szakács Miklós                 1.cs. F13 HU-15- D-876445     149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Zvezdovics Szilvér             2.cs. F02 HU-15- 11-92180     149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Kókai Attila és fia            2.cs. F13 HU-15- D-876629     149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Zvezdovics Szilvér             2.cs. F02 HU-15- D-956134     149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Kókai Attila és fia            1.cs. F13 HU-15- D-876620     149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Tóth László                    1.cs. F02 HU-15- D-881992     149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Soós István                    2.cs. F13 HU-15- D-876900     149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Fehér Ferenc                   1.cs. F24 MR-15-   030156     149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Horváth Péter                  1.cs. F13 HU-15- D-876722     149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Földing József és fia          1.cs. F30 HU-15- D-879969     149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Csidey József                  2.cs. F30 HU-15- D-879606     149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Szabó Ernő                     2.cs. F02 HU-15- 11-92412     149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Földing Norbert és apja        1.cs. F30 HU-15- D-880078     1496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Knauz testvérek                1.cs. F30 HU-15-  O-40988     149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Knauz testvérek                0.cs. F30 HU-15- D-956043     149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Csidey József                  2.cs. F30 HU-15- D-879616     149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Kadlicsek Ádám                 2.cs. F02 HU-15- D-878180     149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Magyari Zsolt és fia           1.cs. F13 HU-15- D-956023     149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Nagy Gábor                     1.cs. F02 HU-15- 11-92629     149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Csidey József                  1.cs. F30 HU-15- D-879603     1496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Szabó Ernő                     2.cs. F02 HU-15- 11-92404     149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Balogh Zoltán                  1.cs. F02 HU-15- 11-92240     149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Kadlicsek Ádám                 1.cs. F02 HU-15- D-878154     1495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Magyari Zsolt és fia           1.cs. F13 HU-15- D-876383     149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Magyari Zsolt és fia           2.cs. F13 HU-15- D-876364     149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Szücs Gyula                    1.cs. F10 HU-15- D-876109     149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Fuhrmann László                2.cs. F10 HU-15- D-876188     149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Kadlicsek Ádám                 1.cs. F02 HU-15- D-878177     149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Fuhrmann László                2.cs. F10 HU-15- D-876168     149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Fuhrmann László                2.cs. F10 HU-15- D-876173     149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J.Varga Attila                 1.cs. F10 HU-15- D-875943     149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Scheily Gábor                  0.cs. F13 HU-15- D-876510     149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Magyari Zsolt és fia           1.cs. F13 HU-15- D-876371     149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Balog Norbert                  2.cs. F01 HU-15- D-872116     149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Polauf József                  1.cs. F24 HU-15- 11-98177     149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Szabó Ernő                     1.cs. F02 HU-15- 11-92408     149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Balog Norbert                  2.cs. F01 HU-15- D-872109     149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Viglidán Mátyás                2.cs. F13 HU-15- D-931904     149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Kelemen Gyula                  1.cs. F30 HU-15- D-879897     149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Magyari Zsolt és fia           2.cs. F13 HU-15- D-876390     149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Viglidán Mátyás                2.cs. F13 HU-15- 11-97985     149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Klauz Attila                   1.cs. F13 HU-15- D-876807     149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Kiss Ferenc                    1.cs. F02 HU-15- D-872266     149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Ács György                     1.cs. F13 HU-15- D-876681     149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Zvezdovics Szilvér             2.cs. F02 HU-15- 11-92156     149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Szakács Miklós                 1.cs. F13 HU-15- D-876453     149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Scheily Gábor                  0.cs. F13 HU-15- D-876533     149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Viglidán Ágoston               1.cs. F24 HU-15-  O-40958     149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Ács György                     2.cs. F13 HU-15- D-876710     149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Scheily Gábor                  1.cs. F13 HU-15-  O-46364     149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Ács György                     1.cs. F13 HU-15- D-876685     149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Scheily Gábor                  1.cs. F13 HU-15- D-876598     149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Tolnay László                  0.cs. F19 HU-15- 11-96198     149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Bors László                    1.cs. F30 HU-15- 11-98450     149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Kiss Ferenc                    1.cs. F02 HU-15- D-872268     149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Ács György                     1.cs. F13 HU-15- M-139142     149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Scheily Gábor                  1.cs. F13 HU-15-  O-46365     149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Cserháti Dezső                 1.cs. F24 HU-15- D-878615     149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Balog Norbert                  2.cs. F01 HU-15- D-872135     149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Scheily Gábor                  0.cs. F13 HU-15- D-876553     149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Zvezdovics Szilvér             1.cs. F02 HU-15- 11-92192     149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Zvezdovics Szilvér             1.cs. F02 HU-15- 11-92168     149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Zvezdovics Szilvér             1.cs. F02 HU-15- 11-92191     149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Rebenek Imre                   1.cs. F10 HU-15- D-876080     149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Szücs Gyula                    2.cs. F10 HU-15- D-876103     149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Szücs Gyula                    2.cs. F10 HU-15- 11-95956     149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Földing Norbert és apja        1.cs. F30 HU-15- D-880001     149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Scheily Gábor                  1.cs. F13 HU-15- D-876579     149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Zvezdovics Szilvér             2.cs. F02 HU-15- 11-92171     149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Földing Norbert és apja        2.cs. F30 HU-15-  O-46160     149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Rebenek Imre                   1.cs. F10 HU-15- D-958137     149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Zvezdovics Szilvér             0.cs. F02 HU-15- 11-92159     149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Vigh Tibor                     1.cs. F20 HU-15- D-878123     149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Rebenek Imre                   2.cs. F10 HU-15- D-876072     149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Páva Zoltán                    0.cs. F02 HU-15- 23-68119     148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Szórádi Imre                   2.cs. F19 HU-15- D-958665     148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Páva Zoltán                    0.cs. F02 HU-15- D-872447     148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Rebenek Imre                   1.cs. F10 HU-15- D-958142     148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Elekes István                  1.cs. F30 SK-15-03007-261     148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Füredi Péter                   0.cs. F10 HU-15- D-876272     148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Elekes István                  1.cs. F30 SK-15-03007-271     14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Füredi Péter                   0.cs. F10 HU-15- D-876261     148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Elekes István                  1.cs. F30 HU-15- 11-98511     148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Füredi Péter                   0.cs. F10 HU-15- D-876247     148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Scheily Gábor                  2.cs. F13 HU-15- D-876574     148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Szarvas István                 1.cs. F02 HU-15- M-139065     148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Szarvas István                 1.cs. F02 HU-15- D-872502     148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Kurdi Vince                    1.cs. F20 HU-15- D-881421     148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Knauz testvérek                0.cs. F30 HU-15- D-956068     148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Kókai Attila és fia            2.cs. F13 HU-15-  O-40888     148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Neményi János                  1.cs. F30 HU-15- D-879797     148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Halász Ferenc                  1.cs. F10 HU-15- D-956309     148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Halász Ferenc                  1.cs. F10 HU-15- D-875963     148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Szarvas István                 1.cs. F02 HU-15- D-872542     148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Scheily Gábor                  1.cs. F13 HU-15-  O-46361     148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Szarvas István                 1.cs. F02 HU-15- D-872549     148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Halász Ferenc                  1.cs. F10 HU-15- D-956304     148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Szarvas István                 2.cs. F02 HU-15- M-139066     148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Markó Dezső                    2.cs. F30 HU-15- D-879832     148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Knauz testvérek                1.cs. F30 HU-15- D-956034     148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Markó Dezső                    1.cs. F30 HU-15- D-879839     1486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Szarvas István                 1.cs. F02 HU-15- D-872515     148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Forró József                   1.cs. F01 HU-15-  O-45103     148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Szarvas István                 2.cs. F02 HU-15- D-872506     148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Tóth László                    1.cs. F02 HU-15- D-881970     148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Tóth László                    1.cs. F02 HU-15- D-881997     148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Tóth László                    2.cs. F02 HU-15- D-872760     148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Horváth Péter                  1.cs. F13 HU-15- D-876736     148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Tóth László                    1.cs. F02 HU-15- D-872767     148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Rácz-Süveges                   2.cs. F13 HU-15- M-139102     148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Tóth László                    1.cs. F02 HU-15- D-881989     148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Deák Tibor                     1.cs. F10 HU-15- 25-36879     148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Scheily Gábor                  1.cs. F13 HU-15- D-876550     148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Bors László                    1.cs. F30 HU-15- D-872354     1483,0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Keleti röpcsoport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F13    7 h.  31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ácz-Süveges                   1.cs. F13    7 h.  31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ácz-Süveges                   2.cs. F13    7 h.  30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F13    7 h.  30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és fia           2.cs. F13    7 h.  30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2.cs. F13    7 h.  29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2.cs. F13    7 h.  28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1.cs. F30    7 h.  27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Mátyás                1.cs. F13    7 h.  27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1.cs. F30    7 h.  261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és fia           1.cs. F13    7 h.  25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nauz testvérek                1.cs. F30    7 h.  25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Ágoston               1.cs. F24    7 h.  25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1.cs. F13    7 h.  25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1.cs. F30    7 h.  24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kács Miklós                 1.cs. F13    7 h.  24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nauz testvérek                2.cs. F30    7 h.  23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ókai Attila és fia            2.cs. F13    7 h.  23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kó Dezső                    2.cs. F30    7 h.  22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 Norbert                  2.cs. F01    7 h.  22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lauz Attila                   1.cs. F13    6 h.  212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Mátyás                2.cs. F13    7 h.  20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idey József                  1.cs. F30    6 h.  20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Péter                  1.cs. F13    6 h.  19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ehér Ferenc                   1.cs. F24    5 h.  17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ücs Gyula                    2.cs. F10    6 h.  17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József és fia          1.cs. F30    5 h.  16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Zvezdovics Szilvér             1.cs. F02    6 h.  15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racskai Tibor                1.cs. F24    5 h.  15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alász Ferenc                  1.cs. F10    6 h.  14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László                    1.cs. F02    6 h.  13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órádi Imre                   2.cs. F19    4 h.  12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Ferenc                    1.cs. F02    4 h.  10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benek Imre                   1.cs. F10    4 h.  10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uhrmann László                2.cs. F10    4 h.  10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ors László                    1.cs. F30    4 h.  10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rvas István                 1.cs. F02    5 h.  101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Zvezdovics Szilvér             2.cs. F02    4 h.   9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adlicsek Ádám                 1.cs. F02    3 h.   8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orró József                   1.cs. F01    3 h.   8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Ernő                     1.cs. F02    3 h.   85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idey József                  2.cs. F30    3 h.   8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Ernő                     2.cs. F02    3 h.   8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Deák Tibor                     1.cs. F10    3 h.   7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log Norbert                  1.cs. F01    2 h.   75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orváth Péter                  2.cs. F13    2 h.   7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cs György                     1.cs. F13    3 h.   6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ücs Gyula                    1.cs. F10    2 h.   6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.Varga Attila                 1.cs. F10    2 h.   6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ing Norbert és apja        2.cs. F30    2 h.   6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logh Zoltán                  1.cs. F02    2 h.   6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lidán György                1.cs. F24    2 h.   6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eményi János                  1.cs. F30    2 h.   5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olauf József                  1.cs. F24    2 h.   5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agy Béla                      1.cs. F10    1 h.   4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ücs Tibor                    1.cs. F10    1 h.   4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ing József és fia          2.cs. F30    1 h.   4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rvas István                 2.cs. F02    2 h.   3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olnay László                  1.cs. F19    1 h.   3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erháti Dezső                 2.cs. F24    1 h.   3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László                    1.cs. F01    1 h.   3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uszti Zoltán                  1.cs. F19    1 h.   31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enkvári Attila                1.cs. F30    1 h.   3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áva Zoltán                    2.cs. F02    1 h.   2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aracskai Tibor                2.cs. F24    1 h.   2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lupács Csaba                  1.cs. F24    1 h.   2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rics István                  1.cs. F13    1 h.   2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adlicsek Ádám                 2.cs. F02    1 h.   2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agy Gábor                     1.cs. F02    1 h.   2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elemen Gyula                  1.cs. F30    1 h.   23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Ács György                     2.cs. F13    1 h.   2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erháti Dezső                 1.cs. F24    1 h.   2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gh Tibor                     1.cs. F20    1 h.   2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ebenek Imre                   2.cs. F10    1 h.   21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urdi Vince                    1.cs. F20    1 h.   2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óth László                    2.cs. F02    1 h.   19,2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Keleti röpcsoport Fiatalok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ácz-Süveges                   2.cs. F13   21 h.  96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ácz-Süveges                   1.cs. F13   21 h.  96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F13   21 h.  94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és fia           2.cs. F13   21 h.  91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Mátyás                1.cs. F13   21 h.  879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és fia           1.cs. F13   20 h.  83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1.cs. F13   19 h.  79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Ágoston               1.cs. F24   20 h.  75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1.cs. F30   19 h.  743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lauz Attila                   1.cs. F13   19 h.  74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Mátyás                2.cs. F13   21 h.  73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2.cs. F13   18 h.  72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1.cs. F30   20 h.  70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 Norbert                  2.cs. F01   19 h.  68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2.cs. F13   16 h.  68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lekes István                  1.cs. F30   18 h.  67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1.cs. F13   18 h.  661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Péter                  1.cs. F13   20 h.  65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kó Dezső                    2.cs. F30   20 h.  64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hér Ferenc                   1.cs. F24   17 h.  62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kács Miklós                 1.cs. F13   18 h.  626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ókai Attila és fia            2.cs. F13   17 h.  61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vezdovics Szilvér             1.cs. F02   18 h.  59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oros István                   1.cs. F01   14 h.  58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József és fia          1.cs. F30   17 h.  58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nauz testvérek                2.cs. F30   18 h.  57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idey József                  1.cs. F30   17 h.  55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ücs Gyula                    2.cs. F10   16 h.  509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nauz testvérek                1.cs. F30   15 h.  49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vezdovics Szilvér             2.cs. F02   15 h.  46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Ernő                     2.cs. F02   13 h.  43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László                    1.cs. F02   13 h.  403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racskai Tibor                1.cs. F24   14 h.  39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Deák Tibor                     1.cs. F10   13 h.  38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benek Imre                   1.cs. F10   13 h.  38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adlicsek Ádám                 1.cs. F02   12 h.  36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rvas István                 1.cs. F02   14 h.  35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Ágoston               2.cs. F24    9 h.  35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log Norbert                  1.cs. F01    9 h.  35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kács Miklós                 2.cs. F13    8 h.  35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László                    1.cs. F01   10 h.  35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agy Béla                      1.cs. F10    9 h.  33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órádi Imre                   2.cs. F19   10 h.  33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Elekes István                  2.cs. F30   10 h.  33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erecz Zoltán                  1.cs. F19   10 h.  33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olauf József                  1.cs. F24   10 h.  32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lidán György                1.cs. F24   10 h.  31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ehér Ferenc                   2.cs. F24    8 h.  31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orró József                   1.cs. F01   10 h.  31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óth József - Bédi Zsuzsa      2.cs. F20   10 h.  29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rvas József                 1.cs. F20    9 h.  29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Ferenc                    1.cs. F02   10 h.  28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alász Ferenc                  1.cs. F10   10 h.  28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ors László                    1.cs. F30   10 h.  28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ing Norbert és apja        2.cs. F30   10 h.  28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eményi János                  1.cs. F30    9 h.  285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uhrmann László                2.cs. F10   10 h.  28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Ernő                     1.cs. F02    9 h.  27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idey József                  2.cs. F30    8 h.  25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lupács Csaba                  1.cs. F24   10 h.  258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óth László                    2.cs. F02    8 h.  25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rdi Vince                    1.cs. F20    9 h.  25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rváth Péter                  2.cs. F13    8 h.  25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gh Tibor                     1.cs. F20    7 h.  25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erecz Zoltán                  2.cs. F19    8 h.  24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öldesi Miklós                 1.cs. F19    8 h.  24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czman József                 1.cs. F24    8 h.  23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rics István                  2.cs. F13    6 h.  23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ölding József és fia          2.cs. F30    6 h.  23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emete Ferenc                  1.cs. F01    8 h.  23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uszti Zoltán                  1.cs. F19    7 h.  22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rics István                  1.cs. F13    7 h.  22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Janes Gyula                    1.cs. F20    7 h.  22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utsy Péter                    1.cs. F01    6 h.  21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igh Tibor                     2.cs. F20    8 h.  21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seledi Sándor                 2.cs. F20    7 h.  216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J.Varga Attila                 1.cs. F10    6 h.  21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serháti Dezső                 1.cs. F24    7 h.  20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órádi Imre                   1.cs. F19    6 h.  20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vács Attila                  1.cs. F20    6 h.  199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eledi Sándor                 1.cs. F20    7 h.  19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Ács György                     1.cs. F13    7 h.  18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elemen Gyula                  1.cs. F30    7 h.  17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serháti Dezső                 2.cs. F24    5 h.  174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alogh Zoltán                  1.cs. F02    6 h.  16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ovács Attila                  2.cs. F20    6 h.  16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ücs Gyula                    1.cs. F10    5 h.  16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eicser Béla                   1.cs. F02    6 h.  16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enkvári Attila                1.cs. F30    5 h.  16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uhrmann László                1.cs. F10    5 h.  15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iss László                    2.cs. F01    5 h.  15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Árkosi Zoltán                  1.cs. F01    5 h.  15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Görözdös Lajos                 1.cs. F19    5 h.  15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ebenek Imre                   2.cs. F10    5 h.  15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Neményi János                  2.cs. F30    4 h.  14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Gregorics László               1.cs. F02    4 h.  13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Görözdös Lajos                 2.cs. F19    4 h.  13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Árkosi Zoltán                  2.cs. F01    4 h.  13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olnay László                  2.cs. F19    4 h.  13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rvas István                 2.cs. F02    5 h.  13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adlicsek Ádám                 2.cs. F02    4 h.  12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övecses Gábor                 1.cs. F02    4 h.  12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Granát Lajos                   1.cs. F02    4 h.  12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zinger Csaba                  1.cs. F19    4 h.  12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rvas József                 2.cs. F20    4 h.  11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ors László                    2.cs. F30    4 h.  11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ücs Tibor                    1.cs. F10    3 h.  11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Nagy Gábor                     1.cs. F02    4 h.  11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Ács György                     2.cs. F13    4 h.  11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öldesi Miklós                 2.cs. F19    4 h.  10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zinger Csaba                  2.cs. F19    3 h.   9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Nagy Gábor                     2.cs. F02    3 h.   9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enkvári Attila                2.cs. F30    3 h.   8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olnay László                  1.cs. F19    3 h.   8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aracskai Tibor                2.cs. F24    3 h.   8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iss Ferenc                    2.cs. F02    3 h.   8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lupács Csaba                  2.cs. F24    2 h.   6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áli István                    1.cs. F10    2 h.   6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Hodossy Ernő                   1.cs. F10    2 h.   6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Lády Tibor                     1.cs. F10    2 h.   6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olauf József                  2.cs. F24    2 h.   6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Janes Gyula                    2.cs. F20    2 h.   60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Páva Zoltán                    1.cs. F02    2 h.   6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uszti Zoltán                  2.cs. F19    2 h.   5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Gregorics László               2.cs. F02    2 h.   5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oczman József                 2.cs. F24    2 h.   5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Feicser Béla                   2.cs. F02    2 h.   5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utsy Péter                    2.cs. F01    2 h.   5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Tóth József - Bédi Zsuzsa      1.cs. F20    2 h.   5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Lády Tibor                     2.cs. F10    1 h.   4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Takács Jenő                    1.cs. F19    1 h.   4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Halász Ferenc                  2.cs. F10    1 h.   4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urdi Vince                    2.cs. F20    1 h.   37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orró József                   2.cs. F01    1 h.   3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cheily Miklós                 1.cs. F24    1 h.   3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riebl Károly                  1.cs. F24    1 h.   3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Páva Zoltán                    2.cs. F02    1 h.   2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attlmayer Sándor             1.cs. F10    1 h.   2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J.Varga Attila                 2.cs. F10    1 h.   2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elemen Gyula                  2.cs. F30    1 h.   22,15 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5:09:00Z</dcterms:created>
  <dc:creator>Király István</dc:creator>
  <dc:description/>
  <cp:keywords/>
  <dc:language>en-US</dc:language>
  <cp:lastModifiedBy>Király István</cp:lastModifiedBy>
  <dcterms:modified xsi:type="dcterms:W3CDTF">2015-09-25T05:13:00Z</dcterms:modified>
  <cp:revision>3</cp:revision>
  <dc:subject/>
  <dc:title>Győr és Környéke Tagszövetség, F01 Győr</dc:title>
</cp:coreProperties>
</file>