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19   44   1711,20   1586,64</w:t>
      </w:r>
    </w:p>
    <w:p>
      <w:pPr>
        <w:pStyle w:val="HTMLkntformzott"/>
        <w:rPr/>
      </w:pPr>
      <w:r>
        <w:rPr>
          <w:color w:val="000000"/>
        </w:rPr>
        <w:t>F02 Győr               15   24   212   42   1721,34   1594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2   211   42   1737,93   1600,10</w:t>
      </w:r>
    </w:p>
    <w:p>
      <w:pPr>
        <w:pStyle w:val="HTMLkntformzott"/>
        <w:rPr/>
      </w:pPr>
      <w:r>
        <w:rPr>
          <w:color w:val="000000"/>
        </w:rPr>
        <w:t>F13 Győr               11   20   198   40   1768,03   1622,93</w:t>
      </w:r>
    </w:p>
    <w:p>
      <w:pPr>
        <w:pStyle w:val="HTMLkntformzott"/>
        <w:rPr/>
      </w:pPr>
      <w:r>
        <w:rPr>
          <w:color w:val="000000"/>
        </w:rPr>
        <w:t>F19 Győr               11   19   215   43   1717,79   1577,11</w:t>
      </w:r>
    </w:p>
    <w:p>
      <w:pPr>
        <w:pStyle w:val="HTMLkntformzott"/>
        <w:rPr/>
      </w:pPr>
      <w:r>
        <w:rPr>
          <w:color w:val="000000"/>
        </w:rPr>
        <w:t>F20 Gönyü               7   12   123   25   1702,81   1579,54</w:t>
      </w:r>
    </w:p>
    <w:p>
      <w:pPr>
        <w:pStyle w:val="HTMLkntformzott"/>
        <w:rPr/>
      </w:pPr>
      <w:r>
        <w:rPr>
          <w:color w:val="000000"/>
        </w:rPr>
        <w:t>F24 Nyúl                8   13   126   25   1751,65   1607,85</w:t>
      </w:r>
    </w:p>
    <w:p>
      <w:pPr>
        <w:pStyle w:val="HTMLkntformzott"/>
        <w:rPr/>
      </w:pPr>
      <w:r>
        <w:rPr>
          <w:color w:val="000000"/>
        </w:rPr>
        <w:t>F30 Győr                8   14   177   35   1720,23   1613,20</w:t>
      </w:r>
    </w:p>
    <w:p>
      <w:pPr>
        <w:pStyle w:val="HTMLkntformzott"/>
        <w:rPr/>
      </w:pPr>
      <w:r>
        <w:rPr>
          <w:b/>
          <w:color w:val="000000"/>
        </w:rPr>
        <w:t>Keleti röpcsoport      83  141  1481  296   1768,03   1598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4-O-27001     H 17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1-O-07687  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2-11-77006    H 17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11-D-368316    H 17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F10 HU-14-D-751911    H 17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F10 HU-14-O-26980     H 17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F10 HU-12-D-477612    H 17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F10 HU-14-11-88404 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F13 HU-13-D-627160    H 17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HU-12-D-471148    H 17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3-11-79618 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HU-13-11-79490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13-11-85233    H 17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 11-D-356899    H 17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HU-13-11-82710 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13-25-27103    H 17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3-11-82708 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HU-13-11-83277    H 17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F10 HU-13-D-593815    H 17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F01 HU-10-11-51563    T 17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F30 HU-14-O-33702  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HU-14-O-33723     H 17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HU-13-O-19204     H 17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F13 HU-14-D-751979 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F30 HU-14-D-754356 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F10 HU-12-D-473331    H 17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HU-14-O-33659     H 17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2-D-473443    H 17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2.cs. F10 HU-14-D-751808 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F13 HU-14-D-752385    H 17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HU-13-D-629191    T 17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2.cs. F24 PL-14-ZP06-2076   H 17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HU-13-D-629320    H 17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HU-12-D-537514    H 17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üredi Péter                   2.cs. F10 HU-14-11-88090    T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2.cs. F24 HU-14-11-91002    T 17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F10 HU-14-D-751823    H 17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F13 HU-14-O-27003     H 16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0.cs. F30 HU-14-D-754384    H 16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13-D-627175    H 16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HU-13-D-629539    H 16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HU 13-11-83192    H 16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F13 HU-14-D-752250    H 16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F02 HU-14-D-829400    H 16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F01 HU-14-D-749103 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3-D-627529    H 16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2.cs. F10 HU-14-D-751820    H 16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4-D-752330    H 16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12-D-537374    H 16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HU-14-O-33747     H 16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F01 HU-14-D-749150    H 16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F30 HU-13-11-85219    H 16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2.cs. F02 HU-14-11-85957 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4-D-752421    H 16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HU-13-O-17693     H 16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HU-10-11-58499    T 16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2.cs. F13 HU-14-D-752035    H 16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F13 HU-14-D-752231    H 16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HU-14-D-749097    H 16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1.cs. F13 HU-14-D-816125    H 16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2.cs. F01 HU-14-O-33623     H 16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HU-14-D-749684    H 16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2.cs. F10 HU-13-D-627003    H 16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2.cs. F19 HU-13-11-82383 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2.cs. F19 HU-14-11-90108    H 16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tsy Péter                    1.cs. F01 HU-13-11-81862    H 16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HU-12-D-478097    H 16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HU-13-11-85205    H 16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F19 HU-14-D-829158    H 167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2.cs. F01 HU-10-11-51569 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3 HU-14-D-751948    T 16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1.cs. F13 HU-14-D-752144 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2.cs. F02 HU-13-11-78985 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1.cs. F20 HU-13-11-83671    H 16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2.cs. F24 HU-14-25-32917    T 167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HU-13-11-78986    H 16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2.cs. F13 HU-13-11-81994    T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2.cs. F01 HU-14-D-749079    H 16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1.cs. F13 HU-14-O-33698     H 167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0.cs. F01 HU-14-D-749007    T 16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hér Ferenc                   1.cs. F24 HU-14-D-754279    H 16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os István                   2.cs. F01 SK-12-0301-041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2.cs. F30 HU-13-11-85336    H 16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regorics László               1.cs. F02 HU-14-D-749719    H 16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2.cs. F01 HU-14-D-749074    T 16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auz Attila                   1.cs. F13 HU-14-D-752391    H 16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HU-12-11-69766    H 16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regorics László               1.cs. F02 HU-14-D-749739 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3-11-82707    H 16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0.cs. F30 HU-14-D-754471 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1.cs. F10 HU-11-D-395875    H 16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4-11-89993    H 16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14-11-90610    H 16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0.cs. F13 HU-14-D-752220 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tsy Péter                    1.cs. F01 HU-14-11-85724    T 16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2.cs. F20 HU-14-D-753994 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0.cs. F30 HU-14-O-33706     H 16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0.cs. F30 HU-13-O-19206     H 16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2.cs. F30 HU-14-D-754473    H 16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F02 HU-11-D-326587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2.cs. F30 HU-14-D-754377 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2.cs. F19 HU-13-D-628268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2.cs. F19 HU-14-11-89843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os István                   1.cs. F01 SK-14-3005-0723   H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1.cs. F30 HU-14-D-754456 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0.cs. F30 HU-13-O-19207     H 16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1.cs. F30 HU-13-O-19213  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örözdös Lajos                 2.cs. F19 SK-10-0707-0840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rdi Vince                    2.cs. F20 HU-14-D-817509    T 16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lekes István                  2.cs. F30 HU-13-11-85319    H 16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F02 HU-14-D-749463    H 16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icser Béla                   1.cs. F02 HU-10-11-52646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1.cs. F24 HU-14-O-33749 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2.cs. F24 HU-14-25-33146    H 16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os István                   0.cs. F01 SK-14-3005-0718   H 16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zman József                 1.cs. F24 HU-14-D-816910 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1.cs. F30 HU-14-O-27223     H 16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1.cs. F30 HU-13-11-85236    H 16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lauf József                  1.cs. F24 DV-14-03925-359   H 16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2.cs. F13 HU-14-D-751957    T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Tibor                    1.cs. F10 HU-12-11-73827    H 16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1.cs. F13 HU-13-D-627425    H 16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tsy Péter                    2.cs. F01 HU-14-11-85700 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HU-14-D-752394    H 165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övecses Gábor                 1.cs. F02 HU-14-11-86233    H 16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esi Miklós                 1.cs. F19 HU-13-11-83146    H 16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háti Dezső                 2.cs. F24 HU-13-11-83897    T 165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dúc                     1.cs. F10 HU-13-11-81705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1.cs. F02 HU-12-D-563784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yurovszky Béla                0.cs. F19 SK-12-0303-0561   H 16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üredi Péter                   1.cs. F10 HU-13-D-630488 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1.cs. F13 HU-13-D-594035    H 16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olauf József                  1.cs. F24 DV-14-03925-358   H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2.cs. F02 HU-14-D-749477 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1.cs. F19 HU-13-11-82353    H 16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hér Ferenc                   1.cs. F24 HU-13-M-132653    T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icser Béla                   1.cs. F02 HU-11-11-61697 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1.cs. F02 HU-11-11-61579 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HU-14-11-90128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röczki Károly                1.cs. F24 HU-11-11-67428    T 16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Tibor                    1.cs. F10 DV-13-08966-842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2.cs. F10 HU-14-D-751891 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ós István                    1.cs. F13 HU-13-D-627328    H 16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regorics László               2.cs. F02 HU-14-D-749733 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lauf József                  1.cs. F24 HU-13-11-84186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 Norbert                  1.cs. F01 HU-13-D-625072    T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0.cs. F01 HU-14-D-749087    T 16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regorics László               1.cs. F02 HU-14-D-749715    H 16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h Zoltán                  1.cs. F02 HU-13-D-702263 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2.cs. F30 HU-11-O-07756     H 16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0.cs. F30 HU-12-D-475582    H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háti Dezső                 2.cs. F24 HU-12-D-474874    H 16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hér Ferenc                   1.cs. F24 HU-14-11-90631    H 16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övecses Gábor                 1.cs. F02 HU-14-O-38197     H 16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rháti Dezső                 1.cs. F24 HU-13-D-628447    H 16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- Bédi Zsuzsanna   1.cs. F20 HU-12-12-29007    H 16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1.cs. F02 HU-11-O-07544     H 16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üredi Péter                   1.cs. F10 HU-11-D-333997    H 16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h Tibor                     2.cs. F20 HU-14-D-753977    H 16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HU-13-D-627237    H 16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üredi Péter                   1.cs. F10 HU-13-D-630483    T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Ágoston               2.cs. F24 HU-12-D-477208    T 16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áczi András                   1.cs. F24 HU-14-D-754172    T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13-D-627664    H 16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1.cs. F20 HU-12-11-76245 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Tibor                    1.cs. F10 HU-12-11-73832 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1.cs. F01 HU-13-D-625062    H 16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ücs Tibor                    1.cs. F10 HU-14-D-816202    H 16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György                1.cs. F24 HU-13-D-594104    T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tlák János                   2.cs. F19 SK-14-3005-0027   H 16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regorics László               1.cs. F02 HU-14-D-723469    H 16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üredi Péter                   0.cs. F10 HU-14-11-88138 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1.cs. F13 HU-14-O-26999  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Ferenc                    2.cs. F02 HU-14-D-749562    H 16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örözdös Lajos                 2.cs. F19 HU 09-11-46842    H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és fia           1.cs. F13 HU-14-D-752029    H 16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icser Béla                   1.cs. F02 HU-12-11-70232    H 16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nich Mihály                  1.cs. F19 HU 14-D-729593    T 16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1.cs. F13 HU-10-O-2082      H 16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Péter                  1.cs. F13 HU-14-11-88645    H 16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utsy Péter                    2.cs. F01 HU-13-D-594705 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lekes István                  2.cs. F30 HU-12-D-477841    H 16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oros István                   2.cs. F01 SK-14-3005-0728   T 16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ücs Gyula                    0.cs. F10 HU-08-D-186744    H 16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cs György                     2.cs. F13 HU-14-D-751961    T 16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2.cs. F30 HU-13-11-85209 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zselics Mihály               1.cs. F02 HU-11-11-61643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és fia           2.cs. F13 HU-13-D-627464    H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og Norbert                  1.cs. F01 HU-13-D-625063 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h Tibor                     1.cs. F20 HU-11-O-07736  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os István                   0.cs. F01 SK-14-3005-0943   T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os István                   2.cs. F01 SK-13-0301-0141   T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0.cs. F20 HU-14-D-753996 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rkosi Zoltán                  0.cs. F01 HU-12-D-777087    T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ücs Gyula                    2.cs. F10 HU-14-D-751602    H 16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os István                   1.cs. F01 SK-10-0707-0313   T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os István                   2.cs. F01 SK-13-0301-0125   T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ókai Attila és fia            2.cs. F13 HU-13-D-627517    H 16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oós István                    1.cs. F13 HU-14-D-752439 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cheily Gábor                  2.cs. F13 HU-14-D-752140 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2.cs. F20 HU-12-11-76244    H 16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és apja        0.cs. F30 HU-14-D-754483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0.cs. F30 HU-14-D-754439    H 16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2.cs. F02 HU-14-D-749683    H 16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1.cs. F13 HU-14-D-752435    H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ücs Gyula                    1.cs. F10 HU-12-D-473344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styán-Ayurveda dúc           2.cs. F02 HU-13-11-79042    H 16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cheily Gábor                  1.cs. F13 HU-14-D-752155    H 16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rvas István                 1.cs. F02 HU-13-11-79510 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2.cs. F30 HU-12-D-475540    H 16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Ferenc                    1.cs. F02 HU-13-D-692072    H 16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és apja        1.cs. F30 HU-12-D-475613    H 16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Péter                  1.cs. F13 HU-14-D-751994    H 16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0.cs. F01 HU-14-D-749144    T 16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és apja        0.cs. F30 HU-14-O-27298     H 16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ücs Gyula                    2.cs. F10 HU-13-D-627020    H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regorics László               1.cs. F02 HU-14-D-749720 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gyari Zsolt és fia           2.cs. F13 HU-14-D-752007    H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1.cs. F30 HU-12-D-475635    H 16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kács Miklós                 1.cs. F13 HU-12-D-473511    H 16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1.cs. F30 HU-14-O-33724 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- Bédi Zsuzsanna   2.cs. F20 HU-14-M-135717    T 16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benek Imre                   1.cs. F10 HU-13-D-630403    H 16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ácz-Süveges                   2.cs. F13 HU-14-D-816120    H 16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utsy Péter                    2.cs. F01 HU-11-11-65296    T 16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-Ayurveda dúc           1.cs. F02 HU-10-D-267270    H 16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1.cs. F10 HU-11-D-359391 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József - Bédi Zsuzsanna   0.cs. F20 HU-14-D-754038    T 16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kker dúc                     2.cs. F10 HU-13-11-81747    H 16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kó Dezső                    0.cs. F30 HU-14-D-754826    H 16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1.cs. F30 HU-10-D-312635    H 16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kó Dezső                    2.cs. F30 HU-12-D-475713    H 16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styán-Ayurveda dúc           2.cs. F02 HU-14-D-749517    H 16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dey József                  2.cs. F30 HU-14-D-754639    T 16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üredi Péter                   0.cs. F10 HU-14-D-834511    H 16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llár Péter                   2.cs. F30 HU-13-D-629452    T 16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László                    2.cs. F01 HU-11-D-356151    H 16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llár Péter                   2.cs. F30 HU-14-D-754733    H 16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üredi Péter                   2.cs. F10 HU-12-11-73889    H 16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Elekes István                  0.cs. F30 HU-12-D-475501    H 16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enkvári Attila                1.cs. F30 HU-13-D-629102    T 16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olnay László                  1.cs. F19 HU-12-D-474643    H 16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enkvári Attila                1.cs. F30 HU-14-D-816638    H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üredi Péter                   2.cs. F10 HU-11-D-333990    H 16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áli István                    1.cs. F10 HU-13-D-626999    H 16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György                2.cs. F24 PL-14-ZP06-2074   T 16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tlák János                   1.cs. F19 SK-13-0303-0752   H 16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og Norbert                  1.cs. F01 HU-13-O-19005     T 16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ókai Attila és fia            1.cs. F13 HU-14-D-752217    H 16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ókai Attila és fia            0.cs. F13 HU-13-D-627513    H 16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brahám József                 1.cs. F01 HU 09-11-39966    T 16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József és fia          2.cs. F30 HU-09-D-226202    H 16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dey József                  1.cs. F30 HU-14-D-754606    H 16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odossy Ernő                   1.cs. F10 HU-11-11-64021    H 160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Attila                  1.cs. F20 HU-13-D-630199    H 16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iládi Dezső                  1.cs. F13 HU-14-O-27005     T 16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kker dúc                     1.cs. F10 HU-14-11-88204    H 160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Béla                      1.cs. F10 HU-13-D-627062    H 16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agy Béla                      1.cs. F10 HU-13-D-627058    H 16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agy Béla                      2.cs. F10 HU-14-D-751866    H 16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övecses Gábor                 1.cs. F02 HU-14-11-86231    H 16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és fia          2.cs. F30 HU-10-11-57743    H 16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és fia           2.cs. F13 HU-14-D-829202    H 16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log Norbert                  1.cs. F01 HU-14-O-33621     T 16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licskó Ferenc                2.cs. F02 HU-14-11-85774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ilig Károly                  1.cs. F19 HU-14-D-82915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kker dúc                     1.cs. F10 HU-12-11-73935    H 16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erháti Dezső                 2.cs. F24 HU-13-D-628454    H 16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llár Péter                   1.cs. F30 HU-14-D-754702    H 16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czman József                 1.cs. F24 HU-14-M-136682    H 160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benek Imre                   1.cs. F10 HU-12-D-477786    H 16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Ács György                     2.cs. F13 HU-13-M-134810    T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József                    2.cs. F19 HU-12-D-474712    T 16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kker dúc                     2.cs. F10 HU-12-11-74439 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rkó Dezső                    1.cs. F30 HU-14-D-754812 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óth József                    2.cs. F19 HU-14-11-90106    H 16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h Tibor                     2.cs. F20 HU-12-D-537517    H 160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logh Zoltán                  1.cs. F02 HU-14-D-749699    T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József                    1.cs. F19 HU-12-11-75916    H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olnay László                  2.cs. F19 HU-12-D-474674    H 16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2.cs. F30 HU-11-D-359501    H 16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ors László                    1.cs. F30 HU-12-11-78223    H 16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Béla                      2.cs. F10 HU-14-D-751871    H 16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Elekes István                  2.cs. F30 HU-13-11-85201    H 15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ókai Attila és fia            1.cs. F13 HU-14-D-752237    H 15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llár Péter                   1.cs. F30 HU-13-D-629485    H 15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ókai Attila és fia            2.cs. F13 HU-14-D-752224    H 15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József - Bédi Zsuzsanna   1.cs. F20 HU-12-D-479418    H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tlák János                   2.cs. F19 SK-14-3007-1182   H 15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kács Miklós                 2.cs. F13 HU-13-M-132900    H 15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ücs Tibor                    1.cs. F10 DV-13-08966-844   H 15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ücs Gyula                    2.cs. F10 HU-12-D-473314    H 15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oós István                    1.cs. F13 HU-14-O-27026     H 15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cs György                     2.cs. F13 HU-13-D-627577    T 15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li István                    1.cs. F10 HU-12-D-478878    H 15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ücs Gyula                    1.cs. F10 HU-14-D-751632    H 1598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45:00Z</dcterms:created>
  <dc:creator>Király István</dc:creator>
  <dc:description/>
  <cp:keywords/>
  <dc:language>en-US</dc:language>
  <cp:lastModifiedBy>Király István</cp:lastModifiedBy>
  <dcterms:modified xsi:type="dcterms:W3CDTF">2015-07-01T16:46:00Z</dcterms:modified>
  <cp:revision>3</cp:revision>
  <dc:subject/>
  <dc:title>Győr és Környéke Tagszövetség, F01 Győr</dc:title>
</cp:coreProperties>
</file>