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5   152   30   1540,19   1371,78</w:t>
      </w:r>
    </w:p>
    <w:p>
      <w:pPr>
        <w:pStyle w:val="HTMLkntformzott"/>
        <w:rPr/>
      </w:pPr>
      <w:r>
        <w:rPr>
          <w:color w:val="000000"/>
        </w:rPr>
        <w:t>F02 Győr               13   22   206   41   1547,78   1400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20   196   39   1594,52   1387,70</w:t>
      </w:r>
    </w:p>
    <w:p>
      <w:pPr>
        <w:pStyle w:val="HTMLkntformzott"/>
        <w:rPr/>
      </w:pPr>
      <w:r>
        <w:rPr>
          <w:color w:val="000000"/>
        </w:rPr>
        <w:t>F13 Győr               10   20   174   35   1565,67   1402,85</w:t>
      </w:r>
    </w:p>
    <w:p>
      <w:pPr>
        <w:pStyle w:val="HTMLkntformzott"/>
        <w:rPr/>
      </w:pPr>
      <w:r>
        <w:rPr>
          <w:color w:val="000000"/>
        </w:rPr>
        <w:t>F19 Győr               12   20   214   43   1584,49   1387,38</w:t>
      </w:r>
    </w:p>
    <w:p>
      <w:pPr>
        <w:pStyle w:val="HTMLkntformzott"/>
        <w:rPr/>
      </w:pPr>
      <w:r>
        <w:rPr>
          <w:color w:val="000000"/>
        </w:rPr>
        <w:t>F20 Gönyü               7   11   119   24   1488,66   1325,91</w:t>
      </w:r>
    </w:p>
    <w:p>
      <w:pPr>
        <w:pStyle w:val="HTMLkntformzott"/>
        <w:rPr/>
      </w:pPr>
      <w:r>
        <w:rPr>
          <w:color w:val="000000"/>
        </w:rPr>
        <w:t>F24 Nyúl                8   13   133   27   1534,81   1335,99</w:t>
      </w:r>
    </w:p>
    <w:p>
      <w:pPr>
        <w:pStyle w:val="HTMLkntformzott"/>
        <w:rPr/>
      </w:pPr>
      <w:r>
        <w:rPr>
          <w:color w:val="000000"/>
        </w:rPr>
        <w:t>F30 Győr                8   15   173   35   1563,70   1426,50</w:t>
      </w:r>
    </w:p>
    <w:p>
      <w:pPr>
        <w:pStyle w:val="HTMLkntformzott"/>
        <w:rPr/>
      </w:pPr>
      <w:r>
        <w:rPr>
          <w:b/>
          <w:color w:val="000000"/>
        </w:rPr>
        <w:t>Keleti röpcsoport      78  136  1367  273   1594,52   1381,5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F10 HU-12-11-74401    H 15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0.cs. F19 HU-12-D-474656    H 15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recz Zoltán                  1.cs. F19 SK-14-3005-0510   H 15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recz Zoltán                  1.cs. F19 SK-14-3005-0521   H 15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HU-14-D-752144    H 15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0.cs. F30 HU-13-M-132876    H 15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F30 HU-14-D-754473    H 15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yurovszky Béla                1.cs. F19 SK-14-3005-0868   H 15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2.cs. F02 HU-13-11-79615    H 15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2.cs. F02 HU-14-D-749508    H 15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HU-13-11-85236    H 154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2.cs. F19 SK-12-0301-0115   H 15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tsy Péter                    1.cs. F01 HU-14-11-85715    H 15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F30 HU-13-D-629261    H 15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F24 HU-13-11-84111    H 15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F30 HU-14-O-27223     H 15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F01 HU-14-O-34576     H 15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13-D-627616    H 15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F13 HU-12-D-473960    H 15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0.cs. F13 HU-11-D-395620    H 15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F01 HU-14-D-749013    H 15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1.cs. F30 HU-13-O-19228     H 15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1.cs. F13 HU-13-D-627174    H 15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2.cs. F02 HU-13-11-79042    H 15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0.cs. F30 HU-13-D-629333    H 15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F19 HU-14-11-90068    T 15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F30 HU-13-O-19213     H 15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Frigyes                1.cs. F10 HU-14-11-88403    H 15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F30 HU-13-M-132879    H 15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2.cs. F13 HU-13-D-627503    H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HU-14-D-752260    H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1.cs. F24 HU-14-11-91001    H 15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ücs Gyula                    2.cs. F10 HU-14-D-817833    H 15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F13 HU-14-D-752108    H 15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-Ayurveda dúc           2.cs. F02 HU-14-D-817671    H 15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2.cs. F02 HU-12-D-531115    H 15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F13 HU-14-D-752247    H 15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0.cs. F30 HU-11-D-357954    H 149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0.cs. F30 HU-14-D-754435    H 14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F30 HU-13-D-629529    H 14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Ferenc                  2.cs. F01 HU-13-D-625053    H 149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2.cs. F30 HU-12-D-475635 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Gyula                    2.cs. F10 HU-12-D-473344    H 14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2.cs. F13 HU-13-D-594002    H 14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HU-14-D-752435    H 14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ücs Tibor                    1.cs. F10 DV-13-08966-844   H 14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0.cs. F30 HU-13-11-85348    H 14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1.cs. F20 HU-13-11-83661    H 14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2.cs. F13 HU-14-D-752424    H 14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2.cs. F30 HU-14-M-137255    H 14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recz Zoltán                  1.cs. F19 SK-14-55M-1747    H 14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1.cs. F02 HU-13-11-79510    H 14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yurovszky Béla                1.cs. F19 SK-12-0303-0452   H 14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1.cs. F30 HU-13-D-629539    H 14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és fia           1.cs. F13 HU-14-D-752021    H 14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F02 HU-12-D-563766    H 147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F02 HU-14-11-90554    H 14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György                1.cs. F24 HU-11-11-67889    T 14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2.cs. F30 HU-13-O-19206     H 14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ich Mihály                  1.cs. F19 HU 13-D-593953    H 14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övecses Gábor                 1.cs. F02 HU-14-D-754432    H 14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eák Tibor                     1.cs. F10 HU-11-25-12234    H 14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regorics László               1.cs. F02 HU-14-D-749728    H 14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-Ayurveda dúc           1.cs. F02 HU-10-D-267270    H 14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llár Péter                   1.cs. F30 HU-12-D-475274    H 14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Ferenc                  2.cs. F01 HU-12-11-75630    H 14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2.cs. F10 HU-14-O-26958     H 14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omonkos Csaba                 1.cs. F30 HU-14-D-754676 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recz Zoltán                  1.cs. F19 SK-14-3005-0513   H 14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icser Béla                   1.cs. F02 HU-11-11-61697    H 14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ngszter József               1.cs. F10 HU-14-11-88179    H 14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os István                   1.cs. F01 SK-13-0301-0125   T 145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örözdös Lajos                 1.cs. F19 HU 14-D-753682    H 14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Ferenc                  1.cs. F01 HU-13-D-594725    H 14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-Ayurveda dúc           1.cs. F02 HU-13-11-79517    H 14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0.cs. F19 HU-14-11-89921    H 14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Gyula                    2.cs. F10 HU-12-D-473331    H 14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recz Zoltán                  1.cs. F19 SK-11-0707-0302   H 14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og Norbert                  1.cs. F01 HU-13-D-625072    T 14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Frigyes                1.cs. F10 HU-10-11-55024    H 14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orró József                   2.cs. F01 HU-14-D-749200    T 14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ücs Tibor                    1.cs. F10 HU-12-11-73827    H 14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yurovszky Béla                1.cs. F19 SK-13-0303-0711   H 14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és apja        1.cs. F30 HU-12-D-475659    H 14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1.cs. F30 HU-13-O-19204     H 14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2.cs. F19 HU-13-11-82365    H 14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llár Péter                   1.cs. F30 HU-13-D-629500    H 14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2.cs. F19 HU-13-11-82707    H 14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1.cs. F30 HU-14-D-754370    H 14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benek Imre                   1.cs. F10 HU-11-D-395875    H 14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és fia          1.cs. F30 HU-10-11-57728    H 14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-Ayurveda dúc           1.cs. F02 HU-13-11-79500    H 14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ós István                    1.cs. F13 HU-12-D-473624    H 14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benek Imre                   1.cs. F10 HU-12-D-477768    H 14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ós István                    1.cs. F13 HU-13-D-627328    H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-Ayurveda dúc           1.cs. F02 HU-14-D-817678    H 14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mete Ferenc                  1.cs. F01 HU-10-D-265094    H 14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regorics László               1.cs. F02 HU-14-D-829388    H 14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0.cs. F19 HU-12-D-474677    H 14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Domonkos Csaba                 1.cs. F30 HU-14-D-754671    H 14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regorics László               2.cs. F02 HU-14-D-749720    H 14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lauz Attila                   1.cs. F13 HU-14-D-752366    H 14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.Varga Attila                 1.cs. F10 HU-14-D-751703    H 14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2.cs. F13 HU-13-D-627519    H 14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og Norbert                  1.cs. F01 HU-13-D-625062    H 14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h Tibor                     2.cs. F20 HU-14-D-829025    H 14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Ferenc                    2.cs. F02 HU-11-D-431072    H 14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1.cs. F19 HU-13-11-82353 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recz Zoltán                  1.cs. F19 SK-14-3005-0554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-Ayurveda dúc           1.cs. F02 HU-14-D-749518    H 14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-Ayurveda dúc           1.cs. F02 HU-11-D-333913    H 14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öröczki Károly                2.cs. F24 HU-14-11-90791    T 14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cs György                     2.cs. F13 HU-13-O-17686     T 14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regorics László               1.cs. F02 HU-14-D-749733    H 14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övecses Gábor                 1.cs. F02 HU-14-O-38197     H 14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mete Ferenc                  2.cs. F01 HU-13-D-625137    H 14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llár Péter                   2.cs. F30 HU-13-D-629466    T 14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Elekes István                  2.cs. F30 HU-14-08-47682    H 14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övecses Gábor                 1.cs. F02 HU-14-11-86211    H 14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regorics László               1.cs. F02 HU-14-D-749739    H 14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h Tibor                     1.cs. F20 HU-13-D-593776    H 143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1.cs. F13 HU-14-D-752172    H 14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üredi Péter                   2.cs. F10 HU-14-D-816230    H 14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iládi Dezső                  2.cs. F13 HU-14-O-27005     T 143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rvas István                 2.cs. F02 HU-12-11-69935    H 14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rvas István                 1.cs. F02 HU-11-O-07544     H 14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rvas István                 1.cs. F02 HU-13-11-78833    H 14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ilig Károly                  2.cs. F19 HU-14-D-829151    H 14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recz Zoltán                  1.cs. F19 SK-14-3005-0537   H 14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ókai Attila és fia            1.cs. F13 HU-14-D-752217    H 14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kó Dezső                    2.cs. F30 HU-13-D-629504    H 14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kó Dezső                    2.cs. F30 HU-14-D-754826    H 14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Elekes István                  1.cs. F30 HU-13-11-85319    H 143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regorics László               1.cs. F02 HU-14-D-749715    H 14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Deák Tibor                     1.cs. F10 HU-14-25-32517    H 14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ing Norbert és apja        1.cs. F30 HU-10-D-312635    H 14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József                 1.cs. F01 HU-12-11-69396    H 14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Ágoston               1.cs. F24 HU-12-11-77006    H 14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József                    1.cs. F19 HU-12-11-75923    H 14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Deák Tibor                     1.cs. F10 HU-13-25-27063    H 14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ókai Attila és fia            1.cs. F13 HU-11-O-07687     H 14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ing Norbert és apja        2.cs. F30 HU-10-D-265869    H 14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benek Imre                   1.cs. F10 HU-12-D-477793    H 14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órádi Imre                   0.cs. F19 HU-14-11-90071    H 142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rkó Dezső                    0.cs. F30 HU-13-O-19252     H 14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lekes István                  0.cs. F30 HU-14-11-91172    H 14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rkó Dezső                    1.cs. F30 HU-13-D-629514    H 142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h Tibor                     0.cs. F20 HU-14-D-753991    H 14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utsy Péter                    1.cs. F01 HU-13-11-81862    H 14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tlák János                   2.cs. F19 SK-13-0305-0365   H 14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log Norbert                  1.cs. F01 HU-14-O-33623     H 14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icser Béla                   1.cs. F02 HU-10-11-52646    H 14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olnay László                  2.cs. F19 HU-12-D-474674    H 14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olnay László                  1.cs. F19 HU-11-D-357212    H 14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kker dúc                     1.cs. F10 HU-12-11-73935    H 14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uszti Zoltán                  1.cs. F19 HU-14-D-828968    H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László                    1.cs. F01 HU-13-D-625104    H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h Tibor                     0.cs. F20 HU-14-D-754092    H 14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Gregorics László               1.cs. F02 HU-14-D-749734    H 14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Gregorics László               1.cs. F02 HU-14-D-723469    H 14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ácz-Süveges                   1.cs. F13 HU-14-D-816107    H 14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József                    1.cs. F19 HU-12-11-75916    H 14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kker dúc                     2.cs. F10 HU-13-11-81723    H 14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olnay László                  1.cs. F19 HU-14-11-89953    H 14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eicser Béla                   2.cs. F02 HU-13-D-625175    H 14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iládi Dezső                  1.cs. F13 HU-14-O-27004     H 14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hér Ferenc                   1.cs. F24 HU-13-M-132653    T 14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olnay László                  1.cs. F19 HU-14-11-89936    H 142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órádi Frigyes                1.cs. F10 HU-14-11-88404    H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ücs Gyula                    0.cs. F10 HU-14-O-35011     H 14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Elekes István                  1.cs. F30 HU-13-11-85209    H 14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ücs Gyula                    1.cs. F10 HU-14-D-751611    H 14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ücs Tibor                    1.cs. F10 HU-14-D-816202    H 14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ácz-Süveges                   1.cs. F13 HU-14-O-33674     H 14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olnay László                  2.cs. F19 HU-12-D-564272    H 14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Béla                      1.cs. F10 HU-13-D-630575    H 14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lauz Attila                   1.cs. F13 HU-14-D-752391    H 14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ebenek Imre                   2.cs. F10 HU-14-D-816223    H 14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Elekes István                  1.cs. F30 HU-13-11-85219    H 14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övecses Gábor                 1.cs. F02 HU-14-O-38196     H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oós István                    1.cs. F13 HU-11-D-368316    H 141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ácz-Süveges                   1.cs. F13 HU-14-M-137096    H 14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rkó Dezső                    1.cs. F30 HU-11-D-404981    H 14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Ferenc                    1.cs. F02 HU-13-D-692072    H 141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László                    1.cs. F02 HU-12-D-478343    H 14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ebenek Imre                   1.cs. F10 HU-14-D-751808    H 14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h Tibor                     2.cs. F20 HU-12-D-537517    H 14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ustyán-Ayurveda dúc           2.cs. F02 HU-14-D-817653    H 14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ókai Attila és fia            2.cs. F13 HU-13-D-627513    H 14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ing Norbert és apja        0.cs. F30 HU-14-D-754439    H 14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kács Miklós                 2.cs. F13 HU-14-O-27021     H 14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ing Norbert és apja        0.cs. F30 HU-14-D-754471    H 14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Gyurovszky Béla                1.cs. F19 SK-14-3005-0931   H 14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Elekes István                  2.cs. F30 HU-14-11-91176    H 14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Zvezdovics Szilvér             2.cs. F02 HU-14-11-85834    H 14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eicser Béla                   2.cs. F02 HU-13-11-78901    H 14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László                    2.cs. F01 HU-12-D-471056    T 14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glidán Ágoston               2.cs. F24 HU-14-25-32917    T 14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erecz Zoltán                  1.cs. F19 SK-14-3005-0528   H 14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kács Miklós                 1.cs. F13 HU-13-D-627194    H 14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cs György                     2.cs. F13 HU-14-M-137404    T 14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lidán György                2.cs. F24 HU-13-11-83967    T 14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cheily Gábor                  2.cs. F13 HU-14-D-752155    H 14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eicser Béla                   2.cs. F02 HU-11-11-61571    H 14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Ferenc                    1.cs. F02 HU-14-D-749577    H 14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Gyurovszky Béla                1.cs. F19 SK-12-0999-4738   H 14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Elekes István                  1.cs. F30 HU-13-11-85342    H 14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Elekes István                  2.cs. F30 HU-14-11-91188    H 14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Elekes István                  2.cs. F30 HU-14-08-47677    H 14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üredi Péter                   0.cs. F10 HU-14-D-816227    T 140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Görözdös Lajos                 2.cs. F19 SK-12-0301-0117   H 14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akker dúc                     2.cs. F10 HU-14-D-817973    H 14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lauz Attila                   1.cs. F13 HU-14-O-27017     H 14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kács Miklós                 1.cs. F13 HU-13-D-627145    H 14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ókai Attila és fia            2.cs. F13 HU-14-D-752241    H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Gyurovszky Béla                1.cs. F19 SK-13-55M-1802    H 14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ölding Norbert és apja        0.cs. F30 HU-14-D-754465    H 14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Gregorics László               1.cs. F02 HU-14-D-749737    H 14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Gyurovszky Béla                2.cs. F19 SK-12-0303-0458   H 14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Domonkos Csaba                 1.cs. F30 HU-13-O-19249     H 13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olnay László                  0.cs. F19 HU-14-11-89919    H 13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eilig Károly                  1.cs. F19 HU-12-D-531162    H 13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ing Norbert és apja        2.cs. F30 HU-14-D-754403    H 13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erecz Zoltán                  1.cs. F19 SK-14-3005-0540   H 13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tlák János                   2.cs. F19 SK-14-3005-0023   H 13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kker dúc                     1.cs. F10 HU-13-11-81705    H 13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alog Norbert                  1.cs. F01 HU-14-D-749087    T 13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brahám József                 1.cs. F01 HU-13-11-78668    T 13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Deák Tibor                     1.cs. F10 HU-11-25-12215    H 139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óth József - Bédi Zsuzsanna   0.cs. F20 HU-14-12-43490    T 13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rkó Dezső                    1.cs. F30 HU-11-D-357821    H 13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ücs Gyula                    1.cs. F10 HU-12-D-473314    H 13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ücs Gyula                    1.cs. F10 HU-13-D-627013    H 13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órádi Frigyes                1.cs. F10 HU-10-11-55017    H 13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oros István                   1.cs. F01 SK-14-3005-0943   T 13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ücs Gyula                    1.cs. F10 HU-13-D-627048    H 13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órádi Imre                   1.cs. F19 HU-12-11-76029    H 13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ing Norbert és apja        0.cs. F30 HU-13-O-19200     H 13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ollár Péter                   2.cs. F30 HU-13-D-629465    T 13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üredi Péter                   1.cs. F10 HU-13-D-593817    H 13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oros István                   2.cs. F01 SK-14-55M-1756    H 13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eicser Béla                   2.cs. F02 HU-12-D-471132    H 13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eicser Béla                   2.cs. F02 HU-13-11-79531    H 13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Zvezdovics Szilvér             1.cs. F02 HU-14-11-85844    H 13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Elekes István                  0.cs. F30 HU-13-11-85345    H 13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emete Ferenc                  1.cs. F01 HU-13-D-625143    H 13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ücs Gyula                    2.cs. F10 HU-14-D-751632    H 13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ücs Gyula                    2.cs. F10 HU-14-D-817847    H 13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oós István                    1.cs. F13 HU-09-11-45707    H 13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oros István                   1.cs. F01 SK-14-3005-0765   T 13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Vigh Tibor                     1.cs. F20 HU-13-D-593743    H 13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ókai Attila és fia            1.cs. F13 HU-14-D-752237    H 13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ulicskó Ferenc                1.cs. F02 HU-13-11-78979    H 13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ücs Gyula                    1.cs. F10 HU-14-D-751608    H 13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órádi Imre                   1.cs. F19 HU-13-O-17691     H 13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Elekes István                  0.cs. F30 HU-14-11-91198    H 13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olnay László                  1.cs. F19 HU-13-11-82343    H 13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ölding József és fia          1.cs. F30 HU-14-D-754358    H 13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Polauf József                  1.cs. F24 HU-13-11-84186    H 13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Rebenek Imre                   1.cs. F10 HU-12-D-477796    H 138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Görözdös Lajos                 2.cs. F19 HU 14-D-753725    H 13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Elekes István                  2.cs. F30 HU-14-11-91150    H 13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emete Ferenc                  2.cs. F01 HU-11-D-356039    H 13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Elekes István                  1.cs. F30 HU-13-11-85336    H 13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oros István                   1.cs. F01 SK-13-0301-0114   H 138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akker dúc                     2.cs. F10 HU-12-11-74439    H 13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iládi Dezső                  1.cs. F13 HU-13-D-594948    T 13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alog Norbert                  2.cs. F01 HU-14-D-749081    H 138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zinger Csaba                  1.cs. F19 HU 13-D-594975    T 13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ebenek Imre                   1.cs. F10 HU-11-D-359391    H 13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Hengszter József               1.cs. F10 HU-12-D-478919    H 13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attlmayer Sándor             1.cs. F10 HU 12-11-73856    H 13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alogh Zoltán                  1.cs. F02 HU-14-D-749699    T 1381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17:00Z</dcterms:created>
  <dc:creator>Király István</dc:creator>
  <dc:description/>
  <cp:keywords/>
  <dc:language>en-US</dc:language>
  <cp:lastModifiedBy>Király István</cp:lastModifiedBy>
  <dcterms:modified xsi:type="dcterms:W3CDTF">2015-07-16T17:25:00Z</dcterms:modified>
  <cp:revision>5</cp:revision>
  <dc:subject/>
  <dc:title>Győr és Környéke Tagszövetség</dc:title>
</cp:coreProperties>
</file>