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10   22   1038,21    886,95</w:t>
      </w:r>
    </w:p>
    <w:p>
      <w:pPr>
        <w:pStyle w:val="HTMLkntformzott"/>
        <w:rPr/>
      </w:pPr>
      <w:r>
        <w:rPr>
          <w:color w:val="000000"/>
        </w:rPr>
        <w:t>F02 Győr               13   19   152   30   1055,13    950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45   29   1044,26    934,52</w:t>
      </w:r>
    </w:p>
    <w:p>
      <w:pPr>
        <w:pStyle w:val="HTMLkntformzott"/>
        <w:rPr/>
      </w:pPr>
      <w:r>
        <w:rPr>
          <w:color w:val="000000"/>
        </w:rPr>
        <w:t>F13 Győr               11   15   133   27   1059,27    941,49</w:t>
      </w:r>
    </w:p>
    <w:p>
      <w:pPr>
        <w:pStyle w:val="HTMLkntformzott"/>
        <w:rPr/>
      </w:pPr>
      <w:r>
        <w:rPr>
          <w:color w:val="000000"/>
        </w:rPr>
        <w:t>F19 Győr               12   18   172   34   1088,87    968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”nyu               8   12    98   20    974,32    862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Łl                4    6    50   10   1012,39    898,04</w:t>
      </w:r>
    </w:p>
    <w:p>
      <w:pPr>
        <w:pStyle w:val="HTMLkntformzott"/>
        <w:rPr/>
      </w:pPr>
      <w:r>
        <w:rPr>
          <w:color w:val="000000"/>
        </w:rPr>
        <w:t>F30 Győr               11   16   140   28   1052,17    910,30</w:t>
      </w:r>
    </w:p>
    <w:p>
      <w:pPr>
        <w:pStyle w:val="HTMLkntformzott"/>
        <w:rPr/>
      </w:pPr>
      <w:r>
        <w:rPr>
          <w:b/>
          <w:color w:val="000000"/>
        </w:rPr>
        <w:t>Keleti röpcsoport      77  113  1000  200   1088,87    931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F13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3-11-7949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3-O-19213     H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F02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F10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F19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F02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F19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tlák János                   1.cs. F19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F30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F30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1.cs. F10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1.cs. F13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F19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F19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1.cs. F01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omonkos Csaba                 1.cs. F30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dúc                     1.cs. F10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Gyula                    2.cs. F10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háti Dezső                 1.cs. F24 HU-13-11-85570 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F01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HU-13-D-627194    H 101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F30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F02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recz Zoltán                  2.cs. F19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F30 HU-10-D-312616 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F02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D-627525 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recz Zoltán                  1.cs. F19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HU-13-O-19228  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1.cs. F10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yurovszky Béla                1.cs. F19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tlák János                   1.cs. F19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dúc                     1.cs. F10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2.cs. F02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F19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1.cs. F19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yurovszky Béla                2.cs. F19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ücs Gyula                    1.cs. F10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yurovszky Béla                1.cs. F19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1.cs. F10 HU-11-11-64021    H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dúc                     2.cs. F10 HU-12-11-74439    H  9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30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tlák János                   1.cs. F19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2.cs. F02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2.cs. F19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eák Tibor                     1.cs. F10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1.cs. F02 HU-11-11-61697    H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dúc                     1.cs. F10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1.cs. F02 HU-13-11-79104    H  9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HU-11-D-357821 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2.cs. F01 HU-12-11-69365    H  9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yurovszky Béla                2.cs. F19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tlák János                   1.cs. F19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1.cs. F10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1.cs. F30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1.cs. F30 HU-13-D-629191    T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1.cs. F02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1.cs. F01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nich Mihály                  1.cs. F19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13-11-83671    H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os István                   1.cs. F01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os István                   1.cs. F01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recz Zoltán                  1.cs. F19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recz Zoltán                  2.cs. F19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tlák János                   1.cs. F19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Zoltán                 1.cs. F20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recz Zoltán                  1.cs. F19 SK-12-0301-0277   H  96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HU-14-D-754676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2.cs. F19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HU-13-M-134808    H  9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2.cs. F19 SK-13-55M-1802    H  9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2.cs. F13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1.cs. F01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1.cs. F19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uszti Zoltán                  1.cs. F19 HU-12-O-13663     H  9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2.cs. F19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19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tlák János                   1.cs. F19 SK-13-0303-0728   H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2.cs. F13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HU-14-11-88528    H  9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1.cs. F02 HU-13-11-79531    H  9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1.cs. F19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1.cs. F01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dúc                     2.cs. F10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2.cs. F19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1.cs. F19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Ferenc                    2.cs. F02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övecses Gábor                 1.cs. F02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10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1.cs. F01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1.cs. F30 HU-14-D-816674    H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- Bédi Zsuzsanna   1.cs. F20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llár Péter                   1.cs. F30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László                    1.cs. F01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tlák János                   1.cs. F19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os István                   1.cs. F01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1.cs. F01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zselics Mihály               1.cs. F02 HU-11-11-61643    H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h Tibor                     1.cs. F20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1.cs. F02 HU-10-D-267248 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1.cs. F13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kker dúc                     2.cs. F10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2.cs. F02 HU-12-11-70239    H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iládi Dezső                  2.cs. F13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1.cs. F30 HU-13-11-85181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1.cs. F02 HU-10-11-52602    H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háti Dezső                 1.cs. F24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nich Mihály                  1.cs. F19 HU 13-11-83192    H  9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HU-12-D-563801    T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1.cs. F13 HU-12-D-473909 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1.cs. F19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icser Béla                   1.cs. F02 HU-12-11-70232    H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10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üredi Péter                   1.cs. F10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2.cs. F13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2.cs. F20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2.cs. F20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Ferenc                    2.cs. F02 HU-13-D-692071    H  9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1.cs. F01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2.cs. F19 HU-14-11-90031    H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2.cs. F13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2.cs. F13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-Ayurveda dúc           1.cs. F02 HU-10-D-267211 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recz Zoltán                  1.cs. F19 SK-13-0301-0026   H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HU-12-11-73889    H  9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1.cs. F02 HU-13-D-692072    H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1.cs. F13 HU-13-D-627544    H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ücs Gyula                    2.cs. F10 HU-12-D-473322 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lupács Csaba                  1.cs. F24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1.cs. F20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1.cs. F30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2.cs. F01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.Varga Attila                 1.cs. F10 HU-14-11-88380    H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benek Imre                   1.cs. F10 HU-11-D-395875 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gyari Zsolt és fia           1.cs. F13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1.cs. F20 HU 13-11-83668    H  9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benek Imre                   1.cs. F10 HU-12-D-477796    H  9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HU-13-D-630488    H  9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háti Dezső                 1.cs. F24 HU-13-D-628447    H  9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licskó Ferenc                2.cs. F02 HU-12-11-69776    H  9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örözdös Lajos                 1.cs. F19 SK-12-0301-0117   H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1.cs. F13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lupács Csaba                  2.cs. F24 HU-12-11-77202    T  931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1:00Z</dcterms:created>
  <dc:creator>Király István</dc:creator>
  <dc:description/>
  <cp:keywords/>
  <dc:language>en-US</dc:language>
  <cp:lastModifiedBy>Király István</cp:lastModifiedBy>
  <dcterms:modified xsi:type="dcterms:W3CDTF">2015-07-09T08:23:00Z</dcterms:modified>
  <cp:revision>3</cp:revision>
  <dc:subject/>
  <dc:title>Győr és Környéke Tagszövetség, F01 Győr</dc:title>
</cp:coreProperties>
</file>