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49   50   1295,38   1206,47</w:t>
      </w:r>
    </w:p>
    <w:p>
      <w:pPr>
        <w:pStyle w:val="HTMLkntformzott"/>
        <w:rPr/>
      </w:pPr>
      <w:r>
        <w:rPr>
          <w:color w:val="000000"/>
        </w:rPr>
        <w:t>F02 Győr               16   28   294   59   1299,85   1202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1   234   47   1309,78   1224,47</w:t>
      </w:r>
    </w:p>
    <w:p>
      <w:pPr>
        <w:pStyle w:val="HTMLkntformzott"/>
        <w:rPr/>
      </w:pPr>
      <w:r>
        <w:rPr>
          <w:color w:val="000000"/>
        </w:rPr>
        <w:t>F13 Győr               11   20   174   35   1328,52   1237,86</w:t>
      </w:r>
    </w:p>
    <w:p>
      <w:pPr>
        <w:pStyle w:val="HTMLkntformzott"/>
        <w:rPr/>
      </w:pPr>
      <w:r>
        <w:rPr>
          <w:color w:val="000000"/>
        </w:rPr>
        <w:t>F19 Győr               12   23   303   61   1310,84   1225,62</w:t>
      </w:r>
    </w:p>
    <w:p>
      <w:pPr>
        <w:pStyle w:val="HTMLkntformzott"/>
        <w:rPr/>
      </w:pPr>
      <w:r>
        <w:rPr>
          <w:color w:val="000000"/>
        </w:rPr>
        <w:t>F20 Gönyü               8   15   177   35   1276,39   1151,15</w:t>
      </w:r>
    </w:p>
    <w:p>
      <w:pPr>
        <w:pStyle w:val="HTMLkntformzott"/>
        <w:rPr/>
      </w:pPr>
      <w:r>
        <w:rPr>
          <w:color w:val="000000"/>
        </w:rPr>
        <w:t>F24 Nyúl                9   14   127   25   1297,72   1164,05</w:t>
      </w:r>
    </w:p>
    <w:p>
      <w:pPr>
        <w:pStyle w:val="HTMLkntformzott"/>
        <w:rPr/>
      </w:pPr>
      <w:r>
        <w:rPr>
          <w:color w:val="000000"/>
        </w:rPr>
        <w:t>F30 Győr               12   22   315   63   1316,09   1228,06</w:t>
      </w:r>
    </w:p>
    <w:p>
      <w:pPr>
        <w:pStyle w:val="HTMLkntformzott"/>
        <w:rPr/>
      </w:pPr>
      <w:r>
        <w:rPr>
          <w:b/>
          <w:color w:val="000000"/>
        </w:rPr>
        <w:t>Keleti röpcsoport      91  160  1873  375   1328,52   1215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HU-14-D-834111 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HU-13-D-629529    H 131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HU-11-D-404981    H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F13 HU-12-O-13738  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HU-14-11-89936 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ák Tibor                     1.cs. F10 HU-13-25-27064 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F30 HU-14-D-754812    H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F19 HU-13-11-83277    H 13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F30 HU-14-D-828823    H 130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egorics László               1.cs. F02 HU-14-D-749737 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F30 HU-13-O-19249  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HU-14-11-91001    H 12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F30 HU-14-O-38200  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F19 HU-12-D-474656    H 12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F30 HU-14-D-754531 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HU-13-M-132879    H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2.cs. F01 SK-14-55M-1756    H 12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14-11-89953 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HU-13-D-625129 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F19 HU-13-D-628255 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10-D-312635    H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1.cs. F19 SK-12-0301-0115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egorics László               1.cs. F02 HU-14-D-749728    H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yurovszky Béla                1.cs. F19 SK-12-0303-0679   H 12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4-D-752108    H 12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F19 HU-12-D-478478    H 12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HU-13-11-81773    H 12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F30 HU-14-D-754456    H 12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F13 HU-14-D-752022    H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F19 HU-14-11-90009    H 12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F30 HU-13-11-85312    H 12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tlák János                   1.cs. F19 SK-14-3007-1181   H 12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F30 HU-14-D-754403    H 12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Gyula                    2.cs. F10 HU-13-D-627023    H 12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F30 HU-12-11-78291    H 12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örözdös Lajos                 2.cs. F19 SK-13-55M-0250    H 12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2.cs. F13 HU-14-D-829184    H 12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dúc                     1.cs. F10 HU-14-11-88225    H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HU-12-D-471079    H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1.cs. F01 HU-14-D-749107    T 12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F19 HU-13-11-82703    H 12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Tibor                    1.cs. F10 DV-13-08966-842   H 12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F19 SK-10-0707-0840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2.cs. F01 HU-11-D-356039    H 12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F02 HU-13-11-79496    H 12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HU-12-11-75630 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regorics László               1.cs. F02 HU-14-D-723469 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F30 HU-13-O-19228     H 12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2.cs. F10 HU-13-D-630563    H 12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F02 HU-14-11-90554 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2.cs. F19 HU 14-D-753705    H 12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eák Tibor                     1.cs. F10 HU-14-25-32519    H 12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2.cs. F02 HU-12-D-471148    H 12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1.cs. F13 HU-14-D-752023    H 12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14-11-89921    H 12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Gyula                    1.cs. F10 HU-14-D-751632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üredi Péter                   2.cs. F10 HU-14-11-88072    T 12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os István                   2.cs. F01 SK-14-3005-0728   T 12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Frigyes                1.cs. F10 HU-14-11-88404    H 12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tlák János                   1.cs. F19 SK-14-3005-0028   H 12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0.cs. F30 HU-14-D-754473    H 12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0.cs. F30 HU-14-D-834315    H 12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1.cs. F10 HU-11-D-395875 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HU 12-D-477684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2.cs. F01 HU-13-D-625106    T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regorics László               1.cs. F02 HU-14-D-749739 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2.cs. F30 HU-12-D-475603    H 12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1.cs. F20 HU-12-D-537514    H 12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0.cs. F20 HU-14-11-90610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2.cs. F19 HU-13-11-82707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Ágoston               1.cs. F24 HU-14-O-33749     H 12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os István                   1.cs. F01 SK-13-0301-0132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0.cs. F10 HU-14-D-751827    H 12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2.cs. F01 HU-12-D-471093 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HU-14-O-27026     H 12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recz Zoltán                  1.cs. F19 SK-14-3005-0528   H 12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os István                   2.cs. F01 SK-14-3005-0734   H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1.cs. F02 HU-13-D-692096    H 12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recz Zoltán                  2.cs. F19 SK-14-3005-0511   H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F13 HU-12-D-473624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ücs Gyula                    1.cs. F10 HU-13-D-627028    H 12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2.cs. F10 HU-12-D-473281    H 12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F02 HU-14-D-749483    H 12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örözdös Lajos                 0.cs. F19 SK-13-0301-0808   H 12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örözdös Lajos                 2.cs. F19 SK-13-0301-0729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és apja        2.cs. F30 HU-13-O-19204     H 12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tsy Péter                    1.cs. F01 HU-13-11-81862    H 12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HU-14-D-749797    T 12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2.cs. F20 HU-13-11-83671 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és apja        2.cs. F30 HU-12-D-475613    H 12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omonkos Csaba                 1.cs. F30 HU-13-D-629209    H 12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0.cs. F30 HU-14-D-754826    H 12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örözdös Lajos                 0.cs. F19 SK-12-0301-0199   H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üredi Péter                   2.cs. F10 HU-13-D-593815    H 126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yurovszky Béla                1.cs. F19 SK-13-0303-0543   H 12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0.cs. F30 HU-12-D-475411    H 12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nich Mihály                  1.cs. F19 HU 14-D-819250 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regorics László               1.cs. F02 HU-14-D-749734    H 12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és fia           1.cs. F13 HU-14-O-27033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2.cs. F01 HU-14-O-34578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olauf József                  1.cs. F24 HU-13-11-84186    H 12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övecses Gábor                 1.cs. F02 HU-14-O-38197     H 12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yurovszky Béla                2.cs. F19 SK-14-3005-0868   H 12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1.cs. F24 HU-11-O-09448     H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benek Imre                   1.cs. F10 HU-12-D-477778    H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regorics László               1.cs. F02 HU-14-D-749719 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Ferenc                  2.cs. F01 HU-13-D-625137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lauz Attila                   1.cs. F13 HU-14-O-27017     H 12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lekes István                  1.cs. F30 HU-13-11-85236 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recz Zoltán                  2.cs. F19 SK-14-3005-0537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1.cs. F02 HU-12-D-478957    H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ücs Gyula                    2.cs. F10 HU-12-11-74450    H 12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oros István                   2.cs. F01 SK-14-3005-0708   T 126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üredi Péter                   1.cs. F10 HU-13-D-630486    T 12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2.cs. F30 HU-14-D-754824    H 12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 Norbert                  2.cs. F01 HU-14-D-749085    H 126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1.cs. F13 HU-14-D-752172    H 12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1.cs. F13 HU-14-D-752181 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1.cs. F13 HU-11-O-07687 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HU-13-D-627664    H 12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2.cs. F02 HU-13-11-78805    H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2.cs. F10 HU-14-D-817529    H 12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2.cs. F30 HU-13-11-85337 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és fia           1.cs. F13 HU-14-D-752021    H 12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benek Imre                   2.cs. F10 HU-12-D-477768 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József és fia          1.cs. F30 HU-14-D-754370    H 12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1.cs. F13 HU-14-D-752439 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benek Imre                   1.cs. F10 HU-12-D-477786    H 12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omonkos Csaba                 1.cs. F30 HU-13-O-19248     H 12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örözdös Lajos                 0.cs. F19 HU 14-D-753700    H 12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1.cs. F30 HU-12-D-475571    H 12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1.cs. F01 HU-13-D-625120    T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0.cs. F19 HU-14-11-90052    H 12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kker dúc                     1.cs. F10 HU-14-D-817969    H 12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llár Péter                   1.cs. F30 HU-13-D-629473    H 12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 Norbert                  1.cs. F01 HU-13-D-625062    H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István                 1.cs. F02 HU-14-D-749466    T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1.cs. F19 HU-12-D-474643    H 12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 Gábor                  1.cs. F13 HU-12-D-473477 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1.cs. F19 HU-13-11-83308    H 12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1.cs. F13 HU-14-D-752435 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ózsef                 1.cs. F01 HU-12-11-69396    H 12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és fia           1.cs. F13 HU-14-D-752029    H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1.cs. F13 HU-14-D-752144    H 12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Norbert és apja        1.cs. F30 HU-12-D-475609    H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1.cs. F13 HU-13-D-627616    H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1.cs. F10 HU-13-D-630561    H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oros István                   1.cs. F01 SK-13-0301-0156   H 12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dey József                  1.cs. F30 HU-14-D-754604    H 12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-Ayurveda dúc           1.cs. F02 HU-14-D-817678    H 12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és fia          2.cs. F30 HU-14-D-754377 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hér Ferenc                   1.cs. F24 HU-14-D-754271    T 12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Ferenc                    2.cs. F02 HU-14-D-749562 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ücs Gyula                    1.cs. F10 HU-12-D-473344    H 12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1.cs. F30 HU-14-D-754606 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va Zoltán                    1.cs. F02 HU-12-M-130468    T 12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István                 2.cs. F02 HU-11-O-07544     H 12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Ágoston               1.cs. F24 HU-13-11-84111    H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1.cs. F19 HU-12-D-474718    H 12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2.cs. F30 HU-13-O-19213  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2.cs. F19 HU-13-O-19133  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Norbert és apja        1.cs. F30 HU-13-O-19203  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0.cs. F01 HU-09-11-40227    T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József                    1.cs. F19 HU-13-11-83278    H 12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Norbert és apja        0.cs. F30 HU-13-D-629333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Norbert és apja        0.cs. F30 HU-10-D-265869    H 12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recz Zoltán                  0.cs. F19 SK-13-0301-0025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oros István                   1.cs. F01 SK-13-0301-0128   T 12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Norbert és apja        2.cs. F30 HU-14-D-754450    H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ilig Károly                  2.cs. F19 HU-14-11-89833    H 12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0.cs. F30 HU-14-08-47677    H 12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s László                    2.cs. F30 HU-13-11-85166 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kács Miklós                 1.cs. F13 HU-13-D-627194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Norbert és apja        2.cs. F30 HU-14-O-33702     H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yurovszky Béla                0.cs. F19 SK-13-0303-0552   H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Norbert és apja        0.cs. F30 HU-13-O-19200 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gyari Zsolt és fia           2.cs. F13 HU-13-M-132697 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recz Zoltán                  2.cs. F19 SK-14-3005-0554   H 12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Péter                  1.cs. F13 HU-14-D-751979    H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Imre                   2.cs. F19 HU-13-O-17691     H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lauz Attila                   1.cs. F13 HU-12-D-476469    H 12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benek Imre                   1.cs. F10 HU-11-D-395861 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mete Ferenc                  1.cs. F01 HU-13-O-19012  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recz Zoltán                  1.cs. F19 SK-13-0301-0052   H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gyari Zsolt és fia           1.cs. F13 HU-14-D-829201 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hér Ferenc                   1.cs. F24 HU-13-M-132653    T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                 1.cs. F19 HU-13-11-82353    H 12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ókai Attila és fia            1.cs. F13 HU-13-D-594002    H 12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Elekes István                  1.cs. F30 HU-13-11-85205 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cheily Gábor                  1.cs. F13 HU-13-D-627641    H 12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üredi Péter                   0.cs. F10 HU-14-O-26976     T 12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kács Miklós                 2.cs. F13 HU-14-D-752342    H 12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ilig Károly                  2.cs. F19 HU-14-D-829158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Béla                      1.cs. F10 HU-13-D-630570 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Ferenc                    1.cs. F02 HU-13-D-692075    H 12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üredi Péter                   0.cs. F10 HU-13-11-81377    T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regorics László               1.cs. F02 HU-14-D-749733 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h Tibor                     1.cs. F20 HU-12-11-76245 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Zvezdovics Szilvér             2.cs. F02 HU-14-11-85844 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dey József                  2.cs. F30 HU-14-O-33724  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övecses Gábor                 1.cs. F02 HU-14-D-749428    H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Norbert és apja        1.cs. F30 HU-13-D-629320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Ágoston               1.cs. F24 HU-14-11-91016    H 12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lding Norbert és apja        0.cs. F30 HU-14-O-33706  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Norbert és apja        1.cs. F30 HU-12-D-475635    H 12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Norbert és apja        0.cs. F30 HU-14-D-754428    H 12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ücs Gyula                    2.cs. F10 HU-13-D-627030    H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órádi Imre                   2.cs. F19 HU-14-11-90032    T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órádi Imre                   0.cs. F19 HU-14-11-90071 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ücs Gyula                    2.cs. F10 HU-13-D-627013    H 12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ttlmayer Sándor             1.cs. F10 HU 12-D-476946    H 12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mete Ferenc                  2.cs. F01 HU-12-D-471100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utsy Péter                    1.cs. F01 HU-13-11-78548    H 12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oros István                   1.cs. F01 SK-14-3005-0724   H 12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orró József                   2.cs. F01 HU-14-D-749199    T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mete Ferenc                  1.cs. F01 HU-13-D-625143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va Zoltán                    0.cs. F02 HU-14-D-749752    H 12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kács Miklós                 1.cs. F13 HU-13-D-627174 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rvas István                 1.cs. F02 HU-13-11-78835    H 12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llár Péter                   0.cs. F30 HU-14-D-754743    T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áva Zoltán                    1.cs. F02 HU-12-M-130469    H 12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yurovszky Béla                1.cs. F19 SK-14-3005-0931   H 12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Béla                      2.cs. F10 HU-14-D-751866    H 12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ss Ferenc                    2.cs. F02 HU-10-D-318992    H 12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ledi Sándor                 1.cs. F20 HU-14-M-138488    H 12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órádi Imre                   2.cs. F19 HU-14-11-89751    H 12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olnay László                  2.cs. F19 HU-13-11-82383    H 12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Deák Tibor                     1.cs. F10 HU-13-25-27074    H 12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tlák János                   2.cs. F19 SK-14-3005-0044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olnay László                  0.cs. F19 HU-11-D-357221    H 12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rvas István                 1.cs. F02 HU-14-D-749500    T 12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anich Mihály                  1.cs. F19 HU 13-11-83197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Elekes István                  2.cs. F30 HU-13-11-85350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Zvezdovics Szilvér             2.cs. F02 HU-13-11-79207    H 12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órádi Imre                   1.cs. F19 HU-12-D-474623    H 12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ókai Attila és fia            0.cs. F13 HU-13-D-627517    H 12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gyari Zsolt és fia           1.cs. F13 HU-14-O-27014     H 12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ulicskó Ferenc                1.cs. F02 HU-11-11-61799 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György                1.cs. F24 HU-11-11-67889    T 12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Norbert és apja        0.cs. F30 HU-14-D-754465    H 12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kács Miklós                 1.cs. F13 HU-13-D-627175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oros István                   2.cs. F01 SK-14-3005-0773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oros István                   1.cs. F01 SK-13-0301-0114   H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ücs Gyula                    0.cs. F10 HU-14-O-35011     H 12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gh Tibor                     2.cs. F20 HU-14-D-753977 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ücs Gyula                    0.cs. F10 HU-14-11-89142    H 12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olnay László                  0.cs. F19 HU-10-11-56326    H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oós István                    2.cs. F13 HU-14-D-752404    H 12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ácz-Süveges                   1.cs. F13 HU-14-M-137079 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oós István                    1.cs. F13 HU-14-D-752438    H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1.cs. F02 HU-12-D-475289    H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ácz-Süveges                   1.cs. F13 HU-14-O-33698     H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oros István                   2.cs. F01 SK-13-0301-0125   T 12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igh Tibor                     1.cs. F20 HU-13-D-593776    H 12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licskó Ferenc                2.cs. F02 HU-13-11-78976 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nauz testvérek                1.cs. F30 HU-12-M-130446    H 12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Görözdös Lajos                 2.cs. F19 HU 10-O-01995     H 12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cheily Gábor                  2.cs. F13 HU-14-D-752154    H 12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h Tibor                     2.cs. F20 HU-13-11-83661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Árkosi Zoltán                  0.cs. F01 HU-14-D-749126    T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idey József                  2.cs. F30 HU-14-D-754611    H 12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Norbert és apja        0.cs. F30 HU-14-M-137255    H 12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log Norbert                  2.cs. F01 HU-14-D-829534    T 12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h Tibor                     0.cs. F20 HU-14-D-829871    H 12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ing József és fia          1.cs. F30 HU-13-D-629261    H 12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eicser Béla                   1.cs. F02 HU-10-11-52646    H 12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ókai Attila és fia            0.cs. F13 HU-14-D-752260    H 12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eicser Béla                   2.cs. F02 HU-13-11-78901    H 12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erecz Zoltán                  2.cs. F19 SK-14-3005-0544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ücs Tibor                    1.cs. F10 HU-14-D-751911    H 12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Görözdös Lajos                 1.cs. F19 SK-13-0301-0780   H 12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lauz Attila                   1.cs. F13 HU-12-D-476500    H 123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ókai Attila és fia            2.cs. F13 HU-13-D-627550    H 12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ókai Attila és fia            1.cs. F13 HU-14-D-752237    H 12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emete Ferenc                  2.cs. F01 HU-11-11-64396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kó Dezső                    0.cs. F30 HU-14-D-754837    H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ebenek Imre                   1.cs. F10 HU-12-D-478894    H 12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recz Zoltán                  2.cs. F19 SK-14-3005-0521   H 123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üredi Péter                   2.cs. F10 HU-13-11-81397    H 12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arkó Dezső                    1.cs. F30 HU-12-D-475735    H 12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ebenek Imre                   2.cs. F10 HU-14-D-817533    H 12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lidán Ágoston               2.cs. F24 HU-13-11-84002    H 123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sidey József                  0.cs. F30 HU-14-11-90054    H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ebenek Imre                   0.cs. F10 HU-14-D-751823 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órádi Imre                   1.cs. F19 HU-14-11-90068    T 12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ölding József és fia          0.cs. F30 HU-14-D-754384 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ebenek Imre                   0.cs. F10 HU-13-11-81578 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h Tibor                     2.cs. F20 HU-14-D-753991    H 12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ölding Norbert és apja        0.cs. F30 HU-13-O-19212     H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agy Béla                      2.cs. F10 HU-12-D-477668    H 12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kács Miklós                 1.cs. F13 HU-13-D-627160 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ss Ferenc                    2.cs. F02 HU-13-D-692091    H 12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sidey József                  2.cs. F30 HU-14-D-754861    H 12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rkó Dezső                    2.cs. F30 HU-11-D-357844 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llár Péter                   2.cs. F30 HU-14-D-754713    H 12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József és fia          2.cs. F30 HU-14-D-754358    H 122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emete Ferenc                  1.cs. F01 HU-12-D-471109    H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öldesi Miklós                 1.cs. F19 HU-11-11-64461    T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erecz Zoltán                  1.cs. F19 SK-14-3005-0506   H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olnay László                  0.cs. F19 HU-14-11-89948    H 12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Ábrahám József                 1.cs. F01 HU-13-11-78682 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áva Zoltán                    0.cs. F02 HU-12-D-563816    H 12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cheily Gábor                  1.cs. F13 HU-12-D-537366    H 12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ttlmayer Sándor             1.cs. F10 HU 12-11-73856    H 12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eicser Béla                   1.cs. F02 HU-11-11-61697    H 12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oros István                   1.cs. F01 SK-14-3005-0723   H 12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órádi Imre                   0.cs. F19 HU-14-11-90019    H 12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olauf József                  1.cs. F24 PT-14-4384166     H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ölding Norbert és apja        2.cs. F30 HU-13-O-19206  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Norbert és apja        1.cs. F30 HU-12-D-475659 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eményi János                  1.cs. F30 HU-14-O-27235     H 12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Viglidán Ágoston               1.cs. F24 HU-12-11-77006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Tolnay László                  2.cs. F19 HU-14-11-89942    H 12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Gyurovszky Béla                1.cs. F19 SK-12-0999-4738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olnay László                  1.cs. F19 HU-12-D-474674    H 12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órádi Frigyes                1.cs. F10 HU-10-11-55024    H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Görözdös Lajos                 1.cs. F19 SK-12-0301-0168   H 12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Görözdös Lajos                 2.cs. F19 SK-13-55M-0252    H 12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erecz Zoltán                  1.cs. F19 SK-12-0301-0267   H 12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Görözdös Lajos                 0.cs. F19 HU 14-D-753704    H 12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odossy Ernő                   1.cs. F10 HU-11-11-64021    H 12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üredi Péter                   0.cs. F10 HU-14-11-88090    T 12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áli István                    1.cs. F10 HU-12-D-473417    H 122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eilig Károly                  1.cs. F19 HU-12-D-471114 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órádi Frigyes                1.cs. F10 HU-12-11-74401 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Horváth Péter                  1.cs. F13 HU-14-D-751988    H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erecz Zoltán                  0.cs. F19 SK-12-0301-0301   H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agy Béla                      1.cs. F10 HU-13-D-627058    H 12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Ábrahám József                 2.cs. F01 HU-12-11-69367    T 12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Elekes István                  0.cs. F30 HU-14-11-91188    H 12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Hodossy Ernő                   2.cs. F10 HU-13-11-81526    H 12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olnay László                  0.cs. F19 HU-12-D-474681    H 122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ücs Gyula                    2.cs. F10 HU-14-D-751611    H 12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Elekes István                  2.cs. F30 HU-11-D-357720    H 12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Gyurovszky Béla                2.cs. F19 SK-13-0303-0576   H 12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ácz-Süveges                   1.cs. F13 HU-14-D-816110    H 12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alog Norbert                  1.cs. F01 HU-13-O-19005     T 12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órádi Frigyes                1.cs. F10 HU-14-11-88403    H 12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Deák Tibor                     1.cs. F10 HU-14-25-32509    H 12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oós István                    1.cs. F13 HU-13-D-627328 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emete Ferenc                  1.cs. F01 HU-10-D-265094    H 12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alog Norbert                  0.cs. F01 HU-14-D-749074    T 12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Viglidán Ágoston               1.cs. F24 HU-13-25-27103    H 12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uszti Zoltán                  1.cs. F19 HU-13-D-593194    H 12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Berecz Zoltán                  1.cs. F19 SK-14-55M-1747    H 121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Rácz-Süveges                   2.cs. F13 HU-11-O-07681     H 12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alogh Zoltán                  1.cs. F02 HU-12-11-69876 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iss Ferenc                    1.cs. F02 HU-13-D-692089    H 12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arkó Dezső                    1.cs. F30 HU-13-D-629539 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ókai Attila és fia            1.cs. F13 HU-14-D-752241    H 12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ókai Attila és fia            2.cs. F13 HU-14-D-752247    H 121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Vigh Tibor                     1.cs. F20 HU-11-O-07736     H 12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seledi Sándor                 2.cs. F20 HU-14-O-38180     T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lauz Attila                   2.cs. F13 HU-14-D-752391 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Janes Gyula                    2.cs. F20 HU-14-D-753956    T 12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Páva Zoltán                    2.cs. F02 HU-14-11-86169    T 12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Gyurovszky Béla                1.cs. F19 SK-12-0303-0452   H 12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Nagy Béla                      2.cs. F10 HU-13-D-630575    H 12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ácz-Süveges                   2.cs. F13 HU-14-D-816107    H 12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Domonkos Csaba                 2.cs. F30 HU-14-D-754679    H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óth László                    1.cs. F02 HU-06-11-13073    H 12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utsy Péter                    1.cs. F01 HU-14-11-85723    T 12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Domonkos Csaba                 1.cs. F30 HU-14-D-754671    H 12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cheily Gábor                  1.cs. F13 HU-14-D-752104    H 12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ustyán-Ayurveda dúc           1.cs. F02 HU-14-D-749508    H 12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ácz-Süveges                   2.cs. F13 HU-14-O-33696     H 12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Rácz-Süveges                   1.cs. F13 HU-14-M-137096    H 12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Berecz Zoltán                  0.cs. F19 SK-14-3005-0520   H 12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ücs Tibor                    1.cs. F10 HU-12-11-73832    H 12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arvas István                 2.cs. F02 HU-10-D-265357    H 12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Ábrahám József                 1.cs. F01 HU-12-11-69352    T 12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Bors László                    1.cs. F30 HU-14-M-137154    H 12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Cseledi Sándor                 2.cs. F20 HU-14-M-138489    T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kács Miklós                 1.cs. F13 HU-13-D-627127    H 12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arkó Dezső                    1.cs. F30 HU-12-D-478097    H 1215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24:00Z</dcterms:created>
  <dc:creator>Király István</dc:creator>
  <dc:description/>
  <cp:keywords/>
  <dc:language>en-US</dc:language>
  <cp:lastModifiedBy>Király István</cp:lastModifiedBy>
  <dcterms:modified xsi:type="dcterms:W3CDTF">2015-06-17T16:24:00Z</dcterms:modified>
  <cp:revision>2</cp:revision>
  <dc:subject/>
  <dc:title>Győr és Környéke Tagszövetség</dc:title>
</cp:coreProperties>
</file>