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8    74   15   1469,84   1246,66</w:t>
      </w:r>
    </w:p>
    <w:p>
      <w:pPr>
        <w:pStyle w:val="HTMLkntformzott"/>
        <w:rPr/>
      </w:pPr>
      <w:r>
        <w:rPr>
          <w:color w:val="000000"/>
        </w:rPr>
        <w:t>F02 Győr               12   15   114   23   1435,34   1193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6    7    43    9   1453,64   1277,47</w:t>
      </w:r>
    </w:p>
    <w:p>
      <w:pPr>
        <w:pStyle w:val="HTMLkntformzott"/>
        <w:rPr/>
      </w:pPr>
      <w:r>
        <w:rPr>
          <w:color w:val="000000"/>
        </w:rPr>
        <w:t>F13 Győr                6    9    77   15   1477,45   1322,30</w:t>
      </w:r>
    </w:p>
    <w:p>
      <w:pPr>
        <w:pStyle w:val="HTMLkntformzott"/>
        <w:rPr/>
      </w:pPr>
      <w:r>
        <w:rPr>
          <w:color w:val="000000"/>
        </w:rPr>
        <w:t>F19 Győr                6   10    83   17   1460,82   1250,87</w:t>
      </w:r>
    </w:p>
    <w:p>
      <w:pPr>
        <w:pStyle w:val="HTMLkntformzott"/>
        <w:rPr/>
      </w:pPr>
      <w:r>
        <w:rPr>
          <w:color w:val="000000"/>
        </w:rPr>
        <w:t>F20 Gönyü               5    7    55   11   1441,35   1209,93</w:t>
      </w:r>
    </w:p>
    <w:p>
      <w:pPr>
        <w:pStyle w:val="HTMLkntformzott"/>
        <w:rPr/>
      </w:pPr>
      <w:r>
        <w:rPr>
          <w:color w:val="000000"/>
        </w:rPr>
        <w:t>F24 Nyúl                4    6    58   12   1473,78   1193,89</w:t>
      </w:r>
    </w:p>
    <w:p>
      <w:pPr>
        <w:pStyle w:val="HTMLkntformzott"/>
        <w:rPr/>
      </w:pPr>
      <w:r>
        <w:rPr>
          <w:color w:val="000000"/>
        </w:rPr>
        <w:t>F30 Győr                7   10    99   20   1511,81   1238,68</w:t>
      </w:r>
    </w:p>
    <w:p>
      <w:pPr>
        <w:pStyle w:val="HTMLkntformzott"/>
        <w:rPr/>
      </w:pPr>
      <w:r>
        <w:rPr>
          <w:b/>
          <w:color w:val="000000"/>
        </w:rPr>
        <w:t>Keleti röpcsoport      53   72   603  121   1511,81   1235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3-D-629320    H 15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4-O-27298     H 15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10-D-265744    H 15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2-D-473477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4-D-752155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HU-14-25-32911    H 14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F01 HU-14-D-749095    H 14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HU-14-D-749097    H 14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13-M-132018    T 14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F01 HU-12-O-13537     T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HU-13-11-82343    H 14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F30 HU-13-D-692395    T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F01 HU-13-11-78656 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3-D-594600 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F30 HU-14-D-754557    H 14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14-O-26999  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HU-14-D-751820 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4-D-752330 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F13 HU-14-O-33659  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F20 HU-14-D-829025    H 14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HU-13-11-81578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HU-11-D-357212    H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HU-13-11-79030 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F10 HU-13-D-593817    H 14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2.cs. F24 HU-14-D-828754 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F02 HU-10-11-52238 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4-D-752154    H 14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HU-14-D-752024    H 14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F13 HU-14-D-752260    H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14-D-834111 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HU-14-D-754833    H 140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lauf József                  1.cs. F24 HU-13-11-84186    H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F01 HU 09-11-39966    T 13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F01 HU-13-D-625108 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F30 HU-10-D-265869    H 13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F30 HU-14-D-754465    H 13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2.cs. F10 HU-14-D-817847    H 13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HU-13-D-628255    H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0.cs. F24 HU-14-25-33146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0.cs. F24 HU-14-25-32917    T 13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Gyula                    2.cs. F10 HU-13-D-627023    H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HU-11-D-356053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HU-14-D-749676 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HU-11-M-125010 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3-11-82365 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HU-12-D-564272 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4-D-752108    H 13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F19 HU-14-11-89936    H 13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F30 HU-14-D-754387    H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4-D-752241    H 13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HU-14-D-751994    H 13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1.cs. F01 HU-12-11-69396    H 13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HU-14-D-751823    H 13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regorics László               1.cs. F02 HU-14-D-749737 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llár Péter                   1.cs. F30 HU-13-D-629487    T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HU-12-D-473448 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F19 HU-13-D-594959 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1.cs. F24 HU-14-D-754233    T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HU-14-M-137255    H 13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14-O-33672     H 13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HU-14-D-752394 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1.cs. F19 HU-09-11-47579    H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F13 HU-13-D-627616    H 13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HU-14-D-752231 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13-D-627518    H 13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2.cs. F19 HU-14-11-89953 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1.cs. F01 HU 11-11-54950 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Gyula                    2.cs. F10 HU-06-11-08042 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1.cs. F19 HU-12-D-478478 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4-D-752172    H 13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12-D-473443    H 13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HU-14-D-752217    H 13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2.cs. F13 HU-12-D-473909    H 13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- Bédi Zsuzsanna   2.cs. F20 HU-14-12-41057    T 13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regorics László               1.cs. F02 HU-14-D-749719    H 12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HU-13-D-628405 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2.cs. F10 HU-12-11-74450 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1.cs. F01 HU-11-D-356048 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1.cs. F02 HU-12-D-478343 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regorics László               1.cs. F02 HU-14-D-723469    H 12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Zoltán                 1.cs. F20 HU-12-11-76315    H 12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13-D-627550    H 12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1.cs. F01 HU-14-O-33611     H 129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1.cs. F30 HU-14-D-754456    H 12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HU-11-D-357844    H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14-D-753991    H 12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2.cs. F19 HU-12-D-474643 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1.cs. F10 HU-14-D-816223 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os István                   1.cs. F01 SK-14-3005-0710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2.cs. F19 HU-13-11-82369    H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02 HU-11-D-359437    H 12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1.cs. F02 HU-12-D-531130    H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1.cs. F02 HU-12-D-478959    H 12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HU-11-D-356039    H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2.cs. F19 HU-12-D-474411 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02 HU-13-D-625356    H 12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1.cs. F01 HU-14-D-749087    T 12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1.cs. F30 HU-13-D-629543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2.cs. F19 HU-13-11-82707 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regorics László               1.cs. F02 HU-14-D-749734    H 12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HU-14-D-749428    H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1.cs. F13 HU-13-M-132697    H 12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és apja        0.cs. F30 HU-14-O-27300  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szti Zoltán                  1.cs. F19 HU-14-D-828968    H 12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1.cs. F20 HU-14-D-753996 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1.cs. F01 HU-12-D-471100    H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2.cs. F19 HU-13-11-82708    H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Ágoston               1.cs. F24 HU-13-11-85506    H 12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1.cs. F30 HU-14-D-754619    T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1.cs. F30 HU-12-D-475659 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14-O-34576  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1.cs. F13 HU-13-D-627641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1.cs. F13 HU-14-D-752144    H 12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4-D-754435    H 12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2.cs. F30 HU-13-D-629333    H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és fia           2.cs. F13 HU-14-M-137411    H 12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0.cs. F19 HU-12-D-478485    H 12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üredi Péter                   1.cs. F10 HU-13-11-81377    T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2.cs. F13 HU-12-D-473960 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1.cs. F02 HU-14-D-749663    H 12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üredi Péter                   1.cs. F10 HU-14-D-816230    H 1235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9:00Z</dcterms:created>
  <dc:creator>Király István</dc:creator>
  <dc:description/>
  <cp:keywords/>
  <dc:language>en-US</dc:language>
  <cp:lastModifiedBy>Király István</cp:lastModifiedBy>
  <dcterms:modified xsi:type="dcterms:W3CDTF">2015-06-25T06:50:00Z</dcterms:modified>
  <cp:revision>3</cp:revision>
  <dc:subject/>
  <dc:title>Győr és Környéke Tagszövetség</dc:title>
</cp:coreProperties>
</file>