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3   273   55   1518,49    949,07</w:t>
      </w:r>
    </w:p>
    <w:p>
      <w:pPr>
        <w:pStyle w:val="HTMLkntformzott"/>
        <w:rPr/>
      </w:pPr>
      <w:r>
        <w:rPr>
          <w:color w:val="000000"/>
        </w:rPr>
        <w:t>F02 Győr               13   25   552  110   1480,67   1016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8   371   74   1423,24   1038,23</w:t>
      </w:r>
    </w:p>
    <w:p>
      <w:pPr>
        <w:pStyle w:val="HTMLkntformzott"/>
        <w:rPr/>
      </w:pPr>
      <w:r>
        <w:rPr>
          <w:color w:val="000000"/>
        </w:rPr>
        <w:t>F13 Győr               11   21   516  103   1438,86   1316,13</w:t>
      </w:r>
    </w:p>
    <w:p>
      <w:pPr>
        <w:pStyle w:val="HTMLkntformzott"/>
        <w:rPr/>
      </w:pPr>
      <w:r>
        <w:rPr>
          <w:color w:val="000000"/>
        </w:rPr>
        <w:t>F19 Győr                9   18   399   80   1391,65    890,50</w:t>
      </w:r>
    </w:p>
    <w:p>
      <w:pPr>
        <w:pStyle w:val="HTMLkntformzott"/>
        <w:rPr/>
      </w:pPr>
      <w:r>
        <w:rPr>
          <w:color w:val="000000"/>
        </w:rPr>
        <w:t>F20 Gönyü               8   15   317   63   1478,73   1149,21</w:t>
      </w:r>
    </w:p>
    <w:p>
      <w:pPr>
        <w:pStyle w:val="HTMLkntformzott"/>
        <w:rPr/>
      </w:pPr>
      <w:r>
        <w:rPr>
          <w:color w:val="000000"/>
        </w:rPr>
        <w:t>F24 Nyúl               10   17   313   63   1412,06   1091,09</w:t>
      </w:r>
    </w:p>
    <w:p>
      <w:pPr>
        <w:pStyle w:val="HTMLkntformzott"/>
        <w:rPr/>
      </w:pPr>
      <w:r>
        <w:rPr>
          <w:color w:val="000000"/>
        </w:rPr>
        <w:t>F30 Győr               10   20   491   98   1448,58   1195,36</w:t>
      </w:r>
    </w:p>
    <w:p>
      <w:pPr>
        <w:pStyle w:val="HTMLkntformzott"/>
        <w:rPr/>
      </w:pPr>
      <w:r>
        <w:rPr>
          <w:b/>
          <w:color w:val="000000"/>
        </w:rPr>
        <w:t>Keleti röpcsoport      81  147  3232  646   1518,49   1119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F01 SK 15-03005-518     15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F01 SK 15-03005-530     151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1.cs. F02 HU-15- 11-92435     14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F20 HU-15- D-878130     14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F02 HU-15- D-956149     14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F20 HU-15- D-878271    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F02 HU-15- 11-92189    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ledi Sándor                 2.cs. F20 HU-15- M-141775    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-15- 11-92190     14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F02 HU-15- 11-92193    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5- M-139015     14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5- 11-98471     14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F02 HU-15- D-872768    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HU-15- D-872110    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15- D-876669     14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F02 HU-15- D-872502    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0.cs. F13 HU-15- D-876864    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15- D-876888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0.cs. F13 HU-15- D-876857    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0.cs. F30 HU-15- D-956041     14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2.cs. F13 HU-15- D-876872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F30 HU-15- D-880066     14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HU-15- D-879973    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József                 1.cs. F20 HU-15- 11-97363    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HU-15- D-876803     14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HU-15- D-876859    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F30 HU-15- D-880477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F30 HU-15- D-879814     14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lász Ferenc                  1.cs. F10 HU-15- D-875961    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F13 HU-15- D-872334     14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HU-15- D-872327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lász Ferenc                  1.cs. F10 HU-15- D-875980    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2.cs. F13 HU-15- D-876364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5- D-876384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1.cs. F13 HU-15- D-876375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0.cs. F13 HU-15- D-876867    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F01 HU-15- D-872139    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2.cs. F01 HU-15-  O-45119    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0.cs. F02 HU-15- M-139074    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1.cs. F20 HU-15- 11-97369    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2.cs. F13 HU-15- D-881913    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2.cs. F13 HU-15- D-876324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HU-15- D-878112    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hér Ferenc                   1.cs. F24 HU-15- M-140990     14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HU-15- D-948477     14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HU-15- D-876426    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2.cs. F13 HU-15- D-876356     14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HU-15-  O-45164    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2.cs. F13 HU-15- D-872319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15- D-881907     14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rdi Vince                    1.cs. F20 HU-15- D-881406     14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2.cs. F24 SK-15-  55M-812     14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Gyula                    0.cs. F10 HU-15- D-876096    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HU-15-  O-40884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SK-15-  55M-807    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0.cs. F13 HU-15-  O-45172     14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F02 HU-15- 11-92534     14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2.cs. F13 HU-15- M-139112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2.cs. F24 HU-15- D-872463    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2.cs. F24 HU-15- 11-97705    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2.cs. F13 HU-15- D-872337    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2.cs. F13 HU-15-  O-45320     14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2.cs. F13 HU-15- D-872325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1.cs. F24 HU-15- 11-9771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0.cs. F13 HU-15- D-958457    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0.cs. F30 HU-15- D-880046     13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HU-15- D-876339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Mátyás                1.cs. F13 HU-15- D-876471    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HU-15-  O-40860    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0.cs. F10 HU-15- D-876264     13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Mátyás                2.cs. F13 HU-15- D-890885     13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ády Tibor                     2.cs. F10 HU-15- M-140855    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Gyula                    2.cs. F10 HU-15-  O-45148     13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Attila                  1.cs. F20 HU-15- D-878350    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F30 SK-15-03007-272     13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0.cs. F13 HU-15- D-872328     13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Mátyás                2.cs. F13 HU-15- D-931409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F30 HU-15- 11-98523    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1.cs. F13 HU-15- D-881902     13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0.cs. F30 HU-15- 11-98485     13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F30 HU-15-  O-40983     13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HU-15- D-948815     13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15-  O-40959    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0.cs. F13 HU-15- M-140998    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2.cs. F13 HU-15- D-872365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0.cs. F13 HU-15- D-876854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1.cs. F30 HU-15- D-958804     13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1.cs. F30 HU-15- D-879803    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0.cs. F13 HU-15- D-876630     13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15-  O-46352     139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0.cs. F13 HU-15-  O-45169    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15-  O-46137     13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os István                   1.cs. F01 SK 15-03005-512    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HU-15- D-876208    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os István                   1.cs. F01 SK 15-03005-503     13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tsy Péter                    1.cs. F01 HU-15- 11-92092     13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0.cs. F19 HU-15- D-958656    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-Süveges                   1.cs. F13 HU-15- M-139119    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Mátyás                1.cs. F13 HU-15- D-956001     13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es Gyula                    1.cs. F20 HU-15- D-878278     13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0.cs. F30 HU-15- D-958807     13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1.cs. F13 HU-15- D-872302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tsy Péter                    1.cs. F01 HU-15- 11-92073     13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2.cs. F13 HU-15- D-876374    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regorics László               1.cs. F02 HU-15- D-852225     13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2.cs. F13 HU-15- D-876361     13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1.cs. F13 HU-15- D-956020     13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2.cs. F13 HU-15- D-876303    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és fia           2.cs. F13 HU-15- D-956013     13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2.cs. F13 HU-15- D-876379     13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2.cs. F13 HU-15- D-958459    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0.cs. F13 HU-15- D-876676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oros István                   1.cs. F01 SK 15-03005-519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1.cs. F13 HU-15- D-876667     13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ós István                    0.cs. F13 HU-15- D-876863     13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József                 1.cs. F20 HU-15- 11-97366     13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ós István                    0.cs. F13 HU-15- D-876845    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0.cs. F13 HU-15- D-876880    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ós István                    1.cs. F13 HU-15- D-876861    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József                 2.cs. F20 HU-15- 11-97387     13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2.cs. F13 HU-15- D-876642    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1.cs. F13 HU-15- D-876866    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15- D-876885     13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1.cs. F13 HU-15- D-876878    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0.cs. F19 HU-15- 11-96185    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lauz Attila                   1.cs. F13 HU-15- 11-97876    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lauz Attila                   1.cs. F13 HU-15- D-876801    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lauf József                  2.cs. F24 HU-15- D-878670     13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lauz Attila                   1.cs. F13 HU-15- D-876833    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0.cs. F13 HU-15- D-876868    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eményi János                  1.cs. F30 HU-15- D-879755    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1.cs. F13 HU-15- D-876853     13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övecses Gábor                 1.cs. F02 HU-15- M-139463     13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2.cs. F13 HU-15-  O-46139     13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eményi János                  2.cs. F30 HU-15- D-956386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2.cs. F13 HU-15- D-876605    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 Attila                   1.cs. F13 HU-15-  O-4634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Elekes István                  1.cs. F30 SK-15-03007-276     13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0.cs. F30 HU-15- D-956203     13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 Norbert                  2.cs. F01 HU-15-  O-46373     13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olauf József                  1.cs. F24 HU-15- 11-98177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2.cs. F01 HU-15- D-872157    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2.cs. F02 HU-15- 11-92168     13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nauz testvérek                1.cs. F30 HU-15- D-956046    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0.cs. F13 HU-15- D-876519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HU-15- D-958665    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ácz-Süveges                   2.cs. F13 HU-15- M-139120     13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ácz-Süveges                   0.cs. F13 HU-15- D-872340    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2.cs. F13 HU-15- D-876517     13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1.cs. F13 HU-15-  O-4516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nauz testvérek                1.cs. F30 HU-15- D-956044     13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Norbert és apja        1.cs. F30 HU-15- D-880004    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0.cs. F13 HU-15-  O-46361     13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Mátyás                1.cs. F13 HU-15-  O-46135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Mátyás                1.cs. F13 HU-15- D-876832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Mátyás                1.cs. F13 HU-15- D-931421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József                 1.cs. F20 HU-15- D-956358    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1.cs. F13 HU-15- D-876350    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nauz testvérek                0.cs. F30 HU-15- D-956035     13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lász Ferenc                  2.cs. F10 HU-15- D-956316    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1.cs. F30 HU-15- D-879802     13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2.cs. F13 HU-15- D-876419     13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kó Dezső                    2.cs. F30 HU-15- M-139003     135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1.cs. F10 HU-15- D-876209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Mátyás                1.cs. F13 HU-15- D-879874    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1.cs. F10 HU-15- D-876215     13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kó Dezső                    1.cs. F30 HU-15-  O-40992     13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eményi János                  1.cs. F30 HU-15- D-879758     13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Mátyás                2.cs. F13 HU-15- D-956010     13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Mátyás                2.cs. F13 HU-15- D-956003    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uhrmann László                1.cs. F10 HU-15- M-139543    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oós István                    0.cs. F13 HU-15- D-876893     13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kács Miklós                 1.cs. F13 HU-15-  O-45322    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ücs Gyula                    2.cs. F10 HU-15- 11-95780    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Ágoston               1.cs. F24 HU-15-  O-40958     13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hér Ferenc                   1.cs. F24 HU-15- M-140995    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hér Ferenc                   0.cs. F24 HU-15- D-878546    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es Gyula                    2.cs. F20 HU-15- D-878272    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2.cs. F30 HU-15- 25-37839     13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1.cs. F19 HU-15-  O-46142    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hér Ferenc                   1.cs. F24 HU-15- D-878528    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ücs Gyula                    2.cs. F10 HU-15- D-876111     13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2.cs. F19 HU-15- D-878031    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kács Miklós                 1.cs. F13 HU-15- D-876427     13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2.cs. F02 HU-15- D-881956     134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1.cs. F10 HU-15- D-876168    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adlicsek Ádám                 1.cs. F02 HU-15- D-878167    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Ernő                     2.cs. F02 HU-15- 11-92415    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1.cs. F13 HU-15- D-948784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Ernő                     2.cs. F02 HU-15- 11-92416     13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üredi Péter                   0.cs. F10 HU-15- D-876249    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Elekes István                  1.cs. F30 HU-15- 11-98542     134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Imre                   0.cs. F19 HU-15- D-878008    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kó Dezső                    2.cs. F30 HU-15- D-879835     13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cheily Gábor                  0.cs. F13 HU-15- D-876560     134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Zvezdovics Szilvér             2.cs. F02 HU-15- 11-92155     13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kó Dezső                    1.cs. F30 HU-15- D-879831    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rkó Dezső                    0.cs. F30 HU-15- D-879860     13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Zvezdovics Szilvér             0.cs. F02 HU-15- M-139073    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és fia           1.cs. F13 HU-15- D-876354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cheily Gábor                  1.cs. F13 HU-15- D-876591     13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1.cs. F30 HU-15- 11-92582     13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rvas István                 2.cs. F02 HU-15- D-872518     13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ácz-Süveges                   0.cs. F13 HU-15- D-956609    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gyari Zsolt és fia           1.cs. F13 HU-15- D-876371     13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és fia           1.cs. F13 HU-15-  O-46126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2.cs. F02 HU-15- D-881989     13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olnay László                  0.cs. F19 HU-15- 11-96177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Péter                  2.cs. F13 HU-15- D-876717    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Zvezdovics Szilvér             0.cs. F02 HU-15- 11-92177     13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Péter                  1.cs. F13 HU-15- D-876739    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Ágoston               1.cs. F24 HU-15- 11-97713    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2.cs. F19 HU-15- D-958668    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li István                    1.cs. F10 HU-15- D-875865    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üredi Péter                   0.cs. F10 HU-15- D-876258    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h Tibor                     1.cs. F20 HU-15- D-878114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h Tibor                     0.cs. F20 HU-15- D-878131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.Varga Attila                 1.cs. F10 HU-15- D-875942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József és fia          2.cs. F30 HU-15- D-879969    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Görözdös Lajos                 2.cs. F19 HU 15- O-45324 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Görözdös Lajos                 2.cs. F19 HU 15-M-139498     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2.cs. F13 HU-15- M-139317     13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eményi János                  2.cs. F30 HU-15- D-958900    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esi Miklós                 2.cs. F19 HU-15- 11-97090    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ücs Gyula                    2.cs. F10 HU-15- D-876103    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László                    1.cs. F01 HU-15- D-872145    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eményi János                  2.cs. F30 HU-15- D-879791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Elekes István                  0.cs. F30 HU-15- 11-98535    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László                    1.cs. F01 HU-15- D-872158    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cheily Gábor                  0.cs. F13 HU-15- M-139315    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2.cs. F30 HU-15- D-880472    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racskai Tibor                2.cs. F24 HU-15- 11-98248    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lupács Csaba                  2.cs. F24 HU-15- D-878919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rdi Vince                    2.cs. F20 HU-15-  O-40936    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Zvezdovics Szilvér             2.cs. F02 HU-15- 11-92179    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utsy Péter                    1.cs. F01 HU-15- D-958828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uhrmann László                2.cs. F10 HU-15- D-876189     13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elemen Gyula                  1.cs. F30 HU-15- D-879887     13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1.cs. F30 HU-15- D-879855    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Granát Lajos                   1.cs. F02 HU-15- 11-92368    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rkó Dezső                    0.cs. F30 HU-15- 11-92727     13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rkó Dezső                    2.cs. F30 HU-15- D-879838     13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oós István                    1.cs. F13 HU-15- D-958462    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adlicsek Ádám                 1.cs. F02 HU-15- D-878163    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örözdös Lajos                 1.cs. F19 HU 15-D-877906     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idey József                  1.cs. F30 HU-15- D-879612     13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czman József                 2.cs. F24 HU-15- D-878942    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erecz Zoltán                  1.cs. F19 SK 15-03005-94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recz Zoltán                  2.cs. F19 SK 15-03005-96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Gregorics László               1.cs. F02 HU-15- D-852229     13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idey József                  2.cs. F30 HU-15- 11-92704    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ors László                    2.cs. F30 HU-15- D-872353    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nauz testvérek                2.cs. F30 HU-15- D-956034     13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zinger Csaba                  2.cs. F19 HU 15-11-97167     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Lády Tibor                     1.cs. F10 HU-15- M-140862    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nauz testvérek                2.cs. F30 HU-15- D-956065     13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Ferenc                    1.cs. F02 HU-15- D-872253    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Gregorics László               2.cs. F02 HU-15- D-852205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Mátyás                0.cs. F13 HU-15- M-139429     13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órádi Imre                   1.cs. F19 HU-15- D-87801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és apja        2.cs. F30 HU-15- D-880001     13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hér Ferenc                   2.cs. F24 HU-15- D-878531     13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ors László                    1.cs. F30 HU-15- D-872355    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1.cs. F30 HU-15- 11-98543     13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ehér Ferenc                   2.cs. F24 HU-15- D-878557     13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Attila                  1.cs. F20 HU-15- D-956746    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ehér Ferenc                   1.cs. F24 HU-15- M-140991    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olnay László                  0.cs. F19 HU-15- 11-96988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olnay László                  0.cs. F19 HU-15- D-872741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ücs Gyula                    2.cs. F10 HU-15- D-876146     13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ácz-Süveges                   2.cs. F13 HU-15- M-139102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ácz-Süveges                   0.cs. F13 HU-15- D-872309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oós István                    0.cs. F13 HU-15- D-876875    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lidán György                1.cs. F24 BG-15-    01027    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ácz-Süveges                   2.cs. F13 HU-15-  O-45161     13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oós István                    0.cs. F13 HU-15- D-876897     13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oós István                    0.cs. F13 HU-15- D-876889    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áva Zoltán                    0.cs. F02 HU-15- D-872404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aracskai Tibor                1.cs. F24 HU-15- D-958774    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ácz-Süveges                   1.cs. F13 HU-15- D-872308    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Elekes István                  0.cs. F30 HU-15- 11-98519    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vezdovics Szilvér             2.cs. F02 HU-15- 11-92184    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idey József                  2.cs. F30 HU-15- D-879609     13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esi Miklós                 1.cs. F19 HU-15- 11-97064    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Ernő                     2.cs. F02 HU-15- 11-92408     13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oros István                   1.cs. F01 SK 15-03005-510    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rkosi Zoltán                  2.cs. F01 HU-15- M-139021     13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József - Bédi Zsuzsanna   2.cs. F20 HU-15- D-878218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ics István                  1.cs. F13 HU-15- D-876307    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óth József - Bédi Zsuzsanna   2.cs. F20 SK-15- 0702-628     13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ácz-Süveges                   0.cs. F13 HU-15-  O-45157    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glidán Ágoston               1.cs. F24 HU-15- 11-97701    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iglidán Ágoston               1.cs. F24 HU-15-  O-45197    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ics István                  2.cs. F13 HU-15- D-876342    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ors László                    1.cs. F30 HU-15- 11-98431     13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agy Béla                      1.cs. F10 HU-15- D-876206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Nagy Béla                      1.cs. F10 HU-15- D-876044    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övecses Gábor                 1.cs. F02 HU-15- D-872194     13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Árkosi Zoltán                  1.cs. F01 HU-15- D-879648    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oós István                    0.cs. F13 HU-15- D-876886     13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zinger Csaba                  2.cs. F19 HU 15-11-97151 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lidán Ágoston               2.cs. F24 HU-15- M-140920    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Mátyás                1.cs. F13 HU-15- D-956007    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eledi Sándor                 0.cs. F20 HU-15- D-878365    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eledi Sándor                 1.cs. F20 HU-15- D-878367    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arkó Dezső                    2.cs. F30 HU-15- D-879829    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eledi Sándor                 1.cs. F20 HU-15- M-141763     13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log Norbert                  2.cs. F01 HU-15- D-872107     13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ácz-Süveges                   0.cs. F13 HU-15- D-872316    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eledi Sándor                 1.cs. F20 HU-15- M-141767    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eményi János                  1.cs. F30 HU-15- D-879754    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eledi Sándor                 2.cs. F20 HU-15- D-878391    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ókai Attila és fia            2.cs. F13 HU-15- D-876675    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oros István                   1.cs. F01 SK 15-03005-523    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oros István                   1.cs. F01 SK 15-03005-525     12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adlicsek Ádám                 1.cs. F02 HU-15- D-878177     12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eicser Béla                   2.cs. F02 HU-15- D-872602    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Ács György                     2.cs. F13 HU-15- M-139143    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Elekes István                  0.cs. F30 HU-15- D-956206     12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czman József                 1.cs. F24 HU-15- D-875895    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Deák Tibor                     1.cs. F10 HU-15- 25-36883    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J.Varga Attila                 1.cs. F10 HU-15- 11-95872    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áva Zoltán                    1.cs. F02 HU-15- D-872415    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áva Zoltán                    0.cs. F02 HU-15- D-872414     12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ebenek Imre                   2.cs. F10 HU-15- D-956343    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ebenek Imre                   1.cs. F10 HU-15- D-876073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ebenek Imre                   1.cs. F10 HU-15- D-956341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Ernő                     2.cs. F02 HU-15- 11-92479    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idey József                  2.cs. F30 HU-15- D-879873     12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ácz-Süveges                   0.cs. F13 HU-15- D-872310     128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ebenek Imre                   1.cs. F10 HU-15- D-956346     12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rvas József                 2.cs. F20 HU-15- 11-92726    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Ernő                     2.cs. F02 HU-15- 11-92450     12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vács Attila                  1.cs. F20 HU-15- 11-97524    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orró József                   1.cs. F01 HU-15- D-872053    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Zvezdovics Szilvér             1.cs. F02 HU-15- D-958297    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Horváth Péter                  1.cs. F13 HU-15- D-876749    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óth László                    1.cs. F02 HU-15- D-872738    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racskai Tibor                1.cs. F24 HU-15- 11-98236    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orváth Péter                  1.cs. F13 HU-15- D-876728     12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enkvári Attila                2.cs. F30 HU-15- D-878627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rvas István                 1.cs. F02 HU-15- D-958500    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ölding József és fia          1.cs. F30 HU-15- D-879952     12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arvas István                 2.cs. F02 HU-15- D-872543     12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ölding József és fia          2.cs. F30 HU-15- D-879998    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Nagy Béla                      1.cs. F10 HU-15- D-876217    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órádi Imre                   2.cs. F19 HU-15- D-958670    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glidán Ágoston               1.cs. F24 HU-15- 11-97708    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nauz testvérek                0.cs. F30 HU-15- D-958968     12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áva Zoltán                    0.cs. F02 HU-15- D-872408    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nauz testvérek                1.cs. F30 HU-15- D-956047    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odossy Ernő                   1.cs. F10 HU-15- 11-95819     12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László                    2.cs. F02 HU-15- D-88199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Árkosi Zoltán                  0.cs. F01 HU-15- D-94815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erháti Dezső                 1.cs. F24 HU-15- D-87859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ebenek Imre                   1.cs. F10 HU-15- D-876069    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cs György                     2.cs. F13 HU-15- D-876710     127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bó Ernő                     2.cs. F02 HU-15- 11-92428    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Hodossy Ernő                   1.cs. F10 HU-15- 11-95816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ácz-Süveges                   0.cs. F13 HU-15- D-881908     127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ácz-Süveges                   1.cs. F13 HU-15- D-872333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ácz-Süveges                   1.cs. F13 HU-15- D-872312     12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Ács György                     1.cs. F13 NL-15-  1789327     12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ücs Tibor                    1.cs. F10 HU-15- 25-36871    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Ernő                     2.cs. F02 HU-15- 11-92407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Nagy Gábor                     1.cs. F02 HU-15- 11-92619     12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nauz testvérek                2.cs. F30 HU-15- M-139584     12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Tóth László                    0.cs. F02 HU-15- D-881981     12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József és fia          1.cs. F30 HU-15- D-879995     12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eményi János                  1.cs. F30 HU-15- D-879797    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alog Norbert                  2.cs. F01 HU-15-  O-40729    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lupács Csaba                  1.cs. F24 HU-15- D-878924    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lupács Csaba                  2.cs. F24 HU-15- D-948924    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riebl Károly                  1.cs. F24 HU-15- 11-97611     12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Granát Lajos                   1.cs. F02 HU-15- 11-92741    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ors László                    2.cs. F30 HU-15- M-139170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nauz testvérek                0.cs. F30 HU-15- D-956032    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ovács Attila                  2.cs. F20 HU-15- D-878319    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ovács Attila                  2.cs. F20 HU-15- D-958568    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alog Norbert                  1.cs. F01 HU-15- D-872136    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Nagy Gábor                     2.cs. F02 HU-15- 11-92622    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ovács Attila                  1.cs. F20 HU-15- D-878303    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urdi Vince                    1.cs. F20 HU-15- D-956864     12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Granát Lajos                   1.cs. F02 HU-15- 11-92362    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ors László                    2.cs. F30 HU-15- 11-98436     12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nauz testvérek                0.cs. F30 HU-15- D-956052    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Attila                  1.cs. F20 HU-15- D-956745    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Neményi János                  2.cs. F30 HU-15- D-958898     12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iss László                    2.cs. F01 HU-15- D-872144    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üredi Péter                   0.cs. F10 HU-15- D-876246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iglidán Mátyás                2.cs. F13 HU-15- M-139556    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uszti Zoltán                  2.cs. F19 HU-15- D-948838    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lupács Csaba                  1.cs. F24 HU-15- D-878940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ss Ferenc                    2.cs. F02 HU-15- D-872270     12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Viglidán Ágoston               2.cs. F24 HU-15- M-140929     12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nauz testvérek                1.cs. F30 HU-15- D-956048    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Elekes István                  0.cs. F30 HU-15- 11-98481     12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Tóth József - Bédi Zsuzsanna   2.cs. F20 HU-15- D-878234    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Földesi Miklós                 1.cs. F19 HU-15- 11-97076     125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adlicsek Ádám                 2.cs. F02 HU-15- D-878154     12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Markó Dezső                    2.cs. F30 HU-15- D-879842     12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ebenek Imre                   2.cs. F10 HU-15- D-876079     125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abó Ernő                     1.cs. F02 HU-15- 11-92482    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adlicsek Ádám                 1.cs. F02 HU-15- D-878180     12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órádi Imre                   0.cs. F19 HU-15- D-878023    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Polauf József                  1.cs. F24 HU-15- 11-98152     12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Nagy Béla                      1.cs. F10 HU-15- D-876218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Páli István                    1.cs. F10 HU-15- D-875859    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Polauf József                  1.cs. F24 HU-15- D-874863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Czinger Csaba                  1.cs. F19 HU 15-M-139060     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zarvas József                 1.cs. F20 HU-15- 11-97396    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ebenek Imre                   1.cs. F10 HU-15- D-876089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aracskai Tibor                1.cs. F24 HU-15- 11-98242     12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Füredi Péter                   0.cs. F10 HU-15- D-876238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Gregorics László               1.cs. F02 HU-15- D-852208     12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ebenek Imre                   2.cs. F10 HU-15- D-876072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Huszti Zoltán                  2.cs. F19 HU-15- D-948814    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iss László                    1.cs. F01 HU-15- D-872146     12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Gregorics László               1.cs. F02 HU-15- D-852217    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ovács Attila                  2.cs. F20 HU-15- 11-97520    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Cseledi Sándor                 1.cs. F20 HU-15- D-878355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adlicsek Ádám                 1.cs. F02 HU-15- D-878199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Vigh Tibor                     2.cs. F20 HU-15- D-878122     12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Viglidán Ágoston               1.cs. F24 HU-15- M-140918     12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arics István                  2.cs. F13 HU-15- D-876319     12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elemen Gyula                  1.cs. F30 HU-15- M-139028     12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Földing Norbert és apja        1.cs. F30 HU-15- D-880031    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Rácz-Süveges                   2.cs. F13 HU-15- D-881904    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Markó Dezső                    2.cs. F30 HU-15- D-879839     12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Rácz-Süveges                   0.cs. F13 HU-15- M-139113    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erecz Zoltán                  2.cs. F19 SK 15-03005-942     123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rkó Dezső                    2.cs. F30 HU-15- D-879866    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adlicsek Ádám                 2.cs. F02 HU-15- D-878194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cheily Gábor                  1.cs. F13 HU-15- M-139313    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Zvezdovics Szilvér             0.cs. F02 HU-15- D-956145    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Fuhrmann László                2.cs. F10 HU-15- D-876188     12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Tolnay László                  2.cs. F19 HU-15- 11-96916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urdi Vince                    1.cs. F20 HU-15- D-948760     12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Bors László                    1.cs. F30 HU-15- D-872354    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cheily Gábor                  1.cs. F13 HU-15- D-876595     12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Magyari Zsolt és fia           2.cs. F13 HU-15- D-876390    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cheily Gábor                  0.cs. F13 HU-15- D-948798    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Butsy Péter                    1.cs. F01 HU-15- 11-92046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Elekes István                  0.cs. F30 HU-15- 11-98532     12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Butsy Péter                    2.cs. F01 HU-15- 11-92075    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Marics István                  1.cs. F13 HU-15- D-876326     12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övecses Gábor                 1.cs. F02 HU-15-  O-46109     12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Marics István                  1.cs. F13 HU-15- D-876302     12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Markó Dezső                    1.cs. F30 HU-15- D-879817     12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oós István                    0.cs. F13 HU-15-  O-46354    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Neményi János                  1.cs. F30 HU-15- D-879761     12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Horváth Péter                  2.cs. F13 HU-15- D-876730     12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zarvas István                 1.cs. F02 HU-15- D-872546    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Horváth Péter                  1.cs. F13 HU-15- D-876714     12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orváth Péter                  1.cs. F13 HU-15- D-876740    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Cserháti Dezső                 1.cs. F24 HU-15- 11-97724    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Árkosi Zoltán                  1.cs. F01 HU-15- 11-92644     12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nauz testvérek                0.cs. F30 HU-15- D-956064     12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Füredi Péter                   0.cs. F10 HU-15- D-876064    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Földing Norbert és apja        0.cs. F30 HU-15- D-880010    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Elekes István                  0.cs. F30 HU-15- 11-98496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Földing Norbert és apja        1.cs. F30 HU-15- D-880013    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Balog Norbert                  2.cs. F01 HU-15- D-872140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iss Ferenc                    2.cs. F02 HU-15- D-872251     12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Kiss Ferenc                    1.cs. F02 HU-15- D-872275    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Neményi János                  1.cs. F30 HU-15- D-879798     12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Szórádi Imre                   0.cs. F19 HU-15- D-958673     12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Csidey József                  1.cs. F30 HU-15- D-879649    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Elekes István                  1.cs. F30 HU-15- 01-70114    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zabó Ernő                     1.cs. F02 HU-15- 11-92413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Czinger Csaba                  1.cs. F19 HU 15-M-139058      12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Fuhrmann László                2.cs. F10 HU-15- D-876191     12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Szabó Ernő                     2.cs. F02 HU-15- 11-92414     12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Viglidán Mátyás                2.cs. F13 HU-15- M-139440     12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Viglidán Mátyás                0.cs. F13 HU-15- 11-97985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urdi Vince                    1.cs. F20 HU-15- D-871776     12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Viglidán Mátyás                1.cs. F13 HU-15- D-931412     12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Rácz-Süveges                   0.cs. F13 HU-15- D-872324     12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Rácz-Süveges                   0.cs. F13 HU-15- D-872305    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Kókai Attila és fia            1.cs. F13 HU-15- D-876673     12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Tóth László                    0.cs. F02 HU-15- D-881963     12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Tóth László                    0.cs. F02 HU-15- D-872757    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Viglidán Mátyás                2.cs. F13 HU-15- D-956005     12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Tóth László                    0.cs. F02 HU-15- D-881978     12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Földing József és fia          1.cs. F30 HU-15- D-879983     12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Földesi Miklós                 2.cs. F19 HU-15- 11-97089     12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Szarvas József                 0.cs. F20 HU-15- 11-97358     12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Szarvas József                 1.cs. F20 HU-15- 11-97372     12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iss László                    2.cs. F01 HU-15- D-872148    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Rácz-Süveges                   1.cs. F13 HU-15- M-139105     12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Kurdi Vince                    1.cs. F20 HU-15- D-948775     120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Ács György                     1.cs. F13 HU-15- D-876697     12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Szakács Miklós                 1.cs. F13 HU-15-  O-45317    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Szabó Ernő                     1.cs. F02 HU-15- 11-92404     12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Fuhrmann László                1.cs. F10 HU-15- D-876172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Szakács Miklós                 0.cs. F13 HU-15- D-876408     12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Tóth József - Bédi Zsuzsanna   1.cs. F20 HU-15- D-878233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Fehér Ferenc                   1.cs. F24 HU-15- D-878559     12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Földing Norbert és apja        2.cs. F30 HU-15-  O-45243     12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Földing Norbert és apja        1.cs. F30 HU-15- D-880024    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Soós István                    1.cs. F13 HU-15- D-876884    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Kovács Attila                  2.cs. F20 HU-15- D-878311    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Huszti Zoltán                  1.cs. F19 HU-15-  O-40928    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Árkosi Zoltán                  2.cs. F01 HU-15-  O-45257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Zvezdovics Szilvér             1.cs. F02 HU-15- D-956127     12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Zvezdovics Szilvér             0.cs. F02 HU-15- 11-92162    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Szarvas István                 0.cs. F02 HU-15- D-872542     12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Vigh Tibor                     2.cs. F20 HU-15- D-878104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Soós István                    2.cs. F13 HU-15- D-958463     12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Berecz Zoltán                  1.cs. F19 SK 15-03005-904    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Soós István                    0.cs. F13 HU-15- D-876898     12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Baracskai Tibor                1.cs. F24 HU-15- D-958770     12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Elekes István                  0.cs. F30 HU-15- 11-98511    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Elekes István                  0.cs. F30 HU-15- 11-98512    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Szücs Gyula                    2.cs. F10 HU-15- D-876145     11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Magyari Zsolt és fia           2.cs. F13 HU-15- D-876380     11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Elekes István                  2.cs. F30 SK-15-03007-274    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Horváth Péter                  1.cs. F13 HU-15- D-876735     11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Knauz testvérek                0.cs. F30 HU-15- D-956033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Csidey József                  1.cs. F30 HU-15- D-879613    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Horváth Péter                  2.cs. F13 HU-15- D-876713     11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Knauz testvérek                1.cs. F30 HU-15- D-956038    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Deák Tibor                     1.cs. F10 HU-15- 25-36879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Földing József és fia          1.cs. F30 HU-15- D-880055     11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Markó Dezső                    2.cs. F30 HU-15- D-879868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Knauz testvérek                2.cs. F30 HU-15- D-956043    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Granát Lajos                   1.cs. F02 HU-15- 11-92371     119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Bors László                    1.cs. F30 HU-15- D-872356    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Kiss László                    1.cs. F01 HU-15- D-872094    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Szakács Miklós                 1.cs. F13 HU-15- D-876424     11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Knauz testvérek                1.cs. F30 HU-15- M-139471     11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Cenkvári Attila                2.cs. F30 HU-15- D-879551     11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Viglidán Mátyás                2.cs. F13 HU-15-  O-46130     11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Rebenek Imre                   1.cs. F10 HU-15- D-958142     11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Feicser Béla                   1.cs. F02 HU-15- D-872618    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Földing Norbert és apja        2.cs. F30 HU-15-  O-40990     11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Feicser Béla                   1.cs. F02 HU-15- D-872623     11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Földing Norbert és apja        1.cs. F30 HU-15- M-139204     11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Rácz-Süveges                   0.cs. F13 HU-15-  O-45170    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Halász Ferenc                  1.cs. F10 HU-15- D-956301    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Kovács Attila                  2.cs. F20 HU-15- D-878346     11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Berecz Zoltán                  1.cs. F19 SK 15-55M-861      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Feicser Béla                   1.cs. F02 HU-15- D-872605    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Koczman József                 1.cs. F24 HU-15-  O-40952    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J.Varga Attila                 2.cs. F10 HU 15-11-95841      11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Kovács Attila                  1.cs. F20 HU-15- D-956734     11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Klupács Csaba                  1.cs. F24 HU-15- D-948934     11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Balog Norbert                  1.cs. F01 HU-15- D-872116     11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Feicser Béla                   2.cs. F02 HU-15- D-958279    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Rácz-Süveges                   2.cs. F13 HU-15- M-139116     11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Klupács Csaba                  1.cs. F24 HU-15- 11-98154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Kovács Attila                  2.cs. F20 HU-15- 11-97504     11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Tóth József - Bédi Zsuzsanna   2.cs. F20 HU-15- D-878504     11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Neményi János                  1.cs. F30 HU-15- D-879788    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Scheily Gábor                  1.cs. F13 HU-15- D-876536    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Szarvas István                 1.cs. F02 HU-15- D-872519     11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Feicser Béla                   1.cs. F02 HU-15- D-872604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Kelemen Gyula                  1.cs. F30 HU-15- D-879876    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Boros István                   1.cs. F01 SK 15-55M-820      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Klauz Attila                   1.cs. F13 HU-15- D-876807     11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Viglidán György                1.cs. F24 HU-15- 11-97698    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Rácz-Süveges                   0.cs. F13 HU-15-  O-45156    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Vigh Tibor                     2.cs. F20 HU-15- D-880639     11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Polauf József                  1.cs. F24 HU-15- 11-98153     11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Viglidán György                1.cs. F24 HU-15-  O-45195     11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Szarvas József                 2.cs. F20 HU-15- D-956353     117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Cseledi Sándor                 1.cs. F20 HU-15- M-141774    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Gregorics László               2.cs. F02 HU-15-  O-40740    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Vigh Tibor                     2.cs. F20 HU-15- D-878107     11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Szabó Ernő                     1.cs. F02 HU-15- 11-92401     11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Balogh Zoltán                  1.cs. F02 HU-15- D-958856     11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Soós István                    0.cs. F13 HU-15- D-876900     11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Deák Tibor                     1.cs. F10 HU-15- 25-36875     11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Boros István                   1.cs. F01 SK 15-03005-527     11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Vigh Tibor                     2.cs. F20 HU-15-  O-13713     11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Kelemen Gyula                  1.cs. F30 HU-15- D-879888     11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Nagy Gábor                     0.cs. F02 HU-15- 11-92650    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Kókai Attila és fia            0.cs. F13 HU-15- D-876620     11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Rácz-Süveges                   0.cs. F13 HU-15- M-139117     11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Kelemen Gyula                  2.cs. F30 HU-15- D-879594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Földesi Miklós                 2.cs. F19 HU-15- 11-97083     11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Kelemen Gyula                  1.cs. F30 HU-15-  O-40986     116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Koczman József                 2.cs. F24 HU-15- D-878679     11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Földing Norbert és apja        1.cs. F30 HU-15-  O-45236    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Szabó Ernő                     2.cs. F02 HU-15- 11-92455     115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Janes Gyula                    1.cs. F20 HU-15- D-878287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Cseledi Sándor                 2.cs. F20 HU-15- D-878398     11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8. Cseledi Sándor                 1.cs. F20 HU-15- D-878351    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9. Fuhrmann László                2.cs. F10 HU-15- D-876163     11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0. Deák Tibor                     1.cs. F10 HU-15- M-139416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1. Fuhrmann László                1.cs. F10 HU-15-  O-45152     11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2. Kurdi Vince                    1.cs. F20 HU-15- D-956855     11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3. Cseledi Sándor                 2.cs. F20 HU-15- M-141757     11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4. Fehér Ferenc                   0.cs. F24 HU-15- D-878573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5. Soós István                    2.cs. F13 HU-15- D-958471     11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6. Kókai Attila és fia            2.cs. F13 HU-15-  O-40960    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7. Polauf József                  2.cs. F24 HU-15- 11-98146     11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8. Berecz Zoltán                  2.cs. F19 SK 15-55M-863       11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9. Polauf József                  1.cs. F24 HU-15- 11-97680     11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0. Ács György                     2.cs. F13 HU-15- D-876709    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1. Tóth József - Bédi Zsuzsanna   0.cs. F20 HU-15- D-878209    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2. Marics István                  1.cs. F13 HU-15- D-876304     11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3. Szücs Gyula                    1.cs. F10 HU-15- D-876112     11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4. Koczman József                 1.cs. F24 HU-15- D-878675    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5. Földesi Miklós                 1.cs. F19 HU-15- 11-97082    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6. Butsy Péter                    1.cs. F01 HU-15- D-958829    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7. Szarvas József                 2.cs. F20 HU-15- 11-97390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8. Baracskai Tibor                1.cs. F24 HU-15- 11-98247     11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9. Szarvas József                 1.cs. F20 HU-15- 11-97365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0. Szarvas József                 0.cs. F20 HU-15- 11-97382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1. Kurdi Vince                    1.cs. F20 HU-15- D-956863    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2. Baracskai Tibor                2.cs. F24 HU-15- 11-98240     11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3. Földesi Miklós                 1.cs. F19 HU-15- 11-97075    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4. Kelemen Gyula                  1.cs. F30 HU-15- M-139036     11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5. Nagy Béla                      1.cs. F10 HU-15- D-876216     11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6. Horváth Péter                  1.cs. F13 HU-15- D-876718     11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7. Janes Gyula                    2.cs. F20 HU-15- D-878263     11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8. Viglidán Mátyás                2.cs. F13 HU-15- D-956008     11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9. Klupács Csaba                  1.cs. F24 HU-15- D-878932     11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0. Viglidán Mátyás                0.cs. F13 HU-15- 11-97983     11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1. Földing Norbert és apja        0.cs. F30 HU-15- D-880057     11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2. Klupács Csaba                  1.cs. F24 HU-15- D-878902    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3. Szórádi Imre                   1.cs. F19 HU-15- D-878025    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4. Knauz testvérek                0.cs. F30 HU-15- D-956049    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5. Remete Ferenc                  1.cs. F01 HU-15- D-872023    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6. Szórádi Imre                   2.cs. F19 HU-15- M-139586     11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7. Szakács Miklós                 2.cs. F13 HU-15- D-876450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8. Kövecses Gábor                 1.cs. F02 HU-15- D-872199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9. Remete Ferenc                  1.cs. F01 HU-15- D-872048    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0. Földesi Miklós                 2.cs. F19 HU-15- 11-97071    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1. Knauz testvérek                2.cs. F30 HU-15- D-879586     11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2. Elekes István                  2.cs. F30 HU-15- D-956202     11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3. Knauz testvérek                1.cs. F30 HU-15- M-139475    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4. Knauz testvérek                0.cs. F30 HU-15- D-956053     11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5. Balogh Zoltán                  1.cs. F02 HU-15- M-139072     11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6. Rácz-Süveges                   2.cs. F13 HU-15- D-872318    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7. Csidey József                  0.cs. F30 HU-15- 11-92597     11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8. Tolnay László                  0.cs. F19 HU-15- 11-96722    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9. Tolnay László                  0.cs. F19 HU-15- 11-96943     11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0. Boros István                   1.cs. F01 SK 15-03005-502     11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1. Forró József                   1.cs. F01 HU-15- D-872065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2. Szórádi Imre                   0.cs. F19 HU-15- D-958658    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3. Knauz testvérek                2.cs. F30 HU-15- M-139583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4. Klupács Csaba                  1.cs. F24 HU-15- D-878905     11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5. Janes Gyula                    1.cs. F20 HU-15- D-878296    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6. Janes Gyula                    1.cs. F20 HU-15- D-878269     1119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   7 h.  31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F13    7 h.  3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 7 h.  3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os István                   1.cs. F01    7 h.  29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F13    7 h.  2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Mátyás                1.cs. F13    7 h.  2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   7 h.  2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7 h.  26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   7 h.  2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Mátyás                2.cs. F13    7 h.  2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F20    7 h.  2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   6 h.  2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F02    7 h.  2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 7 h.  2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F13    6 h.  2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1.cs. F30    7 h.  22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   6 h.  2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F10    6 h.  2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1.cs. F30    7 h.  2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F13    7 h.  2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F02    5 h.  2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   5 h.  2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F24    5 h.  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rdi Vince                    1.cs. F20    7 h.  2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Attila                  1.cs. F20    6 h.  1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   6 h.  1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F30    5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hér Ferenc                   1.cs. F24    5 h.  1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   6 h.  1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   5 h.  1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F01    5 h.  1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 5 h.  1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   5 h.  1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ledi Sándor                 1.cs. F20    6 h.  1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   5 h.  1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   5 h.  1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tsy Péter                    1.cs. F01    5 h.  1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adlicsek Ádám                 1.cs. F02    5 h.  1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1.cs. F30    6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1.cs. F24    7 h.  16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nauz testvérek                2.cs. F30    6 h.  1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Attila                  2.cs. F20    6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F30    5 h.  1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F13    4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5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lemen Gyula                  1.cs. F30    6 h.  1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1.cs. F02    5 h.  1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F13    4 h.  1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1.cs. F20    5 h.  15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eményi János                  2.cs. F30    4 h.  1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   4 h.  1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lauf József                  1.cs. F24    5 h.  1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   5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   5 h.  1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regorics László               1.cs. F02    4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F19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   3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   4 h.  1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   4 h.  1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1.cs. F10    4 h.  1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ledi Sándor                 2.cs. F20    4 h.  1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1.cs. F02    4 h.  1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F30    4 h.  1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ranát Lajos                   1.cs. F02    4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F30    4 h.  1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- Bédi Zsuzsa      2.cs. F20    4 h.  1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2.cs. F20    5 h.  1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József                 2.cs. F20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lász Ferenc                  1.cs. F10    3 h.  1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uhrmann László                2.cs. F10    4 h.  1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2.cs. F02    3 h.  1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3 h.  1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esi Miklós                 1.cs. F19    4 h.  1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esi Miklós                 2.cs. F19    4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F13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2.cs. F30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eák Tibor                     1.cs. F10    4 h.  1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2.cs. F30    3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2.cs. F01    3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2.cs. F10    3 h.   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Péter                  2.cs. F13    3 h.   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2.cs. F13    3 h.   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recz Zoltán                  2.cs. F19    3 h.   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recz Zoltán                  1.cs. F19    3 h.   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1.cs. F24    3 h.   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1.cs. F02    2 h.   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2.cs. F13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zman József                 1.cs. F24    3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örözdös Lajos                 2.cs. F19    2 h.   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2.cs. F24    2 h.   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1.cs. F10    2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2.cs. F02    2 h.   7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inger Csaba                  2.cs. F19    2 h.   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és fia          2.cs. F30    2 h.   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upács Csaba                  2.cs. F24    2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1.cs. F10    2 h.   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Gyula                    1.cs. F10    2 h.   6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dossy Ernő                   1.cs. F10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1.cs. F02    2 h.   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lauf József                  2.cs. F24    2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2.cs. F01    2 h.   6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2.cs. F20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szti Zoltán                  2.cs. F19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rháti Dezső                 1.cs. F24    2 h.   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regorics László               2.cs. F02    2 h.   5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zman József                 2.cs. F24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adlicsek Ádám                 2.cs. F02    2 h.   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2.cs. F24    2 h.   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1.cs. F13    2 h.   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2.cs. F02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2.cs. F02    2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enkvári Attila                2.cs. F30    2 h.   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inger Csaba                  1.cs. F19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1.cs. F01    2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ády Tibor                     2.cs. F10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1.cs. F02    2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lász Ferenc                  2.cs. F10    1 h.   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Ferenc                  1.cs. F01    2 h.   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rdi Vince                    2.cs. F20    1 h.   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örözdös Lajos                 1.cs. F19    1 h.   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ády Tibor                     1.cs. F10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   1 h.   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ücs Tibor                    1.cs. F10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ábor                     1.cs. F02    1 h.   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riebl Károly                  1.cs. F24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ábor                     2.cs. F02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2.cs. F19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tsy Péter                    2.cs. F01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- Bédi Zsuzsa      1.cs. F20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szti Zoltán                  1.cs. F19    1 h.   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.Varga Attila                 2.cs. F10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elemen Gyula                  2.cs. F30    1 h.   22,15 p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57:00Z</dcterms:created>
  <dc:creator>Király István</dc:creator>
  <dc:description/>
  <cp:keywords/>
  <dc:language>en-US</dc:language>
  <cp:lastModifiedBy>Király István</cp:lastModifiedBy>
  <dcterms:modified xsi:type="dcterms:W3CDTF">2015-09-11T05:03:00Z</dcterms:modified>
  <cp:revision>4</cp:revision>
  <dc:subject/>
  <dc:title>Győr és Környéke Tagszövetség, F01 Győr</dc:title>
</cp:coreProperties>
</file>