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17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11   19   304   61   1499,29   1328,60</w:t>
      </w:r>
    </w:p>
    <w:p>
      <w:pPr>
        <w:pStyle w:val="HTMLkntformzott"/>
        <w:rPr/>
      </w:pPr>
      <w:r>
        <w:rPr>
          <w:color w:val="000000"/>
        </w:rPr>
        <w:t>F02 Győr               16   32   410   82   1492,62   1330,0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6   29   328   66   1483,41   1339,43</w:t>
      </w:r>
    </w:p>
    <w:p>
      <w:pPr>
        <w:pStyle w:val="HTMLkntformzott"/>
        <w:rPr/>
      </w:pPr>
      <w:r>
        <w:rPr>
          <w:color w:val="000000"/>
        </w:rPr>
        <w:t>F13 Győr               12   23   321   64   1470,27   1364,31</w:t>
      </w:r>
    </w:p>
    <w:p>
      <w:pPr>
        <w:pStyle w:val="HTMLkntformzott"/>
        <w:rPr/>
      </w:pPr>
      <w:r>
        <w:rPr>
          <w:color w:val="000000"/>
        </w:rPr>
        <w:t>F19 Győr               13   25   385   77   1522,26   1351,83</w:t>
      </w:r>
    </w:p>
    <w:p>
      <w:pPr>
        <w:pStyle w:val="HTMLkntformzott"/>
        <w:rPr/>
      </w:pPr>
      <w:r>
        <w:rPr>
          <w:color w:val="000000"/>
        </w:rPr>
        <w:t>F20 Gönyü              10   20   268   54   1466,39   1314,36</w:t>
      </w:r>
    </w:p>
    <w:p>
      <w:pPr>
        <w:pStyle w:val="HTMLkntformzott"/>
        <w:rPr/>
      </w:pPr>
      <w:r>
        <w:rPr>
          <w:color w:val="000000"/>
        </w:rPr>
        <w:t>F24 Nyúl               11   21   272   54   1454,51   1344,77</w:t>
      </w:r>
    </w:p>
    <w:p>
      <w:pPr>
        <w:pStyle w:val="HTMLkntformzott"/>
        <w:rPr/>
      </w:pPr>
      <w:r>
        <w:rPr>
          <w:color w:val="000000"/>
        </w:rPr>
        <w:t>F30 Győr               13   26   445   89   1512,99   1345,35</w:t>
      </w:r>
    </w:p>
    <w:p>
      <w:pPr>
        <w:pStyle w:val="HTMLkntformzott"/>
        <w:rPr/>
      </w:pPr>
      <w:r>
        <w:rPr>
          <w:b/>
          <w:color w:val="000000"/>
        </w:rPr>
        <w:t>Keleti röpcsoport     102  195  2733  547   1522,26   1342,0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ele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recz Zoltán                  0.cs. F19 SK-13-0301-0050   H 152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F30 HU-13-11-85236    H 151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1.cs. F19 HU-12-D-474623    H 150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2.cs. F19 HU-11-D-357212    H 150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Ferenc                  1.cs. F01 HU-12-D-471100    H 149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és fia          2.cs. F30 HU-09-D-226202    H 149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licskó Ferenc                2.cs. F02 HU-12-11-69791    H 149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recz Zoltán                  1.cs. F19 SK-11-0707-0302   H 148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2.cs. F30 HU-12-D-475613    H 148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kó Dezső                    1.cs. F30 HU-13-D-629539    H 148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ücs Gyula                    1.cs. F10 HU-12-D-473344    H 148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örözdös Lajos                 1.cs. F19 HU 09-11-46842    H 1479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üredi Péter                   2.cs. F10 HU-13-D-593817    H 147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Granát Lajos                   1.cs. F02 HU-13-11-79293    T 147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és apja        1.cs. F30 HU-10-D-312635    H 147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Norbert és apja        1.cs. F30 HU-13-O-19204     H 147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gyari Zsolt és fia           0.cs. F13 HU-14-D-752022    H 147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mete Ferenc                  1.cs. F01 HU-12-11-75637    H 146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olnay László                  1.cs. F19 HU-13-11-82365    H 146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oros István                   1.cs. F01 SK-09-0805-0976   H 146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h Tibor                     1.cs. F20 HU-11-D-404150    H 146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József és fia          2.cs. F30 HU-10-11-57743    H 146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oros István                   2.cs. F01 SK-13-0301-0114   H 146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ors László                    1.cs. F30 HU-09-11-50311    H 145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ücs Gyula                    1.cs. F10 HU-13-D-627007    H 1459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rkó Dezső                    0.cs. F30 HU-14-D-754817    H 145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órádi Frigyes                1.cs. F10 HU-13-11-81606    H 145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racskai Tibor                2.cs. F24 HU-13-D-628508    H 1454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anich Mihály                  2.cs. F19 HU 13-D-630359    H 145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gyari Zsolt és fia           2.cs. F13 HU-14-D-829201    H 145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oros István                   1.cs. F01 SK-11-0702-0031   H 145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oós István                    2.cs. F13 HU-14-D-752439    H 145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.Varga Attila                 2.cs. F10 HU-13-11-81775    H 145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órádi Frigyes                1.cs. F10 HU-12-11-74425    H 1450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Ábrahám József                 0.cs. F01 HU-10-11-51547    H 144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ing Norbert és apja        0.cs. F30 HU-12-D-475619    H 144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dossy Ernő                   1.cs. F10 HU-13-D-594098    H 144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óth József                    2.cs. F19 HU-12-11-75905    H 144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iládi Dezső                  0.cs. F13 HU-12-11-75544    T 144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styán-Ayurveda dúc           0.cs. F02 HU-14-D-749508    H 144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Norbert és apja        2.cs. F30 HU-14-D-754403    H 1446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rvas István                 1.cs. F02 HU-13-11-78818    H 144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ücs Gyula                    2.cs. F10 HU-13-D-627010    H 144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Elekes István                  0.cs. F30 HU-11-D-359501    H 144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cheily Gábor                  0.cs. F13 HU-14-D-752158    H 144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Elekes István                  0.cs. F30 HU-14-11-91200    H 144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ehér Ferenc                   1.cs. F24 HU-14-D-754279    H 1445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Elekes István                  0.cs. F30 HU-14-11-91126    H 144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erháti Dezső                 0.cs. F24 HU-14-D-754142    T 144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rkó Dezső                    0.cs. F30 HU-12-D-478097    H 144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rkó Dezső                    1.cs. F30 HU-13-M-134808    H 1442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órádi Imre                   2.cs. F19 HU 13-11-83115    H 144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igh Tibor                     0.cs. F20 HU-14-11-90622    H 144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Janes Gyula                    1.cs. F20 HU-14-11-90197    H 144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cheily Gábor                  0.cs. F13 HU-14-D-752142    H 144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órádi Imre                   2.cs. F19 HU-12-D-478485    H 143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órádi Imre                   0.cs. F19 HU-13-D-594961    T 1439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anich Mihály                  2.cs. F19 HU 14-D-729593    T 143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oós István                    1.cs. F13 HU-13-D-594035    H 143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serháti Dezső                 1.cs. F24 HU-13-D-628450    H 1436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lay Tibor                   1.cs. F13 HU-13-D-630327    H 143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lupács Csaba                  2.cs. F24 HU-12-11-77216    H 143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oós István                    1.cs. F13 HU-13-D-594049    H 143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áli István                    1.cs. F10 HU-14-D-751832    H 143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ollár Gyula                  1.cs. F30 HU-14-O-27230     T 143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aracskai Tibor                1.cs. F24 HU-12-11-76953    H 143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akker dúc                     1.cs. F10 HU-14-11-88225    H 143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Elekes István                  1.cs. F30 HU-13-11-85342    H 143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kács Miklós                 2.cs. F13 HU-13-D-627136    H 143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utsy Péter                    0.cs. F01 HU-13-D-594705    T 142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seledi Sándor                 0.cs. F20 HU-14-M-138497    H 142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ókai Attila és fia            0.cs. F13 HU-14-O-26999     H 142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alog Norbert                  0.cs. F01 HU-14-D-749084    T 142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Görözdös Lajos                 1.cs. F19 SK-12-0301-0223   H 142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Nagy Gábor                     2.cs. F02 HU-12-11-70126    H 142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cheily Gábor                  0.cs. F13 HU-12-D-537374    H 142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alog Norbert                  2.cs. F01 HU-14-O-33623     H 142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ókai Attila és fia            2.cs. F13 HU-13-D-627551    H 142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órádi Imre                   0.cs. F19 HU-11-M-125010    H 142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ulicskó Ferenc                2.cs. F02 HU-13-11-78986    H 142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áva Zoltán                    1.cs. F02 HU-12-M-130469    H 142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akker dúc                     2.cs. F10 HU-12-11-73923    H 142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uhrmann László                1.cs. F10 HU-14-D-751663    H 142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öldesi Miklós                 2.cs. F19 HU-13-11-83146    H 142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Tolnay László                  1.cs. F19 HU-13-11-82369    H 142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iglidán Ágoston               2.cs. F24 HU-13-O-17693     H 142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ustyán-Ayurveda dúc           1.cs. F02 HU-14-D-817678    H 142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orváth Péter                  1.cs. F13 HU-13-D-627425    H 142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üredi Péter                   1.cs. F10 HU-11-D-404270    H 142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Vigh Tibor                     0.cs. F20 HU-14-D-753978    H 142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Deák Tibor                     1.cs. F10 HU-11-25-12234    H 142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emete Ferenc                  2.cs. F01 HU-14-D-749033    H 142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órádi Imre                   2.cs. F19 HU-14-11-90024    H 142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Granát Lajos                   1.cs. F02 HU-12-11-69884    T 142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Nagy Béla                      1.cs. F10 HU-11-D-356703    H 141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Viglidán György                0.cs. F24 HU-14-11-90896    T 141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Görözdös Lajos                 2.cs. F19 SK-13-55M-0258    H 141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órádi Frigyes                1.cs. F10 HU-13-D-627093    H 141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Földing Norbert és apja        1.cs. F30 HU-12-D-475621    H 141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erecz Zoltán                  0.cs. F19 SK-14-3005-0540   H 141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cheily Gábor                  0.cs. F13 HU-13-M-132619    H 141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akker dúc                     1.cs. F10 HU-12-11-73935    H 141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ölding József és fia          1.cs. F30 HU-13-O-19228     H 141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Rebenek Imre                   1.cs. F10 HU-12-D-478894    H 141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ücs Gyula                    1.cs. F10 HU-10-O-2077      H 141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Remete Ferenc                  0.cs. F01 HU-13-D-625146    H 141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ücs Gyula                    0.cs. F10 HU-13-D-627033    H 141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övecses Gábor                 1.cs. F02 HU-14-D-754432    H 141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Remete Ferenc                  1.cs. F01 HU-11-D-356053    H 141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ücs Gyula                    0.cs. F10 HU-13-D-627028    H 141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oós István                    1.cs. F13 HU-14-D-752438    H 141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Tolnay László                  2.cs. F19 HU-13-11-82708    H 141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Elekes István                  2.cs. F30 HU-11-D-357720    H 141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Matlák János                   1.cs. F19 SK-14-3005-0028   H 141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Rebenek Imre                   2.cs. F10 HU-14-D-817533    H 141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alay Tibor                   1.cs. F13 HU-13-D-630345    H 141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Balog Norbert                  0.cs. F01 HU-14-D-749085    H 140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oros István                   1.cs. F01 SK-13-0301-0125   T 140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Tóth József                    2.cs. F19 HU-12-11-75904    H 140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Remete Ferenc                  1.cs. F01 HU-11-D-356048    H 140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Gyurovszky Béla                1.cs. F19 SK-13-0303-0711   H 140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Polauf József                  2.cs. F24 HU-13-11-84154    T 140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Viglidán Ágoston               1.cs. F24 HU-12-11-77006    H 140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Elekes István                  2.cs. F30 HU-12-D-475535    H 140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Heilig Károly                  1.cs. F19 HU-13-D-593595    H 140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Elekes István                  0.cs. F30 HU-13-D-594783    H 140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ulicskó Ferenc                0.cs. F02 HU-14-11-85774    H 140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Máger József                   2.cs. F20 HU-14-D-829059    T 140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ulicskó Ferenc                1.cs. F02 HU-12-11-69788    H 140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Deák Tibor                     2.cs. F10 HU-13-25-27100    H 14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cheily Gábor                  0.cs. F13 HU-13-M-132604    H 140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iládi Dezső                  2.cs. F13 HU-14-11-88565    T 140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Németh Gábor                   1.cs. F01 HU-10-M-122765    H 140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lauz Attila                   2.cs. F13 HU-14-D-752384    H 1404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Cenkvári Attila                2.cs. F30 HU-12-D-475378    H 140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Földing Norbert és apja        0.cs. F30 HU-12-D-475603    H 140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iládi Dezső                  0.cs. F13 HU-14-11-88505    H 1404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Vigh Tibor                     0.cs. F20 HU-13-11-83663    H 140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iládi Dezső                  2.cs. F13 HU-13-11-81998    H 140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Remete Ferenc                  0.cs. F01 HU-14-D-749036    H 1403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Horváth Péter                  1.cs. F13 HU-13-D-627408    H 140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cheily Gábor                  0.cs. F13 HU-14-D-752144    H 140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órádi Imre                   0.cs. F19 HU-14-11-90023    T 140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Balog Norbert                  0.cs. F01 HU-14-O-33621     T 140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Balog Norbert                  1.cs. F01 HU-12-11-69443    T 140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nauz testvérek                1.cs. F30 HU-14-D-828018    H 140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Viglidán Ágoston               0.cs. F24 HU-14-M-136707    H 1402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Markó Dezső                    1.cs. F30 HU-13-D-629543    H 140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Fehér Ferenc                   2.cs. F24 HU-14-D-754265    T 140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Ferencz István                 1.cs. F24 HU-11-13-56155    H 1401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Berecz Zoltán                  2.cs. F19 SK-12-0301-0318   H 140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Feicser Béla                   2.cs. F02 HU-13-D-625175    H 140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ókai Attila és fia            0.cs. F13 HU-14-D-752224    H 140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ókai Attila és fia            0.cs. F13 HU-14-D-752231    H 139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Elekes István                  1.cs. F30 HU-13-11-85219    H 139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Baranyai Csaba                 2.cs. F20 HU-11-D-404110    H 139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Balog Norbert                  0.cs. F01 HU-14-D-749093    H 139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Földing Norbert és apja        1.cs. F30 HU-12-D-475609    H 139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Páva Zoltán                    2.cs. F02 HU-14-11-86169    T 139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Földing Norbert és apja        0.cs. F30 HU-13-D-629320    H 139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Scheily Gábor                  1.cs. F13 HU-14-D-752109    H 139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ustyán-Ayurveda dúc           2.cs. F02 HU-11-D-333908    H 139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oós István                    1.cs. F13 HU 11-D-356899    H 139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Vigh Tibor                     1.cs. F20 HU-13-D-593743    H 139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ulicskó Ferenc                0.cs. F02 HU-14-11-85756    H 139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Elekes István                  0.cs. F30 HU-14-D-834315    H 139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iss László                    1.cs. F01 HU-10-D-265013    H 139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cheily Gábor                  0.cs. F13 HU-13-M-132633    H 139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zakács Miklós                 2.cs. F13 HU-14-D-752290    H 139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iss László                    2.cs. F01 HU-12-D-471071    H 139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Földing József és fia          2.cs. F30 HU-12-D-474762    H 139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Tolnay László                  2.cs. F19 HU-12-D-474674    H 139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Cenkvári Attila                1.cs. F30 HU-12-D-475374    H 139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Földing Norbert és apja        0.cs. F30 HU-14-O-33701     H 139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Markó Dezső                    1.cs. F30 HU-12-D-475713    H 139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Földing Norbert és apja        0.cs. F30 HU-13-D-629366    H 139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Scheily Gábor                  0.cs. F13 HU-14-D-834111    H 1395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Remete Ferenc                  1.cs. F01 HU-11-11-64396    H 139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Domonkos Csaba                 1.cs. F30 HU-13-O-19248     H 139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Feicser Béla                   1.cs. F02 HU-11-11-61571    H 1394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Markó Dezső                    0.cs. F30 HU-11-D-357844    H 139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Árkosi Zoltán                  0.cs. F01 HU-14-D-749121    H 139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zórádi Imre                   0.cs. F19 HU-12-M-129053    H 139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Viglidán Ágoston               0.cs. F24 SK-14-M55-1739    T 139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Magyari Zsolt és fia           1.cs. F13 HU-14-D-752029    H 139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Markó Dezső                    2.cs. F30 HU-10-D-265725    H 139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Kurdi Vince                    0.cs. F20 HU-14-D-817502    H 139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Magyari Zsolt és fia           1.cs. F13 HU-14-D-752007    H 1393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Kollár Péter                   0.cs. F30 HU-13-D-658916    T 139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Balog Norbert                  1.cs. F01 HU-14-D-749095    H 139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Árkosi Zoltán                  2.cs. F01 HU-14-D-749150    H 139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ókai Attila és fia            1.cs. F13 HU-13-D-627529    H 139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Janes Gyula                    0.cs. F20 HU-14-D-753957    T 139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Scheily Gábor                  1.cs. F13 HU-12-D-473477    H 139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Forró József                   0.cs. F01 HU-12-D-563607    H 139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Elekes István                  2.cs. F30 HU-12-D-475571    H 139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Szakács Miklós                 0.cs. F13 HU-14-D-752319    H 139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Gyurovszky Béla                0.cs. F19 SK-13-55M-1804    H 139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Markó Dezső                    1.cs. F30 HU-11-D-404981    H 139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Szórádi Imre                   0.cs. F19 HU-14-11-90062    T 139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Forró József                   2.cs. F01 HU-13-D-692008    H 1391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Markó Dezső                    2.cs. F30 HU-14-D-754812    H 139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Tóth József - Bédi Zsuzsanna   1.cs. F20 HU-11-12-20354    H 139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Szakács Miklós                 1.cs. F13 HU-13-D-629384    H 139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Böröczki Károly                1.cs. F24 HU-13-11-83901    T 138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Berecz Zoltán                  0.cs. F19 SK-14-3005-0559   H 138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Cseledi Sándor                 2.cs. F20 HU-14-O-38171     H 138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Kulicskó Ferenc                1.cs. F02 HU-13-11-78973    H 138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Makker dúc                     1.cs. F10 HU-13-O-20838     H 138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Magyari Zsolt és fia           1.cs. F13 HU-13-M-132697    H 138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Lády Tibor                     1.cs. F10 SK-11-55M-389     H 138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Kollár Péter                   1.cs. F30 HU-13-O-19250     H 138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Tóth László                    2.cs. F02 HU-12-D-478318    H 138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Tóth József - Bédi Zsuzsanna   2.cs. F20 HU-13-D-631705    T 1388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Sziládi Dezső                  0.cs. F13 HU-13-11-81902    H 138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Szakács Miklós                 1.cs. F13 HU-13-D-627174    H 138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Elekes István                  1.cs. F30 HU-13-11-85312    H 1387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Kókai Attila és fia            0.cs. F13 HU-14-O-27001     H 138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Scheily Gábor                  1.cs. F13 HU-13-D-627640    H 138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Kókai Attila és fia            0.cs. F13 HU-12-D-473909    H 138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nauz testvérek                0.cs. F30 HU-13-D-594109    T 138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Elekes István                  0.cs. F30 HU-14-D-828823    H 138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Rácz-Süveges                   2.cs. F13 HU-14-M-137074    H 138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Kókai Attila és fia            1.cs. F13 HU-13-D-627550    H 138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Tolnay László                  0.cs. F19 HU-14-11-89953    H 138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Elekes István                  0.cs. F30 HU-14-11-91197    H 138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Ábrahám József                 1.cs. F01 HU-13-11-78682    H 138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Butsy Péter                    1.cs. F01 HU-13-11-81862    H 138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Tolnay László                  1.cs. F19 HU-13-11-82383    H 138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Viglidán Ágoston               2.cs. F24 HU-14-11-91002    T 138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Viglidán Ágoston               0.cs. F24 HU-14-25-32907    T 138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Berecz Zoltán                  1.cs. F19 SK-11-55M-0368    H 138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Boros István                   1.cs. F01 SK-14-3005-0723   H 138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Kiss László                    0.cs. F01 HU-13-D-625104    H 138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Elekes István                  0.cs. F30 HU-14-11-91172    H 138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Fehér Ferenc                   0.cs. F24 HU-14-D-754255    T 138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Tóth József                    0.cs. F19 HU-13-O-19134     H 138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Füredi Péter                   2.cs. F10 HU-14-11-88067    H 138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Baracskai Tibor                2.cs. F24 HU-12-11-76962    H 138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Elekes István                  0.cs. F30 HU-14-08-47677    H 138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Huszti Zoltán                  1.cs. F19 HU-10-11-60979    H 138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Kustyán-Ayurveda dúc           2.cs. F02 HU-09-50-02335    H 138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Kustyán-Ayurveda dúc           1.cs. F02 HU-13-11-79496    H 138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Árkosi Zoltán                  0.cs. F01 HU-13-D-630035    H 138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Baranyai Csaba                 1.cs. F20 HU-13-11-83431    H 138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Földing József és fia          1.cs. F30 HU-09-D-226275    H 138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Hanich Mihály                  1.cs. F19 HU 12-D-474527    H 138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Makker dúc                     1.cs. F10 HU-13-D-594085    H 138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Baracskai Tibor                1.cs. F24 HU-11-11-37343    H 138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Soós István                    1.cs. F13 HU-14-D-752406    H 138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Berecz Zoltán                  0.cs. F19 SK-14-3005-0554   H 138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Szücs Gyula                    2.cs. F10 HU-09-11-44025    H 138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Berecz Zoltán                  0.cs. F19 SK-14-3005-0503   H 138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Scheily Gábor                  0.cs. F13 HU-14-D-752156    H 138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Berecz Zoltán                  0.cs. F19 SK-10-55M-0241    H 138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Máger József                   0.cs. F20 HU-14-D-829053    T 138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Horváth Péter                  2.cs. F13 HU-14-D-751987    H 138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Heilig Károly                  1.cs. F19 HU-09-11-40128    H 138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Kókai Attila és fia            0.cs. F13 HU-13-D-627544    H 138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Feicser Béla                   2.cs. F02 HU-10-11-52602    H 138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J.Varga Attila                 1.cs. F10 HU-14-11-88380    H 138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Füredi Péter                   0.cs. F10 HU-14-11-88089    T 138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Szórádi Frigyes                1.cs. F10 HU-12-11-74401    H 138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Hanich Mihály                  1.cs. F19 HU 13-D-593953    H 137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Csidey József                  0.cs. F30 HU-14-D-754624    H 137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Balog Norbert                  0.cs. F01 HU-14-D-749079    H 137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Csidey József                  1.cs. F30 HU-14-D-754616    T 137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Váczi András                   2.cs. F24 HU-13-D-593963    T 137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Földing József és fia          0.cs. F30 HU-14-D-754384    H 137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Cserháti Dezső                 2.cs. F24 HU-13-D-628445    T 137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Árkosi Zoltán                  1.cs. F01 HU-14-D-749134    H 137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Tolnay László                  2.cs. F19 HU-12-D-474677    H 1377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Kustyán-Ayurveda dúc           1.cs. F02 HU-12-D-531119    H 137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Vigh Tibor                     2.cs. F20 HU-14-11-90602    H 137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Matlák János                   0.cs. F19 SK-14-3007-1182   H 137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Tolnay László                  0.cs. F19 HU-14-11-89942    H 137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Klauz Attila                   2.cs. F13 HU-14-D-752391    H 137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Tóth László                    2.cs. F02 HU-10-11-57680    H 137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Kiss László                    1.cs. F01 HU-14-D-749013    H 137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Cseledi Sándor                 2.cs. F20 HU-14-M-138483    H 137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Földing Norbert és apja        0.cs. F30 HU-13-O-19206     H 137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Váczi András                   2.cs. F24 HU-13-D-628654    T 137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Rácz-Süveges                   1.cs. F13 HU-14-O-33698     H 137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Földing Norbert és apja        0.cs. F30 HU-13-M-132876    H 137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Neményi János                  1.cs. F30 HU-14-D-829650    H 1376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Szücs Tibor                    1.cs. F10 HU-14-O-26980     H 137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Csidey József                  0.cs. F30 HU-12-D-475410    H 137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Markó Dezső                    0.cs. F30 HU-13-M-134521    H 1376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Markó Dezső                    2.cs. F30 HU-13-O-19254     H 137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Görözdös Lajos                 1.cs. F19 SK-11-0707-0482   H 137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Böröczki Károly                2.cs. F24 HU-13-11-83921    H 137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Tolnay László                  0.cs. F19 HU-14-11-89919    H 137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Ács György                     2.cs. F13 HU-12-D-473988    H 137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Butsy Péter                    1.cs. F01 HU-12-D-537585    H 137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Rebenek Imre                   1.cs. F10 HU-12-D-477793    H 137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Csidey József                  2.cs. F30 HU-12-O-13612     T 137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Ács György                     0.cs. F13 HU-14-D-751963    T 137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Glück István                   2.cs. F02 HU-14-D-749370    H 137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Balog Norbert                  1.cs. F01 HU-14-D-749089    H 137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Szücs Tibor                    1.cs. F10 HU-12-D-477612    H 137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Nagy Gábor                     1.cs. F02 HU-13-11-79044    H 137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Soós István                    2.cs. F13 HU-14-D-829184    H 137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Cenkvári Attila                1.cs. F30 HU-14-D-754579    T 137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J.Varga Attila                 2.cs. F10 HU-12-D-477159    H 137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Füredi Péter                   1.cs. F10 HU-13-D-630488    H 137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Tóth László                    1.cs. F02 HU-11-11-66729    H 137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Matlák János                   2.cs. F19 SK-14-3005-0053   H 137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Kiss László                    1.cs. F01 HU-10-D-265016    H 137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Heilig Károly                  2.cs. F19 HU-10-11-51613    H 137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Rebenek Imre                   2.cs. F10 HU-13-11-81578    H 137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Kókai Attila és fia            0.cs. F13 HU-13-D-627517    H 137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Makker dúc                     1.cs. F10 HU-13-11-81705    H 137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Forró József                   0.cs. F01 HU-14-D-749167    H 137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Makker dúc                     2.cs. F10 HU-12-11-73939    H 137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Kiss László                    2.cs. F01 HU-13-D-625107    H 137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Rebenek Imre                   2.cs. F10 HU-14-D-751808    H 137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Glück István                   1.cs. F02 HU-14-O-26724     H 137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Váczi András                   2.cs. F24 HU-14-D-754156    H 137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Kókai Attila és fia            0.cs. F13 HU-13-D-627514    H 137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Berecz Zoltán                  2.cs. F19 SK-13-0301-0038   H 137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Németh Gábor                   1.cs. F01 HU-14-D-828218    T 137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Kulicskó Ferenc                1.cs. F02 HU-10-11-52238    H 137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Kustyán-Ayurveda dúc           0.cs. F02 HU-10-D-267211    H 137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Forró József                   0.cs. F01 HU-13-D-692016    T 137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Feicser Béla                   1.cs. F02 HU-12-D-471148    H 137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Janes Gyula                    2.cs. F20 HU-14-D-753968    H 137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Füredi Péter                   1.cs. F10 HU-11-D-333997    H 137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Görözdös Lajos                 1.cs. F19 SK-13-0301-0813   H 137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Elekes István                  0.cs. F30 HU-13-11-85282    H 137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Czinger Csaba                  2.cs. F19 HU 13-11-83070    H 137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Földing Norbert és apja        0.cs. F30 HU-14-O-27300     H 137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Tóth József                    1.cs. F19 HU-12-11-75906    T 137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Kiss Ferenc                    2.cs. F02 HU-13-D-692089    H 137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Elekes István                  0.cs. F30 HU-13-D-594793    H 136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Magyari Zsolt és fia           1.cs. F13 HU-13-D-627476    H 136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Magyari Zsolt és fia           0.cs. F13 HU-14-D-755431    H 136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Baracskai Tibor                0.cs. F24 HU-13-D-628514    H 136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Kulicskó Ferenc                1.cs. F02 HU-13-11-78985    H 136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Szabó Ernő                     2.cs. F02 HU-14-11-85943    H 136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Páva Zoltán                    0.cs. F02 HU-14-D-749744    H 136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Viglidán Ágoston               2.cs. F24 HU-13-D-619160    T 1368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Vigh Tibor                     1.cs. F20 HU-10-D-300573    H 136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Polauf József                  1.cs. F24 HU-14-O-27170     T 136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Forró József                   1.cs. F01 HU-14-D-749177    H 136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Kustyán-Ayurveda dúc           0.cs. F02 HU-11-D-333913    H 136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Heilig Károly                  1.cs. F19 SK-08-0805-299    H 136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Rebenek Imre                   0.cs. F10 HU-14-D-751805    H 136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Ferencz István                 1.cs. F24 HU-12-11-77224    H 136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Tóth József - Bédi Zsuzsanna   1.cs. F20 HU-13-D-631716    H 136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Tóth József - Bédi Zsuzsanna   1.cs. F20 HU-12-D-479418    H 136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Vigh Tibor                     2.cs. F20 HU-11-11-67264    H 136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Scheily Gábor                  2.cs. F13 HU-12-D-473485    H 136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Kustyán-Ayurveda dúc           0.cs. F02 HU-14-D-817671    H 136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Scheily Gábor                  0.cs. F13 HU-14-D-752160    H 136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Klupács Csaba                  0.cs. F24 HU-14-D-754217    H 136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Árkosi Zoltán                  2.cs. F01 HU-14-O-26707     H 136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Elekes István                  0.cs. F30 HU-13-D-594908    H 136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Neményi János                  0.cs. F30 HU-14-O-27236     T 136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Bors László                    1.cs. F30 HU-13-M-132783    H 136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Fehér Ferenc                   1.cs. F24 HU-13-M-132769    H 136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Kókai Attila és fia            0.cs. F13 HU-11-D-395620    H 136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Kókai Attila és fia            2.cs. F13 HU-14-D-752220    H 136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Magyari Zsolt és fia           2.cs. F13 HU-14-D-829202    H 136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Szarvas István                 2.cs. F02 HU-12-11-69937    H 136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Viglidán Ágoston               1.cs. F24 HU-14-11-91001    H 136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Kókai Attila és fia            0.cs. F13 HU-13-D-627519    H 136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Szarvas István                 2.cs. F02 HU-13-D-702238    H 136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Kókai Attila és fia            2.cs. F13 HU-14-D-752241    H 136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Neményi János                  0.cs. F30 HU-11-11-68832    T 136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Hanich Mihály                  1.cs. F19 HU 13-11-83197    H 136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Kustyán-Ayurveda dúc           1.cs. F02 HU-10-D-267270    H 136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Butsy Péter                    1.cs. F01 HU-14-11-85723    T 136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Vigh Tibor                     0.cs. F20 HU-14-D-754092    H 136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Tolnay László                  0.cs. F19 HU-14-11-89926    H 136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Páva Zoltán                    0.cs. F02 HU-14-M-137673    H 136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Kurdi Vince                    2.cs. F20 HU-14-D-817512    T 136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Árkosi Zoltán                  2.cs. F01 HU-13-D-625047    H 136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Szórádi Imre                   1.cs. F19 HU-12-11-76040    H 136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Görözdös Lajos                 2.cs. F19 SK-12-0301-0117   H 136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Szórádi Frigyes                2.cs. F10 HU-14-11-88405    H 1362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Szórádi Imre                   2.cs. F19 HU-12-O-13703     H 136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Görözdös Lajos                 2.cs. F19 SK-13-0301-0780   H 136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Gyurovszky Béla                1.cs. F19 SK-12-0303-0679   H 1361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Szabó Ernő                     1.cs. F02 HU-14-11-85941    H 136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Cseledi Sándor                 1.cs. F20 HU-14-M-138458    H 136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Szücs Gyula                    2.cs. F10 HU-12-D-473314    H 1361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Szabó Ernő                     1.cs. F02 HU-13-11-79335    H 136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Sziládi Dezső                  1.cs. F13 HU-13-D-594948    T 136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Kustyán-Ayurveda dúc           0.cs. F02 HU-12-D-531161    H 1361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Cseledi Sándor                 0.cs. F20 HU-14-M-138467    H 136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Kustyán-Ayurveda dúc           1.cs. F02 HU-11-D-333925    H 136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Soós István                    2.cs. F13 HU-14-D-752404    H 136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Elekes István                  0.cs. F30 HU-14-11-91176    H 136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Szücs Gyula                    2.cs. F10 HU-13-D-627030    H 136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Rebenek Imre                   1.cs. F10 HU-12-D-477778    H 136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Árkosi Zoltán                  0.cs. F01 HU-08-M-118511    H 136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Kulicskó Ferenc                2.cs. F02 HU-13-11-78979    H 136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Elekes István                  0.cs. F30 HU-14-11-91198    H 136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Szücs Gyula                    1.cs. F10 HU-14-D-817833    H 136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Matlák János                   2.cs. F19 SK-13-0303-0756   H 136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Klauz Attila                   2.cs. F13 HU-12-D-476500    H 135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Rácz-Süveges                   2.cs. F13 HU-14-M-137096    H 135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Elekes István                  0.cs. F30 HU-13-11-85270    H 135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Tolnay László                  0.cs. F19 HU-13-D-628268    H 135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Rácz-Süveges                   1.cs. F13 HU-14-M-137098    H 135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Nagy Béla                      2.cs. F10 HU-13-D-630568    H 135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Füredi Péter                   0.cs. F10 HU-11-D-404272    H 135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Földing Norbert és apja        0.cs. F30 HU-14-D-754439    H 135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Tolnay László                  0.cs. F19 HU-12-D-474411    H 135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Szücs Tibor                    1.cs. F10 HU-12-11-73832    H 135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Fehér Ferenc                   1.cs. F24 HU-13-M-132653    T 135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Szakács Miklós                 2.cs. F13 HU-14-D-752333    H 135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Feicser Béla                   2.cs. F02 HU-11-11-61579    H 135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Földing Norbert és apja        1.cs. F30 HU-12-D-475659    H 135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Görözdös Lajos                 2.cs. F19 SK-13-0301-0729   H 135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Görözdös Lajos                 0.cs. F19 HU 14-D-753705    H 135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Matlák János                   1.cs. F19 SK-13-0305-0363   H 135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Csidey József                  1.cs. F30 HU-14-M-137026    T 135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Kustyán-Ayurveda dúc           2.cs. F02 HU-12-D-531115    H 135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Lackó Norbert                  2.cs. F20 HU-13-11-83527    H 135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Szalay Tibor                   1.cs. F13 HU-14-D-817819    H 135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Cserháti Dezső                 2.cs. F24 HU-13-D-593611    H 135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Földing Norbert és apja        1.cs. F30 HU-12-O-13761     H 135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Scheily Gábor                  2.cs. F13 HU-12-D-473440    H 1357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Bezselics Mihály               2.cs. F02 HU-14-11-85878    T 135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Földing József és fia          1.cs. F30 HU-14-O-27223     H 135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Füredi Péter                   0.cs. F10 HU-14-11-88066    H 135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Scheily Gábor                  0.cs. F13 HU-14-D-752184    H 135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Scheily Gábor                  0.cs. F13 HU-12-D-537355    H 135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Scheily Gábor                  1.cs. F13 HU-12-D-473443    H 1356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1. Scheily Gábor                  1.cs. F13 HU-12-D-537366    H 135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2. Hodossy Ernő                   2.cs. F10 HU-13-11-81526    H 135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3. Ács György                     1.cs. F13 AU-10-602-747     H 1355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4. Hanich Mihály                  1.cs. F19 HU 13-11-83178    H 135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5. Scheily Gábor                  0.cs. F13 HU-12-D-473461    H 135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6. Böröczki Károly                1.cs. F24 HU-14-11-90791    T 135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7. Elekes István                  0.cs. F30 HU-12-D-475551    H 135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8. Boros István                   1.cs. F01 SK-14-3005-0709   T 135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9. Kókai Attila és fia            1.cs. F13 HU-11-O-07687     H 135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0. Tóth József                    0.cs. F19 HU-14-11-90117    H 135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1. Szórádi Imre                   0.cs. F19 HU-13-D-594951    H 135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2. Kókai Attila és fia            1.cs. F13 HU-13-D-627558    H 135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3. Kókai Attila és fia            0.cs. F13 HU-14-D-752247    H 135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4. Görözdös Lajos                 0.cs. F19 HU 14-D-753700    H 135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5. Árkosi Zoltán                  0.cs. F01 HU-14-D-754648    H 135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6. Gregorics László               2.cs. F02 HU-14-D-749724    H 1353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7. Scheily Gábor                  0.cs. F13 HU-13-M-132640    H 135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8. Sziládi Dezső                  0.cs. F13 HU-14-11-88575    H 135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9. Tolnay László                  2.cs. F19 HU-13-11-82353    H 135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0. Soós István                    1.cs. F13 HU-14-D-749880    H 1352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1. Fehér Ferenc                   1.cs. F24 HU-12-D-474780    T 135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2. Tóth László                    2.cs. F02 HU-14-D-753887    H 135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3. Tolnay László                  2.cs. F19 HU-12-D-474643    H 135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4. Soós István                    2.cs. F13 HU-11-D-368316    H 135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5. Matlák János                   2.cs. F19 SK-11-0707-0136   H 135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6. Scheily Gábor                  2.cs. F13 HU-14-D-752172    H 135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7. Szórádi Imre                   0.cs. F19 HU-11-D-404296    H 135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8. Váczi András                   1.cs. F24 HU-13-D-628660    T 135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9. Szórádi Imre                   1.cs. F19 HU-13-11-83308    H 135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0. Tóth József                    2.cs. F19 HU-12-11-75916    H 135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1. Szórádi Imre                   1.cs. F19 HU-12-D-474614    H 135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2. Tóth József - Bédi Zsuzsanna   1.cs. F20 HU-13-D-631724    H 135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3. Váczi András                   1.cs. F24 HU-13-D-628662    H 135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4. Berecz Zoltán                  0.cs. F19 SK-14-3005-0511   H 135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5. Váczi András                   1.cs. F24 HU-12-D-474824    H 135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6. Hanich Mihály                  2.cs. F19 HU 14-D-819250    H 135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7. Szórádi Imre                   1.cs. F19 HU-14-11-90032    T 135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8. Balogh Zoltán                  1.cs. F02 HU-11-D-430976    T 135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9. Markó Dezső                    1.cs. F30 HU-11-D-357821    H 135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0. Csidey József                  0.cs. F30 HU-13-D-629191    T 135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1. Rebenek Imre                   2.cs. F10 HU-12-D-477786    H 1350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2. Csidey József                  0.cs. F30 HU-14-D-754604    H 135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3. Glück István                   1.cs. F02 HU-12-D-563922    H 135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4. Földesi Miklós                 0.cs. F19 HU-12-11-75332    H 135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5. Remete Ferenc                  2.cs. F01 HU-13-O-19012     H 135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6. Földing Norbert és apja        0.cs. F30 HU-14-D-754418    H 135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7. Füredi Péter                   0.cs. F10 HU-13-11-81399    T 135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8. Hodossy Ernő                   1.cs. F10 HU-11-11-64021    H 134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9. Földing Norbert és apja        0.cs. F30 HU-14-D-754475    H 134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0. Butsy Péter                    2.cs. F01 HU-14-11-85724    T 1349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1. Földing Norbert és apja        0.cs. F30 HU-14-D-754499    H 134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2. Ács György                     2.cs. F13 HU-14-D-751955    T 134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3. Szarvas István                 2.cs. F02 HU-10-D-265357    H 134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4. Görözdös Lajos                 0.cs. F19 SK-11-55M-1327    H 134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5. Cserháti Dezső                 2.cs. F24 HU-12-D-485702    T 134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6. Viglidán György                0.cs. F24 HU-14-D-754301    H 134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7. Földesi Miklós                 1.cs. F19 HU 13-11-81498    H 1348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8. Huszti Zoltán                  1.cs. F19 HU-14-D-828956    H 134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9. Viglidán Ágoston               1.cs. F24 HU-14-O-33749     H 134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0. Szabó Ernő                     1.cs. F02 HU-14-11-85964    H 1347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1. Soós István                    1.cs. F13 HU-13-D-627328    H 134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2. Soós István                    2.cs. F13 HU-13-D-594023    H 134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3. Görözdös Lajos                 0.cs. F19 HU 14-D-753704    H 134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4. Szórádi Frigyes                1.cs. F10 HU-10-11-55017    H 134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5. Nagy Béla                      1.cs. F10 HU-12-D-477681    H 134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6. Tóth József                    1.cs. F19 HU-14-D-732853    H 1347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7. Szücs Tibor                    1.cs. F10 HU-14-D-751911    H 134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8. Viglidán György                0.cs. F24 HU-13-11-83982    T 134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9. Páva Zoltán                    1.cs. F02 HU-13-D-692131    T 134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0. Szabó Ernő                     1.cs. F02 HU-14-11-85967    H 1346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1. Tóth József                    1.cs. F19 HU-09-11-47579    H 134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2. Fehér Ferenc                   0.cs. F24 HU-14-D-754271    T 134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3. Tolnay László                  0.cs. F19 HU-14-11-89948    H 134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4. Fehér Ferenc                   2.cs. F24 HU-14-M-137044    H 134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5. Huszti Zoltán                  1.cs. F19 HU-13-D-594163    H 1346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6. Markó Dezső                    0.cs. F30 HU-14-D-754846    H 134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7. Kövecses Gábor                 2.cs. F02 HU-14-D-749420    H 134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8. Földing József és fia          0.cs. F30 HU-14-D-754382    H 1346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9. Baracskai Tibor                1.cs. F24 HU-13-D-593885    H 134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0. Koczman József                 1.cs. F24 HU-14-D-754197    H 134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1. Földing József és fia          0.cs. F30 HU-13-D-629291    H 134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2. Viglidán Ágoston               1.cs. F24 HU-11-O-09448     H 134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3. Domonkos Csaba                 2.cs. F30 HU-13-D-629213    H 134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4. Füredi Péter                   2.cs. F10 HU-14-11-88093    T 134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5. Balogh Zoltán                  1.cs. F02 HU-13-D-702267    H 134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6. Földing József és fia          2.cs. F30 HU-10-11-57728    H 134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7. Nagy Béla                      1.cs. F10 HU-13-D-630575    H 134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8. Váczi András                   1.cs. F24 HU-14-D-754171    H 134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9. Viglidán Ágoston               1.cs. F24 HU-13-25-27103    H 134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0. Böröczki Károly                1.cs. F24 HU-13-11-83937    T 134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1. Klupács Csaba                  0.cs. F24 HU-14-D-828775    H 134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2. Viglidán Ágoston               0.cs. F24 HU-14-D-829374    T 134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3. Janes Gyula                    0.cs. F20 HU-14-11-90194    H 134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4. Szórádi Imre                   2.cs. F19 HU-13-D-628405    H 134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5. Gregorics László               1.cs. F02 HU-14-D-749737    H 134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6. Tóth László                    1.cs. F02 HU-12-D-475289    H 134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7. Polauf József                  2.cs. F24 PL-14-350-11208   H 134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8. Árkosi Zoltán                  1.cs. F01 HU-13-D-625014    H 134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9. Klupács Csaba                  2.cs. F24 HU-13-D-628635    H 134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0. Rebenek Imre                   1.cs. F10 HU-11-D-359381    H 134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1. Klupács Csaba                  2.cs. F24 HU-12-11-77214    T 134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2. Marics István                  0.cs. F13 HU-13-D-627237    H 134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3. Nagy Béla                      2.cs. F10 HU-14-D-751877    H 134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4. Földing Norbert és apja        0.cs. F30 HU-14-D-754473    H 134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5. Baracskai Tibor                1.cs. F24 HU-13-D-628519    H 134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6. Scheily Gábor                  1.cs. F13 HU-12-D-473430    H 134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7. Tóth László                    1.cs. F02 HU-12-D-478343    H 134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8. Knauz testvérek                0.cs. F30 HU-12-D-477368    T 134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9. Heilig Károly                  1.cs. F19 HU-13-11-78715    H 134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0. Cserháti Dezső                 1.cs. F24 HU-12-D-474878    T 134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1. Elekes István                  2.cs. F30 HU-13-11-85337    H 134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2. Cseledi Sándor                 1.cs. F20 HU-14-M-138488    H 1342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3. Markó Dezső                    1.cs. F30 HU-13-M-134525    H 134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4. Sziládi Dezső                  1.cs. F13 HU-09-11-44857    T 134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5. Markó Dezső                    0.cs. F30 HU-14-D-754835    H 1342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6. Elekes István                  0.cs. F30 HU-14-11-91194    H 134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7. Forró József                   0.cs. F01 HU-11-D-430729    H 1342,0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Keleti röpcsoport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1.cs. F01    5 h.  217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1.cs. F30    5 h.  20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F13    5 h.  20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1.cs. F30    5 h.  20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oros István                   1.cs. F01    5 h.  19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Frigyes                1.cs. F10    5 h.  19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kker dúc                     1.cs. F10    5 h.  19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olnay László                  2.cs. F19    5 h.  18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Imre                   2.cs. F19    5 h.  18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1.cs. F30    4 h.  16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-Ayurveda dúc           1.cs. F02    5 h.  16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1.cs. F13    5 h.  16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ücs Gyula                    1.cs. F10    4 h.  16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Görözdös Lajos                 1.cs. F19    4 h.  15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József és fia          2.cs. F30    4 h.  15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oós István                    2.cs. F13    5 h.  15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órádi Imre                   1.cs. F19    5 h.  14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gyari Zsolt és fia           1.cs. F13    4 h.  14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Elekes István                  2.cs. F30    4 h.  14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licskó Ferenc                1.cs. F02    4 h.  13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ücs Gyula                    2.cs. F10    4 h.  13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Ágoston               1.cs. F24    5 h.  13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ebenek Imre                   2.cs. F10    4 h.  12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olnay László                  1.cs. F19    3 h.  12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eilig Károly                  1.cs. F19    4 h.  12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ehér Ferenc                   1.cs. F24    4 h.  12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örözdös Lajos                 2.cs. F19    4 h.  12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ókai Attila és fia            1.cs. F13    4 h.  12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anich Mihály                  1.cs. F19    4 h.  12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ebenek Imre                   1.cs. F10    4 h.  12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racskai Tibor                1.cs. F24    4 h.  12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óth József - Bédi Zsuzsa      1.cs. F20    4 h.  12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licskó Ferenc                2.cs. F02    3 h.  11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h Tibor                     1.cs. F20    3 h.  11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anich Mihály                  2.cs. F19    3 h.  11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ücs Tibor                    1.cs. F10    4 h.  11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lay Tibor                   1.cs. F13    3 h.  11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óth József                    2.cs. F19    3 h.  11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alog Norbert                  1.cs. F01    3 h.  11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kács Miklós                 2.cs. F13    3 h.  109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glidán Ágoston               2.cs. F24    3 h.  10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rkó Dezső                    2.cs. F30    3 h.  10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üredi Péter                   1.cs. F10    3 h.  10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László                    1.cs. F01    3 h.  104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üredi Péter                   2.cs. F10    3 h.  10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ing József és fia          1.cs. F30    3 h.  10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ókai Attila és fia            2.cs. F13    3 h.  10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lauz Attila                   2.cs. F13    3 h.  10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ustyán-Ayurveda dúc           2.cs. F02    3 h.  10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eicser Béla                   2.cs. F02    3 h.  10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bó Ernő                     1.cs. F02    4 h.   9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áczi András                   2.cs. F24    3 h.   9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utsy Péter                    1.cs. F01    3 h.   97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Árkosi Zoltán                  2.cs. F01    3 h.   9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óth László                    2.cs. F02    3 h.   9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ölding Norbert és apja        2.cs. F30    2 h.   9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áczi András                   1.cs. F24    4 h.   9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Granát Lajos                   1.cs. F02    2 h.   9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agy Béla                      1.cs. F10    3 h.   8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lupács Csaba                  2.cs. F24    3 h.   8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orváth Péter                  1.cs. F13    2 h.   84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erecz Zoltán                  1.cs. F19    2 h.   8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öröczki Károly                1.cs. F24    3 h.   8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atlák János                   2.cs. F19    3 h.   8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serháti Dezső                 2.cs. F24    3 h.   82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aracskai Tibor                2.cs. F24    2 h.   8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iládi Dezső                  2.cs. F13    2 h.   8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rvas István                 2.cs. F02    3 h.   8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cheily Gábor                  2.cs. F13    3 h.   79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uszti Zoltán                  1.cs. F19    3 h.   7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J.Varga Attila                 2.cs. F10    2 h.   7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ors László                    1.cs. F30    2 h.   7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gyari Zsolt és fia           2.cs. F13    2 h.   7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kker dúc                     2.cs. F10    2 h.   7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óth József                    1.cs. F19    3 h.   7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kács Miklós                 1.cs. F13    2 h.   7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Németh Gábor                   1.cs. F01    2 h.   7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óth László                    1.cs. F02    3 h.   7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erecz Zoltán                  2.cs. F19    2 h.   7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enkvári Attila                1.cs. F30    2 h.   7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iss László                    2.cs. F01    2 h.   7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Cseledi Sándor                 2.cs. F20    2 h.   7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erencz István                 1.cs. F24    2 h.   6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Gyurovszky Béla                1.cs. F19    2 h.   6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eicser Béla                   1.cs. F02    2 h.   69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Hodossy Ernő                   1.cs. F10    2 h.   6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atlák János                   1.cs. F19    2 h.   6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emete Ferenc                  2.cs. F01    2 h.   6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áva Zoltán                    1.cs. F02    2 h.   6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Cserháti Dezső                 1.cs. F24    2 h.   6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Vigh Tibor                     2.cs. F20    2 h.   6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ácz-Süveges                   2.cs. F13    2 h.   6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olauf József                  2.cs. F24    2 h.   61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Fehér Ferenc                   2.cs. F24    2 h.   6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Csidey József                  1.cs. F30    2 h.   5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Rácz-Süveges                   1.cs. F13    2 h.   5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Ács György                     2.cs. F13    2 h.   5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Glück István                   1.cs. F02    2 h.   5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Árkosi Zoltán                  1.cs. F01    2 h.   5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seledi Sándor                 1.cs. F20    2 h.   4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iládi Dezső                  1.cs. F13    2 h.   4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oros István                   2.cs. F01    1 h.   4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Nagy Béla                      2.cs. F10    2 h.   46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arvas István                 1.cs. F02    1 h.   4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Janes Gyula                    1.cs. F20    1 h.   4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Páli István                    1.cs. F10    1 h.   4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ollár Gyula                  1.cs. F30    1 h.   4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alogh Zoltán                  1.cs. F02    2 h.   4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Nagy Gábor                     2.cs. F02    1 h.   4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alog Norbert                  2.cs. F01    1 h.   4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uhrmann László                1.cs. F10    1 h.   4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öldesi Miklós                 2.cs. F19    1 h.   4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Deák Tibor                     1.cs. F10    1 h.   4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övecses Gábor                 1.cs. F02    1 h.   4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Máger József                   2.cs. F20    1 h.   4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Deák Tibor                     2.cs. F10    1 h.   4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Cenkvári Attila                2.cs. F30    1 h.   4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nauz testvérek                1.cs. F30    1 h.   4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aranyai Csaba                 2.cs. F20    1 h.   3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Páva Zoltán                    2.cs. F02    1 h.   3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Domonkos Csaba                 1.cs. F30    1 h.   3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Forró József                   2.cs. F01    1 h.   3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Lády Tibor                     1.cs. F10    1 h.   3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ollár Péter                   1.cs. F30    1 h.   3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Tóth József - Bédi Zsuzsa      2.cs. F20    1 h.   3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Ábrahám József                 1.cs. F01    1 h.   3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aranyai Csaba                 1.cs. F20    1 h.   3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Horváth Péter                  2.cs. F13    1 h.   3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J.Varga Attila                 1.cs. F10    1 h.   3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Neményi János                  1.cs. F30    1 h.   3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öröczki Károly                2.cs. F24    1 h.   3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Csidey József                  2.cs. F30    1 h.   3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Glück István                   2.cs. F02    1 h.   3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Nagy Gábor                     1.cs. F02    1 h.   3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Heilig Károly                  2.cs. F19    1 h.   31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Janes Gyula                    2.cs. F20    1 h.   3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Czinger Csaba                  2.cs. F19    1 h.   3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iss Ferenc                    2.cs. F02    1 h.   3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abó Ernő                     2.cs. F02    1 h.   30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Polauf József                  1.cs. F24    1 h.   2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Forró József                   1.cs. F01    1 h.   2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urdi Vince                    2.cs. F20    1 h.   2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órádi Frigyes                2.cs. F10    1 h.   2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Lackó Norbert                  2.cs. F20    1 h.   2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Bezselics Mihály               2.cs. F02    1 h.   2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Hodossy Ernő                   2.cs. F10    1 h.   2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Ács György                     1.cs. F13    1 h.   2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Gregorics László               2.cs. F02    1 h.   24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Butsy Péter                    2.cs. F01    1 h.   2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Földesi Miklós                 1.cs. F19    1 h.   2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övecses Gábor                 2.cs. F02    1 h.   2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oczman József                 1.cs. F24    1 h.   2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Domonkos Csaba                 2.cs. F30    1 h.   2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Gregorics László               1.cs. F02    1 h.   20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Keleti röpcsoport Rövidtávú csapatbajnokság 2015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F30   24 h. 104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F30   24 h. 102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F30   25 h. 101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2.cs. F19   25 h.  93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1.cs. F13   23 h.  91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1.cs. F13   23 h.  90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Ágoston               1.cs. F24   23 h.  86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kker dúc                     1.cs. F10   21 h.  81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mete Ferenc                  1.cs. F01   22 h.  81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ácz-Süveges                   2.cs. F13   19 h.  80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benek Imre                   1.cs. F10   23 h.  78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dey József                  1.cs. F30   20 h.  76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og Norbert                  1.cs. F01   21 h.  76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József és fia          1.cs. F30   22 h.  76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ücs Tibor                    1.cs. F10   21 h.  76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lauz Attila                   1.cs. F13   19 h.  73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gyari Zsolt és fia           1.cs. F13   19 h.  71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ücs Gyula                    2.cs. F10   21 h.  71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oros István                   1.cs. F01   18 h.  69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styán-Ayurveda dúc           1.cs. F02   20 h.  68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lay Tibor                   1.cs. F13   17 h.  67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üredi Péter                   1.cs. F10   20 h.  66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kács Miklós                 1.cs. F13   18 h.  65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ehér Ferenc                   1.cs. F24   19 h.  65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ókai Attila és fia            1.cs. F13   18 h.  60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László                    1.cs. F01   18 h.  60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agy Béla                      1.cs. F10   18 h.  59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órádi Frigyes                1.cs. F10   16 h.  58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órádi Imre                   2.cs. F19   17 h.  56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Görözdös Lajos                 1.cs. F19   15 h.  56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licskó Ferenc                1.cs. F02   16 h.  55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anich Mihály                  1.cs. F19   17 h.  52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cs György                     1.cs. F13   15 h.  51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eicser Béla                   1.cs. F02   15 h.  50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Ábrahám József                 1.cs. F01   14 h.  47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óth József - Bédi Zsuzsanna   1.cs. F20   14 h.  46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rváth Péter                  1.cs. F13   13 h.  46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ors László                    1.cs. F30   14 h.  46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erháti Dezső                 2.cs. F24   12 h.  44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áczi András                   1.cs. F24   14 h.  43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nauz testvérek                1.cs. F30   12 h.  43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gh Tibor                     1.cs. F20   12 h.  42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aracskai Tibor                1.cs. F24   13 h.  42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J.Varga Attila                 1.cs. F10   13 h.  41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odossy Ernő                   1.cs. F10   12 h.  40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eilig Károly                  1.cs. F19   12 h.  40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Gregorics László               1.cs. F02   12 h.  38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Janes Gyula                    1.cs. F20   11 h.  38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orró József                   1.cs. F01   11 h.  38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Ernő                     1.cs. F02   11 h.  35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óth József                    2.cs. F19   11 h.  35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Gyurovszky Béla                1.cs. F19   10 h.  34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óth László                    1.cs. F02   10 h.  32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iládi Dezső                  2.cs. F13    9 h.  32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Glück István                   1.cs. F02   10 h.  32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lupács Csaba                  1.cs. F24   10 h.  31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Lackó Norbert                  1.cs. F20    8 h.  30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enkvári Attila                1.cs. F30    8 h.  30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áli István                    1.cs. F10    9 h.  30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Árkosi Zoltán                  1.cs. F01    9 h.  29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Deák Tibor                     1.cs. F10    9 h.  28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öldesi Miklós                 1.cs. F19    8 h.  27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öröczki Károly                1.cs. F24    9 h.  27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uszti Zoltán                  1.cs. F19    9 h.  27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erecz Zoltán                  1.cs. F19    6 h.  25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Zvezdovics Szilvér             2.cs. F02    7 h.  23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ollár Péter                   1.cs. F30    8 h.  23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atlák János                   1.cs. F19    7 h.  23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olauf József                  1.cs. F24    6 h.  22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utsy Péter                    1.cs. F01    6 h.  21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seledi Sándor                 1.cs. F20    7 h.  20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arics István                  1.cs. F13    6 h.  19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Domonkos Csaba                 1.cs. F30    6 h.  19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uhrmann László                1.cs. F10    6 h.  19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áva Zoltán                    1.cs. F02    7 h.  18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ttlmayer Sándor             1.cs. F10    6 h.  18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Nagy Gábor                     1.cs. F02    6 h.  18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rvas István                 2.cs. F02    6 h.  17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iss Ferenc                    1.cs. F02    6 h.  17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Granát Lajos                   1.cs. F02    4 h.  16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Lády Tibor                     1.cs. F10    4 h.  16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Halász Ferenc                  1.cs. F10    5 h.  14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iglidán György                2.cs. F24    4 h.  14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ida István                    1.cs. F10    4 h.  13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aranyai Csaba                 1.cs. F20    4 h.  12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elemen Gyula                  1.cs. F30    3 h.  11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oczman József                 1.cs. F24    4 h.  10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alogh Zoltán                  1.cs. F02    4 h.  10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Németh Gábor                   1.cs. F01    3 h.  10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Ábrahám István                 1.cs. F20    4 h.   9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erencz István                 1.cs. F24    3 h.   8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ezselics Mihály               2.cs. F02    3 h.   8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Neményi János                  1.cs. F30    2 h.   7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Czinger Csaba                  1.cs. F19    2 h.   7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övecses Gábor                 1.cs. F02    2 h.   6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Hengszter József               1.cs. F10    2 h.   6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ovács Attila                  1.cs. F20    2 h.   5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omora Péter                   1.cs. F20    2 h.   5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Ábrahám Tibor                  2.cs. F01    2 h.   5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Máger József                   1.cs. F20    1 h.   4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ollár Gyula                  1.cs. F30    1 h.   44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urdi Vince                    1.cs. F20    1 h.   36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Miklós Tibor                   2.cs. F01    1 h.   20,5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8:25:00Z</dcterms:created>
  <dc:creator>Király István</dc:creator>
  <dc:description/>
  <cp:keywords/>
  <dc:language>en-US</dc:language>
  <cp:lastModifiedBy>Király István</cp:lastModifiedBy>
  <dcterms:modified xsi:type="dcterms:W3CDTF">2015-05-21T14:34:00Z</dcterms:modified>
  <cp:revision>5</cp:revision>
  <dc:subject/>
  <dc:title>Győr és Környéke Tagszövetség, F01 Győr</dc:title>
</cp:coreProperties>
</file>