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0   312   62   1298,86   1215,50</w:t>
      </w:r>
    </w:p>
    <w:p>
      <w:pPr>
        <w:pStyle w:val="HTMLkntformzott"/>
        <w:rPr/>
      </w:pPr>
      <w:r>
        <w:rPr>
          <w:color w:val="000000"/>
        </w:rPr>
        <w:t>F02 Győr               16   30   417   83   1249,29   1185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41   68   1304,56   1219,58</w:t>
      </w:r>
    </w:p>
    <w:p>
      <w:pPr>
        <w:pStyle w:val="HTMLkntformzott"/>
        <w:rPr/>
      </w:pPr>
      <w:r>
        <w:rPr>
          <w:color w:val="000000"/>
        </w:rPr>
        <w:t>F13 Győr               10   18   221   44   1315,47   1258,90</w:t>
      </w:r>
    </w:p>
    <w:p>
      <w:pPr>
        <w:pStyle w:val="HTMLkntformzott"/>
        <w:rPr/>
      </w:pPr>
      <w:r>
        <w:rPr>
          <w:color w:val="000000"/>
        </w:rPr>
        <w:t>F19 Győr               12   24   386   77   1280,35   1190,91</w:t>
      </w:r>
    </w:p>
    <w:p>
      <w:pPr>
        <w:pStyle w:val="HTMLkntformzott"/>
        <w:rPr/>
      </w:pPr>
      <w:r>
        <w:rPr>
          <w:color w:val="000000"/>
        </w:rPr>
        <w:t>F20 Gönyü               9   18   263   53   1236,62   1140,88</w:t>
      </w:r>
    </w:p>
    <w:p>
      <w:pPr>
        <w:pStyle w:val="HTMLkntformzott"/>
        <w:rPr/>
      </w:pPr>
      <w:r>
        <w:rPr>
          <w:color w:val="000000"/>
        </w:rPr>
        <w:t>F24 Nyúl               10   20   259   52   1304,95   1201,04</w:t>
      </w:r>
    </w:p>
    <w:p>
      <w:pPr>
        <w:pStyle w:val="HTMLkntformzott"/>
        <w:rPr/>
      </w:pPr>
      <w:r>
        <w:rPr>
          <w:color w:val="000000"/>
        </w:rPr>
        <w:t>F30 Győr               11   22   348   70   1298,90   1245,65</w:t>
      </w:r>
    </w:p>
    <w:p>
      <w:pPr>
        <w:pStyle w:val="HTMLkntformzott"/>
        <w:rPr/>
      </w:pPr>
      <w:r>
        <w:rPr>
          <w:b/>
          <w:color w:val="000000"/>
        </w:rPr>
        <w:t>Keleti röpcsoport      95  181  2547  509   1315,47   121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3-D-629384 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F24 HU-13-11-85502    T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F10 HU-14-D-817973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HU-13-O-19112  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F13 HU-13-D-630345    H 13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F10 HU-14-D-751871    H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12-D-477796 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13-11-85336 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0.cs. F01 HU-13-O-19004  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F13 HU-13-D-627175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D-754610 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F01 HU-14-D-749084    T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11-D-357792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F13 HU-14-O-27033 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HU-14-D-749087    T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0.cs. F13 HU-14-D-752033 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HU-14-O-33725     T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HU-14-D-754606 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F13 HU-14-D-752414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F13 HU-14-M-137074 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HU-14-O-33676  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F24 HU-13-D-628572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F13 HU-13-D-692418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0.cs. F13 HU-14-D-829184 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2.cs. F13 HU-12-D-476500    H 129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HU-11-D-357830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F13 HU-14-O-33659 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F10 HU-13-D-627030    H 12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HU-13-D-625063 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14-D-754639 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HU-13-11-85319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F13 HU-12-D-476452 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HU-14-D-754864    T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14-D-752109 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F10 HU-13-D-627010 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13-11-85342 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2-D-473604 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dúc                     1.cs. F10 HU-13-O-20838 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0.cs. F10 HU-14-D-751608    H 12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F30 HU-14-D-754826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0.cs. F30 HU-14-D-754812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F30 HU-13-D-629320    H 12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4-D-754435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y Tibor                   1.cs. F13 HU-14-D-817807 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0.cs. F30 HU-14-D-754835    H 12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F13 HU-13-D-630327 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F30 HU-13-O-19204     H 12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HU-13-25-27103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HU-13-D-594600 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0.cs. F30 HU-14-M-137513 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13-11-85209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dúc                     1.cs. F10 HU-13-D-594085    H 12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2.cs. F13 HU-14-D-75237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os István                   1.cs. F01 SK-13-0301-015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HU-14-11-91001 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HU-13-D-627457    H 12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11-O-09448  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F30 HU-13-11-85166    H 12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HU-12-D-477208    T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2.cs. F24 HU-14-25-32911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2.cs. F24 HU-14-O-33749 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F24 HU-10-11-58855 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F01 HU-13-D-625137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HU-13-11-85219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lauf József                  1.cs. F24 HU-14-11-90754    T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F19 HU-14-11-8972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F13 HU-14-D-816110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F10 DV-13-08966-842   H 12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os István                   1.cs. F01 SK-14-3005-0734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0.cs. F13 HU-14-O-33696  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0.cs. F10 HU-14-D-751820 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2-D-476470 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Tibor                    1.cs. F10 HU-13-D-630599 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1.cs. F19 SK-11-0707-0510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2.cs. F13 HU-14-D-752366 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4-D-752160 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0.cs. F10 HU-14-D-751825    H 12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eák Tibor                     1.cs. F10 HU-13-25-27064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2.cs. F13 HU-14-D-829213 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2-D-475659 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3-D-629514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HU-13-D-629539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HU-13-D-626993 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0.cs. F19 HU-11-11-66825    T 12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HU-13-D-692007 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14-D-749880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HU-13-11-85205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Gyula                    1.cs. F10 HU-13-D-627007 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1.cs. F30 HU-14-D-754456    H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4-O-34429  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2.cs. F13 HU-14-D-752385    H 12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y Tibor                   1.cs. F13 HU-14-D-817819 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2.cs. F01 HU-13-11-78673 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1.cs. F01 HU-13-D-625062    H 12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0.cs. F30 HU-14-D-754840 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1.cs. F13 HU-14-D-752394    H 12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0.cs. F01 HU-14-D-829535    T 12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2.cs. F30 HU-13-O-19203  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2.cs. F13 HU-14-M-137067 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0.cs. F30 HU-12-D-478087    T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tsy Péter                    1.cs. F01 HU-13-11-78580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2.cs. F01 HU-12-D-471100    H 12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13-D-625129 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HU-13-D-627211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F13 HU-13-D-627194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1.cs. F30 HU-13-26-46441    T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2.cs. F10 HU-14-D-805947 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0.cs. F30 HU-13-O-19207     H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                   0.cs. F01 HU-13-D-625108 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10 HU-12-D-477653 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ücs Tibor                    1.cs. F10 HU-12-11-73827    H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2.cs. F10 HU-14-D-751816 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HU-14-D-751866    H 12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0.cs. F13 HU-12-O-13648     H 12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2.cs. F01 HU-14-D-749013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2.cs. F13 HU-14-D-751994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0.cs. F13 HU-13-M-132619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3-11-82707 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2.cs. F13 HU-14-D-751987 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dey József                  2.cs. F30 HU-12-D-475410 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1.cs. F30 HU-10-D-312635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szti Zoltán                  1.cs. F19 HU-14-D-828956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HU-13-O-19005     T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röczki Károly                2.cs. F24 HU-14-11-90784 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1.cs. F30 HU-13-D-629326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2.cs. F10 HU-13-D-627005    H 12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0.cs. F19 HU-12-11-83301    T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HU-12-11-69443 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HU-13-D-594299 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Ferenc                  0.cs. F01 HU-13-D-666278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os István                   0.cs. F01 SK-13-0301-0125   T 12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0.cs. F01 HU-14-D-749075    H 12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HU-14-D-749095    H 12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1.cs. F13 HU-11-D-431218    H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kó Dezső                    2.cs. F30 HU-11-D-404981    H 12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2.cs. F13 HU-12-D-476471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0.cs. F01 HU-14-D-749074    T 12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2-11-76029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dúc                     2.cs. F10 HU-12-11-74439    H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2.cs. F13 HU-14-D-751957    T 126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0.cs. F30 HU-14-D-754846    H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tsy Péter                    1.cs. F01 HU-13-11-78548    H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i Miklós                 1.cs. F19 HU-13-11-83129    H 12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0.cs. F30 HU-13-D-658916    T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ücs Tibor                    1.cs. F10 HU-14-D-816202 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0.cs. F13 HU-14-D-751951    T 12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2.cs. F30 HU-14-O-33723 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2.cs. F30 HU-13-11-85201    H 12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2.cs. F13 HU-13-M-132900 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ós István                    1.cs. F13 HU-13-D-594049    H 12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0.cs. F19 HU-14-11-90029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0.cs. F19 HU-14-11-89747    T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örözdös Lajos                 0.cs. F19 HU 14-D-753728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áczi András                   1.cs. F24 HU-13-D-628664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2.cs. F30 HU-13-D-629191    T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0.cs. F01 HU-14-D-749097 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2.cs. F24 HU-14-D-754169 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0.cs. F13 HU-14-D-752024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2.cs. F30 HU-14-O-27224     H 12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0.cs. F30 HU-13-O-19213  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2.cs. F30 HU-12-D-477841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1.cs. F30 HU-14-D-754527    H 12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2.cs. F30 HU-14-D-754611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2.cs. F30 HU-12-D-475571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hér Ferenc                   2.cs. F24 HU-14-11-90630    T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2.cs. F10 HU-13-11-81578    H 12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0.cs. F30 HU-13-D-625417    T 12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elemen Gyula                  1.cs. F30 HU-13-D-629439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auz Attila                   1.cs. F13 HU-12-D-476469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yurovszky Béla                0.cs. F19 SK-13-0303-0503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2-D-474681    H 12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hér Ferenc                   1.cs. F24 HU-14-D-754279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yurovszky Béla                0.cs. F19 SK-13-55M-1802 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2.cs. F13 HU-14-O-33674 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0.cs. F01 HU-13-D-625047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Elekes István                  2.cs. F30 HU-13-11-85328    H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hér Ferenc                   1.cs. F24 HU-12-D-474780    T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ücs Gyula                    2.cs. F10 HU-08-D-186747    H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nauz testvérek                1.cs. F30 HU-13-D-594125    T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és fia           1.cs. F13 HU-14-D-752023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és fia           2.cs. F13 HU-14-D-755405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1.cs. F13 HU-14-D-752027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és fia           2.cs. F13 HU-13-D-627468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-Süveges                   1.cs. F13 HU-13-M-133413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dey József                  2.cs. F30 HU-13-M-132018    T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1.cs. F30 HU-12-D-475621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1.cs. F30 HU-14-D-828007    H 12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József                 1.cs. F01 HU-12-11-69396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lauz Attila                   2.cs. F13 HU-14-D-752391    H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cs György                     1.cs. F13 HU-13-D-627573 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1.cs. F13 HU-14-M-137098 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1.cs. F19 HU-13-D-628405 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2.cs. F30 HU-11-O-07756     H 12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                   0.cs. F19 HU-14-D-732853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nich Mihály                  1.cs. F19 HU 13-11-83192    H 12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0.cs. F30 HU-12-M-129207    T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HU-14-D-754565    H 12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1.cs. F13 HU-14-D-752387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cs György                     0.cs. F13 HU-14-D-751961    T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dey József                  2.cs. F30 HU-14-D-754619    T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benek Imre                   1.cs. F10 HU-12-D-477786 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2.cs. F01 HU-14-D-749167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enkvári Attila                1.cs. F30 HU-14-D-75457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log Norbert                  0.cs. F01 HU-14-M-137352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ors László                    0.cs. F30 HU-14-M-137154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ücs Gyula                    2.cs. F10 HU-10-O-2077  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órádi Frigyes                2.cs. F10 HU-14-11-88404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kács Miklós                 1.cs. F13 HU-13-D-627148    H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ors László                    1.cs. F30 HU-10-O-5444   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Ágoston               1.cs. F24 AU-13-301-6725 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Péter                  1.cs. F13 HU-13-D-627425    H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ilig Károly                  1.cs. F19 SK-08-0805-299 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1.cs. F13 HU-13-D-627664    H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regorics László               2.cs. F02 HU-14-D-829382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1.cs. F13 HU-12-D-537366 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1.cs. F13 HU-13-D-627640    H 12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racskai Tibor                1.cs. F24 HU-11-11-37343    H 12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kács Miklós                 1.cs. F13 HU-13-D-627145 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cheily Gábor                  0.cs. F13 HU-14-D-752172 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Elekes István                  2.cs. F30 HU-13-11-85312    H 12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2.cs. F30 HU-14-M-137008 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0.cs. F13 HU-12-D-537355    H 12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kó Dezső                    0.cs. F30 HU-09-11-50451 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1.cs. F24 HU-13-D-628519    H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ors László                    1.cs. F30 HU-09-11-50311    H 124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cheily Gábor                  1.cs. F13 HU-13-D-627656 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cheily Gábor                  2.cs. F13 HU-12-D-537374 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1.cs. F13 HU-13-D-627641 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cheily Gábor                  0.cs. F13 HU-14-D-752112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ebenek Imre                   0.cs. F10 HU-14-D-751806 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cheily Gábor                  2.cs. F13 HU-12-D-473440    H 12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cheily Gábor                  1.cs. F13 HU-12-D-473443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ücs Tibor                    1.cs. F10 HU-12-D-477612 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kács Miklós                 1.cs. F13 HU-13-D-627160    H 124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kó Dezső                    1.cs. F30 HU-13-D-629529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órádi Imre                   1.cs. F19 HU-12-11-76040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orró József                   1.cs. F01 HU-13-D-692008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li István                    1.cs. F10 HU-13-D-626982    H 12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0.cs. F30 HU-14-D-75481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1.cs. F01 HU-12-D-477994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0.cs. F19 HU-14-11-90024    H 124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benek Imre                   1.cs. F10 HU-12-D-47779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2.cs. F30 HU-11-D-357954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0.cs. F30 HU-12-D-475619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és fia          1.cs. F30 HU-13-O-19228 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üredi Péter                   1.cs. F10 HU-13-11-81397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és fia           2.cs. F13 HU-14-D-752014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kó Dezső                    1.cs. F30 HU-13-M-134525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órádi Imre                   2.cs. F19 HU-14-11-90009 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József                    2.cs. F19 HU-12-11-75923    H 12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 Norbert                  1.cs. F01 HU-13-D-625072    T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llár Péter                   2.cs. F30 HU-14-11-85805    T 12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rkosi Zoltán                  0.cs. F01 HU-14-D-749124    H 12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1.cs. F19 HU-14-11-89948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idey József                  0.cs. F30 HU-14-D-754623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1.cs. F30 HU-13-26-46442    H 12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olauf József                  2.cs. F24 HU-14-D-816978    H 12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1.cs. F02 HU-12-D-471148    H 12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Ágoston               1.cs. F24 HU-12-11-77200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és apja        0.cs. F30 HU-12-D-475625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dey József                  0.cs. F30 HU-14-M-137019    H 12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 Gábor                  0.cs. F13 HU-13-M-132604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Norbert és apja        1.cs. F30 HU-12-O-13761  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2.cs. F13 HU-14-O-33667  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György                2.cs. F24 HU-14-11-90911 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2.cs. F30 HU-14-D-75487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ücs Gyula                    0.cs. F10 HU-14-11-8821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0.cs. F30 HU-14-O-27215     H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1.cs. F13 HU-14-D-816111    H 12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eily Gábor                  1.cs. F13 HU-13-D-627616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mete Ferenc                  1.cs. F01 HU-12-11-75637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órádi Imre                   0.cs. F19 HU-14-11-90031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0.cs. F13 HU-13-M-132633 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kó Dezső                    1.cs. F30 HU-11-D-357821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László                    1.cs. F01 HU-13-D-625103 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cheily Gábor                  1.cs. F13 HU-14-D-752181    H 124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lauz Attila                   1.cs. F13 HU-13-D-627289 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üredi Péter                   0.cs. F10 HU-14-D-816230    H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idey József                  0.cs. F30 HU-14-M-137029 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ácz-Süveges                   1.cs. F13 HU-14-D-816107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kács Miklós                 1.cs. F13 HU-12-D-473525 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Ágoston               1.cs. F24 HU-13-11-84111 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licskó Ferenc                1.cs. F02 HU-13-11-78985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Ács György                     1.cs. F13 HU-12-O-13735     H 12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idey József                  2.cs. F30 HU-13-D-629164    T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Gyurovszky Béla                0.cs. F19 SK-13-0303-0559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rváth Péter                  1.cs. F13 HU-13-D-627408 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orró József                   0.cs. F01 HU-12-D-563700 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alog Norbert                  2.cs. F01 HU-13-25-29086    H 12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cs György                     2.cs. F13 HU-14-O-33655  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1.cs. F30 HU-12-D-475713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lauz Attila                   1.cs. F13 HU-13-D-627284    H 123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Péter                  1.cs. F13 HU-13-D-62742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anich Mihály                  1.cs. F19 HU 13-D-593953 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oós István                    1.cs. F13 HU 11-D-356899 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oós István                    1.cs. F13 HU-09-11-45707 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oós István                    0.cs. F13 HU-14-D-752441 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2.cs. F13 HU-12-D-473448    H 123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órádi Imre                   2.cs. F19 HU-13-O-17691     H 12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gyari Zsolt és fia           1.cs. F13 HU-12-O-13738  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odossy Ernő                   1.cs. F10 HU-13-11-8152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nes Gyula                    2.cs. F20 HU-14-11-90197    H 123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Gregorics László               1.cs. F02 HU-14-D-749737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idey József                  0.cs. F30 HU-12-O-13612     T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dossy Ernő                   1.cs. F10 HU-11-11-64035    H 123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öröczki Károly                1.cs. F24 HU-10-11-58458 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Glück István                   1.cs. F02 HU-12-D-563945 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0.cs. F30 HU-14-D-754861    H 12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olnay László                  2.cs. F19 HU-12-D-474674 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és apja        2.cs. F30 HU-13-M-132879    H 12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olnay László                  2.cs. F19 HU-13-11-82708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idey József                  0.cs. F30 HU-13-M-134519    T 12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cheily Gábor                  2.cs. F13 HU-12-D-473485    H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nich Mihály                  1.cs. F19 HU 14-11-89757    H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Gyurovszky Béla                1.cs. F19 SK-13-0303-0711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Gregorics László               1.cs. F02 HU-14-D-749739    H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eily Gábor                  0.cs. F13 HU-14-D-752108    H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ustyán-Ayurveda dúc           1.cs. F02 HU-11-D-333908 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ehér Ferenc                   2.cs. F24 HU-14-M-137044    H 12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orró József                   1.cs. F01 HU-14-D-749158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ücs Gyula                    1.cs. F10 HU-12-11-74450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üredi Péter                   1.cs. F10 HU-13-D-630488    H 12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Elekes István                  1.cs. F30 HU-13-11-85236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1.cs. F30 HU-14-D-754616    T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odossy Ernő                   1.cs. F10 HU-12-11-74264 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áger József                   0.cs. F20 HU-14-D-829603 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orró József                   0.cs. F01 HU-14-O-34582     T 123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Elekes István                  0.cs. F30 HU-13-11-85337    H 12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László                    1.cs. F01 HU-08-11-32711    H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orró József                   0.cs. F01 HU-13-D-692001    T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Vigh Tibor                     0.cs. F20 HU-14-11-90610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eily Gábor                  0.cs. F13 HU-14-D-752144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Csidey József                  0.cs. F30 HU-14-D-754614    H 12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esi Miklós                 1.cs. F19 HU-11-11-64461    T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cs György                     0.cs. F13 HU-14-D-751963    T 12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orró József                   2.cs. F01 HU-14-O-26712     T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Norbert és apja        0.cs. F30 HU-13-D-62933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József és fia          1.cs. F30 HU-12-D-474753    H 12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Norbert és apja        0.cs. F30 HU-12-D-475603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órádi Frigyes                2.cs. F10 HU-14-11-88403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olnay László                  2.cs. F19 HU-11-D-35721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Gyula                    1.cs. F10 HU-13-D-627003    H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és fia           1.cs. F13 HU-14-D-752021    H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brahám József                 2.cs. F01 HU-12-25-22457    T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Béla                      1.cs. F10 HU-13-D-627062    H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lding Norbert és apja        0.cs. F30 HU-13-D-629366    H 12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rkó Dezső                    2.cs. F30 HU-13-D-629504    H 12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olnay László                  2.cs. F19 HU-13-11-82353 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uszti Zoltán                  2.cs. F19 HU-12-11-78271    H 123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órádi Frigyes                1.cs. F10 HU-14-11-88401    H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ücs Gyula                    2.cs. F10 HU-13-D-627023 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rkosi Zoltán                  0.cs. F01 HU-14-D-749144    T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György                1.cs. F24 PL-14-ZP06-2074   T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órádi Frigyes                1.cs. F10 HU-12-11-74425 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0.cs. F30 HU-14-D-754627 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iglidán György                1.cs. F24 BG-12-54739    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ics István                  1.cs. F13 HU-09-D-226397 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ing József és fia          1.cs. F30 HU-13-O-19226 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Ács György                     2.cs. F13 HU-14-O-33653     H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orró József                   0.cs. F01 HU-12-D-563602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Nagy Béla                      2.cs. F10 HU-14-D-751863 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Árkosi Zoltán                  0.cs. F01 HU-13-D-630043    H 12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üredi Péter                   1.cs. F10 HU-13-D-593815    H 12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eicser Béla                   1.cs. F02 HU-13-D-625155 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aracskai Tibor                2.cs. F24 HU-13-D-593885 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Elekes István                  1.cs. F30 HU-11-D-357720    H 12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.Varga Attila                 1.cs. F10 HU-13-11-81773    H 12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mete Ferenc                  2.cs. F01 HU-12-D-471098    T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uhrmann László                1.cs. F10 HU-13-D-626931    H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orró József                   2.cs. F01 HU-14-D-749165    T 12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lay Tibor                   1.cs. F13 HU-14-D-817809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órádi Imre                   0.cs. F19 HU-12-O-16402  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Halász Ferenc                  1.cs. F10 HU-13-D-593058    T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üredi Péter                   0.cs. F10 HU-14-11-88083 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ücs Tibor                    1.cs. F10 HU-12-11-73832    H 12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órádi Imre                   2.cs. F19 HU-12-O-13703  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1.cs. F19 HU-13-D-628255    H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Árkosi Zoltán                  0.cs. F01 HU-14-M-137034    H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ücs Tibor                    2.cs. F10 HU-14-D-751911 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Deák Tibor                     1.cs. F10 HU-11-25-12234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Deák Tibor                     1.cs. F10 HU-14-25-32509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ücs Tibor                    1.cs. F10 DV-13-08966-844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Rebenek Imre                   1.cs. F10 HU-12-D-478894 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cheily Gábor                  2.cs. F13 HU-12-D-473438 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áva Zoltán                    0.cs. F02 HU-14-D-829339    T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nauz testvérek                0.cs. F30 HU-14-M-137443    T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idey József                  1.cs. F30 HU-14-D-754618    T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erecz Zoltán                  2.cs. F19 SK-14-3005-0517   H 12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agyari Zsolt és fia           1.cs. F13 HU-14-D-752029 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áva Zoltán                    1.cs. F02 HU-13-D-692157 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idey József                  0.cs. F30 HU-12-D-475744 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cheily Gábor                  1.cs. F13 HU-12-D-473477    H 12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Páva Zoltán                    0.cs. F02 HU-14-D-749753    H 12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tlák János                   1.cs. F19 SK-11-0707-015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atlák János                   2.cs. F19 SK-13-0305-0363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Rebenek Imre                   0.cs. F10 HU-14-D-751826    H 12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Árkosi Zoltán                  1.cs. F01 HU-14-D-749103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áczi András                   1.cs. F24 HU-13-D-628660    T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ebenek Imre                   1.cs. F10 HU-12-D-477778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üredi Péter                   0.cs. F10 HU-14-11-88076    T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ors László                    2.cs. F30 HU-14-D-816668    H 12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gyari Zsolt és fia           0.cs. F13 HU-14-D-755431    H 12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Magyari Zsolt és fia           2.cs. F13 HU-13-D-627476 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llár Péter                   0.cs. F30 HU-14-D-754750    T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Elekes István                  2.cs. F30 HU-13-11-85346    H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ors László                    1.cs. F30 HU-12-11-78223    H 12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rkó Dezső                    0.cs. F30 HU-14-D-754816 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ebenek Imre                   0.cs. F10 HU-14-D-751827    H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eicser Béla                   2.cs. F02 HU-12-D-478957    H 12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ida István                    1.cs. F10 HU-13-D-627088 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aracskai Tibor                2.cs. F24 HU-14-25-32960    H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Markó Dezső                    0.cs. F30 HU-14-D-754824    H 12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eicser Béla                   1.cs. F02 HU-11-11-61697 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Bors László                    2.cs. F30 HU-14-M-137149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iss László                    0.cs. F01 HU-13-D-625122 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iss László                    1.cs. F01 HU-12-D-471071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iss László                    2.cs. F01 HU-14-D-749024 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ehér Ferenc                   2.cs. F24 HU-13-M-132769    H 12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Ács György                     1.cs. F13 HU-11-M-126819    T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ustyán-Ayurveda dúc           1.cs. F02 HU-14-D-749518    H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Ács György                     2.cs. F13 HU-13-M-132692    H 12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Forró József                   0.cs. F01 HU-14-D-749184    T 12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iss Ferenc                    1.cs. F02 HU-13-D-692096    H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zinger Csaba                  1.cs. F19 HU 13-11-83071    T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Viglidán Ágoston               2.cs. F24 HU-14-25-32903 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óth József                    1.cs. F19 HU-13-O-19133     H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Csidey József                  1.cs. F30 HU-14-O-33724     H 12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sidey József                  0.cs. F30 HU-12-D-475422    T 12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Rebenek Imre                   2.cs. F10 HU-13-D-630424 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anich Mihály                  1.cs. F19 HU 14-11-90100    H 12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György                2.cs. F24 HU-14-D-754301    H 12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kó Dezső                    1.cs. F30 HU-14-D-754818    H 12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Forró József                   2.cs. F01 HU-13-O-19009     H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ehér Ferenc                   0.cs. F24 HU-14-D-754265    T 12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erecz Zoltán                  2.cs. F19 SK-14-3005-0516   H 12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Hanich Mihály                  1.cs. F19 HU 13-11-83178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órádi Imre                   1.cs. F19 HU-13-11-83308    H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oczman József                 1.cs. F24 HU-14-D-816915 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Forró József                   0.cs. F01 HU-14-O-26713  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Csidey József                  0.cs. F30 HU-14-D-754604    H 12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ollár Péter                   1.cs. F30 HU-13-D-629482    T 12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Balog Norbert                  0.cs. F01 HU-14-D-749081    H 12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bó Ernő                     2.cs. F02 HU-14-11-85957    H 12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akács Miklós                 2.cs. F13 HU-13-D-627192 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órádi Imre                   2.cs. F19 HU-12-M-129053    H 12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Polauf József                  2.cs. F24 HU-10-13-51979    H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emete Ferenc                  1.cs. F01 HU-12-D-471093    H 12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óth József                    2.cs. F19 HU-13-11-83277 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Bors László                    0.cs. F30 HU-13-11-85167 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zórádi Frigyes                1.cs. F10 HU-14-04-52136 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ulicskó Ferenc                0.cs. F02 HU-13-11-78976 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alog Norbert                  0.cs. F01 HU-14-M-137349    T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Tolnay László                  1.cs. F19 HU-13-11-82383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Tolnay László                  0.cs. F19 HU-11-D-357244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zalay Tibor                   1.cs. F13 HU-14-D-829222    H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Füredi Péter                   2.cs. F10 HU-14-11-88090    T 12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ácz-Süveges                   2.cs. F13 HU-14-D-816121    H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Tolnay László                  1.cs. F19 HU-13-11-82710    H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Füredi Péter                   0.cs. F10 HU-14-11-88074    H 12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Árkosi Zoltán                  0.cs. F01 HU-13-D-630035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ücs Gyula                    1.cs. F10 HU-12-D-473331    H 12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Butsy Péter                    2.cs. F01 HU-14-11-85698    T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Lackó Norbert                  1.cs. F20 HU-12-11-76427    H 12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Gregorics László               1.cs. F02 HU-14-D-749719 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Markó Dezső                    2.cs. F30 HU-12-D-475735 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zücs Gyula                    2.cs. F10 HU-13-D-627033    H 121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lauz Attila                   1.cs. F13 HU-14-D-752384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Szarvas István                 0.cs. F02 HU-13-11-78818    H 12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ücs Gyula                    0.cs. F10 HU-14-D-751622 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Ács György                     0.cs. F13 HU-13-O-17686     T 12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zücs Gyula                    1.cs. F10 HU-13-D-627048    H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Füredi Péter                   2.cs. F10 HU-12-11-73889    H 12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lupács Csaba                  1.cs. F24 HU-12-11-77205 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Zvezdovics Szilvér             1.cs. F02 HU-13-D-594738    H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üredi Péter                   0.cs. F10 HU-14-11-88051 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Nagy Gábor                     2.cs. F02 HU-12-11-70061 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nauz testvérek                0.cs. F30 HU-14-D-828012 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Cserháti Dezső                 1.cs. F24 HU-13-D-628445    T 12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nauz testvérek                2.cs. F30 HU-13-D-593267 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nauz testvérek                1.cs. F30 HU-13-M-132894    H 121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Nagy Béla                      1.cs. F10 HU-12-D-477681    H 12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Polauf József                  2.cs. F24 DV-14-03925-359   H 12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Feicser Béla                   1.cs. F02 HU-10-11-52646    H 12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Árkosi Zoltán                  0.cs. F01 HU-13-D-629524    H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Árkosi Zoltán                  0.cs. F01 HU-14-D-749128    T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Magyari Zsolt és fia           1.cs. F13 HU-13-M-132697    H 12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Váczi András                   1.cs. F24 HU-12-D-474832    H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Páli István                    1.cs. F10 HU-12-D-473417    H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Forró József                   1.cs. F01 HU-14-D-749181 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cheily Gábor                  0.cs. F13 HU-13-M-132606    H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Elekes István                  1.cs. F30 HU-12-11-78291    H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Magyari Zsolt és fia           2.cs. F13 HU-14-D-752007 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Feicser Béla                   0.cs. F02 HU-14-D-749666 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cheily Gábor                  0.cs. F13 HU-14-D-752102    H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Ács György                     1.cs. F13 HU-13-M-132693    T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ustyán-Ayurveda dúc           1.cs. F02 HU-13-11-79618 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Bezselics Mihály               1.cs. F02 HU-13-11-78883    H 12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Tolnay László                  1.cs. F19 HU-12-D-478485    H 12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Földesi Miklós                 0.cs. F19 HU-14-11-89741 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cheily Gábor                  0.cs. F13 HU-14-D-752158    H 12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Földing József és fia          1.cs. F30 HU-13-O-19224  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Árkosi Zoltán                  0.cs. F01 HU-14-M-137039    H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Halász Ferenc                  1.cs. F10 HU-13-D-593093 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Árkosi Zoltán                  0.cs. F01 HU-13-D-630045    T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Knauz testvérek                0.cs. F30 HU-12-D-473520 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Remete Ferenc                  1.cs. F01 HU-11-D-356048    H 12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Ábrahám József                 1.cs. F01 HU-10-11-51550    H 12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Elekes István                  0.cs. F30 HU-12-D-475598    H 12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Tolnay László                  0.cs. F19 HU-14-11-89914    H 121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   5 h.  2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F13    5 h.  2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   5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2.cs. F13    5 h.  2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5 h.  2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 5 h.  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   5 h.  2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   5 h.  21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F13    5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F10    5 h.  2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 5 h.  2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   5 h.  2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F30    5 h.  2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   5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2.cs. F10    5 h.  1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   5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 5 h.  1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   5 h.  1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   5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5 h.  18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 5 h.  1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1.cs. F30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   5 h.  1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F10    5 h.  1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F24    4 h.  1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   5 h.  1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F10    4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5 h.  1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   5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2.cs. F10    4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 5 h.  1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 4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   4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dúc                     1.cs. F10    3 h.  1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   4 h.  1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áczi András                   1.cs. F24    4 h.  1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   4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F01    4 h.  1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2.cs. F01    3 h.  1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   5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F13    4 h.  1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1.cs. F24    3 h.  1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 4 h.  1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F01    4 h.  1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F19    4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F19    3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3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   4 h.  1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F13    3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   3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ák Tibor                     1.cs. F10    3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2.cs. F24    3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   3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F10    3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os István                   1.cs. F01    2 h.   9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2.cs. F13    2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egorics László               1.cs. F02    3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tsy Péter                    1.cs. F01    2 h.   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F10    3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lauf József                  2.cs. F24    3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   3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   2 h.   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F01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1.cs. F24    2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2.cs. F01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2 h.   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   2 h.   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Frigyes                2.cs. F10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1.cs. F01    2 h.   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2.cs. F24    2 h.   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2.cs. F19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   2 h.   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2.cs. F24    2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2.cs. F30    2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recz Zoltán                  2.cs. F19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lász Ferenc                  1.cs. F10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lauf József                  1.cs. F24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örözdös Lajos                 1.cs. F19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2.cs. F10    2 h.   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szti Zoltán                  1.cs. F19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röczki Károly                2.cs. F24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dúc                     2.cs. F10    1 h.   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áczi András                   2.cs. F24    1 h.   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30    1 h.   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lemen Gyula                  1.cs. F30    1 h.   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19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regorics László               2.cs. F02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llár Péter                   2.cs. F30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F02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es Gyula                    2.cs. F20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1.cs. F24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yurovszky Béla                1.cs. F19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szti Zoltán                  2.cs. F19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1.cs. F10    1 h.   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Tibor                    2.cs. F10    1 h.   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tlák János                   1.cs. F19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tlák János                   2.cs. F19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2.cs. F02    1 h.   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da István                    1.cs. F10    1 h.   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1.cs. F24    1 h.   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llár Péter                   1.cs. F30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Ernő                     2.cs. F02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tsy Péter                    2.cs. F01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ackó Norbert                  1.cs. F20    1 h.   2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upács Csaba                  1.cs. F24    1 h.   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1.cs. F02    1 h.   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ábor                     2.cs. F02    1 h.   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rháti Dezső                 1.cs. F24    1 h.   2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 testvérek                2.cs. F30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10 h.  4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  10 h.  4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10 h.  4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  10 h.  4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10 h.  4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  10 h.  43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  10 h.  4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10 h.  4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  10 h.  4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F30   10 h.  4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F30   10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  10 h.  3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10 h.  3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10 h.  3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10 h.  3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10 h.  37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F13    9 h.  3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1.cs. F30   10 h.  3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2.cs. F10   10 h.  3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F24    9 h.  3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 9 h.  3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30   10 h.  3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dúc                     1.cs. F10    8 h.  3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10 h.  3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  10 h.  3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10 h.  3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 9 h.  3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   9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1.cs. F01    7 h.  3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2.cs. F13    8 h.  3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   8 h.  3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  10 h.  2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F10    7 h.  2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   9 h.  2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 9 h.  2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 8 h.  2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1.cs. F10    8 h.  2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   8 h.  2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2.cs. F13    6 h.  2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   8 h.  2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üredi Péter                   1.cs. F10    8 h.  2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F01    7 h.  2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   8 h.  2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F13    5 h.  2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2.cs. F10    6 h.  2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   6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2.cs. F01    7 h.  2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   7 h.  20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2.cs. F01    5 h.  2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2.cs. F24    5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6 h.  2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   6 h.  18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F01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6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   6 h.  1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regorics László               1.cs. F02    5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1.cs. F24    6 h.  1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F10    5 h.  1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F01    5 h.  1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   5 h.  16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os István                   2.cs. F01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F24    5 h.  1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2.cs. F24    5 h.  1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   4 h.  1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- Bédi Zsuzsa      1.cs. F20    4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   5 h.  1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1.cs. F19    4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eák Tibor                     1.cs. F10    5 h.  14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2.cs. F19    4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2.cs. F13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   5 h.  1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4 h.  13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Frigyes                2.cs. F10    4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2.cs. F13    3 h.  1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lauf József                  2.cs. F24    4 h.  1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 4 h.  1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   4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   3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upács Csaba                  1.cs. F24    4 h.  1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2.cs. F19    4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röczki Károly                2.cs. F24    3 h.  1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   3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2.cs. F02    4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   3 h.  1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2.cs. F30    3 h.  1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 3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   3 h.  1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áczi András                   2.cs. F24    3 h.   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2.cs. F10    4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lász Ferenc                  1.cs. F10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eák Tibor                     2.cs. F10    3 h.   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F10    3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tsy Péter                    1.cs. F01    2 h.   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2.cs. F24    3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yurovszky Béla                1.cs. F19    3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1.cs. F10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ledi Sándor                 1.cs. F20    2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   2 h.   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inger Csaba                  1.cs. F19    2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ózsef                 2.cs. F01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nauz testvérek                2.cs. F30    3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dúc                     2.cs. F10    2 h.   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3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- Bédi Zsuzsa      2.cs. F20    2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ücs Tibor                    2.cs. F10    2 h.   6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1.cs. F20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   3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regorics László               2.cs. F02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   2 h.   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2.cs. F24    2 h.   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mora Péter                   1.cs. F20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1.cs. F24    2 h.   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F02    2 h.   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   2 h.   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tlák János                   1.cs. F19    2 h.   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1.cs. F24    2 h.   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upács Csaba                  2.cs. F24    2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recz Zoltán                  2.cs. F19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llár Péter                   1.cs. F30    2 h.   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19    2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lauf József                  1.cs. F24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szti Zoltán                  1.cs. F19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2.cs. F19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   1 h.   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19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llár Péter                   2.cs. F30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mora Péter                   2.cs. F20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2.cs. F02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es Gyula                    2.cs. F20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recz Zoltán                  1.cs. F19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szti Zoltán                  2.cs. F19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2.cs. F01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ollár Gyula                  2.cs. F30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2.cs. F13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tlák János                   2.cs. F19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lász Ferenc                  2.cs. F10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icser Béla                   2.cs. F02    1 h.   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da István                    1.cs. F10    1 h.   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2.cs. F30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1.cs. F02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2.cs. F02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utsy Péter                    2.cs. F01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   1 h.   2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2.cs. F02    1 h.   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lück István                   2.cs. F02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zselics Mihály               1.cs. F02    1 h.   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2.cs. F20    1 h.   20,18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08:00Z</dcterms:created>
  <dc:creator>Király István</dc:creator>
  <dc:description/>
  <cp:keywords/>
  <dc:language>en-US</dc:language>
  <cp:lastModifiedBy>Király István</cp:lastModifiedBy>
  <dcterms:modified xsi:type="dcterms:W3CDTF">2015-05-14T03:09:00Z</dcterms:modified>
  <cp:revision>3</cp:revision>
  <dc:subject/>
  <dc:title>Gyor és Környéke Tagszövetség, F02 Gyor</dc:title>
</cp:coreProperties>
</file>