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4   186   37   1133,32    936,67</w:t>
      </w:r>
    </w:p>
    <w:p>
      <w:pPr>
        <w:pStyle w:val="HTMLkntformzott"/>
        <w:rPr/>
      </w:pPr>
      <w:r>
        <w:rPr>
          <w:color w:val="000000"/>
        </w:rPr>
        <w:t>F02 Győr               15   27   299   60   1127,03    982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20   206   41   1136,19   1018,72</w:t>
      </w:r>
    </w:p>
    <w:p>
      <w:pPr>
        <w:pStyle w:val="HTMLkntformzott"/>
        <w:rPr/>
      </w:pPr>
      <w:r>
        <w:rPr>
          <w:color w:val="000000"/>
        </w:rPr>
        <w:t>F13 Győr               11   17   195   39   1162,30   1051,77</w:t>
      </w:r>
    </w:p>
    <w:p>
      <w:pPr>
        <w:pStyle w:val="HTMLkntformzott"/>
        <w:rPr/>
      </w:pPr>
      <w:r>
        <w:rPr>
          <w:color w:val="000000"/>
        </w:rPr>
        <w:t>F19 Győr               11   19   211   42   1145,08   1027,10</w:t>
      </w:r>
    </w:p>
    <w:p>
      <w:pPr>
        <w:pStyle w:val="HTMLkntformzott"/>
        <w:rPr/>
      </w:pPr>
      <w:r>
        <w:rPr>
          <w:color w:val="000000"/>
        </w:rPr>
        <w:t>F20 Gönyü              11   19   186   37   1126,88    842,71</w:t>
      </w:r>
    </w:p>
    <w:p>
      <w:pPr>
        <w:pStyle w:val="HTMLkntformzott"/>
        <w:rPr/>
      </w:pPr>
      <w:r>
        <w:rPr>
          <w:color w:val="000000"/>
        </w:rPr>
        <w:t>F24 Nyúl                7   11   109   22   1113,73    875,88</w:t>
      </w:r>
    </w:p>
    <w:p>
      <w:pPr>
        <w:pStyle w:val="HTMLkntformzott"/>
        <w:rPr/>
      </w:pPr>
      <w:r>
        <w:rPr>
          <w:color w:val="000000"/>
        </w:rPr>
        <w:t>F30 Győr               11   22   253   51   1143,81    997,04</w:t>
      </w:r>
    </w:p>
    <w:p>
      <w:pPr>
        <w:pStyle w:val="HTMLkntformzott"/>
        <w:rPr/>
      </w:pPr>
      <w:r>
        <w:rPr>
          <w:b/>
          <w:color w:val="000000"/>
        </w:rPr>
        <w:t>Keleti röpcsoport      85  149  1645  329   1162,30    981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13-D-594002    H 11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2.cs. F13 HU-14-D-816120    H 11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F19 SK-11-0707-0482   H 11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HU-13-M-132879    H 11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HU-13-D-627514    H 114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F13 HU-13-O-19099     H 11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HU-13-D-629529    H 11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2.cs. F10 HU-13-D-630483    T 113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F01 HU-13-D-625072    T 11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F13 HU-13-D-627525    H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recz Zoltán                  1.cs. F19 SK-13-0301-0038   H 11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F01 HU-13-D-625127    T 11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eák Tibor                     1.cs. F10 HU-12-25-20208    H 11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tlák János                   1.cs. F19 SK-13-0303-0728   H 11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F02 HU-12-D-478957    H 11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1.cs. F20 HU-13-11-81540    T 11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0.cs. F01 HU-14-D-749105    T 11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kker dúc                     1.cs. F10 HU-12-11-73935    H 11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2.cs. F10 HU-14-O-26958     H 11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HU-13-D-627194    H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eák Tibor                     1.cs. F10 HU-11-25-12215    H 11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HU-12-D-473959 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F01 HU-13-O-19005     T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F10 HU-13-11-81773    H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F19 HU-13-11-78724    H 11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1.cs. F10 HU-13-D-630486    T 11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2.cs. F02 HU-11-D-326587    H 111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F30 HU-13-D-629539    H 11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F02 HU-12-D-563811    T 11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1.cs. F10 HU-11-D-395861    H 111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nauz testvérek                1.cs. F30 HU-13-M-132894    H 11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1.cs. F02 HU-11-11-61571    H 11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áczi András                   1.cs. F24 HU-10-11-58855    H 11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2.cs. F30 HU-13-O-19213     H 11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2.cs. F30 HU-14-D-816675    H 11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nich Mihály                  1.cs. F19 HU 13-11-83197    H 111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os István                   2.cs. F01 SK-13-0301-0114   H 11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0.cs. F02 HU-14-D-749752    H 11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2.cs. F30 HU-13-D-629514    H 11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F02 HU-12-D-563784    H 111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1.cs. F19 HU-12-D-478494    H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licskó Ferenc                2.cs. F02 HU-12-11-69791    H 11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13-M-132606    H 110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rháti Dezső                 2.cs. F24 HU-13-D-628432    H 11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Péter                  1.cs. F13 HU-13-D-627408    H 11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F19 HU-12-11-76040    H 11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upács Csaba                  1.cs. F24 HU-13-D-628618    H 11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di Dezső                  2.cs. F13 HU-13-11-81930    H 11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di Dezső                  0.cs. F13 HU-14-11-88539    H 11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2.cs. F02 HU-13-D-692096    H 110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1.cs. F10 HU-11-D-333990    H 11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1.cs. F13 HU-11-D-395615    H 11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és fia           1.cs. F13 HU-13-D-627464    H 11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1.cs. F30 HU-12-D-475571    H 11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HU-12-D-473438    H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enkvári Attila                1.cs. F30 HU-14-D-754581    H 109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1.cs. F20 HU-12-D-537514    H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2.cs. F19 HU-14-11-89949    H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dossy Ernő                   1.cs. F10 HU-11-11-64021    H 109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llár Péter                   1.cs. F30 HU-13-D-629500    H 10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1.cs. F19 HU-12-11-75923    H 10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Gyula                    1.cs. F10 HU-13-D-627007    H 10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yurovszky Béla                1.cs. F19 SK-12-0303-0679   H 10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hér Ferenc                   2.cs. F24 HU-12-D-474793    T 10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rháti Dezső                 1.cs. F24 HU-13-D-628447    H 10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.Varga Attila                 1.cs. F10 HU-13-D-627111    H 10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1.cs. F13 HU-11-D-368316    H 109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hér Ferenc                   2.cs. F24 HU-14-D-754271    T 10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József                 1.cs. F01 HU-10-11-51567    T 10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enkvári Attila                1.cs. F30 HU-14-D-754580    H 109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1.cs. F13 HU-14-11-88520    T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rháti Dezső                 1.cs. F24 HU-13-11-83897    T 10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1.cs. F19 HU-12-11-75916    H 109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nich Mihály                  1.cs. F19 HU 13-11-83179    H 10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örözdös Lajos                 1.cs. F19 SK-13-0301-0813   H 10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1.cs. F13 HU-12-D-473440    H 10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-Ayurveda dúc           1.cs. F02 HU-11-D-333925    H 10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örözdös Lajos                 2.cs. F19 SK-11-55M-1327    H 10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kó Dezső                    1.cs. F30 HU-13-M-134808    H 10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0.cs. F30 HU-14-D-754837    H 10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vezdovics Szilvér             2.cs. F02 HU-14-D-749681    H 108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1.cs. F30 HU-11-D-357792    H 10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icser Béla                   1.cs. F02 HU-11-11-61697    H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icser Béla                   1.cs. F02 HU-10-11-52646    H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1.cs. F02 HU-10-11-52777    H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oros István                   2.cs. F01 SK-13-0301-0128   T 10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Ferenc                  2.cs. F01 HU-10-D-265098    H 10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dey József                  0.cs. F30 HU-13-D-629191    T 10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omonkos Csaba                 1.cs. F30 HU-13-O-19248  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Péter                  1.cs. F13 HU-10-O-2085      H 10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1.cs. F19 HU-12-D-474681    H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Norbert és apja        1.cs. F30 HU-13-D-629326    H 10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üredi Péter                   1.cs. F10 HU-13-11-81399    T 10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rkosi Zoltán                  1.cs. F01 HU-13-D-630043    H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enkvári Attila                1.cs. F30 HU-13-D-594307    H 10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llár Péter                   1.cs. F30 HU-13-D-658916    T 10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és fia           1.cs. F13 HU-12-O-13738     H 10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uhrmann László                1.cs. F10 HU-12-D-473398    H 10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Péter                  1.cs. F13 HU-14-D-751994    H 10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kó Dezső                    1.cs. F30 HU-12-D-475735    H 10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örözdös Lajos                 2.cs. F19 SK-12-0301-0117   H 10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h Tibor                     1.cs. F20 HU-13-D-593776    H 108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yurovszky Béla                1.cs. F19 SK-13-55M-1802    H 10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övecses Gábor                 1.cs. F02 HU-14-11-86233    H 10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enkvári Attila                1.cs. F30 HU-14-D-475354    H 10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0.cs. F02 HU-14-D-749747    T 10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0.cs. F02 HU-14-D-749753    H 10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kker dúc                     2.cs. F10 HU-14-11-88204    H 10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ücs Gyula                    1.cs. F10 HU-09-11-44025    H 10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1.cs. F13 HU-10-O-2082      H 10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Imre                   2.cs. F19 HU-13-11-83308    H 10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ácz-Süveges                   2.cs. F13 HU-14-D-816111    H 10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benek Imre                   1.cs. F10 HU-12-D-478894    H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cs György                     1.cs. F13 HU-12-O-13658     T 10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Domonkos Csaba                 2.cs. F30 HU-14-D-754659    H 10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styán-Ayurveda dúc           2.cs. F02 HU-13-11-79104    H 10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ücs Gyula                    2.cs. F10 HU-11-D-356614    H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uhrmann László                1.cs. F10 HU-14-D-753358    H 10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cs György                     1.cs. F13 HU-13-D-627573    T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órádi Imre                   2.cs. F19 HU-12-O-16402     H 10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ücs Gyula                    2.cs. F10 HU-12-D-473314    H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kó Dezső                    1.cs. F30 HU-09-11-50451    H 10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2.cs. F02 HU-13-11-78837    H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Elekes István                  1.cs. F30 HU-12-D-475540    H 107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anich Mihály                  1.cs. F19 HU 13-11-83192    H 10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benek Imre                   2.cs. F10 HU-13-11-81578    H 10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eilig Károly                  1.cs. F19 HU-12-11-69569    H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örözdös Lajos                 2.cs. F19 SK-13-0301-0729   H 10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yurovszky Béla                2.cs. F19 SK-13-0303-0516   H 10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licskó Ferenc                1.cs. F02 HU-11-11-61799    H 106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benek Imre                   1.cs. F10 HU-12-D-477796    H 10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iládi Dezső                  1.cs. F13 HU-09-11-44857    T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József                 0.cs. F01 HU-12-11-69380    T 106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olnay László                  1.cs. F19 HU-13-11-82703    H 10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áczi András                   1.cs. F24 HU-12-D-474843    H 10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ing Norbert és apja        2.cs. F30 HU-13-O-19223     H 10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üredi Péter                   1.cs. F10 HU-12-D-473281    H 10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László                    2.cs. F02 HU-06-11-13073    H 10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zinger Csaba                  2.cs. F19 HU 14-11-89666    H 10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brahám József                 1.cs. F01 HU 09-11-39637    T 10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cheily Gábor                  2.cs. F13 HU-14-D-752112    H 10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ókai Attila és fia            0.cs. F13 HU-14-D-752236    H 10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lauz Attila                   1.cs. F13 HU-13-D-627289    H 10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lück István                   0.cs. F02 HU-14-D-749372    T 10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ors László                    2.cs. F30 HU-13-11-85166    H 10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kó Dezső                    0.cs. F30 HU-14-M-137020    H 10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rvas István                 1.cs. F02 HU-12-11-69935    H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lupács Csaba                  1.cs. F24 HU-12-D-474804    H 106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Ferenc                    1.cs. F02 HU-13-D-692089    H 10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icser Béla                   1.cs. F02 HU-10-11-52602    H 10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áva Zoltán                    1.cs. F02 HU-13-M-133345    H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és fia           1.cs. F13 HU-13-D-627468    H 10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iládi Dezső                  1.cs. F13 HU-12-11-74519    T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ácz-Süveges                   1.cs. F13 HU-11-O-07681     H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brahám József                 2.cs. F01 HU-10-11-51545    T 106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og Norbert                  1.cs. F01 HU-13-D-625062 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lück István                   0.cs. F02 HU-10-D-319211    H 10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2.cs. F19 HU-14-11-90073 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gyari Zsolt és fia           1.cs. F13 HU-14-O-27014     H 10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Ács György                     1.cs. F13 DV-12-06237-373   H 10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brahám József                 1.cs. F01 HU-12-M-128488    H 10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eledi Sándor                 1.cs. F20 HU-14-M-138497    H 10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cheily Gábor                  2.cs. F13 HU-12-O-13648     H 10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ing Norbert és apja        1.cs. F30 HU-12-D-475603    H 10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lauz Attila                   1.cs. F13 HU-12-D-476470    H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orró József                   2.cs. F01 HU-14-D-749177    H 10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recz Zoltán                  2.cs. F19 SK-12-0301-0262   H 10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László                    1.cs. F01 HU-08-11-32711    H 10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styán-Ayurveda dúc           1.cs. F02 HU-10-D-267248    H 10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ücs Gyula                    2.cs. F10 HU-08-11-30715    H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ing József és fia          1.cs. F30 HU-09-D-226275    H 10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ókai Attila és fia            2.cs. F13 HU-13-D-627544    H 10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ácz-Süveges                   1.cs. F13 HU-14-D-816121    H 10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órádi Imre                   1.cs. F19 HU-14-11-90068    T 10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üredi Péter                   2.cs. F10 HU-14-11-88051    H 10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üredi Péter                   2.cs. F10 HU-14-11-88052    H 10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gyari Zsolt és fia           1.cs. F13 HU-13-D-627476    H 10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ing Norbert és apja        2.cs. F30 HU-12-D-475625    H 10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kó Dezső                    1.cs. F30 HU-11-D-357821    H 10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ölding Norbert és apja        1.cs. F30 HU-12-D-475635    H 10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ebenek Imre                   1.cs. F10 HU-11-D-395875    H 105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László                    1.cs. F01 HU-12-D-471079    H 10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Béla                      1.cs. F10 HU-13-D-627058    H 10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agy Béla                      1.cs. F10 HU-13-D-630570    H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agy Béla                      1.cs. F10 HU-14-D-751877    H 10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oós István                    1.cs. F13 HU-13-D-594049    H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üredi Péter                   2.cs. F10 HU-14-11-88074 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erháti Dezső                 1.cs. F24 HU-13-D-593611    H 10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ókai Attila és fia            1.cs. F13 HU-11-D-395620    H 10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enkvári Attila                1.cs. F30 HU-12-O-13754     H 105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Gyurovszky Béla                1.cs. F19 SK-12-0999-4738   H 10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agy Béla                      2.cs. F10 HU-14-D-751871    H 10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agy Béla                      2.cs. F10 HU-14-D-751891    H 10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idey József                  1.cs. F30 HU-12-D-478087    T 10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idey József                  1.cs. F30 HU-12-D-475418    H 10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ücs Gyula                    1.cs. F10 HU-10-O-2077      H 10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órádi Imre                   0.cs. F19 HU-13-D-594175    H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cheily Gábor                  1.cs. F13 HU-13-M-132619    H 10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ulicskó Ferenc                2.cs. F02 HU-13-11-78962    H 10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erencz István                 1.cs. F24 HU-10-13-37506    H 10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áva Zoltán                    1.cs. F02 HU-12-M-130455    H 10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Görözdös Lajos                 1.cs. F19 SK-11-0707-0510   H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eilig Károly                  2.cs. F19 HU-12-D-471122    H 10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licskó Ferenc                2.cs. F02 HU-12-11-69776    H 10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ttlmayer Sándor             1.cs. F10 HU 14-D-817560 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József - Bédi Zsuzsanna   1.cs. F20 HU-13-D-631777    H 10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emete Ferenc                  2.cs. F01 HU-12-D-471093    H 10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erecz Zoltán                  1.cs. F19 SK-12-0301-0277   H 10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J.Varga Attila                 2.cs. F10 HU-12-D-477175    T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logh Zoltán                  1.cs. F02 HU-12-11-69876    H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igh Tibor                     1.cs. F20 HU-11-O-07736     H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oros István                   1.cs. F01 SK-09-0805-0976   H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ehér Ferenc                   0.cs. F24 HU-14-D-754255    T 10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yurovszky Béla                2.cs. F19 SK-13-0108-0789   H 10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Zvezdovics Szilvér             2.cs. F02 HU-14-11-85834    H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ücs Gyula                    1.cs. F10 HU-13-D-627048    H 10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órádi Imre                   0.cs. F19 HU-11-D-404296    H 10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Gyurovszky Béla                0.cs. F19 SK-13-0303-0576   H 10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nauz testvérek                1.cs. F30 HU-12-D-473520    H 10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idey József                  1.cs. F30 HU-12-D-475410 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ölding József és fia          1.cs. F30 HU-10-11-57767    H 10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ss Ferenc                    2.cs. F02 HU-13-D-692076    H 10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odossy Ernő                   1.cs. F10 HU-13-11-81527    H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ókai Attila és fia            1.cs. F13 HU-13-D-627554    H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ulicskó Ferenc                1.cs. F02 HU-13-11-78979    H 103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Neményi János                  2.cs. F30 HU-13-D-629056    H 10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Glück István                   2.cs. F02 HU-14-D-749380    H 10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brahám József                 0.cs. F01 HU-12-11-69367    T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iládi Dezső                  0.cs. F13 HU-14-11-88556    H 10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erecz Zoltán                  2.cs. F19 SK-13-0301-0026   H 10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llár Péter                   1.cs. F30 HU-13-D-629477    T 103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Gyurovszky Béla                1.cs. F19 SK-12-0303-0452   H 10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ustyán-Ayurveda dúc           2.cs. F02 HU-13-11-79069    H 10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agy Gábor                     1.cs. F02 HU-11-11-62123    H 10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agy Gábor                     2.cs. F02 HU-12-11-70079    H 10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olnay László                  1.cs. F19 HU-10-11-56326    H 10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Ábrahám József                 2.cs. F01 HU-13-11-78671    T 10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órádi Imre                   1.cs. F19 HU-12-D-478485    H 10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áva Zoltán                    2.cs. F02 HU-14-D-749767    T 10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ustyán-Ayurveda dúc           2.cs. F02 HU-14-O-34558     H 10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Görözdös Lajos                 2.cs. F19 SK-12-0301-0199   H 10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ulicskó Ferenc                1.cs. F02 HU-11-11-61793    H 10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ors László                    1.cs. F30 HU-13-11-85181    H 10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ustyán-Ayurveda dúc           2.cs. F02 HU-12-D-531156    H 10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Ács György                     1.cs. F13 HU-14-O-33654     H 10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anich Mihály                  1.cs. F19 HU 13-D-593953    H 10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Elekes István                  1.cs. F30 HU-11-D-357720    H 10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Elekes István                  2.cs. F30 HU-13-11-85350    H 10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iládi Dezső                  2.cs. F13 HU-13-11-81935    H 10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odossy Ernő                   2.cs. F10 HU-12-11-74293    H 10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Glück István                   2.cs. F02 HU-10-D-319235    H 102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áva Zoltán                    0.cs. F02 HU-14-D-749777    H 10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óth László                    1.cs. F02 HU-12-D-475289    H 10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Domonkos Csaba                 1.cs. F30 HU-13-D-629220    H 10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Árkosi Zoltán                  0.cs. F01 HU-14-D-749148    H 10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Granát Lajos                   1.cs. F02 HU-14-11-86279    H 10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rics István                  1.cs. F13 HU-12-D-473704    H 10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kker dúc                     1.cs. F10 HU-12-11-73939    H 10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Lackó Norbert                  1.cs. F20 HU-14-11-90325    H 10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Remete Ferenc                  2.cs. F01 HU-12-D-471109    H 10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agy Béla                      1.cs. F10 HU-13-D-630561    H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J.Varga Attila                 1.cs. F10 HU-13-11-81775    H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eilig Károly                  2.cs. F19 HU-12-11-69585    H 10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Deák Tibor                     1.cs. F10 HU-13-25-27100    H 10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licskó Ferenc                1.cs. F02 HU-14-11-85794    H 10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oros István                   1.cs. F01 SK-14-3005-0714   H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Lády Tibor                     1.cs. F10 SK-11-55M-389     H 10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erecz Zoltán                  1.cs. F19 SK-11-55M-0368    H 10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óth József - Bédi Zsuzsanna   1.cs. F20 HU-12-D-479411    H 10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Lády Tibor                     1.cs. F10 SK-13-0303-218    H 101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Makker dúc                     2.cs. F10 HU-13-11-81721    H 10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ebenek Imre                   2.cs. F10 HU-14-O-26986     H 10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ácz-Süveges                   1.cs. F13 HU-14-D-816109    H 101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abó Ernő                     2.cs. F02 HU-14-11-85948    H 10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eilig Károly                  1.cs. F19 HU-09-11-40128    H 10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Janes Gyula                    2.cs. F20 HU-14-D-753963    H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iládi Dezső                  2.cs. F13 HU-13-11-81941    H 10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rkó Dezső                    2.cs. F30 HU-10-D-265744    H 10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nauz testvérek                2.cs. F30 HU-13-M-134540    H 10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lupács Csaba                  1.cs. F24 HU-13-D-628622    H 10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akker dúc                     2.cs. F10 HU-12-11-74095    H 10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Páva Zoltán                    0.cs. F02 HU-14-D-749797    T 10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kács Miklós                 1.cs. F13 HU-13-D-627175    H 10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üredi Péter                   1.cs. F10 HU-12-11-73889    H 10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áva Zoltán                    2.cs. F02 HU-13-D-692158    H 10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Zvezdovics Szilvér             2.cs. F02 HU-12-11-70306    H 10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Vigh Tibor                     2.cs. F20 HU-13-11-83656    H 10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uhrmann László                1.cs. F10 HU-14-D-751678    H 10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Páva Zoltán                    2.cs. F02 HU-13-D-692157    H 10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ollár Péter                   2.cs. F30 HU-12-11-70009    H 10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ollár Péter                   1.cs. F30 HU-12-D-475274    H 10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Markó Dezső                    2.cs. F30 HU-12-D-478097    H 10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Boros István                   1.cs. F01 SK-10-0707-0313   T 10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ors László                    2.cs. F30 HU-14-D-816674    H 10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uhrmann László                2.cs. F10 SK-14-03005-314   H 10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ücs Gyula                    2.cs. F10 HU-13-D-627003    H 10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Matlák János                   1.cs. F19 SK-11-0707-0157   H 10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lauz Attila                   1.cs. F13 HU-12-D-476500    H 10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Füredi Péter                   2.cs. F10 HU-14-11-88081    H 10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Görözdös Lajos                 1.cs. F19 SK-13-55M-0250    H 10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lupács Csaba                  2.cs. F24 HU-13-D-628621    H 10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áva Zoltán                    1.cs. F02 HU-12-D-563801    T 10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ehér Ferenc                   1.cs. F24 HU-13-M-132653    T  9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Balog Norbert                  2.cs. F01 HU-14-D-749093    H  9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lauz Attila                   1.cs. F13 HU-13-D-627284    H  9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üredi Péter                   2.cs. F10 HU-14-11-88083    H  9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Elekes István                  2.cs. F30 HU-13-11-85201    H  9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enkvári Attila                2.cs. F30 HU-12-D-475378    H  9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rvas István                 1.cs. F02 HU-13-D-702238    H  9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ulicskó Ferenc                2.cs. F02 HU-12-11-69788    H  9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eicser Béla                   1.cs. F02 HU-12-11-70232    H  9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Gyurovszky Béla                0.cs. F19 SK-13-0303-0552   H  9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Gyurovszky Béla                1.cs. F19 SK-13-0303-0543   H  9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Neményi János                  2.cs. F30 HU-14-D-754760    T  9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Árkosi Zoltán                  1.cs. F01 HU-14-O-26707     H  9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iss László                    1.cs. F01 HU-10-D-265013    H  9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Tóth József - Bédi Zsuzsanna   2.cs. F20 HU-14-D-765425    H  9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abó Ernő                     1.cs. F02 HU-14-11-85939    H  9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Gyurovszky Béla                0.cs. F19 SK-06-55M-0085    H  9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üredi Péter                   1.cs. F10 HU-13-D-593815    H  98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eicser Béla                   2.cs. F02 HU-13-11-79531    H  9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Csidey József                  1.cs. F30 HU-13-D-629164    T  9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Matlák János                   1.cs. F19 SK-12-0303-0112   H  9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kács Miklós                 1.cs. F13 HU-13-D-627148    H  9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cheily Gábor                  2.cs. F13 HU-14-D-752156    H  9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iss Ferenc                    1.cs. F02 HU-11-D-431099    H  9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óth József - Bédi Zsuzsanna   1.cs. F20 HU-12-D-481580    H  9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övecses Gábor                 1.cs. F02 HU-14-O-38197     H  9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Lády Tibor                     1.cs. F10 SK-10-0702-196    H  981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38:00Z</dcterms:created>
  <dc:creator>Király István</dc:creator>
  <dc:description/>
  <cp:keywords/>
  <dc:language>en-US</dc:language>
  <cp:lastModifiedBy>Király István</cp:lastModifiedBy>
  <dcterms:modified xsi:type="dcterms:W3CDTF">2015-06-12T06:39:00Z</dcterms:modified>
  <cp:revision>3</cp:revision>
  <dc:subject/>
  <dc:title>Győr és Környéke Tagszövetség, F01 Győr</dc:title>
</cp:coreProperties>
</file>