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 9    94   19    970,96    662,41</w:t>
      </w:r>
    </w:p>
    <w:p>
      <w:pPr>
        <w:pStyle w:val="HTMLkntformzott"/>
        <w:rPr/>
      </w:pPr>
      <w:r>
        <w:rPr>
          <w:color w:val="000000"/>
        </w:rPr>
        <w:t>F02 Győr               14   18   156   31   1052,11    664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0   14   123   25   1085,22    801,14</w:t>
      </w:r>
    </w:p>
    <w:p>
      <w:pPr>
        <w:pStyle w:val="HTMLkntformzott"/>
        <w:rPr/>
      </w:pPr>
      <w:r>
        <w:rPr>
          <w:color w:val="000000"/>
        </w:rPr>
        <w:t>F13 Győr                8   12    94   19   1053,44    791,02</w:t>
      </w:r>
    </w:p>
    <w:p>
      <w:pPr>
        <w:pStyle w:val="HTMLkntformzott"/>
        <w:rPr/>
      </w:pPr>
      <w:r>
        <w:rPr>
          <w:color w:val="000000"/>
        </w:rPr>
        <w:t>F19 Győr               12   18   167   33   1119,51    809,32</w:t>
      </w:r>
    </w:p>
    <w:p>
      <w:pPr>
        <w:pStyle w:val="HTMLkntformzott"/>
        <w:rPr/>
      </w:pPr>
      <w:r>
        <w:rPr>
          <w:color w:val="000000"/>
        </w:rPr>
        <w:t>F20 Gönyü               7    9    74   15   1023,37    643,51</w:t>
      </w:r>
    </w:p>
    <w:p>
      <w:pPr>
        <w:pStyle w:val="HTMLkntformzott"/>
        <w:rPr/>
      </w:pPr>
      <w:r>
        <w:rPr>
          <w:color w:val="000000"/>
        </w:rPr>
        <w:t>F24 Nyúl                2    2    16    3    975,84    679,60</w:t>
      </w:r>
    </w:p>
    <w:p>
      <w:pPr>
        <w:pStyle w:val="HTMLkntformzott"/>
        <w:rPr/>
      </w:pPr>
      <w:r>
        <w:rPr>
          <w:color w:val="000000"/>
        </w:rPr>
        <w:t>F30 Győr                9   12   101   20   1094,87    672,67</w:t>
      </w:r>
    </w:p>
    <w:p>
      <w:pPr>
        <w:pStyle w:val="HTMLkntformzott"/>
        <w:rPr/>
      </w:pPr>
      <w:r>
        <w:rPr>
          <w:b/>
          <w:color w:val="000000"/>
        </w:rPr>
        <w:t>Keleti röpcsoport      69   94   825  165   1119,51    678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F19 HU-12-O-16402     H 11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enkvári Attila                1.cs. F30 HU-14-D-754557    H 10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F10 HU-14-11-88380    H 10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2.cs. F19 SK-11-0707-0482   H 10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F13 HU-13-D-627145    H 10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F02 HU-13-D-692096    H 10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HU-13-D-627550    H 10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2.cs. F10 HU-12-D-473344    H 10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F19 HU-12-11-75904    H 10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F19 HU-13-D-628271    H 10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F10 HU-14-11-88083    H 10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rdi Vince                    1.cs. F20 HU-13-D-593920    H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F13 HU-12-D-473525    H 10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1.cs. F19 HU 12-11-76085    H 10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F02 HU-14-D-749572 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eák Tibor                     1.cs. F10 HU-11-25-12215 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F19 HU-13-D-628268    H 10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tlák János                   1.cs. F19 SK-13-0305-0379   H 10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örözdös Lajos                 2.cs. F19 SK-12-0301-0223   H  9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F13 HU-12-D-473438    H  9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1.cs. F19 HU-14-11-90064    T  9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F13 HU-14-D-752307    H  9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1.cs. F02 HU-11-11-61571    H  9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áczi András                   1.cs. F24 HU-12-D-474843    H  9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2.cs. F01 HU-12-11-69367    T  9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1.cs. F30 HU-14-D-754864    T  9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F01 HU-13-D-625103    H  9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1.cs. F02 HU-11-D-333948    H  9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Ferenc                2.cs. F02 HU-11-D-326587    H  9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F10 HU-13-D-630563    H  9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1.cs. F19 HU-12-11-69585    H  93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yurovszky Béla                1.cs. F19 SK-13-55M-1802    H  9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Ferenc                    1.cs. F02 HU-12-D-563784    H  9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F10 HU-13-D-630403    H  9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F30 HU-11-D-357821    H  9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1.cs. F01 HU-13-D-625096    T  9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szti Zoltán                  1.cs. F19 HU-14-D-828961    H  9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F01 HU-12-D-471079    H  91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1.cs. F13 HU-13-D-627616    H  9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1.cs. F13 HU-14-D-751952    T  9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eák Tibor                     1.cs. F10 HU-11-25-12234    H  9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1.cs. F10 HU-13-D-627111    H  9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kker dúc                     1.cs. F10 HU-13-11-81709    H  8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F13 HU-14-D-829184    H  8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omonkos Csaba                 1.cs. F30 HU-13-D-629220    H  8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1.cs. F01 HU-10-11-51566    T  8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omonkos Csaba                 1.cs. F30 HU-14-D-754659    H  8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yurovszky Béla                1.cs. F19 SK-11-0706-0077   H  8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1.cs. F02 HU-10-D-267248    H  8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áczi András                   1.cs. F24 HU-10-11-58855    H  8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2.cs. F02 HU-13-D-692071    H  8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üredi Péter                   1.cs. F10 HU-11-D-333990    H  8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F02 HU-06-11-13073    H  8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2.cs. F10 HU-12-D-477653    H  8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1.cs. F30 HU-13-M-132879    H  8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os István                   1.cs. F01 SK-13-0301-0114   H  8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 Imre                   1.cs. F10 HU-11-D-395861    H  87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yurovszky Béla                1.cs. F19 SK-12-0303-0452   H  8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József - Bédi Zsuzsanna   1.cs. F20 HU-13-D-631716    H  8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recz Zoltán                  2.cs. F19 SK-13-0301-0038   H  8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ládi Dezső                  1.cs. F13 HU-13-11-81955    H  8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1.cs. F13 HU-09-11-45707    H  8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2.cs. F19 HU-12-D-474677    H  8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1.cs. F30 HU-13-D-629539    H  86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tlák János                   1.cs. F19 SK-13-0305-0368   H  8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recz Zoltán                  1.cs. F19 SK-12-0301-0267   H  8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1.cs. F02 HU-10-D-318992    H  8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2.cs. F19 HU-11-D-395320    H  8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Ernő                     1.cs. F02 HU-13-11-79313    T  8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Imre                   1.cs. F19 HU-12-11-76040    H  8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brahám József                 2.cs. F01 HU-12-O-13537     T  86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1.cs. F02 HU-12-D-563748    T  8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uhrmann László                1.cs. F10 HU-14-D-751663    H  8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1.cs. F30 HU-12-D-475571    H  8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yurovszky Béla                1.cs. F19 SK-13-0303-0526   H  8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olnay László                  1.cs. F19 HU-13-11-82369    H  8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enkvári Attila                1.cs. F30 HU-12-O-13754     H  8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.Varga Attila                 1.cs. F10 HU-13-11-81773    H  8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Domonkos Csaba                 1.cs. F30 HU-14-O-27218     H  8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József                    1.cs. F19 HU-12-11-75905    H  8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örözdös Lajos                 2.cs. F19 SK-12-0301-0164   H  8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1.cs. F13 HU-11-D-368316    H  8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és apja        1.cs. F30 HU-12-D-475613    H  8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zselics Mihály               1.cs. F02 HU-11-11-61643    H  84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yurovszky Béla                1.cs. F19 SK-12-0999-4738   H  8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ogh Zoltán                  1.cs. F02 HU-13-D-702263    H  8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József                    1.cs. F19 HU-12-11-75923    H  8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dossy Ernő                   1.cs. F10 HU-12-11-74264    H  8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üredi Péter                   1.cs. F10 HU-13-D-630483    T  8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Ernő                     2.cs. F02 HU-14-11-85919    H  84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1.cs. F20 HU-13-11-83656    H  8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nich Mihály                  1.cs. F19 HU 13-D-593953    H  8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Béla                      1.cs. F10 HU-14-D-751863    H  8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rvas István                 1.cs. F02 HU-11-O-07544     H  8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ücs Gyula                    2.cs. F10 HU-09-11-44025    H  8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olnay László                  1.cs. F19 HU-12-D-478494    H  8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órádi Imre                   2.cs. F19 HU-14-11-90065    T  8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kács Miklós                 1.cs. F13 HU-13-D-627194    H  8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Béla                      1.cs. F10 HU-13-D-630561    H  8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h Zoltán                  1.cs. F02 HU-12-11-69876    H  8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rvas István                 1.cs. F02 HU-10-D-265387    H  8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brahám József                 1.cs. F01 HU-12-O-13538     H  8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h Tibor                     1.cs. F20 HU-12-11-76245    H  82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iládi Dezső                  1.cs. F13 HU-13-11-81928    H  8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kker dúc                     2.cs. F10 HU-13-11-81747    H  8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órádi Imre                   1.cs. F19 HU-12-D-478485    H  81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1.cs. F02 HU-14-D-749777    H  8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1.cs. F13 HU-13-M-132619    H  8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ttlmayer Sándor             1.cs. F10 HU 12-11-73856    H  8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benek Imre                   1.cs. F10 HU-12-D-477796    H  8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dossy Ernő                   1.cs. F10 HU-13-11-81526    H  8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ogh Zoltán                  1.cs. F02 HU-14-D-749640    T  8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József és fia          1.cs. F30 HU-09-D-226275    H  81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h Tibor                     1.cs. F20 HU-12-D-537514    H  8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Imre                   2.cs. F19 HU-14-11-90021    T  8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Ferenc                    1.cs. F02 HU-13-D-692072    H  8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Elekes István                  1.cs. F30 HU-11-D-357720    H  8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dey József                  1.cs. F30 HU-13-D-629191    T  8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iládi Dezső                  1.cs. F13 HU-14-11-88537    T  8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iládi Dezső                  1.cs. F13 HU-14-O-27005     T  8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tlák János                   1.cs. F19 SK-12-0303-0112   H  81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Norbert és apja        1.cs. F30 HU-10-D-312616    H  8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eilig Károly                  1.cs. F19 HU-12-D-471114    H  8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eilig Károly                  1.cs. F19 HU-11-11-61336    H  8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László                    1.cs. F01 HU-13-D-625129    H  8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olnay László                  1.cs. F19 HU-12-M-129045    H  8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üredi Péter                   2.cs. F10 HU-14-11-88074    H  8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Elekes István                  1.cs. F30 HU-11-D-357792    H  8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ics István                  1.cs. F13 HU-14-D-752088    H  8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recz Zoltán                  1.cs. F19 SK-12-0301-0318   H  8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styán-Ayurveda dúc           1.cs. F02 HU-11-D-333925    H  8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kker dúc                     2.cs. F10 HU-12-11-73913    H  8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brahám József                 1.cs. F01 HU-12-M-128488    H  7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cheily Gábor                  1.cs. F13 HU-14-D-752114    H  7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László                    1.cs. F01 HU-11-D-356178    H  7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eilig Károly                  1.cs. F19 HU-09-11-40129    H  7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kács Miklós                 1.cs. F13 HU-12-D-473511    H  7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benek Imre                   1.cs. F10 HU-11-D-395875    H  7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oros István                   1.cs. F01 SK-13-0301-0132   H  7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brahám József                 2.cs. F01 HU-12-11-69380    T  7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erecz Zoltán                  2.cs. F19 SK-13-55M-0459    H  7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Gyurovszky Béla                2.cs. F19 SK-12-0999-4736   H  7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ebenek Imre                   1.cs. F10 HU-12-D-477786    H  7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tlák János                   1.cs. F19 SK-11-0707-0145   H  7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Görözdös Lajos                 2.cs. F19 SK-11-55M-1327    H  7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olnay László                  2.cs. F19 HU-12-D-474691    H  7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brahám József                 0.cs. F01 HU-10-11-51547    H  7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üredi Péter                   2.cs. F10 HU-14-11-88070    H  7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anich Mihály                  1.cs. F19 HU 14-D-819250    H  7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Deák Tibor                     1.cs. F10 HU-13-25-27100    H  7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ics István                  1.cs. F13 HU-12-D-473702    H  7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ücs Gyula                    2.cs. F10 HU-12-D-473331    H  7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iládi Dezső                  2.cs. F13 HU-13-11-81902    H  6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iládi Dezső                  1.cs. F13 HU-14-11-88526    T  6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ücs Gyula                    2.cs. F10 HU-11-D-356614    H  69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Zvezdovics Szilvér             2.cs. F02 HU-10-11-52270    H  6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ücs Gyula                    2.cs. F10 HU-10-D-267360    H  6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Zvezdovics Szilvér             2.cs. F02 HU-11-11-62245    H  6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üredi Péter                   2.cs. F10 HU-14-11-88069    T  6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iládi Dezső                  1.cs. F13 HU-13-11-81935    H  6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brahám József                 2.cs. F01 HU-09-11-40227    T  6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Ferenc                    1.cs. F02 HU-11-D-431099    H  6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áczi András                   1.cs. F24 HU-11-O-07527     H  6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Elekes István                  1.cs. F30 HU-12-D-475598    H  6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ücs Gyula                    2.cs. F10 HU-10-O-2077      H  678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09:00Z</dcterms:created>
  <dc:creator>Király István</dc:creator>
  <dc:description/>
  <cp:keywords/>
  <dc:language>en-US</dc:language>
  <cp:lastModifiedBy>Király István</cp:lastModifiedBy>
  <dcterms:modified xsi:type="dcterms:W3CDTF">2015-07-23T13:10:00Z</dcterms:modified>
  <cp:revision>3</cp:revision>
  <dc:subject/>
  <dc:title>Győr és Környéke Tagszövetség, F01 Győr</dc:title>
</cp:coreProperties>
</file>