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9   14   115   23   1266,56   1190,63</w:t>
      </w:r>
    </w:p>
    <w:p>
      <w:pPr>
        <w:pStyle w:val="HTMLkntformzott"/>
        <w:rPr/>
      </w:pPr>
      <w:r>
        <w:rPr>
          <w:color w:val="000000"/>
        </w:rPr>
        <w:t>F02 Győr               10   14   114   23   1309,31   1182,5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7   11    83   17   1310,53   1190,08</w:t>
      </w:r>
    </w:p>
    <w:p>
      <w:pPr>
        <w:pStyle w:val="HTMLkntformzott"/>
        <w:rPr/>
      </w:pPr>
      <w:r>
        <w:rPr>
          <w:color w:val="000000"/>
        </w:rPr>
        <w:t>F13 Győr                8   12   103   21   1328,45   1265,32</w:t>
      </w:r>
    </w:p>
    <w:p>
      <w:pPr>
        <w:pStyle w:val="HTMLkntformzott"/>
        <w:rPr/>
      </w:pPr>
      <w:r>
        <w:rPr>
          <w:color w:val="000000"/>
        </w:rPr>
        <w:t>F19 Győr                8   15   145   29   1327,69   1194,38</w:t>
      </w:r>
    </w:p>
    <w:p>
      <w:pPr>
        <w:pStyle w:val="HTMLkntformzott"/>
        <w:rPr/>
      </w:pPr>
      <w:r>
        <w:rPr>
          <w:color w:val="000000"/>
        </w:rPr>
        <w:t>F20 Gönyü               7   10    91   18   1245,91   1148,75</w:t>
      </w:r>
    </w:p>
    <w:p>
      <w:pPr>
        <w:pStyle w:val="HTMLkntformzott"/>
        <w:rPr/>
      </w:pPr>
      <w:r>
        <w:rPr>
          <w:color w:val="000000"/>
        </w:rPr>
        <w:t>F24 Nyúl                6    8    87   17   1320,54   1148,52</w:t>
      </w:r>
    </w:p>
    <w:p>
      <w:pPr>
        <w:pStyle w:val="HTMLkntformzott"/>
        <w:rPr/>
      </w:pPr>
      <w:r>
        <w:rPr>
          <w:color w:val="000000"/>
        </w:rPr>
        <w:t>F30 Győr                9   13   115   23   1327,87   1211,14</w:t>
      </w:r>
    </w:p>
    <w:p>
      <w:pPr>
        <w:pStyle w:val="HTMLkntformzott"/>
        <w:rPr/>
      </w:pPr>
      <w:r>
        <w:rPr>
          <w:b/>
          <w:color w:val="000000"/>
        </w:rPr>
        <w:t>Keleti röpcsoport      64   97   853  171   1328,45   1196,0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F13 HU-13-D-627641    H 13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1.cs. F30 HU-14-D-754619    T 13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F19 HU-14-11-90031    H 13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F13 HU-13-D-627518    H 132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HU-13-D-627616    H 13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1.cs. F24 HU-12-11-77006    H 13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F30 HU-14-D-754456    H 13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HU-14-D-752104    H 13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F13 HU-14-D-752144    H 13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Gyula                    2.cs. F10 HU-14-D-817833    H 13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regorics László               1.cs. F02 HU-14-D-749724    H 13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F13 HU-14-D-752435    H 13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F13 HU-14-D-752172    H 13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F13 HU-14-O-27001     H 13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ücs Gyula                    2.cs. F10 HU-13-D-627010    H 13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HU-12-D-473443    H 13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2.cs. F02 HU-14-D-817718    H 129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2.cs. F13 HU-13-D-627519    H 12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F13 HU-14-D-752241    H 12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2.cs. F13 HU-13-D-627664    H 12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regorics László               1.cs. F02 HU-14-D-749737    H 12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1.cs. F13 HU-13-D-627174    H 12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1.cs. F02 HU-13-11-79496    H 12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2.cs. F19 HU-13-11-82353    H 12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F13 HU-12-D-473477    H 12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Ágoston               1.cs. F24 HU-13-11-84111    H 12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1.cs. F13 HU-14-O-27026     H 128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F13 HU-14-D-752439    H 12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1.cs. F13 HU-14-D-752237    H 12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1.cs. F13 HU-13-D-627551    H 12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cs György                     1.cs. F13 HU-14-D-751955    T 12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1.cs. F13 HU-12-D-473624    H 12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1.cs. F30 HU-12-D-475659    H 12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1.cs. F01 HU-13-D-625137    H 12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2.cs. F30 HU-14-O-33702     H 12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lauz Attila                   1.cs. F13 HU-14-O-27017     H 12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lauz Attila                   1.cs. F13 HU-14-D-752391    H 12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1.cs. F19 HU-13-11-82369    H 12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és fia           1.cs. F13 HU-14-O-27033     H 12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2.cs. F19 HU-13-11-82710    H 12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1.cs. F13 HU-14-O-26999     H 12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2.cs. F13 HU-12-D-473960    H 126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1.cs. F30 HU-14-D-754846    H 12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1.cs. F30 HU-13-11-85236    H 12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2.cs. F30 HU-13-D-629320    H 125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1.cs. F30 HU-14-D-754450    H 12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Ágoston               2.cs. F24 HU-14-25-32911    H 12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és apja        1.cs. F30 HU-13-O-19203     H 12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1.cs. F13 HU-13-D-627529    H 12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1.cs. F13 HU-13-D-627550    H 12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mete Ferenc                  1.cs. F01 HU-11-D-356053    H 125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benek Imre                   1.cs. F10 HU-14-D-751808    H 12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kó Dezső                    1.cs. F30 HU-14-D-754826    H 12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József                    2.cs. F19 HU-13-O-19134     H 125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1.cs. F13 HU-14-D-752438    H 125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1.cs. F30 HU-13-11-85209    H 12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Ágoston               1.cs. F24 HU-14-11-91001    H 12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ücs Gyula                    2.cs. F10 HU-06-11-08042    H 12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övecses Gábor                 1.cs. F02 HU-14-D-749420    H 12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1.cs. F13 HU-14-D-752181    H 12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és apja        1.cs. F30 HU-12-D-475609    H 12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Ágoston               1.cs. F24 HU-14-O-33749     H 12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1.cs. F20 HU-14-D-829025    H 12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1.cs. F30 HU-14-D-754473    H 124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brahám József                 1.cs. F01 HU-12-11-69396    H 12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ókai Attila és fia            1.cs. F13 HU-11-O-07687     H 12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és fia           1.cs. F13 HU-14-D-752021    H 12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orró József                   1.cs. F01 HU-14-D-749165    T 12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regorics László               1.cs. F02 HU-14-D-749733    H 12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és apja        2.cs. F30 HU-14-D-754435    H 12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kács Miklós                 1.cs. F13 HU-14-D-752313    H 124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mete Ferenc                  1.cs. F01 HU-13-D-594725    H 12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Elekes István                  2.cs. F30 HU-13-11-85312    H 12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kács Miklós                 1.cs. F13 HU-14-O-27021     H 124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h Tibor                     1.cs. F20 HU-14-D-754092    H 12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Görözdös Lajos                 1.cs. F19 HU 14-D-753682    H 12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és fia           1.cs. F13 HU-14-D-755431    H 12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ücs Gyula                    2.cs. F10 HU-13-D-627020    H 12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Imre                   1.cs. F19 HU-14-11-90052    H 12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László                    1.cs. F01 HU-14-D-749019    T 12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tlák János                   1.cs. F19 SK-14-3005-0047   H 12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olnay László                  0.cs. F19 HU-14-11-89950    H 12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ókai Attila és fia            1.cs. F13 HU-14-D-752217    H 12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József és fia          1.cs. F30 HU-14-D-754370    H 12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övecses Gábor                 1.cs. F02 HU-14-D-754432    H 12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orró József                   1.cs. F01 HU-14-D-749172    H 12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cheily Gábor                  2.cs. F13 HU-14-D-752184    H 12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oros István                   1.cs. F01 SK-14-3005-0723   H 12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órádi Imre                   1.cs. F19 HU-14-11-90021    T 12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gyari Zsolt és fia           1.cs. F13 HU-14-D-752022    H 12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olnay László                  2.cs. F19 HU-12-D-474411    H 12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Zvezdovics Szilvér             1.cs. F02 HU-13-D-594747    H 12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ing Norbert és apja        2.cs. F30 HU-11-D-357954    H 12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ücs Gyula                    1.cs. F10 HU-14-D-817847    H 12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ing Norbert és apja        1.cs. F30 HU-13-O-19206     H 12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og Norbert                  1.cs. F01 HU-13-D-625063    H 12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ücs Gyula                    2.cs. F10 HU-14-D-751608    H 12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esi Miklós                 1.cs. F19 HU-11-11-64461    T 12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ing Norbert és apja        0.cs. F30 HU-13-O-19200     H 12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olnay László                  1.cs. F19 HU-13-D-628268    H 12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Ferenc                    1.cs. F02 HU-14-D-749589    H 12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og Norbert                  2.cs. F01 HU-14-D-749085    H 12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József                    2.cs. F19 HU-12-D-474718    H 12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ókai Attila és fia            2.cs. F13 HU-14-D-752260    H 12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log Norbert                  2.cs. F01 HU-14-D-749084    T 12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oós István                    1.cs. F13 HU-09-11-45707    H 12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cheily Gábor                  2.cs. F13 HU-14-D-834111    H 12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olnay László                  2.cs. F19 HU-14-11-89953    H 12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olnay László                  2.cs. F19 HU-12-D-474643    H 12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olnay László                  2.cs. F19 HU-11-D-357212    H 12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eicser Béla                   1.cs. F02 HU-14-D-749665    H 12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ebenek Imre                   1.cs. F10 HU-14-D-817540    H 12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Ágoston               0.cs. F24 HU-14-O-33748     T 12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recz Zoltán                  2.cs. F19 SK-14-3005-0528   H 12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ing Norbert és apja        2.cs. F30 HU-14-D-754439    H 12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ölding Norbert és apja        0.cs. F30 HU-14-O-38200     H 12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utsy Péter                    1.cs. F01 HU-13-11-78580    H 12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styán-Ayurveda dúc           1.cs. F02 HU-14-D-749508    H 12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utsy Péter                    1.cs. F01 HU-14-D-829442    H 12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üredi Péter                   1.cs. F10 HU-14-11-88087    T 12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László                    1.cs. F01 HU-13-D-625103    H 12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emete Ferenc                  1.cs. F01 HU-11-D-356039    H 12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olnay László                  2.cs. F19 HU-13-11-82707    H 12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olnay László                  0.cs. F19 HU-13-D-628271    H 12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oós István                    1.cs. F13 HU-14-D-752424    H 12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nauz testvérek                1.cs. F30 HU-14-D-828007    H 121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h Tibor                     2.cs. F20 HU-14-D-753994    H 12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ölding Norbert és apja        2.cs. F30 HU-13-O-19212     H 12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lidán Ágoston               0.cs. F24 HU-11-11-67502    T 12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ücs Gyula                    2.cs. F10 HU-12-11-74450    H 12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ölding Norbert és apja        1.cs. F30 HU-13-O-19204     H 12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emete Ferenc                  1.cs. F01 HU-12-D-471100    H 12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övecses Gábor                 1.cs. F02 HU-14-D-749428    H 12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oós István                    1.cs. F13 HU-14-D-829184    H 12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ustyán-Ayurveda dúc           2.cs. F02 HU-13-11-79500    H 12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József                    1.cs. F19 HU-14-11-90102    H 12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ölding Norbert és apja        2.cs. F30 HU-13-D-629333    H 12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gyari Zsolt és fia           2.cs. F13 HU-14-D-829213    H 12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ölding Norbert és apja        2.cs. F30 HU-14-O-33706     H 12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Zvezdovics Szilvér             1.cs. F02 HU-14-D-749683    H 12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üredi Péter                   1.cs. F10 HU-14-11-88093    T 12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olnay László                  2.cs. F19 HU-13-11-82708    H 12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ücs Gyula                    1.cs. F10 HU-14-11-89142    H 12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lidán Ágoston               2.cs. F24 HU-13-D-619160    T 120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idey József                  1.cs. F30 HU-14-D-754616    T 120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ölding Norbert és apja        2.cs. F30 HU-14-D-754403    H 12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ebenek Imre                   1.cs. F10 HU-14-D-751814    H 12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ölding Norbert és apja        0.cs. F30 HU-14-D-754483    H 12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ss László                    1.cs. F01 HU-11-D-356151    H 12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Ács György                     1.cs. F13 HU-14-D-751948    T 12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rkó Dezső                    1.cs. F30 HU-14-D-754835    H 12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olnay László                  1.cs. F19 HU-12-D-564272    H 12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olnay László                  1.cs. F19 HU-13-11-82343    H 120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Gregorics László               1.cs. F02 HU-14-D-749719    H 12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gh Tibor                     1.cs. F20 HU-13-11-83762    H 12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gyari Zsolt és fia           1.cs. F13 HU-14-D-752023    H 12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emete Ferenc                  1.cs. F01 HU-10-D-265094    H 120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övecses Gábor                 1.cs. F02 HU-14-11-86231    H 11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gyari Zsolt és fia           2.cs. F13 HU-14-D-752024    H 11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eicser Béla                   1.cs. F02 HU-13-11-78901    H 11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órádi Imre                   2.cs. F19 HU-13-D-594961    T 11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cheily Gábor                  2.cs. F13 HU-14-D-752154    H 11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ustyán-Ayurveda dúc           1.cs. F02 HU-14-D-749507    H 11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ücs Gyula                    2.cs. F10 HU-10-D-267360    H 11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ölding Norbert és apja        0.cs. F30 HU-14-D-754471    H 11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Elekes István                  1.cs. F30 HU-10-11-60231    H 11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iglidán Ágoston               2.cs. F24 HU-13-11-84002    H 11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Görözdös Lajos                 1.cs. F19 SK-10-0707-0840   H 11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ókai Attila és fia            2.cs. F13 HU-14-D-752247    H 11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oros István                   2.cs. F01 SK-14-3005-0728   T 11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órádi Imre                   1.cs. F19 HU-11-M-125010    H 1196,03 m/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4:58:00Z</dcterms:created>
  <dc:creator>Király István</dc:creator>
  <dc:description/>
  <cp:keywords/>
  <dc:language>en-US</dc:language>
  <cp:lastModifiedBy>Király István</cp:lastModifiedBy>
  <dcterms:modified xsi:type="dcterms:W3CDTF">2015-06-12T05:01:00Z</dcterms:modified>
  <cp:revision>3</cp:revision>
  <dc:subject/>
  <dc:title>Győr és Környéke Tagszövetség, F01 Győr</dc:title>
</cp:coreProperties>
</file>