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2   220   44   1040,56    870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21   427   85    955,90    822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325   65   1014,47    804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440   88   1036,19    934,51</w:t>
      </w:r>
    </w:p>
    <w:p>
      <w:pPr>
        <w:pStyle w:val="HTMLkntformzott"/>
        <w:rPr/>
      </w:pPr>
      <w:r>
        <w:rPr>
          <w:color w:val="000000"/>
        </w:rPr>
        <w:t>F19 Győr                9   16   328   66    970,78    828,88</w:t>
      </w:r>
    </w:p>
    <w:p>
      <w:pPr>
        <w:pStyle w:val="HTMLkntformzott"/>
        <w:rPr/>
      </w:pPr>
      <w:r>
        <w:rPr>
          <w:color w:val="000000"/>
        </w:rPr>
        <w:t>F20 Gönyü               7   14   246   49    939,77    790,44</w:t>
      </w:r>
    </w:p>
    <w:p>
      <w:pPr>
        <w:pStyle w:val="HTMLkntformzott"/>
        <w:rPr/>
      </w:pPr>
      <w:r>
        <w:rPr>
          <w:color w:val="000000"/>
        </w:rPr>
        <w:t>F24 Nyúl               10   17   252   50    998,88    871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20   416   83   1038,58    860,10</w:t>
      </w:r>
    </w:p>
    <w:p>
      <w:pPr>
        <w:pStyle w:val="HTMLkntformzott"/>
        <w:rPr/>
      </w:pPr>
      <w:r>
        <w:rPr>
          <w:b/>
          <w:color w:val="000000"/>
        </w:rPr>
        <w:t>Keleti röpcsoport      78  143  2654  531   1040,56    859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F01 HU-15- D-872135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15- 11-98529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F13 HU-15- D-876507    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5- D-87652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5- D-876505    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15- D-876502     10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F13 HU-15- D-876361    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F13 HU-15- M-139116    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F13 HU-15- D-881904     10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F13 HU-15- D-872311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F13 HU-15-  O-45161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HU-15- D-87230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F13 HU-15- M-139109    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HU-15- D-872325    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F13 HU-15- D-876868     10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F13 HU-15- D-881905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F10 HU-15- 11-95846     10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5- 11-98473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5- D-876379     10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HU-15- D-872130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5- D-876864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5- D-876888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F13 HU-15- D-876417    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F24 HU-15- 11-97715    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0.cs. F13 HU-15- D-876858    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0.cs. F13 HU-15- D-872318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15-  O-4516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15- D-87232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F13 HU-15- D-872328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5- D-956022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5- D-876408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5- D-876468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Mátyás                1.cs. F13 HU-15- D-95600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5-  O-46127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F13 HU-15- D-876353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HU-15- D-876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2.cs. F13 HU-15-  O-40892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5- D-876428      9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HU-15- D-876992    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15- D-876508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Mátyás                2.cs. F13 HU-15- 11-97872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Mátyás                2.cs. F13 HU-15- D-956005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5- D-876405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5- D-876506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5-  O-40958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Mátyás                1.cs. F13 HU-15-  O-46133      9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lauf József                  1.cs. F24 HU-15- 11-97683    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F24 HU-15- D-878546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F30 SK-15-03007-280      9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Mátyás                1.cs. F13 HU-15- D-890885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HU-15- D-879719    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0.cs. F30 HU-15- D-956043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Mátyás                1.cs. F13 HU-15- D-879874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15- D-881902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2.cs. F13 HU-15- D-876453    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15- D-876866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F01 HU-15- D-948490      9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F30 HU-15- D-879802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2.cs. F30 HU-15- D-879981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F01 HU-15-  O-45105      97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recz Zoltán                  2.cs. F19 SK 15-03005-909    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0.cs. F10 HU-15- 11-95960    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0.cs. F13 HU-15- D-876606    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F30 HU-15- D-880027      9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30 HU-15- D-879983      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HU-15-  O-4515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F13 HU-15- D-872365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2.cs. F13 HU-15- D-872337      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2.cs. F24 HU-15- D-878583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5- D-876579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HU-15- D-87652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1.cs. F13 HU-15- D-876390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F30 HU-15- D-880011    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1.cs. F13 HU-15-  O-40960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15-  O-45168      9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0.cs. F13 HU-15- D-872305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F13 HU-15- D-87231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15- D-876880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15- D-876849    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5- D-876807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5- 11-96196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HU-15- 11-98542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Péter                  1.cs. F13 HU-15- D-876717      9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0.cs. F13 HU-15- D-876570    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15- D-876564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2.cs. F01 HU-15- D-872114      9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1.cs. F24 HU-15- 11-97714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1.cs. F13 HU-15- D-876517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15- D-872322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0.cs. F13 HU-15- D-872315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02 HU-15- D-881974      9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0.cs. F02 HU-15- D-872420      9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0.cs. F02 HU-15- D-872428      9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15- D-8764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os István                   1.cs. F01 SK 15-03005-523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2.cs. F13 HU-15- D-876733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2.cs. F01 HU-15- D-872129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tsy Péter                    1.cs. F01 HU-15- 11-92048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5- D-87655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és fia           1.cs. F13 HU-15- D-876385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5-  O-46365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1.cs. F13 HU-15- D-876396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és fia           2.cs. F13 HU-15- D-876375    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2.cs. F13 HU-15- D-876333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0.cs. F13 HU-15- D-876522      9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1.cs. F30 HU-15- 15-05926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0.cs. F10 HU-15- D-876243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Jenő                    1.cs. F19 HU 15-D-881179       9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2.cs. F02 HU-15- 11-92414      9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HU-15- D-872104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0.cs. F30 HU-15- D-879847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15- D-876863      9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1.cs. F30 HU-15-  O-45242      9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5- D-876598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15- D-876496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2.cs. F13 HU-15- D-876646      9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2.cs. F30 HU-15- D-879976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0.cs. F30 SK-15-03007-277    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0.cs. F10 HU-15- D-87625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szti Zoltán                  1.cs. F19 HU-15- D-948831      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02 HU-15- D-872767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2.cs. F13 HU-15- D-876384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hér Ferenc                   1.cs. F24 HU-15-  O-40947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rháti Dezső                 2.cs. F24 HU-15- D-878616      9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15- D-87660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1.cs. F30 HU-15- D-880013      9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0.cs. F19 HU 15-D-877970 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recz Zoltán                  1.cs. F19 SK 15-03005-925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HU-15- D-876622      94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1.cs. F30 HU-15-  O-40992      9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1.cs. F02 HU-15- 11-92171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lauf József                  1.cs. F24 HU-15- 11-9814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2.cs. F19 HU-15- 11-96643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1.cs. F01 HU-15- D-872147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2.cs. F13 HU-15- D-876657      9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1.cs. F13 HU-15- D-876878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2.cs. F24 SK-15-  55M-806      9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auz Attila                   1.cs. F13 HU-15- 11-97876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F01 HU-15- D-872159      9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HU-15- M-139003      9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2.cs. F30 HU-15- D-879842    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HU-15- D-878286      9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1.cs. F24 HU-15- M-140990    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2.cs. F10 HU-15- D-876192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hér Ferenc                   2.cs. F24 HU-15- D-878549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ücs Tibor                    1.cs. F10 HU-15- D-876091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Péter                  1.cs. F13 HU-15- D-87671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hér Ferenc                   2.cs. F24 HU-15- D-878535    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enkvári Attila                1.cs. F30 HU-15- D-878627      9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recz Zoltán                  1.cs. F19 SK 15-03005-901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1.cs. F30 HU-15- 11-98519      9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György                1.cs. F24 HU-15- 11-9831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1.cs. F02 HU-15- M-139073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czman József                 1.cs. F24 HU-15- D-878942      9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Mátyás                1.cs. F13 HU-15- D-956007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1.cs. F13 HU-15-  O-40885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oros István                   1.cs. F01 SK 15-03005-532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inger Csaba                  1.cs. F19 HU 15-11-97168 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1.cs. F13 HU-15- D-87667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nauz testvérek                0.cs. F30 HU-15- D-956059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adlicsek Ádám                 2.cs. F02 HU-15- D-878195      9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nauz testvérek                2.cs. F30 HU-15- D-956030      9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1.cs. F01 HU-15- D-872053    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Mátyás                1.cs. F13 HU-15- D-93141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0.cs. F13 HU-15- D-964231      9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2.cs. F19 HU-15- 11-9671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2.cs. F24 SK-15-  55M-813      9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os István                   1.cs. F01 SK 15-03005-527    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Ágoston               1.cs. F24 HU-15- 11-97708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1.cs. F24 HU-15-  O-45204      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örözdös Lajos                 1.cs. F19 HU 15-D-877950     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1.cs. F13 HU-15- D-876842      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eák Tibor                     1.cs. F10 HU-15- 25-36883      9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os István                   1.cs. F01 SK 15-03005-519      9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adlicsek Ádám                 1.cs. F02 HU-15- D-878186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szti Zoltán                  1.cs. F19 HU-15- D-948808      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háti Dezső                 1.cs. F24 HU-15- D-948694      9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h Tibor                     2.cs. F20 HU-15- D-878115      92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ros István                   1.cs. F01 SK 15-03005-522    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üredi Péter                   0.cs. F10 HU-15- D-876239    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0.cs. F19 HU-15- D-878030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esi Miklós                 1.cs. F19 HU-15- 11-97067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2.cs. F02 HU-15- D-872774      9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József és fia          1.cs. F30 HU-15- D-879952      9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Mátyás                1.cs. F13 HU-15- D-956011      9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eák Tibor                     1.cs. F10 HU-15- 25-36875    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0.cs. F30 HU-15- D-956050      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nauz testvérek                2.cs. F30 HU-15- D-956055      9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Mátyás                1.cs. F13 HU-15- D-956006      9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2.cs. F01 HU-15- D-872105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- Bédi Zsuzsanna   2.cs. F20 HU-15- M-140691      9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recz Zoltán                  1.cs. F19 SK 15-03005-950      9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cheily Gábor                  1.cs. F13 HU-15- D-876595      9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1.cs. F30 HU-15- D-880031      9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2.cs. F01 HU-15- D-948500    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15- D-876548      9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HU-15- D-876217      9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2.cs. F13 HU-15- D-876566      9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2.cs. F24 HU-15-  O-45190      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1.cs. F30 HU-15- D-880024      9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Mátyás                2.cs. F13 HU-15- D-956008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ácz-Süveges                   2.cs. F13 HU-15- M-139102      9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1.cs. F13 HU-15- D-872302      9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kács Miklós                 1.cs. F13 HU-15- D-8764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ácz-Süveges                   0.cs. F13 HU-15-  O-45160    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ácz-Süveges                   0.cs. F13 HU-15- D-872335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os István                   1.cs. F01 SK 15-03005-50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ácz-Süveges                   2.cs. F13 HU-15- D-872309      9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- Bédi Zsuzsanna   2.cs. F20 HU-15- D-878223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nauz testvérek                2.cs. F30 HU-15- D-958961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ácz-Süveges                   2.cs. F13 HU-15- D-872310    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5- 11-96713    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ehér Ferenc                   1.cs. F24 HU-15- M-140996      9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5- 11-96945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log Norbert                  2.cs. F01 HU-15-  O-46373      9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1.cs. F01 HU-15- D-872160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Mátyás                2.cs. F13 HU-15- D-93190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Ernő                     2.cs. F02 HU-15- 11-92450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hér Ferenc                   2.cs. F24 HU-15- M-140988    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eák Tibor                     1.cs. F10 HU-15-  O-40872      9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ós István                    0.cs. F13 HU-15- D-876889      9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gyari Zsolt és fia           1.cs. F13 HU-15- D-876351    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os István                   1.cs. F01 SK 15-55M-819        9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1.cs. F20 HU-15- D-878130    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Mátyás                2.cs. F13 HU-15- D-931906      9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dey József                  1.cs. F30 HU-15-  O-40983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2.cs. F10 HU-15- D-876076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rics István                  2.cs. F13 HU-15- D-8763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lekes István                  1.cs. F30 HU-15- D-956203      9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Elekes István                  1.cs. F30 HU-15- 11-98471    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0.cs. F02 HU-15- M-141225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1.cs. F02 HU-15- D-872266    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György                1.cs. F24 HU-15-  O-40950    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2.cs. F01 HU-15-  O-45107      9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lauz Attila                   1.cs. F13 HU-15-  O-46344      9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cheily Gábor                  2.cs. F13 HU-15-  O-46364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gyari Zsolt és fia           2.cs. F13 HU-15- D-876359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h Zoltán                  1.cs. F02 HU-15- 11-92228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lauz Attila                   1.cs. F13 HU-15- D-876815      91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gyari Zsolt és fia           2.cs. F13 HU-15-  O-46126      9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1.cs. F10 HU-15- D-876079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0.cs. F13 HU-15- D-876577      9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1.cs. F30 HU-15- D-879803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cheily Gábor                  1.cs. F13 HU-15- D-876591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Elekes István                  0.cs. F30 SK-15-03007-275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és fia           2.cs. F13 HU-15- D-876374      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emete Ferenc                  1.cs. F01 HU-15- 11-9209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Zvezdovics Szilvér             1.cs. F02 HU-15- 11-92162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Mátyás                1.cs. F13 HU-15-  O-46135      9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ós István                    1.cs. F13 HU-15- D-876857    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és fia           1.cs. F13 HU-15- D-956014    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vezdovics Szilvér             1.cs. F02 HU-15- 11-92196      9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ácz-Süveges                   0.cs. F13 HU-15- D-872368      9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rdi Vince                    1.cs. F20 HU-15- D-956863    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ácz-Süveges                   0.cs. F13 HU-15- D-872370      9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eledi Sándor                 2.cs. F20 HU-15- D-878361      9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ácz-Süveges                   1.cs. F13 HU-15-  O-45172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ss László                    1.cs. F01 HU-15- D-872157      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ácz-Süveges                   2.cs. F13 HU-15- M-139120      9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László                    2.cs. F02 HU-15- D-872764      9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eák Tibor                     1.cs. F10 HU-15- 25-36879      9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órádi Imre                   1.cs. F19 HU-15- 11-97003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recz Zoltán                  1.cs. F19 SK 15-03005-910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SK-15-03007-276      9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esi Miklós                 1.cs. F19 HU-15- 11-97061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oós István                    0.cs. F13 HU-15- D-876883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2.cs. F02 HU-15- 11-92502      9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oós István                    0.cs. F13 HU-15- D-958463      9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László                    1.cs. F02 HU-15- D-881954    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va Zoltán                    0.cs. F02 HU-15- D-872415    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ehér Ferenc                   2.cs. F24 HU-15- D-878548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Mátyás                2.cs. F13 HU-15- D-876463      9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lidán Mátyás                1.cs. F13 HU-15- M-139431      9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ehér Ferenc                   2.cs. F24 HU-15- M-140984      9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rkosi Zoltán                  2.cs. F01 HU-15- 11-92121      90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ókai Attila és fia            2.cs. F13 HU-15- D-876668      9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ácz-Süveges                   1.cs. F13 HU-15-  O-45171      9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Ernő                     1.cs. F02 HU-15- 11-92412      90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ácz-Süveges                   0.cs. F13 HU-15- D-872306      9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oós István                    1.cs. F13 HU-15-  O-46352      9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György                1.cs. F24 HU-15- 11-98305      9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enkvári Attila                1.cs. F30 HU-15- D-879554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József és fia          1.cs. F30 HU-15- D-879994      9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örözdös Lajos                 2.cs. F19 HU 15- O-45324       9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gyari Zsolt és fia           2.cs. F13 HU-15- D-876827      9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oós István                    2.cs. F13 HU-15- D-876853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vezdovics Szilvér             2.cs. F02 HU-15- 11-92192      9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ácz-Süveges                   0.cs. F13 HU-15- M-139111      9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ókai Attila és fia            0.cs. F13 HU-15- D-876620      9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esi Miklós                 1.cs. F19 HU-15- 11-97084    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cheily Gábor                  2.cs. F13 HU-15- D-948783      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üredi Péter                   0.cs. F10 HU-15- D-876264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alog Norbert                  1.cs. F01 HU-15- D-872116    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os István                   1.cs. F01 SK 15-03005-502      9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benek Imre                   1.cs. F10 HU-15- D-876085      9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alog Norbert                  2.cs. F01 HU-15-  O-45119      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Ferenc                    1.cs. F02 HU-15- D-872261      9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ácz-Süveges                   2.cs. F13 HU-15- M-139112      90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erháti Dezső                 1.cs. F24 HU-15- D-948678    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cheily Gábor                  1.cs. F13 HU-15- D-876549      9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rkó Dezső                    2.cs. F30 HU-15- D-879819      9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rkó Dezső                    0.cs. F30 HU-15- D-879814      9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lauz Attila                   1.cs. F13 HU-15- D-876803      9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oós István                    0.cs. F13 HU-15- D-956765      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ókai Attila és fia            1.cs. F13 HU-15- D-876642      9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ors László                    1.cs. F30 HU-15- 11-98447      9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recz Zoltán                  2.cs. F19 SK 15-03005-930    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uszti Zoltán                  1.cs. F19 HU-15- D-948814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Péter                  1.cs. F13 HU-15- D-876715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lauz Attila                   1.cs. F13 HU-15- D-876801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ölding József és fia          1.cs. F30 HU-15- D-879967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erecz Zoltán                  1.cs. F19 SK 15-03005-919    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15- D-879991      9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emete Ferenc                  1.cs. F01 HU-15- D-872032    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recz Zoltán                  2.cs. F19 SK 15-03005-928      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olnay László                  0.cs. F19 HU-15- 11-96703    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czman József                 1.cs. F24 HU-15- D-878692      9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olauf József                  1.cs. F24 HU-15- 11-98177      8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üredi Péter                   0.cs. F10 HU-15- D-876252      8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Norbert és apja        1.cs. F30 HU-15-  O-45238      8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lupács Csaba                  1.cs. F24 HU-15- D-878911      8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ókai Attila és fia            1.cs. F13 HU-15- D-876650      8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cheily Gábor                  2.cs. F13 HU-15- D-876594      89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kó Dezső                    2.cs. F30 HU-15- M-139004      8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Zvezdovics Szilvér             0.cs. F02 HU-15- D-956134      8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László                    1.cs. F02 HU-15- D-881997      8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2.cs. F19 HU-15- M-139049      8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ókai Attila és fia            1.cs. F13 HU-15- D-876628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ókai Attila és fia            1.cs. F13 HU-15- D-876661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Ács György                     1.cs. F13 HU-15- D-876683      8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orváth Péter                  1.cs. F13 HU-15- D-876718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Zvezdovics Szilvér             2.cs. F02 HU-15- 11-92182      8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gyari Zsolt és fia           2.cs. F13 HU-15-  O-46121      8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1.cs. F19 HU-15- 11-97002      8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ácz-Süveges                   0.cs. F13 HU-15- M-139117      8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cheily Miklós                 1.cs. F24 HU-15- D-881851      8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enkvári Attila                2.cs. F30 HU-15- D-879562      8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iss László                    2.cs. F01 HU-15- D-872153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Görözdös Lajos                 1.cs. F19 HU 15-D-877931       8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erháti Dezső                 2.cs. F24 HU-15- D-878590      8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ing József és fia          1.cs. F30 HU-15- D-880041      8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h Tibor                     1.cs. F20 HU-15- D-878132      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enkvári Attila                1.cs. F30 HU-15- D-879589      8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ölding József és fia          1.cs. F30 HU-15- D-879965      8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erháti Dezső                 1.cs. F24 HU-15- D-878626      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0.cs. F02 HU-15- D-872446      8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oós István                    0.cs. F13 HU-15- D-881909      89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oós István                    1.cs. F13 HU-15- D-881913      8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eledi Sándor                 2.cs. F20 HU-15- M-141761      8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ücs Gyula                    1.cs. F10 HU-15- D-876119      8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oós István                    1.cs. F13 HU-15- D-876885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ücs Gyula                    2.cs. F10 HU-15- D-876104      8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Elekes István                  2.cs. F30 HU-15- 25-37834      8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rvas István                 1.cs. F02 HU-15- D-872502    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orró József                   1.cs. F01 HU-15- D-872052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Elekes István                  2.cs. F30 SK-15-03007-261      8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ókai Attila és fia            1.cs. F13 HU-15- D-876673      8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ókai Attila és fia            2.cs. F13 HU-15- D-876652      8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nauz testvérek                1.cs. F30 HU-15- D-956028    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Vigh Tibor                     1.cs. F20 HU-15-  O-13713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nes Gyula                    1.cs. F20 HU-15- D-878271      8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1.cs. F30 HU-15- D-880021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idey József                  1.cs. F30 HU-15- D-879609      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ölding József és fia          1.cs. F30 HU-15- D-879968      8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ehér Ferenc                   1.cs. F24 HU-15- M-140995    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ehér Ferenc                   1.cs. F24 MR-15-   030155    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agy Gábor                     1.cs. F02 HU-15- 11-92633      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ókai Attila és fia            1.cs. F13 HU-15-  O-46137      8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Deák Tibor                     1.cs. F10 HU-15- 25-36889    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Ferenc                    2.cs. F02 HU-15- D-872265      8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glidán Ágoston               1.cs. F24 HU-15- 11-97710      8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üredi Péter                   0.cs. F10 HU-15- D-876255    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ölding Norbert és apja        2.cs. F30 HU-15-  O-45248      8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ölding Norbert és apja        1.cs. F30 HU-15- D-880004      8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uszti Zoltán                  1.cs. F19 HU-15- D-94883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cheily Gábor                  1.cs. F13 HU-15- D-876519      8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uhrmann László                1.cs. F10 HU-15- D-876160    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orró József                   1.cs. F01 HU-15-  O-45102    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rváth Péter                  1.cs. F13 HU-15- D-876747    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oczman József                 1.cs. F24 HU-15- D-878693      8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Zvezdovics Szilvér             2.cs. F02 HU-15-  O-40735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oros István                   1.cs. F01 SK 15-03005-528      8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olnay László                  0.cs. F19 HU-15- 11-96997      8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Zvezdovics Szilvér             1.cs. F02 HU-15- D-956148      8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ehér Ferenc                   1.cs. F24 HU-15- D-878537      8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lauz Attila                   1.cs. F13 HU-15- D-876833      8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ücs Gyula                    2.cs. F10 HU-15- D-876099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óth László                    2.cs. F02 HU-15- D-881970      8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lupács Csaba                  1.cs. F24 HU-15- D-87893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ing József és fia          2.cs. F30 HU-15- D-87998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erháti Dezső                 2.cs. F24 HU-15- D-878597      8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aracskai Tibor                1.cs. F24 HU-15- 11-98254      8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Viglidán György                1.cs. F24 HU-15- 11-98301      8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lidán György                1.cs. F24 HU-15- 11-98313      8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zman József                 1.cs. F24 HU-15- D-878675      8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Markó Dezső                    1.cs. F30 HU-15- D-879806      8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ácz-Süveges                   0.cs. F13 HU-15- M-139114    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László                    1.cs. F01 HU-15- D-872168    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ácz-Süveges                   2.cs. F13 HU-15- D-872330      8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ücs Gyula                    2.cs. F10 HU-15- D-876146      8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 Norbert                  2.cs. F01 HU-15- D-872128      8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aracskai Tibor                1.cs. F24 HU-15- 11-98242      88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oczman József                 1.cs. F24 HU-15- D-878676      8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Csidey József                  1.cs. F30 HU-15- D-879607    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Markó Dezső                    2.cs. F30 HU-15- 11-92583      8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Lády Tibor                     1.cs. F10 SK-15-  55M-804      88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Vigh Tibor                     2.cs. F20 HU-15-  O-46374      8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ors László                    1.cs. F30 HU-15- D-872354    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Markó Dezső                    2.cs. F30 HU-15- D-879811      8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iglidán Ágoston               1.cs. F24 HU-15- M-140918      8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ölding Norbert és apja        0.cs. F30 HU-15- D-880057      8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ölding Norbert és apja        1.cs. F30 HU-15- D-880012      8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rkó Dezső                    0.cs. F30 HU-15- D-879844      8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iss Ferenc                    1.cs. F02 HU-15- D-872285      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Remete Ferenc                  1.cs. F01 HU-15- D-872021    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Horváth Péter                  2.cs. F13 HU-15- D-876741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Elekes István                  2.cs. F30 SK-15-03007-271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Elekes István                  0.cs. F30 HU-15- D-958813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Páva Zoltán                    1.cs. F02 HU-15- D-872479      8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oros István                   1.cs. F01 SK 15-03005-5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erecz Zoltán                  1.cs. F19 SK 15-03005-9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Elekes István                  0.cs. F30 SK-15-03007-263      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Földing Norbert és apja        2.cs. F30 HU-15- D-880009    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óth József - Bédi Zsuzsanna   1.cs. F20 HU-15- D-878217    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oós István                    2.cs. F13 HU-15- D-958454      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ókai Attila és fia            1.cs. F13 HU-15-  O-40959    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óth László                    1.cs. F02 HU-15- D-872727      8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zarvas István                 1.cs. F02 HU-15- D-958493      8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seledi Sándor                 0.cs. F20 HU-15- D-878362    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Görözdös Lajos                 2.cs. F19 HU 15-D-877955     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cheily Gábor                  2.cs. F13 HU-15- D-876514      8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Nagy Gábor                     1.cs. F02 HU-15- 11-92630      8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olnay László                  1.cs. F19 HU-15- 11-96932    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idey József                  1.cs. F30 HU-15- D-879649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arvas István                 1.cs. F02 HU-15- D-872530      8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Fehér Ferenc                   1.cs. F24 HU-15- M-140987      8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Tóth József - Bédi Zsuzsanna   2.cs. F20 SK-15- 0702-62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Viglidán Mátyás                2.cs. F13 HU-15- M-13955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Páva Zoltán                    0.cs. F02 HU-15- D-872401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adlicsek Ádám                 1.cs. F02 HU-15- D-878177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igh Tibor                     2.cs. F20 HU-15- M-139459      8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Viglidán Mátyás                1.cs. F13 HU-15- D-931421    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Butsy Péter                    2.cs. F01 HU-15- 11-92065      8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olnay László                  1.cs. F19 HU-15- 11-96722      8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kács Miklós                 1.cs. F13 HU-15- D-876424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orváth Péter                  1.cs. F13 HU-15- D-876713      8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Magyari Zsolt és fia           1.cs. F13 HU-15- D-876395    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kács Miklós                 1.cs. F13 HU-15- D-876419      8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Elekes István                  0.cs. F30 HU-15- 11-98545    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Füredi Péter                   0.cs. F10 HU-15- D-876064      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Boros István                   1.cs. F01 SK 15-03005-525      8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Zvezdovics Szilvér             1.cs. F02 HU-15- D-956127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Füredi Péter                   0.cs. F10 HU-15- D-876193      8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Füredi Péter                   0.cs. F10 HU-15- 11-95954      8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Balogh Zoltán                  1.cs. F02 HU-15- M-139067    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Berecz Zoltán                  1.cs. F19 SK 15-03005-932      8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iss László                    2.cs. F01 HU-15- D-872163      8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Csidey József                  1.cs. F30 HU-15- D-879873      8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zinger Csaba                  1.cs. F19 HU 15-M-139508       8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Nagy Gábor                     2.cs. F02 HU-15- 11-92649      8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Tóth József - Bédi Zsuzsanna   2.cs. F20 SK-15- 0702-624      8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nauz testvérek                2.cs. F30 HU-15- M-139469      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Földesi Miklós                 1.cs. F19 HU-15- 11-97076    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Tóth József - Bédi Zsuzsanna   2.cs. F20 HU-15- D-878220    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Füredi Péter                   0.cs. F10 HU-15- 11-95962      8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Fehér Ferenc                   1.cs. F24 HU-15- D-878531      8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Fehér Ferenc                   1.cs. F24 MR-15-   030156    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Zvezdovics Szilvér             2.cs. F02 HU-15- 11-92191    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ebenek Imre                   1.cs. F10 HU-15- D-956343      8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Zvezdovics Szilvér             2.cs. F02 HU-15- 11-92181      8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Zvezdovics Szilvér             1.cs. F02 HU-15- M-139074      8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eledi Sándor                 2.cs. F20 HU-15- D-878393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zattlmayer Sándor             1.cs. F10 HU 15-11-95802 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Huszti Zoltán                  1.cs. F19 HU-15-  O-40928      8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Csidey József                  1.cs. F30 HU-15- D-879615      8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J.Varga Attila                 1.cs. F10 HU-15- D-958691      8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Árkosi Zoltán                  0.cs. F01 HU-15- 11-92122      8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Árkosi Zoltán                  1.cs. F01 HU-15- 11-92134      8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Scheily Gábor                  2.cs. F13 HU-15- M-139315      8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Scheily Gábor                  2.cs. F13 HU-15- D-876568      8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arvas István                 1.cs. F02 HU-15- D-872515      8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cheily Gábor                  1.cs. F13 HU-15- D-876536    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Földing Norbert és apja        2.cs. F30 HU-15- D-880084      8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Czinger Csaba                  2.cs. F19 HU 15-11-97167     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Scheily Gábor                  0.cs. F13 HU-15- D-876565      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Elekes István                  1.cs. F30 HU-15- 11-98511      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Zvezdovics Szilvér             2.cs. F02 HU-15- 11-92156      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Halász Ferenc                  1.cs. F10 HU-15- D-875964    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ss Ferenc                    1.cs. F02 HU-15- D-872271      8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Viglidán Ágoston               2.cs. F24 HU-15- D-872463      8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Árkosi Zoltán                  1.cs. F01 HU-15- 11-92678      8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Forró József                   1.cs. F01 HU-15-  O-45103      8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Tóth László                    2.cs. F02 HU-15- D-872716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Remete Ferenc                  1.cs. F01 HU-15- D-872040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Cenkvári Attila                1.cs. F30 HU-15- D-879571      8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uhrmann László                2.cs. F10 HU-15- D-876189      8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Tóth József - Bédi Zsuzsanna   2.cs. F20 HU-15-  O-45178      8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zarvas István                 2.cs. F02 HU-15- D-872504      8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Baracskai Tibor                1.cs. F24 HU-15-  O-45187      8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Viglidán Mátyás                2.cs. F13 HU-15- M-139550      8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Feicser Béla                   1.cs. F02 HU-15- 11-92534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Csidey József                  2.cs. F30 HU-15- D-879616      8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Szarvas József                 1.cs. F20 HU-15- 11-97373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Szarvas József                 1.cs. F20 HU-15- 11-97360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Görözdös Lajos                 1.cs. F19 HU 15-D-877907       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Viglidán Mátyás                0.cs. F13 HU-15- 11-97981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Elekes István                  2.cs. F30 HU-15- 11-98470      8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rkó Dezső                    2.cs. F30 HU-15- D-879805      8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Görözdös Lajos                 1.cs. F19 HU 15-D-877973 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Markó Dezső                    0.cs. F30 HU-15- D-879840      8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Ács György                     1.cs. F13 HU-15- D-876685      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zarvas István                 1.cs. F02 HU-15- D-872537      8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Cseledi Sándor                 1.cs. F20 HU-15- M-141765      8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Berecz Zoltán                  2.cs. F19 SK 15-03005-914    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Szabó Ernő                     2.cs. F02 HU-15- 11-92407      8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Rácz-Süveges                   0.cs. F13 HU-15-  O-45167      8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Rácz-Süveges                   1.cs. F13 HU-15- D-881907      8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Szücs Gyula                    2.cs. F10 HU-15-  O-40860      8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Remete Ferenc                  1.cs. F01 HU-15- D-872049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Szakács Miklós                 1.cs. F13 HU-15-  O-45317      8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Baracskai Tibor                1.cs. F24 HU-15- 11-98248      8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Kadlicsek Ádám                 1.cs. F02 HU-15- D-956728      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Deák Tibor                     1.cs. F10 HU-15- M-139410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Berecz Zoltán                  2.cs. F19 SK 15-03005-953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Kadlicsek Ádám                 1.cs. F02 HU-15- D-878174      8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Knauz testvérek                2.cs. F30 HU-15- D-956029      8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Tolnay László                  2.cs. F19 HU-15- D-872741    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Földing Norbert és apja        2.cs. F30 HU-15- D-880075      8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Bors László                    2.cs. F30 HU-15- D-872389      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Cserháti Dezső                 1.cs. F24 HU-15- D-948690      8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Horváth Péter                  2.cs. F13 HU-15- D-876498      859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 7 h.  3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 7 h.  3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 7 h.  3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 7 h.  3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7 h.  3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3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Mátyás                1.cs. F13    7 h.  3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   7 h.  3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7 h.  2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   7 h.  2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F01    7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F01    7 h.  2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Mátyás                2.cs. F13    7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   7 h.  2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F13    7 h.  2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 7 h.  2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7 h.  2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recz Zoltán                  1.cs. F19    7 h.  2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F13    5 h.  2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2.cs. F24    6 h.  2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   7 h.  2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 6 h.  2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   6 h.  2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eák Tibor                     1.cs. F10    6 h.  20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   6 h.  2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F13    5 h.  2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 5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 5 h.  19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   6 h.  1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   5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 6 h.  1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02    5 h.  18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- Bédi Zsuzsa      2.cs. F20    6 h.  1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F01    5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1.cs. F19    5 h.  1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F24    5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   6 h.  1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   6 h.  1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2.cs. F30    5 h.  1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   5 h.  16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   5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F24    4 h.  1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recz Zoltán                  2.cs. F19    5 h.  1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2.cs. F24    4 h.  14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1.cs. F19    4 h.  1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F30    4 h.  1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F02    4 h.  1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   5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 3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1.cs. F24    4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lauf József                  1.cs. F24    3 h.  1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 4 h.  12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2.cs. F30    3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1.cs. F19    4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Gyula                    2.cs. F10    4 h.  1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adlicsek Ádám                 1.cs. F02    4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   3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2.cs. F02    3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   4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1.cs. F20    3 h.   9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   4 h.   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 3 h.   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   3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2.cs. F13    3 h.   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ledi Sándor                 2.cs. F20    3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F13    2 h.   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2.cs. F01    2 h.   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   2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2.cs. F30    2 h.   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   2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inger Csaba                  1.cs. F19    2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2.cs. F10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F02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upács Csaba                  1.cs. F24    2 h.   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örözdös Lajos                 2.cs. F19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2.cs. F02    2 h.   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F01    2 h.   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1.cs. F02    2 h.   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F13    2 h.   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1.cs. F19    2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   2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tsy Péter                    1.cs. F01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Jenő                    1.cs. F19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József                 1.cs. F20    2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Tibor                    1.cs. F10    1 h.   4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adlicsek Ádám                 2.cs. F02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2.cs. F10    1 h.   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2.cs. F01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rdi Vince                    1.cs. F20    1 h.   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Ernő                     1.cs. F02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Miklós                 1.cs. F24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1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F30    1 h.   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1.cs. F10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ády Tibor                     1.cs. F10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- Bédi Zsuzsa      1.cs. F20    1 h.   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tsy Péter                    2.cs. F01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ttlmayer Sándor             1.cs. F1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inger Csaba                  2.cs. F19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lász Ferenc                  1.cs. F10    1 h.   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icser Béla                   1.cs. F02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ledi Sándor                 1.cs. F20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s László                    2.cs. F30    1 h.   20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ele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14 h.  6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14 h.  6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4 h.  6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14 h.  6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Mátyás                1.cs. F13   14 h.  6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1.cs. F01   14 h.  5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F13   13 h.  5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Mátyás                2.cs. F13   14 h.  5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F13   13 h.  5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13 h.  5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2 h.  4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12 h.  4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F01   12 h.  4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13 h.  4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F13   14 h.  4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F24   12 h.  4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F02   12 h.  4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  11 h.  4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  13 h.  4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  12 h.  4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11 h.  4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11 h.  4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   9 h.  3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11 h.  3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  10 h.  3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F02   11 h.  3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F24    9 h.  3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11 h.  3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2.cs. F13    8 h.  3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F02   10 h.  3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10 h.  3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nauz testvérek                2.cs. F30   11 h.  3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2.cs. F10   10 h.  3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F19   10 h.  3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 9 h.  3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2.cs. F24    8 h.  3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ák Tibor                     1.cs. F10   10 h.  3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- Bédi Zsuzsa      2.cs. F20   10 h.  2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1.cs. F20    9 h.  2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 8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   9 h.  2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1.cs. F02    9 h.  2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 7 h.  2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lauf József                  1.cs. F24    8 h.  2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02    7 h.  2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F02    9 h.  2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   8 h.  2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nauz testvérek                1.cs. F30    8 h.  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 9 h.  2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recz Zoltán                  2.cs. F19    8 h.  2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   8 h.  2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 8 h.  2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02    7 h.  2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rdi Vince                    1.cs. F20    8 h.  2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F13    6 h.  2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 6 h.  2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 8 h.  2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F24    9 h.  2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   7 h.  2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es Gyula                    1.cs. F20    7 h.  2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orró József                   1.cs. F01    7 h.  2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   8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tsy Péter                    1.cs. F01    6 h.  2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   8 h.  2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ledi Sándor                 2.cs. F20    7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   6 h.  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 6 h.  2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Attila                  1.cs. F20    6 h.  1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   6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ledi Sándor                 1.cs. F20    7 h.  1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F19    6 h.  1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30    5 h.  1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1.cs. F02    6 h.  1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háti Dezső                 1.cs. F24    6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   6 h.  1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   6 h.  1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2.cs. F13    6 h.  1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   6 h.  1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F30    5 h.  1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Attila                  2.cs. F20    6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 6 h.  1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F10    5 h.  1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2.cs. F01    5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lemen Gyula                  1.cs. F30    6 h.  1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   5 h.  1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1.cs. F19    5 h.  1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eményi János                  2.cs. F30    4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   4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háti Dezső                 2.cs. F24    4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lász Ferenc                  1.cs. F10    4 h.  1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regorics László               1.cs. F02    4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   4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   4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2.cs. F10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1.cs. F30    4 h.  1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1.cs. F02    4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ranát Lajos                   1.cs. F02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inger Csaba                  1.cs. F19    4 h.  1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József                 2.cs. F20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2.cs. F30    4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   4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2.cs. F19    4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4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adlicsek Ádám                 2.cs. F02    3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ücs Gyula                    1.cs. F10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inger Csaba                  2.cs. F19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3 h.   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2.cs. F02    3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2.cs. F30    3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   3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2.cs. F02    3 h.   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2.cs. F13    3 h.   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Tibor                    1.cs. F10    2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upács Csaba                  2.cs. F24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2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ády Tibor                     1.cs. F10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lauf József                  2.cs. F24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2.cs. F20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F02    2 h.   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szti Zoltán                  2.cs. F19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regorics László               2.cs. F02    2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zman József                 2.cs. F24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2.cs. F24    2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icser Béla                   2.cs. F02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tsy Péter                    2.cs. F01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- Bédi Zsuzsa      1.cs. F20    2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1.cs. F19    2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ády Tibor                     2.cs. F10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Jenő                    1.cs. F19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lász Ferenc                  2.cs. F10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rdi Vince                    2.cs. F20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2.cs. F01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Miklós                 1.cs. F24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ebl Károly                  1.cs. F24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ttlmayer Sándor             1.cs. F1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2.cs. F10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elemen Gyula                  2.cs. F30    1 h.   22,15 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41:00Z</dcterms:created>
  <dc:creator>Király István</dc:creator>
  <dc:description/>
  <cp:keywords/>
  <dc:language>en-US</dc:language>
  <cp:lastModifiedBy>Király István</cp:lastModifiedBy>
  <dcterms:modified xsi:type="dcterms:W3CDTF">2015-09-17T16:43:00Z</dcterms:modified>
  <cp:revision>4</cp:revision>
  <dc:subject/>
  <dc:title>Győr és Környéke Tagszövetség, F01 Győr</dc:title>
</cp:coreProperties>
</file>