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0   19   287   57   1981,21   1811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6   31   417   83   1948,96   1811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29   344   69   1964,65   1827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3   327   65   1946,67   1819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3   25   392   78   1946,52   1808,85</w:t>
      </w:r>
    </w:p>
    <w:p>
      <w:pPr>
        <w:pStyle w:val="HTMLkntformzott"/>
        <w:rPr/>
      </w:pPr>
      <w:r>
        <w:rPr>
          <w:color w:val="000000"/>
        </w:rPr>
        <w:t>F20 Gönyü              11   20   274   55   1930,68   1770,72</w:t>
      </w:r>
    </w:p>
    <w:p>
      <w:pPr>
        <w:pStyle w:val="HTMLkntformzott"/>
        <w:rPr/>
      </w:pPr>
      <w:r>
        <w:rPr>
          <w:color w:val="000000"/>
        </w:rPr>
        <w:t>F24 Nyúl               11   21   281   56   1932,59   1790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2   24   446   89   1956,78   1856,15</w:t>
      </w:r>
    </w:p>
    <w:p>
      <w:pPr>
        <w:pStyle w:val="HTMLkntformzott"/>
        <w:rPr/>
      </w:pPr>
      <w:r>
        <w:rPr>
          <w:b/>
          <w:color w:val="000000"/>
        </w:rPr>
        <w:t>Keleti röpcsoport     102  192  2768  554   1981,21   1815,9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F01 HU-11-D-356039    H 19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F10 HU-12-D-473417    H 19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Frigyes                1.cs. F10 HU-13-11-81615    H 19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HU-11-D-404981    H 19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F30 HU-14-D-754812    H 19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F01 HU-14-D-749081    H 195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0.cs. F01 HU-14-D-749141    H 19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F02 HU-11-11-62520    H 19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HU-13-11-85348    H 194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HU-13-D-629529    H 1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13-D-627328    H 19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HU-11-D-357212    H 194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F30 HU-14-D-754833    H 1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dúc                     2.cs. F10 HU-13-11-81731    H 1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F30 HU-13-O-19248     H 19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HU-10-D-312635 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F30 HU-12-D-475603 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2-D-473430    H 19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F30 HU-12-D-475635    H 1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F30 HU-12-D-474753    H 19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Gyula                    0.cs. F10 HU-13-D-627028    H 19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F30 HU-10-11-57767    H 19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F13 HU-14-M-137093    H 19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0.cs. F30 HU-12-D-475619    H 19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dúc                     2.cs. F10 HU-13-11-81723    H 19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0.cs. F30 HU-13-D-629168    H 19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F30 HU-13-M-132876    H 19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0.cs. F10 HU-14-11-88089    T 19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F30 HU-13-O-19204     H 19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0.cs. F10 HU-14-D-751820    H 19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1.cs. F13 HU-13-O-19112     H 19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HU-13-M-134525    H 19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0.cs. F01 HU-12-11-69367    T 1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2.cs. F30 HU-11-D-357830    H 193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F30 HU-14-D-754450    H 19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Frigyes                1.cs. F10 HU-10-11-55017    H 19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F19 HU-12-D-474674    H 19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2.cs. F19 HU-13-11-82353    H 1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enkvári Attila                1.cs. F30 HU-12-D-475382    H 19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0.cs. F30 HU-14-D-754465    H 19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0.cs. F01 HU-13-25-29086    H 19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enkvári Attila                1.cs. F30 HU-12-D-475374    H 19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0.cs. F30 HU-14-M-137026    T 19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0.cs. F30 HU-14-D-754623    H 19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F19 HU-14-11-89936    H 19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0.cs. F30 HU-13-11-85166    H 19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2.cs. F10 HU-13-D-593817    H 19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2.cs. F30 HU-14-D-816668    H 19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és fia           1.cs. F13 HU-12-O-13738     H 19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icskó Ferenc                1.cs. F02 HU-10-11-52238    H 19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recz Zoltán                  1.cs. F19 SK-13-55M-0461    H 19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háti Dezső                 2.cs. F24 HU-13-D-593611    H 19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HU-11-11-64004    H 19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F10 HU-12-D-478894    H 19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1.cs. F10 HU-11-11-64031    H 19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2.cs. F19 HU-12-11-75916    H 19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0.cs. F20 HU-14-D-829025    H 193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02 HU-10-11-57601    H 19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0.cs. F19 HU-12-D-564272    H 19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nauz testvérek                0.cs. F30 HU-14-D-828018    H 19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F02 HU-11-O-07544     H 19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recz Zoltán                  0.cs. F19 SK-13-0301-0052   H 19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2.cs. F13 HU-14-D-752438    H 192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lück István                   1.cs. F02 HU-12-D-563922    H 1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0.cs. F30 HU-12-D-475552    H 19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lück István                   0.cs. F02 HU-14-D-749363    H 19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2.cs. F30 HU-13-M-134808    H 192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es Gyula                    1.cs. F20 HU-12-D-477533    T 19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0.cs. F19 HU-11-M-125010    H 19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0.cs. F19 HU-11-D-395320    H 19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örözdös Lajos                 0.cs. F19 SK-13-0301-0813   H 19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F19 HU-11-D-357242    H 19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esi Miklós                 0.cs. F19 HU-13-11-83135    T 19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1.cs. F19 HU-12-D-474681    H 19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1.cs. F01 HU-12-11-69396    H 19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recz Zoltán                  2.cs. F19 SK-13-0301-0026   H 19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esi Miklós                 0.cs. F19 HU-13-11-83134    T 1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üredi Péter                   0.cs. F10 HU-13-11-81377    T 19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eményi János                  1.cs. F30 HU-12-D-475806    H 19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2.cs. F19 HU-13-11-82708    H 19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kker dúc                     1.cs. F10 HU-14-D-817969    H 19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2.cs. F20 HU-13-D-593743    H 19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2.cs. F13 HU-12-D-473485    H 19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1.cs. F01 HU-13-D-692007    H 19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12-D-473443    H 19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ücs Tibor                    1.cs. F10 HU-13-D-630599    H 19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1.cs. F30 HU-11-D-357821    H 19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s László                    2.cs. F30 HU-13-M-132788    H 19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0.cs. F19 HU-14-O-27122     H 191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1.cs. F30 HU-13-11-85205    H 19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rháti Dezső                 2.cs. F24 HU-13-D-628445    T 19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1.cs. F02 HU-13-11-78973    H 191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HU-12-D-477778 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ors László                    1.cs. F30 HU-12-11-78223    H 19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ranát Lajos                   1.cs. F02 HU-14-11-86275    T 1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mete Ferenc                  1.cs. F01 HU-11-D-356053    H 19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racskai Tibor                2.cs. F24 HU-13-D-628508    H 19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orró József                   0.cs. F01 SK-13-03101-630   T 19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István                 1.cs. F02 HU-13-11-78838    H 19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2.cs. F01 HU-12-11-75630    H 19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rkosi Zoltán                  2.cs. F01 HU-14-D-754642    H 19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racskai Tibor                1.cs. F24 HU-12-11-76960    H 19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es Gyula                    1.cs. F20 HU-12-11-76352    T 19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1.cs. F01 HU-12-D-477994    H 19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1.cs. F13 HU-12-D-473704    H 19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ngszter József               1.cs. F10 HU-12-D-478919    H 19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2.cs. F13 HU-12-D-473624    H 19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0.cs. F01 HU-14-D-749126    T 19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Ferenc                    2.cs. F02 HU-14-D-749589    H 19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esi Miklós                 1.cs. F19 HU-14-O-27112     H 1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orró József                   0.cs. F01 HU-11-D-430729    H 19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yurovszky Béla                1.cs. F19 SK-12-0999-4738   H 19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nauz testvérek                0.cs. F30 HU-13-D-594101    H 19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József és fia          0.cs. F30 HU-10-11-57743    H 19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lück István                   2.cs. F02 HU-13-O-19019     T 19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lück István                   1.cs. F02 HU-13-D-692215    T 1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József és fia          2.cs. F30 HU-14-D-754363    H 19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1.cs. F19 HU-12-D-474643    H 19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kker dúc                     1.cs. F10 HU-12-11-74092    H 1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0.cs. F13 HU-14-D-752142    H 1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ackó Norbert                  1.cs. F20 HU-14-11-90326    H 19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ácz-Süveges                   2.cs. F13 HU-13-M-133413    H 19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enkvári Attila                2.cs. F30 HU-13-D-594307    H 19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József                 1.cs. F01 HU-10-11-51563    T 19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0.cs. F02 HU-14-M-137679    H 19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1.cs. F20 HU-10-D-300573    H 19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-Ayurveda dúc           1.cs. F02 HU-13-11-79618    H 19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Elekes István                  1.cs. F30 HU-13-11-85236    H 19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-Ayurveda dúc           1.cs. F02 HU-13-11-79496    H 19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2.cs. F02 HU-14-M-137673    H 19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örözdös Lajos                 1.cs. F19 SK-12-0301-0223   H 1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licskó Ferenc                2.cs. F02 HU-11-11-61783    H 1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ózsef                 1.cs. F01 HU-13-11-78668    T 1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va Zoltán                    0.cs. F02 HU-13-M-133326    H 19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orró József                   2.cs. F01 HU-11-D-430799    T 19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1.cs. F13 HU-10-O-2082      H 19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Béla                      1.cs. F10 HU-12-D-477668    H 190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üredi Péter                   0.cs. F10 HU-11-D-404272    H 19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ücs Tibor                    1.cs. F10 DV-13-08966-844   H 19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öröczki Károly                1.cs. F24 HU-13-11-83944    H 19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iládi Dezső                  1.cs. F13 HU-14-11-88556    H 190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orró József                   1.cs. F01 HU-13-D-692001    T 19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oros István                   1.cs. F01 SK-13-0301-0120   T 19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áczi András                   1.cs. F24 HU-14-D-754171    H 19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llár Péter                   0.cs. F30 HU-14-D-754747    H 19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olauf József                  1.cs. F24 HU-13-11-84186    H 19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lupács Csaba                  1.cs. F24 HU-13-D-628622    H 19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öröczki Károly                2.cs. F24 HU-13-11-83937    T 19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2.cs. F02 HU-12-M-130455    H 19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llár Péter                   1.cs. F30 HU-13-D-658916    T 19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enkvári Attila                1.cs. F30 HU-14-D-754579    T 19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ós István                    1.cs. F13 HU-13-D-594049    H 19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olnay László                  2.cs. F19 HU-13-11-82707    H 19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és apja        2.cs. F30 HU-12-D-475613    H 19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ücs Gyula                    1.cs. F10 HU-13-D-627010    H 19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0.cs. F19 HU-14-11-89953    H 19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ücs Gyula                    2.cs. F10 HU-12-D-473314    H 19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dey József                  0.cs. F30 HU-14-M-137016    H 19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kó Dezső                    0.cs. F30 HU-13-D-629504    H 19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styán-Ayurveda dúc           2.cs. F02 HU-09-50-02335    H 19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kó Dezső                    2.cs. F30 HU-14-D-754840    H 190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rkosi Zoltán                  0.cs. F01 HU-14-D-749134    H 19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ackó Norbert                  1.cs. F20 HU-11-11-67014    H 19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h Tibor                     1.cs. F20 HU-13-11-83661    H 19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Béla                      1.cs. F10 HU-13-D-630575    H 19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Elekes István                  0.cs. F30 HU-13-11-85337    H 19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ücs Gyula                    0.cs. F10 HU-12-D-473344    H 19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ókai Attila és fia            2.cs. F13 HU-13-D-627529    H 18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Granát Lajos                   1.cs. F02 HU-12-11-69884    T 18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racskai Tibor                1.cs. F24 HU-12-11-76953    H 18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lück István                   0.cs. F02 HU-14-O-26724     H 18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iládi Dezső                  1.cs. F13 HU-12-11-74519    T 18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örözdös Lajos                 1.cs. F19 SK-11-0707-0510   H 18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og Norbert                  1.cs. F01 HU-13-D-625063    H 189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licskó Ferenc                2.cs. F02 HU-12-11-69776    H 18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enkvári Attila                2.cs. F30 HU-14-D-816634    H 1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h Tibor                     0.cs. F20 HU-13-11-83762    H 1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nes Gyula                    1.cs. F20 HU-13-04-46423    H 18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ücs Gyula                    0.cs. F10 HU-13-D-627013    H 18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eilig Károly                  1.cs. F19 HU-13-11-78702    H 18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ücs Gyula                    2.cs. F10 HU-14-D-751632    H 18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kker dúc                     1.cs. F10 HU-14-11-88225    H 18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logh Zoltán                  1.cs. F02 HU-12-11-70398    H 18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Béla                      1.cs. F10 HU-13-D-630561    H 18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idey József                  0.cs. F30 HU-13-D-629184    H 18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Elekes István                  2.cs. F30 HU-13-11-85319    H 18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nauz testvérek                1.cs. F30 HU-14-D-828008    H 18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ilig Károly                  0.cs. F19 HU-12-D-531162    H 18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oros István                   2.cs. F01 SK-14-3005-0714   H 18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Glück István                   0.cs. F02 HU-14-D-749372    T 18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áczi András                   1.cs. F24 HU-10-11-58855    H 18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esi Miklós                 1.cs. F19 HU 13-11-81498    H 18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mete Ferenc                  1.cs. F01 HU-13-D-625137    H 189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brahám József                 1.cs. F01 HU-12-11-69381    H 18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Ernő                     1.cs. F02 HU-13-11-79325    H 18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áva Zoltán                    0.cs. F02 HU-12-D-563811    T 189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ehér Ferenc                   2.cs. F24 HU-14-M-137044    H 18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ulicskó Ferenc                1.cs. F02 HU-14-11-85753    H 18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va Zoltán                    2.cs. F02 HU-10-D-318859    H 18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dossy Ernő                   2.cs. F10 HU-09-11-43559    H 189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ing Norbert és apja        1.cs. F30 HU-12-D-475621    H 18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.Varga Attila                 1.cs. F10 HU-13-11-81773    H 18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eményi János                  0.cs. F30 HU-13-D-629078    T 18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cheily Gábor                  0.cs. F13 HU-14-D-752156    H 18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agy Béla                      2.cs. F10 HU-13-D-630568    H 18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cheily Gábor                  0.cs. F13 HU-14-D-752102    H 18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iládi Dezső                  2.cs. F13 HU-13-11-81993    H 18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lauz Attila                   2.cs. F13 HU-12-D-476471    H 18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kker dúc                     1.cs. F10 HU-13-11-81705    H 188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cheily Gábor                  0.cs. F13 HU-12-D-537355    H 18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olnay László                  0.cs. F19 HU-14-11-89950    H 18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üredi Péter                   1.cs. F10 HU-13-D-630488    H 18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Elekes István                  0.cs. F30 HU-14-D-828804    H 18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rkó Dezső                    2.cs. F30 HU-13-O-19254     H 18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Ferenc                    2.cs. F02 HU-10-D-318999    H 18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Ernő                     1.cs. F02 HU-10-11-52217    H 188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Elekes István                  0.cs. F30 HU-14-D-828836    H 18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lauz Attila                   1.cs. F13 HU-14-D-752394    H 1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log Norbert                  0.cs. F01 HU-14-O-33621     T 1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gyari Zsolt és fia           1.cs. F13 HU-13-D-627457    H 18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cheily Gábor                  0.cs. F13 HU-13-M-132604    H 18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alog Norbert                  1.cs. F01 HU-14-D-749095    H 18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aracskai Tibor                1.cs. F24 HU-14-25-32960    H 18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hér Ferenc                   2.cs. F24 HU-14-M-137042    H 18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log Norbert                  1.cs. F01 HU-13-O-19005     T 18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Zvezdovics Szilvér             2.cs. F02 HU-14-11-85834    H 18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orró József                   0.cs. F01 HU-11-O-07541     H 18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lupács Csaba                  1.cs. F24 HU-13-13-82543    T 18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Vigh Tibor                     0.cs. F20 HU-13-11-83699    H 18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eilig Károly                  1.cs. F19 HU-12-11-69574    H 18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iglidán Ágoston               2.cs. F24 HU-14-O-33742     H 18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lauz Attila                   1.cs. F13 HU-14-O-27017     H 18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Glück István                   1.cs. F02 HU-10-O-2021      H 18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orró József                   0.cs. F01 HU-14-D-749199    T 18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Elekes István                  0.cs. F30 HU-13-D-594904    H 18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ehér Ferenc                   1.cs. F24 HU-14-11-90631    H 18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cheily Gábor                  2.cs. F13 HU-14-O-33667     H 18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eilig Károly                  1.cs. F19 SK-08-0805-299    H 18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Elekes István                  1.cs. F30 HU-13-11-85209    H 18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alog Norbert                  0.cs. F01 HU-13-25-29062    T 18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idey József                  0.cs. F30 HU-14-D-754627    H 18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agy Gábor                     1.cs. F02 HU-13-11-79021    H 18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agy Gábor                     1.cs. F02 HU-13-11-79030    H 18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áva Zoltán                    0.cs. F02 HU-12-D-563815    H 18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sidey József                  0.cs. F30 HU-10-D-319493    H 18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ezselics Mihály               2.cs. F02 HU-14-11-85867    T 18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kács Miklós                 1.cs. F13 HU-14-D-752311    H 18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lauz Attila                   2.cs. F13 HU-13-D-627289    H 18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ss László                    2.cs. F01 HU-13-D-625124    T 18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cheily Gábor                  0.cs. F13 HU-14-D-752160    H 18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ustyán-Ayurveda dúc           2.cs. F02 HU-12-D-531119    H 18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óth József - Bédi Zsuzsanna   1.cs. F20 HU-12-D-481580    H 18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styán-Ayurveda dúc           0.cs. F02 HU-14-D-817678    H 18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aracskai Tibor                2.cs. F24 HU-13-D-628514    H 18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ustyán-Ayurveda dúc           2.cs. F02 HU-13-11-79495    H 18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örözdös Lajos                 1.cs. F19 SK-13-55M-0259    H 18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órádi Frigyes                1.cs. F10 HU-14-11-88404    H 18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ücs Gyula                    1.cs. F10 HU-13-D-627007    H 18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h Tibor                     0.cs. F20 HU-13-11-83685    H 18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rvas István                 2.cs. F02 HU-13-11-78818    H 18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iládi Dezső                  0.cs. F13 HU-13-11-81963    H 1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rvas István                 0.cs. F02 HU-14-O-26737     H 18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lupács Csaba                  1.cs. F24 HU-10-D-270563    H 187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aranyai Csaba                 1.cs. F20 HU-13-11-83463    H 18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cheily Gábor                  0.cs. F13 HU-14-D-834111    H 18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Árkosi Zoltán                  1.cs. F01 HU-14-11-86078    T 18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olnay László                  1.cs. F19 HU-13-D-628255    H 18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idey József                  0.cs. F30 HU-14-M-137014    T 18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lding Norbert és apja        2.cs. F30 HU-10-D-265869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ölding Norbert és apja        2.cs. F30 HU-11-D-357954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log Norbert                  0.cs. F01 HU-13-M-132804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Janes Gyula                    1.cs. F20 HU-13-04-46425    H 18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ókai Attila és fia            1.cs. F13 HU-13-D-627558    H 18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ebenek Imre                   2.cs. F10 HU-12-D-477796    H 18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aracskai Tibor                1.cs. F24 HU-12-11-76970    H 18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Norbert és apja        0.cs. F30 HU-14-M-137255    H 18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ókai Attila és fia            0.cs. F13 HU-14-D-752217    H 18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sidey József                  0.cs. F30 HU-12-D-475411    H 18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ókai Attila és fia            0.cs. F13 HU-14-D-752241    H 18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orváth Péter                  1.cs. F13 HU-13-D-627408    H 18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aracskai Tibor                1.cs. F24 HU-11-11-37343    H 18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ing Norbert és apja        0.cs. F30 HU-13-O-19207     H 18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ölding Norbert és apja        0.cs. F30 HU-14-D-754403    H 18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Elekes István                  1.cs. F30 HU-12-11-78291    H 18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uhrmann László                2.cs. F10 HU-14-D-751678    H 18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atlák János                   2.cs. F19 SK-13-0303-0725   H 18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idey József                  1.cs. F30 HU-14-D-754611    H 18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Görözdös Lajos                 2.cs. F19 SK-09-55M-4966    H 18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ücs Gyula                    2.cs. F10 HU-09-11-44025    H 18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lupács Csaba                  1.cs. F24 HU-13-D-628618    H 18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erecz Zoltán                  0.cs. F19 SK-12-0301-0262   H 18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iss László                    1.cs. F01 HU-14-D-749013    H 18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Elekes István                  0.cs. F30 HU-13-11-85345    H 18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ulicskó Ferenc                1.cs. F02 HU-13-11-78985    H 18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oros István                   2.cs. F01 SK-12-55M-2131    H 187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ücs Gyula                    0.cs. F10 HU-14-D-817874    H 18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cheily Gábor                  0.cs. F13 HU-14-D-752144    H 18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ebenek Imre                   1.cs. F10 HU-14-D-751827    H 187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arkó Dezső                    1.cs. F30 HU-13-D-629543    H 18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iládi Dezső                  0.cs. F13 HU-14-11-88544    T 18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ölding Norbert és apja        1.cs. F30 HU-12-D-475609    H 18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igh Tibor                     1.cs. F20 HU-11-D-404150    H 18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arkó Dezső                    1.cs. F30 HU-13-D-629557    H 18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rkó Dezső                    0.cs. F30 HU-14-D-754826    H 18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órádi Frigyes                1.cs. F10 HU-12-11-74401    H 186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Elekes István                  0.cs. F30 HU-13-D-594918    H 18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Lackó Norbert                  2.cs. F20 HU-13-11-83527    H 18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enkvári Attila                1.cs. F30 HU-10-11-60328    H 18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ücs Tibor                    1.cs. F10 HU-14-D-751911    H 18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ulicskó Ferenc                2.cs. F02 HU-13-11-78988    H 18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ókai Attila és fia            1.cs. F13 HU-13-D-594002    H 186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Norbert és apja        0.cs. F30 HU-14-O-38200     H 18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eicser Béla                   2.cs. F02 HU-13-11-78924    H 18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eicser Béla                   0.cs. F02 HU-14-D-749663    H 18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rkó Dezső                    0.cs. F30 HU-14-D-754824    H 186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ing Norbert és apja        2.cs. F30 HU-13-D-629333    H 18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Makker dúc                     1.cs. F10 HU-12-11-73935    H 18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ors László                    2.cs. F30 HU-12-O-13753     H 18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ölding József és fia          0.cs. F30 HU-14-O-27223     H 18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uhrmann László                1.cs. F10 HU-13-D-626941    H 18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Tóth József                    2.cs. F19 HU-11-11-66641    H 18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Glück István                   0.cs. F02 HU-14-O-26725     T 18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Lackó Norbert                  2.cs. F20 HU-14-11-90301    H 18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idey József                  2.cs. F30 HU-14-O-33724     H 18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Füredi Péter                   1.cs. F10 HU-11-D-404270    H 18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iss Ferenc                    0.cs. F02 HU-13-D-692091    H 18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ücs Tibor                    1.cs. F10 HU-14-O-26980     H 18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Janes Gyula                    1.cs. F20 HU-13-11-83693    T 18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alász Ferenc                  1.cs. F10 HU-14-11-88292    T 18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lding József és fia          0.cs. F30 HU-14-D-754382    H 18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Árkosi Zoltán                  0.cs. F01 HU-14-D-749148    H 18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olnay László                  0.cs. F19 HU-12-D-474411    H 18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Tolnay László                  1.cs. F19 HU-12-D-474677    H 18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lupács Csaba                  2.cs. F24 HU-13-D-628635    H 18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órádi Frigyes                1.cs. F10 HU-10-D-267343    H 18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Vida István                    1.cs. F10 HU-14-D-751780    H 18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iss László                    2.cs. F01 HU-13-D-625120    T 1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óth József - Bédi Zsuzsanna   1.cs. F20 HU-13-D-631716    H 18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orró József                   1.cs. F01 HU-13-D-692018    H 18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Ábrahám József                 1.cs. F01 HU-13-11-78682    H 18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arkó Dezső                    0.cs. F30 HU-11-D-357844    H 18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óth József - Bédi Zsuzsanna   1.cs. F20 HU-13-D-631777    H 18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oós István                    1.cs. F13 HU 11-D-356899    H 18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Domonkos Csaba                 1.cs. F30 HU-13-D-629202    H 18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Németh Gábor                   1.cs. F01 HU-14-D-828218    T 18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nauz testvérek                0.cs. F30 HU-14-M-137448    H 185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Markó Dezső                    0.cs. F30 HU-13-M-134521    H 18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Földing József és fia          2.cs. F30 HU-13-D-629275    H 18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abó Ernő                     2.cs. F02 HU-14-11-85909    H 18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Viglidán Ágoston               1.cs. F24 HU-11-O-09448     H 18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Viglidán Ágoston               0.cs. F24 HU-14-11-91002    T 18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óth József - Bédi Zsuzsanna   0.cs. F20 HU-14-12-43490    T 18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Görözdös Lajos                 0.cs. F19 HU 10-O-01995     H 18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ücs Gyula                    2.cs. F10 HU-11-D-356614    H 18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Elekes István                  2.cs. F30 HU-12-D-475535    H 18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ors László                    2.cs. F30 HU-13-M-132783    H 18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ollár Péter                   1.cs. F30 HU-13-D-629475    T 18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ezselics Mihály               2.cs. F02 HU-13-11-78873    T 18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oós István                    1.cs. F13 HU-09-11-45707    H 18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üredi Péter                   0.cs. F10 HU-14-11-88053    T 18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Boros István                   1.cs. F01 SK-11-0702-0041   T 18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ölding Norbert és apja        0.cs. F30 HU-14-O-33701     H 18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Hanich Mihály                  1.cs. F19 HU 12-D-474535    H 18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ebenek Imre                   2.cs. F10 HU-14-D-817529    H 18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ollár Péter                   1.cs. F30 HU-14-D-754730    T 18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Hanich Mihály                  1.cs. F19 HU 14-11-89757    H 18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Páva Zoltán                    1.cs. F02 HU-13-M-133335    H 18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Baracskai Tibor                1.cs. F24 HU-13-D-593885    H 18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Cenkvári Attila                2.cs. F30 HU-12-D-475389    H 18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iss László                    2.cs. F01 HU-14-D-749015    T 18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Nagy Gábor                     2.cs. F02 HU-12-11-70160    H 18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J.Varga Attila                 1.cs. F10 HU-14-11-88380    H 18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Ábrahám József                 0.cs. F01 HU-14-11-85682    H 18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óth József - Bédi Zsuzsanna   2.cs. F20 HU-13-D-631750    T 18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Földing József és fia          2.cs. F30 HU-13-D-629294    H 18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J.Varga Attila                 0.cs. F10 HU-14-D-751703    H 18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Rácz-Süveges                   2.cs. F13 HU-14-O-33696     H 18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Ábrahám Tibor                  2.cs. F01 HU-11-11-61152    T 18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Ábrahám István                 1.cs. F20 HU-12-12-28954    T 18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Földing Norbert és apja        0.cs. F30 HU-13-M-132879    H 18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Markó Dezső                    1.cs. F30 HU-10-D-265725    H 18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attlmayer Sándor             1.cs. F10 HU 14-D-817560    H 18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ücs Tibor                    1.cs. F10 DV-13-08966-842   H 184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lupács Csaba                  0.cs. F24 HU-14-D-754206    H 18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Földing Norbert és apja        2.cs. F30 HU-10-D-312616    H 18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Neményi János                  0.cs. F30 HU-14-D-754775    T 18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Heilig Károly                  1.cs. F19 HU-09-11-40128    H 18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Tóth László                    1.cs. F02 HU-11-D-359437    H 18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ókai Attila és fia            2.cs. F13 HU-14-D-752260    H 18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Lackó Norbert                  1.cs. F20 HU-14-11-90322    H 18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Földesi Miklós                 1.cs. F19 HU-13-11-83128    H 18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Vigh Tibor                     2.cs. F20 HU 13-11-83668    H 18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Tolnay László                  1.cs. F19 HU-13-D-628279    H 18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Janes Gyula                    1.cs. F20 HU-14-11-90190    T 18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Zvezdovics Szilvér             2.cs. F02 HU-12-11-70308    H 18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Földing József és fia          1.cs. F30 HU-14-D-754527    H 18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Fehér Ferenc                   1.cs. F24 HU-12-D-474780    T 18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Vigh Tibor                     0.cs. F20 HU-14-D-753999    H 18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Tolnay László                  0.cs. F19 HU-14-11-89965    H 18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ölding Norbert és apja        0.cs. F30 HU-13-D-629323    H 18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Nagy Gábor                     1.cs. F02 HU-12-11-70020    H 18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iss Ferenc                    1.cs. F02 HU-10-D-318954    H 18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zórádi Imre                   2.cs. F19 HU-12-D-478485    H 18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Ábrahám István                 1.cs. F20 HU-10-12-09661    H 18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Zvezdovics Szilvér             1.cs. F02 HU-12-11-70306    H 18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Matlák János                   1.cs. F19 SK-12-0303-0129   H 18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elemen Gyula                  1.cs. F30 HU-13-D-629430    H 18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nauz testvérek                0.cs. F30 HU-14-D-828014    T 18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Boros István                   1.cs. F01 SK-13-0301-0156   H 18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nauz testvérek                0.cs. F30 HU-12-M-130447    T 18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Tóth József - Bédi Zsuzsanna   0.cs. F20 HU-14-D-829321    T 18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órádi Frigyes                1.cs. F10 HU-12-11-74425    H 18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Hanich Mihály                  2.cs. F19 HU 13-11-83154    H 18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Elekes István                  1.cs. F30 HU-13-11-85219    H 18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oós István                    2.cs. F13 HU-14-D-752406    H 18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Huszti Zoltán                  1.cs. F19 HU-12-O-13663     H 18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Csidey József                  2.cs. F30 HU-14-M-137008    H 18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Huszti Zoltán                  1.cs. F19 HU-14-D-828968    H 18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Tóth József - Bédi Zsuzsanna   0.cs. F20 HU-13-D-631761    H 18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Rebenek Imre                   1.cs. F10 HU-12-D-477793    H 18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Kulicskó Ferenc                0.cs. F02 HU-10-D-319017    H 18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Tóth József - Bédi Zsuzsanna   1.cs. F20 HU-13-D-631741    H 18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lauz Attila                   1.cs. F13 HU-12-D-476470    H 18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Gyurovszky Béla                0.cs. F19 SK-13-55M-1806    H 18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iss László                    1.cs. F01 HU-08-11-32711    H 18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zücs Gyula                    2.cs. F10 HU-09-D-208677    H 18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zórádi Imre                   0.cs. F19 HU-12-O-13697     H 18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Scheily Gábor                  0.cs. F13 HU-12-D-473461    H 18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Ferencz István                 2.cs. F24 HU-11-13-56175    H 18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Szücs Gyula                    2.cs. F10 HU-10-D-267360    H 18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Nagy Gábor                     2.cs. F02 HU-14-11-86137    H 18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Horváth Péter                  1.cs. F13 HU-13-D-627407    H 18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Csidey József                  2.cs. F30 HU-14-M-137012    T 18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Földing József és fia          1.cs. F30 HU-13-D-629261    H 18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Tóth László                    2.cs. F02 HU-14-D-753824    H 18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Kovács Attila                  1.cs. F20 HU-14-D-753920    H 18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ollár Péter                   1.cs. F30 HU-13-D-629466    T 18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J.Varga Attila                 2.cs. F10 HU-13-11-82352    T 18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zakács Miklós                 1.cs. F13 HU-13-D-627174    H 18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Csidey József                  1.cs. F30 HU-14-O-33725     T 18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Görözdös Lajos                 2.cs. F19 SK-11-0707-0409   H 183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Szarvas István                 0.cs. F02 HU-14-D-749483    H 18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Gyurovszky Béla                1.cs. F19 SK-13-55M-1802    H 18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Markó Dezső                    0.cs. F30 HU-13-O-19252     H 183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zücs Gyula                    0.cs. F10 HU-14-D-751622    H 18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Soós István                    2.cs. F13 HU-14-O-27026     H 18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akács Miklós                 2.cs. F13 HU-14-O-27021     H 18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nauz testvérek                0.cs. F30 HU-13-D-626325    T 18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Bors László                    1.cs. F30 HU-09-11-50311    H 18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Cenkvári Attila                2.cs. F30 HU-14-D-754557    H 18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Deák Tibor                     2.cs. F10 HU-13-25-27100    H 18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Knauz testvérek                2.cs. F30 HU-12-D-477398    H 18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Kókai Attila és fia            2.cs. F13 HU-13-D-627513    H 18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Csidey József                  0.cs. F30 HU-14-D-754604    H 18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Huszti Zoltán                  1.cs. F19 HU-10-11-60979    H 18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Szórádi Imre                   0.cs. F19 HU-13-D-594175    H 18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Soós István                    2.cs. F13 HU-14-D-752439    H 18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Földing József és fia          1.cs. F30 HU-13-O-19226     H 18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Szórádi Frigyes                1.cs. F10 HU-10-11-55024    H 18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Szórádi Imre                   1.cs. F19 HU-14-11-90009    H 18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Rebenek Imre                   2.cs. F10 HU-12-D-477768    H 18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Scheily Gábor                  0.cs. F13 HU-13-M-132619    H 18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Ábrahám István                 1.cs. F20 HU-13-12-35618    H 18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Füredi Péter                   1.cs. F10 HU-11-D-333990    H 18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Forró József                   0.cs. F01 HU-12-D-563607    H 18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Kulicskó Ferenc                2.cs. F02 HU-12-11-69766    H 18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Tolnay László                  0.cs. F19 HU-13-D-628268    H 18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Füredi Péter                   2.cs. F10 HU-14-11-88072    T 18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Elekes István                  0.cs. F30 HU-14-11-91188    H 18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Kustyán-Ayurveda dúc           0.cs. F02 HU-13-11-79490    H 18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Vigh Tibor                     0.cs. F20 HU-14-D-753989    H 18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Magyari Zsolt és fia           2.cs. F13 HU-13-D-627476    H 18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Cenkvári Attila                2.cs. F30 HU-13-D-629102    T 18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Kövecses Gábor                 1.cs. F02 HU-14-11-86220    H 18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Kulicskó Ferenc                2.cs. F02 HU-13-11-78979    H 18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Fehér Ferenc                   2.cs. F24 HU-14-D-787895    H 18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Árkosi Zoltán                  0.cs. F01 HU-13-D-625014    H 18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Kustyán-Ayurveda dúc           1.cs. F02 HU-11-D-333925    H 18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Magyari Zsolt és fia           1.cs. F13 HU-13-M-132697    H 18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Hanich Mihály                  1.cs. F19 HU 13-11-83197    H 18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Kiss Ferenc                    1.cs. F02 HU-11-D-431099    H 18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Baracskai Tibor                2.cs. F24 HU-14-25-32947    H 18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Váczi András                   2.cs. F24 HU-13-D-628654    T 182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Remete Ferenc                  2.cs. F01 HU-14-D-749033    H 18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Cseledi Sándor                 1.cs. F20 HU-14-M-138459    T 18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Hodossy Ernő                   1.cs. F10 HU-12-11-74279    H 182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Cserháti Dezső                 1.cs. F24 HU-13-11-83888    H 18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Nagy Béla                      2.cs. F10 HU-10-D-300770    H 18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Vigh Tibor                     1.cs. F20 HU-12-D-537514    H 18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Markó Dezső                    0.cs. F30 HU-14-D-754818    H 182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Csidey József                  0.cs. F30 HU-14-D-754624    H 18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Knauz testvérek                2.cs. F30 HU-14-D-828006    H 18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Csidey József                  0.cs. F30 HU-14-D-754861    H 18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Földing Norbert és apja        0.cs. F30 HU-13-O-19213     H 18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J.Varga Attila                 1.cs. F10 HU-14-D-751701    H 182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Szabó Ernő                     2.cs. F02 HU-14-11-85964    H 18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Földing József és fia          1.cs. F30 HU-13-O-19228     H 18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Fuhrmann László                2.cs. F10 HU-14-D-751666    H 182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Neményi János                  2.cs. F30 HU-13-D-629071    H 18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Magyari Zsolt és fia           2.cs. F13 HU-14-D-752007    H 18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Berecz Zoltán                  0.cs. F19 SK-13-0301-0046   H 18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Magyari Zsolt és fia           1.cs. F13 HU-14-O-27033     H 18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Elekes István                  2.cs. F30 HU-11-D-357792    H 18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Fuhrmann László                2.cs. F10 HU-14-D-751695    H 182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Tolnay László                  0.cs. F19 HU-14-11-89942    H 18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Csidey József                  1.cs. F30 HU-13-M-132018    T 18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Markó Dezső                    2.cs. F30 HU-12-D-475735    H 18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Marics István                  2.cs. F13 HU-14-D-752051    H 182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Domonkos Csaba                 1.cs. F30 HU-13-D-629220    H 18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Tóth László                    2.cs. F02 HU-14-D-753817    H 18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Páva Zoltán                    0.cs. F02 HU-14-D-749767    T 18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Balog Norbert                  1.cs. F01 HU-13-D-625062    H 18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Balog Norbert                  0.cs. F01 HU-14-D-749099    H 18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Scheily Gábor                  2.cs. F13 HU-12-D-473438    H 18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Páva Zoltán                    1.cs. F02 HU-12-M-130469    H 18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Hengszter József               1.cs. F10 HU-11-11-64310    H 18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Feicser Béla                   2.cs. F02 HU-11-11-61571    H 18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Glück István                   1.cs. F02 HU-13-11-79587    T 18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Tolnay László                  0.cs. F19 HU-14-11-89921    H 18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Fehér Ferenc                   1.cs. F24 HU-13-M-132653    T 18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Földing József és fia          2.cs. F30 HU-09-D-226202    H 18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Scheily Gábor                  2.cs. F13 HU-14-D-752172    H 18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Balog Norbert                  2.cs. F01 HU-14-D-829535    T 18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Balogh Zoltán                  1.cs. F02 HU-12-D-563735    T 18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Scheily Gábor                  2.cs. F13 HU-14-D-752181    H 18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Viglidán Ágoston               1.cs. F24 HU-12-D-477208    T 18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Szórádi Imre                   2.cs. F19 HU-14-11-90032    T 18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Klauz Attila                   2.cs. F13 HU-13-D-627284    H 18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Ács György                     2.cs. F13 HU-12-D-473963    H 18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Viglidán Ágoston               1.cs. F24 HU-12-11-77006    H 18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Polauf József                  2.cs. F24 HU-10-D-269157    T 18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Szücs Tibor                    1.cs. F10 HU-14-D-816202    H 18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Scheily Gábor                  1.cs. F13 HU-12-D-473477    H 18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Gregorics László               1.cs. F02 HU-14-D-749710    H 18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Páva Zoltán                    0.cs. F02 HU-14-D-749778    T 18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Kókai Attila és fia            1.cs. F13 HU-13-D-627550    H 18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Neményi János                  0.cs. F30 HU-14-D-754790    T 18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Füredi Péter                   1.cs. F10 HU-13-11-81397    H 18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Földing Norbert és apja        0.cs. F30 HU-13-O-19205     H 18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Rácz-Süveges                   1.cs. F13 HU-14-D-816107    H 18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Szücs Gyula                    1.cs. F10 HU-12-11-74450    H 18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Szücs Gyula                    0.cs. F10 HU-14-D-751625    H 18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Viglidán Ágoston               2.cs. F24 HU-13-11-84002    H 18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Marics István                  2.cs. F13 HU-14-D-752076    H 18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Ferencz István                 1.cs. F24 HU-11-13-56155    H 18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Kókai Attila és fia            0.cs. F13 HU-14-D-752237    H 18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Nagy Béla                      1.cs. F10 HU-13-D-627062    H 18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Boros István                   1.cs. F01 SK-10-0707-0313   T 18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Feicser Béla                   2.cs. F02 HU-10-11-52636    H 18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Baranyai Csaba                 1.cs. F20 HU-13-11-83431    H 18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Földing Norbert és apja        0.cs. F30 HU-14-D-754531    H 18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Markó Dezső                    0.cs. F30 HU-13-D-629549    H 18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Marics István                  0.cs. F13 HU-14-D-752090    H 18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Kiss László                    0.cs. F01 HU-12-D-471056    T 1815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F30    5 h.  21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F19    5 h.  21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 5 h.  20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F19    5 h.  1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F01    5 h.  1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dúc                     1.cs. F10    5 h.  1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Frigyes                1.cs. F10    5 h.  1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F20    5 h.  1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F24    5 h.  1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   5 h.  1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F10    5 h.  1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F30    5 h.  1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F30    5 h.  1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2.cs. F10    5 h.  1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F30    4 h.  1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   4 h.  1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F13    5 h.  1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F02    4 h.  1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2.cs. F02    5 h.  1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2.cs. F30    5 h.  1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F30    4 h.  1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   4 h.  1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   4 h.  1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auz Attila                   1.cs. F13    4 h.  1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upács Csaba                  1.cs. F24    4 h.  1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F02    4 h.  1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   5 h.  1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10    4 h.  1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F19    4 h.  1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F30    4 h.  1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F20    4 h.  1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F01    4 h.  1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F01    3 h.  1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F13    4 h.  1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F13    4 h.  12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llár Péter                   1.cs. F30    4 h.  1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Ernő                     1.cs. F02    3 h.  11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- Bédi Zsuzsa      1.cs. F20    4 h.  11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2.cs. F30    4 h.  11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2.cs. F02    3 h.  11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2.cs. F13    3 h.  1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os István                   1.cs. F01    4 h.  1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1.cs. F19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1.cs. F01    3 h.  1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F10    3 h.  1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üredi Péter                   1.cs. F10    4 h.  1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   3 h.  10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2.cs. F02    3 h.  1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F20    3 h.  10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i Miklós                 1.cs. F19    3 h.  1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1.cs. F02    3 h.  1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2.cs. F24    3 h.   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omonkos Csaba                 1.cs. F30    3 h.   9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ábor                     1.cs. F02    3 h.   9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hér Ferenc                   2.cs. F24    3 h.   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Gyula                    1.cs. F10    3 h.   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2.cs. F01    3 h.   9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dúc                     2.cs. F10    2 h.   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2.cs. F13    3 h.   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2.cs. F13    3 h.   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háti Dezső                 2.cs. F24    2 h.   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1.cs. F10    3 h.   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   2 h.   8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2.cs. F10    3 h.   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hér Ferenc                   1.cs. F24    3 h.   8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2.cs. F30    3 h.   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ranát Lajos                   1.cs. F02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nich Mihály                  1.cs. F19    3 h.   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1.cs. F30    3 h.   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di Dezső                  1.cs. F13    2 h.   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István                 1.cs. F20    3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2.cs. F02    2 h.   75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áczi András                   1.cs. F24    2 h.   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uhrmann László                2.cs. F10    3 h.   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szti Zoltán                  1.cs. F19    3 h.   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1.cs. F01    2 h.   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2.cs. F19    2 h.   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F02    2 h.   6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icser Béla                   2.cs. F02    3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2.cs. F20    2 h.   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Ágoston               1.cs. F24    3 h.   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os István                   2.cs. F01    2 h.   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2.cs. F10    2 h.   6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2.cs. F01    2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ors László                    1.cs. F30    2 h.   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yurovszky Béla                1.cs. F19    2 h.   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Ferenc                  2.cs. F01    2 h.   6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zselics Mihály               2.cs. F02    2 h.   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2.cs. F02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ngszter József               1.cs. F10    2 h.   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ackó Norbert                  2.cs. F20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1.cs. F13    2 h.   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2.cs. F10    2 h.   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h Zoltán                  1.cs. F02    2 h.   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1.cs. F13    2 h.   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1.cs. F01    2 h.   5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2.cs. F19    2 h.   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Ágoston               2.cs. F24    2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ábor                     2.cs. F02    2 h.   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nyai Csaba                 1.cs. F20    2 h.   5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Ernő                     2.cs. F02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1.cs. F02    2 h.   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1.cs. F02    2 h.   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li István                    1.cs. F10    1 h.   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2.cs. F19    2 h.   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nauz testvérek                2.cs. F30    2 h.   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2.cs. F02    2 h.   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és fia           2.cs. F13    2 h.   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recz Zoltán                  1.cs. F19    1 h.   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recz Zoltán                  2.cs. F19    1 h.   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eményi János                  1.cs. F30    1 h.   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2.cs. F01    1 h.   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1.cs. F13    1 h.   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lück István                   2.cs. F02    1 h.   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ics István                  2.cs. F13    2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orró József                   2.cs. F01    1 h.   3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öröczki Károly                1.cs. F24    1 h.   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olauf József                  1.cs. F24    1 h.   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öröczki Károly                2.cs. F24    1 h.   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nauz testvérek                1.cs. F30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dossy Ernő                   2.cs. F10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2.cs. F13    1 h.   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2.cs. F02    1 h.   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tlák János                   2.cs. F19    1 h.   3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1.cs. F10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alász Ferenc                  1.cs. F10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lupács Csaba                  2.cs. F24    1 h.   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da István                    1.cs. F10    1 h.   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Gábor                   1.cs. F01    1 h.   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- Bédi Zsuzsa      2.cs. F20    1 h.   2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Tibor                  2.cs. F01    1 h.   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ttlmayer Sándor             1.cs. F10    1 h.   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1.cs. F02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tlák János                   1.cs. F19    1 h.   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elemen Gyula                  1.cs. F30    1 h.   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anich Mihály                  2.cs. F19    1 h.   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rencz István                 2.cs. F24    1 h.   2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Attila                  1.cs. F20    1 h.   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.Varga Attila                 2.cs. F10    1 h.   24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kács Miklós                 2.cs. F13    1 h.   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eák Tibor                     2.cs. F10    1 h.   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1.cs. F19    1 h.   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övecses Gábor                 1.cs. F02    1 h.   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áczi András                   2.cs. F24    1 h.   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ledi Sándor                 1.cs. F20    1 h.   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rháti Dezső                 1.cs. F24    1 h.   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eményi János                  2.cs. F30    1 h.   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2.cs. F13    1 h.   1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olauf József                  2.cs. F24    1 h.   1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regorics László               1.cs. F02    1 h.   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cz-Süveges                   1.cs. F13    1 h.   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rencz István                 1.cs. F24    1 h.   1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20 h.  8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19 h.  8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20 h.  8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F30   19 h.  7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F19   20 h.  74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F13   17 h.  7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18 h.  7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F13   19 h.  7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  18 h.  7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  18 h.  71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  18 h.  70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F30   19 h.  6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F10   19 h.  6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30   19 h.  6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F19   20 h.  6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F01   18 h.  6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Tibor                    1.cs. F10   17 h.  6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F30   17 h.  6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dúc                     1.cs. F10   16 h.  6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F30   16 h.  6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  18 h.  6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F01   17 h.  5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  16 h.  5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Gyula                    2.cs. F10   17 h.  57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1.cs. F13   15 h.  57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y Tibor                   1.cs. F13   14 h.  56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1.cs. F10   17 h.  5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2.cs. F10   16 h.  5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hér Ferenc                   1.cs. F24   15 h.  5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F02   15 h.  5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F10   15 h.  5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  15 h.  5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os István                   1.cs. F01   13 h.  4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F13   13 h.  4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auz Attila                   2.cs. F13   14 h.  4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  14 h.  48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F13   14 h.  4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Gyula                    1.cs. F10   15 h.  4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2.cs. F24   12 h.  4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1.cs. F01   13 h.  4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1.cs. F02   13 h.  4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2.cs. F13   11 h.  42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1.cs. F13   12 h.  41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1.cs. F02   12 h.  4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örözdös Lajos                 1.cs. F19   11 h.  40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1.cs. F19   13 h.  4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os István                   2.cs. F01   10 h.  3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Frigyes                1.cs. F10   11 h.  3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nauz testvérek                1.cs. F30   11 h.  3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F30   12 h.  3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F13   11 h.  3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2.cs. F19   12 h.  38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1.cs. F13   11 h.  38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1.cs. F10   12 h.  3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regorics László               1.cs. F02   11 h.  3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rháti Dezső                 2.cs. F24    9 h.  3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orró József                   1.cs. F01   10 h.  35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2.cs. F30   11 h.  3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- Bédi Zsuzsa      1.cs. F20   10 h.  3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2.cs. F02   11 h.  3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áczi András                   1.cs. F24   10 h.  3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1.cs. F20   10 h.  3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F10   10 h.  3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F19   10 h.  3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 Norbert                  2.cs. F01    8 h.  32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upács Csaba                  1.cs. F24   10 h.  3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1.cs. F20    9 h.  3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hér Ferenc                   2.cs. F24   10 h.  3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2.cs. F01    9 h.  3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2.cs. F10    9 h.  3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ckó Norbert                  1.cs. F20    8 h.  30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1.cs. F24    9 h.  3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s László                    2.cs. F30   10 h.  3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kker dúc                     2.cs. F10    8 h.  30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1.cs. F19    8 h.  2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2.cs. F01    8 h.  2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yurovszky Béla                1.cs. F19    8 h.  2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1.cs. F02    8 h.  2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rháti Dezső                 1.cs. F24    9 h.  2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Ernő                     1.cs. F02    7 h.  2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örözdös Lajos                 2.cs. F19    8 h.  257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1.cs. F10    8 h.  2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esi Miklós                 1.cs. F19    7 h.  2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02    7 h.  2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orró József                   2.cs. F01    8 h.  2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eák Tibor                     1.cs. F10    8 h.  2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1.cs. F01    7 h.  2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üredi Péter                   2.cs. F10    9 h.  2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József                    2.cs. F19    8 h.  2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ládi Dezső                  2.cs. F13    7 h.  24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2.cs. F02    7 h.  2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2.cs. F13    8 h.  23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enkvári Attila                1.cs. F30    6 h.  2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cskai Tibor                2.cs. F24    7 h.  2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Frigyes                2.cs. F10    6 h.  2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llár Péter                   1.cs. F30    7 h.  2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olauf József                  1.cs. F24    5 h.  1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licskó Ferenc                2.cs. F02    6 h.  1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ics István                  1.cs. F13    6 h.  1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szti Zoltán                  1.cs. F19    6 h.  1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öröczki Károly                1.cs. F24    6 h.  1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Péter                  2.cs. F13    5 h.  1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ttlmayer Sándor             1.cs. F10    6 h.  1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öröczki Károly                2.cs. F24    5 h.  1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kács Miklós                 2.cs. F13    5 h.  1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enkvári Attila                2.cs. F30    6 h.  17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recz Zoltán                  1.cs. F19    4 h.  1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Ferenc                    1.cs. F02    6 h.  17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brahám József                 2.cs. F01    5 h.  1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József - Bédi Zsuzsa      2.cs. F20    5 h.  17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tlák János                   1.cs. F19    5 h.  16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ládi Dezső                  1.cs. F13    5 h.  16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olauf József                  2.cs. F24    6 h.  1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ledi Sándor                 1.cs. F20    5 h.  1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áczi András                   2.cs. F24    5 h.  1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regorics László               2.cs. F02    5 h.  1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Deák Tibor                     2.cs. F10    5 h.  15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Domonkos Csaba                 1.cs. F30    5 h.  1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ábor                     1.cs. F02    5 h.  1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tlák János                   2.cs. F19    5 h.  1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lupács Csaba                  2.cs. F24    5 h.  1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lász Ferenc                  1.cs. F10    5 h.  1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uhrmann László                1.cs. F10    5 h.  1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1.cs. F19    5 h.  1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lück István                   2.cs. F02    4 h.  1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György                2.cs. F24    4 h.  1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recz Zoltán                  2.cs. F19    4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ábor                     2.cs. F02    5 h.  1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2.cs. F02    4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2.cs. F02    4 h.  1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da István                    1.cs. F10    4 h.  1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icser Béla                   2.cs. F02    5 h.  1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ády Tibor                     1.cs. F10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Ernő                     2.cs. F02    5 h.  1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1.cs. F02    5 h.  12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utsy Péter                    1.cs. F01    3 h.  11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István                 1.cs. F02    3 h.  1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Zvezdovics Szilvér             1.cs. F02    5 h.  1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nauz testvérek                2.cs. F30    5 h.  11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elemen Gyula                  1.cs. F30    3 h.  111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dossy Ernő                   2.cs. F10    3 h.  1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ackó Norbert                  2.cs. F20    4 h.  1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h Tibor                     2.cs. F20    3 h.  1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Ferenc                    2.cs. F02    3 h.   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2.cs. F01    3 h.   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rvas István                 2.cs. F02    3 h.   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brahám István                 1.cs. F20    4 h.   9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uhrmann László                2.cs. F10    4 h.   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nyai Csaba                 1.cs. F20    3 h.   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esi Miklós                 2.cs. F19    3 h.   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lász Ferenc                  2.cs. F10    3 h.   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czman József                 1.cs. F24    3 h.   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György                1.cs. F24    3 h.   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ranát Lajos                   1.cs. F02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zinger Csaba                  1.cs. F19    2 h.   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ics István                  2.cs. F13    3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yurovszky Béla                2.cs. F19    2 h.   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ücs Tibor                    2.cs. F10    2 h.   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.Varga Attila                 2.cs. F10    2 h.   6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zselics Mihály               2.cs. F02    2 h.   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ngszter József               1.cs. F10    2 h.   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Attila                  1.cs. F20    2 h.   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mora Péter                   1.cs. F20    2 h.   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logh Zoltán                  1.cs. F02    2 h.   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llár Péter                   2.cs. F30    2 h.   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brahám Tibor                  2.cs. F01    2 h.   5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anich Mihály                  2.cs. F19    2 h.   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áger József                   1.cs. F20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eményi János                  1.cs. F30    1 h.   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övecses Gábor                 2.cs. F02    1 h.   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rdi Vince                    1.cs. F20    1 h.   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mora Péter                   2.cs. F20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ogh Zoltán                  2.cs. F02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nes Gyula                    2.cs. F20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uszti Zoltán                  2.cs. F19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émeth Gábor                   1.cs. F01    1 h.   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ollár Gyula                  2.cs. F30    1 h.   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ranyai Csaba                 2.cs. F20    1 h.   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erencz István                 2.cs. F24    1 h.   2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övecses Gábor                 1.cs. F02    1 h.   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utsy Péter                    2.cs. F01    1 h.   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eményi János                  2.cs. F30    1 h.   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iklós Tibor                   2.cs. F01    1 h.   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zselics Mihály               1.cs. F02    1 h.   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erencz István                 1.cs. F24    1 h.   18,85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51:00Z</dcterms:created>
  <dc:creator>Király István</dc:creator>
  <dc:description/>
  <cp:keywords/>
  <dc:language>en-US</dc:language>
  <cp:lastModifiedBy>Király István</cp:lastModifiedBy>
  <dcterms:modified xsi:type="dcterms:W3CDTF">2015-05-18T16:54:00Z</dcterms:modified>
  <cp:revision>3</cp:revision>
  <dc:subject/>
  <dc:title>Győr és Környéke Tagszövetség, F01 Győr</dc:title>
</cp:coreProperties>
</file>