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65   53   1269,61   1209,31</w:t>
      </w:r>
    </w:p>
    <w:p>
      <w:pPr>
        <w:pStyle w:val="HTMLkntformzott"/>
        <w:rPr/>
      </w:pPr>
      <w:r>
        <w:rPr>
          <w:color w:val="000000"/>
        </w:rPr>
        <w:t>F02 Győr               16   30   369   74   1344,75   1220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6   308   62   1352,48   1216,75</w:t>
      </w:r>
    </w:p>
    <w:p>
      <w:pPr>
        <w:pStyle w:val="HTMLkntformzott"/>
        <w:rPr/>
      </w:pPr>
      <w:r>
        <w:rPr>
          <w:color w:val="000000"/>
        </w:rPr>
        <w:t>F13 Győr               12   23   307   61   1298,83   1242,56</w:t>
      </w:r>
    </w:p>
    <w:p>
      <w:pPr>
        <w:pStyle w:val="HTMLkntformzott"/>
        <w:rPr/>
      </w:pPr>
      <w:r>
        <w:rPr>
          <w:color w:val="000000"/>
        </w:rPr>
        <w:t>F19 Győr               12   24   342   68   1292,18   1239,23</w:t>
      </w:r>
    </w:p>
    <w:p>
      <w:pPr>
        <w:pStyle w:val="HTMLkntformzott"/>
        <w:rPr/>
      </w:pPr>
      <w:r>
        <w:rPr>
          <w:color w:val="000000"/>
        </w:rPr>
        <w:t>F20 Gönyü              11   20   270   54   1273,64   1204,98</w:t>
      </w:r>
    </w:p>
    <w:p>
      <w:pPr>
        <w:pStyle w:val="HTMLkntformzott"/>
        <w:rPr/>
      </w:pPr>
      <w:r>
        <w:rPr>
          <w:color w:val="000000"/>
        </w:rPr>
        <w:t>F24 Nyúl               10   18   200   40   1284,12   1202,67</w:t>
      </w:r>
    </w:p>
    <w:p>
      <w:pPr>
        <w:pStyle w:val="HTMLkntformzott"/>
        <w:rPr/>
      </w:pPr>
      <w:r>
        <w:rPr>
          <w:color w:val="000000"/>
        </w:rPr>
        <w:t>F30 Győr               12   23   379   76   1297,68   1229,68</w:t>
      </w:r>
    </w:p>
    <w:p>
      <w:pPr>
        <w:pStyle w:val="HTMLkntformzott"/>
        <w:rPr/>
      </w:pPr>
      <w:r>
        <w:rPr>
          <w:b/>
          <w:color w:val="000000"/>
        </w:rPr>
        <w:t>Keleti röpcsoport      98  181  2440  488   1352,48   1225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F10 HU-13-D-627093    H 13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13-D-692090    H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2-D-473443 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2-O-13761     H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F13 HU-14-O-27014  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HU-14-D-752109 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1.cs. F19 SK-13-0303-0543   H 12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F30 HU-14-08-47677    H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HU-14-D-754619    T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F10 HU-13-D-627010    H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recz Zoltán                  1.cs. F19 SK-13-0301-0038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F30 HU-14-D-754473 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F30 HU-12-D-478097    H 12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F02 HU-10-11-52238    H 12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egorics László               1.cs. F02 HU-14-D-723469    H 12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F30 HU-12-D-475735    H 12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F30 HU-13-D-629504    H 12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egorics László               1.cs. F02 HU-14-D-749739    H 12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HU-14-D-754840    H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F30 HU-14-D-754370 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4-O-34429  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14-D-752144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F30 HU-11-D-357720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HU-13-O-19203     H 12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F30 HU-14-11-91174    H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2.cs. F02 HU-13-D-625175 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2.cs. F24 HU-14-25-32911 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11-O-07756  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F02 HU-14-D-817718 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1.cs. F02 HU-11-D-326587    H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F24 HU-13-D-628572 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HU-13-11-82710 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F13 HU-14-D-752172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F30 HU-14-D-754456 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F30 HU-13-D-594600    H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recz Zoltán                  0.cs. F19 SK-13-0301-0045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SK-13-0301-0813   H 12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1.cs. F30 HU-14-D-754527    H 12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F19 HU 14-D-753748    H 12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F19 HU 13-11-83197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F30 HU-13-D-594872    H 12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HU-14-D-752414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0.cs. F13 HU-14-D-752206    H 12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tlák János                   2.cs. F19 SK-13-0305-0379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13-D-627175    H 12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yurovszky Béla                0.cs. F19 SK-14-3005-0833   H 12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1.cs. F19 SK-11-0707-0409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0.cs. F02 HU-14-D-817668    H 12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F02 HU-14-D-817671    H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0.cs. F13 HU-14-O-27001     H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1.cs. F19 SK-13-55M-0259 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13-D-594049 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HU-12-D-473959 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F30 HU-12-D-475609 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HU-12-D-474643 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4-11-89936    H 12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0.cs. F13 HU-14-D-752104 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0.cs. F30 HU-14-O-33702     H 12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HU-13-D-627174    H 12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F30 HU-13-M-132783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1.cs. F30 HU-12-D-475659 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- Bédi Zsuzsanna   2.cs. F20 HU-13-D-631705    T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1.cs. F24 HU-12-11-77006    H 12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yurovszky Béla                1.cs. F19 SK-14-3005-0942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1.cs. F19 SK-12-0301-0168   H 12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F19 HU-13-11-82353    H 12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1.cs. F02 HU-13-11-79618 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recz Zoltán                  1.cs. F19 SK-14-55M-1747    H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Tibor                    1.cs. F10 DV-13-08966-842   H 12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yurovszky Béla                1.cs. F19 SK-13-0303-0711   H 12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üredi Péter                   2.cs. F10 HU-14-11-88093 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1.cs. F19 SK-11-0707-0482   H 12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- Bédi Zsuzsanna   0.cs. F20 HU-14-12-41071    T 12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és fia           2.cs. F13 HU-14-D-755431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os István                   1.cs. F01 SK-13-0301-0128   T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1.cs. F01 HU-12-11-69396 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hér Ferenc                   0.cs. F24 HU-14-D-754241 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yurovszky Béla                0.cs. F19 SK-13-0303-0706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eák Tibor                     1.cs. F10 HU-13-25-27096    H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0.cs. F13 HU-14-D-752237    H 12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F13 HU-11-O-07687  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F02 HU-14-D-749754    T 12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Gyula                    2.cs. F10 HU-14-D-817833 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1.cs. F02 HU-10-D-267270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1.cs. F20 HU-13-D-593776    H 12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yurovszky Béla                1.cs. F19 SK-12-0999-4738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1.cs. F13 HU-13-D-594035 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2.cs. F13 HU-14-D-75244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2.cs. F01 HU-14-D-749177    H 12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hér Ferenc                   1.cs. F24 HU-14-D-754279 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hér Ferenc                   0.cs. F24 HU-14-11-90638    T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1.cs. F30 HU-13-11-85345    H 12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0.cs. F19 HU-14-11-90064    T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és apja        2.cs. F30 HU-13-M-132879 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0.cs. F30 HU-14-D-754450 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F13 HU-13-D-594002 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Gyula                    0.cs. F10 HU-14-D-751608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2.cs. F19 HU-12-D-474411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ücs Gyula                    1.cs. F10 HU-09-D-208677    H 12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recz Zoltán                  0.cs. F19 SK-14-3005-0528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y Tibor                   1.cs. F13 HU-13-D-630327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Tibor                    1.cs. F10 HU-12-D-477612    H 12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regorics László               1.cs. F02 HU-14-D-749724    H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0.cs. F13 HU-14-D-752160 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regorics László               1.cs. F02 HU-14-D-749733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0.cs. F30 HU-14-D-754728    H 12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Ágoston               1.cs. F24 HU-11-O-09448  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2.cs. F13 HU-14-D-752330    H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recz Zoltán                  1.cs. F19 SK-13-0301-0021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ledi Sándor                 1.cs. F20 HU-14-M-138497    H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F13 HU-12-D-537374    H 12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Elekes István                  1.cs. F30 HU-13-11-85336    H 12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2.cs. F19 HU-14-D-732853    H 12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örözdös Lajos                 2.cs. F19 HU 14-D-753682 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Ferenc                  2.cs. F01 HU-11-D-356053    H 12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1.cs. F19 HU-13-D-593595    H 12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kó Dezső                    1.cs. F30 HU-13-D-629543 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1.cs. F30 HU-13-D-629539    H 12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13-D-627616    H 12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12-D-473438    H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Elekes István                  1.cs. F30 HU-13-11-85236    H 12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1.cs. F13 HU-12-D-473448 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oros István                   1.cs. F01 SK-13-0301-0114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2.cs. F30 HU-12-D-475613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örözdös Lajos                 1.cs. F19 SK-10-0707-0840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0.cs. F30 HU-13-O-19212     H 12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kker dúc                     1.cs. F10 HU-14-D-817969    H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Ágoston               1.cs. F24 HU-13-11-84111    H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2.cs. F19 HU-12-11-69569    H 12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2.cs. F19 HU-14-11-89953    H 12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2.cs. F13 HU-14-O-27021     H 12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tlák János                   1.cs. F19 SK-11-0707-0157   H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2.cs. F20 HU-13-11-83699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0.cs. F19 HU-13-11-82703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1.cs. F19 HU-12-D-474674    H 12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styán-Ayurveda dúc           1.cs. F02 HU-14-D-817678 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ókai Attila és fia            0.cs. F13 HU-13-D-627554    H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-Ayurveda dúc           2.cs. F02 HU-13-11-79490    H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oros István                   2.cs. F01 SK-14-3005-0714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tlák János                   1.cs. F19 SK-14-3005-0028   H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József és fia          0.cs. F30 HU-14-D-754358 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0.cs. F30 HU-12-D-475418    H 12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0.cs. F13 HU-14-D-752181    H 12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0.cs. F13 HU-14-D-752108    H 12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Norbert és apja        0.cs. F30 HU-13-M-132876    H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2.cs. F02 HU-11-11-61571    H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gyari Zsolt és fia           2.cs. F13 HU-14-D-752024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utsy Péter                    1.cs. F01 HU-13-11-78548    H 12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2.cs. F20 HU 13-11-83668    H 12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József                    1.cs. F19 HU-12-11-75916    H 12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Domonkos Csaba                 2.cs. F30 HU-13-D-629212 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0.cs. F19 HU-13-O-17691 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1.cs. F19 HU-13-11-78724    H 12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gyari Zsolt és fia           2.cs. F13 HU-14-O-27033     H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recz Zoltán                  2.cs. F19 SK-14-3005-0554   H 12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h Tibor                     0.cs. F20 HU-14-D-753999 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                 2.cs. F19 HU-13-11-8236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cs György                     2.cs. F13 HU-14-D-751948    T 12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örözdös Lajos                 1.cs. F19 SK-11-0707-0510   H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örözdös Lajos                 0.cs. F19 HU 14-D-753725    H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oós István                    2.cs. F13 HU-14-D-75242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0.cs. F13 HU-13-D-62751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iládi Dezső                  1.cs. F13 HU-13-D-594948    T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recz Zoltán                  0.cs. F19 SK-14-3005-0503   H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1.cs. F13 HU-13-D-627160    H 125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1.cs. F13 HU-13-D-627148 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yurovszky Béla                0.cs. F19 SK-12-0303-0458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Ágoston               1.cs. F24 HU-14-11-91001    H 12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kó Dezső                    0.cs. F30 HU-14-D-754824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kó Dezső                    2.cs. F30 HU-14-D-754818 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styán-Ayurveda dúc           1.cs. F02 HU-14-D-749518    H 125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kker dúc                     1.cs. F10 HU-13-11-81705    H 12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mete Ferenc                  2.cs. F01 HU-12-11-75637 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omonkos Csaba                 1.cs. F30 HU-13-O-19237  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lauz Attila                   2.cs. F13 HU-14-O-27017 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0.cs. F13 HU-12-D-53735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olnay László                  0.cs. F19 HU-14-11-8996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József és fia          1.cs. F30 HU-14-O-27223 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0.cs. F30 HU-14-D-828836 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benek Imre                   1.cs. F10 HU-14-D-751827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1.cs. F10 HU-14-D-751690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2.cs. F13 HU-13-D-627529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Gyula                    2.cs. F10 HU-13-D-627048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2.cs. F13 HU-13-D-627503    H 12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oros István                   2.cs. F01 SK-13-0301-0129   H 12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0.cs. F13 HU-13-D-627513 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1.cs. F19 HU-13-11-82708    H 12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0.cs. F30 HU-14-D-754613    H 12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és fia           0.cs. F13 HU-14-D-752014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oós István                    1.cs. F13 HU-11-D-368316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Domonkos Csaba                 1.cs. F30 HU-13-D-629202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Elekes István                  2.cs. F30 HU-12-11-78291 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0.cs. F20 HU-14-D-753991    H 12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örözdös Lajos                 2.cs. F19 SK-13-0301-0780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órádi Imre                   2.cs. F19 HU-12-O-13697     H 12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tlák János                   1.cs. F19 SK-13-0305-0363   H 12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utsy Péter                    2.cs. F01 HU-14-11-85724    T 12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órádi Imre                   1.cs. F19 HU-12-D-474614    H 12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Ernő                     2.cs. F02 HU-14-11-85957    H 12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örözdös Lajos                 2.cs. F19 DV-13-4779-0358   H 12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örözdös Lajos                 2.cs. F19 HU 14-D-753705 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olnay László                  1.cs. F19 HU-13-11-8234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log Norbert                  1.cs. F01 HU-13-D-625063    H 12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eicser Béla                   2.cs. F02 HU-10-11-52602    H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esi Miklós                 2.cs. F19 HU-13-11-81482    T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Zvezdovics Szilvér             2.cs. F02 HU-14-D-749683    H 12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oros István                   2.cs. F01 SK-14-3005-0724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ebenek Imre                   1.cs. F10 HU-11-D-359391    H 12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Elekes István                  2.cs. F30 HU-12-D-475571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oros István                   2.cs. F01 SK-11-0702-0009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vezdovics Szilvér             2.cs. F02 HU-14-D-749681    H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Imre                   2.cs. F19 HU-14-11-90061    T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ücs Gyula                    1.cs. F10 HU-13-D-627028 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oros István                   2.cs. F01 SK-13-0301-0168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és fia           1.cs. F13 HU-14-D-752021    H 12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ackó Norbert                  1.cs. F20 HU-12-11-76427    H 12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övecses Gábor                 2.cs. F02 HU-14-11-86220    H 12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cheily Gábor                  0.cs. F13 HU-14-D-752129    H 12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órádi Imre                   2.cs. F19 HU-12-D-474602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0.cs. F13 HU-14-D-752158    H 12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ehér Ferenc                   1.cs. F24 HU-14-D-754254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oros István                   2.cs. F01 SK-12-0702-0339   H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llár Péter                   1.cs. F30 HU-13-D-629482    T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icser Béla                   1.cs. F02 HU-11-11-61697 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styán-Ayurveda dúc           0.cs. F02 HU-14-D-817655 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licskó Ferenc                2.cs. F02 HU-13-11-78986    H 124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rvas István                 2.cs. F02 HU-10-D-265387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licskó Ferenc                2.cs. F02 HU-13-11-78985    H 12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iládi Dezső                  1.cs. F13 HU-14-11-88565    T 12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rkó Dezső                    1.cs. F30 HU-13-D-629514    H 124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-Ayurveda dúc           1.cs. F02 HU-13-11-79496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Elekes István                  1.cs. F30 HU-13-11-85219    H 12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kó Dezső                    0.cs. F30 HU-14-D-754837    H 12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1.cs. F13 HU 11-D-356899    H 12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ackó Norbert                  2.cs. F20 HU-14-11-90338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üredi Péter                   2.cs. F10 HU-14-11-88089    T 12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oros István                   2.cs. F01 SK-12-55M-2131 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Norbert és apja        1.cs. F30 HU-13-D-629326    H 12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kács Miklós                 2.cs. F13 HU-14-D-752319    H 12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os István                   2.cs. F01 SK-14-3005-072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iglidán György                2.cs. F24 HU-13-11-83975    T 12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Ferenc                    0.cs. F02 HU-13-D-692076    H 12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ackó Norbert                  1.cs. F20 HU-14-11-90325 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ókai Attila és fia            1.cs. F13 HU-14-D-752224 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ókai Attila és fia            2.cs. F13 HU-11-D-395620    H 12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llár Péter                   2.cs. F30 HU-14-D-754730    T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ókai Attila és fia            1.cs. F13 HU-14-D-752241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ókai Attila és fia            2.cs. F13 HU-11-D-395615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tlák János                   2.cs. F19 SK-14-3005-0047   H 12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tlák János                   1.cs. F19 SK-14-3005-0032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tlák János                   0.cs. F19 SK-14-3005-0044   H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cheily Gábor                  1.cs. F13 HU-12-D-473477    H 124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tlák János                   1.cs. F19 SK-13-0303-0725   H 12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rkó Dezső                    1.cs. F30 HU-12-D-475713    H 12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licskó Ferenc                1.cs. F02 HU-13-11-78973    H 124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ulicskó Ferenc                0.cs. F02 HU-14-11-85756    H 12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rvas István                 2.cs. F02 HU-13-11-78805    H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kács Miklós                 1.cs. F13 HU-13-D-627136    H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lauz Attila                   2.cs. F13 HU-12-D-476470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orváth Péter                  1.cs. F13 HU-14-D-751994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rvas István                 1.cs. F02 HU-14-D-749497 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cheily Gábor                  2.cs. F13 HU-12-D-473440    H 12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orró József                   1.cs. F01 HU-13-D-692007    H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örözdös Lajos                 1.cs. F19 SK-13-0301-0808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György                1.cs. F24 HU-11-11-67889    T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ebenek Imre                   0.cs. F10 HU-14-D-817540 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Domonkos Csaba                 1.cs. F30 HU-13-D-629213    H 12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rkosi Zoltán                  1.cs. F01 HU-14-D-754648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eicser Béla                   1.cs. F02 HU-10-11-52644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benek Imre                   1.cs. F10 HU-12-D-477786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Zvezdovics Szilvér             2.cs. F02 HU-14-11-85834 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regorics László               1.cs. F02 HU-14-D-829388 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esi Miklós                 1.cs. F19 HU-11-11-64461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József                    1.cs. F19 HU-10-11-57386    H 12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gyari Zsolt és fia           0.cs. F13 HU-14-M-137414    H 12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styán-Ayurveda dúc           0.cs. F02 HU-12-D-531115 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odossy Ernő                   1.cs. F10 HU-13-D-594098 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recz Zoltán                  2.cs. F19 SK-14-3005-0510   H 124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iládi Dezső                  0.cs. F13 HU-14-11-88520    T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lauz Attila                   1.cs. F13 HU-14-D-752391 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recz Zoltán                  1.cs. F19 SK-13-55M-0461    H 12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József és fia          0.cs. F30 HU-14-D-754382 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styán-Ayurveda dúc           1.cs. F02 HU-11-D-333925    H 12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József - Bédi Zsuzsanna   1.cs. F20 HU-13-D-631777    H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iládi Dezső                  0.cs. F13 HU-13-11-81941    H 12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óth József                    1.cs. F19 HU-13-11-83277    H 12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oros István                   1.cs. F01 SK-10-0707-0313   T 124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orró József                   0.cs. F01 HU-13-O-19869     T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ulicskó Ferenc                1.cs. F02 HU-11-11-61799    H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iglidán Ágoston               2.cs. F24 HU-14-O-33747  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igh Tibor                     1.cs. F20 HU-12-D-537514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gyari Zsolt és fia           1.cs. F13 HU-13-D-627457    H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1.cs. F30 HU-11-D-404981    H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oós István                    2.cs. F13 HU-13-D-594023    H 12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Görözdös Lajos                 2.cs. F19 SK-13-0301-0729   H 123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cheily Gábor                  1.cs. F13 HU-12-D-537366    H 12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idey József                  2.cs. F30 HU-13-D-629164    T 12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idey József                  1.cs. F30 HU-14-D-754606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rkó Dezső                    0.cs. F30 HU-14-D-754835 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Gyurovszky Béla                1.cs. F19 SK-12-0303-0679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kker dúc                     2.cs. F10 HU-14-11-88204    H 12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órádi Imre                   1.cs. F19 HU-14-11-90024    H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órádi Imre                   0.cs. F19 HU-14-11-90032    T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lding Norbert és apja        2.cs. F30 HU-10-D-265869    H 12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Deák Tibor                     1.cs. F10 HU-11-25-12215    H 12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seledi Sándor                 1.cs. F20 HU-14-M-138486    T 12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gh Tibor                     1.cs. F20 HU-11-11-67264 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ustyán-Ayurveda dúc           2.cs. F02 HU-14-D-749508    H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ölding József és fia          0.cs. F30 HU-14-D-754361    H 12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h Tibor                     2.cs. F20 HU-12-D-537517 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ehér Ferenc                   0.cs. F24 HU-14-D-754255    T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lauz Attila                   2.cs. F13 HU-13-O-19112  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igh Tibor                     2.cs. F20 HU-14-D-753977 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idey József                  2.cs. F30 HU-14-O-33723     H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ücs Gyula                    2.cs. F10 HU-12-D-473314 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aranyai Csaba                 2.cs. F20 HU-14-11-90387 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olnay László                  2.cs. F19 HU-12-D-564272    H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órádi Imre                   2.cs. F19 HU-12-D-478478 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ölding Norbert és apja        2.cs. F30 HU-11-D-357954    H 12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ücs Gyula                    1.cs. F10 HU-12-D-473344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gyari Zsolt és fia           1.cs. F13 HU-14-D-752022    H 12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orváth Péter                  2.cs. F13 HU-14-11-88635 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ulicskó Ferenc                2.cs. F02 HU-13-11-78976    H 12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órádi Frigyes                1.cs. F10 HU-12-11-74425    H 12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Lackó Norbert                  1.cs. F20 HU-14-11-90323 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ókai Attila és fia            2.cs. F13 HU-14-D-752217 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ókai Attila és fia            1.cs. F13 HU-12-D-473909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rvas István                 2.cs. F02 HU-13-11-78837    H 12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áva Zoltán                    2.cs. F02 HU-14-D-749779    H 12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ücs Tibor                    1.cs. F10 HU-12-11-73832    H 12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Páva Zoltán                    2.cs. F02 HU-14-D-749753 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oros István                   1.cs. F01 SK-09-0805-0976   H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iss Ferenc                    0.cs. F02 HU-11-D-431072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agyari Zsolt és fia           1.cs. F13 HU-14-D-752029    H 12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alog Norbert                  2.cs. F01 HU-14-O-33621     T 12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Gyurovszky Béla                0.cs. F19 SK-13-0303-0705   H 12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ors László                    1.cs. F30 HU-12-11-78222    H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ókai Attila és fia            0.cs. F13 HU-14-D-752231    H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ücs Gyula                    2.cs. F10 HU-13-D-627033    H 12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ácz-Süveges                   2.cs. F13 HU-14-D-816120    H 12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ölding József és fia          2.cs. F30 HU-13-D-629294 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ebenek Imre                   1.cs. F10 HU-12-D-478894    H 12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agyari Zsolt és fia           1.cs. F13 HU-13-D-627476    H 12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ors László                    1.cs. F30 HU-14-M-137154    H 12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ebenek Imre                   2.cs. F10 HU-12-D-477768    H 12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oós István                    2.cs. F13 HU-14-D-752421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akker dúc                     2.cs. F10 HU-14-11-88214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erecz Zoltán                  0.cs. F19 SK-13-0301-0028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ókai Attila és fia            2.cs. F13 HU-13-D-627525 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Elekes István                  2.cs. F30 HU-11-D-357792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orró József                   2.cs. F01 HU-14-D-749199    T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óth József - Bédi Zsuzsanna   2.cs. F20 HU-13-D-631736    T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ustyán-Ayurveda dúc           1.cs. F02 HU-10-D-267211 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alog Norbert                  1.cs. F01 HU-13-O-19005  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ors László                    2.cs. F30 HU-13-M-132795 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zinger Csaba                  1.cs. F19 HU 13-11-83071    T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Vigh Tibor                     0.cs. F20 HU-14-D-829025 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uhrmann László                1.cs. F10 HU-14-D-753358    H 123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iládi Dezső                  0.cs. F13 HU-14-11-88566 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Gyurovszky Béla                2.cs. F19 SK-14-3005-0880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Gyurovszky Béla                2.cs. F19 SK-14-3005-0862   H 12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Gyurovszky Béla                2.cs. F19 SK-12-0303-0471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óth József - Bédi Zsuzsanna   1.cs. F20 HU-13-D-631724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oros István                   1.cs. F01 SK-14-3005-0709   T 12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Viglidán György                1.cs. F24 HU-10-11-58499    T 12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ors László                    1.cs. F30 HU-09-11-50311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olnay László                  0.cs. F19 HU-11-D-395320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gyari Zsolt és fia           1.cs. F13 HU-13-M-132697 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ing József és fia          1.cs. F30 HU-13-O-19228     H 12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Viglidán Ágoston               1.cs. F24 HU-13-11-85506 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iglidán Ágoston               0.cs. F24 HU-14-O-33743     T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enkvári Attila                1.cs. F30 HU-14-D-75458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ölding József és fia          2.cs. F30 HU-13-O-19226 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Berecz Zoltán                  2.cs. F19 SK-12-0301-0262   H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Domonkos Csaba                 1.cs. F30 HU-13-D-629220    H 12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aranyai Csaba                 1.cs. F20 HU-13-11-83403    H 12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Matlák János                   0.cs. F19 SK-14-3005-0058   H 12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eilig Károly                  1.cs. F19 HU-12-D-531170 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Markó Dezső                    1.cs. F30 HU-13-D-629529    H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emete Ferenc                  1.cs. F01 HU-12-D-471109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Elekes István                  2.cs. F30 HU-13-11-85328    H 12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ücs Tibor                    1.cs. F10 HU-12-11-73827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Polauf József                  1.cs. F24 HU-14-11-90723    T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Polauf József                  1.cs. F24 SK-12-0304-1491   T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Vigh Tibor                     0.cs. F20 HU-14-D-753989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Domonkos Csaba                 2.cs. F30 HU-14-D-754676    H 12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iss Ferenc                    1.cs. F02 HU-13-D-692075 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Tóth József                    2.cs. F19 HU-14-11-90103    H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Gregorics László               1.cs. F02 HU-14-D-749737    H 12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rvas István                 1.cs. F02 HU-14-D-749465    H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ttlmayer Sándor             1.cs. F10 HU 14-D-817562    H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Viglidán Ágoston               1.cs. F24 HU-13-25-27103    H 12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Páva Zoltán                    1.cs. F02 HU-12-M-130469    H 12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ücs Tibor                    1.cs. F10 HU-14-O-26980     H 12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Zvezdovics Szilvér             1.cs. F02 HU-14-11-85844    H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ücs Tibor                    1.cs. F10 HU-13-D-630599    H 12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Páva Zoltán                    1.cs. F02 HU-14-M-137689    H 12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Nagy Béla                      1.cs. F10 HU-12-D-477668 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Vigh Tibor                     1.cs. F20 HU-12-11-76245 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Lackó Norbert                  1.cs. F20 HU-11-11-67014 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ulicskó Ferenc                2.cs. F02 HU-13-11-78962 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ölding Norbert és apja        0.cs. F30 HU-14-D-754403    H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ulicskó Ferenc                2.cs. F02 HU-12-11-69788    H 12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ustyán-Ayurveda dúc           0.cs. F02 HU-14-O-34558  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emete Ferenc                  1.cs. F01 HU-14-D-749036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ustyán-Ayurveda dúc           2.cs. F02 HU-12-D-531161    H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iládi Dezső                  0.cs. F13 HU-14-11-88542    H 12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iss László                    1.cs. F01 HU-13-D-625107    H 12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iss László                    1.cs. F01 HU-14-D-749019    T 12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órádi Imre                   1.cs. F19 HU-14-11-90068    T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zücs Gyula                    2.cs. F10 HU-14-D-751632 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Magyari Zsolt és fia           2.cs. F13 HU-13-D-627464    H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Balog Norbert                  2.cs. F01 HU-14-D-749084    T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cheily Gábor                  1.cs. F13 HU-13-D-627641    H 12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Földesi Miklós                 1.cs. F19 HU-13-11-83139    T 12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Gregorics László               1.cs. F02 HU-14-D-749720    H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ókai Attila és fia            0.cs. F13 HU-13-D-627544    H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Cseledi Sándor                 1.cs. F20 HU-14-O-38179     H 12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Matlák János                   0.cs. F19 SK-14-3005-0010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Zvezdovics Szilvér             2.cs. F02 HU-14-11-85804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Tolnay László                  0.cs. F19 HU-12-M-129045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J.Varga Attila                 1.cs. F10 HU-13-D-627111 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övecses Gábor                 1.cs. F02 HU-14-11-86233    H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sidey József                  0.cs. F30 HU-14-D-754604    H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Vigh Tibor                     1.cs. F20 HU-13-D-593743    H 12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Forró József                   1.cs. F01 HU-13-D-692001    T 12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Nagy Béla                      1.cs. F10 HU-13-D-630570    H 12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Deák Tibor                     1.cs. F10 HU-11-25-12234 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Feicser Béla                   2.cs. F02 HU-12-D-478957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Nagy Béla                      1.cs. F10 HU-12-D-477681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zarvas István                 2.cs. F02 HU-13-11-78838    H 12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Deák Tibor                     1.cs. F10 HU-13-D-657970    H 12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kács Miklós                 1.cs. F13 HU-13-D-629384    H 12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üredi Péter                   1.cs. F10 HU-11-D-333997    H 12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órádi Imre                   0.cs. F19 HU-14-11-90073    H 122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arvas István                 1.cs. F02 HU-14-O-26736     H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Markó Dezső                    2.cs. F30 HU-14-D-754812    H 12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Rebenek Imre                   1.cs. F10 HU-12-D-477796    H 122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Földing Norbert és apja        1.cs. F30 HU-13-O-19204     H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zakács Miklós                 2.cs. F13 HU-13-M-132900    H 12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Markó Dezső                    0.cs. F30 HU-11-D-357830    H 122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Heilig Károly                  1.cs. F19 HU-12-D-471114    H 12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Földing Norbert és apja        0.cs. F30 HU-14-M-137255    H 12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Böröczki Károly                2.cs. F24 HU-14-11-90778    H 12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Földing Norbert és apja        0.cs. F30 HU-14-D-754435    H 12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Váczi András                   2.cs. F24 HU-14-D-828039    T 12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kács Miklós                 2.cs. F13 HU-13-D-627145 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Matlák János                   0.cs. F19 SK-14-3005-0049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Földing Norbert és apja        1.cs. F30 HU-10-D-312635    H 12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Tolnay László                  1.cs. F19 HU-11-D-357212 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Tolnay László                  1.cs. F19 HU-13-11-82365    H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Matlák János                   1.cs. F19 SK-13-0303-0728   H 12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Remete Ferenc                  2.cs. F01 HU-13-D-625053    H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Glück István                   2.cs. F02 HU-14-D-749382    T 12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oós István                    2.cs. F13 HU-14-D-752435    H 12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Heilig Károly                  1.cs. F19 HU-09-11-40128    H 12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Scheily Gábor                  0.cs. F13 HU-14-D-752184    H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Rebenek Imre                   2.cs. F10 HU-11-D-395875    H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Vigh Tibor                     1.cs. F20 HU-10-D-300573    H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Szücs Gyula                    1.cs. F10 HU-12-D-473331    H 12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ókai Attila és fia            0.cs. F13 HU-13-D-627553    H 122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Földing Norbert és apja        0.cs. F30 HU-14-O-27300  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Remete Ferenc                  1.cs. F01 HU-13-D-625059 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Földing Norbert és apja        0.cs. F30 HU-14-D-754465    H 122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Hodossy Ernő                   2.cs. F10 HU-14-11-88117    H 12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Nagy Béla                      1.cs. F10 HU-13-D-627058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Hodossy Ernő                   1.cs. F10 HU-11-11-64035    H 122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Csidey József                  1.cs. F30 HU-14-D-754864    T 12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Szakács Miklós                 2.cs. F13 HU-14-D-752313    H 12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Rebenek Imre                   2.cs. F10 HU-14-O-26986     H 12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Ábrahám József                 0.cs. F01 HU 09-11-39637    T 12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Kókai Attila és fia            0.cs. F13 HU-14-D-752247 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Matlák János                   1.cs. F19 SK-12-0303-0129   H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Matlák János                   2.cs. F19 SK-14-3007-1181   H 12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Füredi Péter                   0.cs. F10 HU-14-11-88091    H 12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Kiss László                    1.cs. F01 HU-08-11-32711    H 12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Elekes István                  0.cs. F30 HU-12-D-475598    H 12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Viglidán Ágoston               1.cs. F24 HU-14-O-33749     H 12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Horváth Péter                  1.cs. F13 HU-14-D-752364    H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Klauz Attila                   1.cs. F13 HU-14-D-752366    H 122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Elekes István                  1.cs. F30 HU-13-11-85342    H 12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Nagy Béla                      1.cs. F10 HU-11-D-356703    H 12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Páva Zoltán                    1.cs. F02 HU-12-M-130468    T 12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Ács György                     2.cs. F13 HU-14-D-751952    T 12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Kiss László                    2.cs. F01 HU-13-D-625103    H 12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Viglidán Ágoston               0.cs. F24 HU-14-11-91003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Füredi Péter                   0.cs. F10 HU-13-D-630483    T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Tóth József - Bédi Zsuzsanna   1.cs. F20 HU-13-D-631741    H 1225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41:00Z</dcterms:created>
  <dc:creator>Király István</dc:creator>
  <dc:description/>
  <cp:keywords/>
  <dc:language>en-US</dc:language>
  <cp:lastModifiedBy>Király István</cp:lastModifiedBy>
  <dcterms:modified xsi:type="dcterms:W3CDTF">2015-06-04T03:43:00Z</dcterms:modified>
  <cp:revision>3</cp:revision>
  <dc:subject/>
  <dc:title>Győr és Környéke Tagszövetség, F01 Győr</dc:title>
</cp:coreProperties>
</file>