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178   36   1262,79   1125,48</w:t>
      </w:r>
    </w:p>
    <w:p>
      <w:pPr>
        <w:pStyle w:val="HTMLkntformzott"/>
        <w:rPr/>
      </w:pPr>
      <w:r>
        <w:rPr>
          <w:color w:val="000000"/>
        </w:rPr>
        <w:t>F02 Győr               10   18   347   69   1261,62   1154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4   243   49   1260,24   1117,54</w:t>
      </w:r>
    </w:p>
    <w:p>
      <w:pPr>
        <w:pStyle w:val="HTMLkntformzott"/>
        <w:rPr/>
      </w:pPr>
      <w:r>
        <w:rPr>
          <w:color w:val="000000"/>
        </w:rPr>
        <w:t>F13 Győr                9   15   320   64   1306,66   1227,99</w:t>
      </w:r>
    </w:p>
    <w:p>
      <w:pPr>
        <w:pStyle w:val="HTMLkntformzott"/>
        <w:rPr/>
      </w:pPr>
      <w:r>
        <w:rPr>
          <w:color w:val="000000"/>
        </w:rPr>
        <w:t>F19 Győr                9   14   287   57   1293,57   1121,20</w:t>
      </w:r>
    </w:p>
    <w:p>
      <w:pPr>
        <w:pStyle w:val="HTMLkntformzott"/>
        <w:rPr/>
      </w:pPr>
      <w:r>
        <w:rPr>
          <w:color w:val="000000"/>
        </w:rPr>
        <w:t>F20 Gönyü               7   12   172   34   1239,49   1121,33</w:t>
      </w:r>
    </w:p>
    <w:p>
      <w:pPr>
        <w:pStyle w:val="HTMLkntformzott"/>
        <w:rPr/>
      </w:pPr>
      <w:r>
        <w:rPr>
          <w:color w:val="000000"/>
        </w:rPr>
        <w:t>F24 Nyúl                8   11   156   31   1297,94   1138,01</w:t>
      </w:r>
    </w:p>
    <w:p>
      <w:pPr>
        <w:pStyle w:val="HTMLkntformzott"/>
        <w:rPr/>
      </w:pPr>
      <w:r>
        <w:rPr>
          <w:color w:val="000000"/>
        </w:rPr>
        <w:t>F30 Győr               10   20   370   74   1290,55   1170,78</w:t>
      </w:r>
    </w:p>
    <w:p>
      <w:pPr>
        <w:pStyle w:val="HTMLkntformzott"/>
        <w:rPr/>
      </w:pPr>
      <w:r>
        <w:rPr>
          <w:b/>
          <w:color w:val="000000"/>
        </w:rPr>
        <w:t>Keleti röpcsoport      71  114  2073  415   1306,66   1158,9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F13 HU-15-  O-46121    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F13 HU-15- D-876869     13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HU-15- 11-97715    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F24 HU-15- 11-98316    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HU-15- 11-96712    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2.cs. F30 HU-15- D-956026    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HU-15-  O-45320     12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F19 HU-15- D-878002     12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HU-15- D-872309     12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1.cs. F13 HU-15- D-876385    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HU-15- D-956205    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5- D-876647     12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5- D-876669     12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F24 HU-15- D-878551    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15-  O-46137     12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1.cs. F24 MR-15-   030156     12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F13 HU-15- D-876657    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HU-15- 11-98546     12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F30 SK-15-03007-279    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15- D-876885    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HU-15- 11-98542     12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Mátyás                2.cs. F13 HU-15- D-931424    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5- D-876502    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5- D-876595     12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5-  O-46361     12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HU-15- D-880088     12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2.cs. F13 HU-15- D-876353    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HU-15- D-876992    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HU-15- 11-98519    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2.cs. F30 HU-15- D-956053    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2.cs. F13 HU-15- D-876879     12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F01 HU-15-  O-45103    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HU-15- 11-96722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5- 11-96989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2.cs. F30 HU-15- D-879582     12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HU-15- D-872405     12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F19 HU-15- 11-96716    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2.cs. F13 HU-15- D-876893     12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lász Ferenc                  1.cs. F10 HU-15- D-956313    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0.cs. F13 HU-15-  O-46354    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15- D-876646     12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F24 HU-15- 11-98248     12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0.cs. F13 HU-15- D-872338     12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F30 HU-15- M-139170     12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F30 HU-15- D-872349     12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F30 HU-15- 11-98454     12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1.cs. F30 HU-15- D-956050     12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1.cs. F13 HU-15-  O-40884     12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1.cs. F10 HU-15- 11-95846    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0.cs. F10 HU-15- D-876254    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1.cs. F10 HU-15- D-876057     125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1.cs. F30 HU-15- D-879814    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F19 HU-15- D-878036     12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F13 HU-15- D-872302     125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2.cs. F13 HU-15- D-872333    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1.cs. F13 HU-15- D-872325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0.cs. F13 HU-15-  O-45157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2.cs. F13 HU-15- D-872315    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HU-15- D-958462    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HU-15- D-876845     12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F13 HU-15- D-876872    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15- D-876863     12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2.cs. F13 HU-15- D-958459    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F13 HU-15- D-968209     12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15- D-876866     12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HU-15- 11-92176     12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1.cs. F13 HU-15- D-872311     12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1.cs. F13 HU-15- D-872339    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02 HU-15- D-881997    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1.cs. F13 HU-15- D-872335     12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1.cs. F13 HU-15-  O-45161     12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1.cs. F13 HU-15- D-876886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os István                   1.cs. F01 SK 15-03005-521     124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üredi Péter                   0.cs. F10 HU-15- D-876268     12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1.cs. F01 HU-15- D-872122     12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Ernő                     2.cs. F02 HU-15- 11-92431     124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0.cs. F30 HU-15- 11-98455     12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Ernő                     2.cs. F02 HU-15- 11-92444     12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Ernő                     1.cs. F02 HU-15- 11-92443    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recz Zoltán                  1.cs. F19 SK 15-03005-909     12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1.cs. F30 HU-15- 11-92724    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2.cs. F30 SK-15-03007-270    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Mátyás                2.cs. F13 HU-15- D-876703     124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1.cs. F01 HU-15- M-139539    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1.cs. F02 HU-15- D-881974     12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1.cs. F13 HU-15-  O-45164     12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auz Attila                   1.cs. F13 HU-15-  O-40885     12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hér Ferenc                   1.cs. F24 MR-15-   030155    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HU-15-  O-45168    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1.cs. F13 HU-15- D-872327    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0.cs. F13 HU-15-  O-45160    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HU-15-  O-40940    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0.cs. F30 HU-15- 11-98526     12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02 HU-15- D-872767     12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örözdös Lajos                 2.cs. F19 HU 15-  O-45329    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HU-15- D-876875     12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2.cs. F13 HU-15- D-876615    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1.cs. F30 HU-15- D-880014    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1.cs. F02 HU-15- 11-92507     12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0.cs. F02 HU-15- D-872467     12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0.cs. F13 HU-15- D-881909    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2.cs. F13 HU-15- D-876622    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lauz Attila                   1.cs. F13 HU-15-  O-46348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Mátyás                1.cs. F13 HU-15- M-139429    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1.cs. F13 HU-15- D-876880    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auz Attila                   1.cs. F13 HU-15- D-876833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Norbert és apja        1.cs. F30 HU-15- D-880031    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F02 HU-15- 11-92155     12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5- D-876519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HU-15- D-876675     12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2.cs. F13 HU-15- D-876659    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Ágoston               1.cs. F24 SK-15-  55M-806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mete Ferenc                  1.cs. F01 HU-15- D-872038     12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József és fia          2.cs. F30 HU-15- D-879998     12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nauz testvérek                0.cs. F30 HU-15- D-956059     12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és fia           1.cs. F13 HU-15- D-956019    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1.cs. F02 HU-15- D-872502    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1.cs. F13 HU-15- D-876550    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ledi Sándor                 2.cs. F20 HU-15- D-878372     12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ücs Gyula                    1.cs. F10 HU-15- D-876129     12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1.cs. F24 HU-15- D-878548    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Elekes István                  0.cs. F30 HU-15- 11-98550     123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inger Csaba                  1.cs. F19 HU 15- 11-97174     12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0.cs. F13 HU-15- D-876900     12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-Süveges                   0.cs. F13 HU-15-  O-45171    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AU-15-0415-1171    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József és fia          1.cs. F30 HU-15- D-879986    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1.cs. F13 HU-15- D-876878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ós István                    2.cs. F13 HU-15- D-876867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h Tibor                     1.cs. F20 HU-15-  O-13713     12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zman József                 1.cs. F24 HU-15- D-878945     12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2.cs. F13 HU-15-  O-46355     12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lauz Attila                   1.cs. F13 HU-15- D-876803     12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2.cs. F13 HU-15- D-876570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0.cs. F19 HU-15- 11-96978    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1.cs. F13 HU-15- D-876549    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nauz testvérek                1.cs. F30 HU-15- D-956030     12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ácz-Süveges                   2.cs. F13 HU-15-  O-45166     12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 Gábor                  1.cs. F13 HU-15- D-876560    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elemen Gyula                  2.cs. F30 HU-15- M-139037    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2.cs. F02 HU-15- D-872768    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eily Gábor                  1.cs. F13 HU-15-  O-46364    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1.cs. F13 HU-15- D-876642     12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1.cs. F13 HU-15- D-876522    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2.cs. F13 HU-15- D-876524     12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es Gyula                    1.cs. F20 HU-15- D-878286     12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ácz-Süveges                   1.cs. F13 HU-15- D-876507     12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ácz-Süveges                   2.cs. F13 HU-15-  O-45170     12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 Norbert                  1.cs. F01 HU-15- D-872107     12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icser Béla                   1.cs. F02 HU-15- D-872604     12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Zvezdovics Szilvér             1.cs. F02 HU-15- M-139073     12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1.cs. F13 HU-15- D-872310     12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2.cs. F13 HU-15- D-876553     12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gyari Zsolt és fia           2.cs. F13 HU-15-  O-40891     12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Elekes István                  0.cs. F30 HU-15- D-956209     12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ácz-Süveges                   2.cs. F13 HU-15- M-139116     12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vezdovics Szilvér             2.cs. F02 HU-15- 11-92175    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ors László                    1.cs. F30 HU-15- D-872346    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ácz-Süveges                   1.cs. F13 HU-15- D-872328     12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1.cs. F19 HU-15- 11-96177    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mete Ferenc                  1.cs. F01 HU-15- D-872130    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5- 11-96199     12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dey József                  2.cs. F30 HU-15- M-139010     12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recz Zoltán                  2.cs. F19 SK 15-03005-918    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üredi Péter                   0.cs. F10 HU-15- D-876243     12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esi Miklós                 1.cs. F19 HU-15- 11-97088     12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adlicsek Ádám                 2.cs. F02 HU-15- D-878197    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hér Ferenc                   1.cs. F24 HU-15- M-140984    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és fia           2.cs. F13 HU-15- D-876367    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gyari Zsolt és fia           2.cs. F13 HU-15-  O-46127     12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0.cs. F30 HU-15- D-958814     12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lauz Attila                   1.cs. F13 HU-15-  O-46349    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ácz-Süveges                   2.cs. F13 HU-15-  O-45159     12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ors László                    2.cs. F30 HU-15- 11-98438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Mátyás                1.cs. F13 HU-15- D-956008     12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ácz-Süveges                   1.cs. F13 HU-15- D-872319     12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Elekes István                  2.cs. F30 HU-15- 25-37839     12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áva Zoltán                    1.cs. F02 HU-15- M-141243     12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h Tibor                     1.cs. F20 HU-15- D-878105     12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áva Zoltán                    1.cs. F02 HU-15- D-872444     12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lauz Attila                   1.cs. F13 HU-15- D-876814     12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áva Zoltán                    1.cs. F02 HU-15- D-872408     12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ledi Sándor                 1.cs. F20 HU-15- D-878376     12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eledi Sándor                 2.cs. F20 HU-15- D-878377    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kó Dezső                    1.cs. F30 HU-15- D-879840     12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eledi Sándor                 1.cs. F20 HU-15- D-878384    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oós István                    2.cs. F13 HU-15- D-876860     121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oós István                    1.cs. F13 HU-15- D-876849     12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Ernő                     1.cs. F02 HU-15- 11-92419     12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órádi Imre                   2.cs. F19 HU-15- 11-97003     120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ledi Sándor                 2.cs. F20 HU-15- M-141771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ácz-Süveges                   1.cs. F13 HU-15- D-872368     12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vezdovics Szilvér             2.cs. F02 HU-15- D-958298    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Elekes István                  1.cs. F30 HU-15- D-958807     12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Zvezdovics Szilvér             2.cs. F02 HU-15- 11-92182    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Elekes István                  2.cs. F30 HU-15- 11-98478     12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József és fia          1.cs. F30 HU-15- D-879957     12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0.cs. F19 HU-15- 11-96727     12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ing Norbert és apja        1.cs. F30 HU-15-  O-45232     12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Elekes István                  2.cs. F30 HU-15- 11-98513     12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benek Imre                   1.cs. F10 HU-15- D-876076     12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oros István                   1.cs. F01 SK 15-03005-510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Norbert és apja        1.cs. F30 HU-15- D-880021     12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.Varga Attila                 1.cs. F10 HU-15- D-875947     12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2.cs. F01 HU-15- D-956674     12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racskai Tibor                1.cs. F24 HU-15- D-958770     12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nes Gyula                    1.cs. F20 HU-15- D-878276    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1.cs. F30 HU-15- D-879804     12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vezdovics Szilvér             1.cs. F02 HU-15- 11-92193     12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ós István                    2.cs. F13 HU-15- D-876873     120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ors László                    2.cs. F30 HU-15- M-139164     12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oós István                    1.cs. F13 HU-15- D-873043     12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oós István                    1.cs. F13 HU-15- D-876888     12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Deák Tibor                     1.cs. F10 HU-15- 25-35709     12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oós István                    1.cs. F13 HU-15- D-876842     12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recz Zoltán                  2.cs. F19 SK 15-03005-920     12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orró József                   1.cs. F01 HU-15-  O-45101     12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ors László                    2.cs. F30 HU-15- D-872361     120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oros István                   1.cs. F01 SK 15-  55M-819     12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lidán Mátyás                1.cs. F13 HU-15-  O-46135     12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eményi János                  2.cs. F30 HU-15- D-879762    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József és fia          1.cs. F30 HU-15-  O-45251    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enkvári Attila                1.cs. F30 HU-15- D-879570    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eményi János                  1.cs. F30 HU-15- D-879759     12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racskai Tibor                1.cs. F24 HU-15- 11-98234    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László                    1.cs. F02 HU-15- D-872760     12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alog Norbert                  1.cs. F01 HU-15- D-872104     12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oós István                    2.cs. F13 HU-15- D-876861     12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uhrmann László                2.cs. F10 HU-15- D-876188     12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elemen Gyula                  1.cs. F30 HU-15- D-879883     12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2.cs. F30 HU-15- D-880035     12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eledi Sándor                 2.cs. F20 HU-15- D-878360    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eledi Sándor                 1.cs. F20 HU-15- M-141761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Elekes István                  1.cs. F30 SK-15-03007-263     11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eményi János                  2.cs. F30 HU-15- D-879792    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rvas István                 2.cs. F02 HU-15- D-872546     119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kó Dezső                    0.cs. F30 HU-15- D-879868     11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log Norbert                  2.cs. F01 HU-15- D-872112     11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Zvezdovics Szilvér             2.cs. F02 HU-15- 11-92199     119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eicser Béla                   1.cs. F02 HU-15- D-872619    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Ernő                     1.cs. F02 HU-15- 11-92470     11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oros István                   1.cs. F01 SK 15-03005-519     119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Zvezdovics Szilvér             2.cs. F02 HU-15- D-956134     11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gyari Zsolt és fia           2.cs. F13 HU-15-  O-46126     11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Zvezdovics Szilvér             2.cs. F02 HU-15- 11-92195    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rics István                  1.cs. F13 HU-15- D-876326     11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Ernő                     1.cs. F02 HU-15- 11-92436     11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log Norbert                  2.cs. F01 HU-15- D-872132     11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nauz testvérek                1.cs. F30 HU-15- M-139475     119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adlicsek Ádám                 2.cs. F02 HU-15- D-878194     11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rkosi Zoltán                  2.cs. F01 HU-15- D-956669     11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ehér Ferenc                   1.cs. F24 HU-15- M-140988    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iglidán György                1.cs. F24 HU-15- 11-97697     11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nauz testvérek                2.cs. F30 HU-15- D-956067     11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rkosi Zoltán                  1.cs. F01 HU-15- 11-92150    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racskai Tibor                2.cs. F24 HU-15- 11-98254     11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rvas István                 1.cs. F02 HU-15- D-872506    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gyari Zsolt és fia           2.cs. F13 HU-15- D-956022     11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áva Zoltán                    2.cs. F02 HU-15- M-141226    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erecz Zoltán                  1.cs. F19 SK 15-03005-944     11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kó Dezső                    2.cs. F30 HU-15- D-879832     11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rkó Dezső                    1.cs. F30 HU-15- D-879856     11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ácz-Süveges                   1.cs. F13 HU-15- D-872365     119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ácz-Süveges                   2.cs. F13 HU-15-  O-45169    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uhrmann László                2.cs. F10 HU-15-  O-45152    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rkó Dezső                    1.cs. F30 HU-15-  O-40992     119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ücs Gyula                    2.cs. F10 HU-15- D-876135     11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lauz Attila                   1.cs. F13 HU-15- D-876807     11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riebl Károly                  1.cs. F24 HU-15- 11-97619     119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Ernő                     2.cs. F02 HU-15- 11-92422    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                 2.cs. F19 HU-15- 11-96950     11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Mátyás                1.cs. F13 HU-15- D-956006    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ücs Gyula                    1.cs. F10 HU-15- D-876111    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uszti Zoltán                  1.cs. F19 HU-15- D-948834     11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Ferenc                    1.cs. F02 HU-15- D-872293     11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elemen Gyula                  1.cs. F30 HU-15-  O-40986     11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gyari Zsolt és fia           1.cs. F13 HU-15- D-876371    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ácz-Süveges                   0.cs. F13 HU-15- D-881907     11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orró József                   1.cs. F01 HU-15-  O-45105    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agy Béla                      1.cs. F10 HU-15- D-876207    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olnay László                  0.cs. F19 HU-15- 11-96994     11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nauz testvérek                1.cs. F30 HU-15- D-956038     118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igh Tibor                     2.cs. F20 HU-15- D-878144     11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rkó Dezső                    1.cs. F30 HU-15- D-879835     11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áva Zoltán                    1.cs. F02 HU-15- D-872452     118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ókai Attila és fia            2.cs. F13 HU-15- D-876656    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László                    1.cs. F01 HU-15- D-872146    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ölding József és fia          1.cs. F30 HU-15- D-879962     11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ókai Attila és fia            1.cs. F13 HU-15- D-876628    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Zvezdovics Szilvér             2.cs. F02 HU-15- 11-92187    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ebenek Imre                   1.cs. F10 HU-15- D-876073     11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.Varga Attila                 1.cs. F10 HU-15- 11-95843     11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óth László                    1.cs. F02 HU-15- D-872771     11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Zvezdovics Szilvér             2.cs. F02 HU-15- 11-92197    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ehér Ferenc                   2.cs. F24 HU-15- D-878559     11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ss Ferenc                    1.cs. F02 HU-15- D-872286     11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órádi Imre                   2.cs. F19 HU-15- D-958656     11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eicser Béla                   1.cs. F02 HU-15- D-872606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Viglidán Mátyás                2.cs. F13 HU-15-  O-46131     11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iglidán Mátyás                1.cs. F13 HU-15- 11-97872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eicser Béla                   1.cs. F02 HU-15- D-872611    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orró József                   1.cs. F01 HU-15- D-872067    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ing József és fia          2.cs. F30 HU-15- D-879969     11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Viglidán Ágoston               2.cs. F24 HU-15- M-140927    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Elekes István                  2.cs. F30 HU-15- D-958818     118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zinger Csaba                  1.cs. F19 HU 15- D-881848     11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ókai Attila és fia            2.cs. F13 HU-15-  O-46140     11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ücs Gyula                    2.cs. F10 HU-15- D-876098    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Elekes István                  0.cs. F30 HU-15- 11-98515     11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Elekes István                  1.cs. F30 SK-15-03007-261     11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bó Ernő                     1.cs. F02 HU-15- 11-92409     11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Neményi János                  1.cs. F30 HU-15- D-956382     11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Magyari Zsolt és fia           2.cs. F13 HU-15- D-956013     118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oczman József                 1.cs. F24 HU-15- D-878683     11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órádi Imre                   1.cs. F19 HU-15- M-139050    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Marics István                  1.cs. F13 HU-15- D-876301    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József és fia          2.cs. F30 HU-15- D-879972     11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József és fia          1.cs. F30 HU-15- D-879995     11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oós István                    2.cs. F13 HU-15- D-876892     11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uhrmann László                2.cs. F10 HU-15- D-876182     11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Elekes István                  0.cs. F30 HU-15- 11-98512     11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nauz testvérek                1.cs. F30 HU-15- D-956032     11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nauz testvérek                1.cs. F30 HU-15- D-956043     11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ácz-Süveges                   0.cs. F13 HU-15- D-872336     11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nauz testvérek                2.cs. F30 HU-15- D-958880    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ácz-Süveges                   0.cs. F13 HU-15- M-139102    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iss László                    1.cs. F01 HU-15- D-872157     11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áva Zoltán                    2.cs. F02 HU-15- D-872479    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arvas István                 1.cs. F02 HU-15- M-139066     11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Attila                  1.cs. F20 HU-15- 11-97504     11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órádi Imre                   2.cs. F19 HU-15- D-878023     11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adlicsek Ádám                 1.cs. F02 HU-15- D-878165     11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ücs Tibor                    1.cs. F10 HU-15- D-876094     11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üredi Péter                   0.cs. F10 HU-15- D-876261    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Deák Tibor                     1.cs. F10 HU-15- 25-36883     11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Nagy Béla                      1.cs. F10 HU-15- D-876215     11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cheily Gábor                  2.cs. F13 HU-15- M-139314     11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ors László                    1.cs. F30 HU-15- 11-98450     11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cheily Gábor                  2.cs. F13 HU-15-  O-46362     11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oós István                    0.cs. F13 HU-15- D-876855     11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órádi Imre                   1.cs. F19 HU-15- M-139586    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Zvezdovics Szilvér             1.cs. F02 HU-15- 11-92156    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Árkosi Zoltán                  2.cs. F01 HU-15- 11-92144     11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eicser Béla                   2.cs. F02 HU-15- D-872613     11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iss Ferenc                    2.cs. F02 HU-15- D-872280     11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ókai Attila és fia            1.cs. F13 HU-15- D-876673     11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üredi Péter                   0.cs. F10 HU-15- D-876238     11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aracskai Tibor                2.cs. F24 HU-15- 11-98241     11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Viglidán Mátyás                1.cs. F13 HU-15-  O-46132     11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Viglidán Mátyás                2.cs. F13 HU-15- D-876464     11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arvas István                 2.cs. F02 HU-15- D-872548    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cheily Gábor                  1.cs. F13 HU-15- D-876528     11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adlicsek Ádám                 1.cs. F02 HU-15- D-878193    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bó Ernő                     1.cs. F02 HU-15- 11-92448    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alász Ferenc                  1.cs. F10 HU-15- D-956304     117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Elekes István                  0.cs. F30 HU-15- 11-98524     11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Viglidán Mátyás                1.cs. F13 HU-15- D-931906     11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cheily Gábor                  1.cs. F13 HU-15- D-876516     11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nauz testvérek                2.cs. F30 HU-15- D-956040     11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ors László                    1.cs. F30 HU-15- 11-98430     11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cheily Gábor                  2.cs. F13 HU-15- D-876576     11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ácz-Süveges                   2.cs. F13 HU-15- D-876854     11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uhrmann László                2.cs. F10 HU-15-  O-45151    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üredi Péter                   0.cs. F10 HU-15- D-876260     11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J.Varga Attila                 1.cs. F10 HU-15- D-875938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ücs Gyula                    1.cs. F10 HU-15- D-876136    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Földesi Miklós                 1.cs. F19 HU-15- 11-97089    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arvas István                 1.cs. F02 HU-15- D-872522     11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nauz testvérek                2.cs. F30 HU-15- D-956068     11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órádi Imre                   2.cs. F19 HU-15- 11-97007    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oros István                   1.cs. F01 SK 15-03005-532     11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Magyari Zsolt és fia           1.cs. F13 HU-15- D-876365     11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Berecz Zoltán                  1.cs. F19 SK 15-03005-919     11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Magyari Zsolt és fia           2.cs. F13 HU-15- D-876380     11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arkó Dezső                    1.cs. F30 HU-15- D-879819     11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ebenek Imre                   1.cs. F10 HU-15- D-876275     11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cheily Gábor                  2.cs. F13 HU-15- D-876510     11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bó Ernő                     2.cs. F02 HU-15- 11-92420     11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cheily Gábor                  1.cs. F13 HU-15- D-948783     11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eicser Béla                   1.cs. F02 HU-15- D-872605    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Cseledi Sándor                 2.cs. F20 HU-15- D-878361     11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cheily Gábor                  1.cs. F13 HU-15- D-876579     11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alog Norbert                  1.cs. F01 HU-15- D-872119     11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ors László                    1.cs. F30 HU-15- D-872356    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sidey József                  1.cs. F30 HU-15- D-879646     11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Görözdös Lajos                 1.cs. F19 HU 15-  O-45330     11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Nagy Gábor                     1.cs. F02 HU-15- 11-92502     11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Nagy Gábor                     1.cs. F02 HU-15- 11-92636    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Viglidán György                1.cs. F24 HU-15- 11-97700     11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kács Miklós                 1.cs. F13 HU-15- D-876426     11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rvas József                 1.cs. F20 HU-15- D-956358    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Elekes István                  1.cs. F30 HU-15- 11-98473     116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Görözdös Lajos                 1.cs. F19 HU 15- D-877935     11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Cseledi Sándor                 2.cs. F20 HU-15- D-878365     11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ölding Norbert és apja        1.cs. F30 HU-15-  O-45238     11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Balogh Zoltán                  1.cs. F02 HU-15- M-139072     116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Páva Zoltán                    0.cs. F02 HU-15- M-141225    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Földesi Miklós                 1.cs. F19 HU-15- 11-97086     11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abó Ernő                     1.cs. F02 HU-15- 11-92453     116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Görözdös Lajos                 1.cs. F19 HU 15- M-139498     11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Fehér Ferenc                   2.cs. F24 HU-15- D-878531     11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Markó Dezső                    2.cs. F30 HU-15- D-879843     11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iss Ferenc                    1.cs. F02 HU-15- D-872254     116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Vigh Tibor                     2.cs. F20 HU-15- D-878123     11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oós István                    0.cs. F13 HU-15- D-876848    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Janes Gyula                    1.cs. F20 HU-15- D-878287     11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Janes Gyula                    1.cs. F20 HU-15- D-878264     11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Elekes István                  2.cs. F30 HU-15- 11-98535     11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oós István                    0.cs. F13 HU-15- D-958463     11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ebenek Imre                   2.cs. F10 HU-15- D-876081    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Rácz-Süveges                   2.cs. F13 HU-15-  O-45172     11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bó Ernő                     1.cs. F02 HU-15- 11-92418     115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Rácz-Süveges                   2.cs. F13 HU-15- D-872364     11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Páva Zoltán                    2.cs. F02 HU-15- D-872455     11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Nagy Gábor                     1.cs. F02 HU-15- 11-92551     1158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   7 h.  3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F13    7 h.  3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 7 h.  31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   7 h.  2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 7 h.  2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   7 h.  2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F13    7 h.  2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F13    7 h.  2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F13    7 h.  2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 7 h.  2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7 h.  2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1.cs. F24    6 h.  2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   7 h.  23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F02    7 h.  2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   6 h.  2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 6 h.  2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   5 h.  2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Mátyás                1.cs. F13    7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1.cs. F02    7 h.  2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F30    6 h.  2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2.cs. F30    6 h.  19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F30    6 h.  1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F02    5 h.  1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ledi Sándor                 2.cs. F20    6 h.  1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   5 h.  1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F02    5 h.  1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os István                   1.cs. F01    5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F30    5 h.  1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F19    5 h.  16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 4 h.  15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   5 h.  1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Mátyás                2.cs. F13    4 h.  1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1.cs. F13    4 h.  14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Ernő                     2.cs. F02    4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1.cs. F01    4 h.  1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1.cs. F01    4 h.  1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1.cs. F10    4 h.  1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   4 h.  1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1.cs. F20    3 h.  1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1.cs. F20    4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F10    4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F02    4 h.  1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ledi Sándor                 1.cs. F20    3 h.  1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2.cs. F30    3 h.  1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1.cs. F24    3 h.  1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F19    3 h.   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recz Zoltán                  1.cs. F19    3 h.   9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2.cs. F30    3 h.   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1.cs. F10    3 h.   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2.cs. F01    3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F24    2 h.   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1.cs. F19    3 h.   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F01    2 h.   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   3 h.   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2.cs. F02    3 h.   7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recz Zoltán                  2.cs. F19    2 h.   7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ücs Tibor                    1.cs. F10    2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lász Ferenc                  1.cs. F10    2 h.   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   2 h.   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1.cs. F30    2 h.   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adlicsek Ádám                 2.cs. F02    2 h.   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inger Csaba                  1.cs. F19    2 h.   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zman József                 1.cs. F24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eményi János                  2.cs. F30    2 h.   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2.cs. F01    2 h.   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1.cs. F19    3 h.   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lemen Gyula                  1.cs. F30    2 h.   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eményi János                  1.cs. F30    2 h.   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eák Tibor                     1.cs. F10    2 h.   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F13    2 h.   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Gyula                    2.cs. F10    2 h.   5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2.cs. F02    2 h.   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racskai Tibor                2.cs. F24    2 h.   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F10    2 h.   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2.cs. F30    2 h.   5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adlicsek Ádám                 1.cs. F02    2 h.   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2.cs. F20    2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hér Ferenc                   2.cs. F24    2 h.   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2.cs. F30    1 h.   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örözdös Lajos                 2.cs. F19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lemen Gyula                  2.cs. F30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2.cs. F02    1 h.   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1.cs. F19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2.cs. F30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enkvári Attila                1.cs. F30    1 h.   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2.cs. F30    1 h.   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1.cs. F01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riebl Károly                  1.cs. F24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szti Zoltán                  1.cs. F19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Ágoston               2.cs. F24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Attila                  1.cs. F20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icser Béla                   2.cs. F02    1 h.   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2.cs. F02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József                 1.cs. F20    1 h.   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1.cs. F02    1 h.   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2.cs. F10    1 h.   19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6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3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9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7. Plze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Keleti röpcsoport Fiatalok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  28 h. 12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  28 h. 12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F13   28 h. 11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Mátyás                1.cs. F13   28 h. 109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26 h. 10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F13   26 h. 10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26 h.  9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25 h.  9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25 h.  9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26 h.  9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F24   23 h.  8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  22 h.  8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  23 h.  7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F30   24 h.  7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1.cs. F01   19 h.  7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F01   21 h.  7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F30   22 h.  7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  20 h.  6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F13   20 h.  6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F30   19 h.  6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F02   18 h.  5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F02   17 h.  5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2.cs. F10   18 h.  5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F24   18 h.  5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F19   15 h.  4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  16 h.  4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  18 h.  4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  16 h.  4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F01   13 h.  4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F01   14 h.  4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eák Tibor                     1.cs. F10   15 h.  4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recz Zoltán                  1.cs. F19   13 h.  4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F24   13 h.  4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adlicsek Ádám                 1.cs. F02   14 h.  4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ledi Sándor                 2.cs. F20   13 h.  40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F10   14 h.  3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10   11 h.  3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F20   10 h.  3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F02   13 h.  3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lász Ferenc                  1.cs. F10   12 h.  3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F19    9 h.  3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eményi János                  1.cs. F30   11 h.  3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  10 h.  3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1.cs. F20   11 h.  3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lauf József                  1.cs. F24   10 h.  3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1.cs. F19   11 h.  3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József                 1.cs. F20   10 h.  3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F02   11 h.  3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1.cs. F01   10 h.  3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zman József                 1.cs. F24   10 h.  3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- Bédi Zsuzsanna   2.cs. F20   10 h.  2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1.cs. F13    9 h.  2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upács Csaba                  1.cs. F24   10 h.  2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szti Zoltán                  1.cs. F19    8 h.  2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rdi Vince                    1.cs. F20    9 h.  2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F02    7 h.  2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elemen Gyula                  1.cs. F30    9 h.  2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2.cs. F01    7 h.  2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Attila                  1.cs. F20    7 h.  2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tsy Péter                    1.cs. F01    6 h.  2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ábor                     1.cs. F02    8 h.  21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1.cs. F19    8 h.  2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rháti Dezső                 1.cs. F24    7 h.  2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F30    6 h.  1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inger Csaba                  1.cs. F19    6 h.  19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1.cs. F02    7 h.  1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Tibor                    1.cs. F10    5 h.  1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3    7 h.  18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regorics László               1.cs. F02    4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övecses Gábor                 1.cs. F02    4 h.  1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ranát Lajos                   1.cs. F02    4 h.  1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F10    2 h.   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1.cs. F10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ády Tibor                     1.cs. F10    2 h.   6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riebl Károly                  1.cs. F24    2 h.   6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Jenő                    1.cs. F19    1 h.   4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Miklós                 1.cs. F24    1 h.   3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ttlmayer Sándor             1.cs. F10    1 h.   23,75 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36:00Z</dcterms:created>
  <dc:creator>Király István</dc:creator>
  <dc:description/>
  <cp:keywords/>
  <dc:language>en-US</dc:language>
  <cp:lastModifiedBy>Király István</cp:lastModifiedBy>
  <dcterms:modified xsi:type="dcterms:W3CDTF">2015-10-02T07:15:00Z</dcterms:modified>
  <cp:revision>3</cp:revision>
  <dc:subject/>
  <dc:title>Győr és Környéke Tagszövetség, F01 Győr</dc:title>
</cp:coreProperties>
</file>