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3   252   50   1293,64   1128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4   243   49   1260,24   1117,54</w:t>
      </w:r>
    </w:p>
    <w:p>
      <w:pPr>
        <w:pStyle w:val="HTMLkntformzott"/>
        <w:rPr/>
      </w:pPr>
      <w:r>
        <w:rPr>
          <w:color w:val="000000"/>
        </w:rPr>
        <w:t>F16 Lébény             11   20   430   86   1301,97   1147,18</w:t>
      </w:r>
    </w:p>
    <w:p>
      <w:pPr>
        <w:pStyle w:val="HTMLkntformzott"/>
        <w:rPr/>
      </w:pPr>
      <w:r>
        <w:rPr>
          <w:color w:val="000000"/>
        </w:rPr>
        <w:t>F29 Bősárkány          10   17   327   65   1284,99   1123,27</w:t>
      </w:r>
    </w:p>
    <w:p>
      <w:pPr>
        <w:pStyle w:val="HTMLkntformzott"/>
        <w:rPr/>
      </w:pPr>
      <w:r>
        <w:rPr>
          <w:b/>
          <w:color w:val="000000"/>
        </w:rPr>
        <w:t>Hanság röpcs.          41   64  1252  250   1301,97   1129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2.cs. F16 HU-15- D-876964     13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5- D-958501     13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F16 HU-15- 11-96247     13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F16 HU-15- D-877771     12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arnabás                  1.cs. F06 HU-15- 11-94352     12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HU-15- 11-96230    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5- D-958373    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F29 HU-15- D-935593     12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HU-15- D-877087     12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HU-15- D-877140     12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HU-15- D-877847     127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rdős Lajos                   1.cs. F06 HU-15- 11-94181     12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HU-15- 11-96175     12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F06 HU-15-  O-40796     127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2.cs. F16 HU-15- D-877849     12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Máté                      2.cs. F29 HU-15- D-887167     12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F16 HU-15- 11-96228    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sis dúc                     0.cs. F29 HU-15- D-879116    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dúc                     0.cs. F29 HU-15- D-879149     12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lász Ferenc                  1.cs. F10 HU-15- D-956313    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r Balázs                    2.cs. F29 HU-15- D-879014     12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F29 HU-15- D-879229     12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HU-15- D-958362     12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József                  1.cs. F06 HU-15- 11-94201     12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di Imre                     1.cs. F29 HU-15- D-878997    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Csaba                   1.cs. F29 HU-15- D-879325     12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                   0.cs. F16 HU-15- D-877373    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F10 HU-15- 11-95846    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0.cs. F10 HU-15- D-876254    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F10 HU-15- D-876057    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                   2.cs. F16 HU-15- D-877425     12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F16 HU-15- 11-96628     12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F16 HU-15- D-877124     12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F16 HU-15- M-139391     12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HU-15- 11-96229     12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F16 HU-15- 11-96221    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rdős Lajos                   1.cs. F06 HU-15- 11-94165     124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0.cs. F29 HU-15- D-879117     12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HU-15- D-877100     12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0.cs. F10 HU-15- D-876268     12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r Balázs                    2.cs. F29 HU-15- D-879038    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                   0.cs. F16 HU-15- D-877324     12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1.cs. F06 HU-15- D-874253     12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rdős Lajos                   1.cs. F06 HU-15- 11-94174     12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dúc                     1.cs. F29 HU-15- D-879118     12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1.cs. F29 HU-15- D-879409     123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gyi András                2.cs. F06 HU-15- D-874309    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rály József                  1.cs. F06 HU-15- D-874415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erebenics Zsolt               1.cs. F06 HU-15- 11-94130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István                    1.cs. F16 HU-15- D-877356    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1.cs. F10 HU-15- D-876129     12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lönyi János                  1.cs. F16 HU-15- D-877431     12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rály József                  1.cs. F06 HU-15- 11-94214    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1.cs. F29 HU-15- D-948413    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erebenics Zsolt               1.cs. F06 HU-15- 11-94106     12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erebenics Zsolt               1.cs. F06 HU-15- 11-94114    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1.cs. F16 HU-15- 11-96806     12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ndorka testvérek              1.cs. F29 HU-15- D-879443     12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Béla                      1.cs. F06 HU-15- 11-94042    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F16 HU-15- M-139379     12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Csaba                   1.cs. F29 HU-15- D-879313     12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Csaba                   2.cs. F29 HU-15- D-879323     12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2.cs. F16 HU-15- D-877700     12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és fia           2.cs. F16 HU-15- D-877128     12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üredi Péter                   0.cs. F10 HU-15- D-876243     12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gyi András                2.cs. F06 HU-15- D-874305    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ldi Imre                     1.cs. F29 HU-15- D-878986     12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Barnabás                  1.cs. F06 HU-15- D-958338    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arnabás                  1.cs. F06 HU-15- 11-94337     12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arnabás                  1.cs. F06 HU-15- 11-94345    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rdős Lajos                   1.cs. F06 HU-15- 11-94163     12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Csaba                   1.cs. F29 HU-15- D-873706    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lönyi János                  1.cs. F16 HU-15- D-877451     121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1.cs. F16 HU-15- D-877752     12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1.cs. F16 HU-15- D-877458    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rdős Lajos                   1.cs. F06 HU-15- 11-94186     121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ölönyi János                  2.cs. F16 HU-15- D-877436    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óczy dúc                      1.cs. F29 HU-15- D-879543     12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2.cs. F16 HU-15- D-876986    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rolyi Sándor                 2.cs. F16 HU-15- D-876991     12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1.cs. F29 HU-15- D-879177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0.cs. F16 HU-15- M-139375     12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2.cs. F16 HU-15- D-877021     12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éla                      1.cs. F06 HU-15- M-139563     12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HU-15- D-876076     12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és fia           1.cs. F16 HU-15- D-877109     12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.Varga Attila                 1.cs. F10 HU-15- D-875947     12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2.cs. F16 HU-15- D-877688    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rolyi Sándor                 1.cs. F16 HU-15- D-876998     12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arnabás                  1.cs. F06 HU-15- 11-94335     12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li István                   1.cs. F29 HU-15- D-956982     12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Deák Tibor                     1.cs. F10 HU-15- 25-35709     12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1.cs. F16 HU-15- D-877027     12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sis dúc                     2.cs. F29 HU-15- D-879152    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16 HU-15- 11-96267     12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ölönyi János                  2.cs. F16 HU-15- D-877428     12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Béla                      0.cs. F06 HU-15- D-874275    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2.cs. F10 HU-15- D-876188     12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rányi András                  1.cs. F29 HU-15- D-879476    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erebenics Zsolt               1.cs. F06 HU-15- 11-94246    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édli István                   1.cs. F29 HU-15- D-948360    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édli István                   1.cs. F29 HU-15- D-956994     11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ldi Imre                     1.cs. F29 HU-15- 11-98403     11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2.cs. F16 HU-15- D-877180    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2.cs. F16 HU-15- D-877782    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rály József                  1.cs. F06 HU-15- 11-94205     11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2.cs. F16 HU-15- D-877683     11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16 HU-15- 11-96286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1.cs. F16 HU-15- 11-96293     11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Károly                    1.cs. F16 HU-15- D-877675     11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sztovich Gyula               0.cs. F29 HU-15- D-879262    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Béla                      2.cs. F06 HU-15- 11-94015     11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Csaba                   1.cs. F29 HU-15- D-879319    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Csaba                   2.cs. F29 HU-15- D-879336     11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2.cs. F16 HU-15- 11-96244    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2.cs. F10 HU-15-  O-45152    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ücs Gyula                    2.cs. F10 HU-15- D-876135     11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Béla                      0.cs. F06 HU-15- D-874245     11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Béla                      1.cs. F06 HU-15- D-874231    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lchammer Sándor              1.cs. F16 HU-15- D-877737     11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ücs Gyula                    1.cs. F10 HU-15- D-876111    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Béla                      2.cs. F06 HU-15- D-874263    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Béla                      1.cs. F10 HU-15- D-876207    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csis dúc                     0.cs. F29 HU-15- D-879128     11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sis dúc                     2.cs. F29 HU-15- D-879145     11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sis dúc                     0.cs. F29 HU-15- D-879110    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László                   1.cs. F16 HU-15- 11-96279    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László és fia             1.cs. F16 HU-15- D-877866    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rányi András                  1.cs. F29 HU-15- D-879479     11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2.cs. F16 HU-15- 11-96292     11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benek Imre                   1.cs. F10 HU-15- D-876073     11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.Varga Attila                 1.cs. F10 HU-15- 11-95843     11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László                   2.cs. F16 HU-15- D-877695    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2.cs. F16 HU-15- 11-96601     11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um János dr.                  1.cs. F16 HU-15- D-877647    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m János dr.                  1.cs. F16 HU-15- 25-38766     11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0.cs. F16 HU-15- D-877125     11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erebenics Zsolt               1.cs. F06 HU-15- 11-94149    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rolyi Sándor                 2.cs. F16 HU-15- D-876987     11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ücs Gyula                    2.cs. F10 HU-15- D-876098     11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László és fia             1.cs. F16 HU-15- D-877858    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rolyi Sándor                 1.cs. F16 HU-15- D-876995    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Károly                    1.cs. F16 HU-15- D-877677     11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Béla                      2.cs. F06 HU-15- D-874227    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 Balázs                    2.cs. F29 HU-15-  O-45208     11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uhrmann László                2.cs. F10 HU-15- D-876182     11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László                   2.cs. F16 HU-15- 11-96248     11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áklár László                  1.cs. F06 HU 15- 11-93990     11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Barnabás                  1.cs. F06 HU-15- D-958337    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um János dr.                  2.cs. F16 HU-15- D-877644    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István                    0.cs. F16 HU-15- 11-96698     11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István                    1.cs. F16 HU-15- D-877312    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rolyi Sándor                 1.cs. F16 HU-15- D-876957     11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ücs Tibor                    1.cs. F10 HU-15- D-876094     11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üredi Péter                   0.cs. F10 HU-15- D-876261    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István                    0.cs. F16 HU-15- D-877328    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Deák Tibor                     1.cs. F10 HU-15- 25-36883     11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ölönyi János                  2.cs. F16 HU-15-  O-46378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Béla                      1.cs. F10 HU-15- D-876215     11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Béla                      0.cs. F06 HU-15- D-874250     11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Barnabás                  1.cs. F06 HU-15- 11-94355    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Adrián Arnold és fia           2.cs. F16 HU-15- D-877093     11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és fia           1.cs. F16 HU-15- D-877182     11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üredi Péter                   0.cs. F10 HU-15- D-876238     11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alász Ferenc                  1.cs. F10 HU-15- D-956304     11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erebenics Zsolt               1.cs. F06 HU-15- 11-94125    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erebenics Zsolt               1.cs. F06 HU-15- 11-94119    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rányi András                  1.cs. F29 HU-15- D-879478    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uhrmann László                2.cs. F10 HU-15-  O-45151    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üredi Péter                   0.cs. F10 HU-15- D-876260     11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Béla                      0.cs. F06 HU-15- D-874264     11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1.cs. F10 HU-15- D-875938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ücs Gyula                    1.cs. F10 HU-15- D-876136    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ölönyi János                  1.cs. F16 HU-15- D-877437     11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csis dúc                     0.cs. F29 HU-15- D-879101     11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Adrián Arnold és fia           2.cs. F16 HU-15- M-139392     11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1.cs. F10 HU-15- D-876275     11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Csaba                   1.cs. F29 HU-15- D-879316     11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um János dr.                  2.cs. F16 HU-15- D-877773     11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er Balázs                    1.cs. F29 HU-15-  O-45210     11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Csaba                   2.cs. F29 HU-15- D-879328     11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István                    1.cs. F16 HU-15- D-877363     11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rolyi Sándor                 1.cs. F16 HU-15- D-876977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benek Imre                   2.cs. F10 HU-15- D-876081    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pi Bence                    1.cs. F16 HU-15- 11-96607     11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alász Ferenc                  1.cs. F10 HU-15- D-956309     11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asztovich Gyula               0.cs. F29 HU-15- D-879238     11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asztovich Gyula               0.cs. F29 HU-15- D-874220     11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csis dúc                     2.cs. F29 HU-15- D-879183     11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akács Gábor                   2.cs. F16 HU-15- 11-96151     11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asztovich Gyula               0.cs. F29 HU-15-  O-41381    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uhrmann László                1.cs. F10 HU-15- D-876175     11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Barnabás                  2.cs. F06 HU-15- 11-94336    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csis dúc                     1.cs. F29 HU-15- D-879180    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rály József                  1.cs. F06 HU-15- D-874419     11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csis dúc                     2.cs. F29 HU-15- D-879179     11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csis dúc                     2.cs. F29 HU-15- D-879143     11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csis dúc                     2.cs. F29 HU-15- D-879130     11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ölönyi János                  2.cs. F16 HU-15- D-877429    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epi Bence                    2.cs. F16 HU-15- 11-96630     11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csis dúc                     1.cs. F29 HU-15- D-935594     11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Gerebenics Zsolt               1.cs. F06 HU-15- 11-94248    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ldi Imre                     1.cs. F29 HU-15-  O-40971     11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csis dúc                     0.cs. F29 HU-15- D-879166     11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er Balázs                    1.cs. F29 HU-15- D-879018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er Balázs                    1.cs. F29 HU-15- D-879388     11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um János dr.                  2.cs. F16 HU-15- D-877764     115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csis dúc                     1.cs. F29 HU 15- D-879114     115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Adrián Arnold és fia           2.cs. F16 HU-15- D-877119    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2.cs. F16 HU-15- D-877822     11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Adrián Arnold és fia           1.cs. F16 HU-15- D-877178     11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arga István                   1.cs. F06 HU-15- 11-94078    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um János dr.                  2.cs. F16 HU-15- D-877767     11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árolyi Sándor                 1.cs. F16 HU-15- M-139395     11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Károly                    1.cs. F16 HU-15- 11-96220    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Károly                    1.cs. F16 HU-15- 11-96219     11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epi Bence                    2.cs. F16 HU-15- 11-96808     11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László                   1.cs. F16 HU-15- D-877690     11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arkas Csaba                   1.cs. F06 HU-15- 11-93979     11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árolyi Sándor                 1.cs. F16 HU-15- D-876996     11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.Varga Attila                 1.cs. F10 HU-15- 11-95845     11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benek Imre                   1.cs. F10 HU-15- D-958137     11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benek Imre                   1.cs. F10 HU-15- D-876067     11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ády Tibor                     1.cs. F10 HU-15- M-140855     11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uhrmann László                2.cs. F10 HU-15- D-876168     11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Adrián Arnold és fia           2.cs. F16 HU-15- D-877014     11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bó László                   2.cs. F16 HU-15- 11-96256     11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arga István                   1.cs. F06 HU-15- 11-94060    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epi Bence                    2.cs. F16 HU-15- 11-96610     11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akács Gábor                   2.cs. F16 HU-15- D-877836     11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István                    0.cs. F16 HU-15- D-877342     11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asztovich Gyula               0.cs. F29 HU-15- D-879253     11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epi Bence                    2.cs. F16 HU-15- 11-96605     11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uhrmann László                1.cs. F10 HU-15- D-876169     11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app László és fia             1.cs. F16 HU-15- D-877859     11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J.Varga Attila                 1.cs. F10 HU-15- 11-95857     113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arga István                   1.cs. F06 HU-15- 11-94062     11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ilágyi András                1.cs. F06 HU-15- D-874326     11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ády Tibor                     1.cs. F10 HU-15- M-140858    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.Varga Attila                 1.cs. F10 HU-15- 11-95869     11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arkas Csaba                   1.cs. F06 HU-15- 11-93973     11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akács Gábor                   1.cs. F16 HU-15- 11-96187     113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László                   2.cs. F16 HU-15- 11-96273     11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Gerebenics Zsolt               1.cs. F06 HU-15- 11-94103     11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ölönyi János                  2.cs. F16 HU-15- D-877113     11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sepi Bence                    2.cs. F16 HU-15- 11-96638     11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asztovich Gyula               1.cs. F29 HU-15- D-879231     11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üredi Péter                   0.cs. F10 HU-15- D-876269     11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pi Bence                    2.cs. F16 HU-15- 11-96644     11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áldi Imre                     1.cs. F29 HU-15- D-878985     1129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41:00Z</dcterms:created>
  <dc:creator>Király István</dc:creator>
  <dc:description/>
  <cp:keywords/>
  <dc:language>en-US</dc:language>
  <cp:lastModifiedBy>Király István</cp:lastModifiedBy>
  <dcterms:modified xsi:type="dcterms:W3CDTF">2015-10-02T05:53:00Z</dcterms:modified>
  <cp:revision>3</cp:revision>
  <dc:subject/>
  <dc:title>Győr és Környéke Tagszövetség, F09 Pereszteg</dc:title>
</cp:coreProperties>
</file>