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öpcs.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03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8   13   212   42   1033,05    866,66</w:t>
      </w:r>
    </w:p>
    <w:p>
      <w:pPr>
        <w:pStyle w:val="HTMLkntformzott"/>
        <w:rPr>
          <w:color w:val="000000"/>
        </w:rPr>
      </w:pPr>
      <w:r>
        <w:rPr>
          <w:color w:val="000000"/>
        </w:rPr>
        <w:t>F06 Jánossomorja       11   20   272   54   1004,49    846,69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7   29   335   67   1002,22    876,91</w:t>
      </w:r>
    </w:p>
    <w:p>
      <w:pPr>
        <w:pStyle w:val="HTMLkntformzott"/>
        <w:rPr/>
      </w:pPr>
      <w:r>
        <w:rPr>
          <w:color w:val="000000"/>
        </w:rPr>
        <w:t>F16 Lébény             16   32   571  114   1097,50    888,13</w:t>
      </w:r>
    </w:p>
    <w:p>
      <w:pPr>
        <w:pStyle w:val="HTMLkntformzott"/>
        <w:rPr/>
      </w:pPr>
      <w:r>
        <w:rPr>
          <w:color w:val="000000"/>
        </w:rPr>
        <w:t>F29 Bősárkány          16   31   460   92   1007,21    853,0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Hanság röpcs.          68  125  1850  370   1097,50    871,1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anság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pi Bence                    2.cs. F16 HU-14-11-88733    H 109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F16 HU-11-11-65350    H 107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2.cs. F16 HU-14-11-89221    H 105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edó Gábor                     1.cs. F16 HU-11-D-407004    H 105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edó Gábor                     1.cs. F16 HU-13-D-627927    H 103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kab Sándor                   0.cs. F05 HU-13-25-24054    H 103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kab Sándor                   2.cs. F05 HU-12-D-476548    H 103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árolyi Sándor                 2.cs. F16 HU-14-11-88861    H 103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kab Sándor                   2.cs. F05 HU-13-25-24012    H 103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edó Gábor                     0.cs. F16 HU-14-D-753213    H 102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kab Sándor                   0.cs. F05 HU-14-D-817402    H 102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Ferenc                 1.cs. F05 HU-13-D-657525    H 102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kab Sándor                   0.cs. F05 HU-14-D-803205    H 102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József                  2.cs. F05 HU-13-D-657311    H 102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lchammer Sándor              1.cs. F16 HU-12-D-474472    H 101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zank Sándor                   1.cs. F16 HU-09-11-40351    H 101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akács Gábor                   0.cs. F16 HU-14-11-89155    H 100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Andorka testvérek              2.cs. F29 HU-13-D-658817    H 100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Andorka testvérek              0.cs. F29 HU-11-25-15316    H 100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rváth Ferenc                 1.cs. F05 HU-12-11-72825    H 100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um János dr.                  1.cs. F16 HU-12-D-474088    H 100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itring Imre                   1.cs. F16 HU-13-D-627865    H 100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Ledó Gábor                     0.cs. F16 HU-14-O-33767     H 100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arga István                   1.cs. F06 HU-13-25-24820    H 100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akács Gábor                   1.cs. F16 HU-13-D-628060    H 100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app László és fia             1.cs. F16 HU-13-D-627725    H 100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Adrián Arnold és fia           1.cs. F16 HU-13-D-594802    H 100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Deák Tibor                     1.cs. F10 HU-11-25-12234    H 100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Andorka testvérek              1.cs. F29 HU-14-D-752981    H 100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Andorka testvérek              0.cs. F29 HU-14-D-816666    H 100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iss Károly                    1.cs. F16 HU-12-11-74884    H  99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Ledó Gábor                     0.cs. F16 HU-14-M-137201    H  99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iss Béla                      2.cs. F06 HU-14-O-33799     H  99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émeth József                  1.cs. F05 HU-11-11-63253    H  99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um János dr.                  0.cs. F16 HU-14-D-753541    H  99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ebenek Imre                   0.cs. F10 HU-14-D-751827    H  99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Andorka testvérek              2.cs. F29 HU-12-D-526585    H  99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akács Gábor                   0.cs. F16 HU-13-D-628080    H  98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Ledó Gábor                     1.cs. F16 HU-13-11-83013    H  98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árolyi Sándor                 1.cs. F16 HU-14-D-753467    H  98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ilágyi András                1.cs. F06 HU-14-D-817899    H  98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epi Bence                    2.cs. F16 HU-14-11-88736    H  98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ebenek Imre                   2.cs. F10 HU-11-D-395875    H  98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zank Sándor                   0.cs. F16 HU-14-11-89029    H  98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app László és fia             1.cs. F16 HU-11-D-395152    H  98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iss Béla                      1.cs. F06 HU-10-O-4700      H  98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arga István                   2.cs. F06 HU-13-25-24813    H  97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Andorka testvérek              1.cs. F29 HU-12-D-526592    H  97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orváth Ferenc                 1.cs. F05 HU-12-11-72694    H  97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vács Csaba                   2.cs. F29 HU-14-11-89339    H  97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chwartz János                 1.cs. F29 HU-13-D-699383    H  97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chwartz János                 0.cs. F29 HU-13-25-29121    H  97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órádi Frigyes                2.cs. F10 HU-14-11-88405    H  97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olchammer Sándor              1.cs. F16 HU-12-D-474479    H  97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um János dr.                  1.cs. F16 HU-11-O-10272     H  97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üredi Péter                   1.cs. F10 HU-13-D-630488    H  97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áldi Imre                     1.cs. F29 HU-13-25-29211    H  97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Lády Tibor                     1.cs. F10 SK-13-0301-235    H  97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Ledó Gábor                     0.cs. F16 HU-14-M-137223    H  97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sepi Bence                    1.cs. F16 HU-11-11-65672    H  97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zank Sándor                   1.cs. F16 HU-13-D-627791    H  97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Ledó Gábor                     0.cs. F16 HU-14-M-137211    H  97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zank Sándor                   0.cs. F16 HU-14-11-89031    H  96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Ledó Gábor                     2.cs. F16 HU-13-11-82444    H  96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ovács Csaba                   1.cs. F29 HU-10-25-05181    H  96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ovács Csaba                   1.cs. F29 HU-13-D-699408    H  96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lai testvérek               1.cs. F16 HU-13-D-667639    H  96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alla Ferenc                   1.cs. F16 HU-13-D-593283    H  96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Ledó Gábor                     1.cs. F16 HU-13-D-628004    H  96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ücs Gyula                    1.cs. F10 HU-14-D-817833    H  96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Jakab Sándor                   0.cs. F05 HU-13-D-657490    H  96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Nagy Béla                      1.cs. F10 HU-13-D-630563    H  96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ücs Gyula                    0.cs. F10 HU-09-D-208677    H  96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Németh József                  1.cs. F05 HU-13-D-657128    H  95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Füredi Péter                   1.cs. F10 HU-12-11-73889    H  95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Andorka testvérek              2.cs. F29 HU-12-O-15650     H  95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ücs Tibor                    1.cs. F10 DV-13-08966-844   H  95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ovács Csaba                   2.cs. F29 HU-14-11-89340    H  95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iss Károly                    2.cs. F16 HU-14-11-89273    H  95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Ledó Gábor                     0.cs. F16 HU-13-D-628006    H  95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Ledó Gábor                     2.cs. F16 HU-14-D-753258    H  95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rányi András                  1.cs. F29 HU-14-D-752672    H  95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Adrián Arnold és fia           0.cs. F16 HU-12-D-474365    H  95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Adrián Arnold és fia           1.cs. F16 HU-12-D-474321    H  95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édli István                   1.cs. F29 HU-14-D-752780    H  95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akker dúc                     1.cs. F10 HU-11-D-359683    H  95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Rum János dr.                  1.cs. F16 HU-12-D-474099    H  95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Ledó Gábor                     2.cs. F16 HU-12-11-75485    H  95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Papp László és fia             1.cs. F16 HU-12-D-474144    H  95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Lády Tibor                     1.cs. F10 SK-13-01902-462   T  95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Czank Sándor                   0.cs. F16 HU-14-11-89042    H  95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Holchammer Sándor              2.cs. F16 HU-12-D-474470    H  95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Varga István                   1.cs. F06 HU-14-25-31097    H  95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Adrián Arnold és fia           2.cs. F16 HU-13-D-627992    H  94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Papp László és fia             2.cs. F16 HU-11-11-66036    H  94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Takács Gábor                   0.cs. F16 HU-14-11-89184    H  94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iss Béla                      1.cs. F06 HU-13-M-132169    H  94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Horváth Ferenc                 1.cs. F05 HU-13-D-657516    H  94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Rédecsi Tibor                  2.cs. F05 HU-10-11-53124    H  94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Adrián Arnold és fia           0.cs. F16 HU-13-D-627910    H  94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ovács Csaba                   1.cs. F29 HU-13-D-699428    H  94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Csepi Bence                    1.cs. F16 HU-13-11-82413    H  94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Csepi Bence                    2.cs. F16 HU-14-11-88711    H  94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Jakab Sándor                   0.cs. F05 HU-14-D-817421    H  94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Andorka testvérek              0.cs. F29 HU-11-25-15314    H  94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Csepi Bence                    1.cs. F16 HU-10-D-312323    H  94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Andorka testvérek              2.cs. F29 HU-12-D-526569    H  94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Andorka testvérek              2.cs. F29 HU-13-D-658824    H  94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ovács Csaba                   2.cs. F29 HU-14-11-89393    H  94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Ledó Gábor                     1.cs. F16 HU-11-D-404606    H  94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Csepi Bence                    1.cs. F16 HU-10-11-57006    H  94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iss Béla                      0.cs. F06 HU-13-D-670911    H  94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chwartz János                 1.cs. F29 HU-12-25-20558    H  94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Ledó Gábor                     0.cs. F16 HU-14-D-753239    H  94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Varga István                   1.cs. F06 HU-14-O-33795     H  94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alla Ferenc                   1.cs. F16 HU-13-11-82695    H  94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Rasztovich Gyula               0.cs. F29 HU-14-O-38066     T  94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Varga István                   2.cs. F06 HU-13-D-659429    H  94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iss Béla                      0.cs. F06 HU-13-25-25026    H  94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Adrián Arnold és fia           1.cs. F16 HU-14-D-753364    H  94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alai testvérek               0.cs. F16 HU-13-D-667650    T  94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Jakab Sándor                   0.cs. F05 HU-13-D-657410    H  94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ocsis dúc                     0.cs. F29 HU-14-D-804493    H  94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iss Béla                      2.cs. F06 HU-13-25-25004    H  93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Ledó Gábor                     2.cs. F16 HU-11-D-404608    H  93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Varga István                   0.cs. F06 HU-13-25-24837    H  93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ücs Tibor                    1.cs. F10 HU-12-11-73827    H  93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J.Varga Attila                 1.cs. F10 HU-13-D-627111    H  93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Varga István                   1.cs. F06 HU-13-25-24824    H  93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Takács Gábor                   0.cs. F16 HU-12-11-75313    H  93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Papp László és fia             0.cs. F16 HU-14-D-753503    H  93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Horváth Ferenc                 0.cs. F05 HU-12-D-472281    H  93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Ledó Gábor                     1.cs. F16 HU-11-D-356727    H  93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zabó László                   0.cs. F16 HU-14-11-89214    H  93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Jakab Sándor                   0.cs. F05 HU-14-D-817500    H  93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Deák Tibor                     2.cs. F10 HU-13-25-27063    H  93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Adrián Arnold és fia           1.cs. F16 HU-12-D-474351    H  93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Rebenek Imre                   1.cs. F10 HU-12-D-477786    H  93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árolyi Sándor                 1.cs. F16 HU-13-11-82789    H  93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Rebenek Imre                   1.cs. F10 HU-11-D-395861    H  93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Adrián Arnold és fia           2.cs. F16 HU-14-D-753368    H  93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Füredi Péter                   0.cs. F10 HU-13-11-81399    T  93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Rebenek Imre                   1.cs. F10 HU-12-D-478894    H  93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Papp László és fia             2.cs. F16 HU-14-D-753523    H  93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Füredi Péter                   0.cs. F10 HU-14-11-88070    H  93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Ledó Gábor                     1.cs. F16 HU-12-D-474359    H  93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Takács Gábor                   2.cs. F16 HU-13-11-82327    H  92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zabó Mihály                   1.cs. F29 HU 13-25-24790    H  92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Andorka testvérek              2.cs. F29 HU-13-O-18115     H  92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Rédecsi Tibor                  1.cs. F05 HU-14-25-30651    T  92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Nagy Béla                      1.cs. F10 HU-13-D-630561    H  92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Andorka testvérek              0.cs. F29 HU-14-D-752972    H  92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Gerebenics Zsolt               2.cs. F06 HU-14-25-31250    H  92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Adrián Arnold és fia           2.cs. F16 HU-13-D-594808    H  92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Papp László és fia             0.cs. F16 HU-13-D-627984    H  92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Papp László és fia             0.cs. F16 HU-13-D-627705    H  92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Takács Gábor                   2.cs. F16 HU-14-D-753653    H  92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Andorka testvérek              0.cs. F29 HU-13-D-658837    H  92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Füredi Péter                   0.cs. F10 HU-14-11-88093    T  92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Füredi Péter                   1.cs. F10 HU-13-D-593815    H  92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Varga István                   0.cs. F06 HU-14-25-31111    H  92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J.Varga Attila                 2.cs. F10 HU-14-D-751701    H  92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Szücs Gyula                    2.cs. F10 HU-10-O-2077      H  92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Rédecsi Tibor                  0.cs. F05 HU-14-25-30658    T  92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Takács Gábor                   1.cs. F16 HU-12-11-75386    H  92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Balla Ferenc                   1.cs. F16 HU-13-D-593276    H  923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Papp László és fia             0.cs. F16 HU-12-D-474126    H  92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Adrián Arnold és fia           0.cs. F16 HU-14-D-753336    H  92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Hodossy Ernő                   1.cs. F10 HU-13-D-594098    H  92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Szabó László                   2.cs. F16 HU-14-11-89213    H  92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Hodossy Ernő                   2.cs. F10 HU-12-11-74293    H  92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Pálvölgyi István               1.cs. F06 HU 11-25-08296    H  92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iss Béla                      2.cs. F06 HU-13-D-657657    H  921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Rasztovich Gyula               0.cs. F29 HU-14-M-135810    T  92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Rasztovich Gyula               0.cs. F29 HU-14-M-135807    H  92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Makker dúc                     2.cs. F10 HU-13-11-81724    H  92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Rebenek Imre                   2.cs. F10 HU-14-D-751802    H  92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Szücs Tibor                    1.cs. F10 HU-14-D-816202    H  92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Ledó Gábor                     0.cs. F16 HU-13-11-83034    H  92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Takács Gábor                   1.cs. F16 HU-11-D-395474    H  92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Vida István                    1.cs. F10 HU-14-D-751776    T  92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áldi Imre                     2.cs. F29 HU-14-11-89550    H  91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Kocsis dúc                     2.cs. F29 HU-13-25-24407    H  91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Brányi András                  1.cs. F29 HU-14-D-752665    H  91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Halász Ferenc                  2.cs. F10 HU-14-11-88293    T  91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Nagy Béla                      1.cs. F10 HU-11-D-356703    H  91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Mitring Imre                   1.cs. F16 HU-11-11-66326    H  91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Horváth Ferenc                 0.cs. F05 HU-13-D-657540    H  91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Király József                  1.cs. F06 HU-13-O-20699     H  91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Szabó Mihály                   1.cs. F29 HU 13-25-24757    H  91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Czank Sándor                   2.cs. F16 HU-11-13-82739    H  91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Varga István                   2.cs. F06 HU-13-25-24819    H  91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Kocsis dúc                     0.cs. F29 HU-13-D-658424    H  91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Horváth Ferenc                 1.cs. F05 HU-11-D-356380    H  91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Horváth Ferenc                 2.cs. F05 HU-12-D-472254    H  91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Jakab Sándor                   1.cs. F05 HU-13-D-657417    H  91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Rédecsi Tibor                  1.cs. F05 HU-11-11-62795    H  91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Makker dúc                     2.cs. F10 HU-13-11-81747    H  91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Vida István                    1.cs. F10 HU-12-11-74038    H  91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Rum János dr.                  1.cs. F16 HU-11-D-395837    H  91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Czank Sándor                   0.cs. F16 HU-14-11-89041    H  91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Németh József                  1.cs. F05 HU-13-D-657327    H  91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Kiss Béla                      0.cs. F06 HU-13-M-132170    H  91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Schwartz János                 2.cs. F29 HU-14-11-89474    H  91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Takács Gábor                   0.cs. F16 HU-11-11-65303    H  91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Rebenek Imre                   2.cs. F10 HU-11-D-359381    H  91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Kocsis dúc                     0.cs. F29 HU-14-25-33546    H  91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Rebenek Imre                   1.cs. F10 HU-12-D-477793    H  91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Takács Gábor                   0.cs. F16 HU-14-11-89166    H  91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Tóth István                    1.cs. F16 HU-12-D-477740    H  91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Kocsis dúc                     0.cs. F29 HU-14-25-33536    H  91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Rédli István                   2.cs. F29 HU-13-D-593407    H  91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Burda István                   2.cs. F29 HU-11-25-15594    H  91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Makker dúc                     1.cs. F10 HU-13-O-20838     H  91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Bölönyi János                  2.cs. F16 HU-14-D-817866    H  91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Pálvölgyi István               1.cs. F06 HU 14-25-31191    H  91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Szabó László                   1.cs. F16 HU-13-11-82944    H  91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Szilágyi András                0.cs. F06 HU-14-D-817910    H  91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Szórádi Frigyes                1.cs. F10 HU-13-D-627093    H  91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Farkas Csaba                   1.cs. F06 HU-13-25-24889    H  90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Szattlmayer Sándor             1.cs. F10 HU 14-O-26972     H  90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Makker dúc                     2.cs. F10 HU-12-11-73929    H  90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Lády Tibor                     1.cs. F10 SK-13-0303-224    H  90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Jakab Sándor                   0.cs. F05 HU-14-D-817465    H  90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Kovács Imre                    1.cs. F05 HU-14-D-803544    H  90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Jakab Sándor                   1.cs. F05 HU-12-D-537026    H  90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Burda István                   2.cs. F29 HU-13-D-659513    H  90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Kiss Béla                      0.cs. F06 HU-13-25-25040    H  90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Mitring Imre                   2.cs. F16 HU-13-D-627851    H  90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Takács Gábor                   1.cs. F16 HU-13-D-628078    H  90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Adrián Arnold és fia           1.cs. F16 HU-13-D-627939    H  90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Burda István                   2.cs. F29 HU-13-D-659523    H  90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Jakab Sándor                   0.cs. F05 HU-12-D-472379    H  90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Füredi Péter                   1.cs. F10 HU-11-D-333990    H  90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Papp László és fia             0.cs. F16 HU-14-O-27093     H  90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Tóth István                    0.cs. F16 HU-14-D-753690    H  90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Takács Gábor                   0.cs. F16 HU-14-D-753650    H  90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Czank Sándor                   1.cs. F16 HU-13-D-627800    H  90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Czank Sándor                   2.cs. F16 HU-11-12-75105    H  90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Szabó László                   2.cs. F16 HU-14-11-89217    H  90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Szabó László                   0.cs. F16 HU-14-D-753428    H  90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Kiss Károly                    1.cs. F16 HU-13-11-82983    H  90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Füredi Péter                   1.cs. F10 HU-13-D-630492    H  89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J.Varga Attila                 0.cs. F10 HU-14-11-88303    H  89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Szilágyi András                1.cs. F06 HU-14-11-89406    H  89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Czank Sándor                   1.cs. F16 HU-13-D-627794    H  89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Horváth Ferenc                 1.cs. F05 HU-12-11-72826    H  89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Rebenek Imre                   2.cs. F10 HU-11-D-359391    H  89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Nagy Béla                      1.cs. F10 HU-12-D-477668    H  89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Balla Ferenc                   1.cs. F16 HU-13-D-593278    H  89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Tóth István                    2.cs. F16 HU-13-25-29006    H  89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Jakab Sándor                   2.cs. F05 HU-13-25-24086    H  89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Jakab Sándor                   2.cs. F05 HU-13-D-657426    H  89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Kocsis dúc                     0.cs. F29 HU-14-D-804471    H  89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Kovács Csaba                   1.cs. F29 HU-13-D-699449    H  89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Éliás István                   1.cs. F05 HU-14-D-829477    H  89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Hodossy Ernő                   2.cs. F10 HU-11-11-64004    H  89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Farkas Csaba                   1.cs. F06 HU-14-25-31174    H  89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Ledó Gábor                     1.cs. F16 HU-11-D-404590    H  894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Füredi Péter                   1.cs. F10 HU-13-11-81397    H  89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Ledó Gábor                     1.cs. F16 HU-13-11-83007    H  89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Tóth István                    0.cs. F16 HU-11-D-382591    H  89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Ledó Gábor                     0.cs. F16 HU-11-D-404626    H  89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Füredi Péter                   2.cs. F10 HU-14-11-88081    H  89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Ledó Gábor                     0.cs. F16 HU-14-D-753253    H  89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Szücs Gyula                    1.cs. F10 HU-13-D-627020    H  89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Andorka testvérek              1.cs. F29 HU-13-D-658823    H  89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Szilágyi András                0.cs. F06 HU-14-D-828103    H  89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Kiss Béla                      2.cs. F06 HU-13-D-657677    H  89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Rasztovich Gyula               0.cs. F29 HU-13-M-134502    H  89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Páli István                    1.cs. F10 HU-12-D-473408    H  89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Kiss Máté                      1.cs. F29 HU-14-D-774527    T  89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Rasztovich Gyula               2.cs. F29 HU-14-M-135033    H  89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Kiss Barnabás                  0.cs. F06 HU-13-D-657554    T  89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Horváth Ferenc                 2.cs. F05 HU-13-D-657545    H  89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Páli István                    1.cs. F10 HU-14-D-751832    H  89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Rasztovich Gyula               2.cs. F29 HU-14-D-755032    T  89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Kiss Barnabás                  1.cs. F06 HU-13-D-657561    H  89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Ledó Gábor                     0.cs. F16 HU-14-M-137235    H  89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Jakab Sándor                   0.cs. F05 HU-13-25-24018    H  89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Kocsis dúc                     0.cs. F29 HU-14-D-804475    H  88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Bölönyi János                  0.cs. F16 HU-14-D-804590    H  88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Tóth István                    2.cs. F16 HU-12-D-477731    H  88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Kovács Csaba                   1.cs. F29 HU-11-D-382398    H  88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Bölönyi János                  0.cs. F16 HU-14-D-804583    H  88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Ledó Gábor                     0.cs. F16 HU-14-D-753255    H  88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Füredi Péter                   0.cs. F10 HU-14-11-88067    H  88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Andorka testvérek              0.cs. F29 HU-13-D-658804    H  88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Füredi Péter                   2.cs. F10 HU-14-11-88083    H  88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Szalai testvérek               1.cs. F16 HU-12-D-474036    H  88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Rum János dr.                  1.cs. F16 HU-13-D-627768    H  88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Cser Balázs                    1.cs. F29 HU-13-D-699474    H  88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Halász Ferenc                  0.cs. F10 HU-13-D-593055    T  88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Cser Balázs                    0.cs. F29 HU-14-M-137169    H  88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Czank Sándor                   2.cs. F16 HU-11-13-82741    H  88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Szücs Tibor                    1.cs. F10 HU-12-11-73832    H  88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Takács Gábor                   0.cs. F16 HU-14-M-137243    H  88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Deák Tibor                     1.cs. F10 HU-11-25-12215    H  88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Schwartz János                 2.cs. F29 HU-13-25-29107    H  88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Csepi Bence                    2.cs. F16 HU-14-11-88717    H  88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Brányi András                  2.cs. F29 HU-12-D-526662    H  88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Szabó László                   1.cs. F16 HU-12-11-74916    H  88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Balog János                    1.cs. F29 HU 14-D-816329    H  88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Kocsis dúc                     0.cs. F29 HU-13-D-658479    H  88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Rédli István                   1.cs. F29 HU-13-D-657268    H  88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Fuhrmann László                1.cs. F10 HU-14-D-751696    H  88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Balla Ferenc                   2.cs. F16 HU-11-11-66129    H  88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Czank Sándor                   0.cs. F16 HU-14-11-89036    H  88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Takács Gábor                   1.cs. F16 HU-13-11-82398    H  88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Mitring Imre                   2.cs. F16 HU-13-D-627875    H  88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Kovács Csaba                   1.cs. F29 HU-13-D-699413    H  88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Takács Gábor                   0.cs. F16 SK-12-0107-242    H  88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Papp László és fia             0.cs. F16 HU-14-D-753519    H  88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Andorka testvérek              1.cs. F29 HU-11-D-382343    H  88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Rum János dr.                  2.cs. F16 HU-14-O-27095     H  88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Rebenek Imre                   1.cs. F10 HU-12-D-477778    H  88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Rum János dr.                  2.cs. F16 HU-12-D-474199    H  88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Németh József                  1.cs. F05 HU-10-11-53702    H  88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Szücs Gyula                    1.cs. F10 HU-13-D-627048    H  88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Jakab Sándor                   2.cs. F05 HU-13-D-657475    H  88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Cser Balázs                    1.cs. F29 HU-13-D-699451    H  87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Kocsis dúc                     2.cs. F29 HU-14-25-33538    H  87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Rebenek Imre                   2.cs. F10 HU-14-D-751805    H  87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Szilágyi András                1.cs. F06 HU-14-D-817888    H  87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Tóth István                    0.cs. F16 HU-13-M-134930    H  87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Szabó László                   1.cs. F16 HU-14-D-753405    H  87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Horváth Ferenc                 2.cs. F05 HU-13-D-657519    H  87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Brányi András                  0.cs. F29 HU-14-D-752688    H  87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Halász Ferenc                  1.cs. F10 HU-14-11-88300    H  87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Kovács Csaba                   1.cs. F29 HU-13-D-699440    H  87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Nagy Béla                      1.cs. F10 HU-13-D-630570    H  87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Tóth István                    2.cs. F16 HU-14-25-34914    H  87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Adrián Arnold és fia           0.cs. F16 HU-12-11-74984    H  87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Nagy Béla                      1.cs. F10 HU-13-D-627062    H  87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Szücs Gyula                    0.cs. F10 HU-09-11-44025    H  87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Kiss Károly                    2.cs. F16 HU-14-D-799803    H  87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Farkas Csaba                   2.cs. F06 HU-14-25-31146    T  87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Mitring Imre                   1.cs. F16 HU-13-D-627867    H  87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Farkas Csaba                   1.cs. F06 HU-13-25-24858    H  87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Ledó Gábor                     0.cs. F16 HU-14-M-137208    H  87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Schwartz János                 1.cs. F29 HU-12-25-20547    H  87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Andorka testvérek              0.cs. F29 HU-14-D-752997    H  87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Schwartz János                 1.cs. F29 HU-12-25-20564    H  87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Takács Mihály                  2.cs. F06 HU-14-D-803721    H  87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Papp László és fia             2.cs. F16 HU-12-D-476928    H  87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Takács Mihály                  1.cs. F06 HU-10-25-99133    H  87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Tóth István                    0.cs. F16 HU-14-25-34942    H  87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Kiss Béla                      2.cs. F06 HU-12-D-525125    H  87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Farkas Csaba                   1.cs. F06 HU-14-25-31172    H  87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Holchammer Sándor              1.cs. F16 HU-11-D-404694    H  87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Szórádi Frigyes                2.cs. F10 HU-14-11-88404    H  87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Páli István                    1.cs. F10 HU-12-D-478878    H  87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Rasztovich Gyula               0.cs. F29 HU-14-M-135032    T  87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Takács Gábor                   0.cs. F16 HU-14-11-89165    H  87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Kiss Károly                    2.cs. F16 HU-13-11-82964    H  87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Schwartz János                 2.cs. F29 HU-14-11-89494    H  87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Füredi Péter                   0.cs. F10 HU-11-D-404272    H  87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Szilágyi András                1.cs. F06 HU-14-D-817878    H  87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Szilágyi András                2.cs. F06 HU-14-11-89412    H  87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Takács Gábor                   0.cs. F16 HU-11-D-395486    H  87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Jakab Sándor                   2.cs. F05 HU-13-D-657429    H  87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Andorka testvérek              1.cs. F29 HU-13-D-658815    H  87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Schwartz János                 1.cs. F29 HU-12-25-20500    H  87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Andorka testvérek              0.cs. F29 HU-11-25-15325    H  87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Rebenek Imre                   1.cs. F10 HU-13-11-81578    H  87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Szücs Tibor                    1.cs. F10 HU-12-D-477612    H  87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Szabó László                   2.cs. F16 HU-14-D-753408    H  87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Makker dúc                     2.cs. F10 HU-13-11-81723    H  87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Czank Sándor                   2.cs. F16 HU-11-11-65562    H  87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Szattlmayer Sándor             1.cs. F10 HU 12-D-476946    H  871,1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5:40:00Z</dcterms:created>
  <dc:creator>Király István</dc:creator>
  <dc:description/>
  <cp:keywords/>
  <dc:language>en-US</dc:language>
  <cp:lastModifiedBy>Király István</cp:lastModifiedBy>
  <dcterms:modified xsi:type="dcterms:W3CDTF">2015-05-15T15:41:00Z</dcterms:modified>
  <cp:revision>3</cp:revision>
  <dc:subject/>
  <dc:title>Győr és Környéke Tagszövetség, F07 Kapuvár</dc:title>
</cp:coreProperties>
</file>