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4    5    52   10   1086,10    788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8    9    68   14   1048,64    738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0   14   123   25   1085,22    801,14</w:t>
      </w:r>
    </w:p>
    <w:p>
      <w:pPr>
        <w:pStyle w:val="HTMLkntformzott"/>
        <w:rPr/>
      </w:pPr>
      <w:r>
        <w:rPr>
          <w:color w:val="000000"/>
        </w:rPr>
        <w:t>F16 Lébény             12   14   133   27   1115,95    859,08</w:t>
      </w:r>
    </w:p>
    <w:p>
      <w:pPr>
        <w:pStyle w:val="HTMLkntformzott"/>
        <w:rPr/>
      </w:pPr>
      <w:r>
        <w:rPr>
          <w:color w:val="000000"/>
        </w:rPr>
        <w:t>F29 Bősárkány          11   16   135   27   1045,50    741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45   58   511  102   1115,95    795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HU-13-D-594802    H 11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2.cs. F16 HU-12-D-474359    H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2.cs. F16 HU-11-D-404590    H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10-11-56742 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2-D-472336    H 10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F10 HU-14-11-88380    H 10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HU-12-11-74893    H 10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HU-13-11-83034 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Mihály                  1.cs. F06 HU-13-D-659456 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dúc                      1.cs. F29 HU-13-D-657097    H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Gyula                    2.cs. F10 HU-12-D-473344    H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F16 HU-12-11-75819    H 10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wartz János                 1.cs. F29 HU-13-D-699382 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F10 HU-14-11-88083    H 10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F06 HU-12-D-525125    H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1.cs. F16 HU-13-D-658562    H 10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1.cs. F16 HU-10-D-267619 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eák Tibor                     1.cs. F10 HU-11-25-12215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wartz János                 1.cs. F29 HU-12-25-20500    H  9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lönyi János                  1.cs. F16 HU-13-D-658555    H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HU-11-11-65826 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F16 HU-11-11-65605 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HU-11-D-356387    H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2.cs. F16 HU-12-D-474126    H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HU-13-D-657519    H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F16 HU-13-11-82600 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arnabás                  1.cs. F06 HU-11-O-10213  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F16 HU-12-D-474472    H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HU-13-25-24078    H  9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HU-13-D-630563    H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1.cs. F06 HU-13-25-24815    H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12-11-75621    H  9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F10 HU-13-D-630403    H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ldi Imre                     1.cs. F29 HU-10-25-05007    H  9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F16 HU-12-O-13684     H  9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2.cs. F05 HU-13-D-657498    H  9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2.cs. F16 HU-11-D-404608    H  9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F16 HU-13-D-628088    H  9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di Imre                     1.cs. F29 HU-13-D-658796    H  9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eák Tibor                     1.cs. F10 HU-11-25-12234    H  9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1.cs. F05 HU-12-D-472394    H  9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 Balázs                    1.cs. F29 HU-13-D-659170    H  9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1.cs. F10 HU-13-D-627111    H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HU-13-11-82845    H  8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dúc                     1.cs. F10 HU-13-11-81709    H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ldi Imre                     1.cs. F29 HU-11-25-15486    H  8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1.cs. F10 HU-11-D-333990    H  8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2.cs. F10 HU-12-D-477653    H  8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1.cs. F29 HU-13-D-658449    H  8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ga István                   1.cs. F06 HU-13-25-24819    H  8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urda István                   1.cs. F29 HU-13-D-659517    H  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F10 HU-11-D-395861    H  8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ldi Imre                     1.cs. F29 HU-12-D-526710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lönyi János                  1.cs. F16 HU-14-D-804556    H  8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2.cs. F16 HU-09-11-40351    H  8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F16 HU-13-11-82202    H  8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csis dúc                     1.cs. F29 HU-12-O-15627     H  8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1.cs. F16 HU-11-11-65620    H  8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F16 HU-13-11-82320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rányi András                  2.cs. F29 HU-14-D-752664    H  8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lönyi János                  1.cs. F16 HU-13-D-658563    H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1.cs. F10 HU-14-D-751663 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István                    1.cs. F16 HU-10-25-04787    H  8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rolyi Sándor                 1.cs. F16 HU-13-D-628212    H  8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1.cs. F16 HU-13-11-82789    H  8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1.cs. F16 HU-14-O-33765     H  8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1.cs. F16 HU-12-D-474479    H  8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F10 HU-13-11-81773    H  8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ga István                   1.cs. F06 HU-13-25-24825    H  8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2.cs. F16 HU-11-D-395155    H  8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ldi Imre                     1.cs. F29 HU-14-11-89552    H  8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HU-13-D-627765    H  8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wartz János                 1.cs. F29 HU-13-25-29107    H  8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F16 HU-12-D-474490    H  8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dossy Ernő                   1.cs. F10 HU-12-11-74264    H  8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üredi Péter                   1.cs. F10 HU-13-D-630483    T  8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10 HU-14-D-751863    H  83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wartz János                 1.cs. F29 HU-13-25-29121    H  8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ücs Gyula                    2.cs. F10 HU-09-11-44025    H  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rányi András                  1.cs. F29 HU-13-D-630609    H  8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F16 HU-12-11-74884    H  8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1.cs. F10 HU-13-D-630561    H  8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F05 HU-12-D-472267    H  8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ndorka testvérek              1.cs. F29 HU-13-D-658815    H  8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kker dúc                     2.cs. F10 HU-13-11-81747    H  8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ndorka testvérek              1.cs. F29 HU-13-D-658824    H  8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                   1.cs. F16 HU-12-D-478690    H  8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ttlmayer Sándor             1.cs. F10 HU 12-11-73856    H  8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benek Imre                   1.cs. F10 HU-12-D-477796    H  8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dossy Ernő                   1.cs. F10 HU-13-11-81526    H  8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István                    1.cs. F16 HU-13-25-29022    H  8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2.cs. F16 HU-12-11-75485    H  8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édli István                   1.cs. F29 HU-11-D-356469    H  8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Sándor                   2.cs. F05 HU-13-25-24012    H  8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2.cs. F16 HU-13-D-627953    H  8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ga István                   1.cs. F06 HU-12-25-17251    H  8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Dóczy dúc                      1.cs. F29 HU-14-11-89517    H  8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2.cs. F10 HU-14-11-88074    H  8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1.cs. F05 HU-13-D-657417    H  8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kker dúc                     2.cs. F10 HU-12-11-73913    H  8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rolyi Sándor                 1.cs. F16 HU-13-11-82465    H  7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ga István                   1.cs. F06 HU-13-25-24843    H  795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22:00Z</dcterms:created>
  <dc:creator>Király István</dc:creator>
  <dc:description/>
  <cp:keywords/>
  <dc:language>en-US</dc:language>
  <cp:lastModifiedBy>Király István</cp:lastModifiedBy>
  <dcterms:modified xsi:type="dcterms:W3CDTF">2015-07-23T13:23:00Z</dcterms:modified>
  <cp:revision>3</cp:revision>
  <dc:subject/>
  <dc:title>Győr és Környéke Tagszövetség, F07 Kapuvár</dc:title>
</cp:coreProperties>
</file>