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293   59   1493,51   1342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20   258   52   1454,26   1310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9   328   66   1483,41   1339,43</w:t>
      </w:r>
    </w:p>
    <w:p>
      <w:pPr>
        <w:pStyle w:val="HTMLkntformzott"/>
        <w:rPr/>
      </w:pPr>
      <w:r>
        <w:rPr>
          <w:color w:val="000000"/>
        </w:rPr>
        <w:t>F16 Lébény             16   32   541  108   1479,61   1366,02</w:t>
      </w:r>
    </w:p>
    <w:p>
      <w:pPr>
        <w:pStyle w:val="HTMLkntformzott"/>
        <w:rPr/>
      </w:pPr>
      <w:r>
        <w:rPr>
          <w:color w:val="000000"/>
        </w:rPr>
        <w:t>F29 Bősárkány          17   33   493   99   1473,18   1326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68  129  1913  383   1493,51   1339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HU-13-25-24036    H 14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Gyula                    1.cs. F10 HU-12-D-473344    H 14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F16 HU-13-11-82205    H 14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HU-12-11-72826 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HU-12-11-75313 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HU-13-D-627931    H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HU-10-D-265565    H 14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2.cs. F16 HU-13-D-593278    H 14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2.cs. F16 HU-13-D-593282    H 14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sis dúc                     1.cs. F29 HU-13-D-658447    H 14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F16 HU-13-D-593276 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F10 HU-13-D-593817    H 14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F16 HU-11-11-66012    H 14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ölönyi János                  2.cs. F16 HU-13-D-658562    H 14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F16 HU-14-D-753096 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F16 HU-13-D-627725    H 14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0.cs. F16 HU-14-11-89042    H 14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HU-11-11-65223 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Gyula                    1.cs. F10 HU-13-D-627007    H 14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F16 HU-12-D-474496 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1.cs. F16 HU-12-11-74893    H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Frigyes                1.cs. F10 HU-13-11-81606 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di Imre                     1.cs. F29 HU-11-25-15486    H 14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Mihály                  1.cs. F06 HU-10-25-99133    H 14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F29 HU-13-D-658841    H 14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F05 HU-11-11-63253    H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F05 HU-12-D-472124    H 14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1.cs. F05 HU-12-D-472379    H 14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2.cs. F10 HU-13-11-81775    H 14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16 HU-13-11-82944    H 14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Frigyes                1.cs. F10 HU-12-11-74425    H 14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F05 HU-13-D-657475    H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F05 HU-12-D-472395    H 14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2.cs. F05 HU-12-D-472121    H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F16 HU-14-D-753447    H 14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2.cs. F05 HU-13-25-24012    H 14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2.cs. F16 HU-11-D-404608    H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2.cs. F16 HU-13-D-628208    H 14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F05 HU-13-25-24054    H 14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0.cs. F16 HU-12-D-474317 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0.cs. F16 HU-13-D-627982    H 144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1.cs. F10 HU-13-D-594098    H 14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2.cs. F05 HU-13-25-24072    H 14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0.cs. F16 HU-14-D-817864    H 144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csis dúc                     0.cs. F29 HU-14-M-138887    H 14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0.cs. F16 HU-14-D-753406    H 14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2.cs. F10 HU-13-D-627010    H 14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0.cs. F16 HU-12-D-474137 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rányi András                  2.cs. F29 HU-12-D-475253 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testvérek               1.cs. F16 HU-12-11-74778    H 14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F05 HU-14-D-817402    H 14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HU-13-D-627865    H 14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Béla                      0.cs. F06 HU-14-11-89434    H 14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1.cs. F16 HU-11-D-395837    H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testvérek               1.cs. F16 HU-13-D-667639    H 14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0.cs. F29 HU-09-25-94803    H 14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és fia             0.cs. F16 HU-13-11-82203 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F16 HU-14-11-89213    H 14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Béla                      1.cs. F06 HU-13-D-657677 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F10 HU-14-D-751832    H 14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Béla                      1.cs. F06 HU-12-25-17307    H 14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F16 HU-14-11-89256    H 14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dúc                     1.cs. F10 HU-14-11-88225    H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HU-13-11-82398    H 14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ecsi Tibor                  2.cs. F05 HU-14-25-30676    H 14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Imre                    2.cs. F05 HU-12-D-532812    H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Csaba                   1.cs. F29 HU-13-D-699408    H 14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li István                   2.cs. F29 HU-13-D-593409    H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kker dúc                     2.cs. F10 HU-12-11-73923    H 14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uhrmann László                1.cs. F10 HU-14-D-751663 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Mihály                  1.cs. F06 HU-11-D-386949    H 14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üredi Péter                   1.cs. F10 HU-11-D-404270    H 14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eák Tibor                     1.cs. F10 HU-11-25-12234 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gyi András                1.cs. F06 HU-14-D-817877 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0.cs. F16 HU-14-D-753268    H 14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2.cs. F29 HU-12-D-526592    H 14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dúc                     0.cs. F29 HU-13-D-658479 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F10 HU-11-D-356703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Frigyes                1.cs. F10 HU-13-D-627093 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ecsi Tibor                  0.cs. F05 HU-13-25-24512    T 14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dó Gábor                     0.cs. F16 HU-14-M-137230 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kker dúc                     1.cs. F10 HU-12-11-73935 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1.cs. F10 HU-12-D-478894    H 14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ücs Gyula                    1.cs. F10 HU-10-O-2077      H 14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ücs Gyula                    0.cs. F10 HU-13-D-627033    H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ücs Gyula                    0.cs. F10 HU-13-D-627028 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ndorka testvérek              2.cs. F29 HU-13-D-658824 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2.cs. F10 HU-14-D-817533    H 14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testvérek               2.cs. F16 HU-13-11-82524    H 14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1.cs. F16 HU-13-11-82901 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erebenics Zsolt               2.cs. F06 HU-13-25-24964    H 14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0.cs. F16 HU-14-D-753335 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és fia           2.cs. F16 HU-13-D-627936 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1.cs. F16 HU-13-11-83007 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dó Gábor                     1.cs. F16 HU-12-11-75451    H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ősi Gergely                   1.cs. F29 HU-13-D-658891    H 14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pi Bence                    1.cs. F16 HU-14-11-88733    H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enzsér Gyula                  1.cs. F16 HU-12-11-75763    H 140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József                  2.cs. F05 HU-13-D-594579    H 14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nzsér Gyula                  2.cs. F16 HU-14-11-88911    H 14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és fia             2.cs. F16 HU-12-D-474144    H 14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la Ferenc                   1.cs. F16 HU-12-11-74866    H 14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Deák Tibor                     2.cs. F10 HU-13-25-27100 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0.cs. F16 HU-14-D-753066    H 14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1.cs. F16 HU-11-12-75105    H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Csaba                   1.cs. F29 HU-11-D-382382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jor Márk                     1.cs. F29 HU-11-25-15550    H 14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lchammer Sándor              1.cs. F16 HU-12-13-68491    H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2.cs. F16 HU-11-12-75114    H 14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la Ferenc                   1.cs. F16 HU-12-11-74805    H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2.cs. F16 HU-14-D-753421    H 14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rányi András                  2.cs. F29 HU-12-25-22584    H 14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app László és fia             2.cs. F16 HU-13-D-627726    H 14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0.cs. F16 HU-14-D-829258    H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1.cs. F16 HU-12-11-75386    H 13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rányi András                  2.cs. F29 HU-12-D-526662    H 13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és fia           0.cs. F16 HU-14-D-755486    H 13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ndorka testvérek              0.cs. F29 HU-14-D-752972 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ndorka testvérek              1.cs. F29 HU-12-D-526596    H 13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1.cs. F16 HU-13-11-82964 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és fia           0.cs. F16 HU-13-D-594808    H 13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László és fia             1.cs. F16 HU-11-D-395152    H 13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1.cs. F16 HU-12-D-474321    H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és fia           1.cs. F16 HU-12-D-474351    H 13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és fia           0.cs. F16 HU-14-D-753359    H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Béla                      2.cs. F06 HU-13-D-657698    H 13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László                   1.cs. F16 HU-14-D-753423    H 13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enzsér Gyula                  1.cs. F16 HU-12-11-75784    H 13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2.cs. F16 HU-08-D-185157    H 13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Béla                      2.cs. F06 HU-13-D-657658    H 13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lchammer Sándor              2.cs. F16 HU-13-11-82587 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1.cs. F16 HU-12-11-74916    H 13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József                  1.cs. F05 HU-11-11-63258    H 13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László és fia             1.cs. F16 HU-10-11-56279    H 13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rányi András                  1.cs. F29 HU-14-D-752665 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és fia           2.cs. F16 HU-14-D-753370    H 13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kab Sándor                   1.cs. F05 HU-12-D-537026 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és fia           2.cs. F16 HU-14-O-27069  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Ferenc                 1.cs. F05 HU-13-D-657543    H 13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2.cs. F16 HU-11-13-82741    H 13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pi Bence                    1.cs. F16 HU-10-D-312323    H 13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zank Sándor                   2.cs. F16 HU-11-13-82728    H 13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László és fia             0.cs. F16 HU-12-D-474145 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0.cs. F16 HU-14-D-753503    H 13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ank Sándor                   0.cs. F16 HU-14-11-89031 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wartz János                 2.cs. F29 HU-10-25-99473    H 13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1.cs. F16 HU-11-D-395474    H 13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László és fia             1.cs. F16 HU-12-D-474126    H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csis dúc                     0.cs. F29 HU-14-D-774495    H 13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rányi András                  2.cs. F29 HU-14-O-27051     H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László és fia             0.cs. F16 HU-10-11-56265    H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og János                    2.cs. F29 HU 12-25-22463    H 13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Csaba                   2.cs. F29 HU-14-11-89375    H 13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kker dúc                     1.cs. F10 HU-13-O-20838     H 13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csis dúc                     2.cs. F29 HU-13-D-658462    H 13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Lády Tibor                     1.cs. F10 SK-11-55M-389     H 13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drián Arnold és fia           0.cs. F16 HU-14-D-753322    H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0.cs. F05 HU-14-D-817452    H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edó Gábor                     0.cs. F16 HU-14-D-753205    H 13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Ferenc                 2.cs. F05 HU-11-11-63115    H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László                   2.cs. F16 HU-14-D-753408    H 13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kab Sándor                   0.cs. F05 HU-12-D-472394    H 13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rányi András                  1.cs. F29 HU-13-D-658937    H 13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kab Sándor                   1.cs. F05 HU-13-D-657410    H 13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ndorka testvérek              2.cs. F29 HU-12-O-15650     H 13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Ferenc                 0.cs. F05 HU-13-D-657509 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László és fia             2.cs. F16 HU-12-D-476928    H 13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árolyi Sándor                 2.cs. F16 HU-12-D-474054    H 13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László                   2.cs. F16 HU-14-D-753429    H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pi Bence                    1.cs. F16 HU-14-11-88736    H 13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csis dúc                     2.cs. F29 HU-14-D-804460    H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édecsi Tibor                  0.cs. F05 HU-14-25-30652    T 13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csis dúc                     2.cs. F29 HU-13-25-24407    H 13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Imre                    1.cs. F05 HU-13-D-657392    H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pi Bence                    1.cs. F16 HU-13-11-82422    H 13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Béla                      1.cs. F06 HU-13-M-132169    H 13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itring Imre                   1.cs. F16 HU-13-D-627858    H 13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Károly                    1.cs. F16 HU-13-11-82983    H 13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áldi Imre                     1.cs. F29 HU-13-25-29211 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akács Mihály                  1.cs. F06 HU-13-M-132094    H 13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üredi Péter                   2.cs. F10 HU-14-11-88067    H 13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enzsér Gyula                  1.cs. F16 HU-12-11-75783    H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edó Gábor                     0.cs. F16 HU-11-D-404559    H 13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akács Gábor                   0.cs. F16 HU-14-D-738920    H 13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Csaba                   1.cs. F29 HU-13-D-699449    H 13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1.cs. F16 HU-13-11-82307 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2.cs. F16 HU-14-D-753663 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0.cs. F16 HU-14-D-829231    H 13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László                   1.cs. F16 HU-13-11-82907    H 13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kker dúc                     1.cs. F10 HU-13-D-594085    H 13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ndorka testvérek              2.cs. F29 HU-12-D-526585 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Csaba                   2.cs. F29 HU-11-25-15452 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Barnabás                  1.cs. F06 HU-13-D-657561    H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ücs Gyula                    2.cs. F10 HU-09-11-44025    H 13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József                  0.cs. F05 HU-13-D-657328    H 13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.Varga Attila                 1.cs. F10 HU-14-11-88380    H 13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üredi Péter                   0.cs. F10 HU-14-11-88089    T 13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órádi Frigyes                1.cs. F10 HU-12-11-74401    H 13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rányi András                  2.cs. F29 HU-12-D-526659    H 13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Andorka testvérek              1.cs. F29 HU-13-D-658815    H 13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lchammer Sándor              1.cs. F16 HU-12-D-474468    H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csis dúc                     0.cs. F29 HU-14-D-774481    H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ölönyi János                  1.cs. F16 HU-11-25-14682    H 13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Imre                    0.cs. F05 HU-14-D-803544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Ledó Gábor                     2.cs. F16 HU-12-D-474359    H 13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émeth József                  2.cs. F05 HU-12-D-472207    H 13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edó Gábor                     2.cs. F16 HU-13-11-82444    H 13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ücs Tibor                    1.cs. F10 HU-14-O-26980     H 13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Imre                    1.cs. F05 HU-13-D-657375    H 13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Csaba                   1.cs. F29 HU-10-25-05181    H 13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émeth József                  1.cs. F05 HU-13-D-657177    H 13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benek Imre                   1.cs. F10 HU-12-D-477793    H 13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h József                  1.cs. F05 HU-13-D-657315    H 13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ücs Tibor                    1.cs. F10 HU-12-D-477612    H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Barnabás                  1.cs. F06 HU-11-25-08353    H 13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árolyi Sándor                 1.cs. F16 HU-11-11-65826    H 13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rváth Ferenc                 0.cs. F05 HU-13-D-657540    H 13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.Varga Attila                 2.cs. F10 HU-12-D-477159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üredi Péter                   1.cs. F10 HU-13-D-630488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csis dúc                     0.cs. F29 HU-13-D-658450    H 13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zank Sándor                   1.cs. F16 HU-14-11-89002 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benek Imre                   2.cs. F10 HU-13-11-81578    H 13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kker dúc                     1.cs. F10 HU-13-11-81705    H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rváth Ferenc                 0.cs. F05 HU-14-D-803395    H 13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kker dúc                     2.cs. F10 HU-12-11-73939    H 13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csis dúc                     1.cs. F29 HU-13-25-24517    H 13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akab Sándor                   0.cs. F05 HU-12-D-476553 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ebenek Imre                   2.cs. F10 HU-14-D-751808    H 13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kab Sándor                   1.cs. F05 HU-12-D-476548    H 13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urda István                   2.cs. F29 HU-13-D-659513 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émeth József                  2.cs. F05 HU-13-D-657128    H 13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itring Imre                   1.cs. F16 HU-12-11-75049 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üredi Péter                   1.cs. F10 HU-11-D-333997    H 13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ölönyi János                  1.cs. F16 HU-14-O-27103     H 13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ss Béla                      1.cs. F06 HU-10-O-4700      H 13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asztovich Gyula               0.cs. F29 HU-13-O-20677     H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Adrián Arnold és fia           0.cs. F16 HU-12-D-474301    H 13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Adrián Arnold és fia           2.cs. F16 HU-12-D-474396    H 13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Károly                    1.cs. F16 HU-12-D-474490    H 13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áldi Imre                     1.cs. F29 HU-12-D-526710    H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csis dúc                     0.cs. F29 HU-11-25-13413    H 13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Jakab Sándor                   0.cs. F05 HU-12-D-472345    H 13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Mihály                   1.cs. F29 HU 14-D-816407    H 13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Jakab Sándor                   0.cs. F05 HU-13-D-657472    H 13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émeth József                  1.cs. F05 HU-13-D-657327    H 13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akab Sándor                   2.cs. F05 HU-10-D-266455    H 13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László                   2.cs. F16 HU-14-11-89217    H 13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Csaba                   2.cs. F29 HU-14-11-89340    H 13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édecsi Tibor                  0.cs. F05 HU-10-11-53115    T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bó Mihály                   2.cs. F29 HU 14-D-816408    H 13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benek Imre                   0.cs. F10 HU-14-D-751805    H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irály József                  2.cs. F06 HU-13-D-657625    H 13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Andorka testvérek              1.cs. F29 HU-12-D-526569 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akab Sándor                   2.cs. F05 HU-11-D-404009 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app László és fia             0.cs. F16 HU-11-D-395155    H 13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arga István                   1.cs. F06 HU-13-25-24820    H 13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akács Gábor                   0.cs. F16 HU-13-11-82301    H 13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akács Gábor                   0.cs. F16 HU-13-11-82393 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Dóczy dúc                      1.cs. F29 HU-13-D-659614    H 13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arkas Csaba                   1.cs. F06 HU-13-25-24852 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chwartz János                 1.cs. F29 HU-12-25-20564 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édli István                   1.cs. F29 HU-11-D-359218    H 13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Mihály                   1.cs. F29 HU 13-25-24771 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kab Sándor                   2.cs. F05 HU-13-25-24016    H 13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ilágyi András                1.cs. F06 HU-14-11-89412    H 13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áldi Imre                     1.cs. F29 HU-14-11-89544    H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órádi Frigyes                2.cs. F10 HU-14-11-88405    H 13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Papp László és fia             0.cs. F16 HU-11-D-395497    H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ücs Gyula                    2.cs. F10 HU-12-D-473314    H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ücs Gyula                    2.cs. F10 HU-13-D-627030    H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émeth József                  1.cs. F05 HU-10-11-53702 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benek Imre                   1.cs. F10 HU-12-D-477778    H 13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ilágyi András                2.cs. F06 HU-14-D-817886    H 13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ücs Gyula                    1.cs. F10 HU-14-D-817833    H 13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Ledó Gábor                     2.cs. F16 HU-12-D-474366    H 13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Adrián Arnold és fia           1.cs. F16 HU-12-O-13683  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Ledó Gábor                     0.cs. F16 HU-14-D-753273 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rály József                  0.cs. F06 HU-13-D-657607    T 13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orváth Ferenc                 2.cs. F05 HU-13-25-24334    H 13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Dóczy dúc                      2.cs. F29 HU-14-D-752713 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agy Béla                      2.cs. F10 HU-13-D-630568    H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üredi Péter                   0.cs. F10 HU-11-D-404272    H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Gerebenics Zsolt               2.cs. F06 HU-14-25-31248    H 13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rály József                  1.cs. F06 HU-13-O-20699     H 13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ücs Tibor                    1.cs. F10 HU-12-11-73832 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asztovich Gyula               0.cs. F29 HU-10-D-266352    H 13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Jakab Sándor                   0.cs. F05 HU-14-D-803220    H 13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app László és fia             0.cs. F16 HU-14-11-89625    H 13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csis dúc                     0.cs. F29 HU-13-25-28261    H 13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csis dúc                     2.cs. F29 HU-13-D-658422    H 13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Mihály                   1.cs. F29 HU 14-D-816426    H 13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olchammer Sándor              2.cs. F16 HU-13-11-82583    H 13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arkas Csaba                   2.cs. F06 HU-13-25-24869    H 13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arkas Csaba                   1.cs. F06 HU-13-25-24887    H 13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zank Sándor                   1.cs. F16 HU-09-11-40351    H 13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asztovich Gyula               0.cs. F29 HU-14-O-27203     H 13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üredi Péter                   0.cs. F10 HU-14-11-88066    H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iskolczi Ernő                 1.cs. F06 HU 11-25-08478    H 13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odossy Ernő                   2.cs. F10 HU-13-11-81526    H 13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Andorka testvérek              0.cs. F29 HU-12-D-526579    H 135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rányi András                  0.cs. F29 HU-12-D-526671    H 13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Andorka testvérek              2.cs. F29 HU-11-D-382335    H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zabó László                   1.cs. F16 HU-13-11-82889    H 13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bó Mihály                   1.cs. F29 HU 13-25-24799    H 13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iss Béla                      2.cs. F06 HU-13-M-132170    H 13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um János dr.                  1.cs. F16 HU-12-D-474120    H 13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ocsis dúc                     0.cs. F29 HU-13-25-28264    H 13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zank Sándor                   2.cs. F16 HU-13-D-627791    H 135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Németh József                  0.cs. F05 HU-14-D-803404    H 13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iss Károly                    1.cs. F16 HU-12-11-74886    H 13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Jakab Sándor                   1.cs. F05 HU-13-D-657426 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Andorka testvérek              1.cs. F29 HU-11-25-15310    H 13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csis dúc                     1.cs. F29 HU-14-D-774491 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orváth Ferenc                 0.cs. F05 HU-14-D-803377    H 13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Varga István                   1.cs. F06 HU-14-25-31072    H 13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Takács Mihály                  1.cs. F06 HU-08-25-80043    H 13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chwartz János                 1.cs. F29 HU-13-D-699395    H 13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Rédecsi Tibor                  1.cs. F05 HU-10-11-53124    H 13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ilágyi András                1.cs. F06 HU-14-O-31232     H 13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zank Sándor                   0.cs. F16 HU-14-11-89087    H 13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édecsi Tibor                  1.cs. F05 HU-13-25-24503    H 13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ebenek Imre                   2.cs. F10 HU-12-D-477786    H 13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üredi Péter                   0.cs. F10 HU-13-11-81399    T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Gősi Gergely                   1.cs. F29 HU-12-D-526605    H 13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Hodossy Ernő                   1.cs. F10 HU-11-11-64021    H 13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chwartz János                 1.cs. F29 HU-12-25-20548    H 134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asztovich Gyula               0.cs. F29 HU-14-D-752538    T 13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akács Gábor                   1.cs. F16 HU-12-11-75350    H 13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Jakab Sándor                   0.cs. F05 HU-14-D-817442    H 134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Fördős Lajos                   1.cs. F06 HU-11-25-08611 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akács Gábor                   0.cs. F16 HU-14-11-89184    H 13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chwartz János                 2.cs. F29 HU-13-D-699397    H 13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Papp László és fia             0.cs. F16 HU-14-11-89607    H 13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Papp László és fia             2.cs. F16 HU-14-D-753523    H 13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órádi Frigyes                1.cs. F10 HU-10-11-55017    H 13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Nagy Béla                      1.cs. F10 HU-12-D-477681    H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ücs Tibor                    1.cs. F10 HU-14-D-751911 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um János dr.                  2.cs. F16 HU-10-D-267621    H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bó Mihály                   2.cs. F29 HU 14-D-816419    H 13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ovács Csaba                   2.cs. F29 HU-14-11-89369 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vács Csaba                   1.cs. F29 HU-13-D-699428    H 13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Csepi Bence                    1.cs. F16 HU-13-11-82411    H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iss Károly                    1.cs. F16 HU-14-11-89279    H 13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iss Károly                    2.cs. F16 HU-14-11-89269    H 13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um János dr.                  1.cs. F16 HU-11-O-10272     H 13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Füredi Péter                   2.cs. F10 HU-14-11-88093    T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Varga István                   0.cs. F06 HU-14-25-31089 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árolyi Sándor                 2.cs. F16 HU-13-11-82465 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Nagy Béla                      1.cs. F10 HU-13-D-630575    H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Farkas Csaba                   2.cs. F06 HU-14-25-31175    T 13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alla Ferenc                   2.cs. F16 HU-14-D-753092    H 13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arkas Imre                    1.cs. F29 HU 12-11-72758    T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Farkas Csaba                   1.cs. F06 HU-14-D-803677    H 13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Rebenek Imre                   1.cs. F10 HU-11-D-359381    H 13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ölönyi János                  0.cs. F16 HU-14-D-804555 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jor Márk                     2.cs. F29 HU-13-D-593930    H 13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Kovács Imre                    1.cs. F05 HU-14-D-803567    H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Nagy Béla                      2.cs. F10 HU-14-D-751877 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édecsi Tibor                  0.cs. F05 HU-13-25-24533    T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iss Máté                      0.cs. F29 HU-14-D-774523 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Jakab Sándor                   0.cs. F05 HU-12-D-476501    H 13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Jakab Sándor                   0.cs. F05 HU-14-D-817411 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árolyi Sándor                 1.cs. F16 HU-12-11-75819    H 13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Horváth Ferenc                 0.cs. F05 HU-14-D-803386    H 13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vács Imre                    2.cs. F05 HU-13-D-657390 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ocsis dúc                     2.cs. F29 HU-14-D-804490    H 13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lai testvérek               1.cs. F16 HU-13-D-627948    H 134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orváth Ferenc                 0.cs. F05 HU-14-D-804382    H 13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Brányi András                  2.cs. F29 HU-14-D-752659    H 13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Hodossy Ernő                   1.cs. F10 HU-11-11-64007    H 13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Takács Gábor                   0.cs. F16 HU-14-D-829261    H 134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Brányi András                  0.cs. F29 HU-14-D-752652    H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Brányi András                  2.cs. F29 HU-14-O-35017     H 13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lai testvérek               2.cs. F16 HU-14-11-88684    H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Deák Tibor                     1.cs. F10 HU-12-25-20208    H 13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Ledó Gábor                     2.cs. F16 HU-11-D-404626    H 13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Ledó Gábor                     0.cs. F16 HU-11-11-66530    H 13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ocsis dúc                     0.cs. F29 HU-13-25-27987    H 13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ücs Gyula                    2.cs. F10 HU-13-D-627023    H 13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áldi Imre                     1.cs. F29 HU-13-D-658796    H 13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Deák Tibor                     2.cs. F10 HU-13-25-27074    H 13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ovács Csaba                   1.cs. F29 HU-13-D-699430    H 13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Ledó Gábor                     0.cs. F16 HU-14-D-753201    H 1339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8:00Z</dcterms:created>
  <dc:creator>Király István</dc:creator>
  <dc:description/>
  <cp:keywords/>
  <dc:language>en-US</dc:language>
  <cp:lastModifiedBy>Király István</cp:lastModifiedBy>
  <dcterms:modified xsi:type="dcterms:W3CDTF">2015-05-21T08:20:00Z</dcterms:modified>
  <cp:revision>3</cp:revision>
  <dc:subject/>
  <dc:title>Győr és Környéke Tagszövetség, F07 Kapuvár</dc:title>
</cp:coreProperties>
</file>