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3   261   52   1603,58   1502,1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5   235   47   1574,12   1463,85</w:t>
      </w:r>
    </w:p>
    <w:p>
      <w:pPr>
        <w:pStyle w:val="HTMLkntformzott"/>
        <w:rPr/>
      </w:pPr>
      <w:r>
        <w:rPr>
          <w:color w:val="000000"/>
        </w:rPr>
        <w:t>F16 Lébény             14   24   464   93   1588,04   1445,30</w:t>
      </w:r>
    </w:p>
    <w:p>
      <w:pPr>
        <w:pStyle w:val="HTMLkntformzott"/>
        <w:rPr/>
      </w:pPr>
      <w:r>
        <w:rPr>
          <w:color w:val="000000"/>
        </w:rPr>
        <w:t>F29 Bősárkány          10   18   332   66   1606,71   1452,82</w:t>
      </w:r>
    </w:p>
    <w:p>
      <w:pPr>
        <w:pStyle w:val="HTMLkntformzott"/>
        <w:rPr/>
      </w:pPr>
      <w:r>
        <w:rPr>
          <w:b/>
          <w:color w:val="000000"/>
        </w:rPr>
        <w:t>Hanság röpcs.          44   70  1292  258   1606,71   1466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rányi András                  1.cs. F29 RO-15-   226004     16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Csaba                   1.cs. F06 HU-15- 11-93976     16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 Balázs                    2.cs. F29 HU-15- D-879005     16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dúc                      1.cs. F29 HU-15- D-881435     16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di Imre                     1.cs. F29 HU-15- 11-98411     15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di Imre                     1.cs. F29 HU-15-  O-40971     15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0.cs. F06 HU-15- D-874231     15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F16 HU-15- 11-96782     15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F16 HU-15- D-877859     15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Csaba                   1.cs. F06 HU-15- 11-93956     15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Máté                      2.cs. F29 HU-15- D-887169     15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F29 HU-15-  O-41390    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15- D-877021    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József                  1.cs. F06 HU-15- D-874421     15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F29 HU-15- D-879316     15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arnabás                  1.cs. F06 HU-15- 11-94329     15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HU-15- D-877265     15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F16 HU-15- D-876997     15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F16 HU-15- D-958519     15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1.cs. F16 HU-15- D-876998     15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ücs Gyula                    1.cs. F10 HU-15- D-876124     15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István                   1.cs. F06 HU-15- 11-94060     15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gyi András                1.cs. F06 HU-15- D-874301     15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F16 HU-15- 11-96235     15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HU-15- D-877808     15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F16 HU-15- M-139406     15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gyi András                2.cs. F06 HU-15- D-874316     15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10 HU-15- D-876208     15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2.cs. F16 HU-15- 11-96608    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dúc                     2.cs. F29 HU-15- D-879183     15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ldi Imre                     1.cs. F29 HU-15- D-878979     15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éla                      2.cs. F06 HU-15- D-874253     15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Barnabás                  1.cs. F06 HU-15- 11-94343     15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1.cs. F16 HU-15- 11-96752     15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Tibor                    1.cs. F10 HU-15- D-876094     15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sis dúc                     0.cs. F29 HU-15- D-879149     15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2.cs. F16 HU-15- D-876987     15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Gyula                    2.cs. F10 HU-15- D-876099     15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2.cs. F16 HU-15- 11-96612     15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F16 HU-15- 11-96601     15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erebenics Zsolt               1.cs. F06 HU-15- 11-94237     155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áklár László                  1.cs. F06 HU 15- 11-93994     15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F16 HU-15- D-877849     15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1.cs. F29 HU-15- D-879404     15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Béla                      2.cs. F06 HU-15- 11-94001     15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Béla                      2.cs. F06 HU-15- D-874260     15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Máté                      1.cs. F29 HU-15- D-887196     15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Béla                      1.cs. F06 HU-15- D-874245     15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Máté                      1.cs. F29 HU-15- D-887164     15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.Varga Attila                 1.cs. F10 HU-15- 11-95846     15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Béla                      0.cs. F06 HU-15- 11-94023     15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Béla                      0.cs. F06 HU-15- D-874228     15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arnabás                  1.cs. F06 HU-15- 11-94335     15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2.cs. F16 HU-15- 11-96645     15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arga István                   1.cs. F06 HU-15- 11-94054     15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Barnabás                  1.cs. F06 HU-15- 11-94333     15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 Balázs                    2.cs. F29 HU-15-  O-45208     15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1.cs. F10 HU-15- D-956343     15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F16 HU-15- 11-96294    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2.cs. F16 HU-15- D-877280     15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F16 HU-15- 11-96256     15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Barnabás                  1.cs. F06 HU-15- 11-94337     15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2.cs. F16 HU-15- D-877100     15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1.cs. F29 HU-15- D-879261     15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Barnabás                  2.cs. F06 HU-15- 11-94338     15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óczy dúc                      1.cs. F29 HU-15- D-881462     15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2.cs. F29 HU-15- D-874224     15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2.cs. F16 HU-15- D-877014     15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arkas Csaba                   1.cs. F06 HU-15- 11-94127     15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erebenics Zsolt               1.cs. F06 HU-15- 11-94115     15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Béla                      1.cs. F06 HU-15- 11-94011     15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Béla                      1.cs. F06 HU-15- M-139563     153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áklár László                  1.cs. F06 HU 15- 11-93995     15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F16 HU-15- D-877688     15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gyi András                2.cs. F06 HU-15- D-874308     15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2.cs. F16 HU-15- 11-96193     15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gyi András                2.cs. F06 HU-15- D-874321     15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Béla                      1.cs. F06 HU-15-  O-45126     15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István                    2.cs. F16 HU-15- D-880673     15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1.cs. F16 HU-15- 11-96252     15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itring Imre                   1.cs. F16 HU-15- D-877291     15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1.cs. F16 HU-15- 11-96617     15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li István                   1.cs. F29 HU-15- D-956982     15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gyi András                2.cs. F06 HU-15- D-874322     15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tring Imre                   1.cs. F16 HU-15- D-877257     15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csis dúc                     2.cs. F29 HU-15- D-879113     15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csis dúc                     0.cs. F29 HU-15- D-935593     15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sis dúc                     1.cs. F29 HU-15- D-879118     15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csis dúc                     1.cs. F29 HU-15- D-879193    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csis dúc                     2.cs. F29 HU-15- D-879121    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csis dúc                     1.cs. F29 HU-15- D-879140     15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csis dúc                     2.cs. F29 HU-15- D-879164     15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2.cs. F16 HU-15- D-877819     15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F16 HU-15- 11-96650     15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um János dr.                  2.cs. F16 HU-15- D-877644     15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Dóczy dúc                      1.cs. F29 HU-15- D-881436     15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pi Bence                    2.cs. F16 HU-15- 11-96605     15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dúc                     2.cs. F29 HU-15- D-879131     15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Béla                      0.cs. F06 HU-15- D-874289     15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2.cs. F16 HU-15- D-877836     15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édli István                   1.cs. F29 HU-15- D-948360     15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édli István                   1.cs. F29 HU-15- D-948362     15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2.cs. F16 HU-15- 11-96151     15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2.cs. F16 HU-15- D-877102     15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1.cs. F29 HU-15- D-879240     15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és fia           2.cs. F16 HU-15- M-139380     15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Béla                      0.cs. F06 HU-15- D-874250     15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asztovich Gyula               0.cs. F29 HU-15- D-958639     15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um János dr.                  2.cs. F16 HU-15- D-877764     15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Béla                      0.cs. F06 HU-15- D-874275     15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erebenics Zsolt               1.cs. F06 HU-15- 11-94125     15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2.cs. F16 HU-15- 11-96289     15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sztovich Gyula               2.cs. F29 HU-15- M-140559     15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1.cs. F16 HU-15- 11-96254     151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áklár László                  1.cs. F06 HU 15- 11-93991     15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áklár László                  1.cs. F06 HU 15- 11-93988     15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áklár László                  1.cs. F06 HU 15- 11-93986     15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epi Bence                    2.cs. F16 HU-15- 11-96644     15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alász Ferenc                  1.cs. F10 HU-15- D-956315     15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arkas Csaba                   1.cs. F06 HU-15- 11-94113     15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erebenics Zsolt               1.cs. F06 HU-15- 11-94160     15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ücs Gyula                    2.cs. F10 HU-15- D-958146    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Béla                      2.cs. F06 HU-15-  O-40796     15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Barnabás                  2.cs. F06 HU-15- 11-94352     15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drián Arnold és fia           1.cs. F16 HU-15- M-139378     15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ücs Gyula                    2.cs. F10 HU-15- D-876145     15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Béla                      2.cs. F06 HU-15- D-874264     15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csis dúc                     2.cs. F29 HU-15- D-935600    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csis dúc                     0.cs. F29 HU-15- D-879107     15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eák Tibor                     1.cs. F10 HU-15-  O-40872     15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csis dúc                     1.cs. F29 HU-15- D-879174     15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sis dúc                     0.cs. F29 HU-15- D-879133     15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ilágyi András                1.cs. F06 HU-15- D-874304     15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Deák Tibor                     1.cs. F10 HU-15- 25-36889     15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arga István                   1.cs. F06 HU-15- 11-94053     15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áldi Imre                     1.cs. F29 HU-15- D-878983     15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Károly                    1.cs. F16 HU-15- 11-96227     15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arkas Csaba                   1.cs. F06 HU-15- 11-93978     15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2.cs. F16 HU-15- D-877820     15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Adrián Arnold és fia           1.cs. F16 HU-15- D-877093     15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lchammer Sándor              1.cs. F16 HU-15- D-877724     15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drián Arnold és fia           1.cs. F16 HU-15- M-139391     15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Károly                    1.cs. F16 HU-15- D-877678     15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ücs Gyula                    2.cs. F10 HU-15- D-876119     15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uhrmann László                2.cs. F10 HU-15- D-876198     15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Béla                      1.cs. F06 HU-15- 11-94004     15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Béla                      1.cs. F06 HU-15- D-874256     15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pi Bence                    2.cs. F16 HU-15- 11-96812     15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Béla                      0.cs. F06 HU-15- 11-94005     15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Béla                      0.cs. F06 HU-15- D-874258     15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alász Ferenc                  1.cs. F10 HU-15- D-956330     15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Béla                      0.cs. F06 HU-15- D-874257     15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zank Sándor                   1.cs. F16 HU-15- 11-96781    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drián Arnold és fia           2.cs. F16 HU-15- D-877127     15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alász Ferenc                  1.cs. F10 HU-15- D-875997     15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László és fia             1.cs. F16 HU-15- D-877863     15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Barnabás                  1.cs. F06 HU-15- 11-94326     15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Barnabás                  1.cs. F06 HU-15- D-958332     15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László                   2.cs. F16 HU-15- D-877681     15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ölönyi János                  0.cs. F16 HU-15- D-877428    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app László és fia             1.cs. F16 HU-15- D-877861     14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arkas Csaba                   1.cs. F06 HU-15- D-948383     14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Gerebenics Zsolt               1.cs. F06 HU-15- 11-94119    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Béla                      2.cs. F06 HU-15- 11-94013     14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ss Béla                      1.cs. F06 HU-15-  O-45128     14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ndorka testvérek              1.cs. F29 HU-15- D-876446     14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ücs Gyula                    1.cs. F10 HU-15- D-876109     14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uhrmann László                2.cs. F10 HU-15- D-876188     14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uhrmann László                2.cs. F10 HU-15- D-876168     14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uhrmann László                2.cs. F10 HU-15- D-876173     14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.Varga Attila                 1.cs. F10 HU-15- D-875943    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István                    0.cs. F16 HU-15- D-885700     14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István                    2.cs. F16 HU-15- D-877305     14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óth István                    1.cs. F16 HU-15- D-877348     14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csis dúc                     0.cs. F29 HU-15- D-879117     14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Béla                      1.cs. F06 HU-15- D-874235     14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arkas Csaba                   1.cs. F06 HU-15- 11-93972    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Béla                      0.cs. F06 HU-15- D-874249     14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csis dúc                     1.cs. F29 HU-15- D-879155     14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ebenek Imre                   1.cs. F10 HU-15- D-876080    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Gerebenics Zsolt               1.cs. F06 HU-15-  O-40797     14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ücs Gyula                    2.cs. F10 HU-15- D-876103     14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ücs Gyula                    2.cs. F10 HU-15- 11-95956     14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ebenek Imre                   1.cs. F10 HU-15- D-958137    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csis dúc                     2.cs. F29 HU-15- D-879135    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erebenics Zsolt               1.cs. F06 HU-15- 11-94114     14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ebenek Imre                   2.cs. F10 HU-15- D-876072     14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lchammer Sándor              1.cs. F16 HU-15- D-877717     14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epi Bence                    1.cs. F16 HU-15- 11-96607     14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Béla                      0.cs. F06 HU-15- D-874265    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ebenek Imre                   1.cs. F10 HU-15- D-958142     14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üredi Péter                   0.cs. F10 HU-15- D-876272     14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üredi Péter                   0.cs. F10 HU-15- D-876261     148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üredi Péter                   0.cs. F10 HU-15- D-876247     14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erebenics Zsolt               1.cs. F06 HU-15- 11-94246    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rdős Lajos                   1.cs. F06 HU-15- 11-94165     148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Károly                    2.cs. F16 HU-15- 11-96236     14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alász Ferenc                  1.cs. F10 HU-15- D-956309    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alász Ferenc                  1.cs. F10 HU-15- D-875963    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ilágyi András                1.cs. F06 HU-15- D-874323    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alász Ferenc                  1.cs. F10 HU-15- D-956304     14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rdős Lajos                   1.cs. F06 HU-15- 11-94197     14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ilágyi András                2.cs. F06 HU-15- D-874337     14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arkas Csaba                   1.cs. F06 HU-15- 11-93975     148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arga István                   1.cs. F06 HU-15- 11-94085     14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itring Imre                   1.cs. F16 HU-15- D-877290     14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arga István                   1.cs. F06 HU-15- 11-94084     14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István                    0.cs. F16 HU-15- D-877405     14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Béla                      1.cs. F06 HU-15- 11-94002     14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eák Tibor                     1.cs. F10 HU-15- 25-36879     14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István                    0.cs. F16 HU-15- D-885699     14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ölönyi János                  1.cs. F16 HU-15- D-877442    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Adrián Arnold és fia           2.cs. F16 HU-15- D-877128     14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Barnabás                  2.cs. F06 HU-15- 11-94360     14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uhrmann László                2.cs. F10 HU-15- D-876182     14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István                    0.cs. F16 HU-15- D-877383     14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István                    0.cs. F16 HU-15- D-877345     14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Máté                      1.cs. F29 HU-15- D-887160     14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um János dr.                  2.cs. F16 HU-15- D-877784     14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István                    0.cs. F16 HU-15- D-877378     14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Máté                      2.cs. F29 HU-15- D-887157     14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ss Barnabás                  1.cs. F06 HU-15- 11-94354     14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iss Béla                      1.cs. F06 HU-15- D-874241     14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édli István                   1.cs. F29 HU-15- D-948365     14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Deák Tibor                     1.cs. F10 HU-15- 25-36883     14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ölönyi János                  2.cs. F16 HU-15- D-877436     14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áldi Imre                     1.cs. F29 HU-15- D-878985     14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ücs Gyula                    2.cs. F10 HU-15- D-876101     14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Adrián Arnold és fia           2.cs. F16 HU-15- D-877052     14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Béla                      2.cs. F06 HU-15- D-874227     14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áldi Imre                     1.cs. F29 HU-15- 11-98402     14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üredi Péter                   0.cs. F10 HU-15- D-876251     14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itring Imre                   1.cs. F16 HU-15- D-877256    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J.Varga Attila                 1.cs. F10 HU-15- 11-95847     14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alász Ferenc                  1.cs. F10 HU-15- D-956316    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rály József                  1.cs. F06 HU-15- 11-94211     14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alász Ferenc                  1.cs. F10 HU-15- D-875978     14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app László és fia             1.cs. F16 HU-15- D-877854     14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rányi András                  1.cs. F29 HU-15- D-879476    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ücs Tibor                    1.cs. F10 HU-15- D-956321     14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um János dr.                  1.cs. F16 HU-15- D-877757     14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csis dúc                     0.cs. F29 HU-15- D-879116     14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Gerebenics Zsolt               1.cs. F06 HU-15- 11-94106     14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Gerebenics Zsolt               1.cs. F06 HU-15- 11-94239     14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Takács Gábor                   2.cs. F16 HU-15- D-877807     14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arga István                   2.cs. F06 HU-15- 11-94078     14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Gerebenics Zsolt               1.cs. F06 HU-15- 11-94130     14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uhrmann László                2.cs. F10 HU-15-  O-45152    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arkas Csaba                   1.cs. F06 HU-15- 11-93961     14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arkas Csaba                   1.cs. F06 HU-15- D-948396     14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Gerebenics Zsolt               1.cs. F06 HU-15- 11-94248     14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arkas Csaba                   1.cs. F06 HU-15- 11-93970    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uhrmann László                1.cs. F10 HU-15-  O-45151     14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Nagy Béla                      1.cs. F10 HU-15- D-876222     14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Nagy Béla                      1.cs. F10 HU-15- D-876215     14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iss Béla                      0.cs. F06 HU-15- D-874280     14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Máté                      2.cs. F29 HU-15- D-887165     14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Dóczy dúc                      2.cs. F29 HU-15- D-881438     1466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56:00Z</dcterms:created>
  <dc:creator>Király István</dc:creator>
  <dc:description/>
  <cp:keywords/>
  <dc:language>en-US</dc:language>
  <cp:lastModifiedBy>Király István</cp:lastModifiedBy>
  <dcterms:modified xsi:type="dcterms:W3CDTF">2015-09-25T04:58:00Z</dcterms:modified>
  <cp:revision>3</cp:revision>
  <dc:subject/>
  <dc:title>Győr és Környéke Tagszövetség, F07 Kapuvár</dc:title>
</cp:coreProperties>
</file>