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5    8   130   26   1352,33   1272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0   15   135   27   1349,50   1218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7   11    83   17   1310,53   1190,08</w:t>
      </w:r>
    </w:p>
    <w:p>
      <w:pPr>
        <w:pStyle w:val="HTMLkntformzott"/>
        <w:rPr/>
      </w:pPr>
      <w:r>
        <w:rPr>
          <w:color w:val="000000"/>
        </w:rPr>
        <w:t>F16 Lébény             14   24   270   54   1338,53   1266,81</w:t>
      </w:r>
    </w:p>
    <w:p>
      <w:pPr>
        <w:pStyle w:val="HTMLkntformzott"/>
        <w:rPr/>
      </w:pPr>
      <w:r>
        <w:rPr>
          <w:color w:val="000000"/>
        </w:rPr>
        <w:t>F29 Bősárkány          10   16   144   29   1329,82   1221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46   74   762  152   1352,33   1249,7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F05 HU-13-D-657177    H 13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HU-12-D-476501    H 13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F05 HU-12-D-472336    H 13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HU-12-D-472345    H 13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HU-12-D-537026    H 13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F05 HU-13-D-657175    H 13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1.cs. F06 HU-13-D-657677    H 13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F05 HU-14-D-817411    H 13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0.cs. F05 HU-14-D-817402    H 13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1.cs. F05 HU-13-D-657128    H 13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HU-13-D-628078    H 13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2.cs. F05 HU-13-25-24086    H 13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F05 HU-13-25-24072    H 13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HU-10-D-312323    H 13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0.cs. F16 HU-14-D-829258    H 13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0.cs. F05 HU-14-D-817472    H 13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2.cs. F29 HU-12-D-526594    H 13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HU-12-11-75386    H 13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F16 HU-11-11-65350    H 13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2.cs. F16 HU-13-11-83007    H 13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16 HU-14-D-753429    H 13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2.cs. F16 HU-12-11-75451    H 13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1.cs. F16 HU-12-D-474155    H 13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ndorka testvérek              2.cs. F29 HU-13-D-658815    H 13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Csaba                   1.cs. F29 HU-13-D-699446    H 13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1.cs. F16 HU-12-D-474398    H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Gyula                    2.cs. F10 HU-14-D-817833    H 13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1.cs. F16 HU-12-D-474479    H 13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16 HU-12-11-74930    H 13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F16 HU-14-D-753428    H 13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F16 HU-14-11-88733    H 13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1.cs. F05 HU-13-D-657417    H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F16 HU-14-11-89164    H 13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2.cs. F16 HU-11-D-404606    H 13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1.cs. F16 HU-14-11-88711    H 13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Gyula                    2.cs. F10 HU-13-D-627010    H 13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2.cs. F16 HU-14-D-753383    H 13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dó Gábor                     0.cs. F16 HU-14-M-137204    H 13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Csaba                   1.cs. F29 HU-13-D-699408    H 13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2.cs. F16 HU-14-D-753328    H 13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ndorka testvérek              2.cs. F29 HU-12-D-526569    H 13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Béla                      1.cs. F06 HU-12-25-17312    H 12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0.cs. F05 HU-14-D-817418    H 12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Béla                      2.cs. F06 HU-14-M-136887    H 12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Mihály                  1.cs. F06 HU-14-D-803721    H 12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0.cs. F16 HU-14-11-89189    H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ölönyi János                  1.cs. F16 HU-14-D-804552    H 12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F16 HU-14-11-89213    H 12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F16 HU-13-11-82901    H 12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2.cs. F16 HU-14-11-89155    H 12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1.cs. F05 HU-12-11-72826    H 12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0.cs. F16 HU-14-11-89161    H 12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16 HU-14-D-753423    H 12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1.cs. F16 HU-13-11-82413    H 12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0.cs. F16 HU-14-D-753644    H 12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2.cs. F16 HU-14-D-829252    H 12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és fia             1.cs. F16 HU-14-D-753523    H 128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Béla                      2.cs. F06 HU-14-O-33799     H 12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Mihály                  1.cs. F06 HU-14-D-829043    H 12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Ferenc                 2.cs. F05 HU-14-D-804377    H 12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m János dr.                  1.cs. F16 HU-14-D-753541    H 12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rály József                  1.cs. F06 HU-13-O-20699     H 12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Ferenc                 0.cs. F05 HU-14-D-803306    H 12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József                  1.cs. F05 HU-11-11-63253    H 12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0.cs. F05 HU-13-25-24338    H 12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Károly                    1.cs. F16 HU-13-11-82979    H 12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Ferenc                 1.cs. F05 HU-13-D-657506    H 12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Sándor                   1.cs. F05 HU-13-D-657475 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Sándor                   2.cs. F05 HU-12-D-472124 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1.cs. F16 HU-14-11-89279 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kab Sándor                   2.cs. F05 HU-13-25-24105    H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1.cs. F16 HU-14-O-27080     H 12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István                    1.cs. F16 HU-14-D-804801    H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2.cs. F16 HU-14-D-753426    H 12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kab Sándor                   0.cs. F05 HU-14-D-803297    H 12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László                   1.cs. F16 HU-14-11-89202    H 12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kab Sándor                   0.cs. F05 HU-14-D-817471    H 12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pi Bence                    1.cs. F16 HU-10-11-57006    H 12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1.cs. F16 HU-11-D-395474    H 12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2.cs. F16 HU-13-11-82393    H 12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1.cs. F16 HU-14-D-829264    H 12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László és fia             2.cs. F16 HU-14-D-753519    H 12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Imre                    1.cs. F05 HU-14-D-803552    H 12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0.cs. F16 HU-14-D-753637    H 12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Imre                    1.cs. F05 HU-14-D-803522    H 12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0.cs. F05 HU-14-D-803299    H 12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1.cs. F16 HU-14-D-753039    H 12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pi Bence                    2.cs. F16 HU-14-11-88710    H 12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Sándor                   0.cs. F05 HU-14-D-803205    H 12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Béla                      1.cs. F06 HU-13-25-25006    H 12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kab Sándor                   0.cs. F05 HU-14-D-803236    H 12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Béla                      2.cs. F06 HU-14-D-752481    H 12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la Ferenc                   1.cs. F16 HU-14-O-27070     H 12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2.cs. F16 HU-11-D-356727    H 12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um János dr.                  2.cs. F16 HU-14-D-753161    H 12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um János dr.                  1.cs. F16 HU-14-D-753565    H 12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la Ferenc                   1.cs. F16 HU-14-D-753132 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1.cs. F16 HU-13-11-82398    H 12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Ferenc                 2.cs. F05 HU-14-D-803377    H 12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László                   2.cs. F16 HU-14-11-89217    H 12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ndorka testvérek              1.cs. F29 HU-12-D-526558    H 12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László és fia             2.cs. F16 HU-13-D-627984    H 12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és fia             1.cs. F16 HU-14-D-753507    H 12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ndorka testvérek              1.cs. F29 HU-12-D-526551    H 12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Csaba                   2.cs. F29 HU-14-11-89361    H 12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ndorka testvérek              0.cs. F29 HU-14-O-27191     H 12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Ferenc                 0.cs. F05 HU-14-D-803353    H 12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kab Sándor                   1.cs. F05 HU-12-D-472379    H 12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ölönyi János                  2.cs. F16 HU-14-D-804583    H 12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kab Sándor                   2.cs. F05 HU-11-D-404009    H 12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rváth Ferenc                 0.cs. F05 HU-14-D-804381    H 12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Ferenc                 0.cs. F05 HU-14-D-803381    H 12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László és fia             1.cs. F16 HU-14-O-27092     H 12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csis dúc                     1.cs. F29 HU-14-D-774495    H 12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Ferenc                 0.cs. F05 HU-14-D-803400    H 12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akab Sándor                   0.cs. F05 HU-14-D-803238    H 12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Imre                    1.cs. F05 HU-14-D-803495    H 12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Béla                      1.cs. F06 HU-12-25-17307    H 12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Béla                      0.cs. F06 HU-14-D-752476    H 12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kab Sándor                   0.cs. F05 HU-14-D-817430    H 126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kab Sándor                   0.cs. F05 HU-14-D-817448    H 12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Andorka testvérek              0.cs. F29 HU-14-D-752994    H 12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Ferenc                 1.cs. F05 HU-11-D-356380    H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és fia           2.cs. F16 HU-14-D-817864    H 12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Ferenc                 1.cs. F05 HU-13-D-657505    H 12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Ferenc                 1.cs. F05 HU-13-D-657543    H 12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kab Sándor                   0.cs. F05 HU-14-D-817412    H 12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zank Sándor                   2.cs. F16 HU-14-11-89036    H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ölönyi János                  1.cs. F16 HU-14-O-27103  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dó Gábor                     2.cs. F16 HU-13-11-83025    H 12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ölönyi János                  1.cs. F16 HU-14-D-804551    H 12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1.cs. F16 HU-14-11-89185    H 12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benek Imre                   1.cs. F10 HU-14-D-751808    H 12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rváth Ferenc                 0.cs. F05 HU-14-D-803386    H 12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akács Gábor                   1.cs. F16 HU-13-D-628060    H 12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urda István                   1.cs. F29 HU-14-D-752809    H 12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kab Sándor                   1.cs. F05 HU-13-D-657416    H 12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app László és fia             1.cs. F16 HU-14-D-753524    H 12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Gábor                   0.cs. F16 HU-14-D-829231    H 12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Adrián Arnold és fia           2.cs. F16 HU-14-D-834430    H 12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drián Arnold és fia           1.cs. F16 HU-14-D-753368    H 12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Andorka testvérek              2.cs. F29 HU-12-D-526585    H 12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itring Imre                   1.cs. F16 HU-14-D-753048    H 12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Gábor                   2.cs. F16 HU-12-11-75313    H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r Balázs                    1.cs. F29 HU-14-M-137169    H 12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kab Sándor                   0.cs. F05 HU-14-D-817421    H 12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rváth Ferenc                 0.cs. F05 HU-14-D-803394    H 125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Andorka testvérek              0.cs. F29 HU-13-D-658817    H 12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Adrián Arnold és fia           1.cs. F16 HU-13-D-672358    H 12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Imre                    1.cs. F05 HU-14-D-803551    H 12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kab Sándor                   0.cs. F05 HU-13-D-657429    H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akab Sándor                   1.cs. F05 HU-13-D-657498    H 1249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4:50:00Z</dcterms:created>
  <dc:creator>Király István</dc:creator>
  <dc:description/>
  <cp:keywords/>
  <dc:language>en-US</dc:language>
  <cp:lastModifiedBy>Király István</cp:lastModifiedBy>
  <dcterms:modified xsi:type="dcterms:W3CDTF">2015-06-12T04:52:00Z</dcterms:modified>
  <cp:revision>3</cp:revision>
  <dc:subject/>
  <dc:title>Győr és Környéke Tagszövetség, F09 Pereszteg</dc:title>
</cp:coreProperties>
</file>