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6   10   156   31   1801,17   1645,78</w:t>
      </w:r>
    </w:p>
    <w:p>
      <w:pPr>
        <w:pStyle w:val="HTMLkntformzott"/>
        <w:rPr/>
      </w:pPr>
      <w:r>
        <w:rPr>
          <w:color w:val="000000"/>
        </w:rPr>
        <w:t>F06 Jánossomorja        9   15   177   35   1715,19   1628,28</w:t>
      </w:r>
    </w:p>
    <w:p>
      <w:pPr>
        <w:pStyle w:val="HTMLkntformzott"/>
        <w:rPr/>
      </w:pPr>
      <w:r>
        <w:rPr>
          <w:color w:val="000000"/>
        </w:rPr>
        <w:t>F16 Lébény             17   34   404   81   1780,51   1626,64</w:t>
      </w:r>
    </w:p>
    <w:p>
      <w:pPr>
        <w:pStyle w:val="HTMLkntformzott"/>
        <w:rPr/>
      </w:pPr>
      <w:r>
        <w:rPr>
          <w:color w:val="000000"/>
        </w:rPr>
        <w:t>F29 Bősárkány          13   20   216   43   1784,31   1628,51</w:t>
      </w:r>
    </w:p>
    <w:p>
      <w:pPr>
        <w:pStyle w:val="HTMLkntformzott"/>
        <w:rPr/>
      </w:pPr>
      <w:r>
        <w:rPr>
          <w:color w:val="000000"/>
        </w:rPr>
        <w:t>F10 Abda               14   22   211   42   1737,93   1600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59  101  1164  233   1801,17   1622,1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2.cs. F05 HU-14-11-89353    H 18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HU-13-D-657475    H 17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dúc                     1.cs. F29 HU-13-25-24407    H 17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HU-12-D-476501    H 17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F05 HU-13-D-657339    H 17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F05 HU-12-D-472336    H 17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F05 HU-13-D-657417    H 17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 Balázs                    1.cs. F29 HU-13-D-659191    H 17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0.cs. F16 HU-13-D-628080    H 17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0.cs. F16 HU-13-D-627984    H 17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HU-11-D-395474    H 17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F05 HU-14-D-803552    H 17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F05 HU-13-D-657327    H 17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F05 HU-14-D-803472    H 17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2.cs. F05 HU-11-D-404009    H 17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2.cs. F16 HU-12-D-474144    H 17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F16 HU-12-11-74930    H 17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2.cs. F05 HU-13-25-24086    H 17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0.cs. F05 HU-13-25-24054    H 17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1.cs. F05 HU-14-D-817402    H 17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0.cs. F05 HU-14-D-803297    H 17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F16 HU-13-D-627765    H 17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2.cs. F16 HU-11-11-65672    H 17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F05 HU-14-D-817418    H 17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2.cs. F16 HU-13-11-82578    H 17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F05 HU-12-D-472395    H 17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Tibor                    1.cs. F10 HU-14-D-751911    H 17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Tibor                    1.cs. F10 HU-14-O-26980     H 17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dúc                     1.cs. F29 HU-14-D-804490    H 17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F10 HU-12-D-477612    H 17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0.cs. F16 HU-14-D-829261    H 17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Imre                    2.cs. F05 HU-14-D-803567    H 17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wartz János                 1.cs. F29 HU-12-25-20550    H 17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Frigyes                1.cs. F10 HU-14-11-88404    H 17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F16 HU-12-D-474468    H 17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la Ferenc                   1.cs. F16 HU-14-O-27071     H 17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2.cs. F16 HU-14-11-89155    H 17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HU-12-11-75621    H 17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1.cs. F16 HU-13-11-82413    H 17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1.cs. F16 HU-12-11-74886    H 17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0.cs. F16 HU-14-M-137379    H 17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ndorka testvérek              1.cs. F29 HU-12-D-526569    H 17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ndorka testvérek              2.cs. F29 HU-14-D-752964    H 17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Béla                      1.cs. F06 HU-13-D-670908    H 17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üredi Péter                   1.cs. F10 HU-13-D-593815    H 17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és fia           1.cs. F16 HU-13-D-657671    H 17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Gyula                    2.cs. F10 HU-12-D-473331    H 17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2.cs. F10 HU-14-D-751808    H 17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0.cs. F16 HU-11-D-404590    H 17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1.cs. F16 HU-11-D-404608    H 17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dó Gábor                     1.cs. F16 HU-14-M-137235    H 17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0.cs. F05 HU-14-D-817411    H 17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üredi Péter                   2.cs. F10 HU-14-11-88090    T 17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wartz János                 1.cs. F29 HU-12-25-20500    H 17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Barnabás                  2.cs. F06 HU-13-D-657571    T 17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József                  1.cs. F05 HU-13-D-657128    H 17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0.cs. F16 HU-14-D-753335    H 17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2.cs. F10 HU-14-D-751823    H 17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1.cs. F16 HU-14-D-753239    H 17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1.cs. F16 HU-13-D-628078    H 16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2.cs. F05 HU-14-D-803299    H 16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edó Gábor                     0.cs. F16 HU-14-D-753213    H 16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r Balázs                    1.cs. F29 HU-14-M-137169    H 16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ölönyi János                  2.cs. F16 HU-13-M-132191    H 16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Imre                    1.cs. F05 HU-14-D-803544    H 16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Imre                    1.cs. F05 HU-13-D-657375    H 16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nzsér Gyula                  1.cs. F16 HU-13-D-628226    H 16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nzsér Gyula                  1.cs. F16 HU-14-11-88911    H 16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Sándor                   2.cs. F05 HU-13-D-657416    H 16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benek Imre                   2.cs. F10 HU-14-D-751820    H 16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csis dúc                     1.cs. F29 HU-14-D-804464    H 16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0.cs. F16 HU-13-D-628088    H 16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rály József                  1.cs. F06 HU-13-O-20699     H 16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kab Sándor                   0.cs. F05 HU-14-D-803238    H 16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pi Bence                    2.cs. F16 HU-13-11-82564    H 16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rányi András                  2.cs. F29 HU-14-D-752690    H 16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csis dúc                     2.cs. F29 HU-14-25-33542    H 16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dó Gábor                     2.cs. F16 HU-14-D-753273    H 16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csis dúc                     1.cs. F29 HU-14-D-774481    H 16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itring Imre                   1.cs. F16 HU-14-D-753039    H 16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István                    2.cs. F16 HU-14-D-804814    H 16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Barnabás                  1.cs. F06 HU-13-D-657561    H 16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ücs Gyula                    2.cs. F10 HU-13-D-627003    H 16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csis dúc                     2.cs. F29 HU-14-25-33546    H 16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Béla                      1.cs. F06 HU-13-D-657677    H 16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Béla                      1.cs. F06 HU-14-O-33799     H 16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rály József                  1.cs. F06 HU-13-D-657633    H 16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László                   2.cs. F16 HU-14-D-753421    H 16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rányi András                  2.cs. F29 HU-14-D-752652    H 16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0.cs. F16 HU-14-11-89161    H 16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Mihály                  1.cs. F06 HU-14-D-829043    H 16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Mihály                  1.cs. F06 HU-13-D-659456    H 16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lágyi András                2.cs. F06 HU-14-D-817901    H 16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erebenics Zsolt               1.cs. F06 HU-14-O-31236     H 16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árolyi Sándor                 1.cs. F16 HU-14-D-753443    H 16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nzsér Gyula                  1.cs. F16 HU-13-D-628230    H 16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lchammer Sándor              1.cs. F16 HU-13-11-82202    H 16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dó Gábor                     1.cs. F16 HU-11-D-356727    H 16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Mihály                  1.cs. F06 HU-14-D-803725    H 16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2.cs. F16 HU-14-D-753644    H 16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0.cs. F16 HU-13-11-82393    H 16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enzsér Gyula                  1.cs. F16 HU-12-11-75784    H 16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2.cs. F16 HU-13-11-82307    H 16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kab Sándor                   0.cs. F05 HU-14-D-817465    H 16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István                    0.cs. F16 HU-14-D-804841    H 16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pi Bence                    1.cs. F16 HU-14-11-88736    H 16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1.cs. F16 HU-12-11-74916    H 16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Béla                      2.cs. F06 HU-13-25-25011    H 16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zank Sándor                   1.cs. F16 HU-14-D-753067    H 16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pi Bence                    2.cs. F16 HU-14-11-88714    H 16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1.cs. F16 HU-13-11-82901    H 16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benek Imre                   1.cs. F10 HU-11-D-395875    H 16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edó Gábor                     0.cs. F16 HU-14-O-33765     H 166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Adrián Arnold és fia           0.cs. F16 HU-14-D-753336    H 16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lchammer Sándor              1.cs. F16 HU-12-D-474479    H 16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Ledó Gábor                     2.cs. F16 HU-13-11-83025    H 16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wartz János                 1.cs. F29 HU-12-25-20547    H 16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zank Sándor                   2.cs. F16 HU-11-11-65562    H 16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app László és fia             0.cs. F16 HU-11-D-395497    H 16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árolyi Sándor                 1.cs. F16 HU-14-D-753469    H 16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arga István                   1.cs. F06 HU-14-25-31072    H 16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ilágyi András                1.cs. F06 HU-14-D-817897    H 16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la Ferenc                   1.cs. F16 HU-13-11-82682    H 166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la Ferenc                   2.cs. F16 HU-14-D-753148    H 16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rály József                  1.cs. F06 HU-13-D-657636    H 16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Máté                      1.cs. F29 HU-14-11-89324    H 16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csis dúc                     2.cs. F29 HU-13-D-658422    H 16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csis dúc                     0.cs. F29 HU-13-25-27987    H 16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akab Sándor                   0.cs. F05 HU-13-D-657467    H 16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Adrián Arnold és fia           2.cs. F16 HU-14-D-753383    H 16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Imre                    2.cs. F05 HU-13-D-657278    H 16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József                  1.cs. F05 HU-14-D-803466    H 16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erebenics Zsolt               1.cs. F06 HU-12-25-17364    H 16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ilágyi András                2.cs. F06 HU-14-D-817892    H 16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kab Sándor                   0.cs. F05 HU-13-D-657498    H 16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arga István                   1.cs. F06 HU-13-D-659429    H 16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Csaba                   1.cs. F29 HU-13-D-699408    H 16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Béla                      0.cs. F06 HU-14-M-136887    H 16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ilágyi András                1.cs. F06 HU-14-D-817886    H 16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arga István                   0.cs. F06 HU-14-25-31096    H 16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Imre                    1.cs. F05 HU-14-D-803560    H 16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lla Ferenc                   1.cs. F16 HU-12-11-74805    H 16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arkas Imre                    1.cs. F29 HU 14-D-752829    T 16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ücs Tibor                    1.cs. F10 HU-12-11-73827    H 16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Károly                    1.cs. F16 HU-12-11-74884    H 16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er Balázs                    1.cs. F29 HU-14-D-816547    H 16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Andorka testvérek              1.cs. F29 HU-13-D-658897    H 16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zank Sándor                   2.cs. F16 HU-11-13-82760    H 16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László                   2.cs. F16 HU-14-11-89213    H 16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áldi Imre                     1.cs. F29 HU-13-D-658785    H 16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rányi András                  1.cs. F29 HU-14-D-752653    H 16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árolyi Sándor                 1.cs. F16 HU-14-D-756601    H 16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Béla                      0.cs. F06 HU-14-D-752481    H 16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kker dúc                     1.cs. F10 HU-13-11-81705    H 16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arga István                   0.cs. F06 HU-14-25-31107    H 16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Andorka testvérek              1.cs. F29 HU-14-O-27045     H 16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er Balázs                    1.cs. F29 HU-13-D-699474    H 16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ss Béla                      2.cs. F06 HU-13-M-132161    H 16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arga István                   0.cs. F06 HU-14-25-31110    H 16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üredi Péter                   1.cs. F10 HU-13-D-630488    H 16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csis dúc                     2.cs. F29 HU-14-D-804493    H 16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akács Mihály                  1.cs. F06 HU-10-O-4704      H 16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akács Mihály                  1.cs. F06 HU-13-D-659467    H 16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lla Ferenc                   2.cs. F16 HU-11-11-66129    H 16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iss Barnabás                  1.cs. F06 HU-14-D-803658    T 16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akab Sándor                   0.cs. F05 HU-14-D-817448    H 16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Csaba                   1.cs. F29 HU-13-D-699440    H 16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csis dúc                     1.cs. F29 HU-14-25-33530    H 16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Andorka testvérek              2.cs. F29 HU-13-D-658823    H 16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csis dúc                     0.cs. F29 HU-14-D-804469    H 16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Adrián Arnold és fia           0.cs. F16 HU-12-D-474301    H 16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lai testvérek               1.cs. F16 HU-10-11-56416    H 16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ücs Tibor                    1.cs. F10 DV-13-08966-842   H 16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agy Béla                      2.cs. F10 HU-14-D-751891    H 16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Lenzsér Gyula                  1.cs. F16 HU-14-D-753051    H 16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Adrián Arnold és fia           1.cs. F16 HU-12-O-13683     H 16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csis dúc                     1.cs. F29 HU-14-D-774495    H 16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akács Gábor                   0.cs. F16 HU-14-11-89139    H 16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lai testvérek               1.cs. F16 HU-13-11-82530    H 16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ss Béla                      1.cs. F06 HU-10-O-4700      H 16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óth István                    1.cs. F16 HU-13-M-134761    H 16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app László és fia             2.cs. F16 HU-11-11-66012    H 16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üredi Péter                   1.cs. F10 HU-11-D-333997    H 16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rányi András                  1.cs. F29 HU-12-D-475253    H 16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vács Csaba                   1.cs. F29 HU-11-25-15452    H 16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Dóczy dúc                      1.cs. F29 HU-14-25-30574    H 16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akács Gábor                   1.cs. F16 HU-12-11-75350    H 16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üredi Péter                   1.cs. F10 HU-13-D-630483    T 16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ücs Tibor                    1.cs. F10 HU-12-11-73832    H 16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akács Gábor                   1.cs. F16 HU-13-11-82398    H 16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István                    0.cs. F16 HU-14-25-34910    H 16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ücs Tibor                    1.cs. F10 HU-14-D-816202    H 16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rányi András                  1.cs. F29 HU-13-D-658937    H 16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üredi Péter                   0.cs. F10 HU-14-11-88138    H 16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Gerebenics Zsolt               2.cs. F06 HU-14-25-31247    H 16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rály József                  1.cs. F06 HU-13-D-657625    H 16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édli István                   1.cs. F29 HU-14-O-27055     H 16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er Balázs                    1.cs. F29 HU-13-D-699458    H 16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rányi András                  1.cs. F29 HU-14-11-86041    H 16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rály József                  1.cs. F06 HU-13-D-657627    H 16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akab Sándor                   0.cs. F05 HU-14-25-31026    H 16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Andorka testvérek              2.cs. F29 HU-13-D-658837    H 16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iss Károly                    1.cs. F16 HU-13-11-82979    H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Ledó Gábor                     1.cs. F16 HU-14-D-753205    H 16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iskolczi Ernő                 1.cs. F06 HU 11-25-08478    H 16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ücs Gyula                    0.cs. F10 HU-08-D-186744    H 16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Adrián Arnold és fia           2.cs. F16 HU-14-D-753316    H 162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rányi András                  2.cs. F29 HU-14-D-752678    H 16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arkas Imre                    1.cs. F29 HU 14-D-752846    T 16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Andorka testvérek              2.cs. F29 HU-13-D-658817    H 16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ss Barnabás                  1.cs. F06 HU-14-D-803655    H 16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bó László                   1.cs. F16 HU-14-11-89217    H 16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Jakab Sándor                   2.cs. F05 HU-12-D-472124    H 16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Jakab Sándor                   2.cs. F05 HU-13-D-657424    H 16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bó László                   2.cs. F16 HU-14-D-753406    H 16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Béla                      0.cs. F06 HU-14-M-136881    H 16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bó László                   1.cs. F16 HU-14-D-753429    H 16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Jakab Sándor                   0.cs. F05 HU-14-D-817421    H 16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ücs Gyula                    2.cs. F10 HU-14-D-751602    H 16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Béla                      0.cs. F06 HU-13-25-25026    H 16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ss Béla                      0.cs. F06 HU-13-25-25040    H 16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akab Sándor                   2.cs. F05 HU-10-D-266455    H 16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olchammer Sándor              1.cs. F16 HU-13-11-82600    H 16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akács Gábor                   1.cs. F16 HU-12-11-75386    H 16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asztovich Gyula               0.cs. F29 HU-13-D-657226    T 16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akab Sándor                   0.cs. F05 HU-14-D-817442    H 162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Adrián Arnold és fia           2.cs. F16 HU-12-D-474321    H 16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iss Máté                      1.cs. F29 HU-14-D-774536    H 16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Lenzsér Gyula                  2.cs. F16 HU-14-11-88906    H 16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Adrián Arnold és fia           0.cs. F16 HU-14-D-834443    H 16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émeth József                  1.cs. F05 HU-11-11-63253    H 16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Adrián Arnold és fia           0.cs. F16 HU-14-D-753359    H 16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iss Béla                      0.cs. F06 HU-14-11-89435    H 1622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57:00Z</dcterms:created>
  <dc:creator>Király István</dc:creator>
  <dc:description/>
  <cp:keywords/>
  <dc:language>en-US</dc:language>
  <cp:lastModifiedBy>Király István</cp:lastModifiedBy>
  <dcterms:modified xsi:type="dcterms:W3CDTF">2015-07-01T16:58:00Z</dcterms:modified>
  <cp:revision>3</cp:revision>
  <dc:subject/>
  <dc:title>Győr és Környéke Tagszövetség, F07 Kapuvár</dc:title>
</cp:coreProperties>
</file>