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3   198   40   1294,63   1251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9   232   46   1298,14   1220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08   62   1352,48   1216,75</w:t>
      </w:r>
    </w:p>
    <w:p>
      <w:pPr>
        <w:pStyle w:val="HTMLkntformzott"/>
        <w:rPr/>
      </w:pPr>
      <w:r>
        <w:rPr>
          <w:color w:val="000000"/>
        </w:rPr>
        <w:t>F16 Lébény             17   34   564  113   1308,60   1247,44</w:t>
      </w:r>
    </w:p>
    <w:p>
      <w:pPr>
        <w:pStyle w:val="HTMLkntformzott"/>
        <w:rPr/>
      </w:pPr>
      <w:r>
        <w:rPr>
          <w:color w:val="000000"/>
        </w:rPr>
        <w:t>F29 Bősárkány          17   30   435   87   1296,68   1212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8  122  1737  347   1352,48   1233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Frigyes                1.cs. F10 HU-13-D-627093    H 13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2-11-75451    H 13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0.cs. F16 HU-14-M-137214    H 13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0.cs. F16 HU-14-D-753249 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F06 HU-13-D-657677    H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13-D-628060 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3-D-62807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0.cs. F16 HU-14-O-27068     H 12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0.cs. F16 HU-14-11-89185 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0.cs. F29 HU-14-11-89312    H 12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2.cs. F16 HU-14-D-753273    H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1.cs. F16 HU-13-D-627714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HU-13-D-657175 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HU-12-D-472345 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HU-13-11-82418    H 12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12-11-75386 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Gyula                    1.cs. F10 HU-13-D-627010 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1.cs. F16 HU-13-D-672359    H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HU-11-D-356727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HU-13-D-627705 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2.cs. F16 HU-13-D-594802 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0.cs. F05 HU-14-D-803472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HU-12-D-537026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0.cs. F16 HU-14-11-89042 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10-11-57006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14-D-829264 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0.cs. F16 HU-14-M-137230 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és fia             0.cs. F16 HU-14-D-753523 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2.cs. F16 HU-11-D-404608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0.cs. F16 HU-14-M-137211 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HU-14-11-89202 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HU-13-D-628004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0.cs. F16 HU-14-D-753637 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4-D-753368    H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HU-14-11-89271    H 12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nzsér Gyula                  1.cs. F16 HU-13-D-628230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HU-13-D-657327 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11-D-395474 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2-D-474396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F16 HU-13-11-82682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2-D-474359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F16 HU-13-D-627791 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2.cs. F06 HU-13-D-670908    H 12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2.cs. F16 HU-13-11-82556 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2.cs. F05 HU-14-D-803386 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HU-13-D-628013    H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F29 HU-13-D-699396    H 12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és fia           1.cs. F16 HU-14-O-27069     H 12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HU-14-D-753429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1.cs. F05 HU-13-D-657475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1.cs. F05 HU-13-D-657416 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HU-12-D-476501    H 12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2.cs. F29 HU-13-D-658804    H 12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16 HU-13-11-82901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F10 DV-13-08966-842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0.cs. F16 HU-14-D-75303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F16 HU-12-11-75307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F16 HU-13-O-19122  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üredi Péter                   2.cs. F10 HU-14-11-88093 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1.cs. F29 HU-13-O-18115 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és fia             2.cs. F16 HU-10-11-56279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és fia           0.cs. F16 HU-14-D-753336    H 12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0.cs. F16 HU-14-D-753501    H 12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F16 HU-13-11-82327    H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                   0.cs. F16 HU-14-D-804801 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0.cs. F16 HU-14-D-834430 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0.cs. F16 HU-14-D-753048 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2.cs. F05 HU-13-D-657417 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arnabás                  1.cs. F06 HU-13-D-657561 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ák Tibor                     1.cs. F10 HU-13-25-27096 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Mihály                  1.cs. F06 HU-10-25-99133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József                  2.cs. F05 HU-13-D-657337 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2.cs. F10 HU-14-D-817833 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HU-11-11-65519 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ank Sándor                   0.cs. F16 HU-14-11-89036 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0.cs. F16 HU-13-11-82564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ndorka testvérek              2.cs. F29 HU-13-D-658823    H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0.cs. F16 HU-13-D-627982 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Adrián Arnold és fia           0.cs. F16 HU-13-D-627910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ndorka testvérek              1.cs. F29 HU-11-D-382343 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0.cs. F16 HU-13-D-627981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Mihály                  1.cs. F06 HU-13-D-659456 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F16 HU-14-D-753328 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ücs Gyula                    0.cs. F10 HU-14-D-751608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ücs Gyula                    1.cs. F10 HU-09-D-208677    H 12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2.cs. F29 HU-14-M-135033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F16 HU-12-D-47449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HU-12-D-477612 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0.cs. F05 HU-13-M-134272    H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HU-11-11-63253    H 12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HU-14-11-88736 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1.cs. F05 HU-13-D-657506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1.cs. F16 HU-12-D-474361    H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1.cs. F05 HU-12-11-72694 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0.cs. F16 HU-11-11-65223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csis dúc                     0.cs. F29 HU-13-25-23903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1.cs. F16 HU-13-D-593276    H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0.cs. F29 HU-14-D-774481 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Ledó Gábor                     0.cs. F16 HU-14-D-753220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wartz János                 1.cs. F29 HU-13-D-699395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0.cs. F16 HU-13-11-83024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0.cs. F16 HU-13-11-83025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lönyi János                  2.cs. F16 HU-11-D-382524    H 12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2.cs. F05 HU-12-D-472119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HU-11-11-66326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Sándor                   1.cs. F05 HU-12-D-472121    H 12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1.cs. F05 HU-12-D-476548    H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0.cs. F05 HU-13-D-657424 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2.cs. F05 HU-13-D-657490    H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HU-11-11-66315    H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1.cs. F16 HU-12-D-474099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HU-13-11-82413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akács Gábor                   0.cs. F16 HU-14-11-89183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F16 HU-14-D-829258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0.cs. F05 HU-14-O-26812  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2.cs. F16 HU-14-O-27071     H 12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0.cs. F05 HU-13-25-24070    H 12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2.cs. F05 HU-13-25-24078 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ndorka testvérek              0.cs. F29 HU-12-D-526579    H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2.cs. F16 HU-14-O-27072  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1.cs. F16 HU-12-D-474321    H 12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0.cs. F16 HU-14-D-829231    H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rváth Ferenc                 1.cs. F05 HU-13-D-65754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0.cs. F16 HU-10-11-56742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0.cs. F16 HU-13-M-134333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2.cs. F16 HU-14-11-89189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2.cs. F05 HU-13-D-657508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éla                      0.cs. F06 HU-14-M-136881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0.cs. F16 HU-14-D-753383    H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2.cs. F16 HU-08-D-185157    H 12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éla                      2.cs. F06 HU-13-D-67091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h József                  0.cs. F05 HU-14-D-803425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éla                      0.cs. F06 HU-13-D-670919 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ndorka testvérek              2.cs. F29 HU-12-D-526594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kker dúc                     1.cs. F10 HU-14-D-817969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0.cs. F16 HU-14-D-829558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édli István                   1.cs. F29 HU-08-11-28315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F16 HU-12-O-13684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Ferenc                 1.cs. F05 HU-12-11-72826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édli István                   1.cs. F29 HU-13-D-657268    H 12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asztovich Gyula               0.cs. F29 HU-13-O-20677 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2.cs. F05 HU-13-D-65750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lai testvérek               1.cs. F16 HU-13-11-82514    H 12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dó Gábor                     0.cs. F16 HU-14-D-753239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2.cs. F16 HU-14-D-753426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édli István                   1.cs. F29 HU-11-D-356469 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Imre                    0.cs. F05 HU-14-D-803519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Károly                    1.cs. F16 HU-12-11-74884 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16 HU-14-11-89217    H 12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0.cs. F29 HU-11-25-15316 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0.cs. F05 HU-13-25-24086 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ndorka testvérek              1.cs. F29 HU-12-O-15650 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Máté                      1.cs. F29 HU-14-D-774523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1.cs. F05 HU-13-D-657505    H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Béla                      2.cs. F06 HU-13-D-594814 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Béla                      0.cs. F06 HU-14-11-89434    H 12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Sándor                   0.cs. F05 HU-12-D-472336    H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13-25-24054    H 12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Béla                      0.cs. F06 HU-14-D-752481 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Sándor                   0.cs. F05 HU-13-D-657467    H 12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2.cs. F16 HU-14-D-753092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dúc                     0.cs. F29 HU-14-D-774489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ölönyi János                  0.cs. F16 HU-14-M-136876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0.cs. F05 HU-14-D-803413 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1.cs. F16 HU-12-11-74916    H 12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László és fia             0.cs. F16 HU-13-D-627727    H 12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drián Arnold és fia           0.cs. F16 HU-14-D-817864 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Gábor                     0.cs. F16 HU-13-D-627953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dó Gábor                     2.cs. F16 HU-12-11-75332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Imre                    0.cs. F05 HU-14-11-89353 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Sándor                   0.cs. F05 HU-13-D-657472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Imre                    1.cs. F05 HU-14-D-803495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Imre                    1.cs. F05 HU-14-D-803522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1.cs. F05 HU-13-D-657525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kker dúc                     1.cs. F10 HU-13-11-81705    H 12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Ferenc                 1.cs. F05 HU-11-D-356380 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lönyi János                  1.cs. F16 HU-14-D-804551 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lchammer Sándor              1.cs. F16 HU-13-11-82202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Gábor                     0.cs. F16 HU-14-O-33772  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1.cs. F16 HU-14-D-753423    H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1.cs. F10 HU-14-D-751827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László és fia             1.cs. F16 HU-09-11-45954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 Balázs                    1.cs. F29 HU-13-D-699474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és fia             1.cs. F16 HU-12-D-474144 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HU-14-D-751690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ücs Gyula                    2.cs. F10 HU-13-D-627048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0.cs. F16 HU-13-D-628085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1.cs. F16 HU-12-11-75621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akács Gábor                   0.cs. F16 HU-14-D-753663 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Ferenc                 0.cs. F05 HU-14-D-803377    H 12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dúc                     2.cs. F29 HU-14-D-804490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István                    0.cs. F16 HU-13-25-26649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József                  0.cs. F05 HU-14-D-803438    H 12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Ledó Gábor                     2.cs. F16 HU-12-D-474366    H 12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akács Mihály                  2.cs. F06 HU-14-D-829043    H 12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rály József                  1.cs. F06 HU-11-25-08430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bó László                   1.cs. F16 HU-13-11-82889 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László és fia             0.cs. F16 HU-14-11-89607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akács Gábor                   2.cs. F16 HU-13-D-628088    H 12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József                  2.cs. F05 HU-13-D-657325    H 12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József                  2.cs. F05 HU-14-D-803432    H 12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itring Imre                   1.cs. F16 HU-13-D-627852    H 12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rolyi Sándor                 1.cs. F16 HU-14-D-753467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József                  1.cs. F05 HU-13-D-657328    H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József                  0.cs. F05 HU-13-D-657311    H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és fia             1.cs. F16 HU-13-11-82205    H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benek Imre                   1.cs. F10 HU-11-D-359391 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12-D-474088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1.cs. F16 HU-12-D-474155 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ücs Gyula                    1.cs. F10 HU-13-D-627028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Adrián Arnold és fia           0.cs. F16 HU-14-D-753352    H 12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asztovich Gyula               0.cs. F29 HU-14-D-752512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ga István                   2.cs. F06 HU-13-D-659429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Károly                    1.cs. F16 HU-13-11-82979    H 12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Imre                    0.cs. F05 HU-14-D-803544    H 12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rály József                  1.cs. F06 HU-13-D-657625    H 12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és fia           1.cs. F16 HU-12-D-474351    H 12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lchammer Sándor              1.cs. F16 HU-12-13-6849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Ferenc                 0.cs. F05 HU-14-D-804377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József                  1.cs. F05 HU-13-D-657128 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Andorka testvérek              0.cs. F29 HU-13-D-658849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Andorka testvérek              0.cs. F29 HU-14-O-27191 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edó Gábor                     1.cs. F16 HU-11-D-407004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13-D-657482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József                  0.cs. F05 HU-14-D-803408 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0.cs. F05 HU-12-D-476553    H 12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rolyi Sándor                 2.cs. F16 HU-14-D-753585 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Andorka testvérek              0.cs. F29 HU-13-D-658827    H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üredi Péter                   2.cs. F10 HU-14-11-88089    T 12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ölönyi János                  1.cs. F16 HU-14-D-804552 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Varga István                   1.cs. F06 HU-13-25-24815    H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um János dr.                  2.cs. F16 HU-13-D-627776 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csis dúc                     1.cs. F29 HU-14-D-774495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Imre                    0.cs. F05 HU-13-25-23908 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0.cs. F16 HU-14-D-753335    H 12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László                   1.cs. F16 HU-13-11-82944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rányi András                  1.cs. F29 HU-14-D-752665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iss Béla                      1.cs. F06 HU-13-25-25006    H 124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Béla                      1.cs. F06 HU-10-O-4700   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Gősi Gergely                   1.cs. F29 HU-12-D-52660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zank Sándor                   2.cs. F16 HU-11-11-65514    H 12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Gábor                   0.cs. F16 HU-13-D-628080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Károly                    1.cs. F16 HU-13-11-82983    H 12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Béla                      1.cs. F06 HU-12-25-17307 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erebenics Zsolt               2.cs. F06 HU-14-25-31274 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Károly                    1.cs. F16 HU-13-11-82964 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itring Imre                   2.cs. F16 HU-11-11-66347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0.cs. F16 HU-14-M-137234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László és fia             2.cs. F16 HU-11-11-66036    H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app László és fia             2.cs. F16 HU-13-11-82203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László                   2.cs. F16 HU-14-D-753428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edó Gábor                     1.cs. F16 HU-13-11-83007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0.cs. F16 HU-11-13-82760 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itring Imre                   1.cs. F16 HU-13-D-627851    H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ebenek Imre                   0.cs. F10 HU-14-D-817540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Imre                    1.cs. F05 HU-14-D-803552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benek Imre                   1.cs. F10 HU-12-D-477786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émeth József                  2.cs. F05 HU-13-D-657318    H 12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r Balázs                    1.cs. F29 HU-13-D-659159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odossy Ernő                   1.cs. F10 HU-13-D-59409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csis dúc                     0.cs. F29 HU-14-D-80447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 Balázs                    2.cs. F29 HU-14-M-137474    H 124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árolyi Sándor                 1.cs. F16 HU-14-D-753469    H 12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István                    0.cs. F16 HU-14-25-34927 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arga István                   2.cs. F06 HU-14-25-31112    H 12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rolyi Sándor                 1.cs. F16 HU-14-D-753443    H 12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István                    1.cs. F16 HU-12-D-477730    H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la Ferenc                   2.cs. F16 HU-14-D-753132 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lchammer Sándor              2.cs. F16 HU-11-11-65620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chwartz János                 1.cs. F29 HU-12-25-20547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lchammer Sándor              2.cs. F16 HU-13-11-82587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édli István                   2.cs. F29 HU-13-D-593407    H 12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akács Gábor                   0.cs. F16 HU-14-D-829252    H 12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zank Sándor                   1.cs. F16 HU-11-13-82739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asztovich Gyula               0.cs. F29 HU-14-D-752528    H 12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rváth Ferenc                 2.cs. F05 HU-13-D-657519    H 12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rányi András                  0.cs. F29 HU-14-D-752652    H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ndorka testvérek              0.cs. F29 HU-13-D-658897    H 12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pi Bence                    1.cs. F16 HU-13-11-82412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Andorka testvérek              2.cs. F29 HU-14-O-27045  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epi Bence                    1.cs. F16 HU-14-11-88733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dó Gábor                     1.cs. F16 HU-11-D-404606    H 12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erebenics Zsolt               1.cs. F06 HU-12-25-17364 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sepi Bence                    2.cs. F16 HU-14-11-88717 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akker dúc                     2.cs. F10 HU-14-11-88204    H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kab Sándor                   1.cs. F05 HU-13-D-657426    H 12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Deák Tibor                     1.cs. F10 HU-11-25-12215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akab Sándor                   1.cs. F05 HU-12-D-472124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László                   2.cs. F16 HU-14-11-89224 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akab Sándor                   2.cs. F05 HU-13-25-24012    H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orváth Ferenc                 2.cs. F05 HU-14-D-803378 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rányi András                  1.cs. F29 HU-13-D-658911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ücs Gyula                    2.cs. F10 HU-12-D-473314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edó Gábor                     0.cs. F16 HU-13-11-83020 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Jakab Sándor                   1.cs. F05 HU-12-D-472395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Jakab Sándor                   2.cs. F05 HU-11-D-356270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Andorka testvérek              0.cs. F29 HU-13-D-658826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edó Gábor                     0.cs. F16 HU-13-D-628021    H 12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kab Sándor                   0.cs. F05 HU-13-25-24105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akab Sándor                   1.cs. F05 HU-12-D-472394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Ledó Gábor                     0.cs. F16 HU-14-M-137223    H 12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zank Sándor                   0.cs. F16 HU-11-13-82716    H 12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er Balázs                    0.cs. F29 HU-14-D-752919 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lai testvérek               0.cs. F16 HU-13-D-667650    T 12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ölönyi János                  0.cs. F16 HU-14-D-804563    H 12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zank Sándor                   2.cs. F16 HU-11-12-75105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óth István                    2.cs. F16 HU-14-25-34936 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ank Sándor                   2.cs. F16 HU-09-11-40351 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edó Gábor                     0.cs. F16 HU-14-M-137201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ücs Gyula                    1.cs. F10 HU-12-D-473344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app László és fia             2.cs. F16 HU-13-D-627726 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Frigyes                1.cs. F10 HU-12-11-74425    H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émeth József                  0.cs. F05 HU-14-D-803451    H 12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chwartz János                 2.cs. F29 HU-13-25-29107    H 12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ücs Tibor                    1.cs. F10 HU-12-11-73832 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m János dr.                  0.cs. F16 HU-14-D-753159    H 12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um János dr.                  2.cs. F16 HU-14-D-753541    H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app László és fia             0.cs. F16 HU-12-D-474145    H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ücs Gyula                    2.cs. F10 HU-13-D-627033    H 12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benek Imre                   1.cs. F10 HU-12-D-478894 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Károly                    2.cs. F16 HU-14-O-27080     H 12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Béla                      0.cs. F06 HU-14-D-752476 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ebenek Imre                   2.cs. F10 HU-12-D-477768    H 12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akker dúc                     2.cs. F10 HU-14-11-88214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Németh József                  1.cs. F05 HU-13-D-657177 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Andorka testvérek              1.cs. F29 HU-12-D-526585 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rváth Ferenc                 0.cs. F05 HU-14-D-804378 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óth István                    1.cs. F16 HU-12-D-477740 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Béla                      2.cs. F06 HU-13-25-25004    H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rányi András                  0.cs. F29 HU-14-D-752690 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Holchammer Sándor              1.cs. F16 HU-12-D-474470    H 12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rányi András                  2.cs. F29 HU-14-D-752672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uhrmann László                1.cs. F10 HU-14-D-753358 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Jakab Sándor                   0.cs. F05 HU-11-D-404009 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zank Sándor                   0.cs. F16 HU-14-11-89068 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émeth József                  2.cs. F05 HU-13-D-657339 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Imre                    0.cs. F05 HU-14-D-803579    H 12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Adrián Arnold és fia           0.cs. F16 HU-14-D-753316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Lenzsér Gyula                  1.cs. F16 HU-12-11-7578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Andorka testvérek              1.cs. F29 HU-13-D-658815    H 12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Imre                    0.cs. F05 HU-13-D-657278 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1.cs. F10 HU-12-11-73827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Barnabás                  1.cs. F06 HU-13-D-657569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rányi András                  0.cs. F29 HU-14-D-7526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Varga István                   2.cs. F06 HU-14-25-31075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iss Barnabás                  0.cs. F06 HU-14-M-135890    T 12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édli István                   2.cs. F29 HU-13-D-593429    H 1233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4:00:00Z</dcterms:created>
  <dc:creator>Király István</dc:creator>
  <dc:description/>
  <cp:keywords/>
  <dc:language>en-US</dc:language>
  <cp:lastModifiedBy>Király István</cp:lastModifiedBy>
  <dcterms:modified xsi:type="dcterms:W3CDTF">2015-06-04T04:01:00Z</dcterms:modified>
  <cp:revision>3</cp:revision>
  <dc:subject/>
  <dc:title>Győr és Környéke Tagszövetség, F07 Kapuvár</dc:title>
</cp:coreProperties>
</file>