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2    2    40    8   1388,36   1036,5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5   310   62   1373,28   1242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18   371   74   1423,24   1038,23</w:t>
      </w:r>
    </w:p>
    <w:p>
      <w:pPr>
        <w:pStyle w:val="HTMLkntformzott"/>
        <w:rPr/>
      </w:pPr>
      <w:r>
        <w:rPr>
          <w:color w:val="000000"/>
        </w:rPr>
        <w:t>F16 Lébény             17   33   838  168   1445,80   1217,51</w:t>
      </w:r>
    </w:p>
    <w:p>
      <w:pPr>
        <w:pStyle w:val="HTMLkntformzott"/>
        <w:rPr/>
      </w:pPr>
      <w:r>
        <w:rPr>
          <w:color w:val="000000"/>
        </w:rPr>
        <w:t>F29 Bősárkány          11   20   462   92   1388,35   1256,79</w:t>
      </w:r>
    </w:p>
    <w:p>
      <w:pPr>
        <w:pStyle w:val="HTMLkntformzott"/>
        <w:rPr/>
      </w:pPr>
      <w:r>
        <w:rPr>
          <w:b/>
          <w:color w:val="000000"/>
        </w:rPr>
        <w:t>Hanság röpcs.          52   88  2021  404   1445,80   1224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2.cs. F16 HU-15- 11-96289     14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HU-15- 11-96252    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F16 HU-15- 11-96266     14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HU-15- D-877179     14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5- D-877851    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HU-15- D-877731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2.cs. F16 HU-15- D-877703    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0.cs. F16 HU-15- D-958502     14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lász Ferenc                  1.cs. F10 HU-15- D-875961    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lász Ferenc                  1.cs. F10 HU-15- D-875980    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F16 HU-15- D-877809    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HU-15- D-876997     14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F16 HU-15- D-877863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0.cs. F16 HU-15- D-877671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HU-15- D-876929     14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F16 HU-15- 11-96754    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HU-15- D-877857     14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1.cs. F16 HU-15- 11-96778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0.cs. F10 HU-15- D-876096    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HU-15- 11-96779    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F16 HU-15- 11-96605    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F16 HU-15- 11-96629    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1.cs. F16 HU-15- D-876993     13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HU-15- D-877293    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HU-15- D-87727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HU-15- D-877273     13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1.cs. F10 HU-15-  O-40860    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0.cs. F10 HU-15- D-876264     13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15- 11-96630     13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ády Tibor                     2.cs. F10 HU-15- M-140855    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2.cs. F10 HU-15-  O-45148     13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la Ferenc                   0.cs. F16 HU-15- D-877209    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HU-15- D-877220    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16 HU-15- 11-96267    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F16 HU-15- D-877202     13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F16 HU-15- D-877852     13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2.cs. F16 HU-15- 11-96623     13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nzsér Gyula                  2.cs. F16 HU-15- D-877603    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HU-15- D-876208    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1.cs. F05 HU-15- D-873638    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F29 RO-15-   226004    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F16 HU-15- D-877681     13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nzsér Gyula                  1.cs. F16 HU-15- 11-96515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HU-15- D-877294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F16 HU-15- D-877277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HU-15- 11-96228    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Imre                    1.cs. F05 HU-15- D-873632    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ősi Gergely                   1.cs. F29 HU-15- M-139387     13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HU-15- 11-96812     13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HU-15- D-873642     138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HU-15- D-877283     13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 Balázs                    1.cs. F29 HU-15- D-879007    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HU-15- D-877643    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16 HU-15- D-877697     13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F16 HU-15- 11-96607     13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F16 HU-15- D-958519     13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2.cs. F16 HU-15- D-87726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1.cs. F29 RO-15-   226007     13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0.cs. F16 HU-15- D-958355    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és fia             2.cs. F16 HU-15- D-877890     13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2.cs. F16 HU-15- D-877864    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Imre                    1.cs. F05 HU-15- D-873641     13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F16 HU-15- D-958373    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dúc                      1.cs. F29 HU-15-  O-40968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Csaba                   1.cs. F06 HU-15- 11-93972    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29 HU-15- D-879438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arnabás                  1.cs. F06 HU-15- 11-94354    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2.cs. F16 HU-15- D-958357    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F16 HU-15- D-877843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arnabás                  1.cs. F06 HU-15- 11-94355     13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2.cs. F16 HU-15- D-877223    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ndorka testvérek              1.cs. F29 HU-15-  O-45224     13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arnabás                  1.cs. F06 HU-15- D-958331     13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2.cs. F16 HU-15- D-877222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Barnabás                  2.cs. F06 HU-15- 11-94352    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0.cs. F16 HU-15- 11-96175    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Barnabás                  2.cs. F06 HU-15- 11-94329    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li István                   1.cs. F29 HU-15- D-956982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ndorka testvérek              1.cs. F29 HU-15- D-879424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Barnabás                  1.cs. F06 HU-15- 11-94334     13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1.cs. F29 HU-15-  O-40978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1.cs. F29 HU-15- D-879332    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lász Ferenc                  2.cs. F10 HU-15- D-956316    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Csaba                   2.cs. F29 HU-15- D-879331    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2.cs. F16 HU-15- D-877251    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2.cs. F29 HU-15- M-140564    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2.cs. F16 HU-15- D-877271     13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Csaba                   1.cs. F29 HU-15- D-879347     13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2.cs. F16 HU-15- D-877284    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F16 HU-15- D-877692    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2.cs. F16 HU-15- 11-96280    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erebenics Zsolt               1.cs. F06 HU-15- 11-94106    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dúc                      0.cs. F29 HU-15- 11-93802    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10 HU-15- D-876209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16 HU-15- 11-96291     13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erebenics Zsolt               1.cs. F06 HU-15- 11-94248     13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gyi András                1.cs. F06 HU-15- D-874332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16 HU-15- 11-96293    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és fia             1.cs. F16 HU-15- D-877861    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10 HU-15- D-876215     13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2.cs. F16 HU-15- D-877295     13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F16 HU-15- D-877807     13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gyi András                2.cs. F06 HU-15- D-874319     13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István                    2.cs. F16 HU-15- D-877425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dúc                     2.cs. F29 HU-15- D-935600    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dúc                     1.cs. F29 HU-15- D-879144    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László és fia             1.cs. F16 HU-15- D-877862    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2.cs. F16 HU-15- 11-96281    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HU-15- D-877267     13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HU-15- D-877264     13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HU-15- M-139543    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1.cs. F16 HU-15- D-877339    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2.cs. F16 HU-15- D-877287    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Gyula                    2.cs. F10 HU-15- 11-95780    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István                    2.cs. F16 HU-15- D-877343     13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Máté                      1.cs. F29 HU-15- D-887151    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arkas Csaba                   1.cs. F06 HU-15- 11-93956    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0.cs. F16 HU-15- D-877694     13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gyi András                2.cs. F06 HU-15- D-874305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arkas Csaba                   1.cs. F06 HU-15- 11-93961     13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ücs Gyula                    2.cs. F10 HU-15- D-876111     13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áklár László                  1.cs. F06 HU 15-11-93987 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gyi András                1.cs. F06 HU-15- D-874318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gyi András                2.cs. F06 HU-15- D-874309    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r Balázs                    0.cs. F29 HU-15- D-879093    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József                  1.cs. F06 HU-15- 11-94215     13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sis dúc                     2.cs. F29 HU-15- D-879130     13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1.cs. F10 HU-15- D-876168    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dúc                     1.cs. F29 HU-15- D-879151     13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rály József                  2.cs. F06 HU-15- D-874371    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Béla                      2.cs. F06 HU-15-  O-45128    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üredi Péter                   0.cs. F10 HU-15- D-876249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Béla                      1.cs. F06 HU-15- 11-94008    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rolyi Sándor                 2.cs. F16 HU-15- D-8769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la Ferenc                   0.cs. F16 HU-15- D-877226     13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1.cs. F16 HU-15- 11-96798    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HU-15- D-877289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la Ferenc                   1.cs. F16 HU-15- D-877214    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la Ferenc                   1.cs. F16 HU-15- D-877246    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0.cs. F16 HU-15- D-877820    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m János dr.                  1.cs. F16 HU-15- D-877784    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Károly                    2.cs. F16 HU-15- D-876921    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rály József                  1.cs. F06 HU-15- D-874405    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rolyi Sándor                 1.cs. F16 HU-15- D-876998    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árolyi Sándor                 2.cs. F16 HU-15- 11-96647    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óczy dúc                      0.cs. F29 HU-15- D-881428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Máté                      2.cs. F29 HU-15- D-887164    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óczy dúc                      1.cs. F29 HU-15- D-879532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2.cs. F16 HU-15-  O-40909     13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áli István                    1.cs. F10 HU-15- D-875865    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0.cs. F10 HU-15- D-876258    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asztovich Gyula               1.cs. F29 HU-15-  O-41390    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um János dr.                  1.cs. F16 HU-15- D-877782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ank Sándor                   2.cs. F16 HU-15- 11-96743    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di Imre                     1.cs. F29 HU-15- D-878998     13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ndorka testvérek              1.cs. F29 HU-15- D-879421    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1.cs. F10 HU-15- D-875942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1.cs. F16 HU-15- D-877830     13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pi Bence                    2.cs. F16 HU-15- 11-96808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éla                      2.cs. F06 HU-15- D-874229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Adrián Arnold és fia           2.cs. F16 HU-15- M-139380    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r Balázs                    0.cs. F29 HU-15- M-140943     13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epi Bence                    1.cs. F16 HU-15- 11-96648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pi Bence                    1.cs. F16 HU-15- 11-96626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pi Bence                    2.cs. F16 HU-15- 11-96642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Béla                      1.cs. F06 HU-15- D-874235     13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2.cs. F16 HU-15- D-877823     13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Béla                      0.cs. F06 HU-15- D-874247     13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Béla                      0.cs. F06 HU-15- D-874242    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Gyula                    2.cs. F10 HU-15- D-876103    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lchammer Sándor              1.cs. F16 HU-15- D-877717    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Csaba                   1.cs. F29 HU-15- D-879321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Csaba                   2.cs. F29 HU-15- D-879325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r Balázs                    1.cs. F29 HU-15- D-879053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lchammer Sándor              1.cs. F16 HU-15- D-877728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nzsér Gyula                  2.cs. F16 HU-15- D-877612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László                   1.cs. F16 HU-15- D-877689    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gyi András                1.cs. F06 HU-15- D-874304     13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nzsér Gyula                  1.cs. F16 HU-15- D-877606     13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sis dúc                     1.cs. F29 HU-15- D-87911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enzsér Gyula                  1.cs. F16 HU-15- 11-96513    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uhrmann László                2.cs. F10 HU-15- D-876189     13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lchammer Sándor              1.cs. F16 HU-15- D-880393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erebenics Zsolt               1.cs. F06 HU-15- 11-94237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akács Gábor                   0.cs. F16 HU-15- D-877828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um János dr.                  2.cs. F16 HU-15- D-877646     13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r Balázs                    2.cs. F29 HU-15- D-879051     13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erebenics Zsolt               1.cs. F06 HU-15-  O-40797    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erebenics Zsolt               1.cs. F06 HU-15- 11-94153    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Károly                    0.cs. F16 HU-15- 11-96465     13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ga István                   2.cs. F06 HU-15- 11-94091     13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la Ferenc                   2.cs. F16 HU-15- D-877216     13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epi Bence                    2.cs. F16 HU-15- 11-96644     13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la Ferenc                   2.cs. F16 HU-15- D-877243    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arga István                   2.cs. F06 HU-15- 11-94094    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erebenics Zsolt               1.cs. F06 HU-15- 11-94125    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Lády Tibor                     1.cs. F10 HU-15- M-140862    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arga István                   2.cs. F06 HU-15- 11-94222    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arga István                   1.cs. F06 HU-15- 11-94232    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arga István                   2.cs. F06 HU-15- 11-94073    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1.cs. F16 HU-15- D-877735    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enzsér Gyula                  1.cs. F16 HU-15- 11-96514    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asztovich Gyula               1.cs. F29 HU-15- D-874225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édli István                   1.cs. F29 HU-15- D-948359    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asztovich Gyula               2.cs. F29 HU-15- M-140567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2.cs. F16 HU-15- D-877119    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Károly                    2.cs. F16 HU-15- 11-96239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Adrián Arnold és fia           2.cs. F16 HU-15- D-877100    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Adrián Arnold és fia           0.cs. F16 HU-15- M-139391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ücs Gyula                    2.cs. F10 HU-15- D-876146     13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áldi Imre                     2.cs. F29 HU-15- D-878986    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áldi Imre                     1.cs. F29 HU-15- 11-98403    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akács Gábor                   0.cs. F16 HU-15- D-958522     13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asztovich Gyula               0.cs. F29 HU-15- D-879252    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ldi Imre                     2.cs. F29 HU-15- D-878983     13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ldi Imre                     2.cs. F29 HU-15- D-878985    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áklár László                  1.cs. F06 HU 15-11-93986      13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epi Bence                    2.cs. F16 HU-15- 11-96617    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r Balázs                    2.cs. F29 HU-15- D-87905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áldi Imre                     2.cs. F29 HU-15- 11-9840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epi Bence                    1.cs. F16 HU-15- 11-96610    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áldi Imre                     1.cs. F29 HU-15-  O-40971    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ldi Imre                     1.cs. F29 HU-15- D-878993    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rányi András                  1.cs. F29 HU-15- D-879476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áldi Imre                     1.cs. F29 HU-15- D-878987     13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agy Béla                      1.cs. F10 HU-15- D-876206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László                   2.cs. F16 HU-15- 11-96294    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Béla                      1.cs. F10 HU-15- D-876044    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László                   2.cs. F16 HU-15- D-877683    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rály József                  1.cs. F06 HU-15- D-874364     13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Lenzsér Gyula                  2.cs. F16 HU-15- D-877622    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1.cs. F16 HU-15- 11-96241    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Dóczy dúc                      0.cs. F29 HU-15- D-881438    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ndorka testvérek              1.cs. F29 HU-15- D-879408    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ndorka testvérek              1.cs. F29 HU-15- D-948413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rály József                  1.cs. F06 HU-15- 11-94208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Andorka testvérek              2.cs. F29 HU-15- D-879427    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r Balázs                    0.cs. F29 HU-15- M-140934     13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um János dr.                  0.cs. F16 HU-15-  O-40921     13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asztovich Gyula               1.cs. F29 HU-15- M-140559    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ser Balázs                    1.cs. F29 HU-15-  O-45208    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ser Balázs                    1.cs. F29 HU-15- D-879037    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er Balázs                    2.cs. F29 HU-15- M-140931     13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Andorka testvérek              1.cs. F29 HU-15- D-879407    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Béla                      0.cs. F06 HU-15- D-874231     12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arkas Csaba                   1.cs. F06 HU-15- 11-93960     12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István                    0.cs. F16 HU-15- M-141908    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István                    2.cs. F16 HU-15- D-877319    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r Balázs                    0.cs. F29 HU-15- D-879389     12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arga István                   1.cs. F06 HU-15- 11-94100    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enzsér Gyula                  1.cs. F16 HU-15- D-877611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édli István                   1.cs. F29 HU-15- D-956991    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enzsér Gyula                  2.cs. F16 HU-15- 11-96524    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eák Tibor                     1.cs. F10 HU-15- 25-36883    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arkas Csaba                   1.cs. F06 HU-15- 11-93978    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Cser Balázs                    1.cs. F29 HU-15-  O-45209    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um János dr.                  0.cs. F16 HU-15- D-877795    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.Varga Attila                 1.cs. F10 HU-15- 11-95872    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ilágyi András                2.cs. F06 HU-15- D-874301     12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asztovich Gyula               1.cs. F29 HU-15- M-140566     12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gyi András                2.cs. F06 HU-15- D-874312    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ebenek Imre                   2.cs. F10 HU-15- D-956343    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csis dúc                     1.cs. F29 HU-15- D-879125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ebenek Imre                   1.cs. F10 HU-15- D-87607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ebenek Imre                   1.cs. F10 HU-15- D-956341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sis dúc                     0.cs. F29 HU-15- D-879109     12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benek Imre                   1.cs. F10 HU-15- D-956346    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csis dúc                     1.cs. F29 HU-15- D-879122    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Cser Balázs                    1.cs. F29 HU-15- D-879024    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Károly                    1.cs. F16 HU-15- 11-96219    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csis dúc                     1.cs. F29 HU-15- D-879152    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Károly                    2.cs. F16 HU-15- D-877673    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csis dúc                     0.cs. F29 HU-15- D-879193     12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ocsis dúc                     1.cs. F29 HU-15- D-879112    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itring Imre                   1.cs. F16 HU-15- D-877272    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áldi Imre                     2.cs. F29 HU-15- D-87897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László                   1.cs. F16 HU-15- 11-96299    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itring Imre                   2.cs. F16 HU-15- D-877252    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áldi Imre                     1.cs. F29 HU-15- D-87898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ilágyi András                1.cs. F06 HU-15- D-874329     12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áldi Imre                     1.cs. F29 HU-15- D-878979     12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itring Imre                   1.cs. F16 HU-15- D-877259    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áldi Imre                     1.cs. F29 HU-15- D-878997     12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agy Béla                      1.cs. F10 HU-15- D-876217    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itring Imre                   1.cs. F16 HU-15- D-877255    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nzsér Gyula                  1.cs. F16 HU-15- D-877616    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akács Gábor                   0.cs. F16 HU-15- 11-96181    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Lenzsér Gyula                  1.cs. F16 HU-15- 11-96512    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Lenzsér Gyula                  1.cs. F16 HU-15- D-877618    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akács Gábor                   0.cs. F16 HU-15- M-139409     12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Lenzsér Gyula                  1.cs. F16 HU-15- D-877619     12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epi Bence                    1.cs. F16 HU-15- 11-96608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áldi Imre                     2.cs. F29 HU-15- D-878981    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odossy Ernő                   1.cs. F10 HU-15- 11-95819     12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benek Imre                   1.cs. F10 HU-15- D-876069     12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Adrián Arnold és fia           0.cs. F16 HU-15- D-877129     12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Csaba                   1.cs. F29 HU-15- D-879324    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Csaba                   1.cs. F29 HU-15- D-879310    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akács Gábor                   0.cs. F16 HU-15- D-877835     127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odossy Ernő                   1.cs. F10 HU-15- 11-95816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ovács Csaba                   1.cs. F29 HU-15- D-879323    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Dóczy dúc                      1.cs. F29 HU-15-  O-40781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csis dúc                     0.cs. F29 HU-15- D-879179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Dóczy dúc                      2.cs. F29 HU-15- D-879545     12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ss Béla                      2.cs. F06 HU-15- 11-94040     12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csis dúc                     2.cs. F29 HU-15- D-879191     12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ücs Tibor                    1.cs. F10 HU-15- 25-36871    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um János dr.                  2.cs. F16 HU-15- D-8777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itring Imre                   1.cs. F16 HU-15- D-8772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áldi Imre                     1.cs. F29 HU-15- D-878994     12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Béla                      0.cs. F06 HU-15- 11-94019    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iss Béla                      0.cs. F06 HU-15- 11-94021     12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csis dúc                     1.cs. F29 HU-15- D-879200     12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áldi Imre                     1.cs. F29 HU-15- 11-98401    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csis dúc                     2.cs. F29 HU-15- D-879128    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árolyi Sándor                 1.cs. F16 HU-15- D-876960     12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Adrián Arnold és fia           2.cs. F16 HU-15- D-877072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Béla                      1.cs. F06 HU-15- D-874228    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árolyi Sándor                 1.cs. F16 HU-15- D-876958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r Balázs                    1.cs. F29 HU-15- D-879005    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Máté                      1.cs. F29 HU-15- D-948515    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Czank Sándor                   1.cs. F16 HU-15- 11-96784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iss Barnabás                  1.cs. F06 HU-15- 11-94350    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Barnabás                  1.cs. F06 HU-15- 11-94339     12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Dóczy dúc                      2.cs. F29 HU-15- D-879535    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óth István                    1.cs. F16 HU-15- D-877403     12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Lenzsér Gyula                  1.cs. F16 HU-15- D-877614    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Barnabás                  1.cs. F06 HU-15- 11-94343    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Barnabás                  2.cs. F06 HU-15- 11-94360    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iss Máté                      1.cs. F29 HU-15- D-887157    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ilágyi András                2.cs. F06 HU-15- D-874303    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rányi András                  1.cs. F29 HU-15- D-879393    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Csepi Bence                    2.cs. F16 HU-15- 11-96639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üredi Péter                   0.cs. F10 HU-15- D-876246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iss Máté                      2.cs. F29 HU-15- D-887179    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Csaba                   1.cs. F29 HU-15- D-879302    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Cser Balázs                    0.cs. F29 HU-15- D-879003     12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asztovich Gyula               2.cs. F29 HU-15- D-874221     12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Gősi Gergely                   2.cs. F29 HU-15- D-877028    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Gősi Gergely                   2.cs. F29 HU-15- D-879367     12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iss Barnabás                  1.cs. F06 HU-15- 11-94327     125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ebenek Imre                   2.cs. F10 HU-15- D-876079    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Barnabás                  2.cs. F06 HU-15- 11-94338    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rály József                  1.cs. F06 HU-15- D-874419     12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Nagy Béla                      1.cs. F10 HU-15- D-876218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ördős Lajos                   1.cs. F06 HU-15- 11-94174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áli István                    1.cs. F10 HU-15- D-875859    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Gábor                   0.cs. F16 HU-15- D-877850     125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akács Gábor                   1.cs. F16 HU-15- 11-96171     12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app László és fia             1.cs. F16 HU-15- D-877872     12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Takács Gábor                   2.cs. F16 HU-15- D-877822    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ndorka testvérek              1.cs. F29 HU-15-  O-45218     12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app László és fia             1.cs. F16 HU-15- D-877884     12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Andorka testvérek              1.cs. F29 HU-15- D-879417     12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Lenzsér Gyula                  2.cs. F16 HU-15- D-877621    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Kiss Béla                      1.cs. F06 HU-15- D-874270    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Andorka testvérek              1.cs. F29 HU-15- D-948401     12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Dóczy dúc                      2.cs. F29 HU-15- D-881456     12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alla Ferenc                   2.cs. F16 HU-15- 11-96829    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ebenek Imre                   1.cs. F10 HU-15- D-876089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Balla Ferenc                   0.cs. F16 HU-15- 11-96832    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üredi Péter                   0.cs. F10 HU-15- D-876238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Andorka testvérek              2.cs. F29 HU-15-  O-45219     12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Andorka testvérek              2.cs. F29 HU-15- D-879412    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Farkas Csaba                   1.cs. F06 HU-15- 11-94127    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ebenek Imre                   2.cs. F10 HU-15- D-876072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Andorka testvérek              1.cs. F29 HU-15- D-879449     12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lchammer Sándor              1.cs. F16 HU-15- D-877705    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Rédli István                   1.cs. F29 HU-15- D-948358     12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ovács Imre                    1.cs. F05 HU-15- D-873716    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irály József                  1.cs. F06 HU-15- D-874406    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Andorka testvérek              2.cs. F29 HU-15- D-879415     12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Andorka testvérek              1.cs. F29 HU-15- D-879409     12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csis dúc                     0.cs. F29 HU-15- D-935594    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Andorka testvérek              2.cs. F29 HU-15- D-879422    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um János dr.                  0.cs. F16 HU-15- 11-96354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Varga István                   2.cs. F06 HU-15- 11-94087     12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Varga István                   2.cs. F06 HU-15- 11-94235    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ser Balázs                    1.cs. F29 HU-15- D-879052    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Varga István                   1.cs. F06 HU-15- 11-94063     12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Varga István                   2.cs. F06 HU-15- 11-94234    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Andorka testvérek              1.cs. F29 HU-15- D-879404     12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Szilágyi András                1.cs. F06 HU-15- D-874343    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Fuhrmann László                2.cs. F10 HU-15- D-876188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Csepi Bence                    1.cs. F16 HU-15- 11-96638    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Cser Balázs                    2.cs. F29 HU-15- D-879012    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irály József                  2.cs. F06 HU-15- 11-94204    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Cser Balázs                    2.cs. F29 HU-15- D-879041    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áklár László                  1.cs. F06 HU 15-11-93994      12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itring Imre                   1.cs. F16 HU-15- D-877290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Mitring Imre                   1.cs. F16 HU-15- D-877263     12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Farkas Csaba                   1.cs. F06 HU-15- D-948396    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arkas Csaba                   1.cs. F06 HU-15- 11-93976    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Rasztovich Gyula               2.cs. F29 HU-15- D-873646    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csis dúc                     1.cs. F29 HU-15- D-879157    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Rédli István                   1.cs. F29 HU-15- D-948360    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Adrián Arnold és fia           1.cs. F16 HU-15- D-877104    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iss Béla                      0.cs. F06 HU-15- D-874227    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Gerebenics Zsolt               1.cs. F06 HU-15- 11-94130    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Rasztovich Gyula               1.cs. F29 HU-15- M-140560    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asztovich Gyula               0.cs. F29 HU-15- D-879259     12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csis dúc                     0.cs. F29 HU-15- D-935597     12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Füredi Péter                   0.cs. F10 HU-15- D-876064    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Dóczy dúc                      2.cs. F29 HU-15- D-881436     1224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13:00Z</dcterms:created>
  <dc:creator>Király István</dc:creator>
  <dc:description/>
  <cp:keywords/>
  <dc:language>en-US</dc:language>
  <cp:lastModifiedBy>Király István</cp:lastModifiedBy>
  <dcterms:modified xsi:type="dcterms:W3CDTF">2015-09-11T05:14:00Z</dcterms:modified>
  <cp:revision>3</cp:revision>
  <dc:subject/>
  <dc:title>Győr és Környéke Tagszövetség, F09 Pereszteg</dc:title>
</cp:coreProperties>
</file>