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3    6    92   18   1092,09   1058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14   127   25   1073,71    991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5    6    39    8   1049,71    968,37</w:t>
      </w:r>
    </w:p>
    <w:p>
      <w:pPr>
        <w:pStyle w:val="HTMLkntformzott"/>
        <w:rPr/>
      </w:pPr>
      <w:r>
        <w:rPr>
          <w:color w:val="000000"/>
        </w:rPr>
        <w:t>F16 Lébény             13   21   198   40   1100,08   1045,50</w:t>
      </w:r>
    </w:p>
    <w:p>
      <w:pPr>
        <w:pStyle w:val="HTMLkntformzott"/>
        <w:rPr/>
      </w:pPr>
      <w:r>
        <w:rPr>
          <w:color w:val="000000"/>
        </w:rPr>
        <w:t>F29 Bősárkány           9   14   114   23   1096,12   1029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38   61   570  114   1100,08   1034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F16 HU-14-D-753644    H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29 HU-14-11-89340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2.cs. F29 HU-14-11-89372 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4-D-753524 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HU-14-D-753507 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13-D-657416 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HU-12-D-472345    H 10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HU-12-11-75451 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HU-14-D-829231 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29 HU-13-D-658824    H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r Balázs                    1.cs. F29 HU-13-D-699474    H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HU-13-D-699430 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4-D-803210 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HU-13-D-657658 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F16 HU-14-D-753092    H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F05 HU-13-D-657175    H 10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HU-13-D-657475 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HU-12-D-472336 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2-D-526569 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HU-12-D-53702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HU-14-D-817402 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F05 HU-13-D-657177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gyi András                2.cs. F06 HU-14-D-817903 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HU-14-D-829258    H 10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F05 HU-14-D-817442    H 10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dó Gábor                     1.cs. F16 HU-13-11-82444    H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0.cs. F05 HU-14-D-803408    H 10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HU-13-D-628004    H 10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F16 HU-14-D-753523    H 10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12-D-476501    H 10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HU-14-D-753213 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HU-14-D-753222    H 10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wartz János                 1.cs. F29 HU-14-11-89494 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F05 HU-13-D-657424    H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2.cs. F05 HU-14-D-803432 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F06 HU-14-25-31112 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F05 HU-14-D-817430    H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14-D-803297    H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0.cs. F06 HU-14-D-752463 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1.cs. F29 HU-14-D-774481 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0.cs. F05 HU-14-D-803312 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2.cs. F29 HU-13-D-658826 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29 HU-13-D-658837 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F05 HU-13-25-24016    H 10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2.cs. F29 HU-14-D-774491    H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HU-13-11-83025 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2.cs. F16 HU-14-D-753249 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29 HU-13-D-699446 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2.cs. F29 HU-14-D-774489 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2.cs. F06 HU-14-M-136887    H 10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12-11-75307    H 10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HU-14-D-829264 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F05 HU-14-D-817411 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F16 HU-11-11-65672 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13-11-82398    H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3-11-82422    H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HU-14-D-753239 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2.cs. F29 HU-12-D-526594 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2.cs. F16 HU-14-11-89625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2.cs. F16 HU-14-D-753273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lönyi János                  1.cs. F16 HU-14-D-804552    H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2.cs. F06 HU-14-11-89404    H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2-11-75386 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F16 HU-14-D-753205 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1.cs. F16 HU-13-11-82682    H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1.cs. F05 HU-11-11-63253 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2.cs. F16 HU-12-D-474144    H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Gábor                   0.cs. F16 HU-14-D-753663 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Gábor                   0.cs. F16 HU-14-D-753664    H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Csaba                   1.cs. F29 HU-11-D-382382    H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2.cs. F16 HU-14-11-89224 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István                   2.cs. F06 HU-14-25-31110    H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HU-13-11-82901 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éla                      1.cs. F06 HU-13-M-132161    H 10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HU-13-11-83007    H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2.cs. F16 HU-14-D-753577    H 10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13-25-24086 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2.cs. F10 HU-13-D-627010 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éla                      1.cs. F06 HU-13-M-132169 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1.cs. F05 HU-12-11-72826 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05 HU-13-D-657525    H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16 HU-14-D-753428 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14-D-753159    H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2.cs. F29 HU-13-D-658804    H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2.cs. F16 HU-13-D-630383 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1.cs. F16 HU-14-D-753161    H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F16 HU-12-11-74805    H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HU-14-11-89279    H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2.cs. F16 HU-14-11-8960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2.cs. F05 HU-14-D-803404    H 10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HU-13-D-657328    H 1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arga István                   1.cs. F06 HU-14-25-31097 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sis dúc                     2.cs. F29 HU-14-D-804464 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2.cs. F16 HU-14-11-89068    H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Béla                      2.cs. F06 HU-14-11-89435 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2.cs. F16 HU-14-D-753421    H 10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r Balázs                    1.cs. F29 HU-13-D-659166    H 10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4-11-89155 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1.cs. F16 HU-14-11-88733    H 10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lönyi János                  0.cs. F16 HU-14-D-804582    H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ölönyi János                  2.cs. F16 HU-14-D-804585 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2.cs. F05 HU-14-D-803438 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16 HU-14-D-753434    H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HU-14-D-829261    H 10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2.cs. F10 HU-13-D-627048 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11-11-65350    H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1.cs. F16 HU-14-11-89189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2.cs. F16 HU-14-D-753519    H 103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2.cs. F16 HU-14-D-753637    H 10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2.cs. F16 HU-14-D-753429 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edó Gábor                     2.cs. F16 HU-11-D-407004 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rda István                   1.cs. F29 HU-14-D-752809    H 10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Csaba                   1.cs. F29 HU-13-D-699408 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ga István                   1.cs. F06 HU-14-25-31072    H 1034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09:00Z</dcterms:created>
  <dc:creator>Király István</dc:creator>
  <dc:description/>
  <cp:keywords/>
  <dc:language>en-US</dc:language>
  <cp:lastModifiedBy>Király István</cp:lastModifiedBy>
  <dcterms:modified xsi:type="dcterms:W3CDTF">2015-07-10T10:12:00Z</dcterms:modified>
  <cp:revision>3</cp:revision>
  <dc:subject/>
  <dc:title>Győr és Környéke Tagszövetség, F09 Pereszteg</dc:title>
</cp:coreProperties>
</file>