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4    6    66   13   1040,43    970,2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8    9    74   15   1013,08    909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7   145   29   1044,26    934,52</w:t>
      </w:r>
    </w:p>
    <w:p>
      <w:pPr>
        <w:pStyle w:val="HTMLkntformzott"/>
        <w:rPr/>
      </w:pPr>
      <w:r>
        <w:rPr>
          <w:color w:val="000000"/>
        </w:rPr>
        <w:t>F16 Lébény             14   20   202   40   1074,45    977,40</w:t>
      </w:r>
    </w:p>
    <w:p>
      <w:pPr>
        <w:pStyle w:val="HTMLkntformzott"/>
        <w:rPr/>
      </w:pPr>
      <w:r>
        <w:rPr>
          <w:color w:val="000000"/>
        </w:rPr>
        <w:t>F29 Bősárkány          14   18   172   34   1042,24    929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51   70   659  132   1074,45    944,6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F16 HU-11-D-356727    H 10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F16 HU-12-D-474479    H 10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F16 HU-12-D-474361    H 10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2.cs. F16 HU-12-11-75485    H 10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HU-12-11-75350    H 10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dúc                     1.cs. F10 HU-12-11-74092    H 10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HU-13-11-82327    H 10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2.cs. F16 HU-13-D-627726    H 10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HU-11-D-395474    H 10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HU-13-D-628060    H 10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2.cs. F29 HU-13-O-18116     H 10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F05 HU-12-D-472394    H 10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F16 HU-12-O-13684     H 10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1.cs. F10 HU-13-D-630403    H 10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F10 HU-13-D-627111    H 10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F16 HU-13-D-594802    H 10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wartz János                 1.cs. F29 HU-13-D-699382    H 10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eák Tibor                     1.cs. F10 HU-13-25-27074    H 10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F16 HU-12-11-74893    H 10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dúc                      1.cs. F29 HU-14-D-752750    H 10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1.cs. F16 HU-13-11-82202    H 10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1.cs. F16 HU-12-D-474472    H 10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2.cs. F16 HU-14-M-137230    H 10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2.cs. F16 HU-11-13-82757    H 10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dó Gábor                     2.cs. F16 HU-11-D-404608    H 10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wartz János                 1.cs. F29 HU-12-25-20550 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2.cs. F16 HU-14-D-753368    H 10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kker dúc                     1.cs. F10 HU-12-11-73935    H 10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                   1.cs. F16 HU-12-D-477731    H 101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Gyula                    2.cs. F10 HU-08-11-30715    H 10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ga István                   1.cs. F06 HU-13-25-24804    H 10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1.cs. F05 HU-13-25-24072    H 10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dó Gábor                     2.cs. F16 HU-12-D-474359    H 10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és fia             0.cs. F16 HU-13-D-627727    H 10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2.cs. F05 HU-13-25-24332    H 10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üredi Péter                   1.cs. F10 HU-13-D-630483    T 10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ndorka testvérek              1.cs. F29 HU-12-D-526596    H 10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1.cs. F05 HU-13-D-657519    H 10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Béla                      1.cs. F06 HU-12-25-17307    H 10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édli István                   1.cs. F29 HU-11-D-359218    H 10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1.cs. F16 HU-13-D-627953    H 10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hammer Sándor              1.cs. F16 HU-12-D-474471    H 10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kker dúc                     1.cs. F10 HU-13-11-81709    H 10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arga István                   1.cs. F06 HU-12-25-17251    H 10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és fia             2.cs. F16 HU-12-D-474126    H 10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wartz János                 1.cs. F29 HU-12-25-20500    H 10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Gábor                     1.cs. F16 HU-11-D-404606    H  9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edó Gábor                     0.cs. F16 HU-13-D-628013    H  9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rányi András                  1.cs. F29 HU-13-D-630609    H  9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Csaba                   1.cs. F29 HU-13-D-699440    H  9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1.cs. F05 HU-12-D-472395    H  9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ndorka testvérek              1.cs. F29 HU-11-D-382343    H  9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Imre                    1.cs. F05 HU-12-D-532812    H  9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Ferenc                 1.cs. F05 HU-12-D-472281    H  9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1.cs. F16 HU-13-O-19122     H  9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és fia           0.cs. F16 HU-14-D-753328    H  9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ücs Gyula                    1.cs. F10 HU-10-O-2077      H  9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és fia             2.cs. F16 HU-11-D-395155    H  9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üredi Péter                   1.cs. F10 HU-14-11-88083    H  9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lchammer Sándor              1.cs. F16 HU-11-11-65620    H  9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edó Gábor                     2.cs. F16 HU-11-D-404590    H  9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1.cs. F16 HU-12-D-474490    H  9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1.cs. F10 HU-11-11-64021    H  9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áldi Imre                     1.cs. F29 HU-10-25-05007    H  9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kker dúc                     2.cs. F10 HU-12-11-74439    H  98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arga István                   1.cs. F06 HU-13-25-24843    H  9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Mihály                  1.cs. F06 HU-13-D-659456    H  9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kab Sándor                   2.cs. F05 HU-13-D-657490    H  9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eák Tibor                     1.cs. F10 HU-11-25-12215    H  9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Mihály                  1.cs. F06 HU-13-D-659468    H  9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Mihály                  1.cs. F06 HU-10-25-99133    H  9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1.cs. F16 HU-13-D-628088    H  9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Károly                    1.cs. F16 HU-13-11-82964    H  9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és fia             1.cs. F16 HU-10-11-56279    H  9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dó Gábor                     2.cs. F16 HU-14-M-137235    H  9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kker dúc                     1.cs. F10 HU-12-11-73939    H  9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dossy Ernő                   1.cs. F10 HU-13-11-81526    H  9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ölönyi János                  1.cs. F16 HU-12-25-22084    H  9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kab Sándor                   2.cs. F05 HU-13-25-24054    H  97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Béla                      1.cs. F10 HU-13-D-630563    H  9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drián Arnold és fia           0.cs. F16 HU-13-O-19121     H  9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üredi Péter                   2.cs. F10 HU-14-11-88066    H  9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drián Arnold és fia           1.cs. F16 HU-10-11-56742    H  9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üredi Péter                   1.cs. F10 HU-13-D-630486    T  9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rányi András                  1.cs. F29 HU-14-D-752690    H  9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um János dr.                  1.cs. F16 HU-13-D-627765    H  9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Károly                    1.cs. F16 HU-12-11-74886    H  9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édli István                   1.cs. F29 HU-11-11-63230    H  9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kab Sándor                   0.cs. F05 HU-14-D-817416    H  9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Barnabás                  1.cs. F06 HU-13-D-657567    H  9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László és fia             2.cs. F16 HU-12-D-474145    H  9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1.cs. F16 HU-14-M-137246    H  9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epi Bence                    1.cs. F16 HU-14-11-88710    H  9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Csaba                   1.cs. F29 HU-13-D-699413    H  9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2.cs. F16 HU-14-11-89126    H  9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app László és fia             2.cs. F16 HU-11-11-66012    H  9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drián Arnold és fia           2.cs. F16 HU-14-D-829558    H  9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drián Arnold és fia           1.cs. F16 HU-12-D-474384    H  9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1.cs. F16 HU-14-D-753641    H  9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kab Sándor                   1.cs. F05 HU-12-D-476553    H  9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urda István                   1.cs. F29 HU-13-D-659517    H  9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árolyi Sándor                 1.cs. F16 HU-11-11-65826    H  9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csis dúc                     2.cs. F29 HU-14-D-804458    H  9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Ferenc                 1.cs. F05 HU-11-D-356387    H  9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Ferenc                 1.cs. F05 HU-13-D-657540    H  9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1.cs. F16 HU-12-11-75621    H  9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áldi Imre                     1.cs. F29 HU-11-25-15486    H  96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Károly                    1.cs. F16 HU-12-11-74884    H  9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émeth József                  1.cs. F05 HU-11-D-356436    H  9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Károly                    1.cs. F16 HU-12-D-474496    H  9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drián Arnold és fia           2.cs. F16 HU-14-D-755486    H  9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pi Bence                    1.cs. F16 HU-14-11-88719    H  9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Ferenc                 2.cs. F05 HU-14-D-803346    H  9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Adrián Arnold és fia           2.cs. F16 HU-14-D-834443    H  9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kker dúc                     2.cs. F10 HU-13-D-594085    H  9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rányi András                  1.cs. F29 HU-13-D-658911    H  9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lchammer Sándor              1.cs. F16 HU-11-D-404694    H  9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Béla                      1.cs. F10 HU-13-D-627058    H  9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arga István                   1.cs. F06 HU-13-D-659429    H  9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rály József                  1.cs. F06 HU-13-D-657609    H  9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asztovich Gyula               1.cs. F29 HU-13-M-134502    H  9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rányi András                  1.cs. F29 HU-12-D-526668    H  9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áldi Imre                     1.cs. F29 HU-13-25-29217    H  9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ndorka testvérek              1.cs. F29 HU-11-D-382335    H  9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kker dúc                     2.cs. F10 HU-12-11-73913    H  9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asztovich Gyula               2.cs. F29 HU-14-M-135807    H  9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zank Sándor                   2.cs. F16 HU-10-11-57128    H  9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Károly                    1.cs. F16 HU-14-11-89269    H  9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Béla                      1.cs. F10 HU-14-D-751877    H  9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üredi Péter                   1.cs. F10 HU-11-D-333990    H  9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app László és fia             2.cs. F16 HU-11-11-65773    H  9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epi Bence                    1.cs. F16 HU-14-D-751800    H  944,6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35:00Z</dcterms:created>
  <dc:creator>Király István</dc:creator>
  <dc:description/>
  <cp:keywords/>
  <dc:language>en-US</dc:language>
  <cp:lastModifiedBy>Király István</cp:lastModifiedBy>
  <dcterms:modified xsi:type="dcterms:W3CDTF">2015-07-09T08:37:00Z</dcterms:modified>
  <cp:revision>3</cp:revision>
  <dc:subject/>
  <dc:title>Győr és Környéke Tagszövetség, F07 Kapuvár</dc:title>
</cp:coreProperties>
</file>