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7   13   240   48   1681,21   1634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19   252   50   1658,75   1575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6   315   63   1654,75   1540,98</w:t>
      </w:r>
    </w:p>
    <w:p>
      <w:pPr>
        <w:pStyle w:val="HTMLkntformzott"/>
        <w:rPr/>
      </w:pPr>
      <w:r>
        <w:rPr>
          <w:color w:val="000000"/>
        </w:rPr>
        <w:t>F16 Lébény             17   34   572  114   1666,45   1590,99</w:t>
      </w:r>
    </w:p>
    <w:p>
      <w:pPr>
        <w:pStyle w:val="HTMLkntformzott"/>
        <w:rPr/>
      </w:pPr>
      <w:r>
        <w:rPr>
          <w:color w:val="000000"/>
        </w:rPr>
        <w:t>F29 Bősárkány          16   28   422   84   1678,21   1603,60</w:t>
      </w:r>
    </w:p>
    <w:p>
      <w:pPr>
        <w:pStyle w:val="HTMLkntformzott"/>
        <w:rPr/>
      </w:pPr>
      <w:r>
        <w:rPr>
          <w:b/>
          <w:color w:val="000000"/>
        </w:rPr>
        <w:t>Hanság röpcs.          67  120  1801  360   1681,21   1591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F05 HU-14-25-30771    H 16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F05 HU-11-11-63115    H 16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r Balázs                    2.cs. F29 HU-13-D-659166    H 16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2.cs. F29 HU-11-25-15452    H 16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0.cs. F29 HU-14-D-752997    H 16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13-D-657416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1.cs. F29 HU-11-D-382343    H 16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HU-12-D-472395    H 16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0.cs. F16 HU-14-D-753501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HU-12-D-474479    H 16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sis dúc                     0.cs. F29 HU-14-M-138887    H 16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HU-14-D-753370 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0.cs. F05 HU-14-D-803413    H 16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0.cs. F16 HU-13-M-134334 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F05 HU-13-D-657175    H 16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13-D-657410 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HU-13-D-657475    H 16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13-25-24078    H 16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HU-12-D-474351    H 16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HU-12-11-74893    H 16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0.cs. F05 HU-14-D-803551 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0.cs. F16 HU-14-11-88718    H 16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HU-10-11-57006 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2.cs. F16 HU-13-D-627866    H 16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F06 HU-13-D-657698    H 16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1.cs. F06 HU-13-D-657677    H 16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HU-12-D-474120    H 16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0.cs. F05 HU-14-D-803451 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HU-11-O-10272     H 16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HU-12-D-474144    H 16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2.cs. F29 HU-13-O-18115     H 16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ndorka testvérek              0.cs. F29 HU-13-D-658826    H 16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ga István                   1.cs. F06 HU-13-25-24824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HU-13-D-657525    H 16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F29 HU-13-D-658823 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HU-13-D-627062 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1.cs. F10 DV-13-08966-844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3-D-628080    H 16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0.cs. F29 HU-14-D-804487    H 16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F05 HU-13-25-24105    H 16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F29 HU-13-D-658937 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1.cs. F29 HU-11-D-382382    H 16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2.cs. F05 HU-13-D-657387    H 16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29 HU-08-11-28315    H 16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1.cs. F05 HU-13-D-657375 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F05 HU-13-D-657543 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1.cs. F16 HU-12-11-74884 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0.cs. F05 HU-13-D-657350    H 16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lchammer Sándor              2.cs. F16 HU-14-D-753096    H 16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0.cs. F29 HU-13-25-27983    H 16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és fia           0.cs. F16 HU-13-D-627982    H 16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Csaba                   2.cs. F29 HU-13-D-699441    H 16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0.cs. F05 HU-14-D-803377 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2.cs. F10 HU-13-D-630403    H 16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éla                      2.cs. F06 HU-14-O-33799     H 16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2.cs. F05 HU-13-D-657321    H 16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1.cs. F06 HU-12-25-17307    H 16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2.cs. F05 HU-13-D-657328    H 16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2.cs. F16 HU-13-D-627889    H 16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F05 HU-13-D-657339    H 16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HU-12-D-478894 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József                  2.cs. F05 HU-13-D-657178    H 1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ndorka testvérek              0.cs. F29 HU-14-O-27045     H 16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2.cs. F29 HU-13-D-659196    H 16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HU-12-11-73832 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0.cs. F29 HU-14-D-753000    H 16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2.cs. F05 HU-12-D-472124    H 16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1.cs. F29 HU-14-11-89521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és fia           1.cs. F16 HU-08-D-185157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HU-13-25-24036 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0.cs. F06 HU-14-D-752481    H 16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2.cs. F05 HU-12-D-472121    H 16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F05 HU-12-D-476501 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2.cs. F05 HU-14-D-803519    H 16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0.cs. F05 HU-13-D-65749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F05 HU-12-D-476548    H 16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2.cs. F29 HU-14-D-804462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lai testvérek               2.cs. F16 HU-13-D-627948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0.cs. F05 HU-11-D-356270    H 16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0.cs. F05 HU-13-D-657482    H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0.cs. F05 HU-14-D-803297    H 16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F16 HU-14-D-753565    H 16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2.cs. F05 HU-13-D-657505    H 16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ölönyi János                  0.cs. F16 HU-14-M-136876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Barnabás                  1.cs. F06 HU-13-D-657568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2.cs. F29 HU-13-D-658911 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rváth Ferenc                 1.cs. F05 HU-13-D-657506 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1.cs. F29 HU-14-D-752665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la Ferenc                   1.cs. F16 HU-12-11-74866    H 16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F16 HU-10-D-312323 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14-11-89184 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la Ferenc                   1.cs. F16 HU-13-D-593276    H 16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2.cs. F16 HU-09-11-45954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m János dr.                  1.cs. F16 HU-12-D-474088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0.cs. F05 HU-14-D-817421 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0.cs. F16 HU-14-D-753161 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Imre                    0.cs. F05 HU-14-D-803522 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HU-13-D-627768    H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14-D-817471    H 16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2.cs. F16 HU-11-13-82739    H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Mihály                  1.cs. F06 HU-11-D-386949    H 16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1.cs. F05 HU-13-D-657128    H 16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2.cs. F29 HU-12-D-526569    H 16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F16 HU-13-D-627992    H 16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rály József                  1.cs. F06 HU-14-D-803621    H 16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ndorka testvérek              1.cs. F29 HU-12-D-526585    H 16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0.cs. F29 HU-13-25-27987    H 16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0.cs. F05 HU-13-M-134272 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1.cs. F05 HU-11-D-356436    H 16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József                  1.cs. F05 HU-11-11-6325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1.cs. F05 HU-11-11-63253    H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 Balázs                    0.cs. F29 HU-14-D-816507 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óczy dúc                      1.cs. F29 HU-14-25-30574    H 16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1.cs. F29 HU-13-D-699474    H 16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12-D-472119 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zank Sándor                   2.cs. F16 HU-11-11-65562 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0.cs. F05 HU-13-D-657472    H 16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sis dúc                     0.cs. F29 HU-14-D-804470    H 16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1.cs. F05 HU-12-D-472394    H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13-D-657417    H 16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0.cs. F05 HU-12-D-472336 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Frigyes                1.cs. F10 HU-12-11-74401    H 16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csis dúc                     1.cs. F29 HU-14-D-80449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Sándor                   1.cs. F05 HU-13-D-657426    H 16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1.cs. F05 HU-12-D-537026    H 16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 Balázs                    0.cs. F29 HU-14-M-137170    H 16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10 HU-13-D-630563    H 16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1.cs. F16 HU-13-D-627714    H 16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dúc                     1.cs. F29 HU-13-D-658422 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ndorka testvérek              0.cs. F29 HU-14-D-752964    H 16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dúc                     2.cs. F29 HU-11-25-13415    H 16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2.cs. F29 HU-14-D-752972    H 16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ndorka testvérek              1.cs. F29 HU-11-D-382335    H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0.cs. F16 HU-13-11-82203    H 16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ndorka testvérek              1.cs. F29 HU-12-O-15650     H 16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arga István                   1.cs. F06 HU-13-25-24813    H 16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László és fia             2.cs. F16 HU-10-11-56265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arga István                   0.cs. F06 HU-14-25-31104    H 16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Barnabás                  1.cs. F06 HU-13-D-657561    H 16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1.cs. F05 HU-12-11-72826    H 16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ndorka testvérek              0.cs. F29 HU-12-D-526594 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0.cs. F29 HU-14-M-137474    H 16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Imre                    1.cs. F05 HU 11-D-359055    H 16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Dóczy dúc                      1.cs. F29 HU-12-11-72962    H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csis dúc                     0.cs. F29 HU-14-D-804475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és fia             0.cs. F16 HU-14-D-753522    H 16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testvérek               2.cs. F16 HU-13-11-82524    H 16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rály József                  1.cs. F06 HU-11-25-08430 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0.cs. F05 HU-14-D-803386    H 16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Dóczy dúc                      2.cs. F29 HU-14-O-35023 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di Imre                     1.cs. F29 HU-14-11-89544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0.cs. F16 SK-12-0107-242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Béla                      2.cs. F06 HU-13-D-657658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éla                      2.cs. F06 HU-13-D-657657    H 16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2.cs. F29 HU-14-11-89564    H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0.cs. F05 HU-10-D-266455    H 16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epi Bence                    2.cs. F16 HU-12-25-17377    H 16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1.cs. F05 HU-10-11-53702    H 16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pi Bence                    2.cs. F16 HU-14-11-88723    H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0.cs. F06 HU-13-D-659422    H 16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0.cs. F05 HU-14-D-817415    H 16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sis dúc                     0.cs. F29 HU-13-D-658479    H 16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István                   1.cs. F06 HU-12-25-17251    H 16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dó Gábor                     1.cs. F16 HU-11-D-404606    H 16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Ferenc                 0.cs. F05 HU-14-D-803378    H 16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és fia           1.cs. F16 HU-13-D-672358    H 16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tring Imre                   2.cs. F16 HU-14-D-753043    H 16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órádi Frigyes                1.cs. F10 HU-12-11-74425    H 16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0.cs. F05 HU-14-D-804381    H 16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1.cs. F05 HU-12-D-472345 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rváth Ferenc                 0.cs. F05 HU-14-25-30624    H 16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Adrián Arnold és fia           0.cs. F16 HU-14-D-829558    H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0.cs. F05 HU-14-D-804378    H 162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ldi Imre                     2.cs. F29 HU-14-11-89528 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Károly                    1.cs. F16 HU-12-D-474490    H 16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itring Imre                   0.cs. F16 HU-14-D-753039 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ősi Gergely                   1.cs. F29 HU-13-D-658855    H 16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ndorka testvérek              1.cs. F29 HU-12-D-526596    H 16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lchammer Sándor              1.cs. F16 HU-13-11-82587    H 162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asztovich Gyula               1.cs. F29 HU-14-M-135040    H 16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2.cs. F29 HU-13-M-134502 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Ferenc                 2.cs. F05 HU-13-25-24338    H 16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2.cs. F16 HU-14-11-89224 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dúc                     0.cs. F29 HU-14-D-804469    H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lchammer Sándor              2.cs. F16 HU-11-11-65605    H 16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csis dúc                     1.cs. F29 HU-12-O-15627  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rányi András                  1.cs. F29 HU-12-25-22584    H 16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csis dúc                     2.cs. F29 HU-13-D-658443 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dúc                     0.cs. F29 HU-13-D-658468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László                   1.cs. F16 HU-14-D-753408    H 16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la Ferenc                   2.cs. F16 HU-14-D-753148    H 16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csis dúc                     0.cs. F29 HU-13-D-658449    H 16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sis dúc                     0.cs. F29 HU-14-D-804464    H 16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r Balázs                    0.cs. F29 HU-14-D-816583    H 16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app László és fia             0.cs. F16 HU-14-D-753519    H 16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László                   1.cs. F16 HU-13-11-82889    H 16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0.cs. F05 HU-14-D-817430    H 16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asztovich Gyula               2.cs. F29 HU-14-D-752511    T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László és fia             1.cs. F16 HU-13-11-82205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Károly                    2.cs. F16 HU-14-11-89278    H 16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Imre                    0.cs. F05 HU-13-D-657278 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app László és fia             0.cs. F16 HU-13-D-627727 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li István                   1.cs. F29 HU-11-D-359218    H 16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édli István                   2.cs. F29 HU-14-D-774145    H 16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asztovich Gyula               0.cs. F29 HU-13-D-657243    H 16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orváth Ferenc                 2.cs. F05 HU-13-D-657540    H 16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László                   1.cs. F16 HU-12-11-74930    H 16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1.cs. F16 HU-12-D-474155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ndorka testvérek              0.cs. F29 HU-11-25-15314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Ledó Gábor                     2.cs. F16 HU-12-11-75485    H 16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16 HU-13-11-82907    H 16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Gábor                     0.cs. F16 HU-14-M-137230    H 16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édli István                   1.cs. F29 HU-13-D-593409    H 16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Gábor                   1.cs. F16 HU-11-11-65350    H 16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 Balázs                    1.cs. F29 HU-13-D-699458    H 16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kker dúc                     2.cs. F10 HU-12-11-73929    H 16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nzsér Gyula                  1.cs. F16 HU-12-11-75784    H 16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ölönyi János                  1.cs. F16 HU-11-25-14682    H 16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Éliás István                   1.cs. F05 HU-12-D-478375    H 16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lchammer Sándor              2.cs. F16 HU-11-11-65620    H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zank Sándor                   2.cs. F16 HU-11-13-82750    H 16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üredi Péter                   2.cs. F10 HU-14-D-816230    H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ücs Gyula                    1.cs. F10 HU-12-D-473344    H 16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Csaba                   1.cs. F29 HU-10-25-05181 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lchammer Sándor              2.cs. F16 HU-13-11-82583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Ledó Gábor                     2.cs. F16 HU-13-D-628004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zank Sándor                   2.cs. F16 HU-11-13-82885    H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um János dr.                  0.cs. F16 HU-14-D-753166    H 16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Csaba                   1.cs. F29 HU-14-11-89393 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iskolczi Ernő                 1.cs. F06 HU 11-25-08478 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Csaba                   1.cs. F29 HU-13-D-699430    H 16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akker dúc                     1.cs. F10 HU-13-11-81705    H 161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Csaba                   1.cs. F29 HU-13-D-699449    H 16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asztovich Gyula               2.cs. F29 HU-14-M-135033 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és fia           0.cs. F16 HU-14-M-137379 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kker dúc                     2.cs. F10 HU-13-11-81709    H 16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la Ferenc                   1.cs. F16 HU-13-D-593278    H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zank Sándor                   1.cs. F16 HU-13-D-627790    H 16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vács Imre                    0.cs. F05 HU-14-D-803566    H 16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órádi Frigyes                1.cs. F10 HU-14-11-88405    H 16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ndorka testvérek              0.cs. F29 HU-14-D-752994    H 16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rály József                  1.cs. F06 HU-13-D-657625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ücs Tibor                    1.cs. F10 HU-14-O-26980  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József                  2.cs. F05 HU-13-D-657325 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Béla                      0.cs. F06 HU-14-11-89435 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csis dúc                     0.cs. F29 HU-14-25-30627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engszter József               1.cs. F10 HU-12-D-478919    H 16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édli István                   1.cs. F29 HU-11-11-63225    H 16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sis dúc                     0.cs. F29 HU-13-D-658424    H 16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Gősi Gergely                   2.cs. F29 HU-14-D-816485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Dóczy dúc                      1.cs. F29 HU-13-D-657066    H 16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itring Imre                   1.cs. F16 HU-13-D-627851    H 16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lai testvérek               1.cs. F16 HU-13-11-82530    H 16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ebenek Imre                   2.cs. F10 HU-14-D-751823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Ferenc                 0.cs. F05 HU-14-D-803395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asztovich Gyula               0.cs. F29 HU-12-M-129620    H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Ledó Gábor                     2.cs. F16 HU-13-11-82320    H 16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dó Gábor                     0.cs. F16 HU-13-11-83020    H 16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.Varga Attila                 1.cs. F10 HU-13-D-594299    H 16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edó Gábor                     0.cs. F16 HU-14-M-137228    H 16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ücs Gyula                    1.cs. F10 HU-09-11-44025    H 16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 Balázs                    1.cs. F29 HU-13-D-699479    H 16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lchammer Sándor              1.cs. F16 HU-13-11-82202    H 16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iss Károly                    1.cs. F16 HU-12-D-474496    H 16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enzsér Gyula                  1.cs. F16 HU-13-D-628226    H 16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sis dúc                     2.cs. F29 HU-14-D-774491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drián Arnold és fia           0.cs. F16 HU-12-D-474399    H 16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er Balázs                    2.cs. F29 HU-13-D-699480    H 16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Béla                      2.cs. F06 HU-12-D-525125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Adrián Arnold és fia           0.cs. F16 HU-14-M-137387    H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ücs Gyula                    2.cs. F10 HU-13-D-627005    H 16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zank Sándor                   2.cs. F16 HU-11-12-7510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Ledó Gábor                     0.cs. F16 HU-13-D-628021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Béla                      2.cs. F06 HU-13-D-594814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ilágyi András                0.cs. F06 HU-14-D-817902    H 16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csis dúc                     1.cs. F29 HU-14-25-33530 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ocsis dúc                     0.cs. F29 HU-14-O-27193     H 16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Béla                      1.cs. F06 HU-13-M-132169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Imre                    0.cs. F05 HU-14-D-803552    H 16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Adrián Arnold és fia           0.cs. F16 HU-14-D-753316    H 16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csis dúc                     0.cs. F29 HU-14-25-33542    H 16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enzsér Gyula                  1.cs. F16 HU-12-11-75783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arga István                   1.cs. F06 HU-13-D-659431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árolyi Sándor                 1.cs. F16 HU-14-M-135451    H 16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László és fia             0.cs. F16 HU-11-11-65773    H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akács Gábor                   1.cs. F16 HU-13-D-627602    H 16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Makker dúc                     2.cs. F10 HU-13-11-81724 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um János dr.                  0.cs. F16 HU-14-D-753583    H 16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arga István                   2.cs. F06 HU-14-25-31112    H 16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László és fia             0.cs. F16 HU-13-D-627728    H 16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1.cs. F16 HU-13-11-82944    H 16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csis dúc                     0.cs. F29 HU-11-D-359251    H 16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Béla                      2.cs. F06 HU-13-D-670911    H 16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Jakab Sándor                   0.cs. F05 HU-13-25-24016 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rányi András                  1.cs. F29 HU-12-25-22580    H 16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akács Mihály                  1.cs. F06 HU-10-25-99133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ücs Gyula                    1.cs. F10 HU-13-D-627010    H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árolyi Sándor                 2.cs. F16 HU-14-D-753456    H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és fia             0.cs. F16 HU-14-11-89625 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László                   2.cs. F16 HU-14-11-89217    H 16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Barnabás                  1.cs. F06 HU-13-D-657569 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akács Gábor                   2.cs. F16 HU-12-11-7562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rányi András                  1.cs. F29 HU-12-D-526668    H 16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pi Bence                    1.cs. F16 HU-14-11-88736 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Barnabás                  1.cs. F06 HU-14-D-803655 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ovács Imre                    2.cs. F05 HU-12-D-532812    H 16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rányi András                  2.cs. F29 HU-14-O-27052     H 16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vács Imre                    2.cs. F05 HU-13-D-657379    H 16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akács Mihály                  1.cs. F06 HU-10-O-4704      H 16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rányi András                  0.cs. F29 HU-14-D-752678    H 16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ss Károly                    1.cs. F16 HU-13-11-82964 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Dóczy dúc                      2.cs. F29 HU-14-D-752750    H 15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rányi András                  0.cs. F29 HU-14-D-752663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drián Arnold és fia           1.cs. F16 HU-13-D-627931    H 15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Jakab Sándor                   2.cs. F05 HU-13-25-24072    H 15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olchammer Sándor              2.cs. F16 HU-12-D-474470    H 15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rányi András                  1.cs. F29 HU-12-D-526662    H 15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Andorka testvérek              2.cs. F29 HU-13-D-658804    H 15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Gerebenics Zsolt               1.cs. F06 HU-12-25-17364    H 15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László                   2.cs. F16 HU-14-D-753406 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Varga István                   1.cs. F06 HU-14-25-31072 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chwartz János                 1.cs. F29 HU-12-25-20500    H 15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Gerebenics Zsolt               1.cs. F06 HU-13-25-25069    H 15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ebenek Imre                   1.cs. F10 HU-12-D-477793 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ebenek Imre                   1.cs. F10 HU-12-D-477786    H 15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Takács Mihály                  1.cs. F06 HU-13-M-132094    H 15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Csaba                   1.cs. F29 HU-13-D-699408    H 15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iss Béla                      0.cs. F06 HU-14-M-136887    H 15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1.cs. F29 HU-14-D-752538    T 15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.Varga Attila                 1.cs. F10 HU-14-11-88380    H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akács Gábor                   2.cs. F16 HU-12-11-75313 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wartz János                 1.cs. F29 HU-13-25-29111    H 15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ücs Gyula                    1.cs. F10 HU-13-D-627007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Deák Tibor                     1.cs. F10 HU-12-25-20208 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vács Imre                    2.cs. F05 HU-13-D-657297 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um János dr.                  1.cs. F16 HU-12-D-474099    H 159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um János dr.                  1.cs. F16 HU-10-D-267619    H 15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Németh József                  0.cs. F05 HU-14-D-803438    H 15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csis dúc                     0.cs. F29 HU-13-25-28264    H 15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asztovich Gyula               0.cs. F29 HU-14-D-752504    T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Imre                    0.cs. F05 HU-14-D-803560 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Ledó Gábor                     0.cs. F16 HU-14-M-137223    H 15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Csepi Bence                    0.cs. F16 HU-14-11-88711 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zücs Tibor                    1.cs. F10 HU-13-D-630599    H 15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Adrián Arnold és fia           0.cs. F16 HU-12-D-474365    H 15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Jakab Sándor                   0.cs. F05 HU-13-D-657448    H 15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Papp László és fia             1.cs. F16 HU-12-D-474126    H 15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Rasztovich Gyula               1.cs. F29 HU-14-D-752527 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üredi Péter                   1.cs. F10 HU-11-D-404270    H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app László és fia             0.cs. F16 HU-12-D-476928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um János dr.                  0.cs. F16 HU-14-D-753578    H 15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chwartz János                 2.cs. F29 HU-12-25-20550    H 15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irály József                  2.cs. F06 HU-14-O-31228     H 15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Balla Ferenc                   1.cs. F16 HU-12-11-74805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Dóczy dúc                      1.cs. F29 HU-13-D-659665 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Tóth István                    1.cs. F16 HU-12-D-477730    H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rányi András                  0.cs. F29 HU-14-11-86041 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Kocsis dúc                     0.cs. F29 HU-13-D-658483    H 15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orváth Ferenc                 2.cs. F05 HU-13-D-657508    H 15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Brányi András                  0.cs. F29 HU-14-D-752661    H 1591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05:00Z</dcterms:created>
  <dc:creator>Király István</dc:creator>
  <dc:description/>
  <cp:keywords/>
  <dc:language>en-US</dc:language>
  <cp:lastModifiedBy>Király István</cp:lastModifiedBy>
  <dcterms:modified xsi:type="dcterms:W3CDTF">2015-05-29T14:06:00Z</dcterms:modified>
  <cp:revision>3</cp:revision>
  <dc:subject/>
  <dc:title>Győr és Környéke Tagszövetség, F15 Ágfalva</dc:title>
</cp:coreProperties>
</file>