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anság röpcs.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4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5 Csorna              8   15   320   64   1372,45   1243,80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11   20   273   55   1328,86   1247,5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5   28   327   65   1301,41   1186,08</w:t>
      </w:r>
    </w:p>
    <w:p>
      <w:pPr>
        <w:pStyle w:val="HTMLkntformzott"/>
        <w:rPr/>
      </w:pPr>
      <w:r>
        <w:rPr>
          <w:color w:val="000000"/>
        </w:rPr>
        <w:t>F16 Lébény             18   36   664  133   1336,96   1226,08</w:t>
      </w:r>
    </w:p>
    <w:p>
      <w:pPr>
        <w:pStyle w:val="HTMLkntformzott"/>
        <w:rPr/>
      </w:pPr>
      <w:r>
        <w:rPr>
          <w:color w:val="000000"/>
        </w:rPr>
        <w:t>F29 Bősárkány          16   32   532  106   1361,84   1241,2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Hanság röpcs.          68  131  2116  423   1372,45   1229,2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anság röp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0.cs. F05 HU-14-D-803372    H 137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rányi András                  2.cs. F29 HU-14-D-752665    H 136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sztovich Gyula               1.cs. F29 HU-14-D-752512    H 135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ndorka testvérek              0.cs. F29 HU-12-D-526569    H 135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ndorka testvérek              2.cs. F29 HU-12-D-526596    H 135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rányi András                  1.cs. F29 HU-13-D-658904    H 134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ndorka testvérek              2.cs. F29 HU-13-D-658817    H 133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1.cs. F16 HU-12-O-13684     H 133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1.cs. F16 HU-13-D-627939    H 133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1.cs. F16 HU-13-O-19122     H 133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1.cs. F05 HU-12-11-72694    H 133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édecsi Tibor                  0.cs. F05 HU-14-25-30651    T 13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2.cs. F05 HU-13-D-657426    H 133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wartz János                 2.cs. F29 HU-12-25-20542    H 133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kab Sándor                   0.cs. F05 HU-13-25-24086    H 133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Ferenc                 0.cs. F05 HU-14-D-804378    H 132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rály József                  1.cs. F06 HU-13-O-20699     H 132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ndorka testvérek              0.cs. F29 HU-14-D-752969    H 132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ndorka testvérek              2.cs. F29 HU-13-D-658823    H 132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arga István                   2.cs. F06 HU-13-25-24832    H 132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1.cs. F16 HU-12-11-75386    H 13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Ferenc                 1.cs. F05 HU-11-D-356380    H 132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0.cs. F16 HU-14-11-89164    H 132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arga István                   2.cs. F06 HU-13-25-24805    H 132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édli István                   1.cs. F29 HU-13-D-657268    H 132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édli István                   2.cs. F29 HU-14-D-752792    H 132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arga István                   1.cs. F06 HU-13-25-24807    H 13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rányi András                  1.cs. F29 HU-12-D-526668    H 132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kab Sándor                   0.cs. F05 HU-14-D-817417    H 132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és fia           2.cs. F16 HU-13-D-672359    H 132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drián Arnold és fia           1.cs. F16 HU-12-D-474321    H 132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drián Arnold és fia           1.cs. F16 HU-13-D-627931    H 132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Béla                      0.cs. F06 HU-14-M-136887    H 132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er Balázs                    1.cs. F29 HU-13-D-699474    H 132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émeth József                  1.cs. F05 HU-11-11-63258    H 132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rváth Ferenc                 0.cs. F05 HU-13-D-657519    H 132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drián Arnold és fia           0.cs. F16 HU-14-D-753364    H 132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József                  0.cs. F05 HU-14-D-803401    H 13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drián Arnold és fia           2.cs. F16 HU-13-D-627936    H 132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akab Sándor                   0.cs. F05 HU-13-25-24036    H 131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József                  1.cs. F05 HU-11-11-63253    H 131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Csaba                   2.cs. F29 HU-13-D-699430    H 131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émeth József                  1.cs. F05 HU-13-D-657318    H 131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Mihály                  1.cs. F06 HU-13-D-659464    H 131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émeth József                  0.cs. F05 HU-14-D-803451    H 131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kab Sándor                   0.cs. F05 HU-13-25-24012    H 131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asztovich Gyula               0.cs. F29 HU-14-M-135033    H 131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édecsi Tibor                  0.cs. F05 HU-14-25-30654    H 131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csis Gábor                   0.cs. F29 HU-13-D-658443    H 131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csis Gábor                   0.cs. F29 HU-13-D-658447    H 131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rály József                  1.cs. F06 HU-13-D-657625    H 131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Máté                      0.cs. F29 HU-14-11-89302    T 131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csis Gábor                   0.cs. F29 HU-14-D-804490    H 131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Gerebenics Zsolt               2.cs. F06 HU-14-25-31250    H 131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Andorka testvérek              1.cs. F29 HU-12-D-526585    H 131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akab Sándor                   1.cs. F05 HU-10-D-266455    H 131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akab Sándor                   1.cs. F05 HU-11-D-356270    H 131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Adrián Arnold és fia           2.cs. F16 HU-13-D-594802    H 13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arga István                   2.cs. F06 HU-14-25-31097    H 130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Jakab Sándor                   1.cs. F05 HU-12-D-537026    H 130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Adrián Arnold és fia           2.cs. F16 HU-13-D-672358    H 130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chwartz János                 1.cs. F29 HU-12-25-20550    H 130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urda István                   2.cs. F29 HU-13-D-659523    H 130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Béla                      1.cs. F06 HU-12-25-17307    H 130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akács Mihály                  1.cs. F06 HU-10-25-99133    H 130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László                   1.cs. F16 HU-14-D-753405    H 130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akab Sándor                   0.cs. F05 HU-14-D-803205    H 130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Csaba                   1.cs. F29 HU-11-D-382382    H 130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arga István                   2.cs. F06 HU-14-O-33795     H 130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akács Gábor                   1.cs. F16 HU-12-11-75350    H 130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Mihály                   2.cs. F29 HU 14-D-816426    H 130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Jakab Sándor                   0.cs. F05 HU-14-D-803297    H 130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rváth Ferenc                 0.cs. F05 HU-11-D-356387    H 130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émeth József                  1.cs. F05 HU-13-D-657327    H 130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akács Gábor                   1.cs. F16 HU-13-D-628060    H 130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Imre                    2.cs. F05 HU-13-D-699419    H 130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rányi András                  2.cs. F29 HU-14-D-752672    H 130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asztovich Gyula               2.cs. F29 HU-14-11-89336    H 130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émeth József                  2.cs. F05 HU-13-D-657315    H 130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kker dúc                     1.cs. F10 HU-12-11-74092    H 130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vács Imre                    2.cs. F05 HU-14-D-803519    H 130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akács Gábor                   0.cs. F16 HU-14-D-753637    H 130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urda István                   2.cs. F29 HU-13-D-659505    H 130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vács Imre                    1.cs. F05 HU-13-D-699402    H 130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orváth Ferenc                 2.cs. F05 HU-13-25-24338    H 130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orváth Ferenc                 0.cs. F05 HU-14-D-803311    H 129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vács Imre                    0.cs. F05 HU-14-D-803551    H 129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rányi András                  1.cs. F29 HU-13-D-630609    H 129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Andorka testvérek              1.cs. F29 HU-13-D-658815    H 129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Andorka testvérek              0.cs. F29 HU-12-D-526558    H 129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zank Sándor                   2.cs. F16 HU-11-13-82741    H 129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vács Csaba                   2.cs. F29 HU-13-D-699423    H 129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bó László                   1.cs. F16 HU-12-11-74913    H 129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akács Gábor                   0.cs. F16 HU-13-D-628080    H 129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epi Bence                    2.cs. F16 HU-14-11-88733    H 129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édli István                   1.cs. F29 HU-11-D-356346    H 129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alla Ferenc                   2.cs. F16 HU-12-11-74866    H 12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vács Csaba                   1.cs. F29 HU-13-D-699440    H 12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Adrián Arnold és fia           1.cs. F16 HU-08-D-185157    H 129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iss Béla                      1.cs. F06 HU-12-25-17312    H 129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asztovich Gyula               0.cs. F29 HU-14-D-752522    H 129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Adrián Arnold és fia           1.cs. F16 HU-12-D-474351    H 129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Adrián Arnold és fia           2.cs. F16 HU-10-11-56742    H 129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itring Imre                   1.cs. F16 HU-11-11-66315    H 129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ss Béla                      2.cs. F06 HU-13-D-657657    H 129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ss Béla                      1.cs. F06 HU-13-D-670914    H 129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Andorka testvérek              0.cs. F29 HU-12-D-526566    H 12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Adrián Arnold és fia           0.cs. F16 HU-13-D-627982    H 12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akács Gábor                   1.cs. F16 HU-13-11-82398    H 129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ajor Márk                     1.cs. F29 HU-10-25-04817    H 129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um János dr.                  1.cs. F16 HU-11-O-10272     H 129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Adrián Arnold és fia           1.cs. F16 HU-12-D-474396    H 129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Éliás István                   2.cs. F05 HU-13-25-24689    H 129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asztovich Gyula               0.cs. F29 HU-13-D-657241    H 12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lla Ferenc                   2.cs. F16 HU-12-11-74805    H 129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asztovich Gyula               1.cs. F29 HU-14-M-135817    T 129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iss Béla                      0.cs. F06 HU-14-M-136888    H 129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iss Béla                      1.cs. F06 HU-13-M-132161    H 129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Adrián Arnold és fia           0.cs. F16 HU-13-D-627907    H 129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Jakab Sándor                   2.cs. F05 HU-13-D-657475    H 129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iss Béla                      1.cs. F06 HU-13-25-25006    H 129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Adrián Arnold és fia           0.cs. F16 HU-14-D-753368    H 129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édecsi Tibor                  0.cs. F05 HU-14-25-30662    T 129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alog János                    2.cs. F29 HU 14-D-816326    H 129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iss Béla                      0.cs. F06 HU-14-D-752463    H 129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ocsis Gábor                   1.cs. F29 HU-10-25-02981    H 128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iss Barnabás                  1.cs. F06 HU-13-D-657561    H 128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Csepi Bence                    1.cs. F16 HU-10-D-312323    H 128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zank Sándor                   0.cs. F16 HU-14-11-89036    H 128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um János dr.                  1.cs. F16 HU-10-D-267619    H 12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édecsi Tibor                  0.cs. F05 HU-13-25-24533    T 128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sepi Bence                    0.cs. F16 HU-14-11-88711    H 12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édecsi Tibor                  0.cs. F05 HU-14-25-30648    H 128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akács Gábor                   0.cs. F16 HU-14-D-829230    H 128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chwartz János                 0.cs. F29 HU-13-D-699383    H 128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áldi Imre                     1.cs. F29 HU-13-25-29211    H 128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iss Béla                      0.cs. F06 HU-14-D-752475    H 128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Gerebenics Zsolt               2.cs. F06 HU-13-25-24964    H 128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akács Gábor                   0.cs. F16 HU-14-D-753634    H 128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árolyi Sándor                 0.cs. F16 HU-14-M-135455    H 128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ovács Csaba                   1.cs. F29 HU-11-D-382398    H 12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Andorka testvérek              2.cs. F29 HU-13-D-658824    H 12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abó Mihály                   1.cs. F29 HU 13-25-24771    H 128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asztovich Gyula               2.cs. F29 HU-13-O-20677     H 128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Takács Gábor                   0.cs. F16 HU-14-D-829252    H 128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abó László                   0.cs. F16 HU-14-11-89201    H 128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bó László                   1.cs. F16 HU-13-11-82901    H 128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árolyi Sándor                 1.cs. F16 HU-13-11-82789    H 12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Takács Mihály                  2.cs. F06 HU-14-D-829029    H 12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orváth Ferenc                 0.cs. F05 HU-14-D-804371    H 12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irály József                  0.cs. F06 HU-13-O-20698     T 128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um János dr.                  1.cs. F16 HU-12-D-474120    H 128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irály József                  2.cs. F06 HU-14-D-803621    H 128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iss Béla                      0.cs. F06 HU-13-D-670911    H 128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iss Béla                      2.cs. F06 HU-13-D-670919    H 12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Németh József                  1.cs. F05 HU-10-11-53702    H 128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iss Béla                      0.cs. F06 HU-14-11-89435    H 128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orváth Ferenc                 1.cs. F05 HU-13-D-657525    H 12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Csepi Bence                    0.cs. F16 HU-14-11-88719    H 12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rányi András                  1.cs. F29 HU-12-25-22580    H 12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ovács Imre                    1.cs. F05 HU 11-D-359052    H 128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Jakab Sándor                   0.cs. F05 HU-13-D-657424    H 128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iss Béla                      2.cs. F06 HU-13-D-657697    H 12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Németh József                  1.cs. F05 HU-11-D-356436    H 127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iss Béla                      1.cs. F06 HU-13-D-670908    H 127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iss Béla                      2.cs. F06 HU-13-D-657677    H 127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ovács Csaba                   1.cs. F29 HU-13-D-699408    H 127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árolyi Sándor                 1.cs. F16 HU-12-11-75819    H 127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ovács Csaba                   1.cs. F29 HU-13-D-699449    H 127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Rebenek Imre                   2.cs. F10 HU-12-11-74425    H 127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Czank Sándor                   0.cs. F16 HU-11-13-82757    H 127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Takács Mihály                  1.cs. F06 HU-08-25-80043    H 127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Dóczy Ferenc id.               2.cs. F29 HU-14-11-89519    H 127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Németh József                  0.cs. F05 HU-14-D-803405    H 127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Holchammer Sándor              1.cs. F16 HU-13-11-82600    H 127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abó László                   1.cs. F16 HU-13-11-82889    H 127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ilágyi András                0.cs. F06 HU-14-11-89433    H 127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ocsis Gábor                   0.cs. F29 HU-14-D-804470    H 127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iss Béla                      1.cs. F06 HU-13-O-22110     H 127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Burda István                   2.cs. F29 HU-13-D-659525    H 127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Rasztovich Gyula               0.cs. F29 HU-11-11-62840    H 12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Takács Mihály                  1.cs. F06 HU-13-D-659468    H 127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chwartz János                 2.cs. F29 HU-13-D-699397    H 127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rányi András                  0.cs. F29 HU-14-O-35018     H 127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Csepi Bence                    2.cs. F16 HU-14-11-88736    H 127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Burda István                   2.cs. F29 HU-13-D-659512    H 127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rányi András                  0.cs. F29 HU-14-D-752664    H 127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rányi András                  0.cs. F29 HU-14-D-752661    H 12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Jakab Sándor                   0.cs. F05 HU-13-25-24018    H 12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Horváth Ferenc                 1.cs. F05 HU-13-D-657516    H 127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ocsis Gábor                   0.cs. F29 HU-14-25-33546    H 127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Lenzsér Gyula                  1.cs. F16 HU-13-D-628230    H 127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ovács Imre                    2.cs. F05 HU-14-D-803567    H 127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Adrián Arnold és fia           0.cs. F16 HU-13-M-134334    H 127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Rasztovich Gyula               0.cs. F29 HU-12-D-538196    H 127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Adrián Arnold és fia           0.cs. F16 HU-14-D-755486    H 127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chwartz János                 2.cs. F29 HU-12-25-20548    H 127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Rasztovich Gyula               2.cs. F29 HU-14-D-752533    T 127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J.Varga Attila                 1.cs. F10 HU-13-D-594299    H 127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ücs Tibor                    1.cs. F10 DV-13-08966-842   H 12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iss Béla                      0.cs. F06 HU-13-M-132170    H 126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chwartz János                 1.cs. F29 HU-12-25-20500    H 126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abó Mihály                   1.cs. F29 HU 13-25-24744    H 12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zilágyi András                1.cs. F06 HU-14-D-817877    H 126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Dóczy Ferenc id.               2.cs. F29 HU-14-D-752745    H 126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Rédli István                   2.cs. F29 HU-11-D-359218    H 126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Adrián Arnold és fia           0.cs. F16 HU-14-D-753322    H 126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zilágyi András                2.cs. F06 HU-14-11-89411    H 126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Adrián Arnold és fia           0.cs. F16 HU-14-D-753328    H 126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Adrián Arnold és fia           0.cs. F16 HU-14-O-27068     H 126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Nagy Béla                      1.cs. F10 HU-13-D-630561    H 126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Jakab Sándor                   0.cs. F05 HU-14-D-803238    H 12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Rasztovich Gyula               0.cs. F29 HU-14-D-752546    T 12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Balla Ferenc                   1.cs. F16 HU-12-11-74838    H 126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Rasztovich Gyula               1.cs. F29 HU-13-D-657362    H 126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Horváth Ferenc                 2.cs. F05 HU-14-D-803353    H 126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irály József                  1.cs. F06 HU-13-D-657634    H 126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Éliás István                   0.cs. F05 HU-14-25-30782    T 126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Takács Gábor                   0.cs. F16 HU-14-11-89163    H 126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ocsis Gábor                   0.cs. F29 HU-13-D-658416    H 126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zabó László                   0.cs. F16 HU-14-11-89210    H 126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Adrián Arnold és fia           0.cs. F16 HU-14-O-27069     H 126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Czank Sándor                   0.cs. F16 HU-11-12-75114    H 12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Brányi András                  2.cs. F29 HU-12-D-526659    H 126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ovács Csaba                   1.cs. F29 HU-13-D-699446    H 126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iss Barnabás                  0.cs. F06 HU-13-D-657562    T 126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iss Barnabás                  1.cs. F06 HU-13-D-657569    H 126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Éliás István                   1.cs. F05 HU-14-D-829477    H 126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Holchammer Sándor              1.cs. F16 HU-12-D-474471    H 12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Papp László és fia             1.cs. F16 HU-12-D-474144    H 126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Adrián Arnold és fia           0.cs. F16 HU-12-D-474384    H 126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Rebenek Imre                   1.cs. F10 HU-13-D-630403    H 126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Szabó László                   1.cs. F16 HU-13-11-82944    H 126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Takács Gábor                   0.cs. F16 HU-14-D-753663    H 126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Csepi Bence                    0.cs. F16 HU-14-11-88723    H 126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Holchammer Sándor              1.cs. F16 HU-13-11-82202    H 126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Csepi Bence                    1.cs. F16 HU-12-D-474155    H 126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ovács Imre                    0.cs. F05 HU-14-D-803589    H 126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Rasztovich Gyula               0.cs. F29 HU-14-O-27203     H 126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Rum János dr.                  2.cs. F16 HU-11-11-65495    H 126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Varga István                   1.cs. F06 HU-13-25-24824    H 126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Holchammer Sándor              1.cs. F16 HU-12-D-474470    H 126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Cser Balázs                    2.cs. F29 HU-13-D-659182    H 126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Papp László és fia             2.cs. F16 HU-13-D-627726    H 12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Rebenek Imre                   2.cs. F10 HU-12-11-74401    H 126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Szilágyi András                1.cs. F06 HU-14-O-38436     H 126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Andorka testvérek              0.cs. F29 HU-13-D-658849    H 126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Rasztovich Gyula               0.cs. F29 HU-14-M-135802    H 126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Jakab Sándor                   0.cs. F05 HU-13-D-657448    H 126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Andorka testvérek              1.cs. F29 HU-11-25-15310    H 126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Takács Mihály                  1.cs. F06 HU-11-D-386949    H 126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Deák Tibor                     2.cs. F10 HU-11-25-12215    H 125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Cser Balázs                    1.cs. F29 HU-13-D-699480    H 125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Cser Balázs                    1.cs. F29 HU-13-M-132122    H 12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Varga István                   2.cs. F06 HU-14-25-31075    H 12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Szilágyi András                1.cs. F06 HU-14-D-817892    H 125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Lenzsér Gyula                  1.cs. F16 HU-12-11-75784    H 125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Szucs Gyula                    0.cs. F10 HU-10-O-2077      H 125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Czank Sándor                   1.cs. F16 HU-11-12-75105    H 125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Csepi Bence                    1.cs. F16 HU-13-11-82422    H 125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Rédli István                   1.cs. F29 HU-11-D-356469    H 125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Andorka testvérek              1.cs. F29 HU-13-O-18115     H 125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Rasztovich Gyula               2.cs. F29 HU-12-M-129603    H 12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Hodossy Ernő                   1.cs. F10 HU-13-11-81848    H 125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Papp László és fia             1.cs. F16 HU-12-D-474361    H 125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Halász Ferenc                  1.cs. F10 HU-14-11-88300    H 12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Miskolczi Ernő                 1.cs. F06 HU 11-25-08478    H 12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Takács Gábor                   1.cs. F16 HU-11-11-65350    H 125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Káldi Imre                     1.cs. F29 HU-10-25-05007    H 1256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Brányi András                  1.cs. F29 HU-13-D-658911    H 125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Kocsis Gábor                   0.cs. F29 HU-14-D-774481    H 125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Czank Sándor                   1.cs. F16 HU-13-D-627800    H 125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Brányi András                  2.cs. F29 HU-12-D-526671    H 125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Szilágyi András                0.cs. F06 HU-14-D-817883    H 125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iss Béla                      0.cs. F06 HU-14-11-89420    H 125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Jakab Sándor                   0.cs. F05 HU-13-D-657490    H 125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Szilágyi András                2.cs. F06 HU-14-D-817893    H 125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Adrián Arnold és fia           0.cs. F16 HU-13-M-134337    H 12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Cser Balázs                    2.cs. F29 HU-13-D-699473    H 125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Rédecsi Tibor                  1.cs. F05 HU-11-11-07623    H 125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Csepi Bence                    1.cs. F16 HU-13-11-82413    H 125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Adrián Arnold és fia           0.cs. F16 HU-14-D-753383    H 125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Cser Balázs                    1.cs. F29 HU-13-D-659168    H 125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Rédecsi Tibor                  1.cs. F05 HU-10-11-53080    H 125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Takács Gábor                   1.cs. F16 HU-13-11-82307    H 125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Rédli István                   1.cs. F29 HU-11-11-63230    H 125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Andorka testvérek              1.cs. F29 HU-13-D-658841    H 125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Gősi Gergely                   1.cs. F29 HU-12-D-526605    H 125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Brányi András                  1.cs. F29 HU-14-O-27052     H 125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Károlyi Sándor                 2.cs. F16 HU-11-11-65826    H 125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Takács Gábor                   1.cs. F16 HU-12-11-75307    H 125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Kiss Béla                      0.cs. F06 HU-14-D-752476    H 125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Kiss Barnabás                  0.cs. F06 HU-13-M-132160    T 125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Horváth Ferenc                 2.cs. F05 HU-13-25-24334    H 125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Rédli István                   1.cs. F29 HU-14-O-27055     H 125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Holchammer Sándor              0.cs. F16 HU-14-11-88783    H 125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Takács Gábor                   2.cs. F16 HU-14-11-89155    H 125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Lenzsér Gyula                  2.cs. F16 HU-14-D-753051    H 125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Holchammer Sándor              1.cs. F16 HU-12-D-474479    H 125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Kiss Béla                      1.cs. F06 HU-13-M-132169    H 125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Jakab Sándor                   1.cs. F05 HU-13-D-657417    H 125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Holchammer Sándor              0.cs. F16 HU-14-D-753066    H 125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Jakab Sándor                   0.cs. F05 HU-13-D-657429    H 124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Czank Sándor                   0.cs. F16 HU-14-11-89002    H 124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Takács Gábor                   0.cs. F16 HU-14-D-829255    H 124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Balla Ferenc                   1.cs. F16 HU-13-D-593278    H 124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Szilágyi András                1.cs. F06 HU-14-D-817878    H 124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Szabó Mihály                   1.cs. F29 HU 13-25-24757    H 124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Papp László és fia             0.cs. F16 HU-11-D-395497    H 124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Burda István                   1.cs. F29 HU-12-25-22441    H 12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Kovács Csaba                   1.cs. F29 HU-10-25-05181    H 124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Kiss Barnabás                  2.cs. F06 HU-11-O-10213     H 12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Schwartz János                 1.cs. F29 HU-12-25-20547    H 124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Adrián Arnold és fia           2.cs. F16 HU-10-D-265565    H 124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Takács Gábor                   0.cs. F16 HU-14-D-829231    H 124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Károlyi Sándor                 1.cs. F16 HU-13-D-628214    H 124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Szalai testvérek               1.cs. F16 HU-13-11-82513    H 124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Németh József                  2.cs. F05 HU-13-D-657128    H 124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Takács Gábor                   1.cs. F16 HU-12-11-75328    H 124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Kocsis Gábor                   0.cs. F29 HU-13-D-658441    H 12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Kovács Imre                    2.cs. F05 HU-13-D-657278    H 124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Rasztovich Gyula               1.cs. F29 HU-11-D-356530    H 124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Jakab Sándor                   1.cs. F05 HU-13-D-657416    H 124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Király József                  0.cs. F06 HU-13-D-657641    T 124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Dóczy Ferenc id.               2.cs. F29 HU-14-25-30553    H 12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Szabó László                   2.cs. F16 HU-14-D-753429    H 12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Kovács Csaba                   0.cs. F29 HU-13-D-699441    H 124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Szücs Tibor                    1.cs. F10 HU-12-11-73832    H 124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Éliás István                   2.cs. F05 HU-13-25-24706    H 124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Kovács Imre                    0.cs. F05 HU-14-D-803560    H 124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Kovács Imre                    0.cs. F05 HU-14-D-803566    H 124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Király József                  2.cs. F06 HU-14-D-803608    H 124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Dóczy Ferenc id.               2.cs. F29 HU-14-25-30588    H 124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Csepi Bence                    1.cs. F16 HU-13-11-82412    H 124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Kocsis Gábor                   0.cs. F29 HU-11-25-13841    H 124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Mitring Imre                   2.cs. F16 HU-13-D-627865    H 124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Károlyi Sándor                 1.cs. F16 HU-13-D-628212    H 12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Horváth Ferenc                 0.cs. F05 HU-12-D-472254    H 124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Király József                  1.cs. F06 HU-13-D-657609    H 124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Rasztovich Gyula               0.cs. F29 HU-14-D-755032    T 124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Papp László és fia             0.cs. F16 HU-13-11-82205    H 124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Czank Sándor                   2.cs. F16 HU-10-11-57128    H 124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Fördős Lajos                   1.cs. F06 HU-13-25-24926    H 124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Horváth Ferenc                 0.cs. F05 HU-14-D-803305    H 124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Horváth Ferenc                 2.cs. F05 HU-13-D-657543    H 124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Kiss Béla                      0.cs. F06 HU-14-O-31230     H 124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Takács Gábor                   0.cs. F16 HU-13-11-82301    H 124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Balla Ferenc                   2.cs. F16 HU-13-11-82652    H 124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Király József                  0.cs. F06 HU-13-D-657617    T 124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Andorka testvérek              2.cs. F29 HU-13-D-658804    H 124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Károlyi Sándor                 0.cs. F16 HU-14-M-135451    H 12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Andorka testvérek              0.cs. F29 HU-13-D-658837    H 124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Papp László és fia             1.cs. F16 HU-11-D-395152    H 124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Szattlmayer Sándor             1.cs. F10 HU 14-D-817574    T 124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Papp László és fia             0.cs. F16 HU-14-D-753523    H 124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Fördős Lajos                   1.cs. F06 HU-13-25-24945    H 124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Andorka testvérek              2.cs. F29 HU-12-D-526551    H 124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Csepi Bence                    1.cs. F16 HU-13-11-82411    H 124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Cser Balázs                    2.cs. F29 HU-13-D-659196    H 124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Király József                  0.cs. F06 HU-12-D-525247    T 124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Kiss Béla                      0.cs. F06 HU-14-11-89444    H 124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Káldi Imre                     2.cs. F29 HU-14-11-89554    H 124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Király József                  1.cs. F06 HU-13-D-657627    H 124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Varga István                   0.cs. F06 HU-14-25-31081    H 123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Makker dúc                     1.cs. F10 HU-13-11-81705    H 123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Rebenek Imre                   1.cs. F10 HU-12-D-478894    H 123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Cser Balázs                    0.cs. F29 HU-14-M-137159    H 123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Papp László és fia             2.cs. F16 HU-13-D-627718    H 123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Major Márk                     1.cs. F29 HU-09-50-33487    H 123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Burda István                   0.cs. F29 HU-14-D-752944    H 123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Rasztovich Gyula               1.cs. F29 HU-13-D-657262    H 123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Szücs Tibor                    2.cs. F10 HU-14-11-88115    H 123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Takács Mihály                  2.cs. F06 HU-14-D-829043    H 123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Szucs Gyula                    1.cs. F10 HU-12-11-74450    H 123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Szórádi Frigyes                2.cs. F10 HU-13-D-627093    H 12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Kiss Károly                    1.cs. F16 HU-12-11-74893    H 12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Horváth Ferenc                 2.cs. F05 HU-13-25-24351    H 123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Czank Sándor                   1.cs. F16 HU-11-11-65514    H 123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Kiss Béla                      0.cs. F06 HU-13-D-659422    H 123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Kocsis Gábor                   2.cs. F29 HU-13-25-24517    H 123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Szalai testvérek               1.cs. F16 HU-12-11-74758    H 123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Kocsis Gábor                   0.cs. F29 HU-11-25-13415    H 123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Károlyi Sándor                 0.cs. F16 HU-14-D-753449    H 123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Brányi András                  1.cs. F29 HU-14-D-752653    H 12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Andorka testvérek              0.cs. F29 HU-13-D-658826    H 123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Gerebenics Zsolt               0.cs. F06 HU-13-D-659490    H 12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Adrián Arnold és fia           2.cs. F16 HU-12-D-474317    H 123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Brányi András                  1.cs. F29 HU-13-D-658937    H 123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Horváth Ferenc                 0.cs. F05 HU-14-D-803321    H 123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Papp László és fia             1.cs. F16 HU-09-11-45954    H 123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Rasztovich Gyula               2.cs. F29 HU-14-D-752509    H 123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Andorka testvérek              0.cs. F29 HU-14-D-753000    H 123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Rédecsi Tibor                  2.cs. F05 HU-13-25-24503    H 123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Varga István                   0.cs. F06 HU-14-25-31096    H 123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Rédecsi Tibor                  1.cs. F05 HU-10-11-53082    H 123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Czank Sándor                   2.cs. F16 HU-14-O-27072     H 123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Horváth Ferenc                 1.cs. F05 HU-13-D-657506    H 1233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Szucs Gyula                    2.cs. F10 HU-11-D-356614    H 123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Károlyi Sándor                 1.cs. F16 HU-10-11-56665    H 12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Horváth Ferenc                 2.cs. F05 HU-13-D-657508    H 123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Rum János dr.                  0.cs. F16 HU-13-D-627768    H 123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Kovács Imre                    1.cs. F05 HU-13-D-657391    H 123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Varga István                   0.cs. F06 HU-14-25-31051    H 123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Makker dúc                     1.cs. F10 HU-11-D-359683    H 123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Éliás István                   2.cs. F05 HU-14-25-30794    H 123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Rum János dr.                  1.cs. F16 HU-12-D-474088    H 12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Farkas Csaba                   1.cs. F06 HU-14-D-803677    H 123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Ledó Gábor                     1.cs. F16 HU-12-11-75451    H 123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Czank Sándor                   0.cs. F16 HU-14-11-89087    H 123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Ledó Gábor                     0.cs. F16 HU-14-D-753258    H 123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Holchammer Sándor              2.cs. F16 HU-13-11-82578    H 123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Kovács Imre                    0.cs. F05 HU-14-D-803577    H 123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Szattlmayer Sándor             1.cs. F10 HU 14-O-26972     H 12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Nagy Béla                      2.cs. F10 HU-14-D-751891    H 12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Horváth Ferenc                 0.cs. F05 HU-14-25-30624    H 122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Brányi András                  0.cs. F29 HU-14-D-752652    H 122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Dóczy Ferenc id.               0.cs. F29 HU-14-M-136642    H 122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Papp László és fia             0.cs. F16 HU-14-D-753503    H 122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Kiss Béla                      1.cs. F06 HU-10-O-4700      H 122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Ledó Gábor                     0.cs. F16 HU-14-O-33765     H 122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Mitring Imre                   0.cs. F16 HU-14-D-753028    H 122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Varga István                   1.cs. F06 HU-13-25-24825    H 122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Szucs Gyula                    0.cs. F10 HU-13-D-627030    H 1229,2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4:56:00Z</dcterms:created>
  <dc:creator>Király István</dc:creator>
  <dc:description/>
  <cp:keywords/>
  <dc:language>en-US</dc:language>
  <cp:lastModifiedBy>Király István</cp:lastModifiedBy>
  <dcterms:modified xsi:type="dcterms:W3CDTF">2015-05-12T14:59:00Z</dcterms:modified>
  <cp:revision>3</cp:revision>
  <dc:subject/>
  <dc:title>Gyor és Környéke Tagszövetség, F05 Csorna</dc:title>
</cp:coreProperties>
</file>