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4   195   39   1355,40   1280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0   18   243   49   1379,99   1292,1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9   341   68   1304,56   1219,58</w:t>
      </w:r>
    </w:p>
    <w:p>
      <w:pPr>
        <w:pStyle w:val="HTMLkntformzott"/>
        <w:rPr/>
      </w:pPr>
      <w:r>
        <w:rPr>
          <w:color w:val="000000"/>
        </w:rPr>
        <w:t>F16 Lébény             15   30   492   98   1340,03   1269,16</w:t>
      </w:r>
    </w:p>
    <w:p>
      <w:pPr>
        <w:pStyle w:val="HTMLkntformzott"/>
        <w:rPr/>
      </w:pPr>
      <w:r>
        <w:rPr>
          <w:color w:val="000000"/>
        </w:rPr>
        <w:t>F29 Bősárkány          15   27   403   81   1373,75   1260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64  118  1674  335   1379,99   1264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0.cs. F06 HU-13-25-25004    H 13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HU-12-D-526585    H 13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Csaba                   1.cs. F29 HU-13-D-699428    H 13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0.cs. F06 HU-14-11-89434    H 13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HU-13-D-657416    H 13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HU-13-25-24016    H 13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F05 HU-13-25-24105    H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HU-13-D-657498    H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F06 HU-13-M-132161    H 13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1.cs. F06 HU-13-D-670908    H 13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HU-13-D-657506    H 13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1.cs. F05 HU-14-25-30774    T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1.cs. F06 HU-13-25-24807 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István                   1.cs. F06 HU-13-25-24804    H 13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arnabás                  1.cs. F06 HU-11-25-08354 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2.cs. F06 HU-13-M-132163 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HU-12-11-72826    H 13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F05 HU-13-25-24351    H 13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0.cs. F06 HU-14-11-89403    H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1.cs. F06 HU-13-25-25011    H 13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la Ferenc                   1.cs. F16 HU-12-11-74866    H 13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0.cs. F05 HU-12-D-472281    H 13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0.cs. F05 HU-14-D-804371    H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ecsi Tibor                  1.cs. F05 HU-14-25-30654    H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ndorka testvérek              2.cs. F29 HU-14-D-752969    H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0.cs. F05 HU-14-D-803372    H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Csaba                   2.cs. F06 HU-13-25-24864    T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2.cs. F29 HU-13-D-658817    H 13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István                   1.cs. F06 HU-14-25-31098    H 13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HU-13-25-24078    H 13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rda István                   2.cs. F29 HU-13-D-659525 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rda István                   1.cs. F29 HU-13-D-659523    H 13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29 HU-13-D-658849    H 13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József                  2.cs. F06 HU-13-D-657633 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HU-12-D-474479    H 13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HU-11-12-75114 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0.cs. F29 HU-14-D-752981    H 13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Csaba                   1.cs. F06 HU-13-25-24878 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arga István                   2.cs. F06 HU-13-25-24824 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F16 HU-13-11-82363    H 13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F16 HU-14-D-753585 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2.cs. F16 HU-13-11-82465 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F16 HU-14-D-753663    H 13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2.cs. F29 HU-13-D-658841    H 13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0.cs. F16 HU-14-D-736898    H 13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0.cs. F16 HU-14-D-829231    H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ndorka testvérek              1.cs. F29 HU-14-D-752997    H 13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rály József                  2.cs. F06 HU-14-D-803609    T 13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Mihály                  1.cs. F06 HU-10-25-99133 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Mihály                  1.cs. F06 HU-14-D-829027 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16 HU-14-D-753405 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F16 HU-13-11-82327    H 13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ndorka testvérek              1.cs. F29 HU-12-D-526566 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ndorka testvérek              2.cs. F29 HU-13-D-658824    H 13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éla                      1.cs. F06 HU-12-25-17307 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13-11-82412 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1.cs. F29 HU-12-D-526594 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éla                      1.cs. F06 HU-10-O-4700      H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1.cs. F16 HU-12-11-74886 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Mihály                  1.cs. F06 HU-13-D-659456 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ga István                   1.cs. F06 HU-14-O-33795     H 13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Béla                      2.cs. F06 HU-12-D-525125 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1.cs. F16 HU-13-11-82307    H 13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F16 HU-13-11-82600    H 13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F16 HU-14-11-89183 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ecsi Tibor                  1.cs. F05 HU-13-25-24503 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li István                   1.cs. F29 HU-14-D-752780    H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2.cs. F16 HU-13-D-593290 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Mihály                  1.cs. F06 HU-13-D-659467    H 13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0.cs. F29 HU-13-M-134505    T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F16 HU-14-D-753634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F16 HU-14-D-829230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arnabás                  1.cs. F06 HU-13-D-657561 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Barnabás                  1.cs. F06 HU-13-D-657568    H 13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rányi András                  1.cs. F29 HU-13-D-630609 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Béla                      0.cs. F06 HU-13-M-132170    H 13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Barnabás                  1.cs. F06 HU-13-D-657553    H 13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ga István                   0.cs. F06 HU-14-25-31107    H 13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Béla                      1.cs. F06 HU-13-M-132169 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1.cs. F16 HU-09-11-40351 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ga István                   0.cs. F06 HU-14-25-31091    H 13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2.cs. F05 HU-13-D-657508 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2.cs. F16 HU-13-D-627790    H 13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éla                      2.cs. F06 HU-13-D-594814    H 13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rányi András                  2.cs. F29 HU-14-D-752653    H 13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arga István                   2.cs. F06 HU-14-25-31089    H 13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Csaba                   1.cs. F29 HU-13-D-699413    H 13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zank Sándor                   0.cs. F16 HU-14-11-89980    H 13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1.cs. F05 HU-13-25-24036    H 13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0.cs. F16 HU-11-13-82885    H 13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1.cs. F16 HU-11-11-65514    H 13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1.cs. F16 HU-10-D-312323 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1.cs. F16 HU-13-D-627800 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ank Sándor                   0.cs. F16 HU-11-13-82737    H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és fia           1.cs. F16 HU-10-D-265565    H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2.cs. F16 HU-14-D-753318 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ndorka testvérek              2.cs. F29 HU-12-D-526596 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ndorka testvérek              1.cs. F29 HU-14-O-27044     H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2.cs. F05 HU-12-11-72825    H 13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2.cs. F16 HU-14-11-88723    H 13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dó Gábor                     1.cs. F16 HU-12-11-75451    H 13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Béla                      0.cs. F06 HU-14-11-89420    H 13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Ferenc                 1.cs. F05 HU-13-D-657543    H 13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Sándor                   1.cs. F05 HU-13-D-657426    H 13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2.cs. F16 HU-14-11-88733    H 13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József                  2.cs. F06 HU-14-D-803605 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2.cs. F05 HU-13-25-24086    H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ecsi Tibor                  0.cs. F05 HU-14-25-30647    H 13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1.cs. F16 HU-14-D-753322 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2.cs. F16 HU-12-11-74884    H 13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2.cs. F16 HU-14-D-753159    H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Imre                    2.cs. F05 HU-14-D-803566    H 13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Máté                      1.cs. F29 HU-14-11-89324    H 13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Béla                      0.cs. F06 HU-13-D-659422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József                  1.cs. F06 HU-13-D-657625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rály József                  2.cs. F06 HU-14-D-803617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ga István                   0.cs. F06 HU-14-25-31072    H 13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Imre                    1.cs. F05 HU-13-D-657379    H 13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Béla                      0.cs. F06 HU-14-D-752481    H 13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kker dúc                     1.cs. F10 HU-14-D-817973    H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Máté                      2.cs. F29 HU-14-11-89323    T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zank Sándor                   2.cs. F16 HU-11-13-82728 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ga István                   1.cs. F06 HU-14-25-31097    H 13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arga István                   0.cs. F06 HU-14-25-31059    H 13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0.cs. F05 HU-14-D-803378    H 13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1.cs. F16 HU-13-11-82413    H 13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Béla                      2.cs. F10 HU-14-D-751871    H 13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akács Gábor                   0.cs. F16 HU-13-D-628088    H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rály József                  2.cs. F06 HU-13-D-657617    T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urda István                   2.cs. F29 HU-13-D-659512 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benek Imre                   1.cs. F10 HU-12-D-477796    H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1.cs. F16 HU-11-D-395474    H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0.cs. F16 HU-14-D-829233    H 12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Ferenc                 2.cs. F05 HU-14-D-803368    H 12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2.cs. F16 HU-14-11-89221 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akács Gábor                   0.cs. F16 HU-13-11-82301    H 12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m János dr.                  1.cs. F16 HU-12-D-474120    H 12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urda István                   1.cs. F29 HU-13-D-659517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2.cs. F16 HU-14-D-753408 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Ferenc                 1.cs. F05 HU-11-D-356387 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lágyi András                1.cs. F06 HU-14-D-817888    H 12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Ferenc                 0.cs. F05 HU-14-D-804378    H 12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0.cs. F16 HU-14-D-753637 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ank Sándor                   0.cs. F16 HU-14-11-89041    H 12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ndorka testvérek              0.cs. F29 HU-14-D-753000    H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Máté                      2.cs. F29 HU-13-D-637804    T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László és fia             2.cs. F16 HU-11-11-66012 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um János dr.                  1.cs. F16 HU-11-O-10272  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Károly                    1.cs. F16 HU-13-11-82983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ndorka testvérek              2.cs. F29 HU-12-D-526569    H 12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Béla                      1.cs. F06 HU-12-25-17312    H 12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zank Sándor                   2.cs. F16 HU-13-D-627791 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Ferenc                 0.cs. F05 HU-14-D-803377    H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urda István                   1.cs. F29 HU-13-25-29270    H 12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arga István                   1.cs. F06 HU-13-25-24820    H 12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Ferenc                 2.cs. F05 HU-13-D-657519    H 12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akács Gábor                   0.cs. F16 HU-12-11-75621 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urda István                   2.cs. F29 HU-13-D-659510 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ndorka testvérek              2.cs. F29 HU-12-D-526558    H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lai testvérek               1.cs. F16 HU-10-11-56416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epi Bence                    1.cs. F16 HU-12-D-474155    H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arga István                   0.cs. F06 HU-14-25-31071    H 12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akács Mihály                  2.cs. F06 HU-13-M-132094    H 12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1.cs. F16 HU-13-11-82901    H 12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lchammer Sándor              2.cs. F16 HU-14-O-27076     H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kab Sándor                   2.cs. F05 HU-13-D-657429    H 12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László és fia             1.cs. F16 HU-12-D-474361    H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um János dr.                  2.cs. F16 HU-14-O-27095     H 12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pi Bence                    1.cs. F16 HU-13-11-82414 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rányi András                  1.cs. F29 HU-12-25-22580    H 12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csis dúc                     0.cs. F29 HU-13-25-24407    H 12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kab Sándor                   1.cs. F05 HU-11-D-404009    H 12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pi Bence                    2.cs. F16 HU-14-11-88717    H 12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0.cs. F16 HU-14-D-753406    H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Sándor                   2.cs. F05 HU-13-D-657410    H 12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Béla                      2.cs. F06 HU-13-D-657677    H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pi Bence                    2.cs. F16 HU-12-25-17377    H 12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László                   2.cs. F16 HU-14-D-753427    H 12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Béla                      2.cs. F06 HU-13-D-657658    H 12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edó Gábor                     1.cs. F16 HU-11-D-407004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asztovich Gyula               1.cs. F29 HU-12-M-129603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1.cs. F29 HU-14-M-135817    T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Gyula                    2.cs. F10 HU-13-D-627030    H 12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vács Csaba                   1.cs. F29 HU-13-D-699441    H 12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édli István                   1.cs. F29 HU-13-D-657268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Mihály                  2.cs. F06 HU-13-D-659480    H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2.cs. F16 HU-14-D-753633 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csis dúc                     2.cs. F29 HU-13-D-658443 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csis dúc                     2.cs. F29 HU-14-D-804490 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Béla                      0.cs. F06 HU-14-M-136887    H 12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arga István                   2.cs. F06 HU-13-D-659431    H 12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ücs Gyula                    1.cs. F10 HU-13-D-627010 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Károly                    2.cs. F16 HU-14-11-89271    H 12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kker dúc                     1.cs. F10 HU-13-O-20838 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ücs Gyula                    0.cs. F10 HU-14-D-751608    H 12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arga István                   1.cs. F06 HU-13-25-24832    H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Ferenc                 0.cs. F05 HU-14-D-803306    H 12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Ferenc                 0.cs. F05 HU-13-D-657512    H 12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Ledó Gábor                     0.cs. F16 HU-14-O-33768 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rály József                  2.cs. F06 HU-14-O-31228     H 12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Sándor                   2.cs. F05 HU-13-25-24072    H 12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csis dúc                     1.cs. F29 HU-13-D-658416 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Adrián Arnold és fia           1.cs. F16 HU-13-D-657671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dó Gábor                     1.cs. F16 HU-13-11-83007    H 12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iskolczi Ernő                 1.cs. F06 HU 12-25-17408    H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Dóczy dúc                      1.cs. F29 HU-13-M-134144    T 12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édli István                   1.cs. F29 HU-11-D-356346    H 128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erebenics Zsolt               1.cs. F06 HU-13-D-657682    H 12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árolyi Sándor                 0.cs. F16 HU-14-D-753452    H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Gábor                   1.cs. F16 HU-13-11-82398    H 12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Károly                    1.cs. F16 HU-14-11-89279    H 12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edó Gábor                     0.cs. F16 HU-14-D-753255    H 12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asztovich Gyula               0.cs. F29 HU-12-M-129620    H 12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édli István                   1.cs. F29 HU-11-11-63230    H 12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Adrián Arnold és fia           1.cs. F16 HU-12-O-13684     H 12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edó Gábor                     0.cs. F16 HU-12-11-75516    H 12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rolyi Sándor                 2.cs. F16 HU-14-D-753447    H 12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kker dúc                     1.cs. F10 HU-13-D-594085    H 12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erebenics Zsolt               2.cs. F06 HU-14-25-31247    H 12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iskolczi Ernő                 1.cs. F06 HU 11-25-08478    H 12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lchammer Sándor              2.cs. F16 HU-13-11-82583 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asztovich Gyula               0.cs. F29 HU-14-D-752589    H 12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edó Gábor                     0.cs. F16 HU-14-D-753205 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edó Gábor                     2.cs. F16 HU-12-D-474359 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ilágyi András                2.cs. F06 HU-14-D-817893    H 12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rányi András                  0.cs. F29 HU-14-D-752672 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József                  1.cs. F05 HU-11-11-63258 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epi Bence                    1.cs. F16 HU-11-11-65672    H 12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Ledó Gábor                     2.cs. F16 HU-13-D-627927    H 12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émeth József                  1.cs. F05 HU-13-D-657315    H 12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Mihály                   1.cs. F29 HU 13-25-24744    H 12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Ferenc                 0.cs. F05 HU-14-D-803394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Éliás István                   1.cs. F05 HU-13-25-24689    H 12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0.cs. F16 HU-14-D-753644    H 12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Rasztovich Gyula               1.cs. F29 HU-14-D-752533    T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itring Imre                   1.cs. F16 HU-13-D-627867    H 12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Ferenc                 0.cs. F05 HU-13-D-657549    H 12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akab Sándor                   1.cs. F05 HU-13-D-657475 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ücs Tibor                    1.cs. F10 DV-13-08966-842   H 12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árolyi Sándor                 0.cs. F16 HU-14-D-753456    H 12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László                   2.cs. F16 HU-14-D-753412    H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app László és fia             0.cs. F16 HU-14-D-753507    H 12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app László és fia             1.cs. F16 HU-11-D-395152    H 12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asztovich Gyula               1.cs. F29 HU-14-11-89336    H 12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lchammer Sándor              1.cs. F16 HU-11-D-404694    H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arga István                   2.cs. F06 HU-14-25-31051    H 12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vács Csaba                   1.cs. F29 HU-14-11-89395    H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app László és fia             0.cs. F16 HU-14-D-753524 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csis dúc                     0.cs. F29 HU-13-25-23903 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Ledó Gábor                     1.cs. F16 HU-13-11-83013    H 12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Rebenek Imre                   0.cs. F10 HU-14-D-751820 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ücs Tibor                    1.cs. F10 HU-13-D-630599    H 12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arga István                   1.cs. F06 HU-12-25-17251    H 12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Csaba                   1.cs. F29 HU-13-D-699401    H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árolyi Sándor                 1.cs. F16 HU-14-D-753443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ebenek Imre                   0.cs. F10 HU-14-D-751825    H 12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édecsi Tibor                  0.cs. F05 HU-14-25-30662    T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Deák Tibor                     1.cs. F10 HU-13-25-27064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edó Gábor                     0.cs. F16 HU-11-D-404558 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asztovich Gyula               0.cs. F29 HU-13-D-657226    T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csis dúc                     0.cs. F29 HU-14-25-33530    H 12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édecsi Tibor                  0.cs. F05 HU-14-25-30691    T 12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asztovich Gyula               0.cs. F29 HU-13-M-134261    H 12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ajor Márk                     1.cs. F29 HU-10-25-04817 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asztovich Gyula               1.cs. F29 HU-14-D-752512    H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édecsi Tibor                  1.cs. F05 HU-14-25-30648    H 12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akács Mihály                  1.cs. F06 HU-13-D-659468    H 12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rváth Ferenc                 2.cs. F05 HU-13-D-657509    H 12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rváth Ferenc                 1.cs. F05 HU-11-D-356380    H 12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rály József                  1.cs. F06 HU-14-D-803621    H 12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asztovich Gyula               0.cs. F29 HU-14-D-75251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asztovich Gyula               0.cs. F29 HU-14-M-135034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vács Imre                    1.cs. F05 HU-13-D-657387    H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Béla                      0.cs. F06 HU-14-11-89404    H 127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rányi András                  1.cs. F29 HU-13-D-658904    H 12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Miskolczi Ernő                 1.cs. F06 HU 12-25-17412    H 12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urda István                   2.cs. F29 HU-10-25-07517    H 127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orváth Ferenc                 2.cs. F05 HU-11-11-63115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rály József                  0.cs. F06 HU-12-D-525266    T 12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áli István                    1.cs. F10 HU-13-D-626993 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asztovich Gyula               0.cs. F29 HU-12-D-472425    H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Takács Mihály                  2.cs. F06 HU-14-D-829029    H 12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iss Károly                    1.cs. F16 HU-14-11-89256 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Gősi Gergely                   1.cs. F29 HU-14-D-816496    H 12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zank Sándor                   0.cs. F16 HU-14-11-89031    H 12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ücs Gyula                    1.cs. F10 HU-13-D-627007    H 12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Jakab Sándor                   2.cs. F05 HU-13-D-657490    H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rváth Ferenc                 0.cs. F05 HU-14-D-803337    H 12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Imre                    1.cs. F05 HU-14-D-803577 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Varga István                   2.cs. F06 HU-13-25-24843    H 12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ilágyi András                1.cs. F06 HU-14-11-89433    H 12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arga István                   1.cs. F06 HU-13-D-659429    H 12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László                   0.cs. F16 HU-14-D-753414    H 12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asztovich Gyula               0.cs. F29 HU-13-M-134502    H 12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csis dúc                     2.cs. F29 HU-11-25-13415    H 12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Andorka testvérek              0.cs. F29 HU-14-D-752973    H 12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Cser Balázs                    1.cs. F29 HU-13-D-699474    H 12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asztovich Gyula               2.cs. F29 HU-14-O-27203     H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Éliás István                   1.cs. F05 HU-14-25-30754    T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Károly                    2.cs. F16 HU-14-11-89273    H 12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Farkas Csaba                   1.cs. F06 HU-13-25-24857    H 12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Szalai testvérek               1.cs. F16 HU-13-11-82514    H 12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akács Gábor                   1.cs. F16 HU-13-D-628060    H 12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er Balázs                    0.cs. F29 HU-14-M-137159 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Csepi Bence                    2.cs. F16 HU-12-11-75848    H 12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iss Béla                      2.cs. F06 HU-13-D-657657    H 12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akács Gábor                   2.cs. F16 HU-14-D-829264    H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rály József                  2.cs. F06 HU-14-D-803610    H 12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Cser Balázs                    0.cs. F29 HU-14-D-816518    H 12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Gerebenics Zsolt               2.cs. F06 HU-13-25-25069    H 12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irály József                  0.cs. F06 HU-13-D-657607 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Ledó Gábor                     2.cs. F16 HU-11-D-404590    H 12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Tóth István                    0.cs. F16 HU-14-25-34926 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Gerebenics Zsolt               1.cs. F06 HU-14-25-31255 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Csepi Bence                    1.cs. F16 HU-10-11-57006    H 12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rányi András                  2.cs. F29 HU-12-25-22594 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Jakab Sándor                   0.cs. F05 HU-14-D-803251 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Rédli István                   1.cs. F29 HU-11-D-356469    H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óth István                    0.cs. F16 HU-13-25-26649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László                   0.cs. F16 HU-14-11-89210    H 12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Mitring Imre                   2.cs. F16 HU-13-D-627858    H 12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óth István                    1.cs. F16 HU-14-D-804814    H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ebenek Imre                   2.cs. F10 HU-14-D-805947 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ocsis dúc                     2.cs. F29 HU-10-25-02981    H 12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Papp László és fia             0.cs. F16 HU-14-D-753523    H 12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ocsis dúc                     0.cs. F29 HU-13-25-27987 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Cser Balázs                    2.cs. F29 HU-13-D-659170    H 12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Gerebenics Zsolt               1.cs. F06 HU-13-D-659490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itring Imre                   1.cs. F16 HU-11-11-66315    H 12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er Balázs                    1.cs. F29 HU-13-D-699458    H 12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csis dúc                     2.cs. F29 HU-13-D-658447    H 12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agy Béla                      2.cs. F10 HU-12-D-477653 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app László és fia             0.cs. F16 HU-14-D-753519    H 12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Németh József                  1.cs. F05 HU-13-D-657327 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iss Béla                      0.cs. F06 HU-14-D-828121    H 1264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59:00Z</dcterms:created>
  <dc:creator>Király István</dc:creator>
  <dc:description/>
  <cp:keywords/>
  <dc:language>en-US</dc:language>
  <cp:lastModifiedBy>Király István</cp:lastModifiedBy>
  <dcterms:modified xsi:type="dcterms:W3CDTF">2015-05-14T03:00:00Z</dcterms:modified>
  <cp:revision>3</cp:revision>
  <dc:subject/>
  <dc:title>Gyor és Környéke Tagszövetség, F03 Sopron</dc:title>
</cp:coreProperties>
</file>