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3   215   43   1926,44   1825,2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1   20   264   53   1922,14   1746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7   29   344   69   1964,65   1827,68</w:t>
      </w:r>
    </w:p>
    <w:p>
      <w:pPr>
        <w:pStyle w:val="HTMLkntformzott"/>
        <w:rPr/>
      </w:pPr>
      <w:r>
        <w:rPr>
          <w:color w:val="000000"/>
        </w:rPr>
        <w:t>F16 Lébény             17   34   616  123   1979,17   1840,35</w:t>
      </w:r>
    </w:p>
    <w:p>
      <w:pPr>
        <w:pStyle w:val="HTMLkntformzott"/>
        <w:rPr/>
      </w:pPr>
      <w:r>
        <w:rPr>
          <w:color w:val="000000"/>
        </w:rPr>
        <w:t>F29 Bősárkány          17   33   498  100   1941,11   1791,9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70  129  1937  387   1979,17   1817,0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F16 HU-13-D-627794    H 19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F16 HU-13-D-627714    H 19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F10 HU-12-D-473417    H 19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Frigyes                1.cs. F10 HU-13-11-81615    H 19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0.cs. F16 HU-14-O-27069     H 19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1.cs. F16 HU-14-11-88861    H 19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0.cs. F16 HU-14-D-753519    H 19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dúc                     2.cs. F10 HU-13-11-81731    H 19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2.cs. F16 HU-12-11-75332    H 19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Gyula                    0.cs. F10 HU-13-D-627028    H 19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dúc                     2.cs. F10 HU-13-11-81723    H 19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0.cs. F10 HU-14-11-88089    T 19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jor Márk                     1.cs. F29 HU-11-25-15530    H 194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0.cs. F10 HU-14-D-751820    H 19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F16 HU-11-11-66326    H 19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2.cs. F16 HU-09-11-46826    H 19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0.cs. F16 HU-12-D-474301    H 19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Frigyes                1.cs. F10 HU-10-11-55017    H 19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F16 HU-13-11-82944    H 19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üredi Péter                   2.cs. F10 HU-13-D-593817    H 19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0.cs. F16 HU-14-M-137228    H 19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2.cs. F16 HU-11-D-404626    H 19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0.cs. F16 SK-12-0107-945    H 19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dossy Ernő                   1.cs. F10 HU-11-11-64004    H 19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1.cs. F10 HU-12-D-478894    H 19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dossy Ernő                   1.cs. F10 HU-11-11-64031    H 193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Károly                    1.cs. F16 HU-12-11-74893    H 19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0.cs. F16 HU-14-D-753383    H 19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ölönyi János                  0.cs. F16 HU-14-O-27103     H 19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rolyi Sándor                 0.cs. F16 HU-12-D-474062    H 19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Csaba                   1.cs. F29 HU-13-D-699408    H 19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2.cs. F16 HU-11-11-65520    H 19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lchammer Sándor              1.cs. F16 HU-12-D-474468    H 19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0.cs. F16 HU-12-M-128999    H 19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2.cs. F16 HU-14-D-799803    H 19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Imre                    1.cs. F05 HU-13-D-657381    H 19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0.cs. F16 HU-13-M-134334    H 192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itring Imre                   2.cs. F16 HU-14-D-753043    H 19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Károly                    1.cs. F16 HU-13-11-82983    H 19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lchammer Sándor              2.cs. F16 HU-14-11-89073    H 19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László és fia             2.cs. F16 HU-13-11-82205    H 19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0.cs. F16 HU-12-D-474384    H 19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üredi Péter                   0.cs. F10 HU-13-11-81377    T 19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Mihály                  1.cs. F06 HU-10-O-4704      H 19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Béla                      0.cs. F06 HU-14-11-89417    H 19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kker dúc                     1.cs. F10 HU-14-D-817969    H 19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Éliás István                   1.cs. F05 HU-12-D-478375    H 19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László és fia             2.cs. F16 HU-12-D-474126    H 19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ücs Tibor                    1.cs. F10 HU-13-D-630599    H 19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rányi András                  1.cs. F29 HU-12-D-526668    H 19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István                    1.cs. F16 HU-12-D-477733    H 19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um János dr.                  0.cs. F16 HU-13-D-630383    H 19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ndorka testvérek              1.cs. F29 HU-11-D-382335    H 19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benek Imre                   1.cs. F10 HU-12-D-477778    H 19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ndorka testvérek              0.cs. F29 HU-11-25-15314    H 19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li István                   1.cs. F29 HU-11-D-359218    H 19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ngszter József               1.cs. F10 HU-12-D-478919    H 19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és fia           2.cs. F16 HU-13-D-672358    H 19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József                  1.cs. F05 HU-11-11-63258    H 19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ölönyi János                  1.cs. F16 HU-14-D-804551    H 19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Károly                    2.cs. F16 HU-14-11-89279    H 191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kker dúc                     1.cs. F10 HU-12-11-74092    H 19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0.cs. F16 HU-13-11-82372    H 190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Ferenc                 1.cs. F05 HU-12-11-72694    H 19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1.cs. F10 HU-12-D-477668    H 19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ndorka testvérek              1.cs. F29 HU-11-D-382343    H 19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üredi Péter                   0.cs. F10 HU-11-D-404272    H 19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csis dúc                     0.cs. F29 HU-12-O-15627     H 19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ücs Tibor                    1.cs. F10 DV-13-08966-844   H 19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csis dúc                     0.cs. F29 HU-14-D-804460    H 19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István                    1.cs. F16 HU-08-25-86530    H 19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László és fia             0.cs. F16 HU-14-O-27093     H 19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lchammer Sándor              2.cs. F16 HU-13-11-82587    H 19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csis dúc                     2.cs. F29 HU-14-25-33538    H 19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la Ferenc                   1.cs. F16 HU-12-11-74838    H 19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um János dr.                  1.cs. F16 HU-13-D-627768    H 19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László és fia             2.cs. F16 HU-10-11-56279    H 19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ücs Gyula                    1.cs. F10 HU-13-D-627010    H 19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ücs Gyula                    2.cs. F10 HU-12-D-473314    H 19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pi Bence                    2.cs. F16 HU-12-11-75848    H 19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zank Sándor                   0.cs. F16 HU-11-13-82885    H 19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László                   0.cs. F16 HU-13-11-82907    H 19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László és fia             0.cs. F16 HU-13-D-627723    H 19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édecsi Tibor                  1.cs. F05 HU-10-11-53124    H 19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erebenics Zsolt               2.cs. F06 HU-13-25-24997    H 19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Béla                      1.cs. F10 HU-13-D-630575    H 19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ücs Gyula                    0.cs. F10 HU-12-D-473344    H 19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zank Sándor                   0.cs. F16 HU-14-11-89053    H 189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arkas Imre                    1.cs. F29 HU 12-11-72758    T 18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zank Sándor                   2.cs. F16 HU-13-D-627790    H 18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erebenics Zsolt               0.cs. F06 HU-12-25-17395    H 18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Ferenc                 0.cs. F05 HU-14-D-803349    H 18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ücs Gyula                    0.cs. F10 HU-13-D-627013    H 18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lchammer Sándor              0.cs. F16 HU-14-D-753096    H 18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lchammer Sándor              1.cs. F16 HU-13-D-593290    H 18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és fia           1.cs. F16 HU-12-O-13683     H 18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ücs Gyula                    2.cs. F10 HU-14-D-751632    H 18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kker dúc                     1.cs. F10 HU-14-11-88225    H 18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és fia           1.cs. F16 HU-13-O-19122     H 18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Gábor                   0.cs. F16 HU-14-D-829258    H 18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drián Arnold és fia           0.cs. F16 HU-14-D-834430    H 18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Béla                      1.cs. F10 HU-13-D-630561    H 18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kab Sándor                   2.cs. F05 HU-13-25-24018    H 18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drián Arnold és fia           0.cs. F16 HU-14-D-753364    H 18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arkas Imre                    1.cs. F29 HU 13-25-24426    T 18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akács Gábor                   1.cs. F16 HU-11-11-65350    H 18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csis dúc                     1.cs. F29 HU-14-25-33536    H 18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epi Bence                    0.cs. F16 HU-14-11-88718    H 18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arkas Imre                    1.cs. F29 HU 14-O-27198     H 18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István                    2.cs. F16 HU-13-25-29020    H 189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epi Bence                    1.cs. F16 HU-12-D-474155    H 18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László és fia             1.cs. F16 HU-13-D-627725    H 189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dossy Ernő                   2.cs. F10 HU-09-11-43559    H 189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.Varga Attila                 1.cs. F10 HU-13-11-81773    H 18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László                   0.cs. F16 HU-14-D-753434    H 18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Béla                      2.cs. F10 HU-13-D-630568    H 18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um János dr.                  2.cs. F16 HU-13-D-627776    H 18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óth István                    1.cs. F16 HU-12-D-477731    H 18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ilágyi András                2.cs. F06 HU-14-D-817877    H 18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ölönyi János                  0.cs. F16 HU-13-D-658562    H 18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lchammer Sándor              1.cs. F16 HU-12-13-68491    H 18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er Balázs                    0.cs. F29 HU-14-D-816547    H 18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ölönyi János                  2.cs. F16 HU-14-M-136876    H 18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lchammer Sándor              2.cs. F16 HU-12-D-474471    H 18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kab Sándor                   0.cs. F05 HU-14-D-817405    H 18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kker dúc                     1.cs. F10 HU-13-11-81705    H 18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édli István                   2.cs. F29 HU-11-D-359213    H 18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üredi Péter                   1.cs. F10 HU-13-D-630488    H 18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la Ferenc                   2.cs. F16 HU-14-D-753148    H 18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Adrián Arnold és fia           0.cs. F16 HU-14-D-753335    H 18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Ledó Gábor                     1.cs. F16 HU-11-D-404590    H 18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csis dúc                     0.cs. F29 HU-09-25-94830    H 18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csis dúc                     0.cs. F29 HU-14-O-27193     H 18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Andorka testvérek              0.cs. F29 HU-14-O-27045     H 18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László                   2.cs. F16 HU-14-D-753408    H 18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app László és fia             0.cs. F16 HU-14-D-753503    H 18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epi Bence                    1.cs. F16 HU-10-D-312323    H 18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epi Bence                    0.cs. F16 HU-14-11-88711    H 18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órádi Frigyes                1.cs. F10 HU-14-11-88404    H 18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epi Bence                    2.cs. F16 HU-14-11-88719    H 187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ücs Gyula                    1.cs. F10 HU-13-D-627007    H 18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er Balázs                    2.cs. F29 HU-12-D-570827    H 18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app László és fia             0.cs. F16 HU-14-O-27092     H 18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ebenek Imre                   2.cs. F10 HU-12-D-477796    H 18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édecsi Tibor                  0.cs. F05 HU-13-25-24531    T 18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orváth Ferenc                 0.cs. F05 HU-14-D-803305    H 18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Adrián Arnold és fia           1.cs. F16 HU-12-D-474351    H 18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Adrián Arnold és fia           0.cs. F16 HU-13-M-134332    H 18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uhrmann László                2.cs. F10 HU-14-D-751678    H 18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ücs Gyula                    2.cs. F10 HU-09-11-44025    H 18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Dóczy dúc                      1.cs. F29 HU-13-D-657097    H 18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jor Márk                     2.cs. F29 HU-14-D-752602    H 18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orváth Ferenc                 1.cs. F05 HU-13-D-657506    H 18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ücs Gyula                    0.cs. F10 HU-14-D-817874    H 187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ebenek Imre                   1.cs. F10 HU-14-D-751827    H 18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bó László                   2.cs. F16 HU-14-11-89202    H 18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vács Csaba                   2.cs. F29 HU-13-D-699430    H 18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órádi Frigyes                1.cs. F10 HU-12-11-74401    H 18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lai testvérek               2.cs. F16 HU-14-11-88695    H 18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sepi Bence                    1.cs. F16 HU-13-11-82422    H 18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émeth József                  1.cs. F05 HU-11-D-356436    H 18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Adrián Arnold és fia           0.cs. F16 HU-13-D-627910    H 18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Dóczy dúc                      2.cs. F29 HU-14-D-752745    H 18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jor Márk                     1.cs. F29 HU-11-25-15550    H 18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ücs Tibor                    1.cs. F10 HU-14-D-751911    H 18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rányi András                  0.cs. F29 HU-14-D-752661    H 18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akács Gábor                   2.cs. F16 HU-13-11-82327    H 18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akács Gábor                   1.cs. F16 HU-11-D-395474    H 18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akács Gábor                   1.cs. F16 HU-13-D-628060    H 18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sepi Bence                    2.cs. F16 HU-14-11-88723    H 18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irály József                  2.cs. F06 HU-12-D-525247    T 18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édecsi Tibor                  1.cs. F05 HU-11-11-07623    H 18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kker dúc                     1.cs. F10 HU-12-11-73935    H 18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árolyi Sándor                 0.cs. F16 HU-14-M-135451    H 18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irály József                  1.cs. F06 HU-13-D-657636    H 18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uhrmann László                1.cs. F10 HU-13-D-626941    H 18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akács Gábor                   1.cs. F16 HU-13-11-82398    H 18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édecsi Tibor                  2.cs. F05 HU-12-11-72867    H 18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vács Csaba                   1.cs. F29 HU-10-25-05181    H 18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üredi Péter                   1.cs. F10 HU-11-D-404270    H 18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rváth Ferenc                 2.cs. F05 HU-11-11-63115    H 18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zank Sándor                   0.cs. F16 HU-14-11-89036    H 186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ücs Tibor                    1.cs. F10 HU-14-O-26980     H 18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alla Ferenc                   1.cs. F16 HU-13-D-593283    H 18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bó László                   1.cs. F16 HU-14-D-753426    H 18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alász Ferenc                  1.cs. F10 HU-14-11-88292    T 18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émeth József                  1.cs. F05 HU-10-11-53702    H 186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rváth Ferenc                 0.cs. F05 HU-13-D-657512    H 18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Németh József                  2.cs. F05 HU-13-D-657175    H 18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Adrián Arnold és fia           0.cs. F16 HU-14-D-753328    H 186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bó László                   1.cs. F16 HU-14-11-89221    H 18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chwartz János                 2.cs. F29 HU-13-25-29107    H 186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émeth József                  2.cs. F05 HU-13-D-657325    H 18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zank Sándor                   0.cs. F16 HU-11-13-82750    H 18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Mitring Imre                   1.cs. F16 HU-13-D-627858    H 18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epi Bence                    1.cs. F16 HU-13-11-82412    H 18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ilágyi András                2.cs. F06 HU-14-O-38436     H 18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órádi Frigyes                1.cs. F10 HU-10-D-267343    H 18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csis dúc                     0.cs. F29 HU-14-D-774489    H 18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ida István                    1.cs. F10 HU-14-D-751780    H 18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émeth József                  0.cs. F05 HU-14-D-803446    H 18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Németh József                  0.cs. F05 HU-14-D-803449    H 18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ocsis dúc                     1.cs. F29 HU-11-25-13841    H 186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um János dr.                  1.cs. F16 HU-11-11-65413    H 18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um János dr.                  1.cs. F16 HU-11-D-395837    H 18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ser Balázs                    2.cs. F29 HU-13-M-132122    H 18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iss Béla                      2.cs. F06 HU-13-D-657657    H 18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ücs Gyula                    2.cs. F10 HU-11-D-356614    H 18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édli István                   1.cs. F29 HU-08-11-28315    H 185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Andorka testvérek              2.cs. F29 HU-12-O-15650     H 18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iss Károly                    1.cs. F16 HU-12-D-474490    H 18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olchammer Sándor              2.cs. F16 HU-13-11-82583    H 18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zank Sándor                   1.cs. F16 HU-09-11-40351    H 18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üredi Péter                   0.cs. F10 HU-14-11-88053    T 18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ovács Csaba                   1.cs. F29 HU-11-D-382398    H 18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ss Károly                    2.cs. F16 HU-14-11-89278    H 18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app László és fia             0.cs. F16 HU-13-D-627712    H 18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ovács Csaba                   1.cs. F29 HU-13-D-699428    H 18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ser Balázs                    1.cs. F29 HU-13-D-699479    H 18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app László és fia             2.cs. F16 HU-12-D-476928    H 18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ebenek Imre                   2.cs. F10 HU-14-D-817529    H 18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lai testvérek               1.cs. F16 HU-12-D-474036    H 18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abó László                   1.cs. F16 HU-12-11-74916    H 18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J.Varga Attila                 1.cs. F10 HU-14-11-88380    H 18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um János dr.                  2.cs. F16 HU-14-D-753565    H 18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app László és fia             0.cs. F16 HU-13-D-627701    H 18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iss Béla                      1.cs. F06 HU-12-25-17312    H 18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J.Varga Attila                 0.cs. F10 HU-14-D-751703    H 18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Varga István                   2.cs. F06 HU-14-25-31072    H 18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Adrián Arnold és fia           2.cs. F16 HU-08-D-185157    H 18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Czank Sándor                   0.cs. F16 HU-14-11-89056    H 18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áldi Imre                     1.cs. F29 HU-11-25-15486    H 18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attlmayer Sándor             1.cs. F10 HU 14-D-817560    H 18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ücs Tibor                    1.cs. F10 DV-13-08966-842   H 18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Ledó Gábor                     2.cs. F16 HU-13-D-627927    H 18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Andorka testvérek              1.cs. F29 HU-13-D-658823    H 18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akács Mihály                  2.cs. F06 HU-13-M-132094    H 18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ölönyi János                  1.cs. F16 HU-14-D-804552    H 18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Rasztovich Gyula               1.cs. F29 HU-13-M-134507    H 18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orváth Ferenc                 2.cs. F05 HU-13-D-657509    H 18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rányi András                  1.cs. F29 HU-14-D-752665    H 18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olchammer Sándor              0.cs. F16 HU-14-D-754960    H 184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iss Károly                    1.cs. F16 HU-12-D-474496    H 18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Papp László és fia             0.cs. F16 HU-11-11-65773    H 18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Rasztovich Gyula               0.cs. F29 HU-12-D-538196    H 18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Rasztovich Gyula               0.cs. F29 HU-14-D-752589    H 18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Papp László és fia             0.cs. F16 HU-14-D-753501    H 18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ovács Csaba                   2.cs. F29 HU-11-D-382382    H 18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alla Ferenc                   2.cs. F16 HU-14-O-27070     H 18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olchammer Sándor              2.cs. F16 HU-11-11-65605    H 18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olchammer Sándor              2.cs. F16 HU-11-11-65620    H 18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Rédecsi Tibor                  0.cs. F05 HU-14-25-30652    T 18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Holchammer Sándor              1.cs. F16 HU-13-11-82578    H 18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abó László                   1.cs. F16 HU-14-D-753423    H 18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ocsis dúc                     0.cs. F29 HU-13-D-658462    H 18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áldi Imre                     1.cs. F29 HU-10-25-05007    H 18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iss Béla                      2.cs. F06 HU-13-D-657658    H 18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iss Béla                      2.cs. F06 HU-13-D-670911    H 18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Rum János dr.                  1.cs. F16 HU-12-D-474120    H 18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órádi Frigyes                1.cs. F10 HU-12-11-74425    H 18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Gerebenics Zsolt               1.cs. F06 HU-14-25-31248    H 18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Adrián Arnold és fia           2.cs. F16 HU-10-D-265565    H 18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asztovich Gyula               0.cs. F29 HU-14-M-135802    H 184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Csepi Bence                    2.cs. F16 HU-13-11-82564    H 18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Rasztovich Gyula               0.cs. F29 HU-13-D-657222    H 18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Rebenek Imre                   1.cs. F10 HU-12-D-477793    H 184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Adrián Arnold és fia           0.cs. F16 HU-14-D-829558    H 18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abó László                   0.cs. F16 HU-14-11-89214    H 18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Adrián Arnold és fia           1.cs. F16 HU-12-D-474396    H 183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Cser Balázs                    0.cs. F29 HU-14-O-27041     H 18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Adrián Arnold és fia           1.cs. F16 HU-13-D-627931    H 18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zabó László                   1.cs. F16 HU-12-11-74930    H 183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ücs Gyula                    2.cs. F10 HU-09-D-208677    H 18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abó László                   1.cs. F16 HU-13-11-82901    H 18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Cser Balázs                    2.cs. F29 HU-14-D-754512    H 18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ocsis dúc                     0.cs. F29 HU-14-D-774495    H 18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rányi András                  0.cs. F29 HU-14-D-752689    H 18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Adrián Arnold és fia           1.cs. F16 HU-12-O-13684     H 183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ücs Gyula                    2.cs. F10 HU-10-D-267360    H 18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rányi András                  1.cs. F29 HU-13-D-658904    H 18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Horváth Ferenc                 1.cs. F05 HU-11-D-356380    H 18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abó László                   2.cs. F16 HU-14-D-753412    H 18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J.Varga Attila                 2.cs. F10 HU-13-11-82352    T 18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ocsis dúc                     1.cs. F29 HU-14-D-804462    H 18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Takács Gábor                   0.cs. F16 HU-14-D-829261    H 18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Cser Balázs                    2.cs. F29 HU-13-D-659159    H 18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Papp László és fia             0.cs. F16 HU-13-D-627727    H 18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Papp László és fia             1.cs. F16 HU-12-D-474361    H 18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Rédli István                   1.cs. F29 HU-14-D-752792    H 18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Takács Gábor                   0.cs. F16 HU-14-11-89126    H 18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ücs Gyula                    0.cs. F10 HU-14-D-751622    H 18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Rasztovich Gyula               0.cs. F29 HU-14-M-135040    H 18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Papp László és fia             0.cs. F16 HU-14-11-89607    H 18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Cser Balázs                    1.cs. F29 HU-13-D-659168    H 18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édli István                   2.cs. F29 HU-14-D-752776    H 18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Tóth István                    1.cs. F16 HU-12-D-478690    H 18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Deák Tibor                     2.cs. F10 HU-13-25-27100    H 18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Andorka testvérek              1.cs. F29 HU-12-D-526566    H 18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ovács Imre                    1.cs. F05 HU-13-D-657375    H 18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Jakab Sándor                   1.cs. F05 HU-13-25-24036    H 18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Jakab Sándor                   1.cs. F05 HU-13-D-657416    H 18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Jakab Sándor                   2.cs. F05 HU-13-D-657498    H 18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Varga István                   1.cs. F06 HU-13-25-24843    H 18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zórádi Frigyes                1.cs. F10 HU-10-11-55024    H 18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Rebenek Imre                   2.cs. F10 HU-12-D-477768    H 183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Ledó Gábor                     1.cs. F16 HU-13-11-82444    H 18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iss Barnabás                  2.cs. F06 HU-13-D-657562    T 18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Füredi Péter                   1.cs. F10 HU-11-D-333990    H 18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Jakab Sándor                   1.cs. F05 HU-13-D-657426    H 18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Jakab Sándor                   2.cs. F05 HU-13-25-24105    H 18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Jakab Sándor                   1.cs. F05 HU-13-D-657475    H 18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Horváth Ferenc                 1.cs. F05 HU-13-D-657525    H 18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üredi Péter                   2.cs. F10 HU-14-11-88072    T 18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chwartz János                 1.cs. F29 HU-12-25-20558    H 18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Takács Gábor                   0.cs. F16 HU-14-11-89163    H 18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Rédecsi Tibor                  2.cs. F05 HU-14-25-30651    T 18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Jakab Sándor                   1.cs. F05 HU-13-D-657410    H 183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Jakab Sándor                   1.cs. F05 HU-13-D-657429    H 18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Rédecsi Tibor                  0.cs. F05 HU-14-25-30679    H 18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Tóth István                    2.cs. F16 HU-14-D-804832    H 18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ocsis dúc                     1.cs. F29 HU-13-D-658447    H 18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chwartz János                 1.cs. F29 HU-12-25-20547    H 18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Horváth Ferenc                 1.cs. F05 HU-12-D-472254    H 18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ocsis dúc                     0.cs. F29 HU-14-D-804475    H 18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Horváth Ferenc                 2.cs. F05 HU-13-D-657505    H 18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Hodossy Ernő                   1.cs. F10 HU-12-11-74279    H 18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Horváth Ferenc                 0.cs. F05 HU-14-D-804382    H 18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Nagy Béla                      2.cs. F10 HU-10-D-300770    H 182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Jakab Sándor                   2.cs. F05 HU-13-25-24072    H 18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Andorka testvérek              2.cs. F29 HU-12-D-526585    H 18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Rédli István                   1.cs. F29 HU-13-D-657268    H 18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Burda István                   2.cs. F29 HU-13-D-659525    H 18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Major Márk                     0.cs. F29 HU-14-D-803870    H 18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Rédecsi Tibor                  1.cs. F05 HU-10-11-53080    H 18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Horváth Ferenc                 2.cs. F05 HU-13-D-657519    H 18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Holchammer Sándor              1.cs. F16 HU-12-D-474472    H 18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Adrián Arnold és fia           2.cs. F16 HU-10-11-56742    H 18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ocsis dúc                     0.cs. F29 HU-14-25-30627    H 182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J.Varga Attila                 1.cs. F10 HU-14-D-751701    H 18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Horváth Ferenc                 2.cs. F05 HU-12-D-472281    H 18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Fuhrmann László                2.cs. F10 HU-14-D-751666    H 18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Fuhrmann László                2.cs. F10 HU-14-D-751695    H 18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Dóczy dúc                      1.cs. F29 HU-14-D-752713    H 18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Németh József                  2.cs. F05 HU-13-D-657177    H 18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Adrián Arnold és fia           0.cs. F16 HU-14-D-753336    H 18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Cser Balázs                    1.cs. F29 HU-14-D-816518    H 18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Dóczy dúc                      2.cs. F29 HU-13-D-657061    H 18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Papp László és fia             0.cs. F16 HU-13-11-82203    H 18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ocsis dúc                     0.cs. F29 HU-14-D-804464    H 18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Tóth István                    0.cs. F16 HU-14-O-31336     H 18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Papp László és fia             2.cs. F16 HU-13-D-627726    H 18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Adrián Arnold és fia           0.cs. F16 HU-12-11-74984    H 18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Hengszter József               1.cs. F10 HU-11-11-64310    H 18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Horváth Ferenc                 2.cs. F05 HU-11-D-356387    H 18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Brányi András                  1.cs. F29 HU-12-25-22580    H 18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Horváth Ferenc                 0.cs. F05 HU-14-D-803337    H 18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Brányi András                  2.cs. F29 HU-14-O-31402     H 182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zabó László                   2.cs. F16 HU-14-11-89217    H 182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Rum János dr.                  1.cs. F16 HU-10-D-267619    H 18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Adrián Arnold és fia           1.cs. F16 HU-12-D-474398    H 18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Tóth István                    2.cs. F16 HU-13-M-134761    H 18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Adrián Arnold és fia           0.cs. F16 HU-14-D-753370    H 18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Takács Gábor                   0.cs. F16 HU-14-D-753641    H 18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Schwartz János                 2.cs. F29 HU-14-11-89474    H 18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Takács Gábor                   0.cs. F16 HU-14-11-89165    H 18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zücs Tibor                    1.cs. F10 HU-14-D-816202    H 18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Kocsis dúc                     2.cs. F29 HU-10-25-02981    H 18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Adrián Arnold és fia           0.cs. F16 HU-14-D-753322    H 18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Papp László és fia             1.cs. F16 HU-11-11-66036    H 18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Tóth István                    2.cs. F16 HU-14-25-34916    H 18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Rum János dr.                  1.cs. F16 HU-12-D-474088    H 18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Füredi Péter                   1.cs. F10 HU-13-11-81397    H 18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Takács Gábor                   2.cs. F16 HU-14-D-829233    H 18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Andorka testvérek              2.cs. F29 HU-12-D-526592    H 18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Szücs Gyula                    0.cs. F10 HU-14-D-751625    H 18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zücs Gyula                    1.cs. F10 HU-12-11-74450    H 18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Csepi Bence                    2.cs. F16 HU-13-11-82411    H 18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Horváth Ferenc                 0.cs. F05 HU-14-D-803311    H 18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Nagy Béla                      1.cs. F10 HU-13-D-627062    H 18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Tóth István                    0.cs. F16 HU-13-25-29022    H 18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Németh József                  2.cs. F05 HU-14-D-803432    H 18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Czank Sándor                   0.cs. F16 HU-14-11-89029    H 18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Németh József                  1.cs. F05 HU-13-D-657315    H 18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Jakab Sándor                   0.cs. F05 HU-13-D-657451    T 18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Kocsis dúc                     2.cs. F29 HU-14-25-33530    H 18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Tóth István                    0.cs. F16 HU-14-D-804806    H 18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Jakab Sándor                   2.cs. F05 HU-13-25-24054    H 1817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40:00Z</dcterms:created>
  <dc:creator>Király István</dc:creator>
  <dc:description/>
  <cp:keywords/>
  <dc:language>en-US</dc:language>
  <cp:lastModifiedBy>Király István</cp:lastModifiedBy>
  <dcterms:modified xsi:type="dcterms:W3CDTF">2015-05-18T16:42:00Z</dcterms:modified>
  <cp:revision>3</cp:revision>
  <dc:subject/>
  <dc:title>Győr és Környéke Tagszövetség, F07 Kapuvár</dc:title>
</cp:coreProperties>
</file>