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3    5    77   15   1492,16   1408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7   12   110   22   1476,04   1276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6    7    43    9   1453,64   1277,47</w:t>
      </w:r>
    </w:p>
    <w:p>
      <w:pPr>
        <w:pStyle w:val="HTMLkntformzott"/>
        <w:rPr/>
      </w:pPr>
      <w:r>
        <w:rPr>
          <w:color w:val="000000"/>
        </w:rPr>
        <w:t>F16 Lébény             15   24   277   55   1472,22   1353,66</w:t>
      </w:r>
    </w:p>
    <w:p>
      <w:pPr>
        <w:pStyle w:val="HTMLkntformzott"/>
        <w:rPr/>
      </w:pPr>
      <w:r>
        <w:rPr>
          <w:color w:val="000000"/>
        </w:rPr>
        <w:t>F29 Bősárkány           8   16   123   25   1489,26   1377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39   64   630  126   1492,16   1348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HU-12-D-472379 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F05 HU-11-D-356270    H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29 HU-13-D-699408 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29 HU-14-11-89369 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Csaba                   1.cs. F29 HU-10-25-05181 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sis dúc                     2.cs. F29 HU-14-D-774495    H 14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HU-13-D-658897    H 14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dúc                      1.cs. F29 HU-14-25-30553 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HU-12-D-526596 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r Balázs                    1.cs. F29 HU-14-D-754512 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1.cs. F29 HU-14-D-804470 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József                  1.cs. F06 HU-13-D-657625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gyi András                1.cs. F06 HU-14-D-828114 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HU-13-M-132169 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F05 HU-12-D-476501 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HU-13-D-627992 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József                  1.cs. F06 HU-13-O-20699     H 14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3-11-82398    H 14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F06 HU-12-25-17312 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HU-12-D-476548    H 14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HU-13-D-658826    H 14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HU-13-25-24016 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2.cs. F29 HU-11-D-382335    H 14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F05 HU-13-D-657177    H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0.cs. F05 HU-14-D-803466 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F05 HU-14-D-803299 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0.cs. F16 HU-14-M-137228 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F05 HU-14-D-804377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F29 HU-14-D-752672 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1.cs. F16 HU-14-D-753048    H 14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1.cs. F16 HU-14-D-753443    H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HU-14-D-753316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HU-10-D-312323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4-D-753322    H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1.cs. F06 HU-13-D-670908    H 14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2.cs. F16 HU-13-11-82393 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14-D-751820 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HU-13-D-627800 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2.cs. F16 HU-13-11-83007 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2.cs. F16 HU-13-11-83025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HU-11-11-66012 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2.cs. F29 HU-12-D-526569    H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0.cs. F16 HU-14-11-89053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0.cs. F16 HU-11-13-82760    H 14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HU-13-11-82203    H 14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HU-14-11-89980    H 14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F16 HU-13-D-627714 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14-D-817402 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1.cs. F29 HU-14-D-752964    H 14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2.cs. F16 HU-14-11-89042 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rányi András                  1.cs. F29 HU-14-D-752664 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ndorka testvérek              2.cs. F29 HU-12-D-526594    H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HU-13-11-81578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2.cs. F29 HU-13-D-658815 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12-11-75313 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F29 HU-14-11-86041 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2.cs. F16 HU-14-D-753383 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0.cs. F16 HU-14-D-753336 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Csaba                   1.cs. F29 HU-11-25-15452 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1.cs. F05 HU-13-D-657327 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F10 HU-13-D-593817    H 14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1.cs. F06 HU-13-O-22110  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Béla                      2.cs. F06 HU-14-D-752481    H 14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HU-13-D-657128    H 14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és fia             1.cs. F16 HU-10-11-56279    H 14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testvérek               1.cs. F16 HU-12-11-74778    H 14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1.cs. F06 HU-13-D-657677 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F05 HU-13-D-657410    H 14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József                  2.cs. F05 HU-14-D-803472 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1.cs. F05 HU-13-D-657175    H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József                  2.cs. F05 HU-14-D-803403 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F16 HU-13-11-82682    H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József                  1.cs. F06 HU-14-D-803617    H 14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16 HU-14-D-753428    H 14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2.cs. F16 HU-13-D-627718 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1.cs. F16 HU-14-11-89086    H 14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1.cs. F16 HU-09-11-46009    H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HU-11-12-75105    H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és fia             2.cs. F16 HU-14-O-27092 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0.cs. F05 HU-14-D-817411    H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rda István                   1.cs. F29 HU-13-D-659523    H 14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F29 HU-14-25-33542 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F16 HU-13-11-82583    H 13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1.cs. F16 HU-12-11-75350 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F16 HU-14-D-829264 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la Ferenc                   1.cs. F16 HU-13-D-593278    H 13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0.cs. F16 HU-11-D-395497    H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tring Imre                   1.cs. F16 HU-14-D-753043    H 13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testvérek               2.cs. F16 HU-14-11-88695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F16 HU-14-11-89189    H 13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0.cs. F16 HU-13-D-627701    H 13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1.cs. F16 HU-13-D-657671    H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0.cs. F16 HU-13-O-19121 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1.cs. F16 HU-12-11-75386 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F16 HU-13-D-628078    H 13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rda István                   1.cs. F29 HU-13-D-659513    H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dúc                     1.cs. F29 HU-14-D-774489 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13-D-627776    H 13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dúc                     2.cs. F29 HU-14-D-774491    H 13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HU-11-11-63253 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Csaba                   1.cs. F29 HU-14-11-89375    H 13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István                   2.cs. F06 HU-14-25-31091    H 13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2.cs. F29 HU-12-D-526585 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0.cs. F16 HU-13-D-627790 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2.cs. F05 HU-10-D-266455    H 13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ücs Gyula                    2.cs. F10 HU-14-D-817847    H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0.cs. F05 HU-14-D-817442    H 13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0.cs. F05 HU-14-D-803460    H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 Balázs                    1.cs. F29 HU-13-D-659191    H 13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lchammer Sándor              1.cs. F16 HU-14-O-27789  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la Ferenc                   1.cs. F16 HU-14-D-753092    H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m János dr.                  1.cs. F16 HU-14-D-753541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rda István                   1.cs. F29 HU-13-D-659512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Gyula                    2.cs. F10 HU-13-D-627023 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F16 HU-14-D-829252    H 13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app László és fia             2.cs. F16 HU-11-11-65223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1.cs. F16 HU-13-11-82422 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0.cs. F06 HU-14-11-89404    H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HU-12-D-474099 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József                  1.cs. F05 HU-13-D-657339    H 13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Csaba                   2.cs. F29 HU-13-D-699449 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16 HU-14-11-89217    H 13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0.cs. F16 HU-14-D-753067 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ndorka testvérek              1.cs. F29 HU-14-D-816666    H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1.cs. F05 HU-14-D-804381    H 13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1.cs. F16 HU-14-11-89081    H 1348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05:00Z</dcterms:created>
  <dc:creator>Király István</dc:creator>
  <dc:description/>
  <cp:keywords/>
  <dc:language>en-US</dc:language>
  <cp:lastModifiedBy>Király István</cp:lastModifiedBy>
  <dcterms:modified xsi:type="dcterms:W3CDTF">2015-06-25T07:08:00Z</dcterms:modified>
  <cp:revision>3</cp:revision>
  <dc:subject/>
  <dc:title>Győr és Környéke Tagszövetség, F07 Kapuvár</dc:title>
</cp:coreProperties>
</file>