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0   100   20   1317,58   1246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14   174   35   1326,44   1234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1   234   47   1309,78   1224,47</w:t>
      </w:r>
    </w:p>
    <w:p>
      <w:pPr>
        <w:pStyle w:val="HTMLkntformzott"/>
        <w:rPr/>
      </w:pPr>
      <w:r>
        <w:rPr>
          <w:color w:val="000000"/>
        </w:rPr>
        <w:t>F16 Lébény             17   33   413   83   1324,75   1270,39</w:t>
      </w:r>
    </w:p>
    <w:p>
      <w:pPr>
        <w:pStyle w:val="HTMLkntformzott"/>
        <w:rPr/>
      </w:pPr>
      <w:r>
        <w:rPr>
          <w:color w:val="000000"/>
        </w:rPr>
        <w:t>F29 Bősárkány          16   29   355   71   1311,75   1219,16</w:t>
      </w:r>
    </w:p>
    <w:p>
      <w:pPr>
        <w:pStyle w:val="HTMLkntformzott"/>
        <w:rPr/>
      </w:pPr>
      <w:r>
        <w:rPr>
          <w:b/>
          <w:color w:val="000000"/>
        </w:rPr>
        <w:t>Hanság röpcs.          63  107  1276  255   1326,44   1247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István                   1.cs. F06 HU-14-25-31072    H 13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1.cs. F16 HU-14-D-753565 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HU-11-11-65413 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HU-12-D-474351 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HU-12-D-474361    H 13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HU-14-D-753523    H 13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HU-13-11-83025 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HU-12-D-474144 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F06 HU-10-25-99133 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F06 HU-13-M-132169    H 13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4-D-829264    H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HU-14-11-89224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HU-13-25-24072    H 13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HU-12-11-74893    H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0.cs. F06 HU-14-D-752463    H 13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HU-14-O-27080     H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2.cs. F16 HU-11-13-82739 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1.cs. F16 HU-12-D-474126    H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HU-12-D-474317 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rányi András                  2.cs. F29 HU-14-11-86041    H 13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eák Tibor                     1.cs. F10 HU-13-25-27064 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HU-13-11-82983 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HU-13-11-82320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F16 HU-14-D-75342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HU-14-D-753335    H 13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F16 HU-12-11-75784    H 13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14-D-753368 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István                   1.cs. F06 HU-13-D-659429    H 13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0.cs. F06 HU-14-M-136887    H 13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Béla                      0.cs. F06 HU-14-11-89435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HU-11-D-395837 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Mihály                  1.cs. F06 HU-14-D-803721    H 13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F16 HU-10-11-57006    H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HU-13-D-627866    H 13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2.cs. F16 HU-14-11-89036 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és fia           2.cs. F16 HU-10-D-265565    H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12-11-75386 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2.cs. F16 HU-14-D-753503 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F16 HU-13-D-628078 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2.cs. F16 HU-14-D-753092 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0.cs. F16 HU-14-O-33772     H 12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F16 HU-13-D-67235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HU-13-D-594802    H 12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F16 HU-14-11-89031    H 12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F29 HU-14-O-27045     H 12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F16 HU-10-11-56279 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nzsér Gyula                  1.cs. F16 HU-12-11-75766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2.cs. F06 HU-14-O-33799     H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0.cs. F16 HU-14-D-753637    H 12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Károly                    1.cs. F16 HU-13-11-82979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16 HU-13-11-82889    H 12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0.cs. F16 HU-12-D-474145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HU-14-D-753408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16 HU-13-11-82901    H 12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Csaba                   2.cs. F29 HU-13-D-699401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HU-13-11-81773    H 12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2.cs. F29 HU-14-D-752653 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Csaba                   2.cs. F29 HU-14-11-89369    H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r Balázs                    1.cs. F29 HU-13-D-699474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2.cs. F16 HU-10-11-56742    H 12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0.cs. F16 HU-14-11-89607    H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HU-10-D-312323    H 12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és fia           1.cs. F16 HU-14-D-753328    H 12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HU-12-D-474496 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HU-13-11-82327    H 12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akács Gábor                   1.cs. F16 HU-13-11-82398 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HU-13-D-627023    H 12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ga István                   0.cs. F06 HU-14-25-31110    H 12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                   1.cs. F16 HU-12-D-478690 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dúc                     1.cs. F10 HU-14-11-88225    H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1.cs. F16 HU-13-11-82600    H 12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1.cs. F16 HU-13-11-82418    H 12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2.cs. F16 HU-14-11-88710    H 12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16 HU-14-D-753428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2.cs. F16 HU-13-D-658555 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F16 HU-11-11-6535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HU-13-D-62806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1.cs. F05 HU-13-D-657327    H 12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ücs Tibor                    1.cs. F10 DV-13-08966-842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1.cs. F05 HU-13-D-657128    H 12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éla                      1.cs. F06 HU-12-25-17312    H 12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éla                      0.cs. F06 HU-14-11-89422    H 12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HU-12-D-474099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Sándor                   1.cs. F05 HU-12-D-472336 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0.cs. F16 HU-14-M-137228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és fia             2.cs. F16 HU-13-D-627705 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16 HU-12-11-74930 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0.cs. F16 HU-14-M-137208 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1.cs. F16 HU-11-11-6560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2.cs. F10 HU-13-D-630563    H 12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F16 HU-12-D-474155    H 12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Deák Tibor                     1.cs. F10 HU-14-25-32519    H 12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1.cs. F29 HU-13-D-658815 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0.cs. F16 HU-14-D-753318 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2.cs. F16 HU-12-11-75451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HU-14-D-751632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ga István                   2.cs. F06 HU-14-25-31075 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HU-14-11-88072    T 12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F16 HU-12-D-474321 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2.cs. F16 HU-13-11-83007 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1.cs. F05 HU-13-D-657475 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Frigyes                1.cs. F10 HU-14-11-88404    H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0.cs. F16 HU-13-D-628088    H 12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ank Sándor                   2.cs. F16 HU-11-12-75105    H 12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2.cs. F05 HU-14-D-803381 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Csaba                   1.cs. F29 HU-13-D-699446 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11-D-395875 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dó Gábor                     0.cs. F16 HU-12-11-75489 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ttlmayer Sándor             1.cs. F10 HU 12-D-477684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sis dúc                     1.cs. F29 HU-14-D-804464    H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2.cs. F16 HU-14-D-753507    H 12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rányi András                  0.cs. F29 HU-14-O-27052     H 12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dó Gábor                     0.cs. F16 HU-13-11-82444 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1.cs. F16 HU-14-11-89164    H 12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lönyi János                  1.cs. F16 HU-09-25-95588    H 12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pi Bence                    1.cs. F16 HU-14-11-88736 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0.cs. F16 HU-14-D-75180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m János dr.                  1.cs. F16 HU-14-D-753159    H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Máté                      1.cs. F29 HU-14-D-774530    H 12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benek Imre                   0.cs. F10 HU-14-D-751827 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ldi Imre                     1.cs. F29 HU-14-11-89549    H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István                    1.cs. F16 HU-14-25-34927    H 12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lönyi János                  1.cs. F16 HU-09-25-95570    H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                   2.cs. F16 HU-14-25-34926    H 12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László és fia             1.cs. F16 HU-13-D-627726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Béla                      2.cs. F06 HU-13-O-22110  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Gyula                    1.cs. F10 HU-13-D-627028    H 12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ndorka testvérek              2.cs. F29 HU-13-D-658804    H 12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0.cs. F16 HU-14-D-753434 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üredi Péter                   2.cs. F10 HU-12-D-473281 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Ferenc                 1.cs. F05 HU-12-11-72825 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1.cs. F29 HU-14-D-804490    H 12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rály József                  2.cs. F06 HU-14-D-803609    T 12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29 HU-11-25-15452    H 12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Csaba                   1.cs. F29 HU-10-25-05181    H 12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ndorka testvérek              2.cs. F29 HU-12-D-526558 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pi Bence                    1.cs. F16 HU-13-11-82422 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dó Gábor                     2.cs. F16 HU-11-D-407004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üredi Péter                   2.cs. F10 HU-13-D-593815 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2.cs. F16 HU-11-11-65519    H 12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akács Mihály                  1.cs. F06 HU-14-D-803704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László és fia             1.cs. F16 HU-13-D-627725 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2.cs. F16 HU-14-D-753047 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itring Imre                   1.cs. F16 HU-14-D-753043 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1.cs. F29 HU-13-D-658841 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József                  1.cs. F06 HU-13-O-20699     H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14-D-829258    H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Béla                      2.cs. F06 HU-13-D-657657 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rály József                  1.cs. F06 HU-14-D-803605 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éla                      0.cs. F06 HU-14-D-817925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0.cs. F16 HU-14-D-753663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és fia           0.cs. F16 HU-14-D-834443 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Béla                      1.cs. F06 HU-13-25-25011 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ölönyi János                  2.cs. F16 HU-14-D-804585 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1.cs. F16 HU-12-11-75307    H 12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akács Gábor                   2.cs. F16 HU-13-11-82307 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Csaba                   2.cs. F29 HU-13-D-699430    H 12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benek Imre                   1.cs. F10 HU-12-D-477778 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rányi András                  0.cs. F29 HU-14-O-27051     H 12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Andorka testvérek              2.cs. F29 HU-13-D-658897 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akács Gábor                   0.cs. F16 HU-14-D-829231 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Andorka testvérek              2.cs. F29 HU-12-D-526596    H 12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dó Gábor                     0.cs. F16 HU-14-O-33765  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István                   2.cs. F06 HU-13-25-24837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i testvérek               1.cs. F16 HU-13-D-627948 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ndorka testvérek              1.cs. F29 HU-12-D-526594    H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2.cs. F16 HU-14-D-753644 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lchammer Sándor              1.cs. F16 HU-11-D-404694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és fia           0.cs. F16 HU-14-D-753316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lönyi János                  1.cs. F16 HU-13-D-658563    H 12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um János dr.                  1.cs. F16 HU-12-D-474199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Ferenc                 2.cs. F05 HU-14-D-803394    H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ücs Gyula                    2.cs. F10 HU-12-11-74450 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wartz János                 1.cs. F29 HU-12-25-20550 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Béla                      1.cs. F06 HU-12-25-17307    H 12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csis dúc                     0.cs. F29 HU-13-25-23903    H 12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üredi Péter                   1.cs. F10 HU-13-D-630486 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lchammer Sándor              1.cs. F16 HU-12-D-474468    H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lchammer Sándor              1.cs. F16 HU-12-D-474479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zank Sándor                   1.cs. F16 HU-14-11-89087    H 12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pi Bence                    2.cs. F16 HU-14-11-88723    H 12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lchammer Sándor              1.cs. F16 HU-13-11-82202    H 12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arkas Imre                    1.cs. F29 HU 14-D-752844    H 12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ebenek Imre                   2.cs. F10 HU-14-D-817529    H 12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benek Imre                   2.cs. F10 HU-12-D-47776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pi Bence                    0.cs. F16 HU-12-11-75852    H 12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benek Imre                   1.cs. F10 HU-12-D-477786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Dóczy dúc                      2.cs. F29 HU-14-11-89517    H 12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édli István                   1.cs. F29 HU-14-O-27055 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Béla                      1.cs. F06 HU-13-D-657658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chwartz János                 2.cs. F29 HU-10-25-99473    H 12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kker dúc                     1.cs. F10 HU-14-D-817969    H 12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2.cs. F16 HU-14-D-753426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lchammer Sándor              1.cs. F16 HU-12-D-474472 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r Balázs                    2.cs. F29 HU-14-D-816547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Béla                      2.cs. F06 HU-13-M-132170 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ank Sándor                   2.cs. F16 HU-14-O-27072     H 12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csis dúc                     1.cs. F29 HU-14-25-33530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Csaba                   1.cs. F29 HU-13-D-699440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Béla                      0.cs. F06 HU-14-11-89434 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pi Bence                    1.cs. F16 HU-14-11-88711 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edó Gábor                     0.cs. F16 HU-14-D-753268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Béla                      0.cs. F06 HU-14-M-136881    H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1.cs. F16 HU-11-D-395474    H 12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edó Gábor                     2.cs. F16 HU-14-D-753273 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kab Sándor                   0.cs. F05 HU-13-D-657482    H 12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1.cs. F10 HU-13-D-630561 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Károly                    2.cs. F16 HU-12-11-74886    H 12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László és fia             0.cs. F16 HU-13-D-627701 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ücs Gyula                    1.cs. F10 HU-12-D-473344 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Ledó Gábor                     1.cs. F16 HU-14-D-753271    H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urda István                   1.cs. F29 HU-12-25-22430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pi Bence                    2.cs. F16 HU-14-11-88719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sis dúc                     0.cs. F29 HU-13-D-658483    H 12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és fia             0.cs. F16 HU-14-O-27092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zank Sándor                   2.cs. F16 HU-14-11-89002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László és fia             2.cs. F16 HU-09-11-45954 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akács Gábor                   0.cs. F16 HU-13-11-82393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Ledó Gábor                     0.cs. F16 HU-14-D-753222 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csis dúc                     0.cs. F29 HU-14-D-804487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Imre                    2.cs. F05 HU-14-D-803555 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csis dúc                     2.cs. F29 HU-14-D-804460 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édli István                   2.cs. F29 HU-14-D-752792    H 12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Adrián Arnold és fia           0.cs. F16 HU-14-D-755486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és fia           0.cs. F16 HU-14-D-829558    H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Andorka testvérek              1.cs. F29 HU-14-O-27191     H 12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1.cs. F10 HU-11-D-395861 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Ferenc                 1.cs. F05 HU-13-D-657506    H 12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Andorka testvérek              1.cs. F29 HU-13-O-18115 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óth István                    1.cs. F16 HU-14-D-804801 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László                   2.cs. F16 HU-14-D-753406    H 12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Dóczy dúc                      1.cs. F29 HU-13-D-657097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er Balázs                    0.cs. F29 HU-14-D-752919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József                  1.cs. F05 HU-11-11-63253 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ölönyi János                  2.cs. F16 HU-13-D-658558    H 12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Máté                      1.cs. F29 HU-14-11-89312    H 12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1.cs. F05 HU-11-D-356380    H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üredi Péter                   0.cs. F10 HU-14-O-26976     T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árolyi Sándor                 2.cs. F16 HU-14-11-88967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akab Sándor                   2.cs. F05 HU-13-25-24086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akab Sándor                   2.cs. F05 HU-13-D-657467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Németh József                  1.cs. F05 HU-13-D-657175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édli István                   1.cs. F29 HU-13-D-657268 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József                  1.cs. F05 HU-13-D-657339 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László                   1.cs. F16 HU-14-D-753423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zank Sándor                   2.cs. F16 HU-14-11-89980    H 12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csis dúc                     2.cs. F29 HU-14-D-774491    H 12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Béla                      1.cs. F10 HU-13-D-630570 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Béla                      2.cs. F06 HU-13-D-670914    H 12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Béla                      2.cs. F06 HU-13-D-594814    H 12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üredi Péter                   0.cs. F10 HU-13-11-81377    T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itring Imre                   2.cs. F16 HU-13-D-627895 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vács Imre                    1.cs. F05 HU-14-D-803495 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Csaba                   1.cs. F29 HU-14-11-89340 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Csaba                   2.cs. F29 HU-14-11-89375    H 1247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39:00Z</dcterms:created>
  <dc:creator>Király István</dc:creator>
  <dc:description/>
  <cp:keywords/>
  <dc:language>en-US</dc:language>
  <cp:lastModifiedBy>Király István</cp:lastModifiedBy>
  <dcterms:modified xsi:type="dcterms:W3CDTF">2015-06-17T16:57:00Z</dcterms:modified>
  <cp:revision>3</cp:revision>
  <dc:subject/>
  <dc:title>Gyor és Környéke Tagszövetség, F07 Kapuvár</dc:title>
</cp:coreProperties>
</file>