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 959,04    842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5   310   62    990,89    840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325   65   1014,47    804,37</w:t>
      </w:r>
    </w:p>
    <w:p>
      <w:pPr>
        <w:pStyle w:val="HTMLkntformzott"/>
        <w:rPr/>
      </w:pPr>
      <w:r>
        <w:rPr>
          <w:color w:val="000000"/>
        </w:rPr>
        <w:t>F16 Lébény             17   33   735  147   1003,98    839,55</w:t>
      </w:r>
    </w:p>
    <w:p>
      <w:pPr>
        <w:pStyle w:val="HTMLkntformzott"/>
        <w:rPr/>
      </w:pPr>
      <w:r>
        <w:rPr>
          <w:color w:val="000000"/>
        </w:rPr>
        <w:t>F29 Bősárkány          11   20   463   93   1067,29    864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2   92  1873  375   1067,29    835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1.cs. F29 HU-15- D-879417     10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15- 11-95846     10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2.cs. F16 HU-15- 11-96612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HU-15- 11-96280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0.cs. F16 HU-15- D-958511    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F16 HU-15- 11-96264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arnabás                  1.cs. F06 HU-15- D-958338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F29 HU-15- D-879326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F16 HU-15- D-877773    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F16 HU-15- 11-96610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F16 HU-15- D-877611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F16 HU-15- D-876990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5- D-877102      9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F16 HU-15- 11-96227    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di Imre                     1.cs. F29 HU-15- D-878983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arnabás                  1.cs. F06 HU-15- 11-94350      9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5- D-95836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0.cs. F16 HU-15- D-958501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15- D-877180      9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2.cs. F16 HU-15- D-877690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Máté                      2.cs. F29 HU-15- D-887196    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0.cs. F10 HU-15- 11-95960    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HU-15- 11-96181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HU-15- 11-96252    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0.cs. F06 HU-15- D-874261      9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2.cs. F16 HU-15- D-877324      9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5- D-877034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ölönyi János                  0.cs. F16 HU-15- D-877429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HU-15- D-879323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nzsér Gyula                  1.cs. F16 HU-15- D-877602      9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dúc                      1.cs. F29 HU-15- D-881428      9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arnabás                  1.cs. F06 HU-15- D-958330      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F16 HU-15- 11-96275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5- D-874119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rebenics Zsolt               1.cs. F06 HU-15- 11-94118      9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HU-15- 11-96273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F29 HU-15- D-879143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1.cs. F29 HU-15- D-879164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lönyi János                  2.cs. F16 HU-15- D-87744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HU-15- D-876959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Máté                      2.cs. F29 HU-15- D-887157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15- 11-96808    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dúc                      1.cs. F29 HU-15- D-881456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Máté                      1.cs. F29 HU-15- D-887167    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F16 HU-15- 11-96636      9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0.cs. F10 HU-15- D-876243      9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                   0.cs. F16 HU-15- D-877317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ősi Gergely                   1.cs. F29 HU-15- D-879367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ősi Gergely                   2.cs. F29 HU-15- D-879358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HU-15- D-876975      9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0.cs. F10 HU-15- D-87625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0.cs. F16 HU-15- 11-96423      9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lönyi János                  0.cs. F16 HU-15- D-877426      9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29 HU-15- D-874217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2.cs. F16 HU-15- D-877435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2.cs. F29 HU-15- D-9355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0.cs. F16 HU-15- D-8777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F29 HU-15-  O-41385      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HU-15- D-877764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dúc                     0.cs. F29 HU-15- D-935594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HU-15- D-8778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F16 HU-15- 11-96289    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0.cs. F29 HU-15- D-879198    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pi Bence                    2.cs. F16 HU-15- 11-96628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éla                      0.cs. F06 HU-15- D-874277    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16 HU-15- D-877689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16 HU-15- 11-96293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1.cs. F16 HU-15- 11-96247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erebenics Zsolt               1.cs. F06 HU-15- 11-94106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2.cs. F16 HU-15- 11-96477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F29 HU-15- D-87947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2.cs. F16 HU-15- 11-96229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nzsér Gyula                  1.cs. F16 HU-15- 11-96515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F16 HU-15- D-877785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2.cs. F16 HU-15- D-877760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HU-15- D-876192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F10 HU-15- D-876091      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1.cs. F16 HU-15- D-876974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arnabás                  2.cs. F06 HU-15- 11-9432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 Balázs                    2.cs. F29 HU-15- D-879035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F16 HU-15- D-877805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F16 HU-15- 11-96645      9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lönyi János                  1.cs. F16 HU-15- D-877431    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5- 11-96187      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0.cs. F16 HU-15- D-877182      9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1.cs. F06 HU-15- 11-94215    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2.cs. F16 HU-15- 11-96519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1.cs. F29 HU-15- D-948360    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gyi András                1.cs. F06 HU-15- D-874323      9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r Balázs                    2.cs. F29 HU-15- D-879023      9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ák Tibor                     1.cs. F10 HU-15- 25-36883      9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HU-15- D-877787    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2.cs. F16 HU-15- D-877862      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2.cs. F29 HU-15- D-879174    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ndorka testvérek              1.cs. F29 HU-15-  O-40963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 Balázs                    0.cs. F29 HU-15- D-879070      9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dúc                     1.cs. F29 HU-15- D-879179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2.cs. F29 HU-15- D-87917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di Imre                     1.cs. F29 HU-15- 11-98403      9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1.cs. F16 HU-15- D-877302    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29 HU-15- D-879247    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0.cs. F29 HU-15- D-879229      9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üredi Péter                   0.cs. F10 HU-15- D-876239    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arnabás                  1.cs. F06 HU-15- 11-94354      9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0.cs. F16 HU-15- D-877820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arnabás                  1.cs. F06 HU-15- 11-94355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eák Tibor                     1.cs. F10 HU-15- 25-36875    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1.cs. F16 HU-15- D-877854      9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0.cs. F29 HU-15- D-873645      9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HU-15- D-876217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16 HU-15- 11-96255      9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ank Sándor                   2.cs. F16 HU-15- 11-96670    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16 HU-15- 11-96266      9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F16 HU-15- D-958354    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5- D-958502      9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HU-15- D-876962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2.cs. F16 HU-15- M-139380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1.cs. F29 RO-15-   226004      9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eák Tibor                     1.cs. F10 HU-15-  O-40872      9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óczy dúc                      2.cs. F29 HU-15- D-881431      9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Béla                      2.cs. F06 HU-15- 11-94021      9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2.cs. F10 HU-15- D-876076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Károly                    1.cs. F16 HU-15- 11-96220      9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erebenics Zsolt               1.cs. F06 HU-15- 11-94237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2.cs. F16 HU-15- 11-96234      9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                   2.cs. F16 HU-15- D-877405      9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 Balázs                    2.cs. F29 HU-15- D-879055      9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1.cs. F16 HU-15- 11-96634      9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benek Imre                   1.cs. F10 HU-15- D-876079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ősi Gergely                   1.cs. F29 HU-15- D-879362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éla                      1.cs. F06 HU-15- D-874235      9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1.cs. F16 HU-15- 11-96796      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r Balázs                    1.cs. F29 HU-15- D-879009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ga István                   2.cs. F06 HU-15- 11-94099      9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József                  2.cs. F06 HU-15- 11-94213      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1.cs. F29 HU-15- D-879005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1.cs. F16 HU-15- D-958357      9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0.cs. F16 HU-15- D-877840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F16 HU-15- D-958351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lönyi János                  1.cs. F16 HU-15- D-877490    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László                   1.cs. F16 HU-15- D-877697      9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Deák Tibor                     1.cs. F10 HU-15- 25-36879      9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dúc                     2.cs. F29 HU-15- D-879101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sis dúc                     0.cs. F29 HU-15- D-879129      9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sis dúc                     1.cs. F29 HU-15- D-879131      9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sis dúc                     0.cs. F29 HU-15- D-879111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sis dúc                     2.cs. F29 HU-15- D-8791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Béla                      2.cs. F06 HU-15- D-874231      9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csis dúc                     2.cs. F29 HU-15- D-879140      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1.cs. F29 HU-15- D-879438      9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Imre                    1.cs. F05 HU-15- D-873720    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ősi Gergely                   1.cs. F29 HU-15- M-140660    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nzsér Gyula                  1.cs. F16 HU-15- D-877606      90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üredi Péter                   0.cs. F10 HU-15- D-876264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József                  1.cs. F05 HU-15- D-874143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gyi András                2.cs. F06 HU-15- D-874308    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gyi András                1.cs. F06 HU-15- D-874343      9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ndorka testvérek              2.cs. F29 HU-15- D-879411      9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benek Imre                   1.cs. F10 HU-15- D-876085      9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csis dúc                     0.cs. F29 HU-15- D-879155      9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éla                      1.cs. F06 HU-15- D-874256      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Dóczy dúc                      1.cs. F29 HU-15- D-881435      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óczy dúc                      0.cs. F29 HU-15- M-139159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Béla                      0.cs. F06 HU-15- 11-94024      9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óczy dúc                      0.cs. F29 HU-15- M-139155      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 Balázs                    2.cs. F29 HU-15- M-140936      9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rolyi Sándor                 2.cs. F16 HU-15- D-876957      9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Gábor                     2.cs. F16 HU-15- M-139373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éla                      1.cs. F06 HU-15-  O-45126      9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0.cs. F29 HU-15- M-140556      9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2.cs. F16 HU-15- 11-96299      9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erebenics Zsolt               1.cs. F06 HU-15- 11-94103      9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rály József                  1.cs. F06 HU-15- 11-94207      9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rály József                  2.cs. F06 HU-15- 11-94206      9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ldi Imre                     2.cs. F29 HU-15- D-878976    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üredi Péter                   0.cs. F10 HU-15- D-876252      8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István                    0.cs. F16 HU-15- D-877314      8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di Imre                     1.cs. F29 HU-15- D-878987      8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 Balázs                    0.cs. F29 HU-15- D-879040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rály József                  1.cs. F06 HU-15- D-874419      8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lönyi János                  1.cs. F16 HU-15- D-877430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Csaba                   1.cs. F29 HU-15- D-879316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László és fia             2.cs. F16 HU-15- D-877873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Ledó Gábor                     1.cs. F16 HU-15- D-877522      8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ndorka testvérek              1.cs. F29 HU-15- D-879404    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dúc                      1.cs. F29 HU-15- D-879535      8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rdős Lajos                   1.cs. F06 HU-15- 11-94165      8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rdős Lajos                   1.cs. F06 HU-15- 11-94170    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asztovich Gyula               2.cs. F29 HU-15-  O-41382      89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ücs Gyula                    1.cs. F10 HU-15- D-876119      8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 Balázs                    2.cs. F29 HU-15- D-879024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ücs Gyula                    2.cs. F10 HU-15- D-876104      8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István                    0.cs. F16 HU-15- D-877326      8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2.cs. F16 HU-15- 11-96235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Csaba                   1.cs. F29 HU-15- D-879318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sis dúc                     2.cs. F29 HU-15- D-879156      8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Máté                      1.cs. F29 HU-15- D-887163      8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nzsér Gyula                  1.cs. F16 HU-15- 11-96509    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 Balázs                    0.cs. F29 HU-15- D-879013    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eák Tibor                     1.cs. F10 HU-15- 25-36889    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rányi András                  1.cs. F29 HU-15- D-879473      8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lönyi János                  2.cs. F16 HU-15- D-877442      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ilágyi András                1.cs. F06 HU-15- D-874309      8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0.cs. F10 HU-15- D-876255      8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és fia           2.cs. F16 HU-15- D-877128      8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1.cs. F10 HU-15- D-876160    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pi Bence                    2.cs. F16 HU-15- 11-96644      8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r Balázs                    1.cs. F29 HU-15-  O-45207      8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Csaba                   1.cs. F29 HU-15- D-879313      8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app László és fia             1.cs. F16 HU-15- D-877855    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Károly                    1.cs. F16 HU-15- D-877680      8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Andorka testvérek              2.cs. F29 HU-15- D-879427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ss Béla                      0.cs. F06 HU-15- D-874286      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Gyula                    2.cs. F10 HU-15- D-876099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Máté                      2.cs. F29 HU-15- D-887169    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Máté                      1.cs. F29 HU-15- D-948515    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1.cs. F16 HU-15- D-876968      8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Béla                      0.cs. F06 HU-15- D-874285    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la Ferenc                   1.cs. F16 HU-15- D-877247      8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áldi Imre                     1.cs. F29 HU-15-  O-40971      8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Béla                      2.cs. F06 HU-15- D-874247      8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ücs Gyula                    2.cs. F10 HU-15- D-876146      8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er Balázs                    2.cs. F29 HU-15- D-879468      8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István                    2.cs. F16 HU-15- D-877311    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alla Ferenc                   2.cs. F16 HU-15- D-877242    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ády Tibor                     1.cs. F10 SK-15-  55M-804    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m János dr.                  2.cs. F16 HU-15- D-877777      8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                   0.cs. F16 HU-15- D-877370      8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rdős Lajos                   1.cs. F06 HU-15- 11-94195    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Imre                    1.cs. F05 HU-15- D-873717      8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akács Gábor                   0.cs. F16 HU-15- D-958355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akács Gábor                   1.cs. F16 HU-15- D-877849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ndorka testvérek              1.cs. F29 HU-15- D-876447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áldi Imre                     2.cs. F29 HU-15- 11-98402      8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asztovich Gyula               0.cs. F29 HU-15- D-880216      8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ocsis dúc                     0.cs. F29 HU-15- D-879120      8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István                    0.cs. F16 HU-15- D-877342      8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émeth József                  1.cs. F05 HU-15- D-874128      8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Gősi Gergely                   2.cs. F29 HU-15- D-87935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dó Gábor                     2.cs. F16 HU-15- D-87751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sis dúc                     0.cs. F29 HU-15- D-879157      87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Andorka testvérek              1.cs. F29 HU-15- D-879424      8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István                    0.cs. F16 HU-15- D-877355      8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Gerebenics Zsolt               1.cs. F06 HU-15- 11-94153      8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um János dr.                  1.cs. F16 HU-15- D-877800      8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2.cs. F16 HU-15- D-877265      8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1.cs. F16 HU-15- M-139407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László                   1.cs. F16 HU-15- 11-96286    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Imre                    1.cs. F05 HU-15- D-873636    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Béla                      0.cs. F06 HU-15-  O-45127    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áklár László                  1.cs. F06 HU 15-11-93997       8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üredi Péter                   0.cs. F10 HU-15- D-876064      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üredi Péter                   0.cs. F10 HU-15- D-876193      8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Füredi Péter                   0.cs. F10 HU-15- 11-95954      8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Béla                      1.cs. F06 HU-15- D-874265      8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arga István                   1.cs. F06 HU-15- 11-94094    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ördős Lajos                   1.cs. F06 HU-15- 11-94174      8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epi Bence                    2.cs. F16 HU-15- 11-96630      8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zank Sándor                   2.cs. F16 HU-15- 11-96743      8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Dóczy dúc                      1.cs. F29 HU-15- D-881451      8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arkas Csaba                   1.cs. F06 HU-15- 11-93970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üredi Péter                   0.cs. F10 HU-15- 11-95962      8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csis dúc                     0.cs. F29 HU-15- D-879135      8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István                    0.cs. F16 HU-15- D-877378      8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István                    0.cs. F16 HU-15- D-877301      8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2.cs. F16 HU-15- 11-96256      8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István                    2.cs. F16 HU-15- D-877307      8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benek Imre                   1.cs. F10 HU-15- D-956343      8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arga István                   1.cs. F06 HU-15- 11-94092      8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ttlmayer Sándor             1.cs. F10 HU 15-11-95802 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er Balázs                    2.cs. F29 HU-15- D-879026      8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ilágyi András                2.cs. F06 HU-15- D-874310    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.Varga Attila                 1.cs. F10 HU-15- D-958691      8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ölönyi János                  2.cs. F16 HU-15-  O-46378    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app László és fia             1.cs. F16 HU-15- D-877858      8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ölönyi János                  0.cs. F16 HU-15- D-877455      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Cser Balázs                    2.cs. F29 HU-15- D-879389      8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akács Gábor                   2.cs. F16 HU-15- D-877808      8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asztovich Gyula               0.cs. F29 HU-15- D-879253      8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Takács Gábor                   2.cs. F16 HU-15- D-958360      8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áldi Imre                     1.cs. F29 HU-15- 11-98404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dó Gábor                     1.cs. F16 HU-15- D-877533      8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lchammer Sándor              1.cs. F16 HU-15- D-877724      8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óczy dúc                      1.cs. F29 HU-15- D-879545      8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er Balázs                    1.cs. F29 HU-15- M-140943      8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alász Ferenc                  1.cs. F10 HU-15- D-875964    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csis dúc                     1.cs. F29 HU-15- D-935598      8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László                   1.cs. F16 HU-15- D-877688      8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Tóth István                    1.cs. F16 HU-15- D-877331      8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Dóczy dúc                      2.cs. F29 HU-15- D-881438      8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um János dr.                  2.cs. F16 HU-15- D-877756      8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Gerebenics Zsolt               1.cs. F06 HU-15- 11-94247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uhrmann László                2.cs. F10 HU-15- D-876189      8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akács Gábor                   0.cs. F16 HU-15- D-877838      8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asztovich Gyula               1.cs. F29 HU-15- D-879237      8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Károly                    2.cs. F16 HU-15- D-876927      8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Rasztovich Gyula               0.cs. F29 HU-15- D-879261      8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áklár László                  1.cs. F06 HU 15-11-93984 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asztovich Gyula               1.cs. F29 HU-15- M-140563    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Máté                      2.cs. F29 HU-15- D-887191      8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László                   2.cs. F16 HU-15- 11-96290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árolyi Sándor                 1.cs. F16 HU-15- M-139395      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István                    0.cs. F16 HU-15- D-877353      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Ledó Gábor                     2.cs. F16 HU-15- D-877529      8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ücs Gyula                    2.cs. F10 HU-15-  O-40860      8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Béla                      1.cs. F06 HU-15-  O-40796      8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Béla                      2.cs. F06 HU-15- 11-94002      8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vács Csaba                   1.cs. F29 HU-15- D-879310      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Csaba                   2.cs. F29 HU-15- D-879327      8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Deák Tibor                     1.cs. F10 HU-15- M-139410      8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Béla                      1.cs. F06 HU-15- 11-94042      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ss Máté                      1.cs. F29 HU-15- D-887194      8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iss Károly                    1.cs. F16 HU-15- D-877675      8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Deák Tibor                     1.cs. F10 HU-15- 25-36878      8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zank Sándor                   1.cs. F16 HU-15- 11-96779      8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zank Sándor                   1.cs. F16 HU-15- 11-96781      8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Béla                      0.cs. F06 HU-15- D-874250      8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rányi András                  1.cs. F29 HU-15- D-879478      8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lla Ferenc                   2.cs. F16 HU-15- D-87724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Gerebenics Zsolt               1.cs. F06 HU-15- 11-94239      8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árolyi Sándor                 2.cs. F16 HU-15- D-876986      8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m János dr.                  0.cs. F16 HU-15- D-877763      8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Dóczy dúc                      2.cs. F29 HU-15- D-881436      8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és fia           2.cs. F16 HU-15- D-877014      8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István                    0.cs. F16 HU-15- D-877346      8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Károly                    1.cs. F16 HU-15- D-877673      8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Tóth István                    2.cs. F16 HU-15- D-877304      8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arga István                   1.cs. F06 HU-15- 11-94095      8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1.cs. F29 HU-15- D-874219      8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Gerebenics Zsolt               1.cs. F06 HU-15- 11-94245      8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irály József                  2.cs. F06 HU-15- D-874421      8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iss Barnabás                  1.cs. F06 HU-15- 11-94334      8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Gősi Gergely                   1.cs. F29 HU-15- D-879356      8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iss Barnabás                  1.cs. F06 HU-15- D-958331      8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Gősi Gergely                   1.cs. F29 HU-15- M-139387      85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akács Gábor                   0.cs. F16 HU-15- D-877813      8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óth István                    1.cs. F16 HU-15- D-877371      8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Takács Gábor                   0.cs. F16 HU-15- D-877825      8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Varga István                   1.cs. F06 HU-15- 11-94089      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üredi Péter                   0.cs. F10 HU-15- D-876256      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üredi Péter                   0.cs. F10 HU-15- D-876247      85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abó László                   1.cs. F16 HU-15- 11-96295      8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émeth József                  1.cs. F05 HU-15- D-874113      8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zank Sándor                   1.cs. F16 HU-15- 11-96770      8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ilágyi András                1.cs. F06 HU-15- D-874326      8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rdős Lajos                   1.cs. F06 HU-15- 11-94179      8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ilágyi András                1.cs. F06 HU-15- D-874349      8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0.cs. F16 HU-15- D-877828      84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Dóczy dúc                      1.cs. F29 HU-15- D-881462      8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irály József                  1.cs. F06 HU-15- 11-94202      8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ocsis dúc                     0.cs. F29 HU-15- D-879186      8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Németh József                  1.cs. F05 HU-15- D-874126    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ocsis dúc                     0.cs. F29 HU-15- D-879166      8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drián Arnold és fia           0.cs. F16 HU-15- D-877124      8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iss Barnabás                  1.cs. F06 HU-15- 11-94339      8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István                    1.cs. F16 HU-15- D-877305      8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áldi Imre                     1.cs. F29 HU-15- D-878998      8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arga István                   2.cs. F06 HU-15- 11-94053      8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Takács Gábor                   0.cs. F16 HU-15- 11-96193      8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ölönyi János                  1.cs. F16 HU-15- D-877492      8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Károly                    1.cs. F16 HU-15- D-877678      8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er Balázs                    0.cs. F29 HU-15- D-879077      8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ndorka testvérek              1.cs. F29 HU-15- D-879421      8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üredi Péter                   0.cs. F10 HU-15- D-876257      8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ardt Ádám                     1.cs. F16 HU-15- D-956811      8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ttlmayer Sándor             1.cs. F10 HU 15- O-40859       8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Andorka testvérek              2.cs. F29 HU-15- D-879405      8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Deák Tibor                     1.cs. F10 HU-15- 25-36892      8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Bölönyi János                  1.cs. F16 HU-15- D-877428      8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Füredi Péter                   0.cs. F10 HU-15- D-876241      8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Lády Tibor                     1.cs. F10 SK-15-  55M-899      8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zank Sándor                   1.cs. F16 HU-15-  O-40922      8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Andorka testvérek              1.cs. F29 HU-15-  O-45224      8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Lenzsér Gyula                  1.cs. F16 HU-15- D-877619      8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ölönyi János                  0.cs. F16 HU-15- D-877438      835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24:00Z</dcterms:created>
  <dc:creator>Király István</dc:creator>
  <dc:description/>
  <cp:keywords/>
  <dc:language>en-US</dc:language>
  <cp:lastModifiedBy>Király István</cp:lastModifiedBy>
  <dcterms:modified xsi:type="dcterms:W3CDTF">2015-09-17T16:25:00Z</dcterms:modified>
  <cp:revision>3</cp:revision>
  <dc:subject/>
  <dc:title>Győr és Környéke Tagszövetség, F07 Kapuvár</dc:title>
</cp:coreProperties>
</file>