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4    6    58   12   1543,23   1451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1    98   20   1506,33   1394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8   171   34   1518,12   1373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18   180   36   1557,32   1411,23</w:t>
      </w:r>
    </w:p>
    <w:p>
      <w:pPr>
        <w:pStyle w:val="HTMLkntformzott"/>
        <w:rPr/>
      </w:pPr>
      <w:r>
        <w:rPr>
          <w:color w:val="000000"/>
        </w:rPr>
        <w:t>F29 Bősárkány          12   16   189   38   1502,42   1375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0   69   696  139   1557,32   1395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2-11-75621    H 15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F05 HU-13-D-699402    H 15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kker dúc                     1.cs. F10 HU-14-11-88225 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HU-12-D-476928 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3-25-24072 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F10 HU-13-D-630403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F06 HU-13-25-24813    H 15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F10 HU-13-D-627062 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2.cs. F10 HU-13-11-81709    H 15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F10 HU-13-11-81526 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2.cs. F29 HU-14-M-138887    H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HU-11-11-65520    H 150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F06 HU-13-25-24804 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dúc                      1.cs. F29 HU-13-D-659614 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F16 HU-12-11-75516 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1.cs. F06 HU-10-O-4700   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r Balázs                    1.cs. F29 HU-13-D-699474    H 14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2.cs. F05 HU-13-D-657390 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József                  1.cs. F06 HU-14-D-803605    H 14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HU-12-D-474351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1.cs. F29 HU-13-25-24517    H 148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HU-13-D-630563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1.cs. F29 HU-12-D-475253 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F16 HU-13-11-82889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1.cs. F16 HU-12-11-74886 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HU-13-11-82202    H 14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1.cs. F29 HU-11-25-15310 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li István                   1.cs. F29 HU-11-D-356469 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HU-11-11-65620 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F16 HU-11-D-395152 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rányi András                  1.cs. F29 HU-14-D-752653 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F16 HU-11-13-82728 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F16 HU-12-D-474054 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13-D-657178 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HU-11-11-63115 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F10 HU-13-D-627111 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Imre                    1.cs. F05 HU-13-D-657392 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csis dúc                     1.cs. F29 HU-13-D-658439    H 14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29 HU-12-D-526592 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2.cs. F16 HU-11-11-65773 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F16 HU-12-11-75485 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HU-13-D-657350 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HU-13-11-82845    H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HU-12-11-74884 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arnabás                  2.cs. F06 HU-13-D-657562    T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1.cs. F16 HU-13-11-83020    H 14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1.cs. F05 HU-12-D-472395 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HU-13-D-657318 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Mihály                  1.cs. F06 HU-10-25-99133    H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1.cs. F06 HU-13-25-25004 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HU-12-D-472267 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ttlmayer Sándor             1.cs. F10 HU 12-D-476946 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1.cs. F06 HU-13-M-132161 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1.cs. F16 HU-12-D-474479 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sis dúc                     2.cs. F29 HU-14-D-804487 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1.cs. F29 HU-13-D-658449 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Imre                    1.cs. F05 HU-12-D-532812 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1.cs. F05 HU-12-D-472394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F05 HU 11-D-359055    H 14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2.cs. F29 HU-14-D-752777    H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2.cs. F10 HU-08-D-186747 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F16 HU-13-D-628214 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1.cs. F05 HU-13-25-24078    H 14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2.cs. F05 HU-14-D-817415    H 14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erebenics Zsolt               1.cs. F06 HU-13-25-25069 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2.cs. F16 HU-12-D-474361    H 14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1.cs. F10 HU-10-O-2077   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1.cs. F05 HU-13-D-657337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1.cs. F16 HU-12-D-474384    H 14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arnabás                  2.cs. F06 HU-10-25-98915 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HU-13-11-82465 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dúc                     2.cs. F10 HU-12-11-74096 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16 HU-12-11-74930 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üredi Péter                   1.cs. F10 HU-13-D-630488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erebenics Zsolt               1.cs. F06 HU-13-25-24997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1.cs. F05 HU-11-D-356387 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rányi András                  1.cs. F29 HU-13-D-658911    H 14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ttlmayer Sándor             1.cs. F10 HU 12-11-73856 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1.cs. F10 HU-14-11-88051 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óczy dúc                      1.cs. F29 HU-13-D-657066 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Csaba                   1.cs. F29 HU-14-11-89340    H 14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arnabás                  1.cs. F06 HU-13-D-657568 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HU-12-D-472281 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1.cs. F29 HU-11-D-356346 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1.cs. F16 HU-12-D-474468    H 14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benek Imre                   1.cs. F10 HU-11-D-395875    H 14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lchammer Sándor              1.cs. F16 HU-12-D-474471    H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1.cs. F10 HU-14-11-88312    T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Ferenc                 1.cs. F05 HU-13-D-657540    H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édli István                   1.cs. F29 HU-11-D-359218 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ldi Imre                     2.cs. F29 HU-14-11-89552    H 14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10 HU-13-D-627058 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2.cs. F29 HU-13-M-134502    H 14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ga István                   2.cs. F06 HU-13-D-659429 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 Balázs                    1.cs. F29 HU-13-D-659170    H 14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1.cs. F16 HU-12-D-474470 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2.cs. F16 HU-14-11-89126    H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eák Tibor                     1.cs. F10 HU-14-25-32509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István                    1.cs. F16 HU-12-D-477733    H 14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                   0.cs. F16 HU-13-M-134930 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1.cs. F16 HU-14-D-817864 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ölönyi János                  2.cs. F16 HU-13-D-658562    H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1.cs. F16 HU-12-D-474496 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1.cs. F16 HU-10-D-265565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ücs Gyula                    1.cs. F10 HU-11-D-356614    H 14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0.cs. F29 HU-13-D-657243    H 14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0.cs. F29 HU-14-D-752575    H 14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asztovich Gyula               0.cs. F29 HU-13-M-134505    T 14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li István                   1.cs. F29 HU-08-11-28315 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2.cs. F29 HU-10-D-266352    H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ndorka testvérek              1.cs. F29 HU-14-O-27045     H 14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                   1.cs. F16 HU-14-25-34936    H 14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üredi Péter                   1.cs. F10 HU-13-D-630483    T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Andorka testvérek              1.cs. F29 HU-13-O-18115  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lchammer Sándor              1.cs. F16 HU-12-D-474472    H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Sándor                   2.cs. F05 HU-13-D-657429    H 14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Károly                    1.cs. F16 HU-13-11-82964 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drián Arnold és fia           1.cs. F16 HU-10-11-56742    H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1.cs. F05 HU-13-25-24012    H 14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 Balázs                    1.cs. F29 HU-13-D-699458    H 14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2.cs. F10 HU-14-D-751863    H 14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üredi Péter                   1.cs. F10 HU-13-11-81399    T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Mihály                  1.cs. F06 HU-13-D-659467    H 14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Mihály                  1.cs. F06 HU-13-M-132098 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2.cs. F10 HU-12-D-477653    H 14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akab Sándor                   1.cs. F05 HU-13-D-657475 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rály József                  1.cs. F06 HU-13-D-657636    H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ttlmayer Sándor             1.cs. F10 HU 14-O-33808     T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dúc                     1.cs. F10 HU-12-11-7409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arga István                   2.cs. F06 HU-13-25-24843 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ga István                   1.cs. F06 HU-13-25-24819 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1.cs. F10 HU-12-D-477681    H 14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Imre                    2.cs. F05 HU-13-D-657297    H 14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rányi András                  1.cs. F29 HU-12-D-526668    H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és fia           1.cs. F16 HU-12-O-13683     H 13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2.cs. F16 HU-11-13-82741    H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ldi Imre                     1.cs. F29 HU-12-D-526710    H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édli István                   2.cs. F29 HU-14-D-752775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gyi András                1.cs. F06 HU-14-M-137377    H 1395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10:00Z</dcterms:created>
  <dc:creator>Király István</dc:creator>
  <dc:description/>
  <cp:keywords/>
  <dc:language>en-US</dc:language>
  <cp:lastModifiedBy>Király István</cp:lastModifiedBy>
  <dcterms:modified xsi:type="dcterms:W3CDTF">2015-06-25T10:15:00Z</dcterms:modified>
  <cp:revision>4</cp:revision>
  <dc:subject/>
  <dc:title>Győr és Környéke Tagszövetség</dc:title>
</cp:coreProperties>
</file>