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anság röpcs., 1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12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 6   10   146   29   1496,56   1434,67</w:t>
      </w:r>
    </w:p>
    <w:p>
      <w:pPr>
        <w:pStyle w:val="HTMLkntformzott"/>
        <w:rPr>
          <w:color w:val="000000"/>
        </w:rPr>
      </w:pPr>
      <w:r>
        <w:rPr>
          <w:color w:val="000000"/>
        </w:rPr>
        <w:t>F06 Jánossomorja        9   16   171   34   1541,88   1397,64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2   20   196   39   1594,52   1387,70</w:t>
      </w:r>
    </w:p>
    <w:p>
      <w:pPr>
        <w:pStyle w:val="HTMLkntformzott"/>
        <w:rPr/>
      </w:pPr>
      <w:r>
        <w:rPr>
          <w:color w:val="000000"/>
        </w:rPr>
        <w:t>F16 Lébény             17   32   401   80   1592,00   1453,58</w:t>
      </w:r>
    </w:p>
    <w:p>
      <w:pPr>
        <w:pStyle w:val="HTMLkntformzott"/>
        <w:rPr/>
      </w:pPr>
      <w:r>
        <w:rPr>
          <w:color w:val="000000"/>
        </w:rPr>
        <w:t>F29 Bősárkány          11   19   209   42   1529,73   1380,5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Hanság röpcs.          55   97  1123  225   1594,52   1422,7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anság röp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órádi Frigyes                1.cs. F10 HU-12-11-74401    H 159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edó Gábor                     1.cs. F16 HU-11-D-404606    H 159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itring Imre                   1.cs. F16 HU-13-D-627865    H 158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epi Bence                    1.cs. F16 HU-10-11-57006    H 156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Ledó Gábor                     1.cs. F16 HU-14-M-137223    H 156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2.cs. F16 HU-14-D-753663    H 155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ölönyi János                  1.cs. F16 HU-14-D-817866    H 155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akács Gábor                   1.cs. F16 HU-11-D-395474    H 155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epi Bence                    1.cs. F16 HU-13-11-82422    H 155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um János dr.                  1.cs. F16 HU-12-D-474099    H 154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lchammer Sándor              1.cs. F16 HU-14-11-88783    H 154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zank Sándor                   2.cs. F16 HU-14-11-89068    H 154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László és fia             2.cs. F16 HU-12-D-474144    H 154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László                   2.cs. F16 HU-14-D-753408    H 154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app László és fia             1.cs. F16 HU-13-D-627705    H 154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László                   1.cs. F16 HU-13-11-82889    H 154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Béla                      1.cs. F06 HU-13-O-22110     H 154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app László és fia             2.cs. F16 HU-14-D-753501    H 154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app László és fia             2.cs. F16 HU-12-D-474361    H 154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ölönyi János                  2.cs. F16 HU-13-D-658558    H 153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um János dr.                  1.cs. F16 HU-14-D-753541    H 153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Adrián Arnold és fia           1.cs. F16 HU-13-D-594802    H 153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Ledó Gábor                     2.cs. F16 HU-13-11-82444    H 153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Adrián Arnold és fia           0.cs. F16 HU-14-D-755486    H 153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Ledó Gábor                     0.cs. F16 HU-14-O-33772     H 153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Andorka testvérek              2.cs. F29 HU-11-D-382335    H 152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iss Béla                      1.cs. F06 HU-12-25-17312    H 152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iss Béla                      2.cs. F06 HU-14-M-136887    H 152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akács Gábor                   1.cs. F16 HU-13-D-628078    H 152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Adrián Arnold és fia           2.cs. F16 HU-14-D-817864    H 152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órádi Frigyes                1.cs. F10 HU-14-11-88403    H 151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akács Mihály                  1.cs. F06 HU-10-25-99133    H 151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akács Gábor                   1.cs. F16 HU-12-11-75350    H 151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app László és fia             1.cs. F16 HU-13-D-627714    H 151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um János dr.                  1.cs. F16 HU-13-D-627768    H 151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ücs Gyula                    2.cs. F10 HU-14-D-817833    H 151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Andorka testvérek              1.cs. F29 HU-13-D-658823    H 150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chwartz János                 1.cs. F29 HU-12-25-20500    H 150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itring Imre                   1.cs. F16 HU-13-D-627866    H 150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iss Károly                    1.cs. F16 HU-13-11-82983    H 150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alla Ferenc                   1.cs. F16 HU-12-11-74838    H 150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bó László                   1.cs. F16 HU-14-11-89224    H 150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Ledó Gábor                     0.cs. F16 HU-13-11-83013    H 150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Ledó Gábor                     1.cs. F16 HU-14-D-753258    H 150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akács Gábor                   1.cs. F16 HU-14-11-89155    H 150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iss Béla                      1.cs. F06 HU-13-D-657677    H 149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Ledó Gábor                     0.cs. F16 HU-14-M-137230    H 149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ovács Imre                    1.cs. F05 HU-13-D-657375    H 149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sepi Bence                    1.cs. F16 HU-12-D-474155    H 149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ücs Gyula                    2.cs. F10 HU-12-D-473344    H 149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édli István                   1.cs. F29 HU-08-11-28315    H 149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orváth Ferenc                 1.cs. F05 HU-14-D-803377    H 149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Jakab Sándor                   0.cs. F05 HU-14-D-817500    H 149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itring Imre                   1.cs. F16 HU-14-D-753048    H 149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ücs Tibor                    1.cs. F10 DV-13-08966-844   H 148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Holchammer Sándor              1.cs. F16 HU-13-11-82600    H 148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Adrián Arnold és fia           1.cs. F16 HU-14-D-753370    H 148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Jakab Sándor                   2.cs. F05 HU-13-D-657417    H 148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um János dr.                  1.cs. F16 HU-14-D-753565    H 148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Németh József                  1.cs. F05 HU-11-11-63253    H 148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Németh József                  1.cs. F05 HU-14-D-803404    H 148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Németh József                  1.cs. F05 HU-13-D-657327    H 148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Jakab Sándor                   0.cs. F05 HU-14-D-817412    H 148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Holchammer Sándor              1.cs. F16 HU-12-D-474479    H 148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Németh József                  1.cs. F05 HU-13-D-657175    H 148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Ledó Gábor                     0.cs. F16 HU-11-D-404608    H 148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Ledó Gábor                     0.cs. F16 HU-14-D-753201    H 147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Adrián Arnold és fia           1.cs. F16 HU-12-D-474317    H 147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ovács Imre                    0.cs. F05 HU-13-D-657377    H 147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iss Károly                    1.cs. F16 HU-12-11-74893    H 147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Takács Gábor                   1.cs. F16 HU-14-D-829264    H 147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iss Károly                    2.cs. F16 HU-14-11-89279    H 147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Bölönyi János                  1.cs. F16 HU-14-O-27103     H 147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Papp László és fia             0.cs. F16 HU-14-11-89604    H 147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ocsis dúc                     1.cs. F29 HU-13-25-24407    H 147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Ledó Gábor                     2.cs. F16 HU-13-11-83007    H 147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alai testvérek               1.cs. F16 HU-13-11-82540    H 147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Brányi András                  2.cs. F29 HU-14-O-27052     H 147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ovács Imre                    2.cs. F05 HU-13-D-699402    H 147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Horváth Ferenc                 0.cs. F05 HU-14-D-803349    H 147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Czank Sándor                   2.cs. F16 HU-14-11-89002    H 147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Czank Sándor                   2.cs. F16 HU-14-11-89031    H 147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iss Béla                      1.cs. F06 HU-14-O-33799     H 147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Jakab Sándor                   1.cs. F05 HU-12-D-472345    H 147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Ledó Gábor                     2.cs. F16 HU-13-D-628004    H 146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iss Béla                      2.cs. F06 HU-14-11-89435    H 146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iss Béla                      2.cs. F06 HU-13-25-25006    H 146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Horváth Ferenc                 0.cs. F05 HU-13-D-657501    H 146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Ledó Gábor                     0.cs. F16 HU-13-D-628019    H 146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Ledó Gábor                     1.cs. F16 HU-11-D-407004    H 146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Ledó Gábor                     0.cs. F16 HU-14-O-33774     H 146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Papp László és fia             0.cs. F16 HU-12-D-474137    H 146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Horváth Ferenc                 2.cs. F05 HU-14-D-803337    H 146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Ledó Gábor                     0.cs. F16 HU-13-D-628006    H 146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Rum János dr.                  2.cs. F16 HU-13-D-627776    H 146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Csepi Bence                    2.cs. F16 HU-14-11-88711    H 146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Papp László és fia             1.cs. F16 HU-13-D-627726    H 146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zabó László                   1.cs. F16 HU-14-D-753434    H 146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Mitring Imre                   2.cs. F16 HU-14-D-753047    H 146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Jakab Sándor                   2.cs. F05 HU-13-25-24016    H 146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Takács Gábor                   1.cs. F16 HU-13-11-82398    H 146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Deák Tibor                     1.cs. F10 HU-11-25-12234    H 146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ovács Imre                    0.cs. F05 HU-14-D-803566    H 146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Rum János dr.                  2.cs. F16 HU-13-D-630383    H 146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Csepi Bence                    1.cs. F16 HU-14-11-88733    H 146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ovács Imre                    1.cs. F05 HU-14-D-803519    H 146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Bölönyi János                  0.cs. F16 HU-14-D-804570    H 146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irály József                  2.cs. F06 HU-14-D-803621    H 145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Nagy Béla                      2.cs. F10 HU-14-O-26958     H 145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Holchammer Sándor              1.cs. F16 HU-11-11-65620    H 145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Horváth Ferenc                 1.cs. F05 HU-13-D-657506    H 145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Bölönyi János                  2.cs. F16 HU-11-25-14682    H 145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Czank Sándor                   2.cs. F16 HU-14-11-89087    H 145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Jakab Sándor                   1.cs. F05 HU-13-25-24072    H 145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Takács Gábor                   1.cs. F16 HU-11-11-65350    H 145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Rum János dr.                  0.cs. F16 HU-14-D-753562    H 145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Adrián Arnold és fia           2.cs. F16 HU-14-D-753335    H 145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Ledó Gábor                     0.cs. F16 HU-14-M-137208    H 145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ovács Csaba                   2.cs. F29 HU-13-D-699413    H 145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Rum János dr.                  1.cs. F16 HU-11-11-65413    H 145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Hengszter József               1.cs. F10 HU-14-11-88179    H 145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Bölönyi János                  2.cs. F16 HU-11-D-382524    H 145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Takács Gábor                   0.cs. F16 HU-14-D-829252    H 145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Jakab Sándor                   0.cs. F05 HU-14-D-817411    H 145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Varga István                   1.cs. F06 HU-13-D-659429    H 145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iss Béla                      0.cs. F06 HU-14-D-752476    H 145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Csepi Bence                    1.cs. F16 HU-13-11-82412    H 145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zücs Gyula                    2.cs. F10 HU-12-D-473331    H 145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zórádi Frigyes                1.cs. F10 HU-10-11-55024    H 145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Adrián Arnold és fia           1.cs. F16 HU-12-D-474321    H 145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zücs Tibor                    1.cs. F10 HU-12-11-73827    H 145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Takács Gábor                   1.cs. F16 HU-13-D-628060    H 145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iss Béla                      2.cs. F06 HU-14-11-89404    H 145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Adrián Arnold és fia           0.cs. F16 HU-14-D-753359    H 145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Varga István                   2.cs. F06 HU-13-25-24819    H 145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Schwartz János                 1.cs. F29 HU-13-25-29121    H 144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Mitring Imre                   2.cs. F16 HU-14-D-753028    H 144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Bölönyi János                  1.cs. F16 HU-13-D-658562    H 144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iss Béla                      0.cs. F06 HU-13-D-594814    H 144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ovács Imre                    0.cs. F05 HU-13-M-134272    H 144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Rebenek Imre                   1.cs. F10 HU-11-D-395875    H 144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Horváth Ferenc                 2.cs. F05 HU-14-D-803353    H 144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Czank Sándor                   1.cs. F16 HU-14-11-89086    H 144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Papp László és fia             0.cs. F16 HU-14-D-753503    H 144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Németh József                  1.cs. F05 HU-13-D-657177    H 144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Rebenek Imre                   1.cs. F10 HU-12-D-477768    H 144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Balla Ferenc                   1.cs. F16 HU-13-11-82682    H 144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Jakab Sándor                   0.cs. F05 HU-14-D-803236    H 144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Szalai testvérek               1.cs. F16 HU-13-D-627948    H 144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J.Varga Attila                 1.cs. F10 HU-14-D-751703    H 144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Varga István                   1.cs. F06 HU-13-25-24843    H 144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Takács Gábor                   2.cs. F16 HU-14-11-89189    H 144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Varga István                   2.cs. F06 HU-13-25-24832    H 144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Bölönyi János                  1.cs. F16 HU-14-D-804551    H 144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Papp László és fia             0.cs. F16 HU-14-D-753508    H 144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Ledó Gábor                     2.cs. F16 HU-14-D-753273    H 144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Bölönyi János                  2.cs. F16 HU-09-25-95570    H 144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Papp László és fia             0.cs. F16 HU-10-11-56265    H 144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Mitring Imre                   1.cs. F16 HU-11-11-66347    H 144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Adrián Arnold és fia           0.cs. F16 HU-13-D-627907    H 144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Gerebenics Zsolt               1.cs. F06 HU-13-25-24964    H 144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Varga István                   1.cs. F06 HU-13-25-24807    H 143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Rédli István                   2.cs. F29 HU-13-D-593409    H 143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Szalai testvérek               1.cs. F16 HU-10-11-56416    H 143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Horváth Ferenc                 2.cs. F05 HU-14-D-803306    H 143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Szabó László                   2.cs. F16 HU-13-11-82907    H 143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Ledó Gábor                     2.cs. F16 HU-12-11-75451    H 143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Horváth Ferenc                 1.cs. F05 HU-12-11-72826    H 143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Ledó Gábor                     0.cs. F16 HU-13-D-628013    H 143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Ledó Gábor                     1.cs. F16 HU-14-D-753205    H 143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Takács Mihály                  1.cs. F06 HU-13-M-132094    H 143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Füredi Péter                   2.cs. F10 HU-14-D-816230    H 143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Takács Gábor                   0.cs. F16 HU-14-11-89164    H 143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Horváth Ferenc                 1.cs. F05 HU-12-11-72694    H 143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Takács Gábor                   0.cs. F16 HU-13-11-82393    H 143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Király József                  1.cs. F06 HU-13-O-20699     H 143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Takács Gábor                   0.cs. F16 HU-14-D-753664    H 143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Csepi Bence                    1.cs. F16 HU-14-11-88736    H 143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Bölönyi János                  0.cs. F16 HU-14-M-136876    H 143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Kocsis dúc                     1.cs. F29 HU-14-D-774491    H 143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Bölönyi János                  0.cs. F16 HU-14-D-804585    H 143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Papp László és fia             0.cs. F16 HU-11-D-395155    H 143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Jakab Sándor                   0.cs. F05 HU-14-D-817448    H 143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Kiss Béla                      2.cs. F06 HU-13-D-657657    H 143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Kiss Béla                      1.cs. F06 HU-12-25-17307    H 143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Schwartz János                 1.cs. F29 HU-12-25-20548    H 143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Kocsis dúc                     1.cs. F29 HU-14-D-804460    H 143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Schwartz János                 1.cs. F29 HU-12-25-20550    H 143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Holchammer Sándor              1.cs. F16 HU-13-11-82202    H 143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Kiss Béla                      0.cs. F06 HU-13-D-659422    H 143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Király József                  1.cs. F06 HU-13-D-657609    H 143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Kiss Károly                    1.cs. F16 HU-12-11-74884    H 143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Király József                  1.cs. F06 HU-14-O-31228     H 143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Károlyi Sándor                 1.cs. F16 HU-12-11-75819    H 143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Deák Tibor                     1.cs. F10 HU-14-25-32517    H 143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Kocsis dúc                     2.cs. F29 HU-14-25-33546    H 143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Papp László és fia             2.cs. F16 HU-14-D-753524    H 143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Károlyi Sándor                 1.cs. F16 HU-13-D-628212    H 143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Adrián Arnold és fia           2.cs. F16 HU-13-D-627936    H 143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Balla Ferenc                   2.cs. F16 HU-14-D-753132    H 143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Rum János dr.                  2.cs. F16 HU-14-D-753578    H 142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Adrián Arnold és fia           1.cs. F16 HU-14-D-753368    H 142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Czank Sándor                   2.cs. F16 HU-14-11-89036    H 142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Adrián Arnold és fia           0.cs. F16 HU-14-D-753336    H 142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Rum János dr.                  1.cs. F16 HU-14-D-753161    H 142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Szabó László                   1.cs. F16 HU-14-D-753429    H 142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Szabó László                   2.cs. F16 HU-13-11-82944    H 142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Rum János dr.                  1.cs. F16 HU-10-D-267619    H 142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Szabó László                   1.cs. F16 HU-14-D-753428    H 142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Mitring Imre                   2.cs. F16 HU-14-D-753040    H 142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Kovács Csaba                   2.cs. F29 HU-13-D-699401    H 142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Rum János dr.                  2.cs. F16 HU-13-D-627766    H 142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Szabó László                   2.cs. F16 HU-14-D-753420    H 142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Deák Tibor                     1.cs. F10 HU-13-25-27063    H 142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Holchammer Sándor              1.cs. F16 HU-12-D-474472    H 142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Takács Gábor                   2.cs. F16 HU-12-11-75313    H 142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Rebenek Imre                   1.cs. F10 HU-12-D-477793    H 142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Balla Ferenc                   1.cs. F16 HU-12-11-74866    H 142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Takács Gábor                   2.cs. F16 HU-13-D-628088    H 142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Cser Balázs                    2.cs. F29 HU-14-D-752919    H 142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Jakab Sándor                   0.cs. F05 HU-14-D-817473    H 142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Kovács Imre                    1.cs. F05 HU-14-D-803560    H 142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Adrián Arnold és fia           0.cs. F16 HU-14-D-834430    H 142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Makker dúc                     1.cs. F10 HU-12-11-73935    H 142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Bölönyi János                  2.cs. F16 HU-13-D-658567    H 1422,7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3:43:00Z</dcterms:created>
  <dc:creator>Király István</dc:creator>
  <dc:description/>
  <cp:keywords/>
  <dc:language>en-US</dc:language>
  <cp:lastModifiedBy>Király István</cp:lastModifiedBy>
  <dcterms:modified xsi:type="dcterms:W3CDTF">2015-07-16T13:45:00Z</dcterms:modified>
  <cp:revision>3</cp:revision>
  <dc:subject/>
  <dc:title>Győr és Környéke Tagszövetség, F15 Ágfalva</dc:title>
</cp:coreProperties>
</file>