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5    8    58   12   1167,79   1056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0   13   115   23   1141,93   1036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20   206   41   1136,19   1018,72</w:t>
      </w:r>
    </w:p>
    <w:p>
      <w:pPr>
        <w:pStyle w:val="HTMLkntformzott"/>
        <w:rPr/>
      </w:pPr>
      <w:r>
        <w:rPr>
          <w:color w:val="000000"/>
        </w:rPr>
        <w:t>F16 Lébény             13   23   249   50   1158,55   1039,33</w:t>
      </w:r>
    </w:p>
    <w:p>
      <w:pPr>
        <w:pStyle w:val="HTMLkntformzott"/>
        <w:rPr/>
      </w:pPr>
      <w:r>
        <w:rPr>
          <w:color w:val="000000"/>
        </w:rPr>
        <w:t>F29 Bősárkány          14   21   262   52   1176,75    996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53   85   890  178   1176,75   1022,1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 Balázs                    1.cs. F29 HU-13-D-659159    H 11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HU-12-D-472119    H 11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F29 HU-08-11-28315    H 11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2.cs. F16 HU-11-13-82728    H 11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rda István                   1.cs. F29 HU-13-D-659510    H 11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F16 HU-13-D-627953    H 11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HU-13-11-82202    H 11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István                   1.cs. F06 HU-13-25-24813    H 11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Mihály                  1.cs. F06 HU-13-D-659468    H 11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HU-12-D-472394 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F05 HU-13-D-699402    H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Mihály                  1.cs. F06 HU-13-D-659456    H 11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F10 HU-13-D-630483    T 11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F16 HU-09-11-40351    H 11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1.cs. F29 HU-13-D-658841    H 11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F16 HU-12-D-474472    H 11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HU-11-D-395152    H 11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eák Tibor                     1.cs. F10 HU-12-25-20208    H 11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F16 HU-12-11-74893    H 11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dúc                     1.cs. F10 HU-12-11-73935    H 11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2.cs. F16 HU-12-D-476928    H 11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F16 HU-13-11-82414    H 11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HU-12-D-472281    H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F10 HU-14-O-26958     H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 Balázs                    1.cs. F29 HU-13-D-699479    H 11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HU-12-D-472395    H 11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eák Tibor                     1.cs. F10 HU-11-25-12215    H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r Balázs                    2.cs. F29 HU-13-D-659170    H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F29 HU-13-D-699440    H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wartz János                 1.cs. F29 HU-12-25-20500    H 11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1.cs. F06 HU-13-D-659429    H 11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HU-13-D-628088    H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F10 HU-13-11-81773    H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Csaba                   1.cs. F29 HU-14-11-89340    H 11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üredi Péter                   1.cs. F10 HU-13-D-630486    T 11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F05 HU-12-D-476553    H 11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F10 HU-11-D-395861    H 11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1.cs. F16 HU-11-11-65605    H 11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F29 HU-13-D-658911    H 11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édli István                   1.cs. F29 HU-13-D-593409    H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2.cs. F29 HU-12-D-472439    H 11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1.cs. F16 HU-13-O-19122  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arga István                   1.cs. F06 HU-12-25-17251 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F16 HU-12-D-474490    H 11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F05 HU-11-D-356387    H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éla                      1.cs. F06 HU-13-D-657658    H 11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1.cs. F16 HU-12-D-474366    H 11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2.cs. F05 HU-13-25-24018    H 11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0.cs. F29 HU-14-D-804458    H 11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1.cs. F16 HU-11-11-66326    H 11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Mihály                  1.cs. F06 HU-10-25-99133    H 11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0.cs. F16 HU-13-D-627726 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1.cs. F29 HU-11-25-15316    H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1.cs. F16 HU-11-13-82757    H 11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li István                   1.cs. F29 HU-13-D-657268    H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és fia             2.cs. F16 HU-11-11-66036    H 110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üredi Péter                   1.cs. F10 HU-11-D-333990    H 11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1.cs. F16 HU-12-D-474471    H 10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hammer Sándor              1.cs. F16 HU-11-11-65620    H 10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dossy Ernő                   1.cs. F10 HU-11-11-64021    H 10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István                    1.cs. F16 HU-12-D-477731    H 10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ölönyi János                  1.cs. F16 HU-11-D-382503    H 10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2.cs. F16 HU-12-D-474145    H 109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édli István                   1.cs. F29 HU-11-D-356469    H 10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Gyula                    1.cs. F10 HU-13-D-627007    H 10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0.cs. F29 HU-14-D-803537 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1.cs. F10 HU-13-D-627111    H 10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arga István                   1.cs. F06 HU-13-25-24825    H 10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Béla                      1.cs. F06 HU-12-D-525125    H 10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1.cs. F29 HU-12-D-526668    H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Barnabás                  1.cs. F06 HU-11-25-08378 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óczy dúc                      1.cs. F29 HU-14-D-752750    H 10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2.cs. F16 HU-12-D-474468    H 10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sis dúc                     1.cs. F29 HU-12-O-15627     H 10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Imre                    2.cs. F05 HU-13-D-657381    H 10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üredi Péter                   1.cs. F10 HU-13-11-81399    T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1.cs. F10 HU-12-D-473398 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Mihály                  1.cs. F06 HU-08-25-80043    H 10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1.cs. F16 HU-13-11-83024    H 10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1.cs. F16 HU-14-M-137246    H 10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kker dúc                     2.cs. F10 HU-14-11-88204    H 10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2.cs. F16 HU-14-D-753155    H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ücs Gyula                    1.cs. F10 HU-09-11-44025    H 10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li István                   1.cs. F29 HU-11-D-359218    H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m János dr.                  1.cs. F16 HU-10-D-267619    H 10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1.cs. F16 HU-11-13-82741    H 10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Barnabás                  2.cs. F06 HU-14-D-803658    T 10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és fia             1.cs. F16 HU-10-11-56265    H 10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benek Imre                   1.cs. F10 HU-12-D-478894    H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és fia           1.cs. F16 HU-10-11-56742    H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és fia             2.cs. F16 HU-11-D-395155    H 10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ücs Gyula                    2.cs. F10 HU-11-D-356614 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uhrmann László                1.cs. F10 HU-14-D-753358    H 10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István                    1.cs. F16 HU-13-25-29020    H 10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ücs Gyula                    2.cs. F10 HU-12-D-473314    H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1.cs. F16 HU-11-13-82718    H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Barnabás                  2.cs. F06 HU-13-D-657567    H 10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Imre                    1.cs. F05 HU 11-D-359055    H 10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benek Imre                   2.cs. F10 HU-13-11-81578    H 10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1.cs. F16 HU-13-11-82327    H 10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sis dúc                     2.cs. F29 HU-13-D-658449    H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Barnabás                  1.cs. F06 HU-11-O-10213  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Mihály                  1.cs. F06 HU-10-O-4704      H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benek Imre                   1.cs. F10 HU-12-D-477796    H 10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István                    2.cs. F16 HU-13-25-29006 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ank Sándor                   2.cs. F16 HU-10-11-57128    H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urda István                   1.cs. F29 HU-13-D-659517    H 1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Dóczy dúc                      1.cs. F29 HU-13-D-659665 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erebenics Zsolt               1.cs. F06 HU-13-25-24970    H 10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rányi András                  1.cs. F29 HU-12-D-475253    H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István                    2.cs. F16 HU-14-25-34916    H 10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Mihály                   1.cs. F29 HU 13-25-24757    H 10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erebenics Zsolt               1.cs. F06 HU-13-25-24997    H 10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üredi Péter                   1.cs. F10 HU-12-D-473281    H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Imre                    1.cs. F05 HU-13-D-657379    H 10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Dóczy dúc                      1.cs. F29 HU-13-D-657097    H 10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csis dúc                     0.cs. F29 HU-14-D-804488    H 10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László és fia             1.cs. F16 HU-12-D-474126    H 10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1.cs. F16 HU-13-D-627765    H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2.cs. F16 HU-14-D-753583    H 10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édli István                   2.cs. F29 HU-13-D-593429    H 10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erebenics Zsolt               1.cs. F06 HU-12-25-17363    H 10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és fia           1.cs. F16 HU-08-D-185157    H 10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Dóczy dúc                      1.cs. F29 HU-13-D-657055    H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1.cs. F16 HU-12-D-474199    H 10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pi Bence                    1.cs. F16 HU-13-11-82564    H 10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ücs Gyula                    2.cs. F10 HU-08-11-30715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óczy dúc                      1.cs. F29 HU-12-11-72962    H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kab Sándor                   2.cs. F05 HU-13-D-657448    H 10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üredi Péter                   2.cs. F10 HU-14-11-88051    H 10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üredi Péter                   2.cs. F10 HU-14-11-88052    H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dúc                     0.cs. F29 HU-13-D-658439    H 10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benek Imre                   1.cs. F10 HU-11-D-395875 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1.cs. F10 HU-13-D-627058    H 10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1.cs. F10 HU-13-D-630570    H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Béla                      1.cs. F10 HU-14-D-751877    H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Dóczy dúc                      2.cs. F29 HU-13-D-657120    H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Csaba                   1.cs. F29 HU-13-D-699413    H 10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ldi Imre                     1.cs. F29 HU-13-25-29217    H 10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üredi Péter                   2.cs. F10 HU-14-11-88074 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Gábor                     2.cs. F16 HU-13-D-628021    H 10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Károly                    1.cs. F16 HU-13-11-82964    H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2.cs. F10 HU-14-D-751871    H 10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Barnabás                  1.cs. F06 HU-11-25-08354    H 10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2.cs. F10 HU-14-D-751891    H 10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Imre                    2.cs. F05 HU-13-D-699419    H 10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Máté                      1.cs. F29 HU-14-11-89324 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ücs Gyula                    1.cs. F10 HU-10-O-2077      H 10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Ferenc                 1.cs. F05 HU-12-D-472254    H 10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István                    0.cs. F16 HU-12-M-128972    H 10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ilágyi András                2.cs. F06 HU-14-11-89433    H 10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ttlmayer Sándor             1.cs. F10 HU 14-D-817560 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akács Gábor                   2.cs. F16 HU-14-D-829255    H 10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um János dr.                  2.cs. F16 HU-13-11-82845    H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Csaba                   1.cs. F29 HU-13-D-699441    H 10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.Varga Attila                 2.cs. F10 HU-12-D-477175    T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asztovich Gyula               0.cs. F29 HU-14-D-755022    T 10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ücs Gyula                    1.cs. F10 HU-13-D-627048    H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Károly                    1.cs. F16 HU-14-11-89256    H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urda István                   1.cs. F29 HU-13-D-659505    H 10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István                    1.cs. F16 HU-10-25-04787    H 10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lvölgyi István               1.cs. F06 HU 11-25-08279    H 10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arga István                   2.cs. F06 HU-13-25-24837    H 10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rály József                  1.cs. F06 HU-13-D-657634    H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áldi Imre                     1.cs. F29 HU-10-25-05007    H 10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lvölgyi István               1.cs. F06 HU 14-25-31179    H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dossy Ernő                   1.cs. F10 HU-13-11-81527 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Gősi Gergely                   1.cs. F29 HU-13-D-658894    H 10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árolyi Sándor                 1.cs. F16 HU-13-D-628211    H 10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er Balázs                    1.cs. F29 HU-13-D-699458    H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Károly                    1.cs. F16 HU-12-D-474496    H 10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Adrián Arnold és fia           2.cs. F16 HU-13-M-134337    H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akács Mihály                  1.cs. F06 HU-13-M-132098 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dossy Ernő                   2.cs. F10 HU-12-11-74293    H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lchammer Sándor              2.cs. F16 HU-13-11-82583    H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zank Sándor                   2.cs. F16 HU-13-D-627791    H 10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csis dúc                     0.cs. F29 HU-12-D-526043    H 10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app László és fia             2.cs. F16 HU-11-11-65773    H 1022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29:00Z</dcterms:created>
  <dc:creator>Király István</dc:creator>
  <dc:description/>
  <cp:keywords/>
  <dc:language>en-US</dc:language>
  <cp:lastModifiedBy>Király István</cp:lastModifiedBy>
  <dcterms:modified xsi:type="dcterms:W3CDTF">2015-06-12T06:31:00Z</dcterms:modified>
  <cp:revision>3</cp:revision>
  <dc:subject/>
  <dc:title>Győr és Környéke Tagszövetség, F07 Kapuvár</dc:title>
</cp:coreProperties>
</file>