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 és Környéke Tagszövetség</w:t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TMLkntformzott"/>
        <w:rPr/>
      </w:pPr>
      <w:r>
        <w:rPr>
          <w:color w:val="000000"/>
          <w:sz w:val="32"/>
          <w:szCs w:val="32"/>
        </w:rPr>
        <w:t>Főprogram sampion eredmények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30"/>
          <w:szCs w:val="30"/>
        </w:rPr>
        <w:t xml:space="preserve">Tagszövetségi Totál Sampion bajnokság 2015 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17 út alapjá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1. Holchammer Sándor              F16 HU-12-D-474479    H 11h 554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Mihály                  F06 HU-10-25-99133    H 11h 54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lchammer Sándor              F16 HU-13-11-82202    H 11h 538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Károly                    F16 HU-12-11-74893    H 10h 52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3-D-657475    H 12h 52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30 HU-13-O-19228     H 11h 508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33 HU-10-11-55631    H 11h 498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3-11-85236    H 12h 497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József                  F05 HU-11-11-63253    H 12h 49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1-D-395474    H 11h 496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ordás Károly                 F35 HU-11-D-395801    H 11h 484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akab Sándor                   F05 HU-13-25-24072    H 11h 483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ss Béla                      F06 HU-13-D-657677    H 11h 478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edő László                    F33 HU-12-11-78374    H 11h 475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Németh Károly                  F33 HU-14-11-91275    H 11h 474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akács Gábor                   F16 HU-13-D-628060    H 11h 46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cheily Gábor                  F13 HU-13-D-627616    H 11h 468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Norbert és apja        F30 HU-13-M-132879    H  9h 464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Zámolyi Zoltán                 F35 HU-13-M-132715    H 10h 461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Élő Szilveszter                F33 HU-11-D-358211    H 11h 45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sordás Károly                 F35 HU-11-D-358914    H 11h 443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Élő Szilveszter                F33 HU-13-D-629696    H  9h 44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akács Gábor                   F16 HU-13-11-82398    H 11h 440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akács Gábor                   F16 HU-13-D-628088    H  9h 434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app László és fia             F16 HU-12-D-474144    H  9h 434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ölding Norbert és apja        F30 HU-13-O-19213     H  9h 43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ordás Károly                 F35 HU-10-11-59745    H 11h 431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iss Károly                    F16 HU-12-11-74884    H  9h 426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Papp László és fia             F16 HU-12-D-474361    H  9h 426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Holchammer Sándor              F16 HU-12-D-474472    H  9h 426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zakács Miklós                 F13 HU-13-D-627194    H  9h 42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Adrián Arnold és fia           F16 HU-10-11-56742    H  9h 424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Csepi Bence                    F16 HU-10-D-312323    H 10h 423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Varga István                   F06 HU-13-D-659429    H  9h 42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Takács Gábor                   F16 HU-12-11-75386    H 10h 41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cheily Gábor                  F13 HU-12-D-473443    H 10h 416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Papp László és fia             F16 HU-12-D-474126    H  9h 416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Németh József                  F05 HU-13-D-657128    H 10h 41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Földing Norbert és apja        F30 HU-10-D-312635    H 10h 41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Ledó Gábor                     F16 HU-11-D-404608    H  8h 41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Cser Balázs                    F29 HU-13-D-699474    H  9h 412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Adrián Arnold és fia           F16 HU-13-D-594802    H  7h 412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Scheily Gábor                  F13 HU-14-D-752144    H  9h 412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Kustyán-Ayurveda dúc           F02 HU-11-D-333925    H  9h 41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Kókai Attila és fia            F13 HU-11-O-07687     H 10h 408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Kiss Béla                      F06 HU-12-25-17307    H  9h 407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zabó László                   F16 HU-13-11-82889    H 10h 406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Jakab Sándor                   F05 HU-13-D-657416    H 10h 406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Markó Dezső                    F30 HU-13-D-629529    H  9h 404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Schwartz János                 F29 HU-12-25-20500    H  8h 404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28:00Z</dcterms:created>
  <dc:creator>Király István</dc:creator>
  <dc:description/>
  <cp:keywords/>
  <dc:language>en-US</dc:language>
  <cp:lastModifiedBy>Király István</cp:lastModifiedBy>
  <dcterms:modified xsi:type="dcterms:W3CDTF">2015-07-27T10:09:00Z</dcterms:modified>
  <cp:revision>4</cp:revision>
  <dc:subject/>
  <dc:title>Gyor és Környéke Tagszövetség</dc:title>
</cp:coreProperties>
</file>