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Győr és Környéke Tagszövetség</w:t>
      </w:r>
    </w:p>
    <w:p>
      <w:pPr>
        <w:pStyle w:val="Csakszve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sakszveg"/>
        <w:rPr>
          <w:sz w:val="32"/>
          <w:szCs w:val="32"/>
        </w:rPr>
      </w:pPr>
      <w:r>
        <w:rPr>
          <w:sz w:val="32"/>
          <w:szCs w:val="32"/>
        </w:rPr>
        <w:t>Tagszövetségi Tojó Galambok Bajnoksága 2015</w:t>
      </w:r>
    </w:p>
    <w:p>
      <w:pPr>
        <w:pStyle w:val="HTMLkntformzott"/>
        <w:rPr/>
      </w:pPr>
      <w:r>
        <w:rPr>
          <w:color w:val="000000"/>
          <w:sz w:val="22"/>
          <w:szCs w:val="22"/>
        </w:rPr>
        <w:t>14 út alapján a sampion listából az 5 legtöbb pontot szerző galamb eredménye szerint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. Balog Norbert</w:t>
        <w:tab/>
        <w:tab/>
        <w:t xml:space="preserve">   F01</w:t>
        <w:tab/>
        <w:t xml:space="preserve">    24 h.   976,03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 xml:space="preserve">2. Papp Géza és fia </w:t>
        <w:tab/>
        <w:tab/>
        <w:t xml:space="preserve">   F33</w:t>
        <w:tab/>
        <w:t xml:space="preserve">    24 h.   971,00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3. Csidey József</w:t>
        <w:tab/>
        <w:tab/>
        <w:t xml:space="preserve">   F30</w:t>
        <w:tab/>
        <w:t xml:space="preserve">    23 h.   942,42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4. Szabó Attila</w:t>
        <w:tab/>
        <w:tab/>
        <w:t xml:space="preserve">   F33</w:t>
        <w:tab/>
        <w:t xml:space="preserve">    21 h.   903,62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5. Füredi Péter</w:t>
        <w:tab/>
        <w:tab/>
        <w:t xml:space="preserve">   F10</w:t>
        <w:tab/>
        <w:t xml:space="preserve">    19 h.   856,30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6. Boros István</w:t>
        <w:tab/>
        <w:t xml:space="preserve">         F01</w:t>
        <w:tab/>
        <w:t xml:space="preserve">    21 h.   844,03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7. Kovács József</w:t>
        <w:tab/>
        <w:tab/>
        <w:t xml:space="preserve">   F33</w:t>
        <w:tab/>
        <w:t xml:space="preserve">    22 h.   810,77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8. Szórádi Imre</w:t>
        <w:tab/>
        <w:tab/>
        <w:t xml:space="preserve">   F19</w:t>
        <w:tab/>
        <w:t xml:space="preserve">    20 h.   793,17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9. Fehér Ferenc</w:t>
        <w:tab/>
        <w:tab/>
        <w:t xml:space="preserve">   F24</w:t>
        <w:tab/>
        <w:t xml:space="preserve">    20 h.   663,51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0. Kiss László</w:t>
        <w:tab/>
        <w:tab/>
        <w:t xml:space="preserve">         F01</w:t>
        <w:tab/>
        <w:t xml:space="preserve">    14 h.   601,42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1. Sziládi Dezső</w:t>
        <w:tab/>
        <w:tab/>
        <w:t xml:space="preserve">   F13</w:t>
        <w:tab/>
        <w:t xml:space="preserve">    14 h.   570,56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2. Viglidán Ágoston</w:t>
        <w:tab/>
        <w:tab/>
        <w:t xml:space="preserve">   F24</w:t>
        <w:tab/>
        <w:t xml:space="preserve">    15 h.   549,34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3. Ábrahám József</w:t>
        <w:tab/>
        <w:tab/>
        <w:t xml:space="preserve">   F01</w:t>
        <w:tab/>
        <w:t xml:space="preserve">    12 h.   536,57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4. Renczés Ottó</w:t>
        <w:tab/>
        <w:tab/>
        <w:t xml:space="preserve">   F08</w:t>
        <w:tab/>
        <w:t xml:space="preserve">    15 h.   533,89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5. Kiss Barnabás</w:t>
        <w:tab/>
        <w:t xml:space="preserve">         F06</w:t>
        <w:tab/>
        <w:t xml:space="preserve">    15 h.   531,99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6. Csizmazia Dezső</w:t>
        <w:tab/>
        <w:tab/>
        <w:t xml:space="preserve">   F08</w:t>
        <w:tab/>
        <w:t xml:space="preserve">    14 h.   523,97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7. Rasztovich Gyula</w:t>
        <w:tab/>
        <w:tab/>
        <w:t xml:space="preserve">   F29</w:t>
        <w:tab/>
        <w:t xml:space="preserve">    14 h.   515,06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8. Ács György</w:t>
        <w:tab/>
        <w:tab/>
        <w:tab/>
        <w:t xml:space="preserve">   F13</w:t>
        <w:tab/>
        <w:t xml:space="preserve">    13 h.   499,75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9. Udvardi János</w:t>
        <w:tab/>
        <w:tab/>
        <w:t xml:space="preserve">   F33</w:t>
        <w:tab/>
        <w:t xml:space="preserve">    12 h.   488,58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0. Viglidán György</w:t>
        <w:tab/>
        <w:tab/>
        <w:t xml:space="preserve">   F24</w:t>
        <w:tab/>
        <w:t xml:space="preserve">    13 h.   471,23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1. Rédecsi Tibor</w:t>
        <w:tab/>
        <w:tab/>
        <w:t xml:space="preserve">   F05</w:t>
        <w:tab/>
        <w:t xml:space="preserve">    12 h.   408,51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2. Kollár Péter</w:t>
        <w:tab/>
        <w:t xml:space="preserve">         F30</w:t>
        <w:tab/>
        <w:t xml:space="preserve">    10 h.   396,66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3. Király József</w:t>
        <w:tab/>
        <w:tab/>
        <w:t xml:space="preserve">   F06</w:t>
        <w:tab/>
        <w:t xml:space="preserve">    10 h.   363,84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4. Páva Zoltán</w:t>
        <w:tab/>
        <w:tab/>
        <w:t xml:space="preserve">         F02</w:t>
        <w:tab/>
        <w:t xml:space="preserve">     9 h.   353,29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5. Cserháti Dezső</w:t>
        <w:tab/>
        <w:tab/>
        <w:t xml:space="preserve">   F24</w:t>
        <w:tab/>
        <w:t xml:space="preserve">     9 h.   352,21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6. Forró József</w:t>
        <w:tab/>
        <w:tab/>
        <w:t xml:space="preserve">   F01</w:t>
        <w:tab/>
        <w:t xml:space="preserve">     9 h.   305,68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7. Janes Gyula</w:t>
        <w:tab/>
        <w:tab/>
        <w:tab/>
        <w:t xml:space="preserve">   F20</w:t>
        <w:tab/>
        <w:t xml:space="preserve">     7 h.   257,84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8. Árkosi Zoltán</w:t>
        <w:tab/>
        <w:t xml:space="preserve">         F01</w:t>
        <w:tab/>
        <w:t xml:space="preserve">     8 h.   253,27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9. Király László</w:t>
        <w:tab/>
        <w:tab/>
        <w:t xml:space="preserve">   F33</w:t>
        <w:tab/>
        <w:t xml:space="preserve">     6 h.   238,66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30. Klupács Csaba</w:t>
        <w:tab/>
        <w:tab/>
        <w:t xml:space="preserve">   F24</w:t>
        <w:tab/>
        <w:t xml:space="preserve">     7 h.   234,50 p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12:51:00Z</dcterms:created>
  <dc:creator>Király István</dc:creator>
  <dc:description/>
  <cp:keywords/>
  <dc:language>en-US</dc:language>
  <cp:lastModifiedBy>Király István</cp:lastModifiedBy>
  <dcterms:modified xsi:type="dcterms:W3CDTF">2015-07-26T14:10:00Z</dcterms:modified>
  <cp:revision>3</cp:revision>
  <dc:subject/>
  <dc:title>Tagszövetségi tojó galambok bajnoksága</dc:title>
</cp:coreProperties>
</file>