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32"/>
          <w:szCs w:val="32"/>
        </w:rPr>
        <w:t>Győr és Környéke Tagszövetség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 xml:space="preserve">Szuperhosszútáv 2015 </w:t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uper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6. Aach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4. Döbel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0. Aach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8. Wittenberg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4. Aachen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Tagszövetségi Szuperhosszútávú csapatbajnokság </w:t>
      </w:r>
    </w:p>
    <w:p>
      <w:pPr>
        <w:pStyle w:val="HTMLkntformzott"/>
        <w:rPr/>
      </w:pPr>
      <w:r>
        <w:rPr>
          <w:color w:val="000000"/>
          <w:sz w:val="22"/>
          <w:szCs w:val="22"/>
        </w:rPr>
        <w:t>Értékelés: Csapatgalambokból 2 befutóval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2.cs. F16   12 h.  8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11 h.  7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F20   12 h.  6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F02   10 h.  58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F33    9 h.  5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F19    9 h.  5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F10   10 h.  5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F30    8 h.  4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F30    9 h.  4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   7 h.  4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                   1.cs. F16    9 h.  45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és fia               1.cs. F33    9 h.  4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   6 h.  41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F02    6 h.  4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F16    6 h.  41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F02    9 h.  41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2.cs. F19    6 h.  4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   6 h.  4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2.cs. F16    6 h.  4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   6 h.  40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   6 h.  39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István                   1.cs. F06    6 h.  3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   6 h.  3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eák Tibor                     1.cs. F10    7 h.  3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F05    6 h.  38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1.cs. F33    6 h.  3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   6 h.  38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1.cs. F16    6 h.  3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dúc                     1.cs. F29    7 h.  3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   7 h.  3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üredi Péter                   1.cs. F10    6 h.  3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rányi András                  1.cs. F29    7 h.  3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F13    5 h.  3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F19    6 h.  3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ő Szilveszter                1.cs. F33    7 h.  34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F10    6 h.  3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ászló                  1.cs. F35    6 h.  3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F19    6 h.  3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1.cs. F29    6 h.  34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os István                   1.cs. F01    6 h.  34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óczy dúc                      1.cs. F29    6 h.  33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enkvári Attila                1.cs. F30    6 h.  33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2.cs. F16    6 h.  3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1.cs. F30    6 h.  3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F02    5 h.  3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ertai László                  1.cs. F33    5 h.  3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Mihály                  1.cs. F06    6 h.  3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dúc                     1.cs. F10    5 h.  31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recz Zoltán                  1.cs. F19    6 h.  31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tlák János                   1.cs. F19    5 h.  3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li István                   1.cs. F29    6 h.  31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F16    5 h.  30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yurovszky Béla                1.cs. F19    5 h.  30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1.cs. F10    6 h.  30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dossy Ernő                   1.cs. F10    6 h.  3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nich Mihály                  1.cs. F19    6 h.  3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ldi Imre                     1.cs. F29    6 h.  30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ády Tibor                     1.cs. F10    6 h.  3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Zoltán                 1.cs. F20    6 h.  29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2.cs. F02    5 h.  2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wartz János                 1.cs. F29    4 h.  2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Barnabás                  1.cs. F06    6 h.  28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2.cs. F01    5 h.  2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és fia          1.cs. F30    5 h.  28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1.cs. F16    5 h.  2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ücs Gyula                    2.cs. F10    5 h.  27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1.cs. F01    5 h.  2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ölönyi János                  1.cs. F16    5 h.  2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1.cs. F35    4 h.  2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omonkos Csaba                 1.cs. F30    4 h.  2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Béla                      1.cs. F06    4 h.  26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F02    5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1.cs. F13    4 h.  2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József                  1.cs. F33    5 h.  2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ongrácz Sándor                1.cs. F08    5 h.  2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áczi András                   1.cs. F24    5 h.  2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Lajos                   1.cs. F35    4 h.  2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-Süveges                   2.cs. F13    4 h.  2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1.cs. F13    4 h.  2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Imre                    1.cs. F05    4 h.  2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di Dezső                  1.cs. F13    4 h.  2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r Balázs                    1.cs. F29    4 h.  2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nczés Ottó                   1.cs. F08    4 h.  2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József - Bédi Zsuzsa      1.cs. F20    4 h.  2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1.cs. F13    4 h.  20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ilig Károly                  1.cs. F19    4 h.  19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1.cs. F35    4 h.  1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Miklós                  1.cs. F33    3 h.  1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rály László                  1.cs. F33    3 h.  1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llár Péter                   1.cs. F30    3 h.  17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rály József                  1.cs. F06    4 h.  1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ordás Károly                 1.cs. F35    3 h.  17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rháti Dezső                 1.cs. F24    4 h.  1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József                  1.cs. F05    3 h.  1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ncz Antal                    1.cs. F19    3 h.  1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Csaba                   1.cs. F29    3 h.  1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ősi Gergely                   1.cs. F29    3 h.  1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zselics Mihály               1.cs. F02    3 h.  16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ttlmayer Sándor             1.cs. F10    3 h.  1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uszti Zoltán                  1.cs. F19    3 h.  1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övecses Gábor                 1.cs. F02    3 h.  1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1.cs. F01    3 h.  1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ola János                    1.cs. F08    2 h.  1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asztovich Gyula               2.cs. F29    3 h.  1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uhrmann László                1.cs. F10    2 h.  1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nauz testvérek                2.cs. F30    3 h.  1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1.cs. F16    2 h.  1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jber Imre                    1.cs. F08    2 h.  1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itring Imre                   1.cs. F16    3 h.  11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rdi Vince                    1.cs. F20    2 h.  11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cs György                     1.cs. F13    2 h.  1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ics István                  1.cs. F13    3 h.  1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erebenics Zsolt               1.cs. F06    2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lück István                   2.cs. F02    2 h.  1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urda István                   1.cs. F29    2 h.  1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Balázs                  1.cs. F08    3 h.  1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mete Ferenc                  2.cs. F01    2 h.  1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lupács Csaba                  1.cs. F24    3 h.   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epi Bence                    1.cs. F16    2 h.   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elemen Gyula                  1.cs. F30    2 h.   9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orró József                   1.cs. F01    2 h.   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dő László                    1.cs. F33    2 h.   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Udvardi János                  1.cs. F33    2 h.   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zmazia Dezső                1.cs. F08    2 h.   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1.cs. F35    2 h.   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inger Csaba                  1.cs. F19    1 h.   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atvani Péter                  1.cs. F08    1 h.   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2.cs. F35    1 h.   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nes Gyula                    1.cs. F20    1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eledi Sándor                 1.cs. F20    1 h.   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1.cs. F02    1 h.   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rváth Péter                  1.cs. F13    1 h.   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Ernő                     1.cs. F02    1 h.   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eményi János                  1.cs. F30    1 h.   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vezdovics Szilvér             2.cs. F02    1 h.   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áger József                   2.cs. F20    1 h.   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Zoltán                  1.cs. F08    1 h.   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hér Ferenc                   1.cs. F24    1 h.   3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ilágyi András                1.cs. F06    1 h.   36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i/>
          <w:color w:val="000000"/>
          <w:sz w:val="28"/>
          <w:szCs w:val="28"/>
        </w:rPr>
        <w:t>Szuperhosszú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edó Gábor                     F16 HU-12-11-75516    H  4h 25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13-D-692096    H  3h 21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3-D-630403    H  3h 20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13-D-627111    H  3h 19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edó Gábor                     F16 HU-11-D-404558    H  3h 19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kker dúc                     F10 HU-13-11-81709    H  3h 19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D-472394    H  3h 19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lchammer Sándor              F16 HU-13-11-82202    H  3h 19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2-D-473438    H  3h 18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2-11-75621    H  3h 18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olchammer Sándor              F16 HU-12-D-474479    H  3h 18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agy Béla                      F10 HU-13-D-630563    H  3h 18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-Ayurveda dúc           F02 HU-11-D-333925    H  3h 18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olchammer Sándor              F16 HU-12-D-474472    H  3h 18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13-D-594494    H  3h 17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olchammer Sándor              F16 HU-11-11-65620    H  3h 17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Ledó Gábor                     F16 HU-12-11-75485    H  3h 17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iss László                    F01 HU-13-D-625103    H  3h 17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kács Miklós                 F13 HU-13-D-627145    H  3h 17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kács Miklós                 F13 HU-13-D-627194    H  3h 177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i/>
          <w:color w:val="000000"/>
          <w:sz w:val="28"/>
          <w:szCs w:val="28"/>
        </w:rPr>
        <w:t>Szuperhosszú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2-M-128912    T  3h 16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3-D-629191    T  3h 16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D-630483    T  3h 15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M-130465    T  3h 14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4-D-754460    T  2h 13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ády Tibor                     F10 SK-12-0305-317    T  2h 13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3-M-133343    T  2h 12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 14-D-817853    T  2h 12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3-O-19005     T  2h 11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lück István                   F02 HU-13-11-79587    T  2h 11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13-D-625120    T  2h 11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14-D-752998    T  2h 11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oros István                   F01 SK-10-0707-0313   T  2h 10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.Varga Attila                 F10 HU-12-D-477175    T  2h 10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log Norbert                  F01 HU-13-D-625096    T  2h 100,20p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8:00:00Z</dcterms:created>
  <dc:creator>Király István</dc:creator>
  <dc:description/>
  <cp:keywords/>
  <dc:language>en-US</dc:language>
  <cp:lastModifiedBy>Király István</cp:lastModifiedBy>
  <dcterms:modified xsi:type="dcterms:W3CDTF">2015-09-28T06:55:00Z</dcterms:modified>
  <cp:revision>8</cp:revision>
  <dc:subject/>
  <dc:title>Győr és Környéke Tagszövetség, F03 Sopron</dc:title>
</cp:coreProperties>
</file>