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TMLkntformzot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Győr és Környéke Tagszövetség</w:t>
      </w:r>
    </w:p>
    <w:p>
      <w:pPr>
        <w:pStyle w:val="HTMLkntformzot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36"/>
          <w:szCs w:val="36"/>
        </w:rPr>
        <w:t xml:space="preserve">Tagszövetség Legjobb Évese 2015 </w:t>
      </w:r>
    </w:p>
    <w:p>
      <w:pPr>
        <w:pStyle w:val="HTMLkntformzot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17 út alapján</w:t>
      </w:r>
    </w:p>
    <w:p>
      <w:pPr>
        <w:pStyle w:val="HTMLkntformzot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</w:t>
      </w:r>
      <w:r>
        <w:rPr>
          <w:b/>
          <w:color w:val="000000"/>
        </w:rPr>
        <w:t>1. Németh Károly                  F33 HU-14-11-91275    H  474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cheily Gábor                  F13 HU-14-D-752144    H  412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epi Bence                    F16 HU-14-11-88736    H  371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edő László                    F33 HU-14-O-27240     H  366,3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iss Béla                      F06 HU-14-M-136887    H  361,2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sepi Bence                    F16 HU-14-11-88733    H  343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akács Gábor                   F16 HU-14-D-829264    H  338,5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Adrián Arnold és fia           F16 HU-14-D-753368    H  331,9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ölding Norbert és apja        F30 HU-14-D-754456    H  331,4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app László és fia             F16 HU-14-D-753523    H  330,5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Takács Gábor                   F16 HU-14-D-753663    H  328,0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Viglidán Ágoston               F24 HU-14-11-91001    H  327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Szabó László                   F16 HU-14-D-753408    H  320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Kiss Béla                      F06 HU-14-O-33799     H  320,2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Papp Géza és fia               F33 HU-14-D-755163    T  317,8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Csordás Károly                 F35 HU-14-D-755479    H  314,7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Gregorics László               F02 HU-14-D-749737    H  314,4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Varga István                   F06 HU-14-25-31072    H  308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Adrián Arnold és fia           F16 HU-14-D-817864    H  308,5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Németh Károly                  F33 HU-14-11-91267    H  307,7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Adrián Arnold és fia           F16 HU-14-D-753328    H  307,6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Németh Károly                  F33 HU-14-11-91259    H  307,1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Papp Géza és fia               F33 HU-14-D-755146    H  306,3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Németh Károly                  F33 HU-14-11-91243    H  305,4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Papp Géza és fia               F33 HU-14-D-755164    H  304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Szabó László                   F16 HU-14-D-753428    H  302,5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Kocsis dúc                     F29 HU-14-D-804490    H  301,4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Takács Gábor                   F16 HU-14-D-829258    H  296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Brányi András                  F29 HU-14-D-752665    H  295,8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Fehér Ferenc                   F24 HU-14-D-754279    H  293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. Takács Gábor                   F16 HU-14-11-89155    H  292,0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. Ledó Gábor                     F16 HU-14-M-137230    H  292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. Scheily Gábor                  F13 HU-14-D-752172    H  291,4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. Scheily Gábor                  F13 HU-14-D-752109    H  291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. Papp László és fia             F16 HU-14-D-753503    H  290,8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. Földing Norbert és apja        F30 HU-14-D-754450    H  288,1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. Csepi Bence                    F16 HU-14-11-88711    H  287,8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. Takács Gábor                   F16 HU-14-D-829231    H  287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. Szabó László                   F16 HU-14-11-89217    H  286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. Jakab Sándor                   F05 HU-14-D-817402    H  285,0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. Rum János dr.                  F16 HU-14-D-753541    H  284,1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. Kovács Csaba                   F29 HU-14-11-89340    H  283,9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. Zámolyi Zoltán                 F35 HU-14-D-755630    H  281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. Kustyán-Ayurveda dúc           F02 HU-14-D-817678    H  280,4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. Földing József és fia          F30 HU-14-O-27223     H  279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. Szabó László                   F16 HU-14-11-89224    H  279,1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. Czank Sándor                   F16 HU-14-11-89036    H  276,4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. Renczés Ottó                   F08 HU-14-11-87094    H  275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. Kiss Béla                      F06 HU-14-11-89435    H  275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. Magyari Zsolt és fia           F13 HU-14-D-752022    H  275,5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8:29:00Z</dcterms:created>
  <dc:creator>Király István</dc:creator>
  <dc:description/>
  <cp:keywords/>
  <dc:language>en-US</dc:language>
  <cp:lastModifiedBy>Király István</cp:lastModifiedBy>
  <dcterms:modified xsi:type="dcterms:W3CDTF">2015-07-27T13:55:00Z</dcterms:modified>
  <cp:revision>8</cp:revision>
  <dc:subject/>
  <dc:title>Gyor és Környéke Tagszövetség</dc:title>
</cp:coreProperties>
</file>