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36"/>
          <w:szCs w:val="36"/>
        </w:rPr>
        <w:t xml:space="preserve">Tagszövetségi Egyéni bajnokság 2015 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7 út alapján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1. Holchammer Sándor              F16 HU-12-D-474479    H  554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Mihály                  F06 HU-10-25-99133    H  54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3-11-82202    H  538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12-11-74893    H  52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3-D-657475    H  52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3-O-19228     H  50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11-55631    H  498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11-85236    H  497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1-11-63253    H  49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D-395474    H  496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35 HU-11-D-395801    H  484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13-25-24072    H  483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Béla                      F06 HU-13-D-657677    H  478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edő László                    F33 HU-12-11-78374    H  475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émeth Károly                  F33 HU-14-11-91275    H  47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3-D-628060    H  46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eily Gábor                  F13 HU-13-D-627616    H  468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3-M-132879    H  464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35 HU-13-M-132715    H  461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Élő Szilveszter                F33 HU-11-D-358211    H  45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ordás Károly                 F35 HU-11-D-358914    H  443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Élő Szilveszter                F33 HU-13-D-629696    H  44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13-11-82398    H  44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13-D-628088    H  434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László és fia             F16 HU-12-D-474144    H  434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13-O-19213     H  43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ordás Károly                 F35 HU-10-11-59745    H  431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Károly                    F16 HU-12-11-74884    H  426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László és fia             F16 HU-12-D-474361    H  426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olchammer Sándor              F16 HU-12-D-474472    H  42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akács Miklós                 F13 HU-13-D-627194    H  42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Adrián Arnold és fia           F16 HU-10-11-56742    H  424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sepi Bence                    F16 HU-10-D-312323    H  423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arga István                   F06 HU-13-D-659429    H  42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akács Gábor                   F16 HU-12-11-75386    H  41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cheily Gábor                  F13 HU-12-D-473443    H  416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Papp László és fia             F16 HU-12-D-474126    H  416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Németh József                  F05 HU-13-D-657128    H  41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és apja        F30 HU-10-D-312635    H  41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Ledó Gábor                     F16 HU-11-D-404608    H  41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Cser Balázs                    F29 HU-13-D-699474    H  412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Adrián Arnold és fia           F16 HU-13-D-594802    H  412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cheily Gábor                  F13 HU-14-D-752144    H  412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ustyán-Ayurveda dúc           F02 HU-11-D-333925    H  4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Kókai Attila és fia            F13 HU-11-O-07687     H  40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Kiss Béla                      F06 HU-12-25-17307    H  407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abó László                   F16 HU-13-11-82889    H  406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Jakab Sándor                   F05 HU-13-D-657416    H  40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Markó Dezső                    F30 HU-13-D-629529    H  404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chwartz János                 F29 HU-12-25-20500    H  404,75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11:00Z</dcterms:created>
  <dc:creator>Király István</dc:creator>
  <dc:description/>
  <cp:keywords/>
  <dc:language>en-US</dc:language>
  <cp:lastModifiedBy>Király István</cp:lastModifiedBy>
  <dcterms:modified xsi:type="dcterms:W3CDTF">2015-07-27T13:11:00Z</dcterms:modified>
  <cp:revision>2</cp:revision>
  <dc:subject/>
  <dc:title>Gyor és Környéke Tagszövetség</dc:title>
</cp:coreProperties>
</file>