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Győr és Környéke Tagszövetség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Tojó sampion eredmények 2015</w:t>
      </w:r>
    </w:p>
    <w:p>
      <w:pPr>
        <w:pStyle w:val="HTMLkntformzott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14 út alapján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3-D-629191    T  8h 36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3-O-19005     T  7h 327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4-11-90068    T  7h 25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3-M-132653    T  7h 20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3-D-625072    T  6h 26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és fia               F33 HU-13-D-629897    T  6h 25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és fia               F33 HU-14-D-755163    T  6h 24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2-D-477208    T  6h 23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os István                   F01 SK-10-0707-0313   T  6h 22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nczés Ottó                   F08 HU-13-11-80552    T  6h 22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nczés Ottó                   F08 HU-13-11-80569    T  6h 21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oros István                   F01 SK-13-0301-0125   T  6h 19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üredi Péter                   F10 HU-13-D-630483    T  5h 26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oros István                   F01 SK-13-0301-0128   T  5h 23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iss László                    F01 HU-13-D-625120    T  5h 23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ovács József                  F33 HU-13-D-629928    T  5h 20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abó Attila                   F33 HU-14-O-33732     T  5h 19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Attila                   F33 HU-14-D-754468    T  5h 17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órádi Imre                   F19 HU-14-11-90032    T  5h 16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ovács József                  F33 HU-14-O-27249     T  5h 16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ovács József                  F33 HU-11-11-65631    T  5h 15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üredi Péter                   F10 HU-13-D-630486    T  4h 19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abó Attila                   F33 HU-14-D-754460    T  4h 18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13-D-629337    T  4h 18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ovács József                  F33 HU-13-D-629589    T  4h 17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ollár Péter                   F30 HU-13-D-658916    T  4h 16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Füredi Péter                   F10 HU-13-11-81399    T  4h 16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Papp Géza és fia               F33 HU-14-D-754895    T  4h 16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Papp Géza és fia               F33 HU-14-D-755133    T  4h 16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Csidey József                  F30 HU-14-D-754619    T  4h 16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Rasztovich Gyula               F29 HU-13-M-134505    T  4h 15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Kiss Barnabás                  F06 HU-13-D-657562    T  4h 15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Fehér Ferenc                   F24 HU-14-D-754271    T  4h 15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Viglidán György                F24 HU-11-11-67889    T  4h 15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Kiss Barnabás                  F06 HU-14-D-803658    T  4h 14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Csidey József                  F30 HU-12-D-478087    T  4h 14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Balog Norbert                  F01 HU-12-11-69443    T  4h 14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Papp Géza és fia               F33 HU-14-D-755147    T  4h 141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Szabó Attila                   F33 HU-13-11-85481    T  4h 13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Csidey József                  F30 HU-13-D-629164    T  4h 13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Árkosi Zoltán                  F01 HU-14-D-749126    T  4h 135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Csizmazia Dezső                F08 HU-14-D-817069    T  4h 12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Balog Norbert                  F01 HU-14-D-749087    T  4h 12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Fehér Ferenc                   F24 HU-12-D-474780    T  4h  9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Szabó Attila                   F33 HU-14-D-752998    T  3h 17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Szórádi Imre                   F19 HU-14-11-90064    T  3h 16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Szabó Attila                   F33 HU-13-D-629747    T  3h 15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Szabó Attila                   F33 HU 14-D-817853    T  3h 156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Ábrahám József                 F01 HU-12-11-69367    T  3h 15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Csizmazia Dezső                F08 HU-14-D-803427    T  3h 14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Cserháti Dezső                 F24 HU-13-11-83897    T  3h 13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Kiss László                    F01 HU-13-D-625127    T  3h 138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Kollár Péter                   F30 HU-13-D-629466    T  3h 13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Csidey József                  F30 HU-14-D-754639    T  3h 13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Papp Géza és fia               F33 HU-13-D-629876    T  3h 13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Sziládi Dezső                  F13 HU-12-11-74519    T  3h 12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Janes Gyula                    F20 HU-12-11-76352    T  3h 128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Udvardi János                  F33 HU-14-D-754924    T  3h 12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Szórádi Imre                   F19 HU-12-11-83301    T  3h 122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Papp Géza és fia               F33 HU-13-D-629879    T  3h 12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. Kovács József                  F33 HU-12-D-476011    T  3h 11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. Füredi Péter                   F10 HU-14-11-88089    T  3h 11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. Knauz testvérek                F30 HU-13-26-46441    T  3h 118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. Sziládi Dezső                  F13 HU-13-D-594948    T  3h 11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. Viglidán Ágoston               F24 HU-14-11-91002    T  3h 11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6. Udvardi János                  F33 HU-14-D-755221    T  3h 115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7. Füredi Péter                   F10 HU-14-11-88093    T  3h 11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8. Rasztovich Gyula               F29 HU-14-M-135817    T  3h 11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9. Sziládi Dezső                  F13 HU-09-11-44857    T  3h 11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0. Balog Norbert                  F01 HU-14-D-749084    T  3h 113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1. Fehér Ferenc                   F24 HU-14-D-754255    T  3h 11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2. Ács György                     F13 HU-13-D-627573    T  3h 11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3. Rédecsi Tibor                  F05 HU-14-25-30651    T  3h 11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4. Tóth József - Bédi Zsuzsanna   F20 HU-13-D-631705    T  3h 11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5. Klupács Csaba                  F24 HU-10-D-270558    T  3h 11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6. Sziládi Dezső                  F13 HU-14-O-27005     T  3h 10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7. Ács György                     F13 HU-14-D-751955    T  3h 10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8. Balog Norbert                  F01 HU-14-O-33621     T  3h 108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9. Butsy Péter                    F01 HU-14-11-85724    T  3h 10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0. Papp Géza és fia               F33 HU-14-D-755154    T  3h 10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1. Páva Zoltán                    F02 HU-12-D-563801    T  3h 10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2. Váczi András                   F24 HU-13-D-593963    T  3h 10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3. Nagy György                    F08 HU-13-11-80707    T  3h 10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4. Szalai testvérek               F16 HU-13-D-667650    T  3h 10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5. Csizmazia Dezső                F08 HU-11-O-07632     T  3h 10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6. Kovács József                  F33 HU-14-O-27250     T  3h 10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7. Kovács József                  F33 HU-14-D-754994    T  3h 101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8. Kovács József                  F33 HU-13-D-629827    T  3h 10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9. Forró József                   F01 HU-14-D-749199    T  3h 10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0. Ács György                     F13 HU-14-D-751963    T  3h  9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1. Cseledi Sándor                 F20 HU-14-M-138486    T  3h  9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2. Ábrahám József                 F01 HU-13-11-78668    T  3h  9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3. Renczés Ottó                   F08 HU-14-11-87065    T  3h  9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4. Csidey József                  F30 HU-14-O-33725     T  3h  9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5. Kollár Péter                   F30 HU-14-D-754730    T  3h  9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6. Csidey József                  F30 HU-14-M-137026    T  3h  9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7. Rédecsi Tibor                  F05 HU-14-25-30652    T  3h  9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8. Rasztovich Gyula               F29 HU-14-D-755032    T  3h  9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9. Szórádi Imre                   F19 HU-14-11-90021    T  3h  85,2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0. Kiss Barnabás                  F06 HU-13-M-132160    T  3h  82,3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1. Csidey József                  F30 HU-13-M-132018    T  3h  82,3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2. Viglidán György                F24 HU-13-11-83967    T  3h  81,5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3. Helyes Gábor                   F08 HU-14-D-816888    T  3h  80,5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4. Szabó Attila                   F33 HU-14-D-752991    T  2h 113,0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5. Csidey József                  F30 HU-14-D-754864    T  2h 109,6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6. Knauz testvérek                F30 HU-13-D-594109    T  2h 108,4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7. Páva Zoltán                    F02 HU-12-D-563811    T  2h 106,7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8. Ábrahám József                 F01 HU-12-11-69352    T  2h 101,45p</w:t>
      </w:r>
    </w:p>
    <w:p>
      <w:pPr>
        <w:pStyle w:val="HTMLkntformzott"/>
        <w:rPr/>
      </w:pPr>
      <w:r>
        <w:rPr>
          <w:color w:val="000000"/>
        </w:rPr>
        <w:t>109. Balog Norbert                  F01 HU-13-D-625096    T  2h 100,2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0. Sziládi Dezső                  F13 HU-14-11-88520    T  2h  99,6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1. Boros István                   F01 SK-13-0301-0141   T  2h  97,3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2. Király József                  F06 HU-14-D-803609    T  2h  94,74p</w:t>
      </w:r>
    </w:p>
    <w:p>
      <w:pPr>
        <w:pStyle w:val="HTMLkntformzott"/>
        <w:rPr/>
      </w:pPr>
      <w:r>
        <w:rPr>
          <w:color w:val="000000"/>
        </w:rPr>
        <w:t>113. Kiss László                    F01 HU-13-D-625106    T  2h  94,6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4. Ábrahám József                 F01 HU-10-11-51563    T  2h  92,8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5. Ács György                     F13 HU-14-D-751948    T  2h  92,7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6. Papp Géza és fia               F33 HU-14-D-755175    T  2h  91,8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7. Ábrahám József                 F01 HU-12-11-69380    T  2h  90,7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8. Király László                  F33 HU-11-D-404865    T  2h  90,0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9. Glück István                   F02 HU-14-D-749372    T  2h  89,73p</w:t>
      </w:r>
    </w:p>
    <w:p>
      <w:pPr>
        <w:pStyle w:val="HTMLkntformzott"/>
        <w:rPr/>
      </w:pPr>
      <w:r>
        <w:rPr>
          <w:color w:val="000000"/>
        </w:rPr>
        <w:t>120. Szórádi Imre                   F19 HU-14-11-90061    T  2h  89,3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1. Ács György                     F13 HU-13-O-17686     T  2h  88,7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2. Szabó Attila                   F33 HU-14-O-27259     T  2h  88,5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3. Sziládi Dezső                  F13 HU-14-11-88537    T  2h  87,62p</w:t>
      </w:r>
    </w:p>
    <w:p>
      <w:pPr>
        <w:pStyle w:val="HTMLkntformzott"/>
        <w:rPr/>
      </w:pPr>
      <w:r>
        <w:rPr>
          <w:color w:val="000000"/>
        </w:rPr>
        <w:t>124. Szabó Attila                   F33 HU-14-M-137006    T  2h  86,8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5. Fehér Ferenc                   F24 HU-14-11-90638    T  2h  86,6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6. Udvardi János                  F33 HU-13-D-629641    T  2h  86,33p</w:t>
      </w:r>
    </w:p>
    <w:p>
      <w:pPr>
        <w:pStyle w:val="HTMLkntformzott"/>
        <w:rPr/>
      </w:pPr>
      <w:r>
        <w:rPr>
          <w:color w:val="000000"/>
        </w:rPr>
        <w:t>127. Csizmazia Dezső                F08 HU-12-D-564092    T  2h  85,6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8. Kovács József                  F33 HU-14-D-755102    T  2h  82,9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9. Szabó Attila                   F33 HU-14-M-137500    T  2h  82,6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0. Csidey József                  F30 HU-14-D-754615    T  2h  82,5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1. Papp Géza és fia               F33 HU-14-D-755151    T  2h  81,8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2. Udvardi János                  F33 HU-13-D-629635    T  2h  81,8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3. Sziládi Dezső                  F13 HU-14-11-88565    T  2h  81,8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4. Granát Lajos                   F02 HU-12-11-69884    T  2h  81,7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5. Boros István                   F01 SK-14-3005-0728   T  2h  81,58p</w:t>
      </w:r>
    </w:p>
    <w:p>
      <w:pPr>
        <w:pStyle w:val="HTMLkntformzott"/>
        <w:rPr/>
      </w:pPr>
      <w:r>
        <w:rPr>
          <w:color w:val="000000"/>
        </w:rPr>
        <w:t>136. Szalay Tibor                   F13 HU-14-D-817807    T  2h  81,5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7. Kiss Barnabás                  F06 HU-13-D-657571    T  2h  81,3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8. Szalay Tibor                   F13 HU-13-D-630340    T  2h  81,3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9. Szórádi Imre                   F19 HU-13-D-594961    T  2h  81,2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0. Udvardi János                  F33 HU-13-D-629633    T  2h  81,0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1. Páva Zoltán                    F02 HU-14-D-749797    T  2h  80,6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2. Balog Norbert                  F01 HU-14-D-749100    T  2h  80,5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3. Kovács Balázs                  F08 HU-11-D-358518    T  2h  80,5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4. Kovács Zoltán                  F08 HU-14-D-750818    T  2h  80,3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5. Kovács József                  F33 HU-14-O-27251     T  2h  79,7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6. Viglidán György                F24 HU-14-11-90896    T  2h  79,7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7. Rédecsi Tibor                  F05 HU-14-25-30662    T  2h  79,7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8. Szabó Attila                   F33 HU-14-D-755042    T  2h  79,6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9. Király László                  F33 HU-14-M-138606    T  2h  78,7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0. Glück István                   F02 HU-13-11-79587    T  2h  78,6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1. Viglidán György                F24 HU-10-11-58499    T  2h  78,5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2. Ács György                     F13 HU-12-O-13658     T  2h  78,5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3. Füredi Péter                   F10 HU-13-11-81377    T  2h  78,3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4. Papp Géza és fia               F33 HU-14-D-755157    T  2h  78,2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5. Ábrahám József                 F01 HU-12-O-13537     T  2h  77,8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6. Rasztovich Gyula               F29 HU-14-D-752533    T  2h  77,2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7. Czinger Csaba                  F19 HU 13-11-83071    T  2h  77,1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8. Viglidán György                F24 PL-14-ZP06-2074   T  2h  76,3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9. Balog Norbert                  F01 HU-14-D-749074    T  2h  76,1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0. Hanich Mihály                  F19 HU 14-D-729593    T  2h  75,9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1. Forró József                   F01 HU-13-D-692016    T  2h  75,7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2. Cserháti Dezső                 F24 HU-13-D-628446    T  2h  75,5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3. Cserháti Dezső                 F24 HU-13-D-628445    T  2h  75,5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4. Szórádi Imre                   F19 HU-14-11-90065    T  2h  74,99p</w:t>
      </w:r>
    </w:p>
    <w:p>
      <w:pPr>
        <w:pStyle w:val="HTMLkntformzott"/>
        <w:rPr/>
      </w:pPr>
      <w:r>
        <w:rPr>
          <w:color w:val="000000"/>
        </w:rPr>
        <w:t>165. Butsy Péter                    F01 HU-13-D-594705    T  2h  74,9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6. Kiss László                    F01 HU-13-D-625108    T  2h  74,9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7. Papp Géza és fia               F33 HU-13-D-629878    T  2h  74,5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8. Szabó Attila                   F33 HU-13-D-594484    T  2h  74,4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9. Király József                  F06 HU-13-D-657617    T  2h  74,2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0. Szabó Attila                   F33 HU-13-D-629338    T  2h  74,1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1. Szabó Attila                   F33 HU-13-M-132660    T  2h  73,8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2. Viglidán Ágoston               F24 HU-14-25-32917    T  2h  73,7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3. Rasztovich Gyula               F29 HU-14-D-752511    T  2h  73,7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4. Szabó Attila                   F33 HU-13-D-629703    T  2h  73,5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5. Papp Géza és fia               F33 HU-14-D-755152    T  2h  73,4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6. Szarvas István                 F02 HU-14-D-749500    T  2h  73,3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7. Füredi Péter                   F10 HU-14-11-88072    T  2h  73,3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8. Udvardi János                  F33 HU-12-D-476123    T  2h  72,7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9. Máger József                   F20 HU-14-D-829059    T  2h  72,5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0. Király József                  F06 HU-13-O-20698     T  2h  72,1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1. Cenkvári Attila                F30 HU-14-D-754579    T  2h  71,5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2. Papp Géza és fia               F33 HU-14-D-755134    T  2h  71,1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3. Szarvas István                 F02 HU-14-D-749466    T  2h  70,4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4. Ács György                     F13 HU-14-D-751957    T  2h  70,3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5. Király László                  F33 HU-14-M-137345    T  2h  69,8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6. Papp Géza és fia               F33 HU-14-D-755153    T  2h  69,3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7. Klupács Csaba                  F24 HU-13-13-82543    T  2h  69,2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8. Kovács Zoltán                  F08 HU-14-D-750815    T  2h  68,2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9. Gyurovszky Béla                F19 SK-13-0303-0594   T  2h  68,1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0. Szabó Attila                   F33 HU-13-M-132680    T  2h  67,8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1. Balog Norbert                  F01 HU-14-D-829534    T  2h  67,2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2. Ács György                     F13 HU-11-M-126819    T  2h  66,4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3. Rasztovich Gyula               F29 HU-13-D-657259    T  2h  66,2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4. Janes Gyula                    F20 HU-12-D-477533    T  2h  66,0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5. Polauf József                  F24 HU-14-O-27170     T  2h  65,8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6. Forró József                   F01 HU-13-D-692001    T  2h  65,6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7. Böröczki Károly                F24 HU-14-11-90791    T  2h  65,5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8. Árkosi Zoltán                  F01 HU-14-11-86078    T  2h  65,0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9. Rasztovich Gyula               F29 HU-13-D-657226    T  2h  64,9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0. Csizmazia Dezső                F08 HU-13-O-19045     T  2h  63,9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1. Nagy György                    F08 HU-14-11-87171    T  2h  63,8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2. Janes Gyula                    F20 HU-14-D-753957    T  2h  63,72p</w:t>
      </w:r>
    </w:p>
    <w:p>
      <w:pPr>
        <w:pStyle w:val="HTMLkntformzott"/>
        <w:rPr/>
      </w:pPr>
      <w:r>
        <w:rPr>
          <w:color w:val="000000"/>
        </w:rPr>
        <w:t>203. Forró József                   F01 HU-13-O-19869     T  2h  63,6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4. Polauf József                  F24 HU-14-11-90723    T  2h  63,6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5. Szabó Attila                   F33 HU-13-M-132676    T  2h  63,3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6. Éliás István                   F05 HU-14-25-30782    T  2h  63,2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7. Csidey József                  F30 HU-14-D-754610    T  2h  63,2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8. Földesi Miklós                 F19 HU-14-11-89747    T  2h  63,1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9. Rédecsi Tibor                  F05 HU-14-25-30658    T  2h  63,0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0. Rédecsi Tibor                  F05 HU-13-25-24533    T  2h  62,6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1. Viglidán Ágoston               F24 HU-14-25-32907    T  2h  62,6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2. Földesi Miklós                 F19 HU-11-11-64461    T  2h  62,3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3. Csidey József                  F30 HU-12-O-13612     T  2h  62,2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4. Viglidán Ágoston               F24 HU-13-D-619160    T  2h  62,1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5. Cserháti Dezső                 F24 HU-12-D-485702    T  2h  61,9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6. Kiss Máté                      F29 HU-14-D-774527    T  2h  61,8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7. Király József                  F06 HU-13-D-657641    T  2h  61,72p</w:t>
      </w:r>
    </w:p>
    <w:p>
      <w:pPr>
        <w:pStyle w:val="HTMLkntformzott"/>
        <w:rPr/>
      </w:pPr>
      <w:r>
        <w:rPr>
          <w:color w:val="000000"/>
        </w:rPr>
        <w:t>218. Kiss Barnabás                  F06 HU-13-D-657554    T  2h  61,5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9. Király József                  F06 HU-12-D-525247    T  2h  61,0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0. Németh Gábor                   F01 HU-14-D-828218    T  2h  60,7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1. Király József                  F06 HU-13-D-657607    T  2h  60,7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2. Margl Zoltán                   F08 HU-13-O-19033     T  2h  60,6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3. Böröczki Károly                F24 HU-13-11-83937    T  2h  60,6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4. Balog Norbert                  F01 HU-13-25-29062    T  2h  60,5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5. Farkas Imre                    F29 HU 12-11-72758    T  2h  59,3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6. Nagy György                    F08 HU-14-O-26857     T  2h  59,0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7. Páva Zoltán                    F02 HU-14-D-749767    T  2h  58,9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8. Helyes Gábor                   F08 HU-13-11-80819    T  2h  58,8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9. Kiss László                    F01 HU-14-D-749019    T  2h  58,7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0. Csidey József                  F30 HU-13-D-625417    T  2h  58,3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1. Ács György                     F13 HU-14-D-751961    T  2h  57,3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2. Viglidán Ágoston               F24 HU-12-11-77252    T  2h  57,2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3. Szabó Attila                   F33 HU-09-11-50996    T  2h  56,9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4. Kovács József                  F33 HU-14-D-834354    T  2h  56,8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5. Rasztovich Gyula               F29 HU-14-D-752538    T  2h  56,3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6. Boros István                   F01 SK-14-3005-0709   T  2h  55,6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7. Váczi András                   F24 HU-13-D-628654    T  2h  54,5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8. Klupács Csaba                  F24 HU-12-11-77202    T  2h  54,08p</w:t>
      </w:r>
    </w:p>
    <w:p>
      <w:pPr>
        <w:pStyle w:val="HTMLkntformzott"/>
        <w:rPr/>
      </w:pPr>
      <w:r>
        <w:rPr>
          <w:color w:val="000000"/>
        </w:rPr>
        <w:t>239. Csidey József                  F30 HU-14-D-754616    T  2h  53,6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0. Balog Norbert                  F01 HU-14-D-829535    T  2h  53,3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1. Árkosi Zoltán                  F01 HU-13-D-630094    T  2h  53,2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2. Tóth József - Bédi Zsuzsanna   F20 HU-14-12-43490    T  2h  52,4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3. Balog Norbert                  F01 HU-13-D-625094    T  2h  52,2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4. Polauf József                  F24 SK-12-0304-1491   T  2h  51,9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5. Kovács Zoltán                  F08 HU-13-D-626320    T  2h  51,8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6. Rédecsi Tibor                  F05 HU-10-11-53115    T  2h  50,7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7. Tóth József - Bédi Zsuzsanna   F20 HU-14-M-135717    T  2h  49,8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8. Glück István                   F02 HU-14-D-749382    T  2h  47,08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09:20:00Z</dcterms:created>
  <dc:creator>Király István</dc:creator>
  <dc:description/>
  <cp:keywords/>
  <dc:language>en-US</dc:language>
  <cp:lastModifiedBy>Király István</cp:lastModifiedBy>
  <cp:lastPrinted>2015-07-26T11:17:00Z</cp:lastPrinted>
  <dcterms:modified xsi:type="dcterms:W3CDTF">2015-07-26T09:20:00Z</dcterms:modified>
  <cp:revision>2</cp:revision>
  <dc:subject/>
  <dc:title>Győr és Környéke Tagszövetség</dc:title>
</cp:coreProperties>
</file>