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HU-15-  O-46371     15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15- D-872132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HU-15- D-872114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5- D-872065    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5- D-872080    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HU-15- D-872107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5- D-872160     15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15- D-872115    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HU-15-  O-46373     1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HU-15- D-872116     14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HU-15- D-872109    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HU-15- D-872135    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HU-15-  O-45103    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-15- D-872130     14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-15- D-872043    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-15- D-872035     14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HU-15- D-948494     14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1.cs. SK 15-03005-527    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HU-15- D-872112     14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-15- D-872050     14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HU-15- D-872071     14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HU-15-  O-45119     14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15-  O-45101     14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HU-15-  O-40729    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5- D-872159    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HU-15- D-872139     14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5- D-872052    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15- D-872102    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5- D-872062     14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-15- D-872049     14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5- M-139016    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5- D-879643    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HU-15-  O-45105     14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os István                   1.cs. SK 15-03005-512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os István                   1.cs. SK 15-03005-518     1418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   7 h.  2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7 h.  2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5 h.  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3 h.  1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   3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   2 h.   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1 h.   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1 h.   2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  20 h.  7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17 h.  6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14 h.  4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2 h.  4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0 h.  3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2 h.  3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8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   6 h.  2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6 h.  1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5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2.cs.    4 h.  1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2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5-  O-46373      3h 11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5-  O-45119      3h 10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 15-03005-527      3h 10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5- D-872116      3h 10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5- D-872114      2h  9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5- D-872135      2h  8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5- D-872130    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 15-03005-523      2h  8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 15-03005-519      2h  8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os István                   F01 SK 15-03005-503      2h  81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adlicsek Ádám                 1.cs. HU-15- D-956728    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h Zoltán                  1.cs. HU-15- 11-92211     15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5- D-872773     15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HU-15- 11-92407     152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HU-15- M-139073     15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2.cs. HU-15- 11-92403    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HU-15- D-872467     15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15-  O-40745     15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15- D-872270     15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HU-15- 11-92402     15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HU-15- 11-92179     15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HU-15- 11-92175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0.cs. HU-15- 11-92177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HU-15- 11-92180    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HU-15- D-956134    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5- D-881992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HU-15- 11-92412     14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2.cs. HU-15- D-878180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HU-15- 11-92629     14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HU-15- 11-92404     14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HU-15- 11-92240     14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5- D-878154     14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1.cs. HU-15- D-878177    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1.cs. HU-15- 11-92408    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15- D-872266     14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HU-15- 11-92156     14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HU-15- D-872268     14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-15- 11-92192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HU-15- 11-92168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HU-15- 11-92191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5- 11-92171     14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0.cs. HU-15- 11-92159     14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HU-15- 23-68119    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5- D-872447     14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HU-15- M-139065    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15- D-872502    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HU-15- D-872542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HU-15- D-872549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2.cs. HU-15- M-139066    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HU-15- D-872515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HU-15- D-872506     14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15- D-881970    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HU-15- D-881997    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-15- D-872760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15- D-872767     14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-15- D-881989     14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1.cs. HU-15- 11-92415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2.cs. HU-15- 11-92406     14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1.cs. HU-15- 11-92421     148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HU-15- 11-92409     14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-15- D-872705     14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15- D-956129     148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2.cs. HU-15- 11-92441    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2.cs. HU-15- 11-92435     14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HU-15- D-872524     14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HU-15- D-872611     14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HU-15- 11-92190    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2.cs. HU-15- 11-92193    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HU-15- 11-92155     14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adlicsek Ádám                 1.cs. HU-15- D-878156    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2.cs. HU-15- 11-92200     14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adlicsek Ádám                 1.cs. HU-15- D-878167     14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HU-15- 11-92630     14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HU-15- D-956136     14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2.cs. HU-15- D-872428    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15- D-872433    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adlicsek Ádám                 2.cs. HU-15- D-878195    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HU-15-  O-40735    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HU-15- D-872738     147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2.cs. HU-15- D-872769     147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 7 h.  2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   7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   6 h.  2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2.cs.    6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6 h.  1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5 h.  16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4 h.  1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3 h.   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2 h.   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2 h.   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2 h.   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2 h.   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   1 h.   24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ok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19 h.  7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  19 h.  6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2.cs.   18 h.  6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8 h.  63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7 h.  5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5 h.  5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3 h.  4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10 h.  39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10 h.  3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9 h.  2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8 h.  2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7 h.  2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9 h.  2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7 h.  2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6 h.  2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7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2.cs.    6 h.  1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anát Lajos                   1.cs.    5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   5 h.  1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1.cs.    4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2.cs.    3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   2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   2 h.   67,46 p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vezdovics Szilvér             F02 HU-15- M-139073      3h 137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15- D-872502      3h 12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adlicsek Ádám                 F02 HU-15- D-878177      3h 11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Ernő                     F02 HU-15- 11-92407    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15- 11-92179      3h 1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Ernő                     F02 HU-15- 11-92408      3h 10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02 HU-15- D-881992      3h 10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5-  O-40745      3h  94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02 HU-15- D-872738      3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Ernő                     F02 HU-15- 11-92450      2h  85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Csaba                   1.cs. HU-15- 11-93976     16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0.cs. HU-15- D-874231     15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Csaba                   1.cs. HU-15- 11-93956     15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HU-15- D-874421     15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HU-15- 11-94329     15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HU-15- 11-94060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HU-15- D-874301     15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2.cs. HU-15- D-874316     15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5- D-874253    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1.cs. HU-15- 11-94343    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HU-15- 11-94237     155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áklár László                  1.cs. HU 15- 11-93994     15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2.cs. HU-15- 11-94001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5- D-874260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HU-15- D-874245     15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5- 11-94023     15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0.cs. HU-15- D-874228     15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arnabás                  1.cs. HU-15- 11-94335    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HU-15- 11-94054    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arnabás                  1.cs. HU-15- 11-94333     15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arnabás                  1.cs. HU-15- 11-94337     15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arnabás                  2.cs. HU-15- 11-94338     15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Csaba                   1.cs. HU-15- 11-94127    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erebenics Zsolt               1.cs. HU-15- 11-94115     15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1.cs. HU-15- 11-94011     15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HU-15- M-139563     153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áklár László                  1.cs. HU 15- 11-93995     15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gyi András                2.cs. HU-15- D-874308     15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gyi András                2.cs. HU-15- D-874321     15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1.cs. HU-15-  O-45126     15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gyi András                2.cs. HU-15- D-874322     15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0.cs. HU-15- D-874289     15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0.cs. HU-15- D-874250     15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0.cs. HU-15- D-874275     15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erebenics Zsolt               1.cs. HU-15- 11-94125     151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áklár László                  1.cs. HU 15- 11-93991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áklár László                  1.cs. HU 15- 11-93988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áklár László                  1.cs. HU 15- 11-93986     15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Csaba                   1.cs. HU-15- 11-94113     15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erebenics Zsolt               1.cs. HU-15- 11-94160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éla                      2.cs. HU-15-  O-40796     15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arnabás                  2.cs. HU-15- 11-94352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2.cs. HU-15- D-874264    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1.cs. HU-15- D-874304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1.cs. HU-15- 11-94053    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Csaba                   1.cs. HU-15- 11-93978    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éla                      1.cs. HU-15- 11-94004    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1.cs. HU-15- D-874256    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0.cs. HU-15- 11-94005     15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0.cs. HU-15- D-874258    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éla                      0.cs. HU-15- D-874257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arnabás                  1.cs. HU-15- 11-94326     1502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6 h.  2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6 h.  1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Csaba                   1.cs.    5 h.  1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5 h.  1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áklár László                  1.cs.    5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2.cs.    4 h.  1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4 h.  1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   3 h.  1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1.cs.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   1 h.   45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20 h.  7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erebenics Zsolt               1.cs.   17 h.  6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16 h.  5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12 h.  4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Csaba                   1.cs.   12 h.  4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2.cs.   12 h.  4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11 h.  3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  11 h.  3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áklár László                  1.cs.    9 h.  2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1.cs.    9 h.  2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2.cs.    7 h.  2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   6 h.  1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rdős Lajos                   1.cs.    6 h.  1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4 h.  145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5- 11-94329      3h 137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erebenics Zsolt               F06 HU-15- 11-94237      3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5- D-874231    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5- 11-94354      2h  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erebenics Zsolt               F06 HU-15- 11-94106      2h  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5- 11-94355    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Csaba                   F06 HU-15- 11-93956      2h  8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József                  F06 HU-15- 11-94215      2h  86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5- D-874235      2h  8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gyi András                F06 HU-15- D-874309      2h  76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-15- 11-95033    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HU-15- 11-95026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HU-15- 11-95044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HU-15- 11-95027     15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15- 11-94931    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HU-15- 11-95248    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15-  O-45134     15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HU-15- 11-95024     15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15- D-874982    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15- 11-98501    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15- 11-95238    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HU-15-  O-40822    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HU-15- 11-95204    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15- D-956269     153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-15- 11-95025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15- D-956239    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15- D-880166     15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5- 11-94981    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15- 11-94958    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5- D-956247     1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15- 11-95243     15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15- 11-95217     15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HU-15- 11-95054    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HU-15- 11-95239     14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2.cs. HU-15- 11-95047     14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2.cs. HU-15- D-958920    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HU-15- 11-95008     14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15- 11-98510    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1.cs. HU-15- D-881301     1473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 7 h.  2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7 h.  2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5 h.  1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2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2.cs.    1 h.   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1 h.   2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18 h.  6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18 h.  6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7 h.  60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0 h.  3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8 h.  3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7 h.  2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7 h.  20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3 h.   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3 h.   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2.cs.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-15- 11-95027      3h 12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5- 11-98501      3h 12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5- D-956247      3h 1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5- D-956239      3h 10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15- D-874982      3h 1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5- 11-95238      2h  8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5- 11-94931      2h  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5- 11-95248      2h  8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gl Zoltán                   F08 HU-15- 11-95033      2h  78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5- 11-95204      2h  78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HU-15- D-876124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5- D-876208     15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HU-15- D-876094    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HU-15- D-876099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HU-15- 11-95846     15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5- D-956343     15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HU-15- D-956315    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HU-15- D-958146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HU-15- D-876145    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ák Tibor                     1.cs. HU-15-  O-40872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ák Tibor                     1.cs. HU-15- 25-36889    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2.cs. HU-15- D-876119    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15- D-876198     15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lász Ferenc                  1.cs. HU-15- D-956330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lász Ferenc                  1.cs. HU-15- D-875997     15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1.cs. HU-15- D-876109    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HU-15- D-876188    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HU-15- D-87616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5- D-876173    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HU-15- D-875943    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15- D-876080    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2.cs. HU-15- D-876103    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2.cs. HU-15- 11-95956     14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15- D-958137    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2.cs. HU-15- D-876072    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5- D-958142    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0.cs. HU-15- D-876272    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0.cs. HU-15- D-876261     14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0.cs. HU-15- D-876247    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lász Ferenc                  1.cs. HU-15- D-956309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lász Ferenc                  1.cs. HU-15- D-875963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lász Ferenc                  1.cs. HU-15- D-956304     14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eák Tibor                     1.cs. HU-15- 25-36879    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15- D-876182     14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eák Tibor                     1.cs. HU-15- 25-36883    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2.cs. HU-15- D-876101     14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0.cs. HU-15- D-876251     14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HU-15- 11-95847     14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lász Ferenc                  1.cs. HU-15- D-956316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lász Ferenc                  1.cs. HU-15- D-875978    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Tibor                    1.cs. HU-15- D-956321    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2.cs. HU-15-  O-45152    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HU-15-  O-45151    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5- D-876222     14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15- D-876215     14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Gyula                    1.cs. HU-15- D-876144     14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1.cs. HU-15- D-876140     1463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 7 h.  2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lász Ferenc                  1.cs.    7 h.  2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 6 h.  1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4 h.  1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 4 h.  1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 4 h.  1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3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3 h.   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2 h.   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1 h.   21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20 h.  7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ák Tibor                     1.cs.   17 h.  5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5 h.  5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16 h.  5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  13 h.  4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2 h.  4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7 h.  2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   8 h.  2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8 h.  2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7 h.  2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5 h.  1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   5 h.  1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4 h.  11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3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2 h.   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ády Tibor                     2.cs.    2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lász Ferenc                  2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5- D-956343      3h 11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ák Tibor                     F10 HU-15- 25-36883    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5- D-876168      3h 10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ák Tibor                     F10 HU-15- 25-36879      3h 10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15- 11-95846      2h  9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5- D-876208      2h  9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üredi Péter                   F10 HU-15- D-876264      2h  90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ák Tibor                     F10 HU-15-  O-40872      2h  8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5- D-876099      2h  8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5- D-876119      2h  8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5- D-876885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0.cs. HU-15- D-87688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5- D-876857     16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HU-15- D-873043    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HU-15- D-872325    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HU-15- D-872339     16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HU-15- M-139114     16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HU-15- D-872368     16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HU-15- D-872328     16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HU-15- D-872312    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5- D-876868     16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15- D-876519     16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5- D-948783    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5- D-876508    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0.cs. HU-15- M-139111     16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HU-15- D-876353     15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HU-15- D-876375    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HU-15- D-876360     15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HU-15- D-876361     15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5- D-87650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5- D-876502     15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HU-15-  O-40885     15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HU-15- D-876566     15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HU-15- 11-97876     15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15- D-876507     15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HU-15-  O-40884    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2.cs. HU-15- D-956022     15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HU-15- D-876368     15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HU-15-  O-45168    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HU-15-  O-4516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HU-15- D-872365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0.cs. HU-15-  O-45169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0.cs. HU-15- D-872364     15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15- D-876408    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15- D-876898    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HU-15- D-872309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HU-15-  O-45170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HU-15- D-872310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15- D-876872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HU-15- D-872333    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HU-15- D-876878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HU-15- D-876864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HU-15- D-876849     15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1.cs. HU-15- D-872318    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HU-15- D-876866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HU-15- D-876873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HU-15- D-876875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HU-15- D-876879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HU-15- D-872335    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HU-15- D-876863    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2.cs. HU-15- D-958462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HU-15- D-876718     15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1.cs. HU-15- D-872311     15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Mátyás                1.cs. HU-15-  O-46133    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Mátyás                1.cs. HU-15- D-931412    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Mátyás                1.cs. HU-15- D-956008    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HU-15- D-876675     15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HU-15- D-876669    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HU-15- D-876679     15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HU-15- D-876647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HU-15-  O-46352    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1.cs. HU-15- D-872315    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HU-15- D-876888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HU-15- D-876845     15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HU-15- D-876867     15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0.cs. HU-15- D-876883     15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HU-15-  O-45166    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2.cs. HU-15- D-872319    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2.cs. HU-15- D-876384    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és fia           1.cs. HU-15- D-956013     15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15- D-876595     15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2.cs. HU-15- D-876396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HU-15-  O-40892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HU-15- D-876549     15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HU-15- D-876528     154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7 h.  2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 7 h.  2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 7 h.  2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7 h.  2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   7 h.  2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7 h.  1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Mátyás                1.cs.    3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3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2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1 h.   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1 h.   24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21 h.  8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20 h.  7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20 h.  7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  18 h.  6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5 h.  4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4 h.  4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Mátyás                1.cs.   15 h.  4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14 h.  4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1 h.  3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9 h.  3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7 h.  2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   8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Mátyás                2.cs.    6 h.  2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6 h.  1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 7 h.  1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5 h.  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3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2 h.   50,23 p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15- D-872325      3h 13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5- D-872328      3h 12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5- D-876361      3h 1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5- D-876864      3h 12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5-  O-45164      3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5- D-876868      3h 11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5- D-876888      3h 1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5- D-876375      3h 11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5- D-872365      3h 10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5- D-876866      3h  98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HU-15- 11-96782     158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HU-15- D-877859     15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5- D-877021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15- D-877265     15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15- D-876997    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15- D-958519    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HU-15- D-876998     1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HU-15- 11-96235     15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5- D-877808     15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15- M-139406     15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HU-15- 11-96608    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HU-15- 11-96752     15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HU-15- D-876987    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HU-15- 11-96612     15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15- 11-96601     15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15- D-877849    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HU-15- 11-96645     15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15- 11-96294    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HU-15- D-877280     15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15- 11-96256     15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HU-15- D-877100     15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HU-15- D-877014     15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5- D-877688    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HU-15- 11-96193     1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2.cs. HU-15- D-880673    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15- 11-96252    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HU-15- D-877291    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5- 11-96617     15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HU-15- D-877257     15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HU-15- D-877819     15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5- 11-96650     15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HU-15- D-877644    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HU-15- 11-96605     15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15- D-877836    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HU-15- 11-96151    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HU-15- D-877102     15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2.cs. HU-15- M-139380    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HU-15- D-877764     15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-15- 11-96289     15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5- 11-96254    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HU-15- 11-96644     15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HU-15- M-139378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HU-15- 11-96227     15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HU-15- D-877820    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HU-15- D-877093    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1.cs. HU-15- D-877724    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HU-15- M-139391     15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HU-15- D-877678     15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2.cs. HU-15- 11-96812    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HU-15- 11-96781    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2.cs. HU-15- D-877127     15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HU-15- D-877863     15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15- D-877681    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0.cs. HU-15- D-877428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1.cs. HU-15- D-877861     14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0.cs. HU-15- D-885700     14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                   2.cs. HU-15- D-877305     14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                   1.cs. HU-15- D-877348     14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HU-15- D-877717    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HU-15- 11-96607     14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2.cs. HU-15- 11-96236     14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HU-15- D-877290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                   0.cs. HU-15- D-877405     14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                   0.cs. HU-15- D-885699    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lönyi János                  1.cs. HU-15- D-877442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2.cs. HU-15- D-877128     14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                   0.cs. HU-15- D-877383     14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                   0.cs. HU-15- D-877345    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HU-15- D-877784    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0.cs. HU-15- D-877378    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lönyi János                  2.cs. HU-15- D-877436    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2.cs. HU-15- D-877052    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1.cs. HU-15- D-877256    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HU-15- D-877854    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HU-15- D-877757     14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HU-15- D-877807     14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2.cs. HU-15- D-876996    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2.cs. HU-15- D-876999    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HU-15- 11-96734     14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HU-15- D-876974    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1.cs. HU-15- D-877119     14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ölönyi János                  2.cs. HU-15- D-880640     14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lönyi János                  2.cs. HU-15- D-877455     14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HU-15- 11-96614    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2.cs. HU-15- M-139392    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HU-15- D-877797     14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HU-15- D-877690    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ölönyi János                  1.cs. HU-15- D-877483     14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1.cs. HU-15- D-877750     14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1.cs. HU-15- D-877835    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lönyi János                  2.cs. HU-15- D-877448     14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1.cs. HU-15- D-877721    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2.cs. HU-15- D-877700     1445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7 h.  2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7 h.  2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 6 h.  2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6 h.  2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5 h.  17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5 h.  1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   5 h.  1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4 h.  1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2.cs.    4 h.  1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3 h.  1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3 h.  1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4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   3 h.   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lönyi János                  2.cs.    4 h.   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3 h.   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2.cs.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1.cs.    2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1 h.   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   1 h.   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1 h.   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   1 h.   19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0 h.  7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2.cs.   19 h.  7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7 h.  6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7 h.  6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5 h.  5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  14 h.  5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15 h.  4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3 h.  4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12 h.  4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nzsér Gyula                  1.cs.   12 h.  4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2 h.  4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1 h.  3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11 h.  3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2.cs.   10 h.  3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9 h.  3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  10 h.  3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11 h.  3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9 h.  3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   9 h.  3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   8 h.  2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   7 h.  2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2.cs.    8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8 h.  2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6 h.  2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   5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   7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2.cs.    6 h.  1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1.cs.    6 h.  1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2.cs.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   2 h.   61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5- 11-96252    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5- 11-96289      3h 12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5- D-877820      3h 10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5- M-139380      3h 1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5- 11-96644      3h  9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5- 11-96612      2h  9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15- D-876997      2h  9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15- 11-96280      2h  8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5- 11-96266      2h  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5- D-958519      2h  8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5-  O-46141     156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5- 11-96643    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HU-15- D-958656     15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HU-15- D-948829     15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15- D-878003    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5- 11-96198    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5- D-958665     14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HU 15- D-877945     14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5- 11-96941     14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5- 11-96989     14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5- 11-96185    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5- 11-96710    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5- 11-96932    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5- 11-96722    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5- 11-96901    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5- 11-96940     14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15-  O-40932     14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5- D-958655     146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1.cs. HU 15- 11-97172    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15- 11-97009    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15- M-139589     14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recz Zoltán                  2.cs. SK 15-03005-903     14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HU 15- M-139052     14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HU-15- 11-96963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15- 11-96902     14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5- 11-96706     14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recz Zoltán                  1.cs. SK 15-03005-928    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recz Zoltán                  1.cs. SK 15-03005-942    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15- 11-97064     14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5- 11-96716     14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5- D-878025     14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5- 11-96974     14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recz Zoltán                  1.cs. SK 15-03005-923     14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szti Zoltán                  1.cs. HU-15- D-948836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recz Zoltán                  2.cs. SK 15-03005-918     14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1.cs. HU 15- 11-97167     14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HU-15- D-948822    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szti Zoltán                  1.cs. HU-15- D-948834    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2.cs. SK 15-03005-944     14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5- 11-96929     14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15- D-878024     14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15- 11-97002     14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HU-15- D-878002     14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inger Csaba                  1.cs. HU 15- M-139058     14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szti Zoltán                  1.cs. HU-15- D-948831     14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5- 11-96904     14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1.cs. HU 15-  O-45330     141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2.cs. HU 15-  O-45325     14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recz Zoltán                  1.cs. SK 15-03005-953    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recz Zoltán                  2.cs. SK 15-03005-927     14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recz Zoltán                  2.cs. SK 15-  55M-865     14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HU-15- D-878014    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HU-15- 11-97003     140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inger Csaba                  1.cs. HU 15- 11-97169     13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recz Zoltán                  2.cs. SK 15-03005-914     139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7 h.  2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7 h.  2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7 h.  2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5 h.  1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1.cs.    5 h.  1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2.cs.    6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5 h.  1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   4 h.  1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   2 h.   6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   1 h.   22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9 h.  6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7 h.  6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  16 h.  5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  17 h.  5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2.cs.   17 h.  5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5 h.  5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11 h.  3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13 h.  3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10 h.  3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10 h.  3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10 h.  3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5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4 h.  14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2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Jenő                    1.cs.    1 h.   5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5- D-958656      3h 12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5- 11-96643      3h 11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5- D-958665      3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5- 11-96722      3h 107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5- 11-97167      3h 10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5- 11-96932      3h 10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recz Zoltán                  F19 SK 15-03005-942      3h  9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szti Zoltán                  F19 HU-15- D-948834      3h  8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5- 11-96185      2h  89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örözdös Lajos                 F19 HU 15-  O-45324      2h  86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5- D-878123     14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rdi Vince                    1.cs. HU-15- D-881421    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5- D-878277     14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5- D-878287     14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5- D-878286    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5- D-878146    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HU-15- 11-97399     14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HU-15- D-948759    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5- D-878128     14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5- D-878130     14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5- D-878138     14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5- D-878142    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15- 11-97365     14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HU-15- D-948774     14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5- D-878268    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1.cs. HU-15- D-956730     14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5- D-878114     14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5- D-958530     14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5- M-139459    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5- D-878144    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15- 11-97358    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1.cs. HU-15- 11-97361    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5- D-878143    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HU-15- 11-97360     14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rdi Vince                    1.cs. HU-15- D-948760     14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rdi Vince                    1.cs. HU-15- D-956873     14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ledi Sándor                 2.cs. HU-15- D-878353     14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ledi Sándor                 1.cs. HU-15- D-878392    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József                 2.cs. HU-15- 11-97370     14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15- D-878132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15- D-878124    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1.cs. HU-15- D-956361     14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ledi Sándor                 1.cs. HU-15- D-878381    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5- D-878271     1416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2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5 h.  1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   5 h.  1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5 h.  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4 h.  1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2 h.   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1.cs.    2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1 h.   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1 h.   2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6 h.  6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rdi Vince                    1.cs.   16 h.  5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4 h.  4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2 h.  4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11 h.  4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13 h.  4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1.cs.   12 h.  3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2.cs.    9 h.  3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8 h.  2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6 h.  1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2.cs.    6 h.  1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      1.cs.    6 h.  1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1 h.   41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5- D-878130      3h 1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5- D-878271      3h 11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5- D-878286      2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5- D-878123      2h  8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5- D-881406      2h  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5- D-878114      2h  7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5- D-878138      2h  74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5- M-139459      2h  7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5-  O-13713      2h  6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5- D-948774      2h  69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SK-15-  55M-807     16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5- D-872463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SK-15-  55M-806     15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HU-15- M-140990    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5- 11-97708     15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5- D-878535     15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MR-15-   030155    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5- M-140995    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5- D-958774     15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RO-15-   054192    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HU-15- D-878590     15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5- 11-98248     15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1.cs. HU-15- 11-98170     151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5- 11-98237     15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5- 11-98242    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15- 11-98239     15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15- 11-98305     15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HU-15- D-878911    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5- 11-98241    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5- 11-97710    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SK-15-  55M-813    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MR-15-   030156     14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lauf József                  1.cs. HU-15- 11-98177     14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15-  O-40958     14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1.cs. HU-15- D-878615     14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1.cs. HU-15- D-878684     14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15- D-878681     147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15-  O-45187    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HU-15- 11-97714     14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1.cs. HU-15-  O-45190     146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15- 11-98311     14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HU-15-  O-40950     14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5- D-878546     14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HU-15- 11-98316     14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lauf József                  1.cs. HU-15- 11-98176     14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HU-15- D-878561    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lauf József                  1.cs. HU-15- 11-97681    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hér Ferenc                   2.cs. HU-15- D-878551    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2.cs. HU-15- M-140991     1460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2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7 h.  2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6 h.  2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5 h.  1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 4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2 h.   5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2 h.   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3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1 h.   34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0 h.  8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9 h.  7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4 h.  4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14 h.  4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13 h.  4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2.cs.   10 h.  36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8 h.  3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10 h.  2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10 h.  2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7 h.  2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7 h.  22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2.cs.    3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2 h.   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ebl Károly                  1.cs.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Miklós                 1.cs.    1 h.   3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5- M-140990      3h 1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5-  O-40958      3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5- 11-97708      3h 1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5- M-140995      3h 11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5- D-878546      3h 11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lauf József                  F24 HU-15- 11-98177      3h 1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5- 11-97710      3h 10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5- 11-98242      3h  91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15- D-878911      3h  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SK-15-  55M-807      2h  94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RO-15-   226004     16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HU-15- D-879005     16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dúc                      1.cs. HU-15- D-881435     16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HU-15- 11-98411    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HU-15-  O-40971    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Máté                      2.cs. HU-15- D-887169     15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HU-15-  O-41390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HU-15- D-879316     15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2.cs. HU-15- D-879183     15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HU-15- D-878979     15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0.cs. HU-15- D-879149     15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5- D-879404    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1.cs. HU-15- D-887196    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HU-15- D-887164     15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2.cs. HU-15-  O-45208     15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15- D-879261    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1.cs. HU-15- D-881462     15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HU-15- D-874224     15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-15- D-956982     15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2.cs. HU-15- D-879113     15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0.cs. HU-15- D-935593    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dúc                     1.cs. HU-15- D-879118     15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1.cs. HU-15- D-879193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dúc                     2.cs. HU-15- D-879121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1.cs. HU-15- D-879140    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2.cs. HU-15- D-879164     15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dúc                      1.cs. HU-15- D-881436     15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2.cs. HU-15- D-879131    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HU-15- D-948360    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HU-15- D-948362    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15- D-87924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HU-15- D-958639     15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HU-15- M-140559    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2.cs. HU-15- D-935600    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dúc                     0.cs. HU-15- D-879107    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1.cs. HU-15- D-879174     15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0.cs. HU-15- D-879133    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1.cs. HU-15- D-87898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HU-15- D-876446     14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0.cs. HU-15- D-879117     14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1.cs. HU-15- D-879155    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2.cs. HU-15- D-879135    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Máté                      1.cs. HU-15- D-887160    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Máté                      2.cs. HU-15- D-887157     14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1.cs. HU-15- D-948365    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di Imre                     1.cs. HU-15- D-878985     14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di Imre                     1.cs. HU-15- 11-98402    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1.cs. HU-15- D-879476    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0.cs. HU-15- D-879116     14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Máté                      2.cs. HU-15- D-887165     14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dúc                      2.cs. HU-15- D-881438    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15- D-879222     14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dúc                      1.cs. HU-15- D-881428    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HU-15- D-879233     14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dúc                      2.cs. HU-15- D-881426    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dúc                      1.cs. HU-15- D-881429     14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dúc                      1.cs. HU-15- D-879545     14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HU-15- D-874223     14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r Balázs                    2.cs. HU-15-  O-45207    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 Balázs                    2.cs. HU-15- D-879093     14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di Imre                     1.cs. HU-15- D-878986    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 Balázs                    2.cs. HU-15- D-879038    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Csaba                   1.cs. HU-15- D-879321    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1.cs. HU-15- D-879318     14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HU-15- D-880228     14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HU-15- M-140562     1452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   7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   7 h.  2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dúc                      1.cs.    6 h.  1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   5 h.  1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 5 h.  1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4 h.  1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   4 h.  1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5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Máté                      1.cs.    3 h.  1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Máté                      2.cs.    3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   3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   2 h.   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   2 h.   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2.cs.    2 h.   48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  18 h.  6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  19 h.  6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16 h.  5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1.cs.   15 h.  5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  14 h.  5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2.cs.   15 h.  5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  15 h.  4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11 h.  3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11 h.  3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   9 h.  3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9 h.  3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10 h.  33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2.cs.    9 h.  3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   9 h.  3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   8 h.  2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4 h.  17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2.cs.    6 h.  1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   4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2.cs.    2 h.   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 2 h.   72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rányi András                  F29 RO-15-   226004      3h 13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29 HU-15- D-878983      3h 11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óczy dúc                      F29 HU-15- D-881428      3h 11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ldi Imre                     F29 HU-15-  O-40971    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29 HU-15- D-879005      3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5- D-879476      3h 1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Máté                      F29 HU-15- D-887157      3h  9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óczy dúc                      F29 HU-15- D-881438      3h  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óczy dúc                      F29 HU-15- D-879545      3h  6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Máté                      F29 HU-15- D-887196      2h  91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5- 11-98473     15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15- 11-98529     15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5- M-139003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15- D-879823    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HU-15- D-956036     15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15-  O-40992    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5- D-879873     15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15- 11-98549     15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0.cs. HU-15- D-956030     15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HU-15- D-956048    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5-  O-45234     15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HU-15- D-958965     15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5- D-880088    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HU-15- D-958962     15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HU-15- D-879957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5- D-879856    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15- D-879968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1.cs. HU-15- D-879798     15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HU-15- D-879819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15- D-879803     15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SK-15-03007-263     15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0.cs. HU-15- M-139344    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HU-15- D-879619     15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15-  O-40983     15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5- D-880028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5- D-880477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5- D-880009    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15- M-139002     15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15- D-879983     15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HU-15- 11-92724     15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15-  O-45265     15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HU-15- D-879952     15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15- D-879844     15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HU-15- D-879870     15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0.cs. HU-15- D-956059     15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2.cs. HU-15- D-956045     15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1.cs. HU-15- D-956066    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5- M-139201    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1.cs. HU-15- M-139467     15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nauz testvérek                2.cs. HU-15- D-956029     15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nauz testvérek                2.cs. HU-15- D-956028     15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0.cs. HU-15- D-956032     15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nauz testvérek                1.cs. HU-15- M-139475    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nauz testvérek                2.cs. HU-15- D-956047    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HU-15- 11-98471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0.cs. HU-15- D-956046    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2.cs. HU-15- D-956042     15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HU-15- 11-92583     15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HU-15- D-879805    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HU-15- M-139010     151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HU-15- 11-98436     15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SK-15-03007-276     15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15- D-879857     151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HU-15- D-880034    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5- D-879842     15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HU-15- D-879582    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5- M-139008     151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HU-15- D-879951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HU-15- D-879840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5- D-879835     150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HU-15- 11-98434     15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HU-15- D-879802     1504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7 h.  27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6 h.  2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   6 h.  21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6 h.  2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   6 h.  1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6 h.  17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4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4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2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   1 h.   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1 h.   21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9 h.  7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7 h.  6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17 h.  6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19 h.  5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6 h.  5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5 h.  4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2.cs.   14 h.  4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12 h.  41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9 h.  3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6 h.  2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7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   7 h.  2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7 h.  1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6 h.  1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5 h.  1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2.cs.    4 h.  14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2 h.   63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5- M-139003      3h 13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5-  O-40992      3h 12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5- D-879803      3h 12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5-  O-40983      3h 120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5- 11-98471      3h 11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5- D-879802      3h 10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5- D-879952      3h 10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SK-15-03007-276      3h 10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5- D-879983      3h 10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5- D-879873      3h  99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r. Papp Zsuzsanna             1.cs. HU-15- D-880512     16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Udvardi János                  1.cs. HU-15- D-881218     15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HU-15- D-880341     15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15-  O-41000    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r. Papp Zsuzsanna             1.cs. HU-15- D-958270     15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r. Papp Zsuzsanna             1.cs. HU-15- D-880503     15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2.cs. HU-15- D-881202     15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HU-15- D-881209    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r. Papp Zsuzsanna             1.cs. HU-15- D-880506     15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r. Papp Zsuzsanna             1.cs. HU-15- D-880517     15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HU-15- D-880303     15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HU-15- D-880392    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2.cs. HU-15- D-880269    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HU-15- D-880280     15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HU-15- D-880273     15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HU-15- D-880340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15- D-880339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1.cs. HU-15- D-881217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HU-15- D-881259     15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és fia               1.cs. HU-15- D-880471     15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15- D-880111     15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1.cs. HU-15- D-880468     15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r. Papp Zsuzsanna             2.cs. HU-15- D-880219     154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r. Papp Zsuzsanna             1.cs. HU-15- D-880454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15- D-880101     15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15- D-880115     15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r. Papp Zsuzsanna             2.cs. HU-15- D-880276    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2.cs. HU-15-  O-45286    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2.cs. HU-15- D-880281     15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1.cs. HU-15- D-880308     153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dvardi János                  2.cs. HU-15- D-881201     15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1.cs. HU-15- D-880481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1.cs. HU-15- M-139127     15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r. Papp Zsuzsanna             2.cs. HU-15- D-880459     15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r. Papp Zsuzsanna             1.cs. HU-15- D-880504     15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DV-15- 0895-518     15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r. Papp Zsuzsanna             2.cs. HU-15- D-880282     15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ő Szilveszter                2.cs. HU-15- D-880286     151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1.cs. HU-15- D-880149    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HU-15- D-880285     15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r. Papp Zsuzsanna             1.cs. HU-15- D-880519     15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r. Papp Zsuzsanna             1.cs. HU-15- D-880452     15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r. Papp Zsuzsanna             1.cs. HU-15- D-880525    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r. Papp Zsuzsanna             2.cs. HU-15- D-880513     15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2.cs. HU-15- D-880263     15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Udvardi János                  1.cs. HU-15- D-881221     15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és fia               1.cs. HU-15- D-880457    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HU-15- 11-95241     150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2.cs. HU-15- D-880313     1499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r. Papp Zsuzsanna             1.cs.    7 h.  2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2.cs.    7 h.  2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   5 h.  18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1.cs.    5 h.  1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r. Papp Zsuzsanna             2.cs.    5 h.  1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4 h.  1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1.cs.    4 h.  11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3 h.   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2.cs.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2 h.   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1 h.   2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2.cs.   19 h.  7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r. Papp Zsuzsanna             1.cs.   18 h.  7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2.cs.   19 h.  6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7 h.  5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r. Papp Zsuzsanna             2.cs.   16 h.  5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1.cs.   13 h.  4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2.cs.   10 h.  33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9 h.  3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9 h.  2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1.cs.    8 h.  2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5 h.  1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5 h.  1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4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2.cs.    4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   2 h.   57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r. Papp Zsuzsanna             F33 HU-15- D-880503    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Udvardi János                  F33 HU-15- D-881221      3h  9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r. Papp Zsuzsanna             F33 HU-15- D-880454      3h  8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5- 11-95241      3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r. Papp Zsuzsanna             F33 HU-15- 11-92733      2h  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r. Papp Zsuzsanna             F33 HU-15- D-880512      2h  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5- D-880253      2h  85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5- D-880339      2h  8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5- D-880330      2h  8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r. Papp Zsuzsanna             F33 HU-15- D-880517      2h  8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15- D-956887     15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5- D-881041     15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5- D-881042     15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5- D-881025     15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5- D-881007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5- D-956891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5-  O-45309    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5- D-880904     149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3 h.   9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4 h.  5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12 h.  3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7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7 h.  21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5- D-881041      3h  9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5- D-881042      2h  8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5-  O-41012      2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5- D-881025    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5- D-956887      2h  7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5- D-958927      2h  6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5- D-881035      2h  5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24:00Z</dcterms:created>
  <dc:creator>Király István</dc:creator>
  <dc:description/>
  <cp:keywords/>
  <dc:language>en-US</dc:language>
  <cp:lastModifiedBy>Király István</cp:lastModifiedBy>
  <dcterms:modified xsi:type="dcterms:W3CDTF">2015-09-25T05:59:00Z</dcterms:modified>
  <cp:revision>4</cp:revision>
  <dc:subject/>
  <dc:title>Győr és Környéke Tagszövetség, F01 Győr</dc:title>
</cp:coreProperties>
</file>