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3-O-19005     T 15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3-D-625120    T 15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os István                   1.cs.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13-D-625063    H 14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HU-12-D-471109 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2.cs.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10-11-51550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14-D-749126    T 13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2.cs. HU-12-D-471093    H 1365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9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4 h.  2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4 h.  1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2 h.  1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2 h.  1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2 h.   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74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9 h.  5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7 h.  4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8 h.  3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6 h.  3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   5 h.  2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5 h.  2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5 h.  2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2.cs.    3 h.  1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3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1 h.   4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22 h. 10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0 h. 10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19 h.  8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2.cs.   18 h.  8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5 h.  7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2 h.  5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3 h.  4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11 h.  4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9 h.  3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8 h.  3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7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   7 h.  2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5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4 h.  1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2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D-265013    H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D-471109    H  2h  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D-471093    H  2h  8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3-D-629524    H  2h  7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2h 14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D-625072    T  2h 13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D-625127    T  2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0-0707-0313   T  2h 10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4-D-749126    T  2h  6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4h 1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D-471109    H  4h 1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D-625059    H  4h 15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0-D-265094    H  4h 1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D-625063    H  3h 15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2-11-75630    H  3h 14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62    H  3h 13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D-692007    H  3h 13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11-32711    H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D-471093    H  3h 135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4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O-19005     T  4h 2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0-0707-0313   T  4h 19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4-D-749126    T  4h 14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0    T  3h 17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27    T  3h 15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72    T  2h 13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D-625106    T  2h 10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 09-11-39637    T  2h  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12-11-69352    T  2h  93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2.cs. HU-12-D-563766 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0.cs. HU-14-D-749577 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HU-13-11-78805 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zselics Mihály               1.cs. HU-14-11-85860    T 15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HU-13-D-692072 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10-11-52644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2-11-70232    H 14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11-D-333925    H 14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13-D-692096 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3-11-79496    H 14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HU-11-11-61579 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3-11-79104 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13-11-78837 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HU-13-11-79510    H 14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13-11-78833 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HU-13-11-79587    T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HU-13-11-79069 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10-D-318992    H 14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10-D-318954 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HU-14-11-86132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11-M-125187 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HU-12-D-471135 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HU-11-O-07544  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HU-12-D-531115    H 14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HU-13-11-78973 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1.cs. HU-10-D-267248 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HU-11-11-61697    H 14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-12-11-69776 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2.cs. HU-13-11-79207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10-11-52646    H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HU-12-D-563801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HU-14-D-749483 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HU-12-D-531156 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HU-10-D-318999 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HU-13-D-692091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HU-12-D-478957 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HU-14-11-86233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HU-11-D-333948    H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14-11-86102 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-12-D-474579 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4-M-137687 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1.cs. HU-12-11-69876    H 13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HU-09-50-02335    H 1365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2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4 h.  2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 4 h.  2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3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3 h.  1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2 h.  11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2 h.   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1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1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1 h.   30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10 h.  5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7 h.  3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7 h.  3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8 h.  3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6 h.  3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6 h.  3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6 h.  3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5 h.  2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4 h.  2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4 h.  2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4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4 h.  1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3 h.  1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3 h.  1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3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   2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2 h.   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1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 1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1 h.   4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2.cs.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   1 h.   3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22 h. 10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20 h. 10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17 h.  8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17 h.  7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17 h.  7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  14 h.  7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6 h.  7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5 h.  6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4 h.  6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12 h.  5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13 h.  5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12 h.  5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12 h.  5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1 h.  4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10 h.  4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5 h.  21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5 h.  1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   3 h.  1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3 h.  10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   3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1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egorics László               2.cs.    1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1 h.   40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D-333925    H  2h 13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3-D-692096    H  2h 13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3-11-79104    H  2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3-11-78837    H  2h 12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1-11-61697    H  2h 11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2-D-478957    H  2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0-11-52646    H  2h 1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069    H  2h 10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0-D-267248    H  2h 10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övecses Gábor                 F02 HU-14-11-86233    H  2h 100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D-563801    T  2h  77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5h 24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0-11-52646    H  5h 2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D-333925    H  4h 2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3-11-78837    H  4h 2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D-478957    H  4h 19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1-11-61799    H  4h 1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3-D-692096    H  3h 18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496    H  3h 1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regorics László               F02 HU-14-D-723469    H  3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0-11-52644    H  3h 165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4-D-749797    T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D-563801    T  2h  7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13-D-699402    H 15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3-25-24072 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HU-13-D-657390 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13-D-657178 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1-11-63115 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HU-13-D-657392 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13-D-657350 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2-D-472395 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3-D-657318 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2-D-472267 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12-D-532812 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12-D-472394    H 145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3 h.  1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3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 3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2 h.   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   1 h.   65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7 h.  4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   6 h.  2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4 h.  2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3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   2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2 h.   7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0 h. 10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5 h.  6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5 h.  6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3 h.  5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10 h.  4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8 h.  3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5 h.  2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Imre                    F05 HU-13-D-699402    H  2h 13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5    H  2h 10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394    H  2h 10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395    H  3h 15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75    H  3h 15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119    H  3h 14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3-D-657175    H  3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D-472394    H  3h 12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3-D-657506    H  3h 12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1-11-63253    H  3h 1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D-472336    H  3h 10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13-D-699402    H  2h 13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3-25-24072    H  2h 128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HU-13-25-24813    H 15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HU-13-25-24804 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0-O-4700   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HU-14-D-803605    H 14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2.cs. HU-13-D-657562 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HU-10-25-99133    H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HU-13-25-25004 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3-M-132161 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HU-13-25-25069 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HU-10-25-98915 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HU-13-25-24997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HU-13-D-657568 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2.cs. HU-13-D-659429 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1.cs. HU-13-D-659467 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Mihály                  1.cs. HU-13-M-132098 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1.cs. HU-13-D-657636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István                   2.cs. HU-13-25-24843 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1.cs. HU-13-25-24819 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gyi András                1.cs. HU-14-M-137377 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arnabás                  1.cs. HU-09-25-89630    H 1394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3 h.  1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3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3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2.cs.    2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1.cs.    2 h.  1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 2 h.  1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2.cs.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1.cs.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1.cs.    1 h.   3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8 h.  4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7 h.  4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5 h.  3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erebenics Zsolt               1.cs.    5 h.  2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5 h.  2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   4 h.  2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3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3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2.cs.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1.cs.    1 h.   3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0 h.  9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19 h.  9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8 h.  9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15 h.  6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13 h.  5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1 h.  4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10 h.  3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9 h.  3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7 h.  3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1.cs.    3 h.   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   2 h.   7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gyi András                2.cs.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skolczi Ernő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3-25-24813 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Mihály                  F06 HU-10-25-99133    H  2h 12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D-659429    H  2h 11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erebenics Zsolt               F06 HU-13-25-24997    H  2h  92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5h 27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25-24813    H  5h 2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D-659429    H  4h 21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D-657658    H  3h 14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4-O-33799     H  3h 1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2-25-17251    H  3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25-17307    H  3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arnabás                  F06 HU-13-D-657568    H  3h 13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4-11-89435    H  3h 131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2-D-525125    H  3h 127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2h  8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2.cs.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2.cs.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tvani Péter                  1.cs.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4-D-816870    H 14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1-11-63849    H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10-11-54149 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tvani Péter                  1.cs. HU-13-11-80851    H 13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09-11-43008    H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HU-14-11-87077    H 13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HU-09-11-43018    H 13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HU-11-D-358273    H 13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4-D-750748 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László                 1.cs. HU-13-D-692307    H 1312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4 h.  18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2.cs.    3 h.  1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3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3 h.  1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2 h.  1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tvani Péter                  1.cs.    2 h.  1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2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8 h.  4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8 h.  43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6 h.  3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6 h.  2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3 h.  1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 3 h.  1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tvani Péter                  1.cs.    3 h.  1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   3 h.  1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3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3 h.  1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   1 h.   55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3 h. 10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8 h.  91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7 h.  8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2 h.  5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13 h.  5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12 h.  52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8 h.  3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 8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6 h.  2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4 h.  18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5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   4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   4 h.  14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4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12-11-73331    H  2h 12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D-477446    H  2h 1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1-D-358273    H  2h  63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69    T  2h 1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52    T  2h 103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6    H  5h 24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4-D-816870    H  4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4-11-87081    H  3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D-477443    H  3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11-63849    H  3h 15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4-11-87094    H  3h 1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12-D-473642    H  3h 13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3-D-692354    H  3h 11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László                 F08 HU-10-11-53835    H  3h 119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1-11-63307    H  3h 114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3h 17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2.cs. HU-13-11-81709    H 15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HU-13-D-627111    H 147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ttlmayer Sándor             1.cs.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2.cs.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11-D-395875    H 14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1.cs.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HU-11-D-356614    H 14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HU-14-D-751863    H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dúc                     1.cs.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HU-12-D-477681    H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HU-09-11-43733    H 13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3-D-630561    H 138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1.cs. HU 14-O-26971  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eák Tibor                     1.cs. HU-11-25-12234 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12-D-477668    H 13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HU-12-11-74279 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HU-12-D-477768 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2.cs. HU-14-D-751891    H 1373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1.cs.    4 h.  2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ttlmayer Sándor             1.cs.    4 h.  1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 4 h.  15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2.cs.    2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2 h.  1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 2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   2 h.  11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2 h.   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2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ák Tibor                     1.cs.    2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1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2.cs.    1 h.   62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   8 h.  4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9 h.  4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2.cs.    7 h.  3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6 h.  3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 6 h.  3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4 h.  2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   5 h.  2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 4 h.  2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   4 h.  2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1.cs.    4 h.  2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   4 h.  2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4 h.  1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dúc                     2.cs.    3 h.  1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2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2 h.  11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1 h.   3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0 h.  93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1 h.  9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  18 h.  8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17 h.  7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13 h.  6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12 h.  6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12 h.  5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12 h.  5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11 h.  5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12 h.  4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11 h.  4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2.cs.   10 h.  4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9 h.  4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10 h.  4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8 h.  37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7 h.  3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0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13-D-627111    H  2h 12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1-D-356614    H  2h 10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4-11-88051    H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D-395875    H  2h 10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0-O-2077      H  2h  9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3-D-627058    H  2h  9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4-D-751891    H  2h  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3-D-630561    H  2h  67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2h 12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4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1-D-395875    H  4h 1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3-D-630561    H  4h 14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2-D-477668    H  4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D-630563    H  3h 17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3-D-627111    H  3h 1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dúc                     F10 HU-14-11-88225    H  3h 15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DV-13-08966-842   H  3h 14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2-D-473344    H  3h 13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2-D-477786    H  3h 13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3h 151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6    T  2h 11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10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0-O-2082   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13-D-627544    H 15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0.cs. HU-12-O-13660  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4-D-752109    H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HU-13-D-627194    H 14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2.cs.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HU-14-M-137098    H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HU-14-D-816109    H 139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4-O-27026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HU-13-11-81966    H 13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2.cs. HU-13-11-81928    H 1375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5 h.  2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   3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3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3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2 h.  1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 3 h.  1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2 h.  11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2 h.   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1 h.   5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   1 h.   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7 h.  47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   8 h.  4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 7 h.  3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6 h.  3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4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4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 4 h.  2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5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4 h.  1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3 h.  17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4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   3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   2 h.   9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   1 h.   68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8 h.  9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0 h.  9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17 h.  8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5 h.  6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4 h.  6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3 h.  5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11 h.  48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11 h.  4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9 h.  4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8 h.  3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6 h.  28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6 h.  2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   7 h.  2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5 h.  2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   5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2 h.   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3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D-627194    H  2h 12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3-D-627464    H  2h 1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0-O-2082      H  2h 12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D-473438    H  2h 10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D-627544    H  2h 10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D-594002    H  4h 21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D-627194    H  4h 2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D-473438    H  4h 18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4-D-752022    H  3h 17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O-07687     H  3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4-D-752021    H  3h 13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3-D-627160    H  3h 1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4-D-752144    H  3h 133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1-D-368316    H  3h 12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auz Attila                   F13 HU-14-O-27017     H  3h 126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2-11-75621    H 15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HU-12-D-476928 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HU-11-11-65520    H 15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HU-12-11-75516 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HU-12-D-474351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3-11-82889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HU-12-11-74886 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HU-13-11-82202    H 14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HU-11-11-65620 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HU-11-D-395152 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HU-11-13-82728 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HU-12-D-474054 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HU-11-11-65773 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HU-12-11-75485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HU-13-11-82845 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HU-12-11-74884 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HU-13-11-83020    H 14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HU-12-D-474479 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HU-13-D-628214 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HU-12-D-474361    H 14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HU-12-D-474384 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HU-13-11-82465 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2-11-74930 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HU-12-D-474468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HU-12-D-474471    H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HU-12-D-474470 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14-11-89126 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1.cs. HU-12-D-477733    H 14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0.cs. HU-13-M-134930 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HU-14-D-817864 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HU-13-D-658562 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HU-12-D-474496 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10-D-265565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1.cs. HU-14-25-34936    H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HU-12-D-474472    H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HU-13-11-82964    H 1411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   5 h.  2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4 h.  2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 4 h.  1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4 h.  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3 h.  1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 2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   2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2 h.  1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   2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1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1 h.   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2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  10 h.  5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9 h.  5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8 h.  3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 7 h.  3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   5 h.  3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4 h.  2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   4 h.  2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   4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3 h.  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3 h.  1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3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3 h.  1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2 h.  1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   2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   2 h.   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2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1.cs.    1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   1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2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19 h. 10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21 h.  9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9 h.  9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16 h.  8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16 h.  7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15 h.  7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16 h.  7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6 h.  6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  14 h.  6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14 h.  5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  14 h.  5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9 h.  4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10 h.  4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9 h.  3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8 h.  3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7 h.  2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 6 h.  2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1.cs.    7 h.  2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6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6 h.  2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6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   5 h.  2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   5 h.  2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   5 h.  1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   4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2.cs.    4 h.  1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2.cs.    3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2.cs.    3 h.  1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1.cs.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2-D-476928    H  2h 14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3-11-82202    H  2h 13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11-13-82728    H  2h 13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11-D-395152    H  2h 13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11-11-65620    H  2h 12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D-474472    H  2h 1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2-D-474471    H  2h 10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2-D-474468    H  2h  9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13-11-82845    H  2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3-11-82964    H  2h  62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4h 20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3-11-82889    H  4h 1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2-D-474351    H  3h 18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 3h 18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D-476928    H  3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11-57006    H  3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1-11-65620    H  3h 15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2-D-474490    H  3h 14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2-D-474361    H  3h 1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1-11-65605    H  3h 140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3-O-17691     H 151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14-D-819250 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1.cs.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1.cs.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1.cs.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2-D-474623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1.cs.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1.cs. SK-13-0301-0026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2.cs. HU 09-11-46874    H 14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yurovszky Béla                2.cs. SK-12-0999-4736   H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1.cs. HU 10-O-01995     H 14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HU-13-11-83293    H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12-D-471122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3-D-628271    H 1375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2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   4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4 h.  2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4 h.  1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3 h.  1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2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   2 h.  1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 1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 1 h.   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2.cs.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9 h.  4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   8 h.  4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7 h.  3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   6 h.  3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6 h.  3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5 h.  2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6 h.  2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5 h.  2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 5 h.  2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3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2.cs.    3 h.  1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 2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   2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2.cs.    2 h.   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1 h.   4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19 h.  9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  19 h.  8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6 h.  7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6 h.  7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6 h.  7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16 h.  7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  16 h.  7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16 h.  7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4 h.  6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12 h.  5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2.cs.   12 h.  4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10 h.  4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8 h.  3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2.cs.    4 h.  1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   4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4 h.  1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   4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tlák János                   2.cs.    3 h.  1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2h 1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11-76040    H  2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D-474681    H  2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2-11-75923    H  2h 12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13-11-78724    H  2h 1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13-11-83192    H  2h 1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12-11-75916    H  2h 10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-12-0301-0117   H  2h 1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recz Zoltán                  F19 SK-12-0301-0262   H  2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yurovszky Béla                F19 SK-12-0303-0452   H  2h  97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5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yurovszky Béla                F19 SK-12-0303-0679   H  4h 1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11-76040    H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4-D-819250    H  3h 16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13-11-78724    H  3h 16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-11-0707-0482   H  3h 1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4-11-89936    H  3h 1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4-11-89953    H  3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3-O-17691     H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12-11-75916    H  3h 14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20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2-11-76245 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12-11-76352    T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nna   1.cs. HU-13-D-631716 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3-11-83656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nna   1.cs. HU-12-D-479411    H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áger József                   2.cs. HU-14-D-829060    T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HU-14-D-828228 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nna   2.cs. HU-13-D-631761 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3-11-83661 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- Bédi Zsuzsanna   2.cs. HU-14-D-765405    T 13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HU-13-D-630177    H 13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 13-11-83668    H 13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- Bédi Zsuzsanna   2.cs. HU-13-D-631750    T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HU-13-11-83693    T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2-11-76364    H 13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4-O-27142     H 13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3-11-83762    H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2-11-76244    H 13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rdi Vince                    1.cs. HU-13-D-593920 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Attila                  1.cs. HU-13-D-630199    H 13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1-11-67264 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ledi Sándor                 0.cs. HU-14-O-38177  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2.cs. HU-14-D-817508    H 13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12-04-44745    H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13-11-83699    H 13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- Bédi Zsuzsanna   2.cs. HU-12-D-479418    H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Attila                  1.cs. HU-14-D-754077    H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14-11-90323    H 1316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2.cs.    4 h.  2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3 h.  1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1.cs.    2 h.  1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Attila                  1.cs.    3 h.  1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2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2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1 h.   37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8 h.  4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 7 h.  4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7 h.  3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 6 h.  3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5 h.  2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5 h.  2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 4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   3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3 h.  1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ledi Sándor                 2.cs.    2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1.cs.    1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áger József                   1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2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3 h. 12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2 h. 10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18 h.  8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14 h.  6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11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10 h.  4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7 h.  3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6 h.  2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7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7 h.  2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   5 h.  1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5 h.  19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   4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1.cs.    3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áger József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2-D-479411    H  2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11-83656    H  2h 13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11-76245    H  2h 11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 13-11-83668    H  2h 11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3-D-631761    H  2h 1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rdi Vince                    F20 HU-13-D-593920    H  2h  9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Attila                  F20 HU-13-D-630177    H  2h  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11-76244    H  2h  81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50    T  2h  9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11-76245    H  5h 25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D-593776    H  4h 22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2-D-479411    H  4h 2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2-D-537514    H  4h 21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 13-11-83668    H  4h 19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3-11-83661    H  4h 17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2-D-481580    H  4h 17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O-07736     H  3h 1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11-83656    H  3h 16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3-D-631777    H  3h 149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D-765405    T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3-D-631750    T  3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2-11-76352    T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rdi Vince                    F20 HU-13-11-81540    T  2h  9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3-D-594516    T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ledi Sándor                 F20 HU-14-D-829288    T  2h  58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2.cs. HU-14-O-27166     H 141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HU-13-D-628447    H 139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HU-13-11-85570    H 13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HU-13-D-628631    H 137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HU-13-D-628651 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HU-12-D-474815    T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HU-12-11-77205    H 1318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 4 h.  2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   4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2.cs.    2 h.  1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1 h.   5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   9 h.  40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7 h.  3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   5 h.  2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2.cs.    3 h.  1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2.cs.    3 h.  17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7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1 h.  5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10 h.  5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10 h.  43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2.cs.    9 h.  3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8 h.  3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9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8 h.  31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   7 h.  3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7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4 h.  2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5 h.  17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4 h.  1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   2 h.   4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áczi András                   F24 HU-10-11-58855    H  2h 14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háti Dezső                 F24 HU-13-D-628447    H  2h 12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2-D-474843    H  2h 12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2-D-478722    H  2h  81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2-11-77205    H  2h  6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2-D-474843    H  3h 15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11-84111 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3-25-27103    H  3h 13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O-33747     H  3h 135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2-11-77006    H  3h 12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0-11-58855    H  2h 14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D-628447    H  2h 12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11-91001    H  2h 11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3-D-628572    H  2h 11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lauf József                  F24 SK-12-0304-1491   T  4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11-67889    T  3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11-90638    T  3h 13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3h 13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D-754271    T  2h 1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55    T  2h  9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D-754241    T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O-33743     T  2h  7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3-D-593963    T  2h  7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HU-14-M-138887    H 150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dúc                      1.cs. HU-13-D-659614 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1.cs. HU-13-D-699474    H 14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HU-13-25-24517    H 14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HU-12-D-475253 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HU-11-25-15310 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HU-11-D-356469 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HU-14-D-752653 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HU-13-D-658439    H 14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2-D-526592 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HU-14-D-804487 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HU-13-D-658449 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2.cs. HU-14-D-752777 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HU-13-D-658911    H 14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HU-13-D-657066 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HU-14-11-89340 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HU-11-D-356346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HU-11-D-359218 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2.cs. HU-14-11-89552    H 14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HU-13-M-134502 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HU-13-D-659170    H 14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13-D-657243    H 14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14-D-752575 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HU-13-M-134505    T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HU-08-11-28315 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2.cs. HU-10-D-266352    H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HU-14-O-27045     H 14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HU-13-O-18115  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1.cs. HU-13-D-699458 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HU-12-D-526668    H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1.cs. HU-12-D-526710 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2.cs. HU-14-D-752775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dúc                      1.cs. HU-14-11-89517    H 13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1.cs. HU-13-D-657268 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di Imre                     1.cs. HU-14-11-89549    H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1.cs. HU-12-D-526043 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14-M-135802    H 13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2.cs. HU-12-M-129603    H 1375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 5 h.  2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 4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 4 h.  2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4 h.  2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   3 h.  1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   3 h.  1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2.cs.    2 h.  1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3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2.cs.    2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   2 h.   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2.cs.    1 h.   51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10 h.  5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dúc                      1.cs.    8 h.  4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 7 h.  4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6 h.  3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   6 h.  3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6 h.  3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   5 h.  2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 3 h.  1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4 h.  1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 3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   4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3 h.  1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1.cs.    2 h.  1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2.cs.    1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2.cs.    1 h.   5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2.cs.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1.cs.    1 h.   3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24 h. 111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21 h. 10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7 h.  7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  17 h.  7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17 h.  7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  14 h.  7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15 h.  6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15 h.  6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2.cs.   13 h.  5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 8 h.  3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2.cs.    8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9 h.  3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8 h.  3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2.cs.    7 h.  3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 7 h.  2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1.cs.    7 h.  2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ősi Gergely                   1.cs.    6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rda István                   1.cs.    4 h.  2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2.cs.    4 h.  2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 4 h.  16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2.cs.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2.cs.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11-D-356469    H  2h 12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3-D-658911    H  2h 124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4-11-89340    H  2h 12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29 HU-12-D-475253    H  2h 12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29 HU-13-D-659170    H  2h 11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08-11-28315    H  2h 11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dúc                     F29 HU-13-D-658449    H  2h 11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dúc                     F29 HU-13-D-658439    H  2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li István                   F29 HU-11-D-359218    H  2h 11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óczy dúc                      F29 HU-13-D-659614    H  2h 101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2h  8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08-11-28315    H  5h 25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29 HU-13-D-699474    H  4h 2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rányi András                  F29 HU-13-D-658911    H  4h 21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29 HU-11-D-356469    H  4h 21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4-O-27045     H  4h 1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3-O-18115     H  4h 19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3-D-657268    H  4h 18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29 HU-11-D-359218    H  4h 16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Csaba                   F29 HU-14-11-89340    H  3h 15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D-804487    H  3h 156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M-134505    T  2h  8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2-11-78291    H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3-D-629191    T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0.cs. HU-13-D-594109    T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12-11-78222    H 15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3-O-19213     H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3-O-19228     H 1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3-O-19203  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13-D-629514 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0-D-312635    H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1-O-07756     H 146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HU-14-D-754870    H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4-D-754604 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3-D-629323    H 14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3-M-132876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2-D-475613    H 14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D-475635 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0-D-312616 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HU-14-D-754627 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13-M-134519    T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11-D-357720    H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HU-12-D-477398 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HU-14-D-829632    T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14-D-816675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3-M-134808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HU-14-D-828006 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3-11-85205    H 14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4-D-754812    H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0.cs. HU-13-D-629452    T 14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HU-13-D-629485 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13-D-629184 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HU-09-D-226275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4-D-754428    H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2-D-475378 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1-D-404981    H 1402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3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5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3 h.  1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4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3 h.  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2 h.  11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2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2 h.   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1 h.   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 1 h.   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1 h.   3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9 h.  53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9 h.  4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8 h.  4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7 h.  3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6 h.  3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6 h.  3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5 h.  2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4 h.  1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3 h.  1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3 h.  1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3 h.  1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2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2 h.   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2 h.   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   1 h.   3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4 h. 12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3 h. 10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1 h. 10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0 h.  9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4 h.  6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12 h.  5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3 h.  5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10 h.  4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11 h.  4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11 h.  4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9 h.  3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7 h.  3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7 h.  3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   9 h.  3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7 h.  2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2.cs.    4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1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2h 13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3-D-629514    H  2h 13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14-D-816675    H  2h 11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3-M-134808    H  2h 10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D-475635    H  2h 1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1-D-357720    H  2h  8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09-D-226275    H  2h  82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2h 134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03     H  4h 2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3-D-629529    H  4h 2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O-19228     H  4h 20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O-19213     H  3h 17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3-M-132879    H  3h 17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3-D-629514    H  3h 17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D-312635    H  3h 16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2-11-78291    H  3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2-D-475571    H  3h 15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D-475613    H  3h 14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2h 13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HU-12-11-74674    H 15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HU-14-11-91275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HU-12-D-473886 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HU-12-D-473872    H 14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14-11-91246 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3-O-19264  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3-D-629705 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13-D-629738 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és fia               2.cs. HU-11-D-404861 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HU-14-11-91304 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2-D-476052    H 14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2.cs. HU-13-D-629898 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13-11-85477 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HU-13-11-85468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4-D-754953 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HU-12-D-475896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1.cs. HU-14-D-755158 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HU-14-D-755138    H 14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HU-14-D-755072 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2.cs. HU-13-D-629882 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és fia               1.cs. HU-14-D-755153 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1.cs. HU-13-D-629641    T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HU-11-D-358211    H 13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HU-13-D-629696    H 13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rtai László                  1.cs. HU-13-D-627370 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HU-14-11-91243    H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dvardi János                  1.cs. HU-12-D-476122 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HU-12-11-74465    H 13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és fia               2.cs. HU-11-D-358163 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és fia               1.cs. HU-14-D-755144    H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1.cs. HU-12-D-476001    H 1353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4 h.  2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4 h.  2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   4 h.  1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2.cs.    3 h.  1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2 h.  1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1.cs.    3 h.  1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2 h.  1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2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1 h.   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2.cs.    1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2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9 h.  5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8 h.  4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7 h.  4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   7 h.  3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6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5 h.  2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 5 h.  2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4 h.  2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2.cs.    3 h.  1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3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   3 h.  1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2.cs.    1 h.   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2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   1 h.   3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3 h. 11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21 h. 10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6 h.  7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2.cs.   17 h.  7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16 h.  7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16 h.  7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5 h.  6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  14 h.  6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és fia               1.cs.   12 h.  5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12 h.  51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10 h.  4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10 h.  4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2.cs.    8 h.  3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   7 h.  3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2.cs.    5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4 h.  1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2.cs.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   2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11-74674    H  2h 1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D-473886    H  2h 14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D-473872    H  2h 13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D-629705    H  2h 12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O-19264     H  2h 1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4-11-91275    H  2h 11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3-D-629696    H  2h 11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1-D-358211    H  2h 1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ertai László                  F33 HU-13-D-627370    H  2h  78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D-358211    H  5h 24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D-473886    H  4h 23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D-473872    H  4h 2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11-74674    H  4h 21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4-11-91275    H  4h 21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O-19264     H  4h 20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11-55631    H  4h 1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3-11-85477    H  4h 1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3-D-629677    H  4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11-64494    H  3h 175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4-D-752998    T  2h  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4-M-137006    T  2h  8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4-M-137143    T  2h  7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4-O-27249     T  2h  7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1-11-68249    H 15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2-D-475010    H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11-11-68062 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1-11-68054 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HU-12-11-77339 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2-11-78020    H 14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3-D-628909    H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HU-13-11-84525 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1-11-68013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1.cs. HU-14-D-755363 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13-D-628934 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11-D-431795 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HU-13-11-84303 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3-M-132721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2-D-475130    H 1407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4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3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 3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2 h.  1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1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9 h.  4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 6 h.  2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5 h.  2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4 h.  2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2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2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2 h.   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4 h. 1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8 h.  8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18 h.  7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4 h.  6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4 h.  6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3 h.  4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1 h.  4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7 h.  3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4 h.  1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2-D-475010    H  2h 11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3-M-132721    H  2h 10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11-11-68054    H  2h  9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2-D-475130    H  2h  74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4h 21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2-D-475130    H  4h 12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95801    H  3h 16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35 HU-14-D-755706    H  3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0-11-59835    H  3h 14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M-132714    H  3h 13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3-D-628909    H  3h 13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35 HU-13-11-84834    H  3h 13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M-132721    H  3h 13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1-D-357443    H  3h 131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3:00Z</dcterms:created>
  <dc:creator>Király István</dc:creator>
  <dc:description/>
  <cp:keywords/>
  <dc:language>en-US</dc:language>
  <cp:lastModifiedBy>Király István</cp:lastModifiedBy>
  <dcterms:modified xsi:type="dcterms:W3CDTF">2015-07-01T06:35:00Z</dcterms:modified>
  <cp:revision>6</cp:revision>
  <dc:subject/>
  <dc:title>Győr és Környéke Tagszövetség, F01 Győr</dc:title>
</cp:coreProperties>
</file>