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1-D-356039    H 10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4-O-34576     H 10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3-D-625129 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4-D-749087    T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4-3005-0943   T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HU-08-11-32711    H 10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SK-14-3005-0774   T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-13-D-625137    H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1.cs. SK-13-0301-0125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1.cs. SK-14-3005-0765   T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4-D-749083    T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4-D-749013    H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-12-D-471100 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4-D-749073    H  9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1-D-356053    H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HU-08-M-118511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14-D-829534    T  9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4-D-749093    H  9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4-D-749095    H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-13-D-625053    H  9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-11-D-356048    H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4-D-749015    T  959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 4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3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2 h.   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1 h.   2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9 h. 14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35 h. 12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29 h. 10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8 h.  9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9 h.  7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20 h.  6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  17 h.  6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7 h.  5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16 h.  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16 h.  5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13 h.  4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  10 h.  3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9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 8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6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Gábor                   1.cs.    5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tsy Péter                    2.cs.    3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D-625137    H  7h 27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1-D-356053    H  7h 2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D-749095    H  7h 2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4-D-749013    H  6h 2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D-471100    H  6h 2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11-32711    H  6h 2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2-11-69396    H  5h 19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2-11-75637    H  5h 1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1-D-356039    H  5h 17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2-D-471071    H  5h 170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5   T  4h 15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087    T  4h 14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4-D-749019    T  4h 1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4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25-29062    T  4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D-749084    T  3h 12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08    T  3h 12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2-11-69443 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D-692016    T  3h 10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0-D-267270    H 11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3-11-79517    H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HU-14-D-749719    H 10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12-D-471148 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4-O-26736  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14-D-749518    H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3-11-79618    H 10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1.cs. HU-14-D-749733    H 10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13-11-79615 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HU-14-D-723469 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14-D-749676 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egorics László               1.cs. HU-14-D-749724 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HU-14-D-749728    H 10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0.cs. HU-14-D-817653 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HU-14-11-85774    H 10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HU-12-D-531161    H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1.cs. HU-14-11-85909    H 10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HU-14-D-829388    H 10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14-D-749465    H  9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HU-14-D-817678    H  9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4-D-749675 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egorics László               1.cs. HU-14-D-749737 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HU-14-11-85957    H  974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 5 h.  1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3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 2 h.   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   2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1 h.   31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6 h. 140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32 h. 12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30 h. 11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31 h. 10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7 h.  9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9 h.  6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7 h.  5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4 h.  5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15 h.  4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15 h.  47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15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14 h.  4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15 h.  4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13 h.  4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13 h.  4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13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14 h.  4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13 h.  41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  11 h.  3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   8 h.  2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8 h.  2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10 h.  2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9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8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6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5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5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3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49737    H  8h 32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0-11-52238    H  6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2-D-471148    H  6h 2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D-267270    H  6h 2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3-11-79618    H  6h 2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regorics László               F02 HU-14-D-749719    H  6h 21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4-D-817678    H  6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D-333925    H  6h 2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3-11-78985    H  5h 2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3-11-79496    H  5h 193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D-692143 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D-692137    T  2h  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4-D-749747    T  2h  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M-130468    T  2h  4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3-D-657416    H 10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2-D-472345    H 10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14-D-803210 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13-D-657175    H 10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3-D-657475 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12-D-472336 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2-D-53702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4-D-817402 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3-D-657177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14-D-817442    H 10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0.cs. HU-14-D-803408    H 10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12-D-476501    H 10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3-D-657424    H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HU-14-D-803432 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14-D-817430    H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4-D-803297    H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14-D-803312 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13-25-24016    H 1058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2 h.   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42 h. 15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33 h. 11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33 h. 11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6 h.  9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1 h.  6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15 h.  5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11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   9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6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7h 24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10    H  6h 1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28    H  6h 18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26    H  6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4-D-817402    H  5h 1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D-657416    H  5h 1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537026    H  5h 1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25-24036    H  5h 1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11-63253    H  5h 18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3-D-657175    H  5h 186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D-657658    H 107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gyi András                2.cs. HU-14-D-817903 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4-25-31112 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0.cs. HU-14-D-752463 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HU-14-M-136887    H 10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HU-14-11-89404    H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2.cs. HU-14-25-31110    H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3-M-132161    H 10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3-M-132169 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HU-14-25-31097 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2.cs. HU-14-11-89435 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HU-14-25-31072    H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Mihály                  1.cs. HU-14-O-33806  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HU-14-25-31089 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gyi András                2.cs. HU-14-D-817899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3-D-659422    H 10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3-D-657677    H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2.cs. HU-14-25-31091    H 10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HU-14-25-31107    H 10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HU-14-O-33799 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3-M-132170    H 10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HU-13-25-25006 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arnabás                  1.cs. HU-14-M-135893    T 10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benics Zsolt               1.cs. HU-14-25-31263    H  9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3-D-657652    H  991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4 h.  1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   3 h.  1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 3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2.cs.    2 h.   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1 h.   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44 h. 17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38 h. 14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33 h. 1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26 h.  9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22 h.  7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17 h.  6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18 h.  6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1.cs.   15 h.  4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11 h.  3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10 h.  3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10 h.  32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  11 h.  2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8 h.  2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2.cs.    6 h.  1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6 h.  17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   6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2.cs.    5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D-657677    H  9h 3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69    H  8h 28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3-M-132170    H  7h 2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4-25-31072    H  7h 2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25-17307    H  6h 2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József                  F06 HU-13-D-657625    H  6h 2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25-17312    H  6h 2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3-D-657561    H  6h 21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József                  F06 HU-13-O-20699     H  5h 21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Mihály                  F06 HU-10-25-99133    H  5h 19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4-11-87074    H 10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HU-14-D-816621 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3-D-692310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4-D-750727    H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13-11-80553    H  9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3-11-80591    H  9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HU-13-D-692304    H  962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   3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2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2 h.   61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38 h. 133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30 h. 1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30 h. 10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28 h. 10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20 h.  66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3 h.  4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11 h.  3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12 h.  3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9 h.  3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11 h.  3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10 h.  2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   8 h.  2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4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Tamás                     1.cs.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3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3-11-80591    H  7h 220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László                 F08 HU-11-11-63319    H  6h 23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3-D-630776    H  6h 2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07    H  6h 188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13-78426    H  5h 2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4-D-816621    H  5h 1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4-11-87074    H  5h 1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3-11-80566    H  5h 187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4-11-87094    H  5h 17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4-D-750733    H  5h 176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2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O-07632     T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3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4-D-816888    T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3-O-19033     T  3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3-O-19045     T  2h  6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HU-13-D-627010 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HU-13-D-627048 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HU-14-D-817833 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11-D-333997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13-11-81578    H 10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HU-14-D-817847    H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4-D-751632    H  9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4-D-751823    H  968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 5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2 h.   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 1 h.   37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39 h. 13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36 h. 12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25 h.  9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  23 h.  8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  26 h.  8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22 h.  7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23 h.  7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21 h.  7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8 h.  6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3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13 h.  43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  12 h.  3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11 h.  3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10 h.  33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7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2.cs.    8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6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6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5 h.  1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5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5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1.cs.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2.cs.    2 h.   6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Gyula                    F10 HU-13-D-627010    H  6h 2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8894    H  6h 2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7793    H  6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12-11-74425    H  5h 1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12-11-73832    H  5h 16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4-D-817833    H  4h 16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0-O-2077      H  4h 16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13-D-627007    H  4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dúc                     F10 HU-13-O-20838     H  4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3-D-630561    H  4h 155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3 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53    T  2h  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4-11-88072    T  2h  3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2-D-473443    H 108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HU-14-D-752391    H 10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4-D-752144 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14-D-752250    H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13-D-627174    H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4-D-752260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14-O-33672     H 10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4-D-752104    H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3-D-627616 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4-D-752154    H 10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HU-13-D-627136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HU-14-D-752205    H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4-D-752342 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HU-14-D-752220    H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4-D-752313 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4-D-752237 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2-D-537374    H 1043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5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3 h.  1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 1 h.   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1 h.   22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32 h. 12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6 h.  9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3 h.  8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21 h.  7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4 h.  7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23 h.  7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19 h.  6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20 h.  6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9 h.  6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7 h.  6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14 h.  4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11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11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9 h.  30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8 h.  2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6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6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5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3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4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D-473477    H  7h 2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D-473443    H  5h 2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3-D-627616    H  5h 1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4-D-752144    H  5h 1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4-M-137074    H  5h 17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13-D-627174    H  5h 17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D-627550    H  5h 1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D-627551    H  4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3-D-594049    H  4h 15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55    T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4-D-753644    H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HU-14-D-753524 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HU-14-D-753507 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HU-12-11-75451 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4-D-829231 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HU-14-D-753092    H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14-D-829258    H 10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HU-13-11-82444 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HU-13-D-628004    H 10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HU-14-D-753523    H 10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HU-14-D-753213 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HU-14-D-753222    H 10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HU-13-11-83025 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HU-14-D-753249 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2-11-75307    H 10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14-D-829264 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1-11-65672 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3-11-82398    H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13-11-82422    H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HU-14-D-753239 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HU-14-11-89625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HU-14-D-753273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1.cs. HU-14-D-804552    H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2-11-75386 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4-D-753205 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HU-13-11-82682    H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HU-12-D-474144    H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4-D-753663 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4-D-753664    H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-14-11-89224 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3-11-82901 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HU-13-11-83007 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HU-14-D-753577    H 10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14-D-753428 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HU-14-D-753159    H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2.cs. HU-13-D-630383 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14-D-753161    H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HU-12-11-74805    H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HU-14-11-89279    H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2.cs. HU-14-11-89607    H 1045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   5 h.  2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5 h.  2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4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3 h.  1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3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 3 h.  1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2 h.   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lönyi János                  1.cs.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1 h.   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1 h.   21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8 h. 13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35 h. 12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32 h. 10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  29 h. 10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27 h. 10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  26 h.  9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27 h.  8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22 h.  8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25 h.  8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24 h.  7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22 h.  7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22 h.  7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21 h.  7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21 h.  7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23 h.  7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19 h.  6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17 h.  6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17 h.  5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17 h.  5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14 h.  4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13 h.  4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10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10 h.  3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10 h.  2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8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  10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7 h.  2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   7 h.  2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1.cs.    7 h.  2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1.cs.    6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   5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3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2.cs.    3 h.   7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8h 3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11-82398    H  7h 24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11-75386    H  6h 2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edó Gábor                     F16 HU-13-11-83007    H  6h 2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4-11-88733    H  5h 21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9    H  5h 21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11-65350    H  5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2-11-75451    H  5h 19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2-D-474144    H  5h 18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2-D-474351    H  5h 18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3-11-82353 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1-D-357212 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2-D-474643 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3-D-628255 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14-11-90103    H 10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3-11-82343    H 10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4-11-89936 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HU-13-11-82710    H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4-11-89953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4-11-90117 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3-11-82708    H  99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2 h.   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1 h.   41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45 h. 18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35 h. 13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8 h.  9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23 h.  7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2 h.  7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21 h.  7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6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6 h.  4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5 h.  4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12 h.  4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14 h.  4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12 h.  3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1.cs.   10 h.  3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tlák János                   1.cs.   11 h.  3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9 h.  2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8 h.  2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7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2.cs.    1 h.   28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1-D-357212    H  8h 34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8h 3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11-82708    H  8h 2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4-11-89953    H  6h 20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D-474643    H  6h 1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369    H  6h 19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D-474411    H  6h 18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365    H  5h 1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3-11-82710    H  5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343    H  5h 19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4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D-594961 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3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3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32    T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4-11-90064    T  2h  7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yurovszky Béla                F19 SK-13-0303-0594   T  2h  70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D-628418    T  2h  6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4-D-829871    H 10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4-D-753991    H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4-D-829869    H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4-11-90622    H 10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4-D-829025    H 10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3-11-83756    H  9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nna   1.cs. HU-14-12-41071    T  993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1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42 h. 16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6 h.  9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3 h.  8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20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9 h.  7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19 h.  6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1.cs.   18 h.  5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14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8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7 h.  2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2.cs.    7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6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5 h.  1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3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mora Péter                   2.cs.    2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4-D-829025    H  6h 24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61    H  6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D-593743    H  5h 2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D-300573    H  5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D-829871    H  5h 16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4-11-90610    H  5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11-76245    H  5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11-67014 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M-135717    T  5h 14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ledi Sándor                 F20 HU-14-M-138486    T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05    T  3h 1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áger József                   F20 HU-14-D-829053 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4-D-829059    T  2h  9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12-41057    T  2h  78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4-D-753973    T  2h  75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3-11-84111    H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1-O-09448     H 10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2-11-77006    H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HU-14-D-754202    T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4-25-32911    H 10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3-M-132653    T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4-D-754279    H 10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4-D-754255    T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HU-10-11-58499    T  9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4-D-787895    H  9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HU-14-D-816978 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4-11-91002    T  9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HU-12-D-474879    T  9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PL-14-ZP06-2076   H  9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1.cs. DV-14-03925-358   H  9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4-M-136710    H  9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HU-14-D-829710    H  9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4-O-33742     H  9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HU-14-11-91001    H  9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lauf József                  1.cs. DV-14-03925-359   H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HU-14-D-754241    T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HU-14-D-754271    T  9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12-11-77252    T  958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5 h.  1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 3 h.   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3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1 h.   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1 h.   3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1 h.   28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Szuper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41 h. 16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31 h. 11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29 h. 10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  19 h.  6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17 h.  5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9 h.  5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14 h.  5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15 h.  50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14 h.  4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14 h.  4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11 h.  3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10 h.  3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10 h.  3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12 h.  3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2.cs.   10 h.  3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   9 h.  2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  10 h.  2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6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9h 34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11-77006    H  7h 2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6h 2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25-32911    H  6h 26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11-91001    H  6h 23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5h 21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O-33742     H  5h 1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11-37343    H  4h 1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5h 1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D-619160    T  4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11-91002    T  4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lauf József                  F24 HU-14-O-27170     T  4h 12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3-D-593963    T  3h 12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rháti Dezső                 F24 HU-13-D-628445    T  3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14-D-754202    T  3h  96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HU-14-11-89340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2.cs. HU-14-11-89372 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HU-13-D-658824    H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HU-13-D-699474    H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HU-13-D-699430 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2-D-526569 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HU-14-11-89494 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HU-14-D-774481 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D-658826 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3-D-658837 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HU-14-D-774491    H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HU-13-D-699446 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HU-14-D-774489 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HU-12-D-526594 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1-D-382382    H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HU-13-D-658804    H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2.cs. HU-14-D-804464 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HU-13-D-659166    H 10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1.cs. HU-14-D-752809    H 10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HU-13-D-699408 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HU-14-M-137169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HU-14-D-752997    H 10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HU-14-D-752672    H 1029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5 h.  1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4 h.  1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3 h.  1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2.cs.    3 h.  1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 3 h.   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2.cs.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1.cs.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41 h. 16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44 h. 16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36 h. 13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25 h.  8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2.cs.   27 h.  8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24 h.  7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21 h.  7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  22 h.  6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  16 h.  6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18 h.  5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  15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2.cs.   15 h.  5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15 h.  4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11 h.  3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1.cs.   10 h.  3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11 h.  3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2.cs.   10 h.  3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10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rda István                   1.cs.    8 h.  2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2.cs.    7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 6 h.  1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Mihály                   2.cs.    3 h.  10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jor Márk                     2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69    H  8h 3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3-D-699408    H  7h 2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85    H  7h 2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3-D-658824    H  6h 25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D-526596    H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1-D-382382    H  6h 22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29 HU-10-25-05181    H  6h 2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rányi András                  F29 HU-14-D-752665    H  5h 20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2-D-526594    H  5h 1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 Balázs                    F29 HU-13-D-699474    H  5h 18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3-D-657259    T  2h  4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D-475659 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4-D-754456    H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3-11-85337 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13-11-85336 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2-D-475501 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3-11-85233 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3-D-629320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14-D-754826    H 10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4-D-754403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13-11-85342    H 104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14-08-47682    H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14-11-91176 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4-D-828836 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4-D-754526 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13-11-85236 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4-D-754450    H 10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3-D-629504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4-11-91188 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HU-14-D-754465    H 10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13-11-85328    H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14-11-91194    H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3-11-85209    H 10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4-D-754837    H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14-D-754384    H 1001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2 h.   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1 h.   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Szuper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43 h. 17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5 h. 13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35 h. 12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33 h. 107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3 h.  8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22 h.  8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23 h.  7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21 h.  70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9 h.  6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15 h.  4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13 h.  4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9 h.  2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7 h.  2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1 h.   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1 h.   1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D-475659    H  8h 30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D-629320    H  7h 2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11-85236    H  7h 27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D-312635    H  6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D-475609    H  6h 2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D-357954    H  6h 2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11-85312    H  6h 19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209    H  6h 18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3-D-629543    H  6h 1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4-D-754456    H  5h 212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6h 1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M-132018    T  4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3-26-46441    T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13-D-658916    T  3h 1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D-478087    T  3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3-D-629191    T  3h  84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64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2-11-78374    H 10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11-11-65631    T 105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HU-14-D-75515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1.cs. HU-14-M-137345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HU-14-D-755154    T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HU-13-D-629589    T 10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4-D-816277    H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1.cs. HU-14-D-755164    H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14-O-27253     H 10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HU-14-D-755163    T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0-11-60672 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HU-14-D-755166 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HU-11-11-68942    H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3-11-85499 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4-11-91230 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4-11-91259    H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3-D-629846    H 10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4-D-834354    T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2.cs. HU-14-D-755147    T  9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4-D-816275    T  9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és fia               2.cs. HU-14-D-755131 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1.cs. HU-14-D-755175    T  984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1.cs.    5 h.  1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   4 h.  1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4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4 h.  1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   3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1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1 h.   4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7 h. 135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1.cs.   31 h. 11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30 h. 10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27 h.  8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22 h.  83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24 h.  8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24 h.  8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  24 h.  7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20 h.  7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18 h.  6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  19 h.  6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18 h.  6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17 h.  5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14 h.  5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15 h.  5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15 h.  5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10 h.  3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8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   8 h.  2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7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2.cs.    3 h.   7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8h 332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11-11-68942    H  7h 23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4-O-27240     H  6h 23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3-11-85369    H  6h 22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11-55631    H  6h 22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Udvardi János                  F33 HU-14-D-755187    H  5h 20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1-D-358211    H  5h 1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D-629793    H  5h 189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64    H  5h 1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D-473886    H  5h 170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6h 2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5h 18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3-D-629589    T  4h 1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4h 13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4-D-755147    T  4h 12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54    T  3h 11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Udvardi János                  F33 HU-14-D-755221    T  3h 1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4-O-27249     T  3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3-11-85481    T  3h  88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HU-14-D-829777    H 107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HU-14-D-755732    H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14-D-755630 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3-D-628934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4-D-755632    H 10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4-D-755479 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1-D-395801 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3-D-628858    H 10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3-D-628912 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1-D-358845    H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10-13-51005 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4-D-772843    H 10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4-D-817751 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10-11-59745    H 10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14-D-772848    H 10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13-D-628811    H 10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Roland                   1.cs. HU-14-11-91704 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13-D-628966    H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4-D-828981 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13-D-628927 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14-D-755641    H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0.cs. HU-14-D-755750    H 10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4-D-755671    H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HU-14-D-772847    H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1-D-358835 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HU-12-11-78114    H 10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-13-11-84834 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14-D-755706    H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-13-D-628995 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0.cs. HU-14-D-755440    H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0.cs. HU-14-D-755774    H 10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-14-D-817774    H 1007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5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1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Roland                   1.cs.    1 h.   35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44 h. 17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44 h. 15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39 h. 14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34 h. 1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29 h.  9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6 h.  8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22 h.  7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7 h.  5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12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9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7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6 h.  2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7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6 h.  2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2.cs.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3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kos László                   1.cs.    3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8h 32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45    H  8h 3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3-D-628858    H  7h 26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58914    H  7h 24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13-51005    H  7h 23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7h 22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11-59708    H  6h 2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12    H  6h 23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35 HU-11-D-358845    H  6h 20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34    H  6h 188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48:00Z</dcterms:created>
  <dc:creator>Király István</dc:creator>
  <dc:description/>
  <cp:keywords/>
  <dc:language>en-US</dc:language>
  <cp:lastModifiedBy>Király István</cp:lastModifiedBy>
  <dcterms:modified xsi:type="dcterms:W3CDTF">2015-07-10T12:29:00Z</dcterms:modified>
  <cp:revision>4</cp:revision>
  <dc:subject/>
  <dc:title>Győr és Környéke Tagszövetség, F01 Győr</dc:title>
</cp:coreProperties>
</file>