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-13-D-625137    H 12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1-D-356053 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12-11-69396 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4-D-749165    T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-13-D-594725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4-D-749019 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4-D-749172    H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SK-14-3005-0723   H 12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3-D-625063    H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HU-14-D-749085    H 12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HU-14-D-749084    T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HU-13-11-78580 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HU-14-D-829442 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13-D-625103    H 12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-11-D-356039 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-12-D-471100    H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11-D-356151 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-10-D-265094 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2.cs. SK-14-3005-0728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14-O-33621     T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4-D-749097    H 11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14-D-749132 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12-D-563700    T 119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1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3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3 h.   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tsy Péter                    1.cs.    2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1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2.cs.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1 h.   2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0 h. 11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7 h.  9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25 h.  8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23 h.  8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  17 h.  6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17 h.  5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16 h.  5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16 h.  5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17 h.  5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15 h.  5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12 h.  3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  10 h.  3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9 h.  2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 7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6 h.  2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Gábor                   1.cs.    5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2.cs.    3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tsy Péter                    2.cs.    3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D-625137    H  6h 23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1-D-356053    H  5h 2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4-D-749095    H  5h 19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4-D-749013    H  5h 18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11-75637    H  5h 1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D-471071    H  5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11-32711    H  5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D-625063    H  4h 16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D-471100    H  4h 16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12-11-69396    H  4h 16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4-D-749019    T  4h 1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14-D-749126    T  4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25-29062    T  4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4-D-749084    T  3h 12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2-11-69443    T  3h 12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os István                   F01 SK-13-0301-0125   T  3h 11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D-692016    T  3h 1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4-O-33621     T  3h  9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D-829535    T  3h  88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HU-14-D-749724    H 13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HU-14-D-817718    H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HU-14-D-749737    H 12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3-11-79496 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HU-14-D-749420    H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HU-14-D-749733    H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HU-14-D-754432    H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-13-D-594747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14-D-749589 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HU-14-D-749665 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4-D-749508    H 12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HU-14-D-749428    H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HU-13-11-79500    H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HU-14-D-749683 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1.cs. HU-14-D-749719    H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HU-14-11-86231    H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HU-13-11-78901    H 11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HU-14-D-749507    H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-13-11-79207    H 11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13-D-692072 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2.cs. HU-13-11-79615    H 11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HU-14-D-749560 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HU-12-D-531115    H 1182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 4 h.  1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 4 h.  1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 4 h.  1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 3 h.  1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3 h.   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 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2 h.   64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8 h. 11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25 h.  9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28 h.  9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25 h.  8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1.cs.   22 h.  8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19 h.  6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4 h.  4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15 h.  4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5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15 h.  45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13 h.  4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13 h.  4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13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3 h.  4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  13 h.  4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11 h.  3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12 h.  3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  11 h.  34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11 h.  3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2.cs.    8 h.  2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   8 h.  2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10 h.  28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9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8 h.  2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   6 h.  1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4 h.  1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5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3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1 h.   4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49737    H  6h 25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D-333925    H  6h 2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3-11-78985    H  5h 2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0-11-52238    H  5h 2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D-471148    H  5h 20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3-11-79496    H  5h 19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D-267270    H  5h 1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4-D-817678    H  5h 1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lück István                   F02 HU-14-O-26724     H  5h 17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4-D-749508    H  4h 17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anát Lajos                   F02 HU-12-11-69884    T  2h  8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D-692143    T  2h  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D-692137    T  2h  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4-D-749747    T  2h  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M-130468    T  2h  4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13-D-657177    H 13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2-D-476501    H 13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2-D-472336 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2-D-472345    H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D-537026 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13-D-657175    H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HU-14-D-817411 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4-D-817402 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3-D-657128    H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13-25-24086 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13-25-24072 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14-D-817472    H 13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3-D-657417 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14-D-817418    H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12-11-72826    H 12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HU-14-D-804377 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14-D-803306 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11-11-63253 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HU-13-25-2433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13-D-657506 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13-D-657475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12-D-472124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13-25-24105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4-D-803297    H 12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14-D-817471    H 12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HU-14-D-803552    H 1272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4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2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2 h. 1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30 h. 10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27 h.  9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5 h.  9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21 h.  6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13 h.  4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11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   9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6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6h 19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26    H  6h 1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3-25-24036    H  5h 1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1-11-63253    H  5h 18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11-11-63258    H  5h 17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D-657410    H  5h 16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3-D-657128    H  5h 15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D-537026    H  4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2-11-72826    H  4h 15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3-25-24086    H  4h 147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2    T  2h  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3-25-24533    T  2h  5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D-657677    H 13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2-25-17312    H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HU-14-M-136887 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HU-14-D-803721    H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HU-14-O-33799 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HU-14-D-829043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HU-13-O-20699     H 12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3-25-25006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4-D-752481    H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HU-12-25-17307    H 12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4-D-752476 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1.cs. HU-13-D-670908 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1.cs. HU-13-D-657625 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1.cs. HU-13-D-659467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0.cs. HU-14-D-752463 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1.cs. HU-14-25-31072 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HU-13-D-670914 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4-11-89404    H 12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HU-14-25-31075    H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2.cs. HU-13-D-657657    H 12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2.cs. HU-13-D-670911 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1.cs. HU-14-25-31112    H 12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HU-13-M-132169    H 12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HU-13-M-132161    H 12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erebenics Zsolt               1.cs. HU-14-25-31250    H 12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rebenics Zsolt               1.cs. HU-14-25-31263    H 12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HU-14-11-89434    H 1218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1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3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3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2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2 h.   42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34 h. 13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33 h. 12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26 h.  9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23 h.  8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17 h.  5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7 h.  5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14 h.  5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1.cs.   14 h.  4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  11 h.  3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10 h.  3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10 h.  32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1.cs.   10 h.  2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   6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2.cs.    6 h.  1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6 h.  17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völgyi István               1.cs.    6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   6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2.cs.    5 h.  1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rdős Lajos  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D-657677    H  7h 26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25-17307    H  6h 238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arnabás                  F06 HU-13-D-657561    H  6h 21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M-132169    H  6h 2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Mihály                  F06 HU-10-25-99133    H  5h 1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D-657657    H  5h 1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István                   F06 HU-13-25-24824    H  5h 1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József                  F06 HU-13-D-657625    H  5h 1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D-670911    H  5h 17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2-25-17312    H  5h 177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Csaba                   F06 HU-13-25-24864    T  2h  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Csaba                   F06 HU-14-25-31146    T  2h  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M-132160    T  2h  4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4-O-33651     H 13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4-D-750733    H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HU-11-11-63319    H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HU-14-D-816621    H 12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2-D-476438    H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2-D-476440 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14-O-26860     H 12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2-D-476433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3-11-80591    H 1225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1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2 h.   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1 h.   26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0 h. 114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32 h. 11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26 h.  9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26 h.  8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20 h.  66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3 h.  4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11 h.  3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9 h.  3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11 h.  3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11 h.  3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8 h.  2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   8 h.  2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4 h.  1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4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Tamás                     2.cs.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Tamás                     1.cs.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3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tvani Péter                  1.cs.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   1 h.   4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3-D-630776    H  6h 21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őczei László                 F08 HU-11-11-63307    H  6h 1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13-78426    H  5h 2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11-63319    H  5h 190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11-80566    H  5h 18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4-11-87094    H  5h 17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4-D-750733    H  5h 17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2-D-476437    H  5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3-11-80591    H  5h 16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10-11-54149    H  5h 126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2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O-07632     T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9    T  3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17069    T  3h  9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4-D-816888    T  3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-13-O-19033     T  3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4-D-750818    T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13-11-80819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3-O-19045     T  2h  6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HU-14-D-817833 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HU-13-D-627010 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4-D-751808    H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HU-06-11-08042    H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2.cs. HU-13-D-627020 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HU-14-D-817847    H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14-D-751608 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4-D-817540 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HU-14-11-88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2.cs. HU-12-11-74450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HU-14-11-88093    T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1.cs. HU-14-11-89142    H 12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4-D-751814    H 12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HU-10-D-267360 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ák Tibor                     1.cs. HU-14-25-32509    H 11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4-D-751828 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HU-14-11-88072    T 1190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 5 h.  2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4 h.  1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   3 h.   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 1 h.   23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30 h. 10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30 h. 10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25 h.  9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  23 h.  8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22 h.  7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24 h.  7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23 h.  7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21 h.  7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8 h.  6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13 h.  4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13 h.  4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12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  12 h.  3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11 h.  3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10 h.  33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7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7 h.  2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2.cs.    8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6 h.  2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6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6 h.  1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ády Tibor                     1.cs.    4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5 h.  1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5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5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1.cs.    4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   2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lász Ferenc                  2.cs.    2 h.   6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6h 2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7793    H  6h 1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3-D-627010    H  5h 2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12-11-74425    H  5h 1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12-11-73832    H  5h 16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0-O-2077      H  4h 16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3-D-627007    H  4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dúc                     F10 HU-13-O-20838     H  4h 1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30561    H  4h 15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Frigyes                F10 HU-12-11-74401    H  4h 15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93 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4-11-88089 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11-81399 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53    T  2h  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4-11-88072    T  2h  3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3-D-627641    H 13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3-D-627518 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13-D-627616 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4-D-752104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14-D-752144 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4-D-752435 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14-D-752172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HU-14-O-27001  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2-D-473443    H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3-D-627519    H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4-D-752241    H 12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3-D-627664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3-D-62717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2-D-473477 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4-O-27026 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4-D-752439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4-D-752237 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13-D-627551 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14-D-751955    T 12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12-D-47362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HU-14-O-27017     H 1265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4 h.  1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4 h.  1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2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5 h.  9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6 h.  9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21 h.  7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0 h.  7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17 h.  6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7 h.  6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9 h.  5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17 h.  5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17 h.  5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6 h.  5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14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14 h.  4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11 h.  3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11 h.  3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8 h.  2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8 h.  28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6 h.  2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6 h.  2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5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3 h.  11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   4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D-473477    H  6h 18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4-M-137074    H  5h 17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D-627550    H  5h 14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D-473443    H  4h 17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4-D-752109 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3-D-627616    H  4h 16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D-627551    H  4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3-D-594049    H  4h 15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4-M-137093    H  4h 14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D-627457    H  4h 14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4-D-751955    T  3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4-D-751963    T  2h  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1-M-126819    T  2h  5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3-D-628078 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D-312323    H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HU-14-D-829258    H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12-11-75386    H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1-11-65350 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HU-13-11-83007 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4-D-753429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HU-12-11-75451 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2-D-474155    H 13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12-D-474398 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HU-12-D-474479 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12-11-7493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14-D-753428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HU-14-11-88733 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14-11-89164 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HU-11-D-404606 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14-11-88711    H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4-D-753383 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0.cs. HU-14-M-137204 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HU-14-D-753328    H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HU-14-11-89189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1.cs. HU-14-D-804552 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-14-11-89213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3-11-82901 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14-11-89155    H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HU-14-11-89161 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HU-14-D-753423 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3-11-82413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4-D-753644    H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HU-14-D-829252    H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1.cs. HU-14-D-753523    H 12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HU-14-D-753541    H 12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13-11-82979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HU-14-11-89279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HU-14-O-27080  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                   1.cs. HU-14-D-804801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-14-D-753426    H 12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4-11-89202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HU-10-11-5700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11-D-395474 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HU-13-11-82393    H 12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14-D-829264    H 12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HU-14-D-753519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4-D-753637 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14-D-75303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HU-14-11-88710    H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HU-14-O-27070     H 12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2.cs. HU-11-D-356727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HU-14-D-753161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HU-14-D-753565 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1.cs. HU-14-D-753132 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HU-13-11-82398    H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14-11-89217    H 12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2.cs. HU-13-D-627984    H 1266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1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5 h.  1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   4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4 h.  1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4 h.  1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3 h.   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2 h.   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   2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 2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   1 h.   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1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1.cs.    1 h.   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   1 h.   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1 h.   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1 h.   22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31 h. 10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9 h. 10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26 h. 10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28 h.  9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24 h.  7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22 h.  7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20 h.  7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19 h.  7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22 h.  6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19 h.  6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  19 h.  6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19 h.  6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  19 h.  6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18 h.  6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  17 h.  5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17 h.  5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16 h.  5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  15 h.  5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  14 h.  5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13 h.  4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11 h.  3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10 h.  3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8 h.  2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10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9 h.  2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7 h.  2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   7 h.  2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8 h.  2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   6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1.cs.    6 h.  1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2.cs.    4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2.cs.    3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2.cs.    3 h.   7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7h 26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4-11-88733    H  5h 21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2-D-474479    H  5h 21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11-65350    H  5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2-D-474351    H  5h 1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2-D-474155    H  5h 17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13-11-82944    H  5h 17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4-11-88711    H  5h 16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3-11-82398    H  5h 15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D-395474    H  5h 14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4-11-90031    H 132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3-11-82353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11-82369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3-11-82710    H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HU-13-O-19134     H 12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HU 14-D-753682 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14-11-90052 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1.cs. SK-14-3005-0047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4-11-89950    H 12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4-11-90021    T 12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2-D-474411 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11-11-64461    T 12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3-D-628268    H 12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HU-12-D-474718 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4-11-89953    H 12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2-D-474643    H 12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1-D-357212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2.cs. SK-14-3005-0528   H 12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3-11-82707    H 12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3-D-628271 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14-11-90102    H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3-11-82708 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2-D-564272    H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3-11-82343 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3-D-594961    T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1.cs. SK-10-0707-0840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11-M-125010 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recz Zoltán                  2.cs. SK-14-3005-0517   H 11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14-D-732853    H 1194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1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1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4 h.  1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2 h.   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2 h.   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2.cs.    2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1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1 h.   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5 h. 14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31 h. 11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4 h.  8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23 h.  7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22 h.  7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21 h.  7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6 h.  5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16 h.  4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5 h.  4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4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12 h.  4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12 h.  3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1.cs.   10 h.  3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1.cs.   11 h.  3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11 h.  3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8 h.  2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8 h.  2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   7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2.cs.    5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2.cs.    1 h.   28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3-11-82353    H  7h 25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708    H  7h 24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D-357212    H  6h 25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D-474411    H  5h 16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11-82369    H  5h 16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D-628268    H  5h 15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 13-11-83115    H  5h 15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yurovszky Béla                F19 SK-12-0303-0679   H  5h 14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D-474674    H  4h 16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11-82710    H  4h 163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4h 14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D-594961    T  3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4-11-89747    T  3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11-64461    T  3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4-11-90032    T  2h  74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4-11-90064    T  2h  7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yurovszky Béla                F19 SK-13-0303-0594   T  2h  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D-628418    T  2h  6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4-D-829025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4-D-754092 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4-D-753994 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3-11-83762    H 12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3-11-83671    H 11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4-D-753991    H 11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4-D-753977    H 11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nna   2.cs. HU-14-D-765415    H 11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- Bédi Zsuzsanna   1.cs. HU-14-M-135717    T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- Bédi Zsuzsanna   2.cs. HU-14-12-41057    T 11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3-11-83761 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14-D-753973    T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4-D-829871    H 11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- Bédi Zsuzsanna   1.cs. HU-14-O-27136     T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áger József                   1.cs. HU-14-D-829612    H 11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4-11-90622    H 11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áger József                   2.cs. HU-14-D-829052    H 11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4-11-90610    H 1148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1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2.cs.    2 h.   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 2 h.   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1 h.   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áger József                   1.cs.    1 h.   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2.cs.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34 h. 12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24 h.  8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2 h.  8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20 h.  7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7 h.  6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1.cs.   18 h.  5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      2.cs.   16 h.  5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14 h.  4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8 h.  2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áger József                   1.cs.    7 h.  2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   7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2.cs.    7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6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5 h.  1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3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mora Péter                   2.cs.    2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11-83661    H  6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D-404150    H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D-593743    H  5h 2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D-300573    H  5h 2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4-11-90610    H  5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11-76245    H  5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1-11-67014    H  4h 16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2-11-76427    H  4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4-D-829025    H  4h 16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D-753977    H  4h 146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4-M-135717    T  4h 1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ledi Sándor                 F20 HU-14-M-138486    T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- Bédi Zsuzsanna   F20 HU-13-D-631705    T  3h 12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2-D-477533    T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4-D-753957    T  3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áger József                   F20 HU-14-D-829053    T  3h 105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4-D-829059    T  2h  9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14-D-753973    T  2h  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- Bédi Zsuzsanna   F20 HU-14-D-829321    T  2h  7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11-77006 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11-84111    H 12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4-25-32911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4-11-91001 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4-O-33749  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0.cs. HU-14-O-33748     T 12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0.cs. HU-11-11-67502    T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13-D-619160    T 12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HU-13-11-84002 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DV-14-03925-359   H 11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HU-14-11-90723    T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HU-14-O-27170     T 11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HU-14-O-33742     H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HU-14-11-91002    T 11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1-O-09448     H 11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1.cs. DV-14-03925-358   H 11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HU-14-D-754128    T 1148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5 h.  16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   4 h.  11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33 h. 135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26 h.  9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25 h.  9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7 h.  5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6 h.  5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14 h.  5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18 h.  5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2.cs.   14 h.  4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14 h.  4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14 h.  41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12 h.  4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10 h.  3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2.cs.   12 h.  3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10 h.  3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10 h.  3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9 h.  3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   9 h.  2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2.cs.    8 h.  25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6 h.  1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3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7h 26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11-77006    H  6h 2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79    H  5h 22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11-91001    H  5h 20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25-32911    H  4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4111    H  4h 1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11-37343    H  4h 14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11-90631    H  4h 1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4-O-33742     H  4h 128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5h 2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3-M-132653    T  4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D-474780    T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lauf József                  F24 HU-14-O-27170     T  4h 12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áczi András                   F24 HU-13-D-593963    T  3h 12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3-D-619160    T  3h 11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D-628445    T  3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11-91002    T  3h  9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4-D-754265    T  3h  95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2-D-526594 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3-D-658815    H 13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HU-13-D-699446    H 13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HU-13-D-699408    H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2-D-526569 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HU-12-D-526558    H 12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HU-12-D-526551    H 12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2.cs. HU-14-11-8936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0.cs. HU-14-O-27191     H 12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HU-14-D-774495    H 12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0.cs. HU-14-D-75299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rda István                   1.cs. HU-14-D-752809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12-D-526585    H 12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HU-14-M-137169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0.cs. HU-13-D-658817    H 12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dúc                     2.cs. HU-13-25-24407    H 12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1.cs. HU-13-D-658447 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HU-13-D-658824    H 12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wartz János                 1.cs. HU-14-11-89474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1.cs. HU-14-25-33546    H 12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0.cs. HU-14-D-752964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0.cs. HU-14-D-752969 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0.cs. HU-14-D-816661 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HU-11-D-382382    H 12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HU-12-D-526596    H 123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HU-13-D-699449    H 12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HU-13-D-658804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ősi Gergely                   1.cs. HU-14-D-816494    H 122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1.cs. HU-14-D-816547    H 1221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 4 h.  1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   3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2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   1 h.   3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 1 h.   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1.cs.    1 h.   20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32 h. 135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34 h. 12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31 h. 11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21 h.  7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4 h.  7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  22 h.  6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  15 h.  5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7 h.  5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  15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2.cs.   15 h.  5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  17 h.  5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1.cs.   18 h.  5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15 h.  4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12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11 h.  3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12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  11 h.  3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  10 h.  3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   9 h.  2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10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2.cs.    7 h.  2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1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1.cs.    5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   6 h.  1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   5 h.  1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2.cs.    3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Mihály                   2.cs.    3 h.  10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János                    2.cs.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jor Márk                     2.cs.    3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Máté                      1.cs.    2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2.cs.    1 h.   2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85    H  7h 28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D-526569    H  6h 2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3-D-699408    H  5h 22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29 HU-14-D-752665    H  5h 20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D-658824    H  5h 2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1-D-382382    H  5h 1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2-D-526596    H  5h 18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dúc                     F29 HU-13-D-658447    H  5h 17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Csaba                   F29 HU-10-25-05181    H  5h 17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D-804490    H  5h 162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29 HU 12-11-72758    T  2h  6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D-755032    T  2h  55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29 HU-13-D-657259    T  2h  4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14-D-754619    T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4-D-754456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2-D-475659 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14-O-33702     H 12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14-D-754846    H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13-11-85236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3-D-629320    H 125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4-D-754450    H 12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3-O-19203     H 12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14-D-754826    H 12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3-11-85209    H 12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2-D-475609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4-D-754473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4-D-754435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3-11-85312    H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4-D-754370 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1-D-357954 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3-O-19206  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3-O-19200 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4-D-754439    H 12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HU-14-O-38200     H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HU-14-D-828007    H 12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3-O-19212     H 1211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0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1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2 h.   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2 h.   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1 h.   4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1 h.   2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4 h. 13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30 h. 11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9 h. 10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29 h.  9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21 h.  7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21 h.  75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19 h.  6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20 h.  6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9 h.  6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15 h.  4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13 h.  4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9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8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5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3 h.  1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2.cs.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   1 h.   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1 h.   1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11-85236    H  6h 24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D-475659    H  6h 2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D-312635    H  6h 2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D-475609    H  6h 20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D-357954    H  6h 2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11-85312    H  6h 19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11-85219    H  5h 21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3-O-19204     H  5h 20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3-O-19228     H  5h 20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D-629320    H  5h 192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5h 17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3-26-46441    T  3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13-D-658916    T  3h 10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2-D-478087    T  3h  9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3-D-629191    T  3h  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3-M-132018    T  3h  7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9164    T  2h  81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14-11-91267    H 133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HU-14-O-27253     H 13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HU-14-D-755163    T 13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HU-13-D-629897    T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1.cs. HU-14-D-755127    H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1.cs. HU-14-D-755149 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13-11-85369    H 12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14-O-27252  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4-O-27240     H 128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HU-14-D-755187    H 12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1.cs. HU-14-D-755147    T 12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HU-13-D-629589    T 128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HU-12-11-78374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és fia               2.cs. HU-14-D-755154    T 12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0-11-60661    H 12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1.cs. HU-11-11-65631    T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2.cs. HU-14-D-755165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14-11-91297 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14-11-91243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-10-11-60672    H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és fia               1.cs. HU-14-D-755175    T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14-D-816298    H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HU-14-D-755227    H 1256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1.cs.    5 h.  2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4 h.  1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3 h.  1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3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2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2.cs.    2 h.   5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30 h. 11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1.cs.   23 h.  9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25 h.  9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22 h.  8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24 h.  8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19 h.  70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20 h.  6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17 h.  6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9 h.  6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19 h.  6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18 h.  6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19 h.  5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17 h.  5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14 h.  53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15 h.  5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  15 h.  5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10 h.  3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8 h.  24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6 h.  2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   7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   4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   3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2.cs.    3 h.   72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6h 238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4-O-27240     H  6h 23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11-55631    H  6h 22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Udvardi János                  F33 HU-14-D-755187    H  5h 20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3-11-85369    H  5h 20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1-D-358211    H  5h 1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3-D-629793    H  5h 1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D-473886    H  5h 17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11-D-404869    H  5h 163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4-11-91275    H  5h 161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5h 1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4-D-754468    T  5h 1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3-D-629897    T  4h 16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3-D-629589    T  3h 11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és fia               F33 HU-14-D-755147    T  3h 10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4-O-27249     T  3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11-85481    T  3h  8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1-11-65631    T  3h  8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D-629747    T  2h  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és fia               F33 HU-14-D-755133    T  2h  8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-14-D-755784    H 133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13-D-628927 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11-59745    H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14-D-817751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14-D-755795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13-D-628858 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13-D-628911 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14-D-817774    H 12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13-D-628912 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1-D-358914    H 12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14-D-755479 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0-11-59720 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HU-14-D-755465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10-13-51005    H 12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4-D-755664    H 12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11-D-395801    H 12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12-11-78114 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13-D-628811    H 12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11-D-358845 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14-D-75565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HU-13-D-628839    H 127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13-D-62895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-12-D-477047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Roland                   1.cs. HU-14-11-91721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14-D-755460    H 12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HU-10-11-59942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13-D-628934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HU-12-D-475098 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0.cs. HU-14-D-772848    H 12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-14-D-834532    H 1265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4 h.  1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4 h.  1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Roland                   1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34 h. 13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35 h. 12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30 h. 10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27 h.  9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26 h.  8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21 h.  7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20 h.  6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3 h.  4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12 h.  4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9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7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7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5 h.  1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6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Roland                   1.cs.    4 h.  1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3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kos László                   1.cs.    2 h.   42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7h 27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11-59745    H  6h 22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58914    H  6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11-59708    H  5h 2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3-D-628839    H  5h 1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D-628911    H  5h 1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3-D-628858    H  5h 1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D-358911    H  5h 17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35 HU-13-D-628959    H  5h 16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35 HU-13-11-84834    H  5h 167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20:00Z</dcterms:created>
  <dc:creator>Király István</dc:creator>
  <dc:description/>
  <cp:keywords/>
  <dc:language>en-US</dc:language>
  <cp:lastModifiedBy>Király István</cp:lastModifiedBy>
  <dcterms:modified xsi:type="dcterms:W3CDTF">2015-06-12T06:00:00Z</dcterms:modified>
  <cp:revision>4</cp:revision>
  <dc:subject/>
  <dc:title>Győr és Környéke Tagszövetség, F01 Győr</dc:title>
</cp:coreProperties>
</file>