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1.cs. SK-13-0301-0128   T 126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1.cs. HU-12-11-69396    H 12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2.cs. HU-14-D-749177    H 12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2.cs. HU-11-D-356053    H 12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1.cs. SK-13-0301-0114   H 12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os István                   2.cs. SK-14-3005-0714   H 12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tsy Péter                    1.cs. HU-13-11-78548    H 12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2.cs. HU-12-11-75637    H 12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os István                   2.cs. SK-13-0301-0129   H 12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tsy Péter                    2.cs. HU-14-11-85724    T 12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HU-13-D-625063    H 12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os István                   2.cs. SK-14-3005-0724   H 12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os István                   2.cs. SK-11-0702-0009   H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os István                   2.cs. SK-13-0301-0168   H 12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os István                   2.cs. SK-12-0702-0339   H 12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os István                   2.cs. SK-12-55M-2131    H 12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os István                   2.cs. SK-14-3005-0723   H 12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HU-13-D-692007    H 12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1.cs. HU-14-D-754648    H 12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os István                   1.cs. SK-10-0707-0313   T 12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orró József                   0.cs. HU-13-O-19869     T 12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os István                   1.cs. SK-09-0805-0976   H 12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2.cs. HU-14-O-33621     T 12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2.cs. HU-14-D-749199    T 12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1.cs. HU-13-O-19005     T 12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os István                   1.cs. SK-14-3005-0709   T 12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1.cs. HU-12-D-471109    H 12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Ferenc                  1.cs. HU-14-D-749036    H 12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1.cs. HU-13-D-625107    H 12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HU-14-D-749019    T 12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2.cs. HU-14-D-749084    T 12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1.cs. HU-13-D-692001    T 12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2.cs. HU-13-D-625053    H 12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HU-13-D-625059    H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ózsef                 0.cs. HU 09-11-39637    T 12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HU-08-11-32711    H 12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2.cs. HU-13-D-625103    H 12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2.cs. HU-13-D-625127    T 12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2.cs. HU-14-D-749083    T 12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tsy Péter                    2.cs. HU-14-11-85693    T 12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1.cs. HU-13-D-625062    H 12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2.cs. HU-11-D-356039    H 12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2.cs. HU-14-D-749097    H 12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0.cs. HU-14-O-62831     T 12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utsy Péter                    2.cs. HU-13-11-81858    T 12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utsy Péter                    0.cs. HU-14-11-85708    T 12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orró József                   1.cs. HU-13-D-692008    H 121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Ferenc                  1.cs. HU-13-D-594725    H 12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ózsef                 2.cs. HU-13-11-78673    H 12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orró József                   1.cs. HU-12-D-563607    H 12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orró József                   2.cs. HU-14-O-34580     T 12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2.cs. HU-13-D-625129    H 12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Ferenc                  1.cs. HU-10-D-265094    H 1209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2.cs.    5 h.  2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1.cs.    5 h.  24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2.cs.    4 h.  17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5 h.  16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2.cs.    4 h.  14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 4 h.  1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 3 h.  1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2.cs.    3 h.  1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tsy Péter                    2.cs.    3 h.  1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   3 h.  1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   3 h.   9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   1 h.   5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tsy Péter                    1.cs.    1 h.   5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   1 h.   4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2.cs.    1 h.   26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2.cs.   10 h.  4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2.cs.    9 h.  40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1.cs.    9 h.  40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7 h.  29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8 h.  28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   7 h.  25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 5 h.  22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   6 h.  22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 5 h.  1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   3 h.  1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tsy Péter                    2.cs.    3 h.  1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   2 h.   8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   2 h.   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tsy Péter                    1.cs.    1 h.   5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2.cs.    2 h.   4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   1 h.   38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D-625063    H  2h 10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3-D-625053    H  2h  9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2-11-75637    H  2h  9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-13-D-625059    H  2h  9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3-D-625107    H  2h  8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os István                   F01 SK-13-0301-0114   H  2h  8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orró József                   F01 HU-13-D-692007    H  2h  8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os István                   F01 SK-13-0301-0168   H  2h  8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3-D-692008    H  2h  8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os István                   F01 SK-13-0301-0129   H  2h  79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28   T  2h 10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13-O-19869     T  2h  8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os István                   F01 SK-10-0707-0313   T  2h  8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4-D-749019    T  2h  7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os István                   F01 SK-14-3005-0709   T  2h  69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HU-13-D-692090    H 134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2.cs. HU-10-11-52238    H 12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regorics László               1.cs. HU-14-D-723469    H 12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regorics László               1.cs. HU-14-D-749739    H 12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2.cs. HU-13-D-625175    H 12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0.cs. HU-14-D-817718    H 12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HU-11-D-326587    H 12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0.cs. HU-14-D-817668    H 12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1.cs. HU-14-D-817671    H 12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HU-13-11-79618    H 12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0.cs. HU-14-D-749754    T 12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1.cs. HU-10-D-267270    H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regorics László               1.cs. HU-14-D-749724    H 12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regorics László               1.cs. HU-14-D-749733    H 12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HU-14-D-817678    H 125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2.cs. HU-13-11-79490    H 12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2.cs. HU-11-11-61571    H 12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1.cs. HU-14-D-749518    H 125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2.cs. HU-14-11-85957    H 12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2.cs. HU-10-11-52602    H 12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2.cs. HU-14-D-749683    H 12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2.cs. HU-14-D-749681    H 12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HU-14-11-86220    H 12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HU-11-11-61697    H 12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0.cs. HU-14-D-817655    H 12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2.cs. HU-13-11-78986    H 12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2.cs. HU-10-D-265387    H 12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2.cs. HU-13-11-78985    H 12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1.cs. HU-13-11-79496    H 12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0.cs. HU-13-D-692076    H 12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1.cs. HU-13-11-78973    H 12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Ferenc                0.cs. HU-14-11-85756    H 12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2.cs. HU-13-11-78805    H 12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HU-14-D-749497    H 12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icser Béla                   1.cs. HU-10-11-52644    H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2.cs. HU-14-11-85834    H 12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regorics László               1.cs. HU-14-D-829388    H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0.cs. HU-12-D-531115    H 12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1.cs. HU-11-D-333925    H 124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Ferenc                1.cs. HU-11-11-61799    H 12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2.cs. HU-14-D-749508    H 12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licskó Ferenc                2.cs. HU-13-11-78976    H 12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2.cs. HU-13-11-78837    H 12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2.cs. HU-14-D-749779    H 12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2.cs. HU-14-D-749753    H 12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0.cs. HU-11-D-431072    H 12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1.cs. HU-10-D-267211    H 12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1.cs. HU-13-D-692075    H 12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regorics László               1.cs. HU-14-D-749737    H 12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1.cs. HU-14-D-749465    H 12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1.cs. HU-12-M-130469    H 12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1.cs. HU-14-11-85844    H 12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HU-14-M-137689    H 12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2.cs. HU-13-11-78962    H 12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licskó Ferenc                2.cs. HU-12-11-69788    H 12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-Ayurveda dúc           0.cs. HU-14-O-34558     H 12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-Ayurveda dúc           2.cs. HU-12-D-531161    H 12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regorics László               1.cs. HU-14-D-749720    H 12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2.cs. HU-14-11-85804    H 12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övecses Gábor                 1.cs. HU-14-11-86233    H 12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icser Béla                   2.cs. HU-12-D-478957    H 12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2.cs. HU-13-11-78838    H 12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HU-14-O-26736     H 12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lück István                   2.cs. HU-14-D-749382    T 12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1.cs. HU-12-M-130468    T 12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-Ayurveda dúc           0.cs. HU-14-D-749517    H 12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-Ayurveda dúc           2.cs. HU-13-11-79517    H 12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2.cs. HU-12-11-69937    H 122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icser Béla                   1.cs. HU-10-11-52646    H 12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icskó Ferenc                1.cs. HU-14-11-85774    H 12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licskó Ferenc                2.cs. HU-12-11-69776    H 12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Ferenc                0.cs. HU-12-11-69766    H 12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licskó Ferenc                2.cs. HU-12-11-69791    H 12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licskó Ferenc                1.cs. HU-11-11-61793    H 1220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regorics László               1.cs.    5 h.  2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2.cs.    5 h.  22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 5 h.  18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2.cs.    4 h.  18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   5 h.  18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2.cs.    4 h.  1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2.cs.    4 h.  15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   3 h.  11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   3 h.  10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   3 h.   9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   2 h.   9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 2 h.   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Ernő                     2.cs.    1 h.   5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2.cs.    1 h.   4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   1 h.   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1.cs.    1 h.   30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2.cs.    1 h.   28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regorics László               1.cs.    9 h.  44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 8 h.  41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2.cs.    9 h.  40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   9 h.  35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   8 h.  31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 8 h.  31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2.cs.    7 h.  30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   7 h.  30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 7 h.  2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   5 h.  21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   6 h.  21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   5 h.  19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   4 h.  16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   4 h.  1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2.cs.    2 h.   7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 2 h.   7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   2 h.   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   2 h.   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regorics László               2.cs.    1 h.   5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Ernő                     2.cs.    1 h.   5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2.cs.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   1 h.   3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1.cs.    1 h.   31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2.cs.    1 h.   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h Zoltán                  1.cs.    1 h.   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1.cs.    1 h.   26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regorics László               F02 HU-14-D-723469    H  2h 10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4-D-817668    H  2h  9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0-D-267270    H  2h  9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icser Béla                   F02 HU-10-11-52644    H  2h  9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icser Béla                   F02 HU-11-11-61697    H  2h  9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vezdovics Szilvér             F02 HU-14-D-749683    H  2h  9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regorics László               F02 HU-14-D-749733    H  2h  9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1-D-333925    H  2h  9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0-D-267211    H  2h  9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3-11-79618    H  2h  89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HU-13-D-657175    H 129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HU-12-D-472345    H 12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0.cs. HU-14-D-803472    H 12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HU-12-D-537026    H 12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HU-13-D-657327    H 12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HU-14-D-803386    H 12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HU-13-D-657475    H 12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HU-13-D-657416    H 12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HU-12-D-476501    H 12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HU-13-D-657417    H 12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2.cs. HU-13-D-657337    H 12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0.cs. HU-13-M-134272    H 12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HU-11-11-63253    H 12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HU-13-D-657506    H 12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HU-12-11-72694    H 12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2.cs. HU-12-D-472119    H 126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1.cs. HU-12-D-472121    H 12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1.cs. HU-12-D-476548    H 12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0.cs. HU-13-D-657424    H 12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2.cs. HU-13-D-657490    H 12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0.cs. HU-14-O-26812     H 12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0.cs. HU-13-25-24070    H 12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2.cs. HU-13-25-24078    H 12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HU-13-D-657543    H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2.cs. HU-13-D-657508    H 12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0.cs. HU-14-D-803425    H 12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HU-12-11-72826    H 12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2.cs. HU-13-D-657509    H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Imre                    0.cs. HU-14-D-803519    H 12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0.cs. HU-13-25-24086    H 12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HU-13-D-657505    H 12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0.cs. HU-12-D-472336    H 12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0.cs. HU-13-25-24054    H 12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0.cs. HU-13-D-657467    H 12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József                  0.cs. HU-14-D-803413    H 12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Imre                    0.cs. HU-14-11-89353    H 12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0.cs. HU-13-D-657472 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Imre                    1.cs. HU-14-D-803495    H 12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Imre                    1.cs. HU-14-D-803522    H 12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1.cs. HU-13-D-657525    H 1251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2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 5 h.  2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5 h.  1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 3 h.  16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 3 h.  1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1.cs.    2 h.   4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2.cs.    1 h.   49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0 h.  47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 9 h.  4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8 h.  32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 7 h.  27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2.cs.    6 h.  2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 5 h.  21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   3 h.   9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2.cs.    2 h.   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1 h.   57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József                  F05 HU-13-D-657175    H  2h 11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3-D-657416    H  2h 10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3-D-657475    H  2h 10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2-D-476501    H  2h  9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3-25-24078    H  2h  9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13-D-657543    H  2h  8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2-D-472121    H  2h  8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József                  F05 HU-14-D-803413    H  2h  82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2-D-476548    H  2h  8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3-D-657506    H  2h  80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HU-13-D-657677    H 12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HU-13-D-670908    H 12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1.cs. HU-13-D-657561    H 12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HU-10-25-99133    H 12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Mihály                  1.cs. HU-13-D-659456    H 12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0.cs. HU-14-M-136881    H 12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2.cs. HU-13-D-670914    H 12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0.cs. HU-13-D-670919    H 12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2.cs. HU-13-D-594814    H 12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0.cs. HU-14-11-89434    H 12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éla                      0.cs. HU-14-D-752481    H 12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Mihály                  2.cs. HU-14-D-829043    H 12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József                  1.cs. HU-11-25-08430    H 12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István                   2.cs. HU-13-D-659429    H 12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rály József                  1.cs. HU-13-D-657625    H 12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István                   1.cs. HU-13-25-24815    H 12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éla                      1.cs. HU-13-25-25006    H 12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1.cs. HU-10-O-4700      H 12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Béla                      1.cs. HU-12-25-17307    H 12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erebenics Zsolt               2.cs. HU-14-25-31274    H 12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István                   2.cs. HU-14-25-31112    H 12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erebenics Zsolt               1.cs. HU-12-25-17364    H 12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0.cs. HU-14-D-752476    H 12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Béla                      2.cs. HU-13-25-25004    H 12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arnabás                  1.cs. HU-13-D-657569    H 12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ga István                   2.cs. HU-14-25-31075    H 12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arnabás                  0.cs. HU-14-M-135890    T 12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éla                      0.cs. HU-13-25-25026    H 12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Béla                      1.cs. HU-12-25-17312    H 12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Béla                      2.cs. HU-14-O-33799     H 12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erebenics Zsolt               2.cs. HU-14-25-31247    H 12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Béla                      0.cs. HU-14-11-89435    H 12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arkas Csaba                   1.cs. HU-13-25-24852    H 12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gyi András                1.cs. HU-14-D-828114    H 12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Mihály                  2.cs. HU-14-D-803720    H 12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Barnabás                  2.cs. HU-13-D-657568    H 12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arga István                   1.cs. HU-13-25-24813    H 12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gyi András                2.cs. HU-14-D-817883    H 12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erebenics Zsolt               1.cs. HU-13-25-24964    H 12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Béla                      2.cs. HU-13-D-670911    H 12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Béla                      2.cs. HU-13-D-657697    H 12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erebenics Zsolt               2.cs. HU-13-25-24985    H 12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arga István                   1.cs. HU-14-25-31072    H 12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Béla                      0.cs. HU-13-D-659422    H 12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Béla                      2.cs. HU-13-M-132170    H 12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arga István                   0.cs. HU-14-25-31107    H 1220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2.cs.    5 h.  2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   5 h.  23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2.cs.    3 h.  13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   2 h.  11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erebenics Zsolt               2.cs.    3 h.  1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István                   1.cs.    3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1.cs.    2 h.   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arnabás                  1.cs.    2 h.   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Mihály                  2.cs.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1.cs.    2 h.   7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Csaba                   1.cs.    1 h.   3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gyi András                1.cs.    1 h.   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arnabás                  2.cs.    1 h.   3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gyi András                2.cs.    1 h.   29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2.cs.   10 h.  47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  10 h.  47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 8 h.  3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   6 h.  2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Mihály                  1.cs.    6 h.  27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József                  1.cs.    6 h.  26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István                   2.cs.    4 h.  1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erebenics Zsolt               1.cs.    5 h.  16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erebenics Zsolt               2.cs.    3 h.  1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arnabás                  2.cs.    3 h.   8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Mihály                  2.cs.    2 h.   82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gyi András                1.cs.    2 h.   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Csaba                   1.cs.    2 h.   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skolczi Ernő                 1.cs.    1 h.   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rály József                  2.cs.    1 h.   31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gyi András                2.cs.    1 h.   29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éla                      F06 HU-13-D-657677    H  2h 11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arnabás                  F06 HU-13-D-657561    H  2h 10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4-D-752481    H  2h 10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2-25-17307    H  2h  9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rály József                  F06 HU-11-25-08430    H  2h  9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3-D-594814    H  2h  9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Mihály                  F06 HU-10-25-99133    H  2h  9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rály József                  F06 HU-13-D-657625    H  2h  9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4-O-33799     H  2h  9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arnabás                  F06 HU-13-D-657568    H  2h  84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0.cs. HU-12-D-564092    T 127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yörgy                    1.cs. HU-13-11-80707    T 12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HU-14-11-87094    H 12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2.cs. HU-14-11-87056    H 12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HU-14-11-87081    H 12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0.cs. HU-13-M-133434    H 12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12-D-477443    H 12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2.cs. HU-14-O-33651     H 123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HU-10-11-58670    H 12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HU-11-11-63588    T 12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0.cs. HU-13-D-692360    H 123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2.cs. HU-14-O-26881     H 12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ngrácz Sándor                2.cs. HU-14-D-817030    H 12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12-13-78426    H 12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nczés Ottó                   1.cs. HU-13-11-80569    T 12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ola János                    2.cs. HU-14-D-750735    H 12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1.cs. HU-11-11-63849    H 12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0.cs. HU-14-D-816702    T 12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ngrácz Sándor                1.cs. HU-14-D-817040    H 12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őczei László                 1.cs. HU-10-11-53835    H 122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1.cs. HU-12-D-476437    H 12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HU-12-D-477446    H 12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0.cs. HU-10-11-53151    H 122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őczei László                 1.cs. HU-13-D-692298    H 12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2.cs. HU-12-D-476438    H 12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őczei László                 1.cs. HU-13-D-692310    H 12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HU-12-D-477435    H 121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ongrácz Sándor                1.cs. HU-12-11-73353    H 12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őczei László                 1.cs. HU-14-D-816618    H 12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őczei László                 1.cs. HU-13-D-692307    H 121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őczei László                 1.cs. HU-11-11-63319    H 12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lyes Gábor                   1.cs. HU-11-11-63523    H 12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zmazia Dezső                2.cs. HU-14-D-817069    T 12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ola János                    2.cs. HU-14-D-750739    H 121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nczés Ottó                   2.cs. HU-12-D-473642    H 12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1.cs. HU-13-11-80591    H 12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ngrácz Sándor                2.cs. HU-14-D-817026    H 121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zmazia Dezső                1.cs. HU-13-D-692354    H 12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ola János                    1.cs. HU-12-D-476440    H 12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1.cs. HU-14-D-816870    H 12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yörgy                    1.cs. HU-14-11-87170    T 12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lyes Gábor                   1.cs. HU-13-11-80819    T 12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Zoltán                  2.cs. HU-14-O-26859     H 12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őczei László                 1.cs. HU-11-11-63307    H 1206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5 h.  198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 5 h.  19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2.cs.    4 h.  17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   3 h.  16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2.cs.    3 h.  13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2 h.   8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 2 h.   8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2.cs.    2 h.   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   2 h.   58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   1 h.   5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2.cs.    1 h.   3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   1 h.   2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1 h.   24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0 h.  47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0 h.  43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10 h.  41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2.cs.    8 h.  307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2.cs.    6 h.  25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   5 h.  2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5 h.  21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   4 h.  14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2.cs.    3 h.  12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   3 h.   9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   2 h.   6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   2 h.   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   1 h.   5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1 h.   24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D-477443    H  2h 11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0-11-58670    H  2h 10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1-11-63849    H  2h  9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14-11-87094    H  2h  9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14-11-87081    H  2h  9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2-13-78426    H  2h  93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ongrácz Sándor                F08 HU-14-D-817040    H  2h  9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őczei László                 F08 HU-11-11-63319    H  2h  8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13-D-692354    H  2h  8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őczei László                 F08 HU-10-11-53835    H  2h  80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4-D-817069    T  2h  61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Frigyes                1.cs. HU-13-D-627093    H 13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1.cs. HU-13-D-627010    H 12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DV-13-08966-842   H 12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üredi Péter                   2.cs. HU-14-11-88093    T 12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eák Tibor                     1.cs. HU-13-25-27096    H 12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2.cs. HU-14-D-817833    H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0.cs. HU-14-D-751608 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1.cs. HU-09-D-208677    H 12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Tibor                    1.cs. HU-12-D-477612    H 12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dúc                     1.cs. HU-14-D-817969    H 12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dúc                     1.cs. HU-13-11-81705    H 12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HU-14-D-751827    H 12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HU-14-D-751690    H 12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Gyula                    2.cs. HU-13-D-627048    H 12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HU-11-D-359391    H 12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Gyula                    1.cs. HU-13-D-627028    H 12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2.cs. HU-14-11-88089    T 12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0.cs. HU-14-D-817540    H 12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1.cs. HU-12-D-477786    H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1.cs. HU-13-D-594098    H 12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dúc                     2.cs. HU-14-11-88204    H 12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eák Tibor                     1.cs. HU-11-25-12215    H 123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Gyula                    2.cs. HU-12-D-473314    H 12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ücs Gyula                    1.cs. HU-12-D-473344    H 12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Frigyes                1.cs. HU-12-11-74425    H 12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Tibor                    1.cs. HU-12-11-73832    H 12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Gyula                    2.cs. HU-13-D-627033    H 12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1.cs. HU-12-D-478894    H 12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2.cs. HU-12-D-477768    H 12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dúc                     2.cs. HU-14-11-88214    H 12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uhrmann László                1.cs. HU-14-D-753358    H 12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ücs Tibor                    1.cs. HU-12-11-73827    H 12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ttlmayer Sándor             1.cs. HU 14-D-817562    H 12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ücs Tibor                    1.cs. HU-14-O-26980     H 12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Tibor                    1.cs. HU-13-D-630599    H 12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HU-12-D-477668    H 12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ücs Gyula                    2.cs. HU-14-D-751632    H 12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1.cs. HU-13-D-627111    H 12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HU-13-D-630570    H 12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eák Tibor                     1.cs. HU-11-25-12234    H 12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1.cs. HU-12-D-477681    H 12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eák Tibor                     1.cs. HU-13-D-657970    H 122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üredi Péter                   1.cs. HU-11-D-333997    H 12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benek Imre                   1.cs. HU-12-D-477796    H 12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2.cs. HU-11-D-395875    H 12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ücs Gyula                    1.cs. HU-12-D-473331    H 122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dossy Ernő                   2.cs. HU-14-11-88117    H 12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1.cs. HU-13-D-627058 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dossy Ernő                   1.cs. HU-11-11-64035    H 122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2.cs. HU-14-O-26986     H 12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üredi Péter                   0.cs. HU-14-11-88091    H 12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1.cs. HU-11-D-356703    H 12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üredi Péter                   0.cs. HU-13-D-630483    T 12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2.cs. HU-14-O-26958     H 12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kker dúc                     1.cs. HU-14-11-88225    H 12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li István                    1.cs. HU-13-D-626999    H 122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 Imre                   1.cs. HU-12-D-477778    H 12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ücs Gyula                    1.cs. HU-10-O-2077      H 12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dossy Ernő                   2.cs. HU-12-11-74264    H 122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1.cs. HU-12-D-477754    H 12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ücs Tibor                    1.cs. HU-14-D-816209    H 12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kker dúc                     2.cs. HU-13-11-81724    H 1216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1.cs.    5 h.  24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   5 h.  2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2.cs.    5 h.  2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5 h.  2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eák Tibor                     1.cs.    4 h.  1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 5 h.  17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dúc                     1.cs.    3 h.  1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dúc                     2.cs.    3 h.  11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2.cs.    2 h.  10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   3 h.  10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   2 h.  1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   2 h.   9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 2 h.   7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2.cs.    2 h.   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ttlmayer Sándor             1.cs.    1 h.   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   1 h.   37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1.cs.    1 h.   3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2.cs.    1 h.   2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1.cs.    1 h.   27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Tibor                    1.cs.   10 h.  48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1.cs.    9 h.  4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9 h.  4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10 h.  39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Gyula                    2.cs.    9 h.  36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Frigyes                1.cs.    6 h.  30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dúc                     2.cs.    7 h.  28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eák Tibor                     1.cs.    6 h.  25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dúc                     1.cs.    6 h.  25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   6 h.  2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2.cs.    3 h.  15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   4 h.  1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3 h.  106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2.cs.    3 h.  10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2.cs.    3 h.   9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   2 h.   9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1.cs.    2 h.   79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ttlmayer Sándor             1.cs.    2 h.   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2 h.   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   2 h.   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eák Tibor                     2.cs.    2 h.   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2.cs.    2 h.   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ngszter József               1.cs.    1 h.   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   1 h.   27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kker dúc                     F10 HU-13-11-81705    H  2h 10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Gyula                    F10 HU-13-D-627010    H  2h 10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ücs Tibor                    F10 HU-12-11-73832    H  2h  9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2-D-478894    H  2h  9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Frigyes                F10 HU-12-11-74425    H  2h  9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ücs Gyula                    F10 HU-12-D-473344    H  2h  9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12-D-477786    H  2h  9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ücs Tibor                    F10 HU-14-O-26980     H  2h  89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ücs Tibor                    F10 DV-13-08966-842   H  2h  8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ücs Tibor                    F10 HU-12-11-73827    H  2h  82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HU-12-D-473443    H 12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2.cs. HU-14-O-27014     H 12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HU-14-D-752109    H 12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HU-14-O-34429     H 12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HU-14-D-752144    H 12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0.cs. HU-14-D-752172    H 12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2.cs. HU-14-D-752414    H 12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0.cs. HU-14-D-752206    H 12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HU-13-D-627175    H 12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0.cs. HU-14-O-27001     H 12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HU-13-D-594049    H 12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2.cs. HU-12-D-473959    H 12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0.cs. HU-14-D-752104    H 12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HU-13-D-627174    H 12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2.cs. HU-14-D-755431    H 12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0.cs. HU-14-D-752237    H 12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HU-11-O-07687     H 12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HU-13-D-594035    H 12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2.cs. HU-14-D-752441    H 12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HU-13-D-594002    H 12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y Tibor                   1.cs. HU-13-D-630327    H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0.cs. HU-14-D-752160    H 12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2.cs. HU-14-D-752330    H 12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HU-12-D-537374    H 12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HU-13-D-627616    H 12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HU-12-D-473438    H 12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HU-12-D-473448    H 12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2.cs. HU-14-O-27021     H 12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0.cs. HU-13-D-627554    H 12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0.cs. HU-14-D-752181    H 12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0.cs. HU-14-D-752108    H 125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és fia           2.cs. HU-14-D-752024    H 12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és fia           2.cs. HU-14-O-27033     H 125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2.cs. HU-14-D-751948    T 12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2.cs. HU-14-D-752424    H 12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0.cs. HU-13-D-627514    H 12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HU-13-D-594948    T 125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1.cs. HU-13-D-627160    H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HU-13-D-627148    H 12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auz Attila                   2.cs. HU-14-O-27017     H 12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0.cs. HU-12-D-537355    H 12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2.cs. HU-13-D-627529    H 12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2.cs. HU-13-D-627503    H 12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0.cs. HU-13-D-627513    H 12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és fia           0.cs. HU-14-D-752014    H 12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1.cs. HU-11-D-368316    H 12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és fia           1.cs. HU-14-D-752021    H 12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0.cs. HU-14-D-752129    H 12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0.cs. HU-14-D-752158    H 124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iládi Dezső                  1.cs. HU-14-11-88565    T 12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HU 11-D-356899    H 12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2.cs. HU-14-D-752319    H 124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1.cs. HU-14-D-752224    H 12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2.cs. HU-11-D-395620    H 12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1.cs. HU-14-D-752241    H 12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2.cs. HU-11-D-395615    H 12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1.cs. HU-12-D-473477    H 12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HU-13-D-627136    H 12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lauz Attila                   2.cs. HU-12-D-476470 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Péter                  1.cs. HU-14-D-751994    H 12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2.cs. HU-12-D-473440    H 1242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5 h.  2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5 h.  21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 5 h.  20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   4 h.  1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 4 h.  182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   5 h.  17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   4 h.  1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   3 h.  1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2.cs.    3 h.  11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   2 h.   6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2.cs.    2 h.   6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y Tibor                   1.cs.    1 h.   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2.cs.    1 h.   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1.cs.    1 h.   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1 h.   24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9 h.  4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9 h.  38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 8 h.  3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7 h.  28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 7 h.  27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   8 h.  2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2.cs.    5 h.  2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2.cs.    4 h.  1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1.cs.    4 h.  16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2.cs.    4 h.  15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1.cs.    3 h.  13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2.cs.    4 h.  1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2.cs.    3 h.  1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   2 h.   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   2 h.   6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y Tibor                   1.cs.    1 h.   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1 h.   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   1 h.   24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14-O-34429     H  2h 11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1-O-07687     H  2h 10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3-D-594002    H  2h 10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4-D-752144    H  2h  9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4-D-752237    H  2h  8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2-D-473448    H  2h  8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kács Miklós                 F13 HU-13-D-627160    H  2h  8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2-D-473477    H  2h  8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3-D-627616    H  2h  8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2-D-473438    H  2h  76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HU-12-11-75451    H 130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0.cs. HU-14-M-137214    H 13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0.cs. HU-14-D-753249    H 13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HU-13-D-628060    H 12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13-D-628078    H 12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0.cs. HU-14-O-27068     H 12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0.cs. HU-14-11-89185    H 12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HU-14-D-753273    H 12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1.cs. HU-13-D-627714    H 12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2.cs. HU-13-11-82418    H 12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HU-12-11-75386    H 12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HU-13-D-672359    H 12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2.cs. HU-11-D-356727    H 12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2.cs. HU-13-D-627705    H 12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2.cs. HU-13-D-594802    H 12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0.cs. HU-14-11-89042    H 12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HU-10-11-57006    H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HU-14-D-829264    H 12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0.cs. HU-14-M-137230    H 12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0.cs. HU-14-D-753523    H 12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2.cs. HU-11-D-404608    H 12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0.cs. HU-14-M-137211    H 12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HU-14-11-89202    H 12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1.cs. HU-13-D-628004    H 12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0.cs. HU-14-D-753637    H 12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0.cs. HU-14-D-753368    H 12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Károly                    1.cs. HU-14-11-89271    H 12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nzsér Gyula                  1.cs. HU-13-D-628230    H 12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HU-11-D-395474    H 12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2.cs. HU-12-D-474396    H 12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la Ferenc                   1.cs. HU-13-11-82682    H 12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1.cs. HU-12-D-474359    H 12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2.cs. HU-13-D-627791    H 12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lchammer Sándor              2.cs. HU-13-11-82556    H 12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dó Gábor                     2.cs. HU-13-D-628013    H 12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1.cs. HU-14-O-27069     H 12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HU-14-D-753429    H 12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HU-13-11-82901    H 12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0.cs. HU-14-D-753039    H 12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1.cs. HU-12-11-75307    H 12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2.cs. HU-13-O-19122     H 12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és fia             2.cs. HU-10-11-56279    H 12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0.cs. HU-14-D-753336    H 12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0.cs. HU-14-D-753501    H 12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2.cs. HU-13-11-82327    H 12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István                    0.cs. HU-14-D-804801    H 12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0.cs. HU-14-D-834430    H 12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itring Imre                   0.cs. HU-14-D-753048    H 12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1.cs. HU-11-11-65519    H 12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ank Sándor                   0.cs. HU-14-11-89036    H 12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pi Bence                    0.cs. HU-13-11-82564    H 12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0.cs. HU-13-D-627982    H 12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0.cs. HU-13-D-627910    H 12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és fia           0.cs. HU-13-D-627981    H 12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0.cs. HU-14-D-753328    H 12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Károly                    1.cs. HU-12-D-474490    H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1.cs. HU-14-11-88736    H 12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és fia             1.cs. HU-12-D-474361    H 12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és fia             0.cs. HU-11-11-65223    H 12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la Ferenc                   1.cs. HU-13-D-593276    H 12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0.cs. HU-14-D-753220    H 12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edó Gábor                     0.cs. HU-13-11-83024    H 12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edó Gábor                     0.cs. HU-13-11-83025    H 12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ölönyi János                  2.cs. HU-11-D-382524    H 12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itring Imre                   1.cs. HU-11-11-66326    H 12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itring Imre                   1.cs. HU-11-11-66315    H 12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1.cs. HU-12-D-474099    H 12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2.cs. HU-13-11-82413    H 12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0.cs. HU-14-11-89183    H 12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0.cs. HU-14-D-829258    H 12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la Ferenc                   2.cs. HU-14-O-27071     H 12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zank Sándor                   2.cs. HU-14-O-27072     H 12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és fia           1.cs. HU-12-D-474321    H 12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0.cs. HU-14-D-829231    H 12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és fia           0.cs. HU-10-11-56742    H 12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és fia           0.cs. HU-13-M-134333    H 12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2.cs. HU-14-11-89189    H 12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és fia           0.cs. HU-14-D-753383    H 12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és fia           2.cs. HU-08-D-185157    H 12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és fia           0.cs. HU-14-D-829558    H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drián Arnold és fia           2.cs. HU-12-O-13684     H 12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lai testvérek               1.cs. HU-13-11-82514    H 12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dó Gábor                     0.cs. HU-14-D-753239    H 12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2.cs. HU-14-D-753426    H 12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Károly                    1.cs. HU-12-11-74884    H 12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2.cs. HU-14-11-89217    H 12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la Ferenc                   2.cs. HU-14-D-753092    H 12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ölönyi János                  0.cs. HU-14-M-136876    H 12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László                   1.cs. HU-12-11-74916    H 12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László és fia             0.cs. HU-13-D-627727    H 12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és fia           0.cs. HU-14-D-817864    H 12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Gábor                     2.cs. HU-12-11-75332    H 12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edó Gábor                     0.cs. HU-13-D-627953    H 12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ölönyi János                  1.cs. HU-14-D-804551    H 12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lchammer Sándor              1.cs. HU-13-11-82202    H 12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dó Gábor                     0.cs. HU-14-O-33772     H 12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1.cs. HU-14-D-753423    H 12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László és fia             1.cs. HU-09-11-45954    H 12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László és fia             1.cs. HU-12-D-474144    H 12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1.cs. HU-12-11-75621    H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0.cs. HU-13-D-628085    H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0.cs. HU-14-D-753663    H 12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István                    0.cs. HU-13-25-26649    H 12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Ledó Gábor                     2.cs. HU-12-D-474366    H 12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László                   1.cs. HU-13-11-82889    H 12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app László és fia             0.cs. HU-14-11-89607    H 12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akács Gábor                   2.cs. HU-13-D-628088    H 12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itring Imre                   1.cs. HU-13-D-627852    H 12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árolyi Sándor                 1.cs. HU-14-D-753467    H 12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László és fia             1.cs. HU-13-11-82205    H 12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um János dr.                  1.cs. HU-12-D-474088    H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pi Bence                    1.cs. HU-12-D-474155    H 12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és fia           0.cs. HU-14-D-753352    H 1247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2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2.cs.    5 h.  24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   5 h.  21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5 h.  20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   5 h.  17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   3 h.  1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 4 h.  1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   3 h.  13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 3 h.  12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   3 h.  11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   3 h.  10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2.cs.    2 h.  10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2.cs.    2 h.   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la Ferenc                   1.cs.    2 h.   8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   2 h.   8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2.cs.    2 h.   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   2 h.   6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1.cs.    2 h.   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nzsér Gyula                  1.cs.    1 h.   5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2.cs.    1 h.   4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1.cs.    1 h.   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lönyi János                  2.cs.    1 h.   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testvérek               1.cs.    1 h.   3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lönyi János                  1.cs.    1 h.   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1.cs.    1 h.   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1.cs.    1 h.   24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10 h.  3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   8 h.  37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2.cs.    8 h.  35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   8 h.  33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   7 h.  33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 7 h.  29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 7 h.  29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1.cs.    8 h.  29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   7 h.  2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2.cs.    5 h.  25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la Ferenc                   1.cs.    6 h.  2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2.cs.    6 h.  2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2.cs.    5 h.  21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   6 h.  21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1.cs.    4 h.  2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2.cs.    4 h.  18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   4 h.  16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   5 h.  16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nzsér Gyula                  1.cs.    4 h.  15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2.cs.    3 h.  1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   4 h.  1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2.cs.    3 h.  1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testvérek               2.cs.    2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   2 h.   7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testvérek               1.cs.    2 h.   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lönyi János                  1.cs.    2 h.   6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Károly                    2.cs.    2 h.   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   2 h.   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2.cs.    1 h.   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ölönyi János                  2.cs.    1 h.   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2.cs.    1 h.   2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István                    1.cs.    1 h.   23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11-57006    H  2h 10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és fia             F16 HU-13-D-627714    H  2h 10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László és fia             F16 HU-14-D-753501    H  2h 10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13-D-627982    H  2h  9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edó Gábor                     F16 HU-14-M-137230    H  2h  9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itring Imre                   F16 HU-14-D-753039    H  2h  9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la Ferenc                   F16 HU-13-D-593276    H  2h  9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edó Gábor                     F16 HU-13-D-628004    H  2h  8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08-D-185157    H  2h  8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Károly                    F16 HU-12-11-74884    H  2h  85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yurovszky Béla                1.cs. SK-13-0303-0543   H 129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recz Zoltán                  1.cs. SK-13-0301-0038   H 12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HU-13-11-82710    H 12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recz Zoltán                  0.cs. SK-13-0301-0045   H 12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SK-13-0301-0813   H 12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2.cs. HU 14-D-753748    H 12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HU 13-11-83197    H 12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tlák János                   2.cs. SK-13-0305-0379   H 12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yurovszky Béla                0.cs. SK-14-3005-0833   H 12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1.cs. SK-11-0707-0409   H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1.cs. SK-13-55M-0259    H 12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HU-12-D-474643    H 12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HU-14-11-89936    H 12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yurovszky Béla                1.cs. SK-14-3005-0942   H 12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örözdös Lajos                 1.cs. SK-12-0301-0168   H 12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HU-13-11-82353    H 12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recz Zoltán                  1.cs. SK-14-55M-1747    H 12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yurovszky Béla                1.cs. SK-13-0303-0711   H 12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örözdös Lajos                 1.cs. SK-11-0707-0482   H 12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yurovszky Béla                0.cs. SK-13-0303-0706   H 12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yurovszky Béla                1.cs. SK-12-0999-4738   H 12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0.cs. HU-14-11-90064    T 12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2.cs. HU-12-D-474411    H 12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recz Zoltán                  0.cs. SK-14-3005-0528   H 12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recz Zoltán                  1.cs. SK-13-0301-0021   H 12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2.cs. HU-14-D-732853    H 12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2.cs. HU 14-D-753682    H 12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1.cs. HU-13-D-593595    H 12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örözdös Lajos                 1.cs. SK-10-0707-0840   H 12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2.cs. HU-12-11-69569    H 12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2.cs. HU-14-11-89953    H 12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tlák János                   1.cs. SK-11-0707-0157   H 12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HU-13-11-82703    H 12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HU-12-D-474674    H 12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tlák János                   1.cs. SK-14-3005-0028   H 12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                   1.cs. HU-12-11-75916    H 12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0.cs. HU-13-O-17691     H 12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ilig Károly                  1.cs. HU-13-11-78724    H 12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recz Zoltán                  2.cs. SK-14-3005-0554   H 12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2.cs. HU-13-11-82369    H 12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örözdös Lajos                 1.cs. SK-11-0707-0510   H 12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örözdös Lajos                 0.cs. HU 14-D-753725    H 12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recz Zoltán                  0.cs. SK-14-3005-0503   H 12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yurovszky Béla                0.cs. SK-12-0303-0458   H 12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HU-14-11-89965    H 12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1.cs. HU-13-11-82708    H 12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örözdös Lajos                 2.cs. SK-13-0301-0780   H 12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2.cs. HU-12-O-13697     H 124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tlák János                   1.cs. SK-13-0305-0363   H 12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1.cs. HU-12-D-474614    H 12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örözdös Lajos                 2.cs. DV-13-4779-0358   H 12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örözdös Lajos                 2.cs. HU 14-D-753705    H 124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1.cs. HU-13-11-82343    H 12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esi Miklós                 2.cs. HU-13-11-81482    T 12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2.cs. HU-14-11-90061    T 12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2.cs. HU-12-D-474602    H 12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tlák János                   2.cs. SK-14-3005-0047   H 12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tlák János                   1.cs. SK-14-3005-0032   H 12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tlák János                   0.cs. SK-14-3005-0044   H 12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tlák János                   1.cs. SK-13-0303-0725   H 12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örözdös Lajos                 1.cs. SK-13-0301-0808   H 12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esi Miklós                 1.cs. HU-11-11-64461    T 12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1.cs. HU-10-11-57386    H 12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recz Zoltán                  2.cs. SK-14-3005-0510   H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recz Zoltán                  1.cs. SK-13-55M-0461    H 12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József                    1.cs. HU-13-11-83277    H 12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örözdös Lajos                 2.cs. SK-13-0301-0729   H 12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yurovszky Béla                1.cs. SK-12-0303-0679   H 1239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1.cs.    5 h.  26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yurovszky Béla                1.cs.    5 h.  2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 5 h.  21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2.cs.    5 h.  20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 4 h.  18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recz Zoltán                  1.cs.    4 h.  18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tlák János                   1.cs.    5 h.  1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3 h.   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 3 h.   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tlák János                   2.cs.    2 h.   8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   2 h.   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recz Zoltán                  2.cs.    2 h.   6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   1 h.   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2.cs.    1 h.   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2.cs.    1 h.   4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   1 h.   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2.cs.    1 h.   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1.cs.    1 h.   26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10 h.  4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 9 h.  4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   8 h.  36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yurovszky Béla                1.cs.    8 h.  3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recz Zoltán                  1.cs.    7 h.  30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2.cs.    7 h.  2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 6 h.  2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   5 h.  2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tlák János                   1.cs.    6 h.  2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   6 h.  19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   5 h.  18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recz Zoltán                  2.cs.    5 h.  16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3 h.  1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1.cs.    3 h.   9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2.cs.    3 h.   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tlák János                   2.cs.    2 h.   8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   2 h.   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2.cs.    1 h.   4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szti Zoltán                  1.cs.    1 h.   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2.cs.    1 h.   36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3-11-82710    H  2h 11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4-11-89936    H  2h 10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13-11-83197    H  2h 10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2-D-474411    H  2h 10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4-11-89953    H  2h  9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örözdös Lajos                 F19 SK-11-0707-0482   H  2h  9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yurovszky Béla                F19 SK-13-0303-0711   H  2h  8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3-11-82343    H  2h  8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örözdös Lajos                 F19 SK-13-55M-0259    H  2h  8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recz Zoltán                  F19 SK-13-0301-0021   H  2h  80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11-90061    T  2h  8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4-11-90064    T  2h  85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- Bédi Zsuzsanna   2.cs. HU-13-D-631705    T 12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nna   0.cs. HU-14-12-41071    T 12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13-D-593776    H 12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ledi Sándor                 1.cs. HU-14-M-138497    H 12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13-11-83699    H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HU 13-11-83668    H 12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0.cs. HU-14-D-753999    H 12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0.cs. HU-14-D-753991    H 12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12-11-76427    H 12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HU-14-11-90338    H 12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14-11-90325    H 12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- Bédi Zsuzsanna   1.cs. HU-13-D-631777    H 12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12-D-537514 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ledi Sándor                 1.cs. HU-14-M-138486    T 12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11-11-67264    H 12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HU-12-D-537517    H 12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HU-14-D-753977    H 12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nyai Csaba                 2.cs. HU-14-11-90387    T 12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ackó Norbert                  1.cs. HU-14-11-90323    H 12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- Bédi Zsuzsanna   2.cs. HU-13-D-631736    T 12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0.cs. HU-14-D-829025    H 12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- Bédi Zsuzsanna   1.cs. HU-13-D-631724    H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nyai Csaba                 1.cs. HU-13-11-83403    H 12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0.cs. HU-14-D-753989    H 12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HU-12-11-76245    H 12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HU-11-11-67014    H 12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ledi Sándor                 1.cs. HU-14-O-38179     H 12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HU-13-D-593743    H 12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HU-10-D-300573    H 12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- Bédi Zsuzsanna   1.cs. HU-13-D-631741    H 12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ledi Sándor                 1.cs. HU-14-M-138459    T 12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2.cs. HU-14-D-754092    H 12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es Gyula                    2.cs. HU-13-O-19143     H 12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- Bédi Zsuzsanna   1.cs. HU-13-D-631789    H 12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es Gyula                    1.cs. HU-12-11-76352    T 12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1.cs. HU-11-D-404150    H 12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- Bédi Zsuzsanna   0.cs. HU-14-M-135708    T 12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0.cs. HU-14-D-753994    H 12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ackó Norbert                  1.cs. HU-14-11-90301    H 12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ledi Sándor                 1.cs. HU-14-M-138478    H 12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József - Bédi Zsuzsanna   0.cs. HU-14-12-41070    H 12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ackó Norbert                  1.cs. HU-14-11-90320    H 12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- Bédi Zsuzsanna   0.cs. HU-14-D-829317    T 12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ackó Norbert                  1.cs. HU-14-11-90322    H 12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ackó Norbert                  2.cs. HU-14-11-90324    H 12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1.cs. HU-13-11-83661    H 12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- Bédi Zsuzsanna   2.cs. HU-14-O-27136     T 12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- Bédi Zsuzsanna   2.cs. HU-13-D-631717    T 12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József - Bédi Zsuzsanna   1.cs. HU-12-D-481580    H 12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0.cs. HU-13-11-83761    H 12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ackó Norbert                  1.cs. HU-13-11-83527    H 12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áger József                   1.cs. HU-14-D-829052    H 12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es Gyula                    0.cs. HU-14-D-753957    T 12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h Tibor                     2.cs. HU-13-D-593781    H 1204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24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2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 5 h.  2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ledi Sándor                 1.cs.    5 h.  22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- Bédi Zsuzsa      1.cs.    5 h.  20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- Bédi Zsuzsa      2.cs.    4 h.  1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2.cs.    1 h.   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1.cs.    1 h.   4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2.cs.    1 h.   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1.cs.    1 h.   3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áger József                   1.cs.    1 h.   24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0 h.  4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0 h.  4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ledi Sándor                 1.cs.    8 h.  34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7 h.  30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- Bédi Zsuzsa      2.cs.    7 h.  2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- Bédi Zsuzsa      1.cs.    7 h.  2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6 h.  2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2.cs.    1 h.   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1.cs.    1 h.   4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Attila                  1.cs.    1 h.   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2.cs.    1 h.   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1.cs.    1 h.   3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ledi Sándor                 2.cs.    1 h.   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áger József                   1.cs.    1 h.   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rdi Vince                    2.cs.    1 h.   23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3-D-593776    H  2h 10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4-D-829025    H  2h  9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4-11-90323    H  2h  9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0-D-300573    H  2h  9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3-D-593743    H  2h  9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4-D-754092    H  2h  9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14-11-90338    H  2h  9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ledi Sándor                 F20 HU-14-O-38179     H  2h  8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2-11-76245    H  2h  8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1-11-67264    H  2h  85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- Bédi Zsuzsanna   F20 HU-13-D-631705    T  2h 11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- Bédi Zsuzsanna   F20 HU-14-12-41071    T  2h 10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ledi Sándor                 F20 HU-14-M-138486    T  2h  9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- Bédi Zsuzsanna   F20 HU-13-D-631717    T  2h  65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2.cs. HU-14-25-32911    H 128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HU-13-D-628572    H 12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HU-12-11-77006    H 12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hér Ferenc                   0.cs. HU-14-D-754241    T 12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HU-14-D-754279    H 12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0.cs. HU-14-11-90638    T 12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HU-11-O-09448     H 12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HU-13-11-84111    H 12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4-11-91001    H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1.cs. HU-14-D-754254    H 12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HU-13-11-83975    T 12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HU-11-11-67889    T 12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2.cs. HU-14-O-33747     H 12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0.cs. HU-14-D-754255    T 12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HU-10-11-58499    T 12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HU-13-11-85506    H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0.cs. HU-14-O-33743     T 12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lauf József                  1.cs. HU-14-11-90723    T 12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lauf József                  1.cs. SK-12-0304-1491   T 12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HU-13-25-27103    H 12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öröczki Károly                2.cs. HU-14-11-90778    H 12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áczi András                   2.cs. HU-14-D-828039    T 12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HU-14-O-33749     H 12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0.cs. HU-14-11-91003    H 12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hér Ferenc                   1.cs. HU-13-M-132653    T 12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hér Ferenc                   2.cs. HU-12-D-474793    T 12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lupács Csaba                  1.cs. HU-13-D-628618    H 12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György                2.cs. HU-13-11-83972    H 12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1.cs. HU-13-O-17693     H 12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hér Ferenc                   2.cs. RO-14-0531635     T 12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György                2.cs. PL-14-ZP06-2074   T 121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hér Ferenc                   2.cs. HU-14-M-136663    H 12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hér Ferenc                   1.cs. HU-14-M-137044    H 12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2.cs. PL-14-ZP06-2076   H 120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hér Ferenc                   1.cs. HU-14-11-90631    H 120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áczi András                   1.cs. HU-13-D-593963    T 12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öröczki Károly                1.cs. HU-12-11-76878    T 12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Ágoston               0.cs. HU-12-11-78458    T 120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rháti Dezső                 1.cs. HU-12-D-474879    T 12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öröczki Károly                1.cs. HU-14-11-90791    T 1202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 5 h.  2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2.cs.    4 h.  1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 2 h.  10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2.cs.    3 h.   9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2 h.   9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lauf József                  1.cs.    2 h.   8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   2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2.cs.    1 h.   4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2.cs.    1 h.   3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1.cs.    1 h.   3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   1 h.   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1.cs.    1 h.   24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0 h.  5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 8 h.  384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2.cs.    7 h.  2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 6 h.  2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5 h.  21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lauf József                  1.cs.    4 h.  1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   4 h.  14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3 h.  1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2.cs.    3 h.  10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2.cs.    3 h.   9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1.cs.    3 h.   8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lauf József                  2.cs.    3 h.   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röczki Károly                1.cs.    2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1.cs.    1 h.   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2.cs.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upács Csaba                  1.cs.    1 h.   35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3-D-628572    H  2h 110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1-O-09448     H  2h 10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4-D-754279    H  2h 10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4-O-33747     H  2h 10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3-11-85506    H  2h 10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3-11-84111    H  2h  9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3-25-27103    H  2h  9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öröczki Károly                F24 HU-14-11-90778    H  2h  8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2-11-77006    H  2h  8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13-11-83972    H  2h  63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11-11-67889    T  2h  9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4-O-33743     T  2h  7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áczi András                   F24 HU-13-D-593963    T  2h  7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lauf József                  F24 SK-12-0304-1491   T  2h  70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Máté                      0.cs. HU-14-11-89312    H 129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wartz János                 1.cs. HU-13-D-699396    H 12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HU-13-D-658804    H 12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HU-13-O-18115     H 12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2.cs. HU-13-D-658823    H 12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1.cs. HU-11-D-382343    H 126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2.cs. HU-14-M-135033    H 12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0.cs. HU-13-25-23903    H 12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0.cs. HU-14-D-774481    H 12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wartz János                 1.cs. HU-13-D-699395    H 12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0.cs. HU-12-D-526579    H 12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2.cs. HU-12-D-526594    H 12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HU-08-11-28315    H 12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1.cs. HU-13-D-657268    H 12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0.cs. HU-13-O-20677     H 12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1.cs. HU-11-D-356469    H 12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0.cs. HU-11-25-15316    H 12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1.cs. HU-12-O-15650     H 12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Máté                      1.cs. HU-14-D-774523    H 12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sis dúc                     0.cs. HU-14-D-774489    H 12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r Balázs                    1.cs. HU-13-D-699474    H 12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sis dúc                     2.cs. HU-14-D-804490    H 12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0.cs. HU-14-D-752512    H 12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ndorka testvérek              0.cs. HU-13-D-658849    H 12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0.cs. HU-14-O-27191     H 12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ndorka testvérek              0.cs. HU-13-D-658827    H 12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sis dúc                     1.cs. HU-14-D-774495    H 12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rányi András                  1.cs. HU-14-D-752665    H 12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ősi Gergely                   1.cs. HU-12-D-526605    H 12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r Balázs                    1.cs. HU-13-D-659159    H 12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dúc                     0.cs. HU-14-D-804470    H 124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r Balázs                    2.cs. HU-14-M-137474    H 12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wartz János                 1.cs. HU-12-25-20547    H 12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édli István                   2.cs. HU-13-D-593407    H 12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0.cs. HU-14-D-752528    H 12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rányi András                  0.cs. HU-14-D-752652    H 12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0.cs. HU-13-D-658897    H 12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ndorka testvérek              2.cs. HU-14-O-27045     H 12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rányi András                  1.cs. HU-13-D-658911    H 12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ndorka testvérek              0.cs. HU-13-D-658826    H 12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r Balázs                    0.cs. HU-14-D-752919    H 12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wartz János                 2.cs. HU-13-25-29107    H 12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ndorka testvérek              1.cs. HU-12-D-526585    H 12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rányi András                  0.cs. HU-14-D-752690    H 12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rányi András                  2.cs. HU-14-D-752672    H 12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ndorka testvérek              1.cs. HU-13-D-658815    H 12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rányi András                  0.cs. HU-14-D-752689    H 12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édli István                   2.cs. HU-13-D-593429    H 12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sis dúc                     0.cs. HU-14-25-33542    H 12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sis dúc                     1.cs. HU-13-D-658443    H 12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ndorka testvérek              1.cs. HU-12-D-526592    H 12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édli István                   1.cs. HU-11-11-63225    H 12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wartz János                 1.cs. HU-12-25-20550    H 12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Csaba                   0.cs. HU-13-D-699406    H 12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Csaba                   1.cs. HU-11-D-382398    H 12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wartz János                 2.cs. HU-13-D-699382    H 12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Csaba                   1.cs. HU-14-11-89393    H 12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Csaba                   2.cs. HU-14-11-89369    H 122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ndorka testvérek              2.cs. HU-12-D-526596    H 12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wartz János                 1.cs. HU-12-25-20500    H 12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r Balázs                    1.cs. HU-13-D-659191    H 12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rányi András                  1.cs. HU-13-D-658937    H 12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ősi Gergely                   1.cs. HU-13-D-658855    H 12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csis dúc                     0.cs. HU-14-D-804488    H 12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r Balázs                    2.cs. HU-14-D-816507    H 122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r Balázs                    0.cs. HU-14-D-816547    H 12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csis dúc                     1.cs. HU-13-D-658479    H 12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óczy dúc                      2.cs. HU-14-11-89517    H 12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édli István                   1.cs. HU-11-D-356346    H 12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r Balázs                    1.cs. HU-14-D-754512    H 12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rányi András                  1.cs. HU-13-D-630609    H 12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ndorka testvérek              2.cs. HU-13-O-18116     H 12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édli István                   2.cs. HU-14-O-27055     H 12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csis dúc                     2.cs. HU-14-25-33530    H 12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csis dúc                     0.cs. HU-14-D-804464    H 12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Dóczy dúc                      1.cs. HU-14-11-89521    H 12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ősi Gergely                   1.cs. HU-12-D-526617    H 12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Máté                      1.cs. HU-13-25-29235    T 12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rányi András                  0.cs. HU-14-D-752664    H 121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r Balázs                    0.cs. HU-13-25-29267    H 12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édli István                   2.cs. HU-14-D-752775    H 12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1.cs. HU-14-D-752504    T 12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csis dúc                     0.cs. HU-14-D-804469 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ndorka testvérek              0.cs. HU-11-25-15314    H 12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Csaba                   0.cs. HU-14-11-89372    H 12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ndorka testvérek              0.cs. HU-14-O-27190     H 12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arkas Imre                    1.cs. HU 14-D-752847    T 1212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   5 h.  2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   5 h.  2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wartz János                 1.cs.    5 h.  2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   5 h.  2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 Balázs                    1.cs.    4 h.  1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rányi András                  1.cs.    4 h.  155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li István                   2.cs.    4 h.  1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   3 h.  1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ősi Gergely                   1.cs.    3 h.  10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2.cs.    2 h.   7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 Balázs                    2.cs.    2 h.   7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Máté                      1.cs.    2 h.   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wartz János                 2.cs.    2 h.   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1.cs.    2 h.   7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   1 h.   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2.cs.    1 h.   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Csaba                   2.cs.    1 h.   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dúc                      2.cs.    1 h.   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dúc                      1.cs.    1 h.   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1.cs.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arkas Imre   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  10 h.  4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   9 h.  4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   9 h.  37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1.cs.    8 h.  31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dúc                     1.cs.    7 h.  26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 Balázs                    1.cs.    7 h.  2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   7 h.  24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2.cs.    6 h.  2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wartz János                 1.cs.    5 h.  2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 Balázs                    2.cs.    5 h.  21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dúc                      1.cs.    5 h.  19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2.cs.    5 h.  17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   4 h.  1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ősi Gergely                   1.cs.    4 h.  14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2.cs.    3 h.  14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2.cs.    2 h.   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Máté                      1.cs.    2 h.   78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ldi Imre                     2.cs.    2 h.   7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wartz János                 2.cs.    2 h.   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dúc                      2.cs.    2 h.   7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   2 h.   6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ldi Imre                     1.cs.    1 h.   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ősi Gergely                   2.cs.    1 h.   2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Imre   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3-O-18115     H  2h 112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1-D-382343    H  2h 11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3-D-658823    H  2h 11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édli István                   F29 HU-08-11-28315    H  2h 10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3-D-658826    H  2h  9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r Balázs                    F29 HU-13-D-699474    H  2h  9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rányi András                  F29 HU-14-D-752665    H  2h  9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2-D-526594    H  2h  96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dúc                     F29 HU-14-D-804490    H  2h  9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29 HU-14-O-27045     H  2h  95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2-O-13761     H 12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HU-14-08-47677    H 12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HU-14-D-754619    T 12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0.cs. HU-14-D-754473    H 12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HU-12-D-478097    H 12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HU-12-D-475735    H 12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HU-13-D-629504    H 12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HU-14-D-754840    H 12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2.cs. HU-14-D-754370    H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HU-11-D-357720    H 128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HU-13-O-19203     H 12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0.cs. HU-14-11-91174    H 12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HU-11-O-07756     H 12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0.cs. HU-14-D-754456    H 12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HU-13-D-594600    H 12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HU-14-D-754527    H 12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0.cs. HU-13-D-594872    H 12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HU-12-D-475609    H 12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0.cs. HU-14-O-33702     H 12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HU-13-M-132783    H 12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HU-12-D-475659    H 12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HU-13-11-85345    H 12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2.cs. HU-13-M-132879    H 12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0.cs. HU-14-D-754450    H 126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llár Péter                   0.cs. HU-14-D-754728    H 12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HU-13-11-85336    H 12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HU-13-D-629543    H 12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1.cs. HU-13-D-629539    H 12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HU-13-11-85236    H 12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2.cs. HU-12-D-475613    H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0.cs. HU-13-O-19212     H 125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0.cs. HU-14-D-754358    H 12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0.cs. HU-12-D-475418    H 12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0.cs. HU-13-M-132876    H 12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omonkos Csaba                 2.cs. HU-13-D-629212    H 12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0.cs. HU-14-D-754824    H 12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2.cs. HU-14-D-754818    H 12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omonkos Csaba                 1.cs. HU-13-O-19237     H 125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1.cs. HU-14-O-27223     H 12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0.cs. HU-14-D-828836    H 12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0.cs. HU-14-D-754613    H 12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omonkos Csaba                 1.cs. HU-13-D-629202    H 12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2.cs. HU-12-11-78291    H 12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2.cs. HU-12-D-475571    H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llár Péter                   1.cs. HU-13-D-629482    T 12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1.cs. HU-13-D-629514    H 12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1.cs. HU-13-11-85219    H 12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0.cs. HU-14-D-754837    H 124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1.cs. HU-13-D-629326    H 12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llár Péter                   2.cs. HU-14-D-754730    T 12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kó Dezső                    1.cs. HU-12-D-475713    H 124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Domonkos Csaba                 1.cs. HU-13-D-629213    H 12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József és fia          0.cs. HU-14-D-754382    H 12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1.cs. HU-11-D-404981    H 12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2.cs. HU-13-D-629164    T 123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1.cs. HU-14-D-754606    H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0.cs. HU-14-D-754835    H 12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2.cs. HU-10-D-265869    H 123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és fia          0.cs. HU-14-D-754361    H 12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2.cs. HU-14-O-33723     H 12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2.cs. HU-11-D-357954    H 12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ors László                    1.cs. HU-12-11-78222    H 12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József és fia          2.cs. HU-13-D-629294    H 12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1.cs. HU-14-M-137154    H 12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2.cs. HU-11-D-357792    H 12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2.cs. HU-13-M-132795    H 12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s László                    1.cs. HU-09-11-50311    H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József és fia          1.cs. HU-13-O-19228     H 12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enkvári Attila                1.cs. HU-14-D-754580    H 12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József és fia          2.cs. HU-13-O-19226     H 12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Domonkos Csaba                 1.cs. HU-13-D-629220    H 12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1.cs. HU-13-D-629529    H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2.cs. HU-13-11-85328    H 12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Domonkos Csaba                 2.cs. HU-14-D-754676    H 123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Norbert és apja        0.cs. HU-14-D-754403    H 12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idey József                  0.cs. HU-14-D-754604    H 1229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2.cs.    5 h.  267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5 h.  26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 5 h.  21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5 h.  20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 5 h.  18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   4 h.  17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 4 h.  1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   4 h.  13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   3 h.  12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   3 h.  11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   2 h.   9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2.cs.    2 h.   6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2 h.   6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   1 h.   3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2.cs.    1 h.   3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   1 h.   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1.cs.    1 h.   26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0 h.  51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9 h.  41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10 h.  41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9 h.  37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 6 h.  31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 7 h.  30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2.cs.    8 h.  283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 6 h.  21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 6 h.  2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5 h.  17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5 h.  17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   4 h.  13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1.cs.    3 h.  1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   3 h.   9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2.cs.    2 h.   6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2.cs.    2 h.   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2.cs.    1 h.   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   1 h.   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   1 h.   24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3-O-19203     H  2h 11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O-13761     H  2h 11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4-11-91174    H  2h 105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4-D-754450    H  2h 10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14-D-754840    H  2h 10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2-D-475609    H  2h 10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14-D-754370    H  2h  99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2-D-475659    H  2h  9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3-11-85236    H  2h  9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14-D-754818    H  2h  94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4-D-754619    T  2h  8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llár Péter                   F30 HU-14-D-754730    T  2h  67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2.cs. HU-14-11-91244    H 12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ő Szilveszter                1.cs. HU-13-D-629696    H 127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2.cs. HU-13-D-629589    T 12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HU-14-11-91259    H 12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0.cs. HU-14-D-755102    T 12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és fia               2.cs. HU-14-D-755163    T 12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és fia               0.cs. HU-14-D-755175    T 12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és fia               2.cs. HU-13-D-629897    T 12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tai László                  1.cs. HU-12-D-473881    H 12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HU-12-11-77238    H 12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és fia               2.cs. HU-14-D-755166    H 12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és fia               0.cs. HU-14-D-755171    H 12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HU-13-D-629738    H 12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2.cs. HU-13-11-85499    H 12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HU-14-D-754909    H 12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és fia               0.cs. HU-13-D-629879    T 125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rtai László                  1.cs. HU-12-D-473886    H 12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1.cs. HU-13-11-85369    H 12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1.cs. HU-11-D-358211    H 125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és fia               2.cs. HU-14-D-755127    H 12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ózsef                  1.cs. HU-13-D-629943    H 12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ózsef                  1.cs. HU-11-11-65631    T 12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HU-14-11-91275    H 12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és fia               2.cs. HU-14-D-755146    H 12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HU-12-D-475950    H 12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HU-13-O-19264     H 124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ózsef                  2.cs. HU-14-O-27250     T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HU-13-11-85481    T 12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1.cs. HU-14-O-27240     H 12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HU-10-11-55631    H 124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HU-12-11-78374    H 12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Élő Szilveszter                1.cs. HU-13-D-630244    H 12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ózsef                  0.cs. HU-14-D-754994    T 124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Miklós                  1.cs. HU-13-D-629810    H 12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és fia               0.cs. HU-14-D-755158    H 12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ő Szilveszter                1.cs. HU-13-D-629689    H 12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Károly                  1.cs. HU-13-11-85477    H 123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ertai László                  1.cs. HU-12-D-473872    H 12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1.cs. HU-12-D-475905    H 12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Károly                  0.cs. HU-13-11-79482    H 12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Károly                  2.cs. HU-14-11-91237    H 12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2.cs. HU-14-11-91297    H 12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Miklós                  1.cs. HU-10-11-60672    H 123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0.cs. HU-13-D-594484    T 12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és fia               1.cs. HU-14-D-755164    H 12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és fia               0.cs. HU-14-D-755157    T 12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Élő Szilveszter                2.cs. HU-14-D-755064    H 123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Miklós                  1.cs. HU-12-D-476093    H 12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ertai László                  2.cs. HU-14-D-755233    H 123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0.cs. HU-14-M-136967    H 12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és fia               0.cs. HU-14-D-755165    H 12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Károly                  1.cs. HU-14-11-91280    H 12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1.cs. HU-12-11-78341    H 12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rém Zoltán                    2.cs. HU-13-D-629985    H 12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és fia               0.cs. HU-11-D-358163    H 122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0.cs. HU-14-M-137143    T 12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Károly                  0.cs. HU-14-O-27253     H 12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Attila                   0.cs. HU-14-M-137006    T 12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és fia               0.cs. HU-13-D-630011    H 12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József                  1.cs. HU-12-D-476011    T 12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Géza és fia               2.cs. HU-13-D-629899    H 12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Károly                  1.cs. HU-14-11-91243    H 12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Élő Szilveszter                2.cs. HU-11-11-68978    H 12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2.cs. HU-13-D-629747    T 12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Géza és fia               0.cs. HU-14-D-755155    T 122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Miklós                  2.cs. HU-14-O-27252     H 12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1.cs. HU-13-D-629337    T 12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Élő Szilveszter                1.cs. HU-13-D-629677    H 122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0.cs. HU-14-M-137500    T 12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Géza és fia               0.cs. HU-14-D-755128    H 12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1.cs. HU-10-11-60634    H 12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Géza és fia               0.cs. HU-13-D-629885    T 12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ertai László                  2.cs. HU-12-11-74674    H 12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Miklós                  0.cs. HU-14-D-754939    H 12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ertai László                  2.cs. HU-14-D-755243    H 1217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és fia               2.cs.    5 h.  26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5 h.  22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   5 h.  2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   4 h.  20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2.cs.    4 h.  19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   5 h.  18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4 h.  17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3 h.  129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 3 h.  1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3 h.  11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   2 h.  10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rtai László                  2.cs.    3 h.   8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2.cs.    2 h.   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   1 h.   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és fia               1.cs.    1 h.   3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2.cs.    1 h.   33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2.cs.    1 h.   27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10 h.  44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és fia               2.cs.    9 h.  4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9 h.  403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   9 h.  40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2.cs.    9 h.  3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 8 h.  3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8 h.  326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2.cs.    7 h.  30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   7 h.  29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7 h.  2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   5 h.  21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   5 h.  20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2.cs.    4 h.  1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2.cs.    3 h.  12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2.cs.    4 h.  1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dvardi János                  1.cs.    2 h.   98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László                  2.cs.    2 h.   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és fia               1.cs.    2 h.   8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2.cs.    2 h.   5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László                  1.cs.    1 h.   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Udvardi János                  2.cs.    1 h.   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1.cs.    1 h.   34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Károly                  F33 HU-14-11-91259    H  2h 10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13-11-85369    H  2h 106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2-D-475950    H  2h 10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ertai László                  F33 HU-12-11-77238    H  2h 10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Élő Szilveszter                F33 HU-11-D-358211    H  2h 100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33 HU-14-O-27240     H  2h  9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33 HU-12-11-78374    H  2h  9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3-11-85499    H  2h  9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és fia               F33 HU-14-D-755166    H  2h  93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és fia               F33 HU-14-D-755146    H  2h  93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és fia               F33 HU-14-D-755163    T  2h 10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és fia               F33 HU-14-D-755175    T  2h  9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1-11-65631    T  2h  9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3-D-629747    T  2h  6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2-D-476011    T  2h  62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13-D-628912    H 12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11-D-395801    H 12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ászló                  2.cs. HU-13-11-84555    H 12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0.cs. HU-14-D-772847    H 12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HU-14-D-755732    H 12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HU-14-D-755601    H 12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0.cs. HU-14-D-828983    H 12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HU-10-11-59767    H 12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09-11-50176    H 12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HU-10-11-59745    H 12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HU-09-11-49144    H 12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13-D-628911    H 12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HU-13-11-84834    H 12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HU-14-D-755706    H 12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HU-13-D-628931    H 12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0.cs. HU-14-D-755630 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0.cs. HU-14-D-755603 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0.cs. HU-13-M-132714    H 12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ászló                  1.cs. HU-11-05-14326    H 12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2.cs. HU-13-D-628909    H 12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0.cs. HU-14-D-755669    H 12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ndes Péter                   1.cs. HU-13-D-692553    H 12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2.cs. HU-13-D-628870    H 12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2.cs. HU-11-11-68013    H 12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2.cs. HU-11-D-431795    H 12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1.cs. HU-10-11-59708    H 12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1.cs. HU-13-D-628839    H 12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ászló                  0.cs. HU-13-11-84584    H 12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ászló                  1.cs. HU-12-11-77332    H 12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1.cs. HU-13-O-20869     H 12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2.cs. HU-13-M-132715    H 12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2.cs. HU-11-D-358835    H 12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1.cs. HU-13-D-628927    H 12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0.cs. HU-14-D-755479    H 12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1.cs. HU-11-D-358914    H 12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ajos                   1.cs. HU-11-11-68097    H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1.cs. HU-12-11-78114    H 12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2.cs. HU-13-D-628770    H 12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2.cs. HU-11-D-357443    H 12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2.cs. HU-13-D-628995    H 12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HU-14-D-755795    H 12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2.cs. HU-14-D-828998    H 12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0.cs. HU-14-D-755665    H 12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1.cs. HU-12-D-475098    H 12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2.cs. HU-13-M-132721    H 12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ndes Péter                   1.cs. HU-09-11-49793    H 12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ordás Károly                 0.cs. HU-14-D-755460    H 12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László                  1.cs. HU-12-11-77339    H 12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ászló                  1.cs. HU-12-D-477865    H 12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0.cs. HU-14-D-755674    H 12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1.cs. HU-12-D-475130    H 1220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5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 5 h.  2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5 h.  19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4 h.  1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1.cs.    4 h.  1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 3 h.  1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 2 h.   8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2 h.   8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1.cs.    2 h.   7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ászló                  2.cs.    1 h.   5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2.cs.    1 h.   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   1 h.   28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0 h.  49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10 h.  4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0 h.  42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7 h.  3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   8 h.  30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6 h.  2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   7 h.  2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4 h.  17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4 h.  15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ászló                  2.cs.    3 h.  1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 3 h.   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2.cs.    2 h.   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   2 h.   5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 1 h.   30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1-D-395801    H  2h 11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0-11-59745    H  2h 10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35 HU-14-D-755706    H  2h 10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35 HU-13-11-84834    H  2h 10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35 HU-14-D-755601    H  2h 10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35 HU-13-D-628870    H  2h  9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09-11-50176    H  2h  9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3-D-628912    H  2h  9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35 HU-13-M-132715    H  2h  9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3-D-628839    H  2h  92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4:09:00Z</dcterms:created>
  <dc:creator>Király István</dc:creator>
  <dc:description/>
  <cp:keywords/>
  <dc:language>en-US</dc:language>
  <cp:lastModifiedBy>Király István</cp:lastModifiedBy>
  <dcterms:modified xsi:type="dcterms:W3CDTF">2015-06-04T04:46:00Z</dcterms:modified>
  <cp:revision>7</cp:revision>
  <dc:subject/>
  <dc:title>Győr és Környéke Tagszövetség, F01 Győr</dc:title>
</cp:coreProperties>
</file>