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0.cs. HU-14-D-749095    H 130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4-O-33623  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0.cs. SK-14-3005-0734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2.cs. SK-14-3005-0724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SK-11-0707-0618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0-D-265013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SK-13-0301-0114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SK-14-3005-0714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HU-12-D-471100 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12-11-69443    T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O-19005     T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SK-14-3005-0712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14-D-756373 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14-O-34578  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14-O-33611     H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3-D-625072    T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3-D-69200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1-D-356053 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SK-11-0702-0034   T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0.cs. HU-11-D-430729 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1.cs. SK-12-55M-2131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0.cs. HU-14-D-749100    T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HU-14-D-749177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HU-14-O-26713 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08-11-32711 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2.cs. HU-13-D-625103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os István                   2.cs. SK-14-3005-0755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0.cs. HU-13-D-625094    T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HU-12-11-69438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14-D-749073 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0.cs. HU-14-D-749033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13-D-625129    H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0.cs. HU-14-D-749163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HU-12-11-69396 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-13-D-625137 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0.cs. SK-14-3005-0717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0.cs. SK-13-0301-0125   T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14-D-754642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0.cs. HU-12-D-471071 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0.cs. HU-14-D-749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os István                   2.cs. SK-09-0805-0976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-12-11-75637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0.cs. HU-13-D-625085 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2.cs. HU-13-D-692016    T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2.cs. HU-10-D-265094 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14-M-137352 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HU-13-D-625107    H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os István                   0.cs. SK-14-3005-0709   T 12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HU-11-D-356048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Tibor                  2.cs. HU-11-11-61152    T 12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HU-14-D-749074    T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1.cs. HU-13-D-692008    H 12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0.cs. HU-13-11-78671    T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0.cs. HU-14-D-749019    T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ózsef                 1.cs. HU-12-11-69385 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HU-14-D-749126 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2.cs. HU-12-D-471109 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HU-13-D-625124    T 11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HU-13-25-29062    T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HU-13-D-625053 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0.cs. HU-14-D-829535    T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0.cs. HU-11-11-61115    H 11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2.cs. HU-12-D-563642 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HU-14-D-749112    H 11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HU-10-11-60152 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HU-14-D-749109    H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HU-11-D-356039    H 11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0.cs. HU-12-D-563602    H 11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0.cs. HU-12-D-563700    T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os István                   0.cs. SK-13-0301-0129   H 1179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   5 h.  2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   4 h.  1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3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 3 h.  1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3 h.   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2 h.   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1 h.   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2.cs.    1 h.   28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HU-14-D-749737    H 12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0.cs. HU-13-11-79500 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1.cs. HU-14-D-749739 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HU-10-11-52238    H 12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HU-13-11-78985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HU-13-O-20765     H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0.cs. HU-14-11-85753    H 12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3-11-79618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1-D-333935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HU-11-11-61697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0.cs. HU-14-D-74950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0.cs. HU-14-D-81767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10-D-267270    H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3-11-78917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4-D-749517 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HU-14-D-749696 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0.cs. HU-14-D-749361    T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4-D-749518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1-D-333908    H 12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0.cs. HU-14-D-749497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14-D-74949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2.cs. HU-13-11-79517    H 12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2.cs. HU-13-D-702263 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10-11-52644    H 12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0.cs. HU-14-11-85756    H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HU-11-D-333903    H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4-O-26748  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12-D-563825    T 12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3-11-79495    H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egorics László               2.cs. HU-14-D-749710    H 11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3-D-692137    T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0.cs. HU-14-D-749465 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HU-14-D-749767    T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0.cs. HU-13-11-79104 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0.cs. HU-14-O-26724  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HU-13-11-79496 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2.cs. HU-09-50-02335 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0.cs. HU-14-11-85793 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3-11-79069 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HU-12-D-471148 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0.cs. HU-14-D-749500    T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1.cs. HU-13-11-78988    H 11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HU-12-11-70308 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2.cs. HU-11-D-333942    H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2.cs. HU-14-D-749367 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-14-D-829400 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HU-14-D-817684    H 11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HU-11-D-333925 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-14-D-749683 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HU-06-11-13073 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HU-13-11-78986 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0.cs. HU-13-D-594747    H 11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11-11-61571    H 11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HU-14-11-85834 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4-D-749797    T 11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10-11-52602 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HU-14-11-86231 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0.cs. HU-13-D-625155    H 11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1-D-333948    H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-14-D-749382    T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HU-10-D-267248 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HU-14-D-749660    H 11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0.cs. HU-14-D-753858    H 11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HU-14-11-90554    H 11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0.cs. HU-14-D-749483    H 11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HU-11-11-61799    H 11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HU-14-D-749747    T 11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2.cs. HU-13-11-78962    H 11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HU-12-D-471132    H 116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2.cs. HU-14-D-749650    H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0.cs. HU-12-D-531161    H 11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1.cs. HU-13-11-79336    H 116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1.cs. HU-10-11-52646    H 11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1.cs. HU-12-D-531119    H 11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0.cs. HU-13-11-78837 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2.cs. HU-11-O-07544     H 11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HU-12-11-70079    H 11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HU-14-D-749762    H 11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HU-12-M-130468    T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HU-12-11-69791    H 11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HU-13-D-692143    T 11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2.cs. HU-13-11-78973    H 11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0.cs. HU-13-D-625175    H 11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HU-10-11-52270    H 11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0.cs. HU-14-D-749506    H 11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2.cs. HU-13-11-78913    H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HU-14-D-749753    H 11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2.cs. HU-12-M-130413    H 1153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1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3 h.   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   2 h.   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3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2.cs.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2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 2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1 h.   3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2.cs.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1 h.   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1 h.   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14-D-803372    H 13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2-11-72694 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0.cs. HU-14-25-30651    T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13-D-657426 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HU-13-25-24086 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14-D-804378 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1-D-356380 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4-D-817417 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1-11-63258    H 13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13-D-657519 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0.cs. HU-14-D-803401    H 13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13-25-24036 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11-11-63253 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13-D-657318    H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0.cs. HU-14-D-803451    H 13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13-25-24012 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0.cs. HU-14-25-30654 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10-D-266455 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11-D-356270 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HU-12-D-537026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14-D-803205    H 13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14-D-803297 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HU-11-D-356387 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13-D-657327    H 13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2.cs. HU-13-D-699419    H 13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HU-13-D-657315    H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2.cs. HU-14-D-803519 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HU-13-D-699402    H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13-25-24338 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0.cs. HU-14-D-803311    H 12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Imre                    0.cs. HU-14-D-803551 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2.cs. HU-13-25-24689    H 12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HU-13-D-657475    H 12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0.cs. HU-14-25-30662    T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0.cs. HU-13-25-24533    T 12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0.cs. HU-14-25-30648    H 12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14-D-804371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HU-10-11-53702 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13-D-657525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1.cs. HU 11-D-359052    H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13-D-657424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HU-11-D-356436 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0.cs. HU-14-D-803405    H 12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HU-13-25-24018 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HU-13-D-657516 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Imre                    2.cs. HU-14-D-803567 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14-D-803238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HU-14-D-803353 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iás István                   0.cs. HU-14-25-30782    T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HU-14-D-829477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0.cs. HU-14-D-803589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13-D-657448 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13-D-657490 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ecsi Tibor                  1.cs. HU-11-11-0762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ecsi Tibor                  1.cs. HU-10-11-53080    H 12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2.cs. HU-13-25-24334 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HU-13-D-657417    H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HU-13-D-657429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2.cs. HU-13-D-657128 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2.cs. HU-13-D-65727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1.cs. HU-13-D-657416 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iás István                   2.cs. HU-13-25-24706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0.cs. HU-14-D-803560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Imre                    0.cs. HU-14-D-803566    H 1243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2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1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2.cs.    4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3 h.   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2 h.   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2.cs.    2 h.   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2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HU-13-O-20699     H 13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2.cs. HU-13-25-24832 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HU-13-25-24805    H 13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3-25-24807    H 13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0.cs. HU-14-M-136887 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HU-13-D-659464 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HU-13-D-657625    H 13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2.cs. HU-14-25-31250 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2.cs. HU-14-25-31097    H 13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2-25-17307 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10-25-99133 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HU-14-O-33795     H 13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HU-12-25-17312 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3-D-657657 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3-D-670914    H 12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4-M-136888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3-M-132161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1.cs. HU-13-25-25006    H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0.cs. HU-14-D-752463 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arnabás                  1.cs. HU-13-D-657561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0.cs. HU-14-D-752475    H 12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rebenics Zsolt               2.cs. HU-13-25-24964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Mihály                  2.cs. HU-14-D-82902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József                  0.cs. HU-13-O-20698     T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József                  2.cs. HU-14-D-803621    H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0.cs. HU-13-D-670911    H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HU-13-D-670919 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4-11-89435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2.cs. HU-13-D-657697    H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1.cs. HU-13-D-670908 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2.cs. HU-13-D-657677    H 12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Mihály                  1.cs. HU-08-25-80043    H 12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gyi András                0.cs. HU-14-11-89433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1.cs. HU-13-O-22110     H 12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1.cs. HU-13-D-659468    H 12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0.cs. HU-13-M-132170 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gyi András                1.cs. HU-14-D-817877 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gyi András                2.cs. HU-14-11-89411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József                  1.cs. HU-13-D-657634 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arnabás                  0.cs. HU-13-D-657562    T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arnabás                  1.cs. HU-13-D-657569 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HU-13-25-24824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gyi András                1.cs. HU-14-O-38436 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Mihály                  1.cs. HU-11-D-386949    H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2.cs. HU-14-25-31075    H 12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HU-14-D-817892    H 125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skolczi Ernő                 1.cs. HU 11-25-08478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gyi András                0.cs. HU-14-D-817883    H 12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4-11-89420    H 12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gyi András                2.cs. HU-14-D-817893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0.cs. HU-14-D-752476    H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arnabás                  0.cs. HU-13-M-132160 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HU-13-M-132169    H 12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gyi András                1.cs. HU-14-D-817878    H 12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arnabás                  2.cs. HU-11-O-10213     H 1247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2.cs.    5 h.  2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5 h.  2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5 h.  1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4 h.  1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3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   4 h.  1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2.cs.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   2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   2 h.   6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2.cs.    2 h.   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2.cs.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skolczi Ernő                 1.cs.    1 h.   2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4-11-87074 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13-78426 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13-11-80552    T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HU-13-11-80591 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12-11-73331 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0.cs. HU-14-D-750818    T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2-D-476448    H 12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14-O-26859 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HU-14-D-750739    H 12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HU-11-O-07632     T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-13-11-80716    H 12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3-D-630776 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HU-13-11-80566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1-11-63849 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HU-13-11-80727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2-D-477435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3-D-630730    H 12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HU-11-11-63319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4-D-750733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3-11-80827    H 12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2.cs. HU-13-11-80804 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0.cs. HU-14-D-750735 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10-11-54149    H 12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2-D-477446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0.cs. HU-14-D-750821    H 12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14-O-33647  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2-D-476437    H 124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13-11-80553 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HU-13-11-80819    T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2.cs. HU-13-O-19045     T 123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11-O-07627     H 12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0.cs. HU-14-O-26860     H 12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HU-09-11-43018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Tamás                     2.cs. HU-10-11-54446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HU-13-11-80569    T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12-O-12877  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HU-13-11-80554 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12-11-73354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11-11-63523 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2.cs. HU-14-11-87061 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HU-08-11-29972 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László                 1.cs. HU-11-11-63307 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Balázs                  0.cs. HU-14-D-817044    H 12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HU-13-D-593525    T 12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Tamás                     0.cs. HU-14-D-816365    H 12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Tamás                     1.cs. HU-12-D-563969    H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2.cs. HU-14-D-816751    H 1206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5 h.  1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5 h.  1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4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3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 3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3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   2 h.   6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2.cs.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Tamás                     1.cs.    1 h.   2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HU-12-11-74092    H 13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Frigyes                1.cs. HU-12-11-74425 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13-D-594299 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DV-13-08966-84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3-D-630561 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3-D-630403    H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HU-12-11-74401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ák Tibor                     2.cs. HU-11-25-12215    H 12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ucs Gyula                    0.cs. HU-10-O-2077  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3-11-81848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lász Ferenc                  1.cs. HU-14-11-88300    H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HU-12-11-73832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HU 14-D-817574    T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1.cs. HU-13-11-81705    H 12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12-D-478894 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2.cs. HU-14-11-88115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ucs Gyula                    1.cs. HU-12-11-74450 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2.cs. HU-13-D-6270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ucs Gyula                    2.cs. HU-11-D-356614    H 12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1.cs. HU-11-D-359683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HU 14-O-26972 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14-D-751891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ucs Gyula                    0.cs. HU-13-D-627030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ucs Gyula                    2.cs. HU-13-D-627003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dúc                     1.cs. HU-13-O-20838     H 12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HU-14-D-816247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1-D-395875 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1.cs. HU-14-D-817973    H 12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D-630570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1.cs. HU-11-D-404270 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1.cs. HU-13-D-630486    T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-11-D-333997 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13-D-594295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ucs Gyula                    2.cs. HU-13-D-627005    H 12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13-11-81527    H 12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2.cs. HU-09-11-43733    H 12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2-D-477681 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ucs Gyula                    2.cs. HU-14-D-751625    H 12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dúc                     1.cs. HU-14-11-88225 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dúc                     2.cs. HU-12-11-74439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-11-D-359391 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HU-12-D-473281 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2.cs. HU-13-D-630492    H 12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0.cs. HU-14-O-26976     T 12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ucs Gyula                    0.cs. HU-13-D-627028 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HU-13-D-627111 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HU-13-11-81773 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lász Ferenc                  2.cs. HU-13-D-593093 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HU-11-D-395861    H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HU-14-D-751695    H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ucs Gyula                    1.cs. HU-12-D-473331    H 11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ucs Gyula                    2.cs. HU-08-D-186747 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ucs Gyula                    1.cs. HU-06-11-08042 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dúc                     1.cs. HU-12-11-73913    H 11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HU-12-D-477796    H 11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2.cs. HU-13-D-630424    H 11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eák Tibor                     2.cs. HU-13-25-27071    H 11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HU-13-D-630563 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eák Tibor                     1.cs. HU-13-25-27064 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2.cs. HU-10-11-55017 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HU-13-11-81397    H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2.cs. HU-14-D-751664 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HU-12-D-477793    H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üredi Péter                   2.cs. HU-14-11-88057    T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eák Tibor                     1.cs. HU-12-25-20208    H 118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   5 h.  2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ucs Gyula                    2.cs.    5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 5 h.  1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4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4 h.  1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2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ucs Gyula                    1.cs.    3 h.   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2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ák Tibor                     2.cs.    2 h.   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2 h.   6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2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2 h.   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lász Ferenc                  1.cs.    1 h.   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2.cs.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ák Tibor                     1.cs.    2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dúc                     2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2.cs.    1 h.   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   1 h.   2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3-D-627616    H 13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13-D-594035 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0.cs. HU-14-O-34429     H 13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2-D-473604    H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4-D-749880    H 13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3-D-594049    H 13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HU-14-D-752424    H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HU-14-M-137096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HU-13-D-627174    H 12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2-D-473443 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HU-14-O-33676     H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4-D-752021 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1-O-07687  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HU-12-O-13738  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HU-14-M-137074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HU-14-D-752181 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HU-13-D-627479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3-D-627656 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14-D-752109 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y Tibor                   1.cs. HU-13-D-630345 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2-D-473430    H 127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HU-13-D-627641 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HU-14-M-137067    H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2.cs. HU-14-M-137093 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12-11-74519    T 12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HU-14-D-752220 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2-D-473960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3-D-627277 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13-D-627408    H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13-D-627664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4-O-33667 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HU-14-D-752414 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0.cs. HU-14-11-88505    H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HU-13-O-19112     H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HU-14-O-33698     H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HU-13-D-627328 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HU-14-D-829184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3-D-627457 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 11-D-35689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2.cs. HU-14-11-88645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HU-14-D-752387 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HU-14-D-752029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0.cs. HU-14-D-752055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HU-13-D-627550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13-D-627194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HU-13-D-627430    H 12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HU-12-D-473525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12-O-13648     H 12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y Tibor                   1.cs. HU-13-D-630340    T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14-D-752102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HU-12-D-537366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y Tibor                   1.cs. HU-14-D-817819    H 12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12-D-473477 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HU-14-11-88503 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HU-13-11-81928 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HU-11-M-126819    T 124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11-D-368316    H 12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1.cs. HU-13-D-627289 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HU-13-D-62755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HU-14-D-752224 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HU-14-D-75221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HU-11-D-395620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HU-12-D-47344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HU-14-O-26999  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0.cs. HU-14-D-752311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HU-13-D-627148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1.cs. HU-12-D-476469 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HU-12-D-47348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HU-12-D-476452    H 12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HU-14-D-752385    H 12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NL-12-1030430     T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DV-12-06237-373   H 122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4 h.  1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4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 4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4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5 h.  1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 3 h.   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2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3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3 h.   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2 h.   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   2 h.   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   1 h.   3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   1 h.   3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HU-12-O-13684     H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13-D-627939 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3-O-19122  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2-11-75386 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4-11-89164 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HU-13-D-672359    H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HU-12-D-47432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13-D-62793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HU-14-D-753364    H 13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HU-13-D-627936 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HU-13-D-594802 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HU-13-D-672358 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4-D-753405 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2-11-75350    H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3-D-628060    H 13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4-D-753637 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HU-11-13-82741    H 12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12-11-74913    H 12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3-D-628080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HU-14-11-88733 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2.cs. HU-12-11-74866 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08-D-185157    H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HU-10-11-56742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HU-12-D-474351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HU-11-11-66315 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0.cs. HU-13-D-627982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3-11-82398    H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HU-11-O-10272     H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HU-12-D-474396    H 12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HU-12-11-74805 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HU-13-D-627907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HU-14-D-753368    H 12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10-D-312323    H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0.cs. HU-14-11-89036 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HU-10-D-267619 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0.cs. HU-14-11-88711 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HU-14-D-829230    H 12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4-D-753634 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0.cs. HU-14-M-135455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14-D-829252 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0.cs. HU-14-11-89201    H 12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HU-13-11-82901 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HU-13-11-8278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HU-12-D-474120 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0.cs. HU-14-11-88719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HU-12-11-75819    H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0.cs. HU-11-13-82757    H 12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13-11-82600 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-13-11-82889 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HU-14-11-88736 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nzsér Gyula                  1.cs. HU-13-D-628230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13-M-134334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HU-14-D-755486 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0.cs. HU-14-D-753322 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HU-14-D-753328 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0.cs. HU-14-O-27068  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HU-12-11-74838    H 12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HU-14-11-89163 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HU-14-11-89210    H 12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HU-14-O-27069 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0.cs. HU-11-12-75114 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HU-12-D-474471 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HU-12-D-474144 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0.cs. HU-12-D-474384    H 12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HU-13-11-82944 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14-D-753663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0.cs. HU-14-11-88723 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HU-13-11-82202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2-D-474155 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2.cs. HU-11-11-65495 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HU-12-D-474470    H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2.cs. HU-13-D-627726 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nzsér Gyula                  1.cs. HU-12-11-75784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HU-11-12-75105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13-11-82422 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1.cs. HU-12-D-474361 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HU-11-11-65350    H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1.cs. HU-13-D-627800 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0.cs. HU-13-M-134337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HU-13-11-8241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HU-14-D-753383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HU-13-11-82307 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11-11-65826    H 12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HU-12-11-75307    H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0.cs. HU-14-11-88783    H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2.cs. HU-14-11-89155    H 12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2.cs. HU-14-D-753051 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HU-12-D-474479    H 12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0.cs. HU-14-D-753066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0.cs. HU-14-11-89002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4-D-829255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la Ferenc                   1.cs. HU-13-D-593278 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0.cs. HU-11-D-395497 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2.cs. HU-10-D-265565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HU-14-D-829231    H 12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1.cs. HU-13-D-628214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testvérek               1.cs. HU-13-11-82513    H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HU-12-11-75328 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HU-14-D-753429 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HU-13-11-82412    H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HU-13-D-627865 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1.cs. HU-13-D-628212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0.cs. HU-13-11-82205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2.cs. HU-10-11-57128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HU-13-11-82301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2.cs. HU-13-11-82652    H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0.cs. HU-14-M-135451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HU-11-D-395152    H 12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0.cs. HU-14-D-753523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HU-13-11-82411 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HU-13-D-627718 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HU-12-11-748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1.cs. HU-11-11-6551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testvérek               1.cs. HU-12-11-74758    H 12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0.cs. HU-14-D-753449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2.cs. HU-12-D-474317 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1.cs. HU-09-11-45954    H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HU-14-O-27072     H 12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1.cs. HU-10-11-56665 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0.cs. HU-13-D-627768 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1.cs. HU-12-D-474088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1.cs. HU-12-11-75451    H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0.cs. HU-14-11-89087    H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0.cs. HU-14-D-753258 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2.cs. HU-13-11-82578 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és fia             0.cs. HU-14-D-753503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0.cs. HU-14-O-33765  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0.cs. HU-14-D-753028 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enzsér Gyula                  2.cs. HU-14-11-88911    H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1.cs. HU-13-D-628226    H 12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1.cs. HU-13-D-628234    H 12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2.cs. HU-14-D-753565    H 12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2.cs. HU-12-11-75313    H 122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5 h.  2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2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5 h.  1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5 h.  1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4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   4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3 h.   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3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2 h.   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2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   2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testvérek               1.cs.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2.cs.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1 h.   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   1 h.   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1 h.   21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inger Csaba                  1.cs. HU 13-11-83071    T 131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0.cs. SK-13-0303-0594   T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SK-13-0301-0813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0.cs. SK-14-3005-0996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0.cs. SK-13-0301-0028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2.cs. SK-14-3005-0965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0.cs. SK-13-0301-0780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SK-11-0707-0409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0.cs. SK-14-3005-0862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3-11-82708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12-11-76029 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0.cs. SK-14-3005-0931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D-474656    H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SK-13-0301-0808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3-11-83308    H 12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3-11-82710 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0.cs. SK-13-0303-0711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D-628271 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2-D-474674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3-11-82353    H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14-11-90019    H 12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12-D-474711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3-11-82343 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12-D-478478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2-D-474623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4-11-89948    H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DV-13-4779-0358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4-11-90068    T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12-11-76040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0.cs. HU-14-11-90130    T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3-11-82383    H 12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3-11-82365    H 12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3-11-82703 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0.cs. SK-13-0303-0503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HU 09-11-46874 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13-D-594175 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HU-12-D-564272    H 12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1.cs. SK-14-3005-0979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1.cs. SK-13-0301-0038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3-D-628405 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tlák János                   0.cs. SK-14-3007-1189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SK-12-0301-0223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HU-11-D-357242    H 12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2-D-474691 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tlák János                   1.cs. SK-13-0303-0728   H 11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3-11-82369 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HU-12-O-13703     H 11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HU-14-11-90031 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4-11-90009 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yurovszky Béla                0.cs. SK-13-0303-0507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1-D-357221 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2.cs. HU-12-11-75923    H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4-11-90005    T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recz Zoltán                  0.cs. SK-13-55M-0461 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4-11-89936    H 11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HU-14-11-89919    H 11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HU-14-11-90103    H 11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2.cs. SK-13-55M-0258 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HU-13-D-628418    T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HU-12-D-478485 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yurovszky Béla                1.cs. SK-13-0303-0526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yurovszky Béla                2.cs. SK-12-0303-0679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tlák János                   1.cs. SK-12-0303-0129   H 11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HU-12-D-471114 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HU-12-D-474411    H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2.cs. HU-12-11-75915    T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HU-14-11-90029    H 11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2.cs. HU-12-O-16402     H 11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SK-12-0301-0115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yurovszky Béla                0.cs. SK-13-55M-1806    H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tlák János                   2.cs. SK-13-0303-0725   H 11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yurovszky Béla                0.cs. SK-13-0303-0516   H 11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örözdös Lajos                 0.cs. HU 14-M-137265    H 11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HU-12-D-531170    H 11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recz Zoltán                  0.cs. SK-14-3005-0544   H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0.cs. HU-13-O-17691     H 11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recz Zoltán                  0.cs. SK-12-0301-0277   H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HU-12-D-474602 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HU 13-11-83115    H 11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yurovszky Béla                2.cs. SK-12-0303-0458   H 11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recz Zoltán                  1.cs. SK-11-0707-0311   H 11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0.cs. SK-13-0301-0729   H 11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HU-10-11-51639    H 1159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2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5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4 h.  1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5 h.  1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4 h.  1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3 h.   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2.cs.    3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   2 h.   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   2 h.   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1.cs.    2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tlák János                   2.cs.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nna   1.cs. HU-13-D-631724    H 127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- Bédi Zsuzsanna   1.cs. HU-13-D-631741    H 12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2-11-76427    H 12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áger József                   0.cs. HU-14-D-829059    T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3-D-593743 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mora Péter                   1.cs. HU-14-11-90467    T 12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ledi Sándor                 1.cs. HU-14-O-38169     T 12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1.cs. HU-14-M-138486    T 12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- Bédi Zsuzsanna   2.cs. HU-14-D-754040    T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- Bédi Zsuzsanna   1.cs. HU-11-12-20354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- Bédi Zsuzsanna   0.cs. HU-14-12-41070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mora Péter                   2.cs. HU-12-11-76592    H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3-11-83661 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- Bédi Zsuzsanna   0.cs. HU-12-D-479411 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- Bédi Zsuzsanna   2.cs. HU-13-D-631705    T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- Bédi Zsuzsanna   1.cs. HU-13-D-631716 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0.cs. HU-13-D-593781 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0.cs. HU-13-11-83416 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- Bédi Zsuzsanna   0.cs. HU-14-D-754054    T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2.cs. HU-14-11-90324    H 11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mora Péter                   1.cs. HU-14-11-90487    T 11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0.cs. HU-14-D-765405    T 11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2.cs. HU-14-11-90325 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13-11-83433    H 11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11-11-67101    T 11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1.cs. HU-14-02-28605    T 11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- Bédi Zsuzsanna   2.cs. HU-13-D-631717    T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3-D-593776    H 11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0-D-300573    H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ledi Sándor                 1.cs. HU-14-M-138478    H 11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1-D-404150    H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0.cs. HU-13-04-46425    H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HU-14-O-27152  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2.cs. HU-12-11-76550    T 11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nyai Csaba                 1.cs. HU-13-11-83403    H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0.cs. HU-11-D-404108 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2.cs. HU-14-11-90333    H 11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ledi Sándor                 1.cs. HU-14-M-138459    T 11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HU-13-11-83671    H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- Bédi Zsuzsanna   0.cs. HU-14-M-135714    T 11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- Bédi Zsuzsanna   0.cs. HU-14-D-765425    H 11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ledi Sándor                 2.cs. HU-14-D-829288    T 11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Attila                  1.cs. HU-13-D-630199    H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István                 1.cs. HU-11-12-19815    H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ledi Sándor                 1.cs. HU-14-O-38180     T 11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nyai Csaba                 1.cs. HU-13-11-83431    H 11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0.cs. HU-12-11-76244 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áger József                   2.cs. HU-13-D-594550    H 11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0.cs. HU-14-D-829871 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rdi Vince                    0.cs. HU-13-D-593920    H 11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István                 1.cs. HU-13-12-35596    T 11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mora Péter                   1.cs. HU-14-11-90451    T 11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HU-12-11-76245    H 11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- Bédi Zsuzsanna   2.cs. HU-14-O-27136     T 11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0.cs. HU-14-D-829025    H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nyai Csaba                 2.cs. HU-11-D-404118    T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nyai Csaba                 0.cs. HU-13-11-83463    H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- Bédi Zsuzsanna   2.cs. HU-14-M-135717    T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nyai Csaba                 1.cs. HU-12-11-76531    H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- Bédi Zsuzsanna   1.cs. HU-13-D-631761 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- Bédi Zsuzsanna   0.cs. HU-14-D-829303 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rdi Vince                    1.cs. HU-13-11-81540    T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ledi Sándor                 2.cs. HU-14-O-38188     H 11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- Bédi Zsuzsanna   0.cs. HU-14-M-135708    T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- Bédi Zsuzsanna   2.cs. HU-13-D-631730    T 11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áger József                   1.cs. HU-14-D-829052    H 11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István                 1.cs. HU-12-12-28954    T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áger József                   0.cs. HU-14-D-829053    T 112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- Bédi Zsuzsa      1.cs.    5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ledi Sándor                 1.cs.    5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- Bédi Zsuzsa      2.cs.    5 h.  1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5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5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mora Péter                   1.cs.    3 h.  1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3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3 h.   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2 h.   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ledi Sándor                 2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   1 h.   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mora Péter                   2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   1 h.   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áger József                   2.cs.    1 h.   2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áger József                   1.cs.    1 h.   2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11-77006    H 12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4-11-91001    H 12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2-D-477208    T 12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0.cs. HU-10-D-270558    T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1-O-09448     H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2-11-77200 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4-D-754279    H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0.cs. HU-12-11-77252    T 126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HU-13-D-628432 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2.cs. HU-13-D-628446    T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14-11-91016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HU-13-11-83898 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0.cs. PL-14-ZP06-2074   T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HU-12-D-474879    T 12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HU-11-11-67406    T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2.cs. HU-14-11-90723    T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HU-14-25-32911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3-D-619160    T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HU-12-11-76739    T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HU-12-11-76870 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2.cs. HU-14-D-754254    H 124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13-11-84111 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14-25-32903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1.cs. HU-14-11-90631 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3-D-628501 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upács Csaba                  1.cs. HU-12-11-77202    T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háti Dezső                 1.cs. HU-13-D-628457 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HU-13-D-628572    H 12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HU-12-D-474780    T 12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HU-13-D-628454    H 12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1.cs. HU-13-D-628618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2.cs. HU-12-D-474832    H 12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1.cs. HU-13-D-630680    T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0.cs. HU-13-M-132653    T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HU-13-D-628574 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áczi András                   1.cs. HU-10-11-58855    H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2.cs. HU-10-11-58458 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HU-12-11-77205    H 12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0.cs. HU-13-D-628610    T 12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HU-12-D-474906 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HU-13-11-85506 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HU-11-11-37343 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2.cs. HU-14-O-33742     H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upács Csaba                  2.cs. HU-14-D-754202    T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0.cs. HU-13-D-628450    H 12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HU-13-O-17693     H 11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2.cs. HU-14-M-137044    H 119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áczi András                   2.cs. HU-14-D-754171    H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2.cs. HU-12-11-76785    T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1.cs. HU-13-11-83901    T 11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1.cs. HU-13-D-628447 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0.cs. HU-13-D-628462    H 11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2.cs. HU-12-D-474804 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2.cs. HU-11-D-359821    T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1.cs. HU-13-11-83888 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0.cs. HU-14-D-754265    T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0.cs. HU-14-11-90902    T 119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1.cs. HU-13-11-83925    T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2.cs. HU-13-11-84002    H 11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áczi András                   1.cs. HU-11-11-67915 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HU-11-11-67889    T 11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0.cs. DV-14-4223-1440   T 11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HU-12-11-76872    T 11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HU-12-D-474852    H 1170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2.cs.    5 h.  2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5 h.  1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 5 h.  1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 5 h.  1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4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3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2 h.   7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   2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2 h.   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2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   1 h.   2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2.cs. HU-14-D-752665 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14-D-752512 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0.cs. HU-12-D-526569 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HU-12-D-526596 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HU-13-D-658904    H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3-D-658817 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2.cs. HU-12-25-20542    H 13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0.cs. HU-14-D-752969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D-658823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2.cs. HU-14-D-752792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HU-13-D-657268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2-D-526668    H 13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HU-13-D-699474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HU-13-D-699430 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14-M-135033 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Gábor                   0.cs. HU-13-D-658443 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Gábor                   0.cs. HU-13-D-658447    H 13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Máté                      0.cs. HU-14-11-89302    T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Gábor                   0.cs. HU-14-D-804490    H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2-D-526585    H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wartz János                 1.cs. HU-12-25-20550 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rda István                   2.cs. HU-13-D-659523 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HU-11-D-382382    H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Mihály                   2.cs. HU 14-D-816426 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2.cs. HU-14-D-752672 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2.cs. HU-14-11-89336    H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2.cs. HU-13-D-659505    H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HU-13-D-630609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HU-13-D-658815 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0.cs. HU-12-D-526558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2.cs. HU-13-D-699423 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11-D-356346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HU-13-D-699440 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HU-14-D-752522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0.cs. HU-12-D-526566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jor Márk                     1.cs. HU-10-25-0481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13-D-657241 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HU-14-M-135817    T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János                    2.cs. HU 14-D-816326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Gábor                   1.cs. HU-10-25-02981 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wartz János                 0.cs. HU-13-D-699383 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HU-13-25-29211    H 12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1.cs. HU-11-D-382398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HU-13-D-658824    H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Mihály                   1.cs. HU 13-25-24771    H 12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HU-13-O-20677     H 12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HU-12-25-22580 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HU-13-D-699408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HU-13-D-699449 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Ferenc id.               2.cs. HU-14-11-89519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Gábor                   0.cs. HU-14-D-80447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rda István                   2.cs. HU-13-D-659525 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HU-11-11-62840 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wartz János                 2.cs. HU-13-D-699397    H 12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rányi András                  0.cs. HU-14-O-35018  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rda István                   2.cs. HU-13-D-659512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0.cs. HU-14-D-752664    H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0.cs. HU-14-D-752661 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Gábor                   0.cs. HU-14-25-33546    H 12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0.cs. HU-12-D-538196    H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wartz János                 2.cs. HU-12-25-20548 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HU-14-D-752533    T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wartz János                 1.cs. HU-12-25-20500    H 12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Mihály                   1.cs. HU 13-25-24744    H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id.               2.cs. HU-14-D-752745 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2.cs. HU-11-D-359218    H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0.cs. HU-14-D-752546    T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HU-13-D-657362    H 12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Gábor                   0.cs. HU-13-D-658416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2.cs. HU-12-D-526659    H 12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Csaba                   1.cs. HU-13-D-699446 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0.cs. HU-14-O-27203  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 Balázs                    2.cs. HU-13-D-659182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ndorka testvérek              0.cs. HU-13-D-658849    H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HU-14-M-135802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1.cs. HU-11-25-15310    H 12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 Balázs                    1.cs. HU-13-D-699480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1.cs. HU-13-M-132122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li István                   1.cs. HU-11-D-356469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ndorka testvérek              1.cs. HU-13-O-18115 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HU-12-M-129603 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di Imre                     1.cs. HU-10-25-05007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rányi András                  1.cs. HU-13-D-658911    H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Gábor                   0.cs. HU-14-D-774481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2.cs. HU-12-D-526671    H 12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 Balázs                    2.cs. HU-13-D-699473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1.cs. HU-13-D-659168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1.cs. HU-11-11-63230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1.cs. HU-13-D-658841    H 125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ősi Gergely                   1.cs. HU-12-D-526605    H 12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rányi András                  1.cs. HU-14-O-27052     H 12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HU-14-O-27055     H 12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Mihály                   1.cs. HU 13-25-24757    H 12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rda István                   1.cs. HU-12-25-22441 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Csaba                   1.cs. HU-10-25-05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wartz János                 1.cs. HU-12-25-20547    H 12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Gábor                   0.cs. HU-13-D-658441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HU-11-D-356530    H 12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óczy Ferenc id.               2.cs. HU-14-25-30553    H 12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Csaba                   0.cs. HU-13-D-699441 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óczy Ferenc id.               2.cs. HU-14-25-30588    H 12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Gábor                   0.cs. HU-11-25-13841    H 12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0.cs. HU-14-D-755032    T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2.cs. HU-13-D-658804    H 12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ndorka testvérek              0.cs. HU-13-D-658837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2.cs. HU-12-D-526551    H 1241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1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 5 h.  1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1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5 h.  1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5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   4 h.  1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2.cs.    4 h.  1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4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4 h.  1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2.cs.    3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id.               2.cs.    4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Mihály                   1.cs.    3 h.   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   2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2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Mihály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jor Márk                     1.cs.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János                    2.cs.    1 h.   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Gábor                   1.cs.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   1 h.   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1 h.   22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4-D-754456 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D-754435    H 13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3-D-594784 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3-O-19200  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3-D-594600    H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14-11-91159    H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13-D-594851 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13-O-19228     H 13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HU-14-D-754639    T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3-11-85336    H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13-D-594932    H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2-D-475659 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3-11-85219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14-D-754606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3-D-629532 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3-O-19204  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4-D-828812    H 12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HU-14-D-754827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HU-14-D-754818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2-D-475621    H 126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2-O-13761     H 12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0.cs. HU-14-D-754370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9-11-50311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4-D-754615    T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HU-14-O-33724 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3-M-134525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13-D-629529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14-O-27215     H 12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HU-14-11-90054    H 12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3-M-132879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HU-13-O-19203     H 12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14-D-754835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13-11-85236    H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HU-13-D-629321 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13-11-85319    H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4-08-47682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HU-13-11-85209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13-D-629557    H 12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3-11-85342 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0-D-312616    H 125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13-O-19206  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HU-13-26-46441 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HU-11-D-357954    H 12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14-D-754619    T 12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HU-13-O-19207     H 12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0.cs. HU-14-D-828018 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HU-12-D-475545 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HU-14-M-137010    H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HU-11-D-357720    H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HU-12-D-475603    H 12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0.cs. HU-14-D-75483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HU-14-D-754831 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HU-13-11-85205    H 12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0.cs. HU-13-D-629164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13-11-85345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HU-13-D-594918    H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HU-14-D-75452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2-D-475613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3-O-1921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HU-14-O-3372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0.cs. HU-14-D-754580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2-D-475625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nauz testvérek                1.cs. HU-14-M-137446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HU-13-D-62932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HU-12-O-13612  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HU-13-D-629191    T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HU-13-D-625417    T 124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HU-12-D-475635    H 12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0.cs. HU-12-D-475735    H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HU-13-D-629326    H 12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HU-13-M-134808 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2.cs. HU-13-D-629549    H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4-O-33725     T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14-D-754627    H 12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1.cs. HU-12-D-477398 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1.cs. HU-14-D-754873    T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HU-13-O-19224     H 12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12-11-78291    H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0.cs. HU-13-D-629184    H 12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HU-13-11-85272 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2.cs. HU-13-11-85201    H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HU-13-D-629261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HU-13-11-85276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HU-13-11-85312    H 12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HU-14-D-754611    H 12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HU-12-D-475571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0.cs. HU-14-M-137008    H 12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0.cs. HU-11-D-357565 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HU-13-D-629543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HU-09-11-50451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2.cs. HU-12-D-475535    H 122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1.cs. HU-09-D-22627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1.cs. HU-13-D-629514    H 12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2.cs. HU-12-D-475410    H 122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0.cs. HU-12-D-475552 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0.cs. HU-14-M-137029    H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ors László                    1.cs. HU-13-11-85187 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HU-14-D-828007 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2.cs. HU-13-M-132790 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1.cs. HU-10-D-312635 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1.cs. HU-12-D-475609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0.cs. HU-14-D-754418    H 1219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5 h.  1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5 h.  1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5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5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5 h.  1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4 h.  12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4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1 h.   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20,47 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HU-13-D-630234    H 134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4-O-27240  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HU-13-D-629689    H 13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13-D-629898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1-D-358211    H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HU-14-D-755166    H 13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13-11-85369    H 13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4-D-755145    H 131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0.cs. HU-13-D-629636    H 13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13-D-629894 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HU-13-D-594492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14-D-754905 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13-D-629793    H 13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13-D-629897    T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HU-14-D-816277 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0.cs. HU-14-D-755123    H 13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HU-14-D-754953    H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3-M-134598    H 13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HU-14-D-754924    T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11-D-404869 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HU-14-D-755164    H 12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11-D-357185    H 12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HU-12-D-473886 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0.cs. HU-14-D-755154    T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3-D-629337    T 129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3-D-629696 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2.cs. HU-14-D-755062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4-M-137127    H 128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3-D-629720    H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HU-12-11-78345 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HU-13-11-85477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12-D-475905    H 128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12-11-78374 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2.cs. HU-14-D-755059    H 12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0.cs. HU-13-D-629928    T 12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HU-12-11-74674 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HU-14-11-91246    H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1-11-68942    H 12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2.cs. HU-14-D-755149    H 12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HU-13-D-629945 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HU-14-11-91280    H 12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Udvardi János                  1.cs. HU-13-D-629633 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HU-11-D-395886 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HU-14-D-755245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ertai László                  1.cs. HU-12-11-74672 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0.cs. HU-12-D-476001 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HU-12-11-78366    H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HU-13-D-627388    H 12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Udvardi János                  2.cs. HU-13-D-629648    H 12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HU-11-D-358013    H 12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12-D-475918    H 12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HU-14-D-755074    H 12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HU-13-M-132753    T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0.cs. HU-13-D-629591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HU-13-11-85450    H 12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HU-10-11-60661    H 12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HU-12-D-477329    H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HU-12-11-78328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HU-13-D-629810    H 12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dvardi János                  0.cs. HU-13-D-629634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14-11-91297    H 12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HU-13-D-629790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HU-10-11-53431 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2.cs. HU-13-D-629583    H 12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1.cs. HU-10-11-54206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2.cs. HU-11-11-69147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HU-12-D-476011    T 12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0.cs. HU-13-D-629332    T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1.cs. HU-14-11-91275    H 12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2.cs. HU-14-D-754910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HU-12-D-47388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HU-10-11-55631    H 12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HU-11-11-69090 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HU-14-O-33732     T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HU-14-11-91310    H 12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HU-14-D-754468    T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2.cs. HU-14-D-754935 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2.cs. HU-14-D-755227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2.cs. HU-14-11-91259    H 12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0.cs. HU-13-D-629947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Udvardi János                  2.cs. HU-12-D-476122 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HU-13-11-85389 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2.cs. HU-12-11-74487    H 1242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5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5 h.  1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5 h.  1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5 h.  1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4 h.  16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5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3 h.  1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4 h.  12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3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3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3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3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2.cs.    2 h.   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2.cs.    1 h.   2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1 h.   2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09-11-49144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3-11-84325 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11-59720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HU-13-D-62885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11-11-68013    H 13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14-D-755630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13-D-628936 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0.cs. HU-14-D-755632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0-11-59767 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HU-13-11-84307    H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HU-13-D-594424    H 13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11-84330 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3-D-628858 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10-11-59708    H 13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11-D-395801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10-11-59745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11-D-431795 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4-D-755413 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3-11-84368    H 13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0.cs. HU-14-D-755465    H 13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13-D-628911    H 13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14-D-817774 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0.cs. HU-14-11-91435    H 13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11-11-68077 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3-11-84834    H 13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11-D-358914 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13-11-84323 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0.cs. HU-14-D-755729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ndes Péter                   1.cs. HU-12-D-475214    H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0.cs. HU-14-D-755479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2.cs. HU-12-D-475010 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1-D-358911    H 13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HU-14-D-755552 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0.cs. HU-14-11-91421 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HU-13-D-628934 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HU-13-D-628839    H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0.cs. HU-14-D-755660 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1-11-68249 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3-11-84308 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HU-13-D-628909 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HU-14-D-755601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HU-14-D-829777    H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11-11-68061 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-11-D-358845    H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HU-09-11-50176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HU-14-D-755732 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13-D-628944 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2.cs. HU-12-D-474984 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HU-11-D-357443    H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HU-10-11-59835 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HU-11-11-68062    H 13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HU-13-D-628951    H 13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-11-D-358835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HU-12-D-477023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0.cs. HU-11-D-358884    H 13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ászló                  2.cs. HU-13-11-84559 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-13-D-628959    H 13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ászló                  1.cs. HU-13-11-84515    H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0.cs. HU-14-D-755641    H 13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HU-11-11-68097 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HU-13-O-20869     H 12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HU-12-D-475130 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HU-12-11-78020 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1.cs. HU-12-D-474961    H 1294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   5 h.  2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2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5 h.  1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 5 h.  1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5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2 h.   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2 h.   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   1 h.   2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36:00Z</dcterms:created>
  <dc:creator>Király István</dc:creator>
  <dc:description/>
  <cp:keywords/>
  <dc:language>en-US</dc:language>
  <cp:lastModifiedBy>Király István</cp:lastModifiedBy>
  <dcterms:modified xsi:type="dcterms:W3CDTF">2015-05-12T17:23:00Z</dcterms:modified>
  <cp:revision>4</cp:revision>
  <dc:subject/>
  <dc:title>Győr és Környéke Tagszövetség, F01 Győr</dc:title>
</cp:coreProperties>
</file>