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2.cs. SK-13-0301-0128   T 10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3-D-625137 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SK-14-3005-0723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SK-11-0707-0618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HU-14-D-749100    T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3-D-625062    H  9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3-D-625108    T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HU-12-D-471109    H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0.cs. HU-14-D-749089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2-D-471071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-13-D-625053    H  9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HU-12-11-69352    T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0.cs. HU-14-D-829534    T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-12-11-75637    H  9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13-11-78682 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4-D-749013    H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0.cs. SK-13-0301-0160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0.cs. HU-14-D-749188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-11-11-64396    H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HU-13-11-78673    H  9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14-O-33611     H  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2.cs. SK-09-0805-0976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HU-12-11-69381 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tsy Péter                    1.cs. HU-13-11-78548    H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13-11-78668    T  9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0-D-265013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HU-14-D-749019    T  8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HU-14-11-86078    T  8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3-D-630095    H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14-D-749095    H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2-D-477994 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os István                   2.cs. SK-11-0702-0031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-11-D-356053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2.cs. HU-12-O-13537     T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HU-13-D-630094    T  8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1.cs. SK-14-3005-0714   H  8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0.cs. HU-13-D-625127    T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HU-13-D-625061    H  8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-12-D-471093    H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8-11-32711    H  8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14-D-749115    H  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HU-14-M-137352    H  8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12-O-13538     H  8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klós Tibor                   2.cs. HU-14-D-828482    H  8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HU-11-D-356178    H  8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2.cs. HU-13-D-625107    H  8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14-D-749110    H  8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tsy Péter                    1.cs. HU-13-11-81862    H  8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tsy Péter                    1.cs. HU-14-11-85733    H  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tsy Péter                    0.cs. HU-14-D-829430    H  8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0.cs. HU-14-D-749200    T  8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0.cs. SK-13-03101-630   T  8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HU-12-11-69438    T  8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0.cs. HU-14-D-749081    H  8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14-D-749075    H  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0.cs. HU-14-D-749167    H  8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Gábor                   1.cs. HU-10-M-122749    T  8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2.cs. HU-11-D-356151    H  8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0.cs. HU-14-O-34576     H  8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HU-13-D-625103    H  8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2.cs. HU-14-11-85655    H  8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HU-11-D-430774    T  8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0.cs. HU-14-D-749184    T  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2.cs. HU-13-25-29086    H  8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2.cs. HU-13-25-29062    T  823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5 h.  1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4 h.  1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4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3 h.  1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4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   3 h.   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1.cs.    2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2 h.   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Gábor                   1.cs.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2.cs.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1 h.   21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5 h.  5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3 h.  4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3 h.  4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   9 h.  3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   8 h.  3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9 h.  3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9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7 h.  2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6 h.  2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7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5 h.  1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5 h.  1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5 h.  1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2.cs.    2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klós Tibor                   2.cs.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Gábor                   1.cs.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tsy Péter                    2.cs.    1 h.   20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D-625137    H  3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095    H  3h 12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11-75637    H  3h 10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D-471071    H  3h 10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11-32711    H  3h 10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M-137352    H  3h  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03    H  3h  9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1-0707-0618   H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4-3005-0734   H  2h  9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62    H  2h  93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D-625108 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D-749100    T  2h  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O-19005     T  2h  8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2-11-69443    T  2h  8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4-D-749087 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2h  7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os István                   F01 SK-13-0301-0125   T  2h  7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4-D-829535    T  2h  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4-D-749074    T  2h  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4-D-749019    T  2h  64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1-D-333925    H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Ernő                     1.cs. HU-14-11-85957    H 10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0.cs. HU-14-D-749455 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-12-D-478343    H  9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HU-12-D-563945    H  9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HU-13-11-78985    H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0.cs. HU-13-11-78973    H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HU-14-D-749684    H  9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HU-12-D-471148 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HU-14-D-749737    H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HU-11-D-333903    H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0-D-267270    H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HU-14-D-749379    T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1-11-66725    H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4-D-817678    H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10-11-52646 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2-D-475289    H  9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HU-14-D-749508    H  9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14-D-749500    T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egorics László               2.cs. HU-14-D-749733    H  9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8-11-27440    H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0.cs. HU-14-D-817655    H  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HU-11-D-333948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-11-D-359437 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13-11-78913    H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HU-14-D-749577    H  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HU-13-D-692161    H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HU-12-D-471132    H  9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HU-14-D-749681    H  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-14-11-85834    H  9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HU-10-D-319235    H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egorics László               1.cs. HU-14-D-749728    H  9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0.cs. HU-14-D-749565    H  9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0.cs. HU-11-11-61799    H  9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10-11-57601    H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HU-12-11-70079    H  9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10-11-52602 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HU-10-D-267248    H  9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0.cs. HU-12-D-471135    H  9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12-D-474579    H  9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1.cs. HU-14-11-85967 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2.cs. HU-12-11-70020    H  90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0.cs. HU-14-11-85760    H  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HU-14-11-85753    H  8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4-D-749512    H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Ernő                     1.cs. HU-14-11-85950    H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egorics László               1.cs. HU-14-D-749724    H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HU-13-11-79500    H  8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12-D-563766    H  8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2.cs. HU-12-11-70506    H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HU-14-11-85941    H  8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0.cs. HU-14-D-749466    T  8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HU-10-11-52238    H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0.cs. HU-13-11-78805    H  8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egorics László               2.cs. HU-14-D-749720    H  8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regorics László               1.cs. HU-14-D-749739    H  8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14-D-749583    H  8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HU-14-D-749762    H  8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HU-12-11-70308    H  8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1.cs. HU-13-11-79517    H  8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HU-13-11-79496 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1.cs. HU-14-D-829388    H  8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0.cs. HU-14-D-753863    H  8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HU-13-11-78962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HU-10-11-52644    H  8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HU-11-11-66729    H  8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HU-11-D-326587    H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1.cs. HU-14-11-85939    H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0.cs. HU-12-D-563922    H  87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1.cs. HU-14-D-749382    T  8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0.cs. HU-10-D-267211    H  8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HU-11-D-333913    H  8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0.cs. HU-14-D-817671    H  8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2.cs. HU-12-D-531115    H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2.cs. HU-14-D-749598    H  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HU-13-11-79588    H  8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2.cs. HU-14-11-85948    H  8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HU-14-D-829345    T  8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HU-13-M-133338    T  86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HU-13-D-692130    T  8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HU-13-11-79044    H  8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regorics László               2.cs. HU-14-D-749719    H  8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HU-14-D-749465    H  8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0.cs. HU-11-D-333799    H  8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HU-14-11-86233    H  8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0.cs. HU-13-11-79490    H  8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HU-12-D-474552    H  855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   5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1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 4 h.  16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   4 h.  1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4 h.  1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3 h.  1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3 h.  10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3 h.  1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2.cs.    3 h.   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2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2 h.   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2.cs.    2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2 h.   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2 h.   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2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2.cs.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   1 h.   3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   1 h.   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   1 h.   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   1 h.   21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5 h.  6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4 h.  5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14 h.  4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11 h.  4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12 h.  3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7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7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2.cs.    6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6 h.  2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   6 h.  2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7 h.  2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5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6 h.  19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5 h.  1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5 h.  1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5 h.  1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6 h.  16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5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5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 5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4 h.  1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   3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   3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   1 h.   24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3-11-78985    H  3h 14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regorics László               F02 HU-14-D-749737    H  3h 1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2-D-471148    H  3h 13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regorics László               F02 HU-14-D-749739    H  3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0-D-267270    H  3h 12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0-11-52238    H  3h 12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1-D-333903    H  3h 11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0-11-52646 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4-D-817678    H  3h 1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3-11-79500    H  3h 111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3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4-D-749500    T  2h  80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13-25-24054    H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2-D-476548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3-25-24012 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14-D-817402    H 10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3-D-657525    H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14-D-803205 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HU-13-D-657311    H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12-11-72825    H 10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1-11-63253    H  9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2-11-72694    H  9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13-D-657490    H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3-D-657128    H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3-D-657516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HU-10-11-53124    H  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14-D-817421 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13-D-657410    H  9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12-D-472281    H  9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14-D-817500    H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HU-14-25-30651    T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0.cs. HU-14-25-30658    T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HU-13-D-657540    H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-11-D-356380 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2-D-472254    H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HU-13-D-657417    H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HU-11-11-62795    H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HU-13-D-657327    H  9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14-D-817465    H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HU-14-D-803544 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12-D-537026    H  9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2-D-472379    H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12-11-72826    H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13-25-24086    H  8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HU-13-D-657426    H  8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iás István                   1.cs. HU-14-D-829477    H  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HU-13-D-657545    H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13-25-24018    H  8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10-11-53702    H  8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HU-13-D-657475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HU-13-D-657519    H  8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13-D-657429    H  8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14-D-803236    H  8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2.cs. HU-10-11-53082    H  866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1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3 h.   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2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2.cs.    2 h.   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1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1 h.   26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3 h.  5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2 h.  4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2 h.  4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1 h.  3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11 h.  3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6 h.  1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5 h.  1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4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4 h.  1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2 h.   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26    H  3h 10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25-24086    H  3h 1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3-D-657519    H  3h  9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29    H  3h  7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2-11-72694    H  2h  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25-24012    H  2h  9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4-D-803372    H  2h  8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1-11-63253    H  2h  8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4-D-803205    H  2h  8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ecsi Tibor                  F05 HU-14-25-30654    H  2h  82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4-25-30651    T  2h  85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HU-13-25-24820    H 100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HU-14-O-33799     H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gyi András                1.cs. HU-14-D-817899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0-O-4700      H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HU-13-25-24813    H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HU-14-25-31097    H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HU-13-M-132169    H  9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3-D-670911    H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HU-14-O-33795  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HU-13-D-659429    H  9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25-25026    H  9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2.cs. HU-13-25-25004    H  9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0.cs. HU-13-25-24837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1.cs. HU-13-25-24824    H  9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rebenics Zsolt               2.cs. HU-14-25-31250 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0.cs. HU-14-25-31111    H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völgyi István               1.cs. HU 11-25-0829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3-D-657657    H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1.cs. HU-13-O-20699     H  9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2.cs. HU-13-25-24819    H  9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0.cs. HU-13-M-132170    H  9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völgyi István               1.cs. HU 14-25-31191    H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gyi András                0.cs. HU-14-D-817910 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Csaba                   1.cs. HU-13-25-24889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3-25-25040    H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gyi András                1.cs. HU-14-11-89406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Csaba                   1.cs. HU-14-25-31174    H  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gyi András                0.cs. HU-14-D-828103    H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2.cs. HU-13-D-657677    H  8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arnabás                  0.cs. HU-13-D-657554    T  8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arnabás                  1.cs. HU-13-D-657561    H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gyi András                1.cs. HU-14-D-817888 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Csaba                   2.cs. HU-14-25-31146    T  8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Csaba                   1.cs. HU-13-25-24858    H  8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2.cs. HU-14-D-803721    H  8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Mihály                  1.cs. HU-10-25-99133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2.cs. HU-12-D-525125    H  8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Csaba                   1.cs. HU-14-25-31172    H  8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gyi András                1.cs. HU-14-D-817878    H  8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gyi András                2.cs. HU-14-11-89412    H  8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0.cs. HU-14-D-752463    H  8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1.cs. HU-13-O-22110     H  86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erebenics Zsolt               1.cs. HU-14-25-31255    H  8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1.cs. HU-13-25-25006    H  8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erebenics Zsolt               1.cs. HU-13-25-25069 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skolczi Ernő                 1.cs. HU 11-25-08478    H  8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erebenics Zsolt               2.cs. HU-12-25-17364    H  8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István                   1.cs. HU-13-25-24804    H  8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István                   2.cs. HU-13-25-24843    H  8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gyi András                0.cs. HU-14-M-137376    H  8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0.cs. HU-14-25-31110    H  8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skolczi Ernő                 1.cs. HU 09-25-89691    H  8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ga István                   2.cs. HU-13-25-24815    H  8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0.cs. HU-14-D-752481    H  846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 5 h.  2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 5 h.  1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 4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1.cs.    4 h.  14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Csaba                   1.cs.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völgyi István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2.cs.    2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   2 h.   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2 h.   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2.cs.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2.cs.    1 h.   3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Mihály                  1.cs.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gyi András                2.cs.    1 h.   2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4 h.  5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2 h.  4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  13 h.  4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12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10 h.  3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   9 h.  2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7 h.  2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6 h.  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   5 h.  1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5 h.  1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2.cs.    4 h.  1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2.cs.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völgyi István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gyi András                2.cs.    3 h.   7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Csaba                   2.cs.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skolczi Ernő                 1.cs.    3 h.   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rebenics Zsolt               1.cs.    2 h.   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arnabás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4-O-33795     H  3h 12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4-25-31097    H  3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0-25-99133    H  3h 11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25-24824    H  3h 11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arnabás                  F06 HU-13-D-657561    H  3h 10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M-132170    H  3h 10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M-132169    H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D-657677    H  3h  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3-25-24807    H  2h  9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25-25004    H  2h  93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13-78426    H 10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14-D-803427    T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2.cs. HU-14-D-817026 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2-D-476437    H  9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HU-14-D-817065    H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2-D-477435    H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2.cs. HU-14-D-817309 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4-D-816870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HU-14-11-87068    H  93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9-11-42984    H  9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Tamás                     2.cs. HU-14-D-817318 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3-D-630730    H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3-D-692354    H  9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D-476440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14-D-750818    T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HU-14-11-87094    H  9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13-11-80804    H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2-D-564065    H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HU-14-11-87058    H  91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14-11-87065    T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3-11-80553    H  9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1.cs. HU-11-11-63307    H  9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14-D-816888    T  9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3-11-80809    H  9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0.cs. HU-13-D-692360    H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0.cs. HU-13-D-692363    H  8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13-11-80566    H  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13-D-630776    H  8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tvani Péter                  1.cs. HU-13-11-80949    T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0.cs. HU-14-D-750815    T  8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tvani Péter                  1.cs. HU-13-D-626341    H  8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1.cs. HU-14-D-816725    H  8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HU-13-11-80760    H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1.cs. HU-13-O-19033     T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1.cs. HU-11-11-63319    H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1.cs. HU-13-D-692298    H  8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HU-12-O-12877 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HU-13-D-692334    H  8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HU-10-11-54149    H  8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HU-12-D-476422    H  8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2.cs. HU-12-D-476439    H  87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HU-13-11-80552    T  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HU-09-11-43018    H  8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HU-11-11-63842    H  86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5 h.  1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4 h.  1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10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2.cs.    2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2 h.   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2.cs.    2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2 h.   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   2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Tamás                     2.cs.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   1 h.   22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6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5 h.  5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12 h.  4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2 h.  3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0 h.  3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9 h.  2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5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5 h.  1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5 h.  1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5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4 h.  13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Tamás                     2.cs.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Tamás                     1.cs.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tvani Péter                  1.cs.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őczei László                 2.cs.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D-630776    H  3h 12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6    H  3h 1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D-477435    H  3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1-11-63319    H  3h 10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3-D-630730    H  3h 10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2-D-476437    H  3h 103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3-11-80804    H  3h 1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3-11-80553    H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1-11-63307    H  3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10-11-54149    H  3h  8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4-D-750818    T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4-11-87065    T  2h  7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4-D-816888    T  2h  7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11-80552    T  2h  6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9    T  2h  6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3-O-19033     T  2h  53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ák Tibor                     1.cs. HU-11-25-12234 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0.cs. HU-14-D-751827 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-11-D-395875 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2.cs. HU-14-11-88405    H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HU-13-D-630488    H  9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ády Tibor                     1.cs. SK-13-0301-235 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14-D-817833    H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13-D-630563    H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0.cs. HU-09-D-208677    H  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HU-12-11-73889 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DV-13-08966-844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1.cs. HU-11-D-359683    H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1.cs. SK-13-01902-462   T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HU-12-11-73827    H  9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13-D-627111    H  9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ák Tibor                     2.cs. HU-13-25-27063    H  9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12-D-477786 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1-D-395861 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0.cs. HU-13-11-81399    T  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12-D-478894    H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0.cs. HU-14-11-88070 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3-D-630561    H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0.cs. HU-14-11-88093 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HU-13-D-593815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HU-14-D-751701 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HU-10-O-2077      H  9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13-D-594098    H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2.cs. HU-12-11-74293    H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dúc                     2.cs. HU-13-11-81724    H  9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HU-14-D-751802    H  9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HU-14-D-816202    H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da István                    1.cs. HU-14-D-751776    T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lász Ferenc                  2.cs. HU-14-11-88293    T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11-D-356703    H  9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dúc                     2.cs. HU-13-11-81747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da István                    1.cs. HU-12-11-74038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11-D-359381    H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HU-12-D-477793    H  9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dúc                     1.cs. HU-13-O-20838     H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HU-13-D-627093    H  9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HU 14-O-26972 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dúc                     2.cs. HU-12-11-73929 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ády Tibor                     1.cs. SK-13-0303-224    H  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1.cs. HU-11-D-333990    H  9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1.cs. HU-13-D-630492    H  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14-11-88303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2.cs. HU-11-D-359391    H  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12-D-477668    H  8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2.cs. HU-11-11-64004    H  8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1.cs. HU-13-11-81397    H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2.cs. HU-14-11-88081    H  89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HU-13-D-627020    H  8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HU-12-D-473408    H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14-D-751832    H  8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0.cs. HU-14-11-88067    H  8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2.cs. HU-14-11-88083    H  8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lász Ferenc                  0.cs. HU-13-D-593055    T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HU-12-11-73832    H  8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eák Tibor                     1.cs. HU-11-25-12215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HU-14-D-751696    H  8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12-D-477778 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1.cs. HU-13-D-627048    H  8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HU-14-D-751805    H  8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lász Ferenc                  1.cs. HU-14-11-8830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13-D-630570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HU-13-D-627062    H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0.cs. HU-09-11-44025    H  87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 5 h.  1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5 h.  1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1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5 h.  1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4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ády Tibor                     1.cs.    3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2.cs.    3 h.  1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 3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   2 h.   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2 h.   7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2 h.   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2.cs.    1 h.   4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ák Tibor                     2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2.cs.    1 h.   3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lász Ferenc                  2.cs.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1.cs.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lász Ferenc                  1.cs.    1 h.   21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4 h.  4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11 h.  4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13 h.  4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13 h.  4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1.cs.   10 h.  4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11 h.  4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10 h.  3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0 h.  3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7 h.  2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6 h.  2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6 h.  2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ák Tibor                     1.cs.    7 h.  2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6 h.  2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2.cs.    5 h.  18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dúc                     2.cs.    5 h.  1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   4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1.cs.    3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5 h.  1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3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4 h.  1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ák Tibor                     2.cs.    3 h.  1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3 h.   9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   3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2.cs.    2 h.   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2.cs.    2 h.   6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2.cs.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   1 h.   2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Gyula                    F10 HU-10-O-2077      H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kker dúc                     F10 HU-13-O-20838     H  3h 11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D-478894    H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Tibor                    F10 HU-12-11-73832    H  3h  9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2-D-477793    H  3h  8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üredi Péter                   F10 HU-13-11-81397    H  3h  8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DV-13-08966-842   H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3-D-630561    H  2h  8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13-D-594299    H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D-395875    H  2h  8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4-D-749880    H 10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2-D-473443 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HU-12-O-13738  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4-D-752109 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13-D-594002    H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0.cs. HU-13-D-627553 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HU-13-D-630340    T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HU-14-O-33667     H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0.cs. HU-13-D-627525 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HU-13-D-627148    H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HU-13-D-627468    H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HU-13-D-627424    H  9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HU-13-O-17686     T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HU-14-M-137094    H  9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HU-13-D-627551    H  9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0.cs. HU-14-D-752251    H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HU-13-D-594948    T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14-D-752257    H  94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HU-14-M-137093    H  9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3-D-627664    H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HU-14-M-137074    H  9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HU-13-M-133413    H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DV-12-06237-373   H  9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2.cs. HU-14-D-752371 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14-D-816109    H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0.cs. HU-14-D-751955 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y Tibor                   1.cs. HU-14-D-817807    T  9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HU-13-D-627127    H  9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HU-14-D-752406    H  9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13-D-627558    H  9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3-D-627616    H  9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9-11-44857    T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HU-13-D-692418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HU-14-D-752394    H  9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2.cs. HU-13-D-627476    H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HU-11-O-07687 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14-D-752224    H  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HU-14-D-751963    T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HU-14-O-33696     H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14-D-752172 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13-D-629384    H  9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2.cs. HU-13-D-627430    H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HU-12-D-476470    H  9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HU-11-M-126819    T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3-D-627550    H  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HU-13-D-627407    H  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HU-14-D-752373    H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HU-12-D-473959    H  9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HU-13-M-132692    H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HU-12-D-473909    H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y Tibor                   1.cs. HU-14-D-817819    H  9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HU-11-D-368316    H  9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HU-14-D-752154    H  8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HU-12-D-473477    H  8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HU-12-D-473438    H  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y Tibor                   1.cs. HU-14-D-829222    H  8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y Tibor                   1.cs. HU-14-D-817813    T  8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HU-14-D-752214    H  8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HU-12-D-537366    H  8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2.cs. HU-14-D-755405    H  8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HU-14-D-752414    H  8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HU-13-D-594023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HU-13-M-132606    H  8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2.cs. HU-14-D-752387    H  8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0.cs. HU-14-O-27005     T  88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HU-12-O-13648     H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HU-13-D-627573    T  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HU-14-D-752260    H  8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HU-13-D-627554    H  881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y Tibor                   1.cs.    5 h.  1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 4 h.  1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5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4 h.  1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4 h.  1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3 h.  1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3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2 h.   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2 h.   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1.cs.    1 h.   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13 h.  5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y Tibor                   1.cs.   12 h.  4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1 h.  4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0 h.  4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12 h.  3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8 h.  2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8 h.  2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7 h.  2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8 h.  2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   6 h.  2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8 h.  2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7 h.  2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7 h.  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5 h.  1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4 h.  1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4 h.  1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4 h.  11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3 h.  1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2 h.   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   1 h.   3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1 h.   27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4-D-752109    H  3h 13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4-D-749880 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4-M-137074    H  3h 12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4-D-752414    H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y Tibor                   F13 HU-14-D-817819    H  3h  8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O-13648     H  3h  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D-473443    H  2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2-O-13738     H  2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y Tibor                   F13 HU-13-D-630345    H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4-O-33676     H  2h  88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y Tibor                   F13 HU-13-D-630340 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14-D-817807    T  2h  7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1-M-126819    T  2h  5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HU-14-11-88733    H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1-11-65350    H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14-11-89221 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HU-11-D-407004 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HU-13-D-627927 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2.cs. HU-14-11-88861    H 10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0.cs. HU-14-D-753213 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HU-12-D-474472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09-11-40351    H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HU-14-11-89155    H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HU-12-D-474088    H 1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HU-13-D-627865    H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0.cs. HU-14-O-33767  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3-D-628060    H 10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HU-13-D-627725 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HU-13-D-594802 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HU-12-11-74884    H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0.cs. HU-14-M-137201 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0.cs. HU-14-D-753541    H  9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3-D-628080    H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HU-13-11-83013 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14-D-753467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HU-14-11-88736    H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HU-14-11-89029    H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1.cs. HU-11-D-395152    H  9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HU-12-D-474479    H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1-O-10272     H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0.cs. HU-14-M-137223    H  9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HU-11-11-65672    H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HU-13-D-627791    H  9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0.cs. HU-14-M-137211    H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0.cs. HU-14-11-89031    H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HU-13-11-82444    H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testvérek               1.cs. HU-13-D-667639    H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HU-13-D-593283    H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HU-13-D-628004    H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HU-14-11-89273    H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0.cs. HU-13-D-628006 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HU-14-D-753258    H  9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2-D-474321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0.cs. HU-12-D-474365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HU-12-D-474099    H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HU-12-11-75485 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HU-12-D-474144    H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0.cs. HU-14-11-89042 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2.cs. HU-12-D-474470    H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HU-13-D-627992 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HU-11-11-66036    H  9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14-11-89184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HU-13-D-627910    H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HU-13-11-82413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HU-14-11-88711 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HU-10-D-312323    H  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1.cs. HU-11-D-404606    H  9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10-11-57006    H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HU-14-D-753239    H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HU-13-11-82695    H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1.cs. HU-14-D-753364 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testvérek               0.cs. HU-13-D-667650    T  9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HU-11-D-404608    H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HU-12-11-75313    H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HU-14-D-753503 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1.cs. HU-11-D-356727    H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0.cs. HU-14-11-89214    H  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1.cs. HU-12-D-474351    H  9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HU-13-11-82789 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HU-14-D-753368    H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2.cs. HU-14-D-753523    H  9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HU-12-D-474359 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13-11-82327    H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HU-13-D-594808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HU-13-D-627984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0.cs. HU-13-D-627705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HU-14-D-753653    H  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HU-12-11-75386    H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1.cs. HU-13-D-593276    H  9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0.cs. HU-12-D-474126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4-D-753336    H  9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HU-14-11-89213    H  9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0.cs. HU-13-11-83034 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HU-11-D-395474    H  9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HU-11-11-66326    H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2.cs. HU-11-13-82739    H  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HU-11-D-395837    H  9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0.cs. HU-14-11-89041    H  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HU-11-11-65303    H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HU-14-11-89166    H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István                    1.cs. HU-12-D-477740 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lönyi János                  2.cs. HU-14-D-817866    H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HU-13-11-82944    H  9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2.cs. HU-13-D-627851    H  9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1.cs. HU-13-D-628078 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1.cs. HU-13-D-627939    H  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és fia             0.cs. HU-14-O-27093     H  9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0.cs. HU-14-D-753690    H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HU-14-D-753650    H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1.cs. HU-13-D-627800    H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2.cs. HU-11-12-75105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HU-14-11-89217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0.cs. HU-14-D-753428    H  9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1.cs. HU-13-11-82983 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HU-13-D-627794    H  8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1.cs. HU-13-D-593278 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                   2.cs. HU-13-25-29006    H  8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1.cs. HU-11-D-404590    H  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HU-13-11-83007    H  8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                   0.cs. HU-11-D-382591    H  8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0.cs. HU-11-D-404626    H  8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0.cs. HU-14-D-753253    H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0.cs. HU-14-M-137235    H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lönyi János                  0.cs. HU-14-D-804590    H  8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2.cs. HU-12-D-477731    H  8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lönyi János                  0.cs. HU-14-D-804583 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HU-14-D-753255    H  888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5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4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   4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4 h.  1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4 h.  1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3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4 h.  1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 3 h.  1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3 h.  1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2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2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2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   2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1 h.   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2.cs.    2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1 h.   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2.cs.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1.cs.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2.cs.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1 h.   2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4 h.  5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4 h.  5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4 h.  5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10 h.  3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10 h.  3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10 h.  3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 9 h.  3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0 h.  3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0 h.  3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9 h.  3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8 h.  3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9 h.  3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 9 h.  3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8 h.  2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7 h.  2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 7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7 h.  2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 6 h.  2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   5 h.  1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5 h.  1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4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5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4 h.  1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   4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2.cs.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   4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2 h.   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2.cs.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2.cs.    2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2.cs.    1 h.   27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4-11-88733    H  3h 13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2-D-474479    H  3h 1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11-O-10272     H  3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D-312323    H  3h 12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3-D-628060    H  3h 11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3-11-82413    H  3h 1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3-D-627800    H  3h  98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1-D-395152    H  3h  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3-D-594802    H  2h  9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la Ferenc                   F16 HU-12-11-74866    H  2h  93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4-11-89948    H 10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HU-14-11-90032    T 10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szti Zoltán                  1.cs. HU-13-D-594163    H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tlák János                   1.cs. SK-11-0707-0157   H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2-D-474614 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SK-13-55M-0461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SK-13-55M-0460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2.cs. SK-13-0301-0044   H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3-D-594952    H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0.cs. SK-13-55M-0252 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2-D-474677 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1.cs. SK-11-0706-0077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2-D-474656    H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0.cs. HU 14-D-753748 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3-D-628271    H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recz Zoltán                  0.cs. SK-14-3005-0554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1.cs. SK-12-0303-0679   H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1-D-357212    H  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SK-10-0707-0840   H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SK-11-0707-0510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recz Zoltán                  0.cs. SK-14-3005-0529   H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4-11-90064 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HU-12-11-69574    H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SK-08-0805-299 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2-D-474527    H  9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14-11-90068    T  9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0.cs. SK-14-3005-0833   H  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3-11-82353    H  9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3-D-593953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4-11-89926    H  9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10-11-57386    H  9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4-11-89993    H  9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tlák János                   1.cs. SK-13-0303-0756   H  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0.cs. SK-12-0301-0318   H  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yurovszky Béla                0.cs. SK-12-0303-0471   H  9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SK-13-0303-0526   H  9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13-D-594961    T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HU 09-11-46842    H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4-11-90071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14-11-89744    H  9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SK-09-55M-4966    H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2-D-474691    H  9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2.cs. HU-14-11-89747    T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tlák János                   2.cs. SK-14-3005-0010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tlák János                   2.cs. SK-14-3005-0028   H  8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2-D-474643    H  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HU 13-11-83197    H  8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0.cs. SK-14-3005-0874   H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HU-14-11-89823    H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HU-14-11-90103    H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0.cs. HU-14-D-829151    H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HU 13-11-83192    H  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2-11-83301    T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14-11-90024    H  8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2.cs. HU-12-11-75923    H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yurovszky Béla                0.cs. SK-13-0303-0552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0.cs. HU-14-O-27112     H  8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2.cs. HU-14-11-89743    T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3-D-628268    H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HU 13-11-83115    H  8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HU-14-11-90073    H  8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yurovszky Béla                0.cs. SK-12-0303-0491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0.cs. SK-06-55M-0085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0.cs. HU-14-11-90065 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HU 13-11-83178    H  8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1.cs. HU-14-D-828968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recz Zoltán                  0.cs. SK-14-3005-0511   H  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HU-09-11-40128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HU-13-11-83278    H  8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2.cs. SK-13-0301-0780   H  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0.cs. HU-13-11-78702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0.cs. SK-13-0301-0729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HU-13-11-82365    H  8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0.cs. HU 14-M-137265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1.cs. SK-13-55M-0259    H  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yurovszky Béla                2.cs. SK-13-0303-0594   T  8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HU-13-11-82708    H  8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2.cs. HU-13-11-81451    H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HU-13-11-83196    H  871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4 h.  1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 3 h.  1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3 h.  1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   2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3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 2 h.   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3 h.   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tlák János                   2.cs.    2 h.   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   2 h.   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   1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   1 h.   2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5 h.  5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4 h.  5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3 h.  4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0 h.  3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10 h.  3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9 h.  3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   9 h.  2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7 h.  2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6 h.  2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 6 h.  2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7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   5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5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1.cs.    4 h.  1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   5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recz Zoltán                  2.cs.    4 h.  1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4 h.  1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1.cs.    3 h.  1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3 h.   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4-11-89948    H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353    H  3h 1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11-82708    H  3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2-11-75923    H  3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yurovszky Béla                F19 SK-12-0303-0679   H  3h  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 13-11-83115    H  3h  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-11-0707-0510   H  2h  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2-11-76029    H  2h  9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D-474656    H  2h  9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D-628271    H  2h  8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13-11-83071    T  2h  82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8    T  2h  8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4-11-89747    T  2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11-83301 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yurovszky Béla                F19 SK-13-0303-0594   T  2h  7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nna   1.cs. HU-12-D-479418    H  9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11-76427 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2-04-44745    H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14-D-717585    H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1-11-67014    H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nna   2.cs. HU-14-D-754010    T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áger József                   1.cs. HU-14-D-829603    H  9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1-D-404150 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áger József                   0.cs. HU-13-D-594516 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ledi Sándor                 0.cs. HU-14-O-38174     T  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4-11-90326    H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0.cs. HU-14-D-753973    T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3-D-593776    H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3-11-83433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4-11-90602    H  9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1-11-67264    H  9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1.cs. HU-13-D-593920    H  9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ledi Sándor                 1.cs. HU-14-M-138486    T  9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2-11-76364    H  9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Attila                  1.cs. HU-13-D-630177    H  9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4-D-753977    H  9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0.cs. HU-14-D-829317    T  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ledi Sándor                 1.cs. HU-14-O-38179     H  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14-11-90323    H  8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- Bédi Zsuzsanna   2.cs. HU-14-M-135717    T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0.cs. HU-14-D-753957    T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áger József                   0.cs. HU-13-D-593247    T  8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0-D-300573    H  8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12-04-44742    T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HU-12-11-76352    T  8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nyai Csaba                 2.cs. HU-13-11-83413    H  8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HU-12-D-477533    T  8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- Bédi Zsuzsanna   1.cs. HU-12-D-481580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0.cs. HU-11-D-404105    H  8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3-04-46425    H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István                 1.cs. HU-13-12-35588    H  8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áger József                   0.cs. HU-14-D-829607    T  8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ledi Sándor                 2.cs. HU-14-M-138496    T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- Bédi Zsuzsanna   0.cs. HU-14-12-43490    T  8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- Bédi Zsuzsanna   1.cs. HU-12-12-29007    H  8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HU-14-11-90335    H  8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- Bédi Zsuzsanna   0.cs. HU-14-D-754051    H  8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rdi Vince                    0.cs. HU-14-D-828860    T  8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HU-14-11-90333    H  8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nyai Csaba                 0.cs. HU-13-11-83416    H  8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0.cs. HU-14-11-90610    H  8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- Bédi Zsuzsanna   1.cs. HU-13-D-631716    H  8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ledi Sándor                 1.cs. HU-14-M-138478    H  8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ledi Sándor                 0.cs. HU-14-M-138493    T  8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ledi Sándor                 1.cs. HU-14-M-138458    H  8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nyai Csaba                 2.cs. HU-13-11-83443    T  8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ledi Sándor                 0.cs. HU-14-M-138497    H  8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0.cs. HU-14-D-829869    H  8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- Bédi Zsuzsanna   1.cs. HU-11-12-20354    H  8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- Bédi Zsuzsanna   2.cs. HU-13-D-631736    T  8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HU-12-11-76245    H  8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HU-13-11-83661    H  8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István                 1.cs. HU-10-12-09661    H  8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rdi Vince                    1.cs. HU-13-D-593919    H  8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Attila                  2.cs. HU-14-D-753916    T  8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0.cs. HU-14-D-753994    H  8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István                 1.cs. HU-11-12-19815    H  8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ledi Sándor                 0.cs. HU-14-M-138464    T  8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ackó Norbert                  2.cs. HU-14-11-90301    H  81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5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 5 h.  1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 4 h.  1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2.cs.    3 h.  1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   3 h.   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áger József                   1.cs.    1 h.   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ledi Sándor                 2.cs.    1 h.   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5 h.  5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1 h.  4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10 h.  3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- Bédi Zsuzsa      1.cs.   10 h.  3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1 h.  3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ledi Sándor                 1.cs.   10 h.  3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- Bédi Zsuzsa      2.cs.    8 h.  2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8 h.  2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6 h.  2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áger József                   1.cs.    6 h.  2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   6 h.  1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   5 h.  1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István                 1.cs.    6 h.  1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ledi Sándor                 2.cs.    3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2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2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Attila                  2.cs.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rdi Vince                    2.cs.    1 h.   20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2-11-76427    H  3h 14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D-404150    H  3h 12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13-11-83433    H  3h 1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11-83661    H  3h 11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3-04-46425    H  3h 1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4-11-90333    H  3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2-11-76245    H  3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áger József                   F20 HU-14-D-829603 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11-67014    H  2h  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2-04-44745    H  2h  92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ledi Sándor                 F20 HU-14-M-138486    T  2h  8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2-11-76352    T  2h  7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2-D-477533    T  2h  6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áger József                   F20 HU-14-D-829053    T  2h  65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- Bédi Zsuzsanna   F20 HU-14-M-135717    T  2h  6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12-11-76550    T  2h  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11-11-67101    T  2h  6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mora Péter                   F20 HU-14-11-90451    T  2h  5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AU-13-301-6725    H  98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2-D-477208    T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DV-14-03925-358   H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PL-14-ZP06-2074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1-O-09448 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4-D-754279    H  9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HU-13-11-83971    T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HU-13-D-628664    H  92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HU-12-D-485702    T  9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3-M-132769    H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HU-13-D-628446    T  9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2.cs. HU-13-D-593963    T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HU-13-M-132653    T  9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0.cs. HU-12-D-537668 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1.cs. HU-14-O-27170     T  9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1.cs. HU-10-D-270558    T  9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HU-14-11-90638    T  9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3-D-593952    T  9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3-D-628514    H  9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upács Csaba                  0.cs. HU-13-13-82543 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2.cs. HU-13-D-628618    H  9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2.cs. HU-12-11-76870    H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4-11-91001    H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10-11-58458    H  8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HU-14-25-32911    H  89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HU-14-D-754569    H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2.cs. HU-12-D-474812    T  8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2-11-77006    H  8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2.cs. HU-13-D-628457 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0.cs. HU-14-D-754271    T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0.cs. HU-14-D-829716    H  8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0.cs. HU-14-D-754219    T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HU-10-11-58855 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lauf József                  1.cs. HU-14-D-816978    H  8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HU-14-11-90631    H  8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BG-12-54739       H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HU-11-D-359821    T  8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HU-12-D-478722    H  8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0.cs. HU-13-11-83967    T  8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lauf József                  2.cs. SK-12-0304-1491   T  8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2.cs. HU-14-M-137042    H  8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HU-13-D-628501    H  8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HU-11-11-67406    T  8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2.cs. HU-14-D-753938    H  8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2.cs. HU-13-11-84169    T  8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háti Dezső                 0.cs. HU-12-D-474878    T  8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HU-11-11-37370    H  8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HU-14-25-32903    H  8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1.cs. HU-11-13-64926    H  8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lauf József                  1.cs. HU-13-11-84165    T  8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1.cs. HU-12-D-474793    T  8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0.cs. HU-12-11-76962    H  8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háti Dezső                 2.cs. HU-13-D-628432    H  8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HU-14-O-27166     H  8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HU-11-11-67889    T  84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röczki Károly                2.cs. HU-13-11-83901    T  838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3 h.  1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2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2 h.   9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2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 2 h.   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2.cs.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1 h.   37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6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5 h.  5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1 h.  42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11 h.  3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9 h.  3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 8 h.  3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8 h.  27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8 h.  2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7 h.  2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6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7 h.  2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6 h.  1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5 h.  1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   6 h.  1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2.cs.    4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   4 h.  1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   4 h.  1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3 h.   97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O-09448     H  3h 14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4-D-754279    H  3h 1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4-11-91001    H  3h 1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25-32911    H  3h 1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11-58855    H  3h 11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0-11-58458    H  3h 10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11-90631    H  3h  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25-32903    H  3h  9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3-D-628501    H  3h  9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AU-13-301-6725    H  2h  90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3h 14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PL-14-ZP06-2074   T  3h 12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D-270558    T  2h  90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D-628446    T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3-M-132653    T  2h  7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D-474780    T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1-11-67406    T  2h  7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11-83898    T  2h  6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11-90638    T  2h  6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1-D-359821    T  2h  55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3-D-658817 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0.cs. HU-11-25-15316    H 100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HU-14-D-752981 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0.cs. HU-14-D-816666    H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2-D-526585 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2-D-526592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4-11-89339 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HU-13-D-699383    H  9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0.cs. HU-13-25-29121    H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HU-13-25-29211    H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HU-10-25-05181 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HU-13-D-699408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2-O-15650     H  9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HU-14-11-89340    H  9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1.cs. HU-14-D-752672    H  9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4-D-752780    H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HU-13-D-699428    H  9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0.cs. HU-11-25-15314    H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HU-12-D-526569    H  9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HU-13-D-658824    H  9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2.cs. HU-14-11-89393    H  9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1.cs. HU-12-25-20558    H  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14-O-38066 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dúc                     0.cs. HU-14-D-804493    H  9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Mihály                   1.cs. HU 13-25-24790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HU-13-O-18115     H  9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0.cs. HU-14-D-752972    H  9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0.cs. HU-13-D-658837    H  9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14-M-135810    T  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14-M-135807    H  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2.cs. HU-14-11-89550    H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2.cs. HU-13-25-24407    H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1.cs. HU-14-D-752665    H  9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Mihály                   1.cs. HU 13-25-24757    H  9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dúc                     0.cs. HU-13-D-658424    H  9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wartz János                 2.cs. HU-14-11-89474 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0.cs. HU-14-25-33546    H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0.cs. HU-14-25-33536    H  9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2.cs. HU-13-D-593407 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2.cs. HU-11-25-15594    H  9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rda István                   2.cs. HU-13-D-659513    H  9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2.cs. HU-13-D-659523    H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0.cs. HU-14-D-804471    H  8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Csaba                   1.cs. HU-13-D-699449    H  8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1.cs. HU-13-D-658823    H  8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HU-13-M-134502    H  8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Máté                      1.cs. HU-14-D-774527    T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HU-14-M-135033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HU-14-D-755032    T  8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4-D-804475    H  8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HU-11-D-382398 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0.cs. HU-13-D-658804 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1.cs. HU-13-D-699474    H  8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0.cs. HU-14-M-137169    H  8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wartz János                 2.cs. HU-13-25-29107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2.cs. HU-12-D-526662    H  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János                    1.cs. HU 14-D-816329    H  8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dúc                     0.cs. HU-13-D-658479    H  8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HU-13-D-657268    H  8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Csaba                   1.cs. HU-13-D-699413    H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1.cs. HU-11-D-382343    H  8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1.cs. HU-13-D-699451    H  8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2.cs. HU-14-25-33538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0.cs. HU-14-D-752688    H  8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HU-13-D-69944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wartz János                 1.cs. HU-12-25-20547    H  8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0.cs. HU-14-D-752997    H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wartz János                 1.cs. HU-12-25-20564    H  8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0.cs. HU-14-M-135032    T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wartz János                 2.cs. HU-14-11-89494    H  8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1.cs. HU-13-D-658815    H  8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wartz János                 1.cs. HU-12-25-20500    H  8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0.cs. HU-11-25-15325    H  8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1.cs. HU-14-D-752653    H  8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wartz János                 1.cs. HU-13-25-29111    H  8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1.cs. HU-14-D-752512    H  8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HU-13-D-658841    H  8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wartz János                 2.cs. HU-12-25-17694    H  8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dúc                     1.cs. HU-14-D-774491    H  8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0.cs. HU-12-D-526043    H  8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Csaba                   1.cs. HU-11-25-15452    H  8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2.cs. HU-14-11-89369    H  8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2.cs. HU-11-25-13415    H  8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rda István                   2.cs. HU-13-D-659516    H  8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0.cs. HU-13-M-134507    H  8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2.cs. HU-13-D-657066    H  8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2.cs. HU-12-11-72962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HU-12-D-472445    H  8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wartz János                 2.cs. HU-13-D-699396    H  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Mihály                   1.cs. HU 13-25-24789    H  8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Máté                      0.cs. HU-13-D-637803    H  8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2.cs. HU-14-D-804490    H  853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 5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1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   5 h.  1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2.cs.    4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wartz János                 2.cs.    5 h.  1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2.cs.    4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4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   3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Mihály                   1.cs.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   1 h.   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   2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2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Máté                      1.cs.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2.cs.    1 h.   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1.cs.    1 h.   24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5 h.  6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15 h.  5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5 h.  5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2.cs.   12 h.  4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11 h.  4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12 h.  4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0 h.  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   8 h.  2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   8 h.  2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2.cs.    8 h.  2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   9 h.  2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8 h.  2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   6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   8 h.  2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Mihály                   1.cs.    7 h.  2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2.cs.    6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   4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1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   3 h.  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1.cs.    3 h.   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Máté                      1.cs.    2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2.cs.    3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jor Márk                     1.cs.    2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1.cs.    2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Mihály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di Imre                     2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János                    2.cs.    1 h.   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dúc                      1.cs.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János                    1.cs.    1 h.   32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D-658817    H  3h 14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D-526585    H  3h 14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69    H  3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rda István                   F29 HU-13-D-659523    H  3h 12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D-658824    H  3h 12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4-D-752672    H  3h 12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3-D-657268    H  3h 1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 Balázs                    F29 HU-13-D-699474    H  3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29 HU-14-D-752512    H  3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4-D-804490    H  3h  9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M-135817    T  2h  7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D-752533    T  2h  6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Máté                      F29 HU-14-D-774527    T  2h  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29 HU-14-D-755032    T  2h  5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4-D-754639    T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0.cs. HU-13-D-629184    H 10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3-O-19228     H 10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HU-14-D-754827    H 10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3-11-85219 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2-D-475609 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3-D-629529    H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13-D-629164    T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HU-12-D-475735    H  9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0.cs. HU-14-D-754604    H  9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12-D-475744    H  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2-D-475613    H  9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1-D-357954    H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3-O-19223  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3-D-629326 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HU-14-O-33723     H  9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2-D-475619    H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HU-14-D-754330    H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2-O-13761     H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13-M-134525    H  9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4-D-754615    T  9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3-11-85336    H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10-11-57753    H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3-11-85205    H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3-D-629543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3-11-85312    H  9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3-D-629539    H  9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4-D-754475    H  9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14-D-754619    T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0-D-312635 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4-D-754403 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12-D-478050    H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2-D-475635    H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13-11-85236    H  9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2-D-475659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1-D-357792    H  9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HU-13-D-629557    H  92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14-D-754613    H  9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HU-13-O-19205  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3-O-19224     H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12-D-478087    T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HU-14-O-27223     H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0-11-57767    H  9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HU-14-D-754526    H  91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HU-13-11-85201    H  9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11-D-404981    H  9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13-11-85350    H  91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HU-12-11-7829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HU-13-11-85348    H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eményi János                  0.cs. HU-14-D-754760    T  9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0.cs. HU-13-11-85167    H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12-D-478097    H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HU-14-D-754450    H  9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4-D-754439    H  9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HU-13-M-132018    T  9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HU-09-11-50451    H  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2-D-475713    H  9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11-D-357821    H  90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HU-13-M-132879    H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HU-14-M-137016    H  8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HU-12-11-70009    H  8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2-D-475603    H  8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HU-13-O-19206     H  8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HU-13-O-19200     H  8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0.cs. HU-14-D-754370    H  8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0.cs. HU-13-D-629168 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1.cs. HU-12-11-78223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0.cs. HU-14-D-754624    H  8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HU-13-M-132876    H  88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0.cs. HU-13-O-19254     H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HU-14-O-27298     H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HU-11-O-07756     H  8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4-D-754611    H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HU-13-11-85209    H  876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1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4 h.  1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3 h.  11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4 h.   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2 h.   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2 h.   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1 h.   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1 h.   2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5 h.  6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5 h.  6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14 h.  5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13 h.  4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3 h.  4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12 h.  4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13 h.  4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2 h.  3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9 h.  29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7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6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4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1 h.   2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11-85336    H  3h 13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11-85219    H  3h 13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D-475659    H  3h 12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O-19228     H  3h 11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05    H  3h 11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3-D-629529    H  3h 11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4-O-33723     H  3h 10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3-D-629326    H  3h 108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3-M-134525    H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D-357954    H  3h 103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39    T  3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19    T  3h 10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15    T  2h  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D-629164    T  2h  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nauz testvérek                F30 HU-13-26-46441    T  2h  7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D-478087    T  2h  7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3-D-629191    T  2h  6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5417    T  2h  5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3-M-132018    T  2h  5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HU-12-D-473872    H 109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HU-13-11-85477 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12-11-74487 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2-11-78374    H 10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13-D-594493    T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3-D-629747    T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2-11-77238    H 10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14-11-91275    H  9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14-11-91280 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1-D-358013    H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HU-13-O-19264  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14-D-754910 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HU-13-D-629950    H  9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4-11-91246    H  9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0-11-55631    H  95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13-11-85369    H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2.cs. HU-12-D-476110    T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HU-13-D-629899    H  9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HU-14-11-91230    H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HU-11-11-69001    T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0.cs. HU-14-08-48947    H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0.cs. HU-14-D-755147    T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14-M-137500    T  9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HU-14-O-27251     T  9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2.cs. HU-12-D-475889    H  94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0.cs. HU-14-11-91293    H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0.cs. HU-13-D-630017    T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HU-13-D-630234    H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2.cs. HU-13-D-629642    H  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HU-13-D-629633    T  9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dvardi János                  1.cs. HU-14-D-755187    H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14-D-754468    T  9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1.cs. HU-13-D-629696 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HU-11-D-404869    H  9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HU-13-D-630238    H  9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HU-11-11-64494 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HU-12-D-475950    H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3-11-85481    T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1.cs. HU-11-D-404861    H  9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HU-14-11-91237    H  9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2.cs. HU-14-D-754909    H  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HU-11-D-358211    H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0.cs. HU-14-D-75497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2.cs. HU-13-D-594486    H  9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HU-13-D-629589    T  9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HU-12-11-78341    H  9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HU-12-D-476001    H  9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3-D-594492    H  9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HU-13-D-627370    H  9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és fia               2.cs. HU-14-D-755163    T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0.cs. HU-14-11-91312    H  9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HU-14-11-91310    H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HU-12-D-477329    H  9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2.cs. HU-13-D-629943    H  90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HU-13-D-629793    H  9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HU-13-11-85437    H  9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és fia               2.cs. HU-14-D-755156    H  9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HU-11-11-69074    H  9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1.cs. HU-13-D-629897    T  9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HU-13-M-134598    H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HU-14-D-755074    H  9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Udvardi János                  2.cs. HU-13-D-629637    H  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2.cs. HU-14-D-755227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HU-13-M-132676    T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0.cs. HU-13-M-134599    H  8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HU-13-D-629720    H  8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HU-14-D-755043    H  8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ertai László                  1.cs. HU-13-D-627374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HU-14-D-755263    H  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HU-11-11-69090    H  8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0.cs. HU-13-D-629827    T  8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0.cs. HU-14-D-755221    T  8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Udvardi János                  2.cs. HU-12-D-476115    H  8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0.cs. HU-09-11-50996    T  8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HU-14-M-137133    H  8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0.cs. HU-13-O-19261     H  8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2.cs. HU-14-D-755057    H  8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0.cs. HU-11-D-358010    H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és fia               2.cs. HU-14-D-755164    H  88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2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 5 h.  1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4 h.  1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4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4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   4 h.  1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   4 h.  1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3 h.  1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2.cs.    4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2 h.   8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 2 h.   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   2 h.   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   2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1 h.   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1 h.   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2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5 h.  6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15 h.  6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14 h.  5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2 h.  46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1.cs.   11 h.  4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9 h.  3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1 h.  3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8 h.  3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és fia               2.cs.    9 h.  3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8 h.  2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9 h.  2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9 h.  2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8 h.  2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   7 h.  2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6 h.  23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7 h.  2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5 h.  1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   4 h.  10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2 h.   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2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   1 h.   4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2-11-78374    H  3h 13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3-D-630234    H  3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D-629696    H  3h 12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11-91246    H  3h 1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3-D-629793    H  3h 11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11-91275    H  3h 11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11-55631    H  3h 10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11-D-404869    H  3h 10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64    H  3h 10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4-D-755074    H  3h 10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3-D-629897    T  3h 12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4468    T  3h  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3-D-629589    T  2h  8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4-O-27251     T  2h  7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Udvardi János                  F33 HU-13-D-629633    T  2h  7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928    T  2h  7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11-85481    T  2h  6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HU-13-D-594424 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ndes Péter                   1.cs. HU-14-D-755552 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3-O-20869     H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HU-12-D-475068    H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3-D-628909    H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3-11-84324    H  9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2-11-78114    H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HU-13-11-84574 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3-D-628839    H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13-M-132721 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13-D-628936 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11-84308    H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2.cs. HU-13-11-84503    H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2-D-477023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4-D-755729    H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-13-D-628959    H  9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13-11-84355    H  9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11-11-68216    H  9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14-D-755478    H  9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3-D-628995 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12-D-475130 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0.cs. HU-14-D-82978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11-D-431795    H  9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Roland                   1.cs. HU-14-D-828589    H  9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3-11-84323    H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2.cs. HU-13-D-628770    H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14-D-755632    H  9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HU-14-D-755601    H  9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11-11-68097    H  9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HU-11-D-395801    H  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-13-11-84834 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HU-13-D-628934 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0.cs. HU-13-D-628985    H  8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10-11-59720    H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HU-11-D-358911    H  8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0.cs. HU-14-11-91412    H  8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0.cs. HU-14-D-817752    H  8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ndes Péter                   2.cs. HU-12-D-475212    H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3-11-84307    H  8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0.cs. HU-14-D-755774    H  8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HU-10-11-59745    H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HU-13-D-628781 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HU-13-11-84347    H  8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bestyén László               1.cs. HU 13-11-84462    H  8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HU-12-D-475010    H  8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2.cs. HU-13-D-628800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-12-D-477047    H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2.cs. HU-10-13-51005    H  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0.cs. HU-14-D-834539    H  8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ndes Péter                   2.cs. HU-14-D-755556    H  8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HU-13-D-628858    H  8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0.cs. HU-14-11-91436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13-11-84313    H  8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bestyén László               1.cs. HU 14-11-91598    H  8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2.cs. HU-13-11-84306    H  8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HU-11-11-68213    H  8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11-11-68249    H  852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   5 h.  2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   5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2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5 h.  1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 3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2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3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 2 h.   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2.cs.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1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1 h.   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2.cs.    1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Roland                   1.cs.    1 h.   38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  15 h.  5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5 h.  58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3 h.  4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3 h.  4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13 h.  4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3 h.  4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7 h.  2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4 h.  1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5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4 h.  1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3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3 h.   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Roland 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bestyén László               1.cs.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1 h.   4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3-D-628936    H  3h 13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4-D-755729    H  3h 12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95801    H  3h 12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3-D-628858    H  3h 1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2-D-477023    H  3h 11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D-628959    H  3h 10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4-D-755601    H  3h 10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35 HU-13-11-84834    H  3h 10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35 HU-13-11-84307    H  3h 10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D-358911    H  3h  9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8:00Z</dcterms:created>
  <dc:creator>Király István</dc:creator>
  <dc:description/>
  <cp:keywords/>
  <dc:language>en-US</dc:language>
  <cp:lastModifiedBy>Király István</cp:lastModifiedBy>
  <dcterms:modified xsi:type="dcterms:W3CDTF">2015-05-15T16:33:00Z</dcterms:modified>
  <cp:revision>4</cp:revision>
  <dc:subject/>
  <dc:title>Győr és Környéke Tagszövetség, F01 Győr</dc:title>
</cp:coreProperties>
</file>