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15-  O-45103     12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SK 15-03005-521     12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5- D-872122     12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5- M-139539    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-15- D-872038     12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15- D-872107     12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-15- D-872130    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SK 15-03005-510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HU-15- D-956674    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HU-15-  O-45101     120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1.cs. SK 15-  55M-819     12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15- D-872104     12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HU-15- D-872112     11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os István                   1.cs. SK 15-03005-519     11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HU-15- D-872132     11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HU-15- D-956669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HU-15- 11-92150    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5-  O-45105    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15- D-872146    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1.cs. HU-15- D-872067    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5- D-872157     11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HU-15- 11-92144     11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1.cs. SK 15-03005-532     11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5- D-872119     11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5- D-872159     11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15- D-872140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2.cs. HU-15-  O-46373     11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2.cs. HU-15- D-872115     11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os István                   1.cs. SK 15-03005-512     11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os István                   1.cs. SK 15-03005-527     11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15- D-872137     11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2.cs. HU-15- 11-92641    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2.cs. HU-15- D-872105     11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-15- 11-92098     11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HU-15-  O-40729     11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HU-15-  O-45117     1125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   7 h.  2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7 h.  2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   6 h.  1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4 h.  1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4 h.  1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4 h.  1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3 h.  1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1 h.   35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  26 h.  9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24 h.  9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18 h.  6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6 h.  5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5 h.  4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12 h.  36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1.cs.    6 h.  233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5-  O-46373      4h 14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 15-03005-527      4h 12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5- D-872130      3h 13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5- D-872107      3h 12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 15-03005-519      3h 12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5- D-872157      3h 1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5-  O-45119      3h 10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5-  O-45105      3h 10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5- D-872116      3h 10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5- D-872159      3h  99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HU-15- D-872405     126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HU-15- 11-92176     12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15- D-881997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2.cs. HU-15- 11-92431     124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2.cs. HU-15- 11-92444     12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1.cs. HU-15- 11-92443    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15- D-881974     12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15- D-872767     12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HU-15- 11-92507     12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HU-15- D-872467     12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HU-15- 11-92155    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HU-15- D-872502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-15- D-872768    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15- D-872604     12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HU-15- M-139073     12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HU-15- 11-92175    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adlicsek Ádám                 2.cs. HU-15- D-878197    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HU-15- M-141243    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15- D-872444     12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HU-15- D-872408     12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HU-15- 11-92419     12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HU-15- D-958298    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HU-15- 11-92182     12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-15- 11-92193     12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15- D-872760     12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HU-15- D-872546     11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HU-15- 11-92199     11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HU-15- D-872619    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1.cs. HU-15- 11-92470     11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HU-15- D-956134     11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HU-15- 11-92195     11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Ernő                     1.cs. HU-15- 11-92436     11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adlicsek Ádám                 2.cs. HU-15- D-878194     11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HU-15- D-872506    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HU-15- M-141226    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2.cs. HU-15- 11-92422    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HU-15- D-872293     11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HU-15- D-872452     118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2.cs. HU-15- 11-92187    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-15- D-872771     11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2.cs. HU-15- 11-92197    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HU-15- D-872286     11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HU-15- D-872606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HU-15- D-872611    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1.cs. HU-15- 11-92409     11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HU-15- D-872479    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1.cs. HU-15- M-139066     11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adlicsek Ádám                 1.cs. HU-15- D-878165     11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HU-15- 11-92156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HU-15- D-872613     11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HU-15- D-872280     11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2.cs. HU-15- D-872548    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adlicsek Ádám                 1.cs. HU-15- D-878193    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1.cs. HU-15- 11-92448    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HU-15- D-872522     11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Ernő                     2.cs. HU-15- 11-92420     116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HU-15- D-872605    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HU-15- 11-92502     11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HU-15- 11-92636    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HU-15- M-139072    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HU-15- M-141225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1.cs. HU-15- 11-92453     11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HU-15- D-872254     11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1.cs. HU-15- 11-92418     115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2.cs. HU-15- D-872455     11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HU-15- 11-92551     11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0.cs. HU-15- D-872473    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adlicsek Ádám                 1.cs. HU-15- D-878199     11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HU-15- D-872261     1154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2.cs.    7 h.  2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Ernő                     1.cs.    7 h.  2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5 h.  2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5 h.  2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5 h.  203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5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2.cs.    4 h.  1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 4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   4 h.  11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4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3 h.   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2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   3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1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2.cs.    1 h.   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1 h.   2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1 h.   23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  24 h.  9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23 h.  8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2.cs.   22 h.  8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21 h.  6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18 h.  6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14 h.  5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2 h.  3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12 h.  3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12 h.  3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8 h.  26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anát Lajos                   1.cs.    5 h.  16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5 h.  16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regorics László               1.cs.    4 h.  154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vezdovics Szilvér             F02 HU-15- M-139073      4h 18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15- D-872502      4h 16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02 HU-15- D-872767      3h 12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vezdovics Szilvér             F02 HU-15- D-956134      3h 12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02 HU-15- D-881997      3h 120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5- D-872467      3h 11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adlicsek Ádám                 F02 HU-15- D-878177      3h 11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Ernő                     F02 HU-15- 11-92407      3h 11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-15- 11-92155      3h 11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15- 11-92193      3h 109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F05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9 h.  3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7 h.  222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15- D-874119      2h  7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15- D-873636      2h  48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HU-15- 11-94352     129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rdős Lajos                   1.cs. HU-15- 11-94181     12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HU-15-  O-40796     12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HU-15- 11-94201     125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rdős Lajos                   1.cs. HU-15- 11-94165    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1.cs. HU-15- D-874253     12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HU-15- 11-94174     12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gyi András                2.cs. HU-15- D-874309     123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HU-15- D-874415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HU-15- 11-94130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1.cs. HU-15- 11-94214    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1.cs. HU-15- 11-94106     12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erebenics Zsolt               1.cs. HU-15- 11-94114    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HU-15- 11-94042     122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gyi András                2.cs. HU-15- D-874305    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arnabás                  1.cs. HU-15- D-958338    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1.cs. HU-15- 11-94337     12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arnabás                  1.cs. HU-15- 11-94345     121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rdős Lajos                   1.cs. HU-15- 11-94163     12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rdős Lajos                   1.cs. HU-15- 11-94186     12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HU-15- M-139563     120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arnabás                  1.cs. HU-15- 11-94335     12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0.cs. HU-15- D-874275    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erebenics Zsolt               1.cs. HU-15- 11-94246    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József                  1.cs. HU-15- 11-94205     11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2.cs. HU-15- 11-94015     11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0.cs. HU-15- D-874245     11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1.cs. HU-15- D-874231    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2.cs. HU-15- D-874263    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erebenics Zsolt               1.cs. HU-15- 11-94149    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2.cs. HU-15- D-874227     118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áklár László                  1.cs. HU 15- 11-93990    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arnabás                  1.cs. HU-15- D-958337    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éla                      0.cs. HU-15- D-874250     11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arnabás                  1.cs. HU-15- 11-94355    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erebenics Zsolt               1.cs. HU-15- 11-94125    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erebenics Zsolt               1.cs. HU-15- 11-94119    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0.cs. HU-15- D-874264     11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arnabás                  2.cs. HU-15- 11-94336    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rály József                  1.cs. HU-15- D-874419     11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erebenics Zsolt               1.cs. HU-15- 11-94248    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István                   1.cs. HU-15- 11-94078    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Csaba                   1.cs. HU-15- 11-93979     11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ga István                   1.cs. HU-15- 11-94060    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1.cs. HU-15- 11-94062     11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gyi András                1.cs. HU-15- D-874326     11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Csaba                   1.cs. HU-15- 11-93973     11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erebenics Zsolt               1.cs. HU-15- 11-94103     113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arnabás                  1.cs. HU-15- 11-94340     112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áklár László                  1.cs. HU 15- 11-93999     1128,23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 7 h.  2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erebenics Zsolt               1.cs.    7 h.  25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rdős Lajos                   1.cs.    5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   5 h.  2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5 h.  1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   3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2.cs.    2 h.   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   3 h.   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áklár László                  1.cs.    2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2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arnabás                  2.cs.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1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6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27 h. 10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erebenics Zsolt               1.cs.   24 h.  8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21 h.  7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16 h.  5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2.cs.   14 h.  4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Csaba                   1.cs.   14 h.  46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  11 h.  39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  12 h.  34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áklár László                  1.cs.   11 h.  339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5- D-874231      4h 15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5- 11-94329      3h 13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erebenics Zsolt               F06 HU-15- 11-94106      3h 13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gyi András                F06 HU-15- D-874309      3h 12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erebenics Zsolt               F06 HU-15- 11-94237      3h 1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arnabás                  F06 HU-15- 11-94355      3h 12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arnabás                  F06 HU-15- 11-94352      3h 119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5-  O-40796      3h 10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rdős Lajos                   F06 HU-15- 11-94174      3h  9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erebenics Zsolt               F06 HU-15- 11-94125      3h  89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HU-15- D-956238     12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15- D-958920     12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2.cs. HU-15- 11-95032    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15- 11-95246     12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HU-15- 11-95047    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HU-15- 11-95025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15- D-867108    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HU-15- 11-95057     11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HU-15- 11-95054     11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15- D-956269     11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15- D-874887     11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HU-15- 11-98510     11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HU-15- 11-95059     11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HU-15- 11-95044     11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HU-15- 11-95034     11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HU-15- 11-95045    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2.cs. HU-15- 11-95042     11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HU-15- D-881309     11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HU-15- D-881310     11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1.cs. HU-15- D-881311     11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2.cs. HU-15- D-956087     1098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   7 h.  2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4 h.  1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4 h.  1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2 h.   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2.cs.    2 h.   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  25 h.  9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22 h.  8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9 h.  6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10 h.  3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1 h.  3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8 h.  3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 7 h.  20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tvani Péter                  1.cs.    1 h.   2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-15- 11-95027      3h 12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5- 11-98501      3h 12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5- D-956247      3h 12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5- D-958920      3h 11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5- D-956239      3h 10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15- D-874982      3h 10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15- 11-98510      3h  9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-15- 11-95057      3h  9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gl Zoltán                   F08 HU-15- 11-95054      3h  9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5- 11-95238      2h  87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lász Ferenc                  1.cs. HU-15- D-956313     12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HU-15- 11-95846    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0.cs. HU-15- D-876254    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Tibor                    1.cs. HU-15- D-876057    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0.cs. HU-15- D-876268    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HU-15- D-876129     12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0.cs. HU-15- D-876243     12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15- D-876076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HU-15- D-875947     12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eák Tibor                     1.cs. HU-15- 25-35709    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HU-15- D-876188     12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HU-15-  O-45152    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2.cs. HU-15- D-876135     11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1.cs. HU-15- D-876111    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5- D-876207    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5- D-876073    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15- 11-95843     11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2.cs. HU-15- D-876098    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HU-15- D-876182     11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HU-15- D-876094     11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0.cs. HU-15- D-876261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1.cs. HU-15- 25-36883     11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15- D-876215     11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0.cs. HU-15- D-876238     11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lász Ferenc                  1.cs. HU-15- D-956304     11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2.cs. HU-15-  O-45151    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0.cs. HU-15- D-876260     11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HU-15- D-875938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Gyula                    1.cs. HU-15- D-876136    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HU-15- D-876275     11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2.cs. HU-15- D-876081    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lász Ferenc                  1.cs. HU-15- D-956309     11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1.cs. HU-15- D-876175     11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HU-15- 11-95845     11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-15- D-958137     11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15- D-876067     11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ády Tibor                     1.cs. HU-15- M-140855    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2.cs. HU-15- D-876168     11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HU-15- D-876169     11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HU-15- 11-95857     113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ády Tibor                     1.cs. HU-15- M-140858    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HU-15- 11-95869     11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0.cs. HU-15- D-876269     11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Gyula                    2.cs. HU-15- D-958146     11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2.cs. HU-15- D-876072     11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0.cs. HU-15- 11-95962    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HU-15- D-875943     11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1.cs. HU-15- D-876189    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HU-15- D-875937     1117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7 h.  2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   5 h.  1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5 h.  1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3 h.  1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lász Ferenc                  1.cs.    3 h.  11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 2 h.   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ák Tibor                     1.cs.    2 h.   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2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3 h.   7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 2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1.cs.    2 h.   51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23 h.  8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20 h.  6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21 h.  6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ák Tibor                     1.cs.   19 h.  6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lász Ferenc                  1.cs.   16 h.  5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14 h.  5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4 h.  5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 7 h.  25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ády Tibor                     1.cs.    7 h.  21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 4 h.  12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ttlmayer Sándor             1.cs.    4 h.  11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69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eák Tibor                     F10 HU-15- 25-36883      4h 14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15- D-876168      4h 128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15- 11-95846      3h 14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5- D-956343      3h 11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5- D-876188      3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ák Tibor                     F10 HU-15- 25-36879      3h 10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5- D-876215      3h  9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ády Tibor                     F10 HU-15- M-140855      3h  9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5- D-876189      3h  95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uhrmann László                F10 HU-15- D-876182      3h  91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HU-15-  O-46121    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HU-15- D-876869     13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HU-15-  O-45320     12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HU-15- D-872309     12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HU-15- D-876385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15- D-876647    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5- D-876669     12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15-  O-46137     12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HU-15- D-876657    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15- D-876885    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Mátyás                2.cs. HU-15- D-931424    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15- D-876502    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15- D-876595     12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15-  O-46361     12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HU-15- D-876353    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HU-15- D-876879    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HU-15- D-876893     12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0.cs. HU-15-  O-46354    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15- D-876646     12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0.cs. HU-15- D-872338     12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HU-15-  O-40884     12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1.cs. HU-15- D-872302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HU-15- D-872333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1.cs. HU-15- D-872325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0.cs. HU-15-  O-45157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2.cs. HU-15- D-872315    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15- D-958462    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HU-15- D-876845     12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15- D-876872    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HU-15- D-876863    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HU-15- D-958459    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HU-15- D-968209     12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HU-15- D-876866     12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HU-15- D-872311     12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1.cs. HU-15- D-872339    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HU-15- D-872335    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HU-15-  O-45161     12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15- D-876886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Mátyás                2.cs. HU-15- D-876703    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HU-15-  O-45164     12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 Attila                   1.cs. HU-15-  O-40885     12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HU-15-  O-45168    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HU-15- D-872327    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0.cs. HU-15-  O-45160    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HU-15- D-876875     12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HU-15- D-876615    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0.cs. HU-15- D-881909    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HU-15- D-876622    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 Attila                   1.cs. HU-15-  O-46348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Mátyás                1.cs. HU-15- M-139429    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HU-15- D-876880    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1.cs. HU-15- D-876833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HU-15- D-87651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HU-15- D-876675    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HU-15- D-876659    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1.cs. HU-15- D-956019    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HU-15- D-876550    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0.cs. HU-15- D-876900     12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0.cs. HU-15-  O-45171    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HU-15- D-876878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HU-15- D-876867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HU-15-  O-46355    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 Attila                   1.cs. HU-15- D-876803     12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HU-15- D-876570     1227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   7 h.  2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7 h.  2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5 h.  2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4 h.  1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4 h.  1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4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   2 h.   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Mátyás                2.cs.    2 h.   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   2 h.   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1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Mátyás                1.cs.    1 h.   26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  27 h. 10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7 h.  9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  20 h.  7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9 h.  6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Mátyás                1.cs.   16 h.  4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15 h.  4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13 h.  4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7 h.  26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5 h.  12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3 h.  105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-Süveges                   F13 HU-15- D-872325      4h 17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15-  O-45164      4h 15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5- D-876866      4h 13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5- D-876863      4h 12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5- D-876878      4h 10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5- D-876502      3h 13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15- D-872328      3h 12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5- D-876361      3h 12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és fia           F13 HU-15- D-876353      3h 12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5- D-876864      3h 124,8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2.cs. HU-15- D-876964     130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5- D-958501     13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5- 11-96247     13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HU-15- D-877771    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HU-15- 11-96230    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15- D-958373    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HU-15- D-877087     12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HU-15- D-877140     12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15- D-877847    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15- 11-96175    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HU-15- D-877849     12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HU-15- 11-96228    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HU-15- D-958362     12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0.cs. HU-15- D-877373    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2.cs. HU-15- D-877425    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HU-15- 11-96628     12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HU-15- D-877124     12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HU-15- M-139391     12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HU-15- 11-96229     12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HU-15- 11-96221    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HU-15- D-877100     12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0.cs. HU-15- D-877324     12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1.cs. HU-15- D-877356    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1.cs. HU-15- D-877431     12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HU-15- 11-96806     12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HU-15- M-139379     12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HU-15- D-877700     12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HU-15- D-877128     12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1.cs. HU-15- D-877451     12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HU-15- D-877752     12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1.cs. HU-15- D-877458    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2.cs. HU-15- D-877436    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HU-15- D-876986    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HU-15- D-876991     12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0.cs. HU-15- M-139375     12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HU-15- D-877021     12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HU-15- D-877109     12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HU-15- D-877688    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HU-15- D-876998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HU-15- D-877027     12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HU-15- 11-96267    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lönyi János                  2.cs. HU-15- D-877428    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HU-15- D-877180    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2.cs. HU-15- D-877782    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HU-15- D-877683    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HU-15- 11-96286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HU-15- 11-96293    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HU-15- D-877675     11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-15- 11-96244    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1.cs. HU-15- D-877737     11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HU-15- 11-96279    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1.cs. HU-15- D-877866    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HU-15- 11-96292     11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HU-15- D-877695    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HU-15- 11-96601     11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HU-15- D-877647    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HU-15- 25-38766     11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0.cs. HU-15- D-877125    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2.cs. HU-15- D-876987     11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1.cs. HU-15- D-877858    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rolyi Sándor                 1.cs. HU-15- D-876995    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HU-15- D-877677    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HU-15- 11-96248     11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HU-15- D-877644    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                   0.cs. HU-15- 11-96698     11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                   1.cs. HU-15- D-877312    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HU-15- D-876957    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                   0.cs. HU-15- D-877328    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ölönyi János                  2.cs. HU-15-  O-46378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2.cs. HU-15- D-877093     11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1.cs. HU-15- D-877182     11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lönyi János                  1.cs. HU-15- D-877437     11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HU-15- M-139392     11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2.cs. HU-15- D-877773     11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István                    1.cs. HU-15- D-877363     11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1.cs. HU-15- D-876977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1.cs. HU-15- 11-96607     11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2.cs. HU-15- 11-96151     11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lönyi János                  2.cs. HU-15- D-877429    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HU-15- 11-96630     11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2.cs. HU-15- D-877764     11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2.cs. HU-15- D-877119    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HU-15- D-877822     11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1.cs. HU-15- D-877178     11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2.cs. HU-15- D-877767     11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1.cs. HU-15- M-139395     1147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7 h.  2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7 h.  2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7 h.  2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6 h.  2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5 h.  1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2.cs.    6 h.  1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2.cs.    4 h.  1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4 h.  1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lönyi János                  1.cs.    4 h.  1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3 h.  1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5 h.  1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lönyi János                  2.cs.    4 h.  1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   3 h.  1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3 h.   9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1.cs.    3 h.   9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   2 h.   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2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                   2.cs.    1 h.   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1 h.   3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4 h.  9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22 h.  8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21 h.  8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22 h.  7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18 h.  6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17 h.  6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  16 h.  5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17 h.  5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12 h.  4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nzsér Gyula                  1.cs.   12 h.  4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12 h.  4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2.cs.   11 h.  3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lönyi János                  2.cs.   12 h.  3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12 h.  35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2.cs.    8 h.  23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   3 h.   90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5- 11-96252    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5- 11-96289      3h 12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5- D-877849      3h 11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rolyi Sándor                 F16 HU-15- D-876998      3h 11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5- 11-96293      3h 11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5- D-877100      3h 11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5- D-877820      3h 10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5- 11-96628      3h 107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5- M-139380      3h 10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5- M-139391      3h 105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5- 11-96712    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15- D-878002     12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5- 11-96722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5- 11-96989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5- 11-96716    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15- D-878036     12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1.cs. SK 15-03005-909     12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HU 15-  O-45329     123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HU 15- 11-97174    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5- 11-96978    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15- 11-96177    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5- 11-96199     12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2.cs. SK 15-03005-918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-15- 11-97088     12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15- 11-97003    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5- 11-96727     12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recz Zoltán                  2.cs. SK 15-03005-920     12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recz Zoltán                  1.cs. SK 15-03005-944     11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5- 11-96950    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HU-15- D-948834     11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5- 11-96994     11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5- D-958656     118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1.cs. HU 15- D-881848     11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15- M-139050    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HU-15- D-878023     11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15- M-139586    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HU-15- 11-97089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15- 11-97007    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recz Zoltán                  1.cs. SK 15-03005-919     116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HU 15-  O-45330     116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örözdös Lajos                 1.cs. HU 15- D-877935     11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HU-15- 11-97086     11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HU 15- M-139498     11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inger Csaba                  1.cs. HU 15- D-956767     11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inger Csaba                  1.cs. HU 15- D-881838     11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recz Zoltán                  1.cs. SK 15-03005-923     115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HU 15- D-877942     11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szti Zoltán                  1.cs. HU-15- D-948829     11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5- 11-97000     11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recz Zoltán                  0.cs. SK 15-03005-932     114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inger Csaba                  1.cs. HU 15- 11-97159     11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inger Csaba                  1.cs. HU 15- D-881837    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recz Zoltán                  1.cs. SK 15-03005-915     11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inger Csaba                  1.cs. HU 15- 11-97173     114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recz Zoltán                  2.cs. SK 15-  55M-861     11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HU-15- D-878025     11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HU-15- 11-97009     11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HU-15- 11-96186     11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HU-15- M-139042     11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recz Zoltán                  1.cs. SK 15-03005-925     11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recz Zoltán                  1.cs. SK 15-03005-901    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HU-15- 11-96906     11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szti Zoltán                  1.cs. HU-15- D-948802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HU-15- D-958658     11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recz Zoltán                  1.cs. SK 15-03005-927     11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recz Zoltán                  2.cs. SK 15-03005-952     112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1.cs. HU 15- D-877931     1121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7 h.  2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2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inger Csaba                  1.cs.    7 h.  2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recz Zoltán                  1.cs.    7 h.  2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5 h.  1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4 h.  14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2.cs.    4 h.  1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3 h.  1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3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2 h.   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   1 h.   45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24 h.  8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24 h.  8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1.cs.   23 h.  7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  20 h.  6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17 h.  5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4 h.  51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15 h.  48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Jenő                    1.cs.    1 h.   5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5- D-958656      4h 15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5- 11-96722      4h 155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szti Zoltán                  F19 HU-15- D-948834      4h 12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5- 11-96716      3h 12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recz Zoltán                  F19 SK 15-03005-909      3h 11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5- 11-96643      3h 11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5- D-958665      3h 11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5- 11-97003      3h 104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inger Csaba                  F19 HU 15- 11-97167      3h 10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15- 11-97089      3h 101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5-  O-40940    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ledi Sándor                 2.cs. HU-15- D-878372     12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5-  O-13713     12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5- D-878286    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5- D-878105     12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ledi Sándor                 1.cs. HU-15- D-878376    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2.cs. HU-15- D-878377    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1.cs. HU-15- D-878384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HU-15- M-141771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15- D-878276    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ledi Sándor                 2.cs. HU-15- D-878360    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ledi Sándor                 1.cs. HU-15- M-141761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5- D-878144    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Attila                  1.cs. HU-15- 11-97504     11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ledi Sándor                 2.cs. HU-15- D-878361     11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1.cs. HU-15- D-956358    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ledi Sándor                 2.cs. HU-15- D-878365     11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5- D-878123     11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15- D-878287     11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15- D-878264     11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15- D-956361     11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Attila                  1.cs. HU-15- D-956745     11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1.cs. HU-15- 11-97360     11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ledi Sándor                 1.cs. HU-15- D-878389     11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Attila                  1.cs. HU-15- D-956732     11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Attila                  1.cs. HU-15- D-878350     11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ledi Sándor                 2.cs. HU-15- D-878371    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1.cs. HU-15- D-878259     11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15- D-878139     11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2.cs. HU-15- D-878277     11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1.cs. HU-15- D-878266     11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József                 2.cs. HU-15- D-956357    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ledi Sándor                 1.cs. HU-15- M-141767    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HU-15- D-878130     1121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ledi Sándor                 2.cs.    7 h.  2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6 h.  1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5 h.  1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   5 h.  1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Attila                  1.cs.    4 h.  1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 3 h.   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1 h.   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1 h.   21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1 h.  8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18 h.  6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ledi Sándor                 2.cs.   16 h.  5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7 h.  5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16 h.  53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nna   2.cs.   11 h.  43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Attila                  1.cs.   12 h.  403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5- D-878130      4h 15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5- D-878286      3h 14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5-  O-13713      3h 11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5- D-878123      3h 11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5- D-878271      3h 11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5- D-878287      3h 100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15- 11-97360      3h  9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ledi Sándor                 F20 HU-15- M-141767      3h  8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ledi Sándor                 F20 HU-15- M-141761      2h  8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ledi Sándor                 F20 HU-15- D-878361      2h  83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5- 11-97715    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HU-15- 11-98316    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HU-15- D-878551    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MR-15-   030156    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15- 11-98248    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MR-15-   030155    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SK-15-  55M-806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5- D-878548    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AU-15-0415-1171    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HU-15- D-878945     12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HU-15- M-140984    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5- D-958770     12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5- 11-98234    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HU-15- M-140988    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15- 11-97697     11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HU-15- 11-98254     11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riebl Károly                  1.cs. HU-15- 11-97619     11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2.cs. HU-15- D-878559     11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HU-15- M-140927    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1.cs. HU-15- D-878683     11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2.cs. HU-15- 11-98241     11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15- 11-97700    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hér Ferenc                   2.cs. HU-15- D-878531     11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hér Ferenc                   1.cs. HU-15- D-878546    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zman József                 1.cs. HU-15- D-878693    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HU-15- 11-97713    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HU-15- D-958769     11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1.cs. HU-15- D-878676     11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HU-15- M-139599     11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HU-15- 11-98238     11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lauf József                  1.cs. HU-15- 11-98158     1138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   7 h.  2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6 h.  2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 4 h.  1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   3 h.  1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3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2 h.   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2.cs.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2 h.   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ebl Károly                  1.cs.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  26 h. 10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3 h.  9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20 h.  6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17 h.  5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lauf József                  1.cs.   14 h.  4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14 h.  4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0 h.  2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1.cs.    7 h.  22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ebl Károly                  1.cs.    2 h.   6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Miklós                 1.cs.    1 h.   3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5- D-878546      4h 14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5- M-140990      3h 13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SK-15-  55M-806      3h 13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5- 11-98248      3h 12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5-  O-40958      3h 12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5- 11-97708      3h 1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MR-15-   030155      3h 116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5- M-140995      3h 11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15- 11-98316      3h 11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lauf József                  F24 HU-15- 11-98177      3h 108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1.cs. HU-15- D-935593     12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Máté                      2.cs. HU-15- D-887167     12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0.cs. HU-15- D-879116    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0.cs. HU-15- D-879149     12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HU-15- D-879014     12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HU-15- D-879229     12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HU-15- D-878997    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HU-15- D-879325     12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0.cs. HU-15- D-879117     12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2.cs. HU-15- D-879038    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1.cs. HU-15- D-879118     12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HU-15- D-879409    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HU-15- D-948413    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HU-15- D-879443     12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HU-15- D-879313     12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2.cs. HU-15- D-879323     12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HU-15- D-878986     12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1.cs. HU-15- D-873706    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1.cs. HU-15- D-879543     12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dúc                     1.cs. HU-15- D-879177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1.cs. HU-15- D-956982     12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dúc                     2.cs. HU-15- D-879152    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1.cs. HU-15- D-879476    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HU-15- D-948360    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HU-15- D-956994     11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1.cs. HU-15- 11-98403     11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15- D-879262    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HU-15- D-879319    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2.cs. HU-15- D-879336     11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0.cs. HU-15- D-879128    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2.cs. HU-15- D-879145     11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0.cs. HU-15- D-879110    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1.cs. HU-15- D-879479    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 Balázs                    2.cs. HU-15-  O-45208     11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HU-15- D-879478    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0.cs. HU-15- D-879101     11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HU-15- D-879316    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1.cs. HU-15-  O-45210     11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2.cs. HU-15- D-879328     11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HU-15- D-879238     11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0.cs. HU-15- D-874220     11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dúc                     2.cs. HU-15- D-879183     11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HU-15-  O-41381    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1.cs. HU-15- D-879180    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dúc                     2.cs. HU-15- D-879179     11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dúc                     2.cs. HU-15- D-879143     11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2.cs. HU-15- D-879130     11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dúc                     1.cs. HU-15- D-935594     11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ldi Imre                     1.cs. HU-15-  O-40971    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0.cs. HU-15- D-879166     11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 Balázs                    1.cs. HU-15- D-879018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 Balázs                    1.cs. HU-15- D-879388     115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1.cs. HU 15- D-879114     11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0.cs. HU-15- D-879253    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1.cs. HU-15- D-879231     11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ldi Imre                     1.cs. HU-15- D-878985     11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sis dúc                     1.cs. HU-15- D-935597     11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Máté                      2.cs. HU-15- D-887168     11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r Balázs                    2.cs. HU-15- D-879079     11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óczy dúc                      1.cs. HU-15- D-879545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HU-15- D-879237     11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dúc                     2.cs. HU-15- D-879113     11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di Imre                     1.cs. HU-15- D-878981     11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HU-15- D-874221     11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2.cs. HU-15- D-879164     1123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1.cs.    7 h.  2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dúc                     2.cs.    7 h.  2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5 h.  1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 6 h.  1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   4 h.  1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   3 h.  1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   3 h.  1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2.cs.    3 h.  1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   3 h.  10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   3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Máté                      2.cs.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2 h.   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dúc                      1.cs.    2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1 h.   24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9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2.cs.   25 h.  8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di Imre                     1.cs.   25 h.  8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20 h.  6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2.cs.   19 h.  6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  17 h.  6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1.cs.   17 h.  5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  12 h.  4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12 h.  44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12 h.  40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Máté                      2.cs.   11 h.  37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1.cs.    4 h.  17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rányi András                  F29 HU-15- D-879476      4h 14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29 HU-15-  O-40971      4h 134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óczy dúc                      F29 HU-15- D-879545      4h  9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rányi András                  F29 RO-15-   226004      3h 13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29 HU-15- D-956982      3h 12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29 HU-15- D-948360      3h 11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ldi Imre                     F29 HU-15- D-878983      3h 11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5- D-879323      3h 11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ldi Imre                     F29 HU-15- 11-98403      3h 115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óczy dúc                      F29 HU-15- D-881428      3h 115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2.cs. HU-15- D-956026    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5- D-956205    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5- 11-98546     12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SK-15-03007-279    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15- 11-98542     12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5- D-880088     12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15- D-876992    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15- 11-98519    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2.cs. HU-15- D-956053    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HU-15- D-879582     12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HU-15- M-139170     12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HU-15- D-872349     12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15- 11-98454     12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HU-15- D-956050    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5- D-879814    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15- 11-98455     12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15- 11-92724     124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SK-15-03007-270    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15- 11-98526     12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5- D-880014    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5- D-880031    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15- D-879998     12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0.cs. HU-15- D-956059     12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15- 11-98550    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HU-15- D-879986    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1.cs. HU-15- D-956030    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lemen Gyula                  2.cs. HU-15- M-139037    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0.cs. HU-15- D-956209     12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HU-15- D-872346    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2.cs. HU-15- M-139010     12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15- D-958814     12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2.cs. HU-15- 11-98438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HU-15- 25-37839     12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15- D-879840     121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HU-15- D-958807     12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HU-15- 11-98478    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HU-15- D-879957     12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HU-15-  O-45232     12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15- 11-98513     12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15- D-880021     12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15- D-879804     12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2.cs. HU-15- M-139164     12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2.cs. HU-15- D-872361     120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eményi János                  2.cs. HU-15- D-879762    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HU-15-  O-45251    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HU-15- D-879570    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eményi János                  1.cs. HU-15- D-879759     12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lemen Gyula                  1.cs. HU-15- D-879883     12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2.cs. HU-15- D-880035     12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SK-15-03007-263     119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eményi János                  2.cs. HU-15- D-879792    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0.cs. HU-15- D-879868     11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1.cs. HU-15- M-139475     11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2.cs. HU-15- D-956067     11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HU-15- D-879832     11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HU-15- D-879856    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15-  O-40992     119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elemen Gyula                  1.cs. HU-15-  O-40986     11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nauz testvérek                1.cs. HU-15- D-956038     11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15- D-879835     118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1.cs. HU-15- D-879962     11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HU-15- D-879969    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HU-15- D-958818     11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HU-15- 11-98515     11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SK-15-03007-261     11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eményi János                  1.cs. HU-15- D-956382     11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2.cs. HU-15- D-879972     11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HU-15- D-879995     11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HU-15- 11-98512     11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1.cs. HU-15- D-956032     11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nauz testvérek                1.cs. HU-15- D-956043     11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nauz testvérek                2.cs. HU-15- D-958880    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1.cs. HU-15- 11-98450     11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HU-15- 11-98524     1170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7 h.  2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7 h.  2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6 h.  22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5 h.  1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1.cs.    6 h.  1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5 h.  1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4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   4 h.  1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 3 h.  1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3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lemen Gyula                  1.cs.    2 h.   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eményi János                  1.cs.    2 h.   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2.cs.    1 h.   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1 h.   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   1 h.   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   1 h.   27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26 h.  9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3 h.  8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22 h.  8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21 h.  6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2.cs.   18 h.  5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6 h.  5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1 h.  3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eményi János                  1.cs.    9 h.  28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6 h.  18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lemen Gyula                  1.cs.    4 h.  119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15-  O-40992      4h 15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5- 11-98542      3h 13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5- M-139003      3h 131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5- D-879814      3h 1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15- D-956030      3h 12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5- 11-98519      3h 12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5- D-879803      3h 121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5-  O-40983      3h 12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nauz testvérek                F30 HU-15- D-956059      3h 11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5- 11-98471      3h 113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dvardi János                  1.cs. HU-15- D-881257     13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õ Szilveszter                1.cs. HU-15- D-880256     12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r. Papp Zsuzsanna             1.cs. HU-15- D-880506    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r. Papp Zsuzsanna             2.cs. HU-15- D-880456     127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1.cs. HU-15- D-881215     125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2.cs. HU-15- D-880337    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õ Szilveszter                2.cs. HU-15-  O-45285     124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HU-15- D-881209     124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HU-15- D-881156    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õ Szilveszter                2.cs. HU-15-  O-45287    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1.cs. HU-15- D-880469    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õ Szilveszter                2.cs. HU-15- D-880274     12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r. Papp Zsuzsanna             1.cs. HU-15- 11-92733     119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õ László                    1.cs. HU-15-  O-40995     11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HU-15- D-880377     119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HU-15- D-880369     119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HU-15- D-880336     119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15- D-880317    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õ Szilveszter                1.cs. HU-15- M-140976    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15-  O-45281     11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r. Papp Zsuzsanna             1.cs. HU-15- D-880525     11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r. Papp Zsuzsanna             2.cs. HU-15- D-880453     118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õ László                    1.cs. HU-15- D-880127     11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r. Papp Zsuzsanna             1.cs. HU-15- D-880513     117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õ László                    1.cs. HU-15- D-880110     11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és fia               1.cs. HU-15- D-880467     11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és fia               1.cs. HU-15- D-880457     117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-15- D-880392     11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r. Papp Zsuzsanna             2.cs. HU-15- 11-92734     11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2.cs. HU-15- D-880340     115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2.cs. HU-15- D-880321    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r. Papp Zsuzsanna             2.cs. HU-15- D-880508     11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õ Szilveszter                2.cs. HU-15-  O-45288    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és fia               1.cs. HU-15- D-880481     11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õ Szilveszter                1.cs. HU-15- M-140969    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r. Papp Zsuzsanna             2.cs. HU-15- D-880521     114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Udvardi János                  1.cs. HU-15- D-881211     114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Udvardi János                  1.cs. HU-15-  O-41007     114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HU-15- D-881159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r. Papp Zsuzsanna             2.cs. HU-15- D-880282     11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2.cs. HU-15- D-880365     11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r. Papp Zsuzsanna             1.cs. HU-15- D-880454     114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Udvardi János                  0.cs. HU-15- D-881231     113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1.cs. HU-15- D-881221     11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r. Papp Zsuzsanna             1.cs. HU-15- D-880219     113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Udvardi János                  2.cs. HU-15- D-881263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r. Papp Zsuzsanna             2.cs. HU-15- D-880516     113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Udvardi János                  1.cs. HU-15- D-881225     113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õ László                    1.cs. HU-15- 11-95241     113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2.cs. HU-15- D-880302     11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és fia               1.cs. HU-15- D-880462     1128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dvardi János                  1.cs.    7 h.  2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r. Papp Zsuzsanna             2.cs.    7 h.  2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r. Papp Zsuzsanna             1.cs.    6 h.  2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õ Szilveszter                2.cs.    4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1.cs.    5 h.  16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õ László                    1.cs.    4 h.  13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   4 h.  1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õ Szilveszter                1.cs.    3 h.  11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 3 h.  11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3 h.   9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2 h.   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   1 h.   3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2.cs.    1 h.   22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r. Papp Zsuzsanna             1.cs.   24 h.  9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23 h.  8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õ Szilveszter                2.cs.   23 h.  8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õ László                    1.cs.   21 h.  7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1.cs.   20 h.  6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1.cs.   13 h.  39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8 h.  27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õ Szabolcs                  1.cs.    5 h.  12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 1 h.   37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Udvardi János                  F33 HU-15- D-881221      4h 11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r. Papp Zsuzsanna             F33 HU-15- D-880454      4h 112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õ László                    F33 HU-15- 11-95241      4h 10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r. Papp Zsuzsanna             F33 HU-15- 11-92733      3h 13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r. Papp Zsuzsanna             F33 HU-15- D-880506      3h 12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Udvardi János                  F33 HU-15- D-881209      3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r. Papp Zsuzsanna             F33 HU-15- D-880503      3h 10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5- D-880321      3h 10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r. Papp Zsuzsanna             F33 HU-15- D-880513      3h 102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5- D-880337      2h  97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5-  O-45310     12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15- D-881045    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HU-15- D-880902    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15- D-881022    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15- D-881041    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5- D-956891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5- D-956887     11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15- D-956888     1167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   4 h.  1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4 h.  1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5 egyesületi Fiatalok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8 h.  65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25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egyesület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5- D-881041      4h 12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5- D-956887      3h  9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5- D-880902    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5- D-881042      2h  8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5-  O-41012      2h  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5- D-881025    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35 HU-15- D-958927      2h  6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5- D-881035      2h  5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5- D-956891      2h  54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32:00Z</dcterms:created>
  <dc:creator>Király István</dc:creator>
  <dc:description/>
  <cp:keywords/>
  <dc:language>en-US</dc:language>
  <cp:lastModifiedBy>Király István</cp:lastModifiedBy>
  <dcterms:modified xsi:type="dcterms:W3CDTF">2015-10-02T08:07:00Z</dcterms:modified>
  <cp:revision>17</cp:revision>
  <dc:subject/>
  <dc:title>Győr és Környéke Tagszövetség, F01 Győr</dc:title>
</cp:coreProperties>
</file>