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0.cs. HU-10-11-51563    T 171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HU-14-D-749103 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0.cs. HU-14-D-749150    H 16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4-D-749097    H 16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HU-14-O-33623     H 16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tsy Péter                    1.cs. HU-13-11-81862 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10-11-51569 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HU-14-D-749079    H 16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0.cs. HU-14-D-749007    T 16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os István                   2.cs. SK-12-0301-041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HU-14-D-749074    T 16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HU-14-11-85724    T 16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1.cs. SK-14-3005-0723   H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0.cs. SK-14-3005-0718   H 16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2.cs. HU-14-11-85700 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3-D-625072    T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0.cs. HU-14-D-749087    T 16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3-D-625062    H 16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tsy Péter                    2.cs. HU-13-D-594705 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2.cs. SK-14-3005-0728   T 16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3-D-625063 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0.cs. SK-14-3005-0943   T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2.cs. SK-13-0301-0141   T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12-D-777087    T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SK-10-0707-0313   T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os István                   2.cs. SK-13-0301-0125   T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HU-14-D-749144    T 16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tsy Péter                    2.cs. HU-11-11-65296    T 16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2.cs. HU-11-D-356151    H 16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13-O-19005     T 16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1.cs. HU 09-11-39966    T 16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HU-14-O-33621     T 16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2.cs. HU-13-D-625122    T 15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11-D-356178 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2.cs. HU-14-D-749001    H 15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HU-10-11-51566    T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2.cs. HU-13-D-630035    H 15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14-D-749019    T 15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13-D-625127    T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13-D-630046    H 15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14-D-749126    T 15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HU-14-M-137352    H 15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HU-13-O-19869     T 15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tsy Péter                    0.cs. HU-13-11-78550    H 1586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2.cs.    4 h.  1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 3 h.  1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tsy Péter                    2.cs.    3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tsy Péter                    1.cs.    2 h.  1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3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   2 h.   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3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1 h.   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1 h.   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19 h.  8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16 h.  71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14 h.  6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4 h.  5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3 h.  5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13 h.  5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3 h.  4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10 h.  3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8 h.  3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1.cs.    6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   7 h.  2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2.cs.    6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4 h.  1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4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   2 h.   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2 h.   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3 h. 10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  22 h. 10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  22 h. 10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21 h.  9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20 h.  9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4 h.  6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14 h.  5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3 h.  4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10 h.  3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10 h.  3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9 h.  3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7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6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2.cs.    6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   5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2 h.   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D-625063    H  3h 14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4-3005-0723   H  3h 12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3-0301-0114   H  3h 12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D-625062    H  3h 12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3-D-625059    H  3h 11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07    H  3h 11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3-D-594725    H  3h 1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0-D-265094    H  3h  8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2-11-69396    H  2h 10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tsy Péter                    F01 HU-13-11-81862    H  2h 104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3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3-O-19869     T  3h 11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O-19005     T  3h 10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4-D-749126    T  3h 10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4-D-749019    T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0    T  2h 1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tsy Péter                    F01 HU-14-11-85724    T  2h 1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4-3005-0728   T  2h  9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4-D-749199    T  2h  83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D-625063    H  4h 1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3-0301-0114   H  4h 1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62    H  4h 18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2-D-471109    H  4h 1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3-D-625059    H  4h 15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0-D-265094    H  4h 1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2-11-75630    H  3h 14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D-692007    H  3h 13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11-32711    H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D-471093    H  3h 135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5h 25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5h 22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14-D-749126    T  5h 1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3-0301-0128   T  4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7    T  4h 1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72    T  3h 17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0    T  3h 17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O-19869     T  3h 11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4-D-749019    T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tsy Péter                    F01 HU-14-11-85724    T  2h 101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HU-12-D-471148    H 17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3-11-79618 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HU-13-11-79490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HU-14-D-829400    H 16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2.cs. HU-14-11-85957 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HU-14-D-749684    H 16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HU-13-11-78985 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HU-13-11-78986    H 16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egorics László               1.cs. HU-14-D-749719    H 16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HU-12-11-69766    H 16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1.cs. HU-14-D-749739 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HU-11-D-326587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HU-14-D-749463    H 16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0-11-52646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HU-14-11-86233    H 16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12-D-563784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HU-14-D-749477 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11-11-61697 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HU-11-11-61579 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2.cs. HU-14-D-749733 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1.cs. HU-14-D-749715    H 16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HU-13-D-702263 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HU-14-O-38197     H 16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11-O-07544     H 16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1.cs. HU-14-D-723469    H 16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HU-14-D-749562    H 16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HU-12-11-70232    H 16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HU-11-11-61643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2.cs. HU-14-D-749683    H 16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HU-13-11-79042    H 16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13-11-79510 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13-D-692072    H 16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egorics László               1.cs. HU-14-D-749720 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0-D-267270    H 16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HU-14-D-749517    H 16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övecses Gábor                 1.cs. HU-14-11-86231    H 16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2.cs. HU-14-11-85774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HU-14-D-749699    T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2.cs. HU-12-11-70306    H 15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2.cs. HU-12-11-69776    H 15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HU-13-11-78837    H 15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HU-12-D-478957    H 1594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2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 5 h.  2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5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3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3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2 h.   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   2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2 h.   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2 h.   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1 h.   5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   1 h.   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1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2.cs.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1 h.   3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1 h.   34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19 h.  9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5 h.  7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7 h.  6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  15 h.  6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4 h.  5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13 h.  5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13 h.  5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12 h.  4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2 h.  4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10 h.  4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10 h.  4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 9 h.  3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7 h.  2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7 h.  2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7 h.  26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4 h.  1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   3 h.  10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2.cs.    2 h.   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Ernő                     1.cs.    1 h.   31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27 h. 12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22 h. 109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22 h. 10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19 h.  9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20 h.  8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20 h.  8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8 h.  7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7 h.  7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7 h.  7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13 h.  6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14 h.  5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12 h.  5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13 h.  5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12 h.  5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11 h.  4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7 h.  2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5 h.  1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4 h.  1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3 h.  10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3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2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egorics László               2.cs.    2 h.   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   2 h.   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23469    H  4h 2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egorics László               F02 HU-14-D-749733    H  4h 18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1-11-61697    H  4h 17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0-11-52646    H  4h 15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regorics László               F02 HU-14-D-749739    H  3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2-D-471148    H  3h 14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övecses Gábor                 F02 HU-14-O-38197     H  3h 14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618    H  3h 14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regorics László               F02 HU-14-D-749737    H  3h 14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regorics László               F02 HU-14-D-749719    H  3h 140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6h 28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0-11-52646    H  6h 26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3-11-78837    H  5h 2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2-D-478957    H  5h 2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D-333925    H  4h 2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regorics László               F02 HU-14-D-723469    H  4h 2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regorics László               F02 HU-14-D-749733    H  4h 18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14-O-38197     H  4h 17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övecses Gábor                 F02 HU-14-11-86233    H  4h 1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-11-11-61799    H  4h 174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4-D-749797    T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D-563801    T  2h  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2.cs. HU-14-11-89353    H 180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3-D-657475    H 17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12-D-476501    H 17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13-D-657339    H 17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D-472336    H 17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13-D-657417    H 17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HU-14-D-803552    H 17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13-D-657327    H 17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4-D-803472    H 17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11-D-404009    H 17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13-25-24086    H 17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13-25-24054    H 17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4-D-817402    H 17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14-D-803297    H 17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14-D-817418    H 17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12-D-472395    H 17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2.cs. HU-14-D-803567    H 17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14-D-817411    H 17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13-D-657128 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14-D-803299    H 16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HU-14-D-803544    H 16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HU-13-D-657375    H 16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13-D-657416    H 16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4-D-803238    H 16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14-D-817465 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13-D-657467    H 16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2.cs. HU-13-D-657278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HU-14-D-803466 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13-D-657498 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HU-14-D-803560    H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14-D-817448    H 1645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5 h.  2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5 h.  2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4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   3 h.  123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8 h.  8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17 h.  7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16 h.  6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1 h.  4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8 h.  3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8 h.  2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6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5 h. 12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20 h.  8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18 h.  7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5 h.  6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14 h.  5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 8 h.  3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8 h.  3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4h 2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36    H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327    H  3h 16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D-476501    H  3h 14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13-D-657175    H  3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D-657416    H  3h 14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D-657417    H  3h 1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3-D-657339    H  3h 12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3-D-657128    H  3h 1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3-D-657506    H  3h 120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4h 2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5    H  4h 1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336    H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3-D-657327    H  3h 16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D-472119    H  3h 14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D-476501    H  3h 14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3-D-657175    H  3h 143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D-657416    H  3h 14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D-657417    H  3h 1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3-D-657339    H  3h 125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D-670908    H 17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2.cs. HU-13-D-657571    T 17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1.cs. HU-13-O-20699     H 16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HU-13-D-657561 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3-D-657677    H 16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HU-14-O-33799     H 16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HU-13-D-657633    H 16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HU-14-D-829043    H 16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HU-13-D-659456    H 16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2.cs. HU-14-D-817901    H 16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HU-14-O-31236     H 16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1.cs. HU-14-D-803725 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2.cs. HU-13-25-25011 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1.cs. HU-14-25-31072    H 16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gyi András                1.cs. HU-14-D-817897    H 16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1.cs. HU-13-D-657636    H 16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rebenics Zsolt               1.cs. HU-12-25-17364 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gyi András                2.cs. HU-14-D-817892    H 16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HU-13-D-659429    H 16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4-M-136887    H 16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gyi András                1.cs. HU-14-D-817886    H 16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0.cs. HU-14-25-31096    H 16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0.cs. HU-14-D-752481    H 16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0.cs. HU-14-25-31107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2.cs. HU-13-M-132161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0.cs. HU-14-25-31110    H 16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Mihály                  1.cs. HU-10-O-4704      H 16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Mihály                  1.cs. HU-13-D-659467    H 16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arnabás                  1.cs. HU-14-D-803658    T 16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1.cs. HU-10-O-4700      H 16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erebenics Zsolt               2.cs. HU-14-25-31247    H 16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HU-13-D-657625    H 16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József                  1.cs. HU-13-D-657627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skolczi Ernő                 1.cs. HU 11-25-08478    H 16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HU-14-D-803655    H 162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5 h.  2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József                  1.cs.    5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4 h.  1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2.cs.    2 h.   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2 h.   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   2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   2 h.   7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1 h.   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2.cs.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skolczi Ernő                 1.cs.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9 h.  8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7 h.  7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5 h.  6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15 h.  6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14 h.  5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 9 h.  3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7 h.  2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6 h.  2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4 h.  1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   4 h.  1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2.cs.    4 h.  1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2.cs.    3 h.  1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4 h. 118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23 h. 11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21 h. 10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17 h.  7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18 h.  7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4 h.  5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12 h.  4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9 h.  3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8 h.  36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2.cs.    4 h.  1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2.cs.    4 h.  1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4-O-33799     H  4h 1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4-25-31072    H  4h 16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3-D-657625    H  4h 14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D-657677    H  3h 16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arnabás                  F06 HU-13-D-657561    H  3h 16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Mihály                  F06 HU-10-25-99133    H  3h 15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István                   F06 HU-13-D-659429    H  3h 14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4-D-752481    H  3h 13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2-25-17307    H  3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4-11-89435    H  3h 131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2h  58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5h 27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D-659429    H  5h 25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25-24813    H  5h 2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4-O-33799     H  4h 1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4-25-31072    H  4h 16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József                  F06 HU-13-D-657625    H  4h 14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Mihály                  F06 HU-13-D-659456    H  3h 17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D-657677    H  3h 16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arnabás                  F06 HU-13-D-657561    H  3h 160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3-D-657658    H  3h 14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3h 111,12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14-D-755895    T 16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4-D-750718    H 169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HU-13-D-692310    H 16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2.cs. HU-14-O-26867 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HU-12-11-73353    H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-14-11-87170    T 16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HU-13-11-80725    H 16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HU-14-11-87171    T 16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-08-11-29972    H 16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HU-14-D-817023    H 16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14-D-828271 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HU-13-11-80707    T 16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HU-13-D-650359    H 16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14-D-817065    H 16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4-O-26875     H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12-11-73331    H 161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HU-10-11-53835 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HU-14-D-828253    H 16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2.cs. HU-11-14-72223    T 16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2-D-564062    H 16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9-11-43018    H 16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14-11-87056    H 160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HU-13-M-133434    H 1602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   5 h.  2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2.cs.    3 h.  1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4 h.  1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 2 h.   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3 h.   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1 h.   5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1 h.   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1 h.   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   1 h.   24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6 h.  7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5 h.  6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2 h.  4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1 h.  46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0 h.  4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9 h.  3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2.cs.    9 h.  3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7 h.  3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6 h.  2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6 h.  1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3 h.  1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   4 h.  12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3 h.  1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tvani Péter                  1.cs.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4 h. 1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9 h.  9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8 h.  8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6 h.  6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15 h.  6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12 h.  5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9 h.  4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9 h.  42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9 h.  3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9 h.  3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7 h.  25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6 h.  2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tvani Péter                  1.cs.    4 h.  1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4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3    H  3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4-11-87094    H  3h 157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D-477446    H  3h 11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4-D-750739    H  3h 1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László                 F08 HU-10-11-53835    H  3h 11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4-11-87056    H  3h 11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4-D-816870    H  3h  9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3-11-80591    H  3h  9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4-O-33651     H  2h 1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0-11-58670    H  2h 101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yörgy                    F08 HU-13-11-80707    T  2h  98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-14-11-87170    T  2h  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11-80552    T  2h  47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6    H  5h 24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4-D-816870    H  4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őczei László                 F08 HU-10-11-53835    H  4h 15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4-11-87081    H  3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D-477443    H  3h 168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12-11-73331    H  3h 16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11-63849 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4-11-87094    H  3h 1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2-D-473642    H  3h 13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13-D-650359    H  3h 126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51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3h 17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-13-11-80707    T  2h  98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-14-11-87170    T  2h  7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HU-14-D-751911    H 17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HU-14-O-26980     H 17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HU-12-D-477612    H 17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HU-14-11-88404 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HU-13-D-593815    H 17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HU-12-D-473331    H 17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HU-14-D-751808 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HU-14-11-88090    T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HU-14-D-751823    H 17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HU-14-D-751820    H 16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2.cs. HU-13-D-627003    H 16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1-D-395875    H 16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HU-12-11-73827    H 16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dúc                     1.cs. HU-13-11-81705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HU-13-D-630488 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DV-13-08966-842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14-D-751891 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HU-11-D-333997    H 16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HU-13-D-630483    T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HU-12-11-73832 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HU-14-D-816202    H 16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0.cs. HU-14-11-88138 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0.cs. HU-08-D-186744    H 16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2.cs. HU-14-D-751602    H 16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HU-12-D-473344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HU-13-D-627020    H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13-D-630403    H 16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HU-11-D-359391 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dúc                     2.cs. HU-13-11-81747    H 16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0.cs. HU-14-D-834511    H 16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2.cs. HU-12-11-73889    H 16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2.cs. HU-11-D-333990    H 16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HU-13-D-626999    H 16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HU-11-11-64021    H 16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dúc                     1.cs. HU-14-11-88204    H 16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3-D-627062    H 16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13-D-627058    H 16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2.cs. HU-14-D-751866    H 16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dúc                     1.cs. HU-12-11-73935    H 16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HU-12-D-477786    H 16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dúc                     2.cs. HU-12-11-74439 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HU-14-D-751871    H 1600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 5 h.  2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1.cs.    4 h.  1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 4 h.  1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3 h.  1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2.cs.    3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 3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3 h.   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2.cs.    2 h.   5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1 h.   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1.cs.    1 h.   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1 h.   29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17 h.  8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8 h.  76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17 h.  7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13 h.  6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4 h.  5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2 h.  5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2.cs.   10 h.  4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  11 h.  4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9 h.  4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ák Tibor                     1.cs.    9 h.  4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2.cs.    9 h.  34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8 h.  3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8 h.  2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 5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5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4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3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2 h.   9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3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4 h. 10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3 h.  9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21 h.  9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19 h.  9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17 h.  8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16 h.  7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15 h.  6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  14 h.  6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ák Tibor                     1.cs.   13 h.  6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14 h.  6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15 h.  57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2.cs.   12 h.  5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9 h.  4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9 h.  4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10 h.  4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8 h.  3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3 h.  10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3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DV-13-08966-842   H  4h 1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D-473344    H  4h 17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D-477786    H  4h 16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dúc                     F10 HU-13-11-81705    H  3h 15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14-O-26980     H  3h 14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HU-12-11-73832    H  3h 14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D-395875    H  3h 13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D-478894    H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HU-12-11-73827    H  3h 12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4-D-751823    H  3h 12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90    T  2h  7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3    T  2h  7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D-395875    H  5h 2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DV-13-08966-842   H  4h 1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D-478894    H  4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Gyula                    F10 HU-12-D-473344    H  4h 17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2-D-477786    H  4h 16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3-D-627058    H  4h 15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3-D-630561    H  4h 14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2-D-477668    H  4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30563    H  3h 17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13-D-627111    H  3h 165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4h 19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2h 11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90    T  2h  7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14-O-27001     H 17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1-O-07687  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HU-11-D-368316    H 17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HU-13-D-627160    H 17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 11-D-356899    H 17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HU-14-D-751979 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4-O-33659     H 17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2-D-473443    H 170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HU-14-D-752385    H 17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14-O-27003     H 16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HU-13-D-627175    H 16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0.cs. HU-14-D-752250    H 16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3-D-627529    H 16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4-D-752330    H 16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12-D-537374    H 16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HU-14-D-752421    H 16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HU-14-D-752035    H 16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HU-14-D-752231    H 16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HU-14-D-816125    H 16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HU-14-D-751948    T 16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4-D-752144    H 167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13-11-81994    T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HU-14-O-33698     H 16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HU-14-D-752391    H 16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0.cs. HU-14-D-752220 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HU-14-D-751957    T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HU-13-D-627425    H 16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HU-14-D-752394    H 16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13-D-594035    H 16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13-D-627328    H 16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HU-13-D-627237    H 16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13-D-627664    H 16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14-O-26999  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HU-14-D-752029    H 16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HU-10-O-2082      H 16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HU-14-11-88645    H 16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2.cs. HU-14-D-751961    T 16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2.cs. HU-13-D-627464    H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HU-13-D-627517    H 16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14-D-752439    H 1622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4 h.  1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3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4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   3 h.  1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3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2 h.   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2 h.   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2 h.   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2 h.   7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2 h.   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   2 h.   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2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1 h.   4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1 h.   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1 h.   30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6 h.  69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5 h.  6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14 h.  5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4 h.  5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2 h.  5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1 h.  5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10 h.  4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10 h.  3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7 h.  2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6 h.  2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5 h.  2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5 h.  1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3 h.  1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   3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   3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1 h.   3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   1 h.   30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22 h. 1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2 h. 10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19 h.  9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8 h.  7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6 h.  7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7 h.  6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11 h.  5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13 h.  5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11 h.  4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10 h.  3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9 h.  3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10 h.  3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7 h.  3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7 h.  2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6 h.  2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   4 h.  15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3 h.  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3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y Tibor                   1.cs.    1 h.   4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   1 h.   30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O-07687     H  4h 2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4-D-752144    H  4h 17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3-D-627160    H  3h 1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D-594002    H  3h 1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13-D-627175    H  3h 12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1-D-368316    H  3h 12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D-473477    H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3-D-627616    H  3h 11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3-D-627664    H  3h 11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3-D-594035    H  3h 104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48    T  2h  7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D-594002    H  4h 21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O-07687     H  4h 2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3-D-627194    H  4h 2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13-D-627160    H  4h 19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38    H  4h 18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1-D-368316    H  4h 18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4-D-752144    H  4h 17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4-D-752022    H  3h 17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0-O-2082      H  3h 14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D-627464    H  3h 14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48    T  2h  7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3-D-628080    H 178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0.cs. HU-13-D-627984    H 17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1-D-395474    H 17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HU-12-D-474144    H 17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12-11-74930    H 17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2.cs. HU-13-D-627765 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HU-11-11-65672 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2.cs. HU-13-11-82578    H 17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4-D-829261    H 17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12-D-474468    H 17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HU-14-O-27071  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HU-14-11-89155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HU-12-11-75621    H 17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HU-13-11-82413    H 17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HU-12-11-74886    H 17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HU-14-M-137379    H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13-D-657671    H 17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0.cs. HU-11-D-404590    H 17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HU-11-D-404608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HU-14-M-137235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HU-14-D-753335    H 17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HU-14-D-753239    H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HU-13-D-628078    H 16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0.cs. HU-14-D-753213    H 16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2.cs. HU-13-M-132191 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HU-13-D-628226    H 16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HU-14-11-88911    H 16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13-D-628088    H 16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HU-13-11-82564 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HU-14-D-753273    H 16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14-D-753039    H 16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                   2.cs. HU-14-D-804814    H 16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HU-14-D-753421 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14-11-89161    H 16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14-D-753443    H 16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nzsér Gyula                  1.cs. HU-13-D-628230    H 16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HU-13-11-82202    H 16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HU-11-D-356727    H 16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14-D-753644 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13-11-82393    H 16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nzsér Gyula                  1.cs. HU-12-11-75784    H 16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13-11-82307 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                   0.cs. HU-14-D-804841 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HU-14-11-88736    H 16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12-11-74916    H 16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HU-14-D-753067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2.cs. HU-14-11-88714    H 16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13-11-82901 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0.cs. HU-14-O-33765  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HU-14-D-753336    H 16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HU-12-D-474479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2.cs. HU-13-11-83025    H 16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HU-11-11-65562    H 16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0.cs. HU-11-D-395497    H 16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14-D-753469    H 16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1.cs. HU-13-11-82682    H 16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2.cs. HU-14-D-753148    H 16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HU-14-D-753383    H 16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HU-12-11-74805 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HU-12-11-74884    H 16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2.cs. HU-11-13-82760 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HU-14-11-89213    H 16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HU-14-D-756601 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2.cs. HU-11-11-66129 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0.cs. HU-12-D-474301    H 16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testvérek               1.cs. HU-10-11-56416    H 16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1.cs. HU-14-D-753051    H 16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HU-12-O-13683     H 16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14-11-89139    H 16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testvérek               1.cs. HU-13-11-82530    H 16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István                    1.cs. HU-13-M-134761 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2.cs. HU-11-11-66012 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12-11-75350 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HU-13-11-82398    H 16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                   0.cs. HU-14-25-3491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HU-13-11-82979    H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1.cs. HU-14-D-753205    H 16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2.cs. HU-14-D-753316 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HU-14-11-89217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2.cs. HU-14-D-753406 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HU-14-D-753429    H 1626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   5 h.  2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nzsér Gyula                  1.cs.    5 h.  2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4 h.  1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1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4 h.  1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 3 h.  1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3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3 h.  1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3 h.  1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3 h.   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2 h.   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   2 h.   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   2 h.   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   2 h.   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testvérek               1.cs.    2 h.   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   2 h.   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   1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   1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                   2.cs.    1 h.   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   1 h.   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9 h.  7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6 h.  7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16 h.  6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14 h.  6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4 h.  5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12 h.  5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11 h.  5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2 h.  5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12 h.  5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12 h.  4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12 h.  4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12 h.  4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11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11 h.  4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11 h.  4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9 h.  3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9 h.  3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8 h.  3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7 h.  2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6 h.  2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2.cs.    6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5 h.  1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4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4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2.cs.    3 h.  1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1.cs.    4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1.cs.    4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2.cs.    2 h.  10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2.cs.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21 h. 10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24 h. 10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21 h.  9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19 h.  9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20 h.  9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21 h.  8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17 h.  8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  16 h.  7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6 h.  7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14 h.  6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16 h.  6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14 h.  5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12 h.  5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13 h.  5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11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11 h.  4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9 h.  3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8 h.  3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8 h.  3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8 h.  3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   7 h.  3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7 h.  2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   8 h.  2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 5 h.  2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6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5 h.  1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2.cs.    4 h.  1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2.cs.    4 h.  1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4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2-D-474144    H  4h 1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4-11-88736    H  4h 13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0-11-57006    H  3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D-628078    H  3h 15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14-D-753039    H  3h 1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3-11-83025    H  3h 13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enzsér Gyula                  F16 HU-12-11-75784    H  3h 12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12-11-74930    H  3h 12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3-11-82901    H  3h 12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2-11-74884    H  3h 117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5h 24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D-474144    H  4h 1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11-75621    H  4h 18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3-11-82889    H  4h 1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2-11-74930    H  4h 1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2-11-74884    H  4h 17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D-628088    H  4h 16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4-11-88736    H  4h 13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2-D-474351    H  3h 18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2-11-74893    H  3h 18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3-11-82710    H 171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3-11-82708 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13-11-83277    H 17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13-11-83192    H 16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3-11-82383 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HU-14-11-90108    H 16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HU-14-D-829158    H 16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3-11-82707    H 16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4-11-89993    H 16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3-D-628268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HU-14-11-89843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SK-10-0707-0840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13-11-83146    H 16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0.cs. SK-12-0303-0561   H 16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3-11-82353    H 16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14-11-90128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SK-14-3005-0027   H 16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HU 09-11-46842    H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HU 14-D-729593    T 16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2-D-474643    H 16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tlák János                   1.cs. SK-13-0303-0752   H 16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HU-14-D-82915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2.cs. HU-12-D-474712    T 16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2.cs. HU-14-11-90106    H 16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12-11-75916    H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2-D-474674    H 16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tlák János                   2.cs. SK-14-3007-1182   H 15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4-11-89942    H 15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4-11-89936 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yurovszky Béla                2.cs. SK-13-0303-0526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recz Zoltán                  2.cs. SK-13-0301-0002   H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HU-13-D-593595    H 15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14-D-732853    H 15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4-O-27122     H 15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13-11-83308    H 15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1.cs. SK-14-3005-0510   H 15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3-D-628279    H 15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tlák János                   2.cs. SK-09-0805-0808   H 15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inger Csaba                  1.cs. HU 14-11-89687    H 15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2-D-564272    H 15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2-D-474691    H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yurovszky Béla                0.cs. SK-14-3005-0864   H 15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2.cs. HU-12-11-69571    H 1577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2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 5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3 h.  1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tlák János                   2.cs.    3 h.  1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2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 2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tlák János                   1.cs.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2.cs.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1.cs.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9 h.  8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8 h.  8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13 h.  5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1 h.  5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11 h.  4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11 h.  4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1 h.  4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9 h.  3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recz Zoltán                  2.cs.   11 h.  3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9 h.  3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  10 h.  3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 9 h.  3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   9 h.  3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2.cs.    6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5 h.  1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   5 h.  1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yurovszky Béla                2.cs.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inger Csaba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24 h. 11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21 h.  9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21 h.  9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8 h.  8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16 h.  7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17 h.  7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7 h.  7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16 h.  7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6 h.  6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12 h.  5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11 h.  4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11 h.  4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  13 h.  4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9 h.  3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6 h.  2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2.cs.    6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2.cs.    5 h.  2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   5 h.  1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4-11-89936    H  4h 1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13-11-83277    H  4h 17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-10-0707-0840   H  4h 17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3-11-82353    H  4h 15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11-82710    H  3h 16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11-82707    H  3h 15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4-11-89953    H  3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11-82383    H  3h 14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D-474643    H  3h 13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708    H  3h 134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8    T  2h  7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5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4-11-89936    H  4h 1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12-11-75916    H  4h 18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yurovszky Béla                F19 SK-12-0303-0679   H  4h 1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3-11-83277    H  4h 17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-10-0707-0840   H  4h 17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3-11-82353    H  4h 15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2-11-76040    H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3-11-83192    H  3h 17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710    H  3h 169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2-D-537514    H 170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3-11-83671    H 16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4-11-90610    H 16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4-D-753994 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2.cs. HU-14-D-817509    T 16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nna   1.cs. HU-12-12-29007    H 16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4-D-753977    H 16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2-11-76245 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1-O-07736  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14-D-753996 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2-11-76244    H 16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nna   2.cs. HU-14-M-135717    T 16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- Bédi Zsuzsanna   0.cs. HU-14-D-754038    T 16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Attila                  1.cs. HU-13-D-630199    H 16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2-D-537517    H 16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- Bédi Zsuzsanna   1.cs. HU-12-D-479418    H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- Bédi Zsuzsanna   0.cs. HU-14-M-135708    T 15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1-11-67264 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HU-13-11-83756    H 15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14-11-90622    H 15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rdi Vince                    1.cs. HU-13-11-81540    T 15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áger József                   1.cs. RO-13-1029554     H 15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Attila                  1.cs. HU-13-D-630177    H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rdi Vince                    1.cs. HU-13-D-593920    H 15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- Bédi Zsuzsanna   1.cs. HU-13-D-631789    H 1579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 3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Attila                  1.cs.    2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2 h.   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2.cs.    1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      2.cs.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áger József                   1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 9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0 h.  9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14 h.  5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10 h.  4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 9 h.  3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7 h.  3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6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2.cs.    5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3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3 h.  1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áger József                   1.cs.    3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   2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3 h.   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   1 h.   36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8 h. 14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7 h. 12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21 h.  9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15 h.  6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11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10 h.  4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8 h.  3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7 h.  3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7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7 h.  2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   7 h.  2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6 h.  2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   4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1.cs.    4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D-537514    H  4h 1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11-76245    H  4h 18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4-11-90610    H  3h 16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D-593776    H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O-07736     H  3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D-753977    H  3h 15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D-300573    H  3h 1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4-D-753994    H  3h 1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11-67264    H  3h 11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3-11-83661    H  3h 11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4-D-765405    T  2h  7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4-M-135708 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ledi Sándor                 F20 HU-14-D-829288    T  2h  5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rdi Vince                    F20 HU-13-11-81540    T  2h  5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6h 30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D-537514    H  5h 26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D-593776    H  4h 22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2-D-479411    H  4h 2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O-07736     H  4h 21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 13-11-83668    H  4h 19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11-83661    H  4h 17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- Bédi Zsuzsanna   F20 HU-12-D-481580    H  4h 17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11-67264    H  4h 1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11-76244    H  4h 150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D-765405    T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3-D-631750    T  3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13-11-81540    T  3h 1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11-76352    T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3-D-594516    T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4-M-135708 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11-77006    H 175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25-27103    H 17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PL-14-ZP06-2076   H 17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HU-14-11-91002    T 17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4-O-33747     H 16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3-O-17693     H 16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10-11-58499    T 16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14-25-32917    T 16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4-D-754279    H 16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4-O-33749 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HU-14-25-33146    H 16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14-D-816910 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1.cs. DV-14-03925-359   H 16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HU-13-11-83897    T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1.cs. DV-14-03925-358   H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HU-13-M-132653    T 164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HU-11-11-67428    T 16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HU-13-11-84186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HU-12-D-474874    H 16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HU-14-11-90631    H 16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HU-13-D-628447    H 16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HU-12-D-477208    T 16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4-D-754172    T 163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13-D-594104    T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2.cs. PL-14-ZP06-2074   T 1607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4 h.  1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3 h.  1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   3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2 h.   7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0 h. 10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3 h.  59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1 h.  4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11 h.  4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10 h.  3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9 h.  3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6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5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3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4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   3 h.   8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   2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1.cs.    1 h.   3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0 h. 10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4 h.  6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11 h.  5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1 h.  47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10 h.  4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lauf József                  1.cs.   11 h.  4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11 h.  4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1.cs.    9 h.  3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9 h.  38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9 h.  3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6 h.  2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5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4 h.  12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3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   3 h.   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3-25-27103 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4-O-33747     H  4h 1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11-77006    H  4h 18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D-754279    H  3h 1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4111 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O-33749     H  3h 14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lauf József                  F24 HU-13-11-84186    H  3h 12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11-91001    H  2h 1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3-D-628572    H  2h 11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1-11-67889    T  3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3-M-132653    T  3h 12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lauf József                  F24 SK-12-0304-1491   T  3h  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PL-14-ZP06-2074   T  3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0-11-58499    T  2h  9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4-11-90638    T  2h  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41    T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2-D-477208    T  2h  8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O-33743     T  2h  7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3-D-593963    T  2h  7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3-25-27103 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4-O-33747     H  4h 18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11-77006    H  4h 18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2-D-474843    H  3h 15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háti Dezső                 F24 HU-13-D-628447    H  3h 15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79    H  3h 1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3-11-84111 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O-33749     H  3h 14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lauf József                  F24 HU-13-11-84186    H  3h 122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M-132653    T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lauf József                  F24 SK-12-0304-1491   T  4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1-11-67889    T  3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4-11-90638    T  3h 13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PL-14-ZP06-2074   T  3h  91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4-D-754271    T  2h 1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11-83897    T  2h 10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D-754255    T  2h  98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0-11-58499    T  2h  94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1.cs. HU-13-25-24407    H 17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1.cs. HU-13-D-659191    H 17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HU-14-D-804490    H 17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HU-12-25-20550    H 17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HU-12-D-526569    H 17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4-D-752964    H 17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HU-12-25-20500    H 17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HU-14-M-137169    H 16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HU-14-D-804464    H 16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HU-14-D-752690    H 16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HU-14-25-33542    H 16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HU-14-D-774481    H 16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HU-14-25-33546 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HU-14-D-752652    H 16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1.cs. HU-12-25-20547    H 16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1.cs. HU-14-11-89324    H 16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2.cs. HU-13-D-658422 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0.cs. HU-13-25-27987    H 16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HU-13-D-699408    H 16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HU 14-D-752829    T 16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HU-14-D-816547    H 16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HU-13-D-658897    H 16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1.cs. HU-13-D-658785 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1.cs. HU-14-D-752653    H 16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HU-14-O-27045     H 16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1.cs. HU-13-D-699474    H 16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dúc                     2.cs. HU-14-D-804493    H 16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HU-13-D-699440    H 16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HU-14-25-33530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HU-13-D-658823    H 16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0.cs. HU-14-D-804469    H 16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1.cs. HU-14-D-774495 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1.cs. HU-12-D-475253 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1.cs. HU-11-25-15452    H 16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dúc                      1.cs. HU-14-25-30574    H 16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HU-13-D-658937 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HU-14-O-27055     H 16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1.cs. HU-13-D-699458    H 16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HU-14-11-86041    H 16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2.cs. HU-13-D-658837 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2.cs. HU-14-D-752678    H 16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HU 14-D-752846    T 16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2.cs. HU-13-D-658817    H 1628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1.cs.    5 h.  2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1.cs.    5 h.  2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2.cs.    4 h.  1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   3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   4 h.  1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   4 h.  1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2.cs.    3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   3 h.  1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Máté                      1.cs.    1 h.   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1.cs.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   1 h.   27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8 h.  8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8 h.  8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16 h.  6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15 h.  5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5 h.  5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  14 h.  5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2.cs.   14 h.  5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14 h.  4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 9 h.  4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   8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2.cs.    7 h.  3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8 h.  2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2.cs.    6 h.  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   6 h.  2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   6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5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   4 h.  1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 4 h.  13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wartz János                 2.cs.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   3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2.cs.    2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1.cs.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24 h. 11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25 h. 114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22 h. 10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  20 h.  9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21 h.  9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20 h.  8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  18 h.  8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17 h.  7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  16 h.  7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11 h.  5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2.cs.    8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9 h.  3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8 h.  3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 7 h.  3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2.cs.    7 h.  3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1.cs.    8 h.  3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   8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6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rda István                   1.cs.    4 h.  2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 4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   4 h.  13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di Imre                     2.cs.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wartz János                 2.cs.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4-D-804490    H  4h 2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4-O-27045     H  4h 19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D-699474    H  4h 19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dúc                     F29 HU-14-D-804464    H  4h 16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dúc                     F29 HU-14-25-33530    H  4h 13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3-O-18115     H  3h 15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D-658823    H  3h 14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D-526594    H  3h 14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wartz János                 F29 HU-12-25-20550    H  3h 13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Csaba                   F29 HU-11-25-15452    H  3h 138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29 HU-13-D-699474    H  5h 26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li István                   F29 HU-08-11-28315    H  5h 25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4-O-27045     H  5h 2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29 HU-13-D-658911    H  4h 21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29 HU-11-D-356469    H  4h 21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dúc                     F29 HU-14-D-804490    H  4h 2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O-18115     H  4h 19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29 HU-13-D-657268    H  4h 18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li István                   F29 HU-11-D-359218    H  4h 16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D-804464    H  4h 168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2h  8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13-11-85233    H 172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4-O-33702  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4-O-33723     H 17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3-O-19204     H 17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HU-14-D-754356 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13-D-629191    T 17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3-D-629320    H 17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0.cs. HU-14-D-754384    H 169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3-D-629539    H 16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13-11-85219    H 16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12-D-478097    H 16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13-11-85205    H 16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13-11-85336    H 16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4-D-754471 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HU-14-O-33706     H 16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0.cs. HU-13-O-19206     H 16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4-D-754473    H 16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HU-14-D-754377 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4-D-754456 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0.cs. HU-13-O-19207     H 16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3-O-19213  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13-11-85319    H 16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14-O-27223     H 16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13-11-85236    H 16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1-O-07756     H 16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12-D-475582    H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12-D-477841    H 16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13-11-85209 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4-D-754483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4-D-754439    H 16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HU-12-D-475540    H 16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HU-12-D-475613    H 16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4-O-27298     H 16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HU-12-D-475635    H 16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14-O-33724     H 1613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1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3 h.  1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2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2 h.   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2 h.   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1 h.   34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0 h.  9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6 h.  7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7 h.  7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4 h.  6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4 h.  5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1 h.  4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9 h.  44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11 h.  4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10 h.  3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8 h.  3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9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4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4 h.  1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4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2 h.   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2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9 h. 15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5 h. 11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3 h. 1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3 h. 11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6 h.  7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5 h.  6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16 h.  5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12 h.  5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0 h.  4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11 h.  4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11 h.  4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 9 h.  3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7 h.  3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7 h.  3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7 h.  2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2.cs.    4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1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O-33702     H  4h 17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11-85236    H  4h 17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O-19203     H  3h 14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4-D-754473    H  3h 14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4-D-754456    H  3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D-475609    H  3h 14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4-D-754370    H  3h 14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4-D-754450    H  3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3-O-19204     H  3h 14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3-O-19228     H  3h 13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4h 21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O-19203     H  4h 2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3-D-629529    H  4h 2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3-O-19228     H  4h 20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4-O-33702     H  4h 17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11-85236    H  4h 17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D-475613    H  4h 1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11-85205    H  4h 16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D-475635    H  4h 15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M-132879    H  3h 178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3h 18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0.cs. HU-14-D-755151    T 17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2-11-78374    H 17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HU-14-D-755146    H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2.cs. HU-14-D-828930    H 17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14-O-27240     H 17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2.cs. HU-14-D-755164    H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12-11-74674    H 17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11-11-68942    H 16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HU-14-D-754953    H 16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HU-13-D-629696 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HU-13-11-85468    H 16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14-D-754402    T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HU-14-D-828939    H 16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és fia               2.cs. HU-14-D-755127    H 16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4-11-91275    H 16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1.cs. HU-14-D-755158    H 16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HU-13-D-594486    H 16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HU-11-11-69027    T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HU-14-D-755221    T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12-D-476001    H 16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0.cs. HU-13-D-629947    H 16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2.cs. HU-14-11-91244    H 16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2.cs. HU-12-11-74487    H 16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HU-13-D-629943    H 16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dvardi János                  1.cs. HU-14-D-754924    T 16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HU-14-D-816298    H 16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1.cs. HU-13-D-629928    T 16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és fia               0.cs. HU-14-D-755165    H 16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és fia               1.cs. HU-14-D-755167    H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és fia               0.cs. HU-14-D-755144    H 16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és fia               0.cs. HU-13-D-629899    H 16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László                  1.cs. HU-13-D-629796    H 16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1.cs. HU-14-D-755243    H 16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HU-12-D-477312    H 16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2.cs. HU-14-D-754994    T 16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PL-14-228-12114   H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0.cs. HU-13-D-629591    H 16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1.cs. HU-14-O-27250     T 16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HU-14-11-91243    H 16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2.cs. HU-13-D-629583    H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és fia               2.cs. HU-11-D-358163    H 16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és fia               2.cs. HU-13-D-629897    T 16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2.cs. HU-13-M-132749    H 16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2.cs. HU-14-D-834354    T 16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HU-14-D-754928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HU-14-11-91267    H 16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1.cs. HU-11-D-358211    H 16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HU-13-D-630244    H 16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HU-13-D-594500    H 16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2.cs. HU-14-O-27253     H 1613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2.cs.    5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   4 h.  1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4 h.  1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4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3 h.  1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1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2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3 h.  10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3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 2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1.cs.    2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2.cs.    1 h.   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1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2.cs.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   1 h.   23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18 h.  8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2.cs.   17 h.  7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  16 h.  6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15 h.  6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15 h.  6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15 h.  5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12 h.  5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3 h.  5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12 h.  4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10 h.  4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9 h.  3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   7 h.  2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   6 h.  2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5 h.  1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4 h.  1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2.cs.    5 h.  1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4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   3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2.cs.    1 h.   35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24 h. 12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26 h. 12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2.cs.   22 h.  9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20 h.  8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19 h.  8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7 h.  8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  18 h.  7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15 h.  6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6 h.  6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1.cs.   14 h.  6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12 h.  5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13 h.  4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   9 h.  3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   8 h.  3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2.cs.    6 h.  2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5 h.  2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4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   3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2.cs.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4h 1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46    H  4h 17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1-D-358211    H  4h 16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4-11-91244    H  4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1-11-68942    H  3h 15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4-O-27240     H  3h 15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4-11-91275    H  3h 14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0-11-55631    H  3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13-D-629810    H  3h 13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4-11-91267    H  3h 13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Udvardi János                  F33 HU-14-D-754924    T  2h  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3-D-629897    T  2h  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4-O-27250     T  2h  7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4-D-754994    T  2h  7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4-O-27249     T  2h  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3-D-629747    T  2h  68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D-358211    H  6h 26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11-74674    H  5h 26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4-11-91275    H  5h 25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D-473886    H  4h 23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2-D-473872    H  4h 2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3-D-629696    H  4h 2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O-19264     H  4h 20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0-11-55631    H  4h 1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2-11-78374    H  4h 1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3-11-85477    H  4h 183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3-D-629928    T  2h 1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4-D-752998    T  2h  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Udvardi János                  F33 HU-14-D-754924    T  2h  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és fia               F33 HU-13-D-629897    T  2h  84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1-D-358914    H 18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D-395801    H 18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HU-13-D-628851    H 18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0.cs. HU-14-D-755735    H 17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-13-11-84834    H 17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13-D-628870    H 17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3-D-628839    H 17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3-D-628811    H 17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14-D-755479    H 17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-12-D-475214    H 1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1-11-68062 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2-11-78114 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HU-13-D-692553 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1-11-68231 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HU-13-11-84567 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3-M-132715    H 17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14-D-755460    H 17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13-D-628783    H 17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9-11-50176    H 17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Roland                   1.cs. HU-14-11-91727    H 17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13-M-132714    H 17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ászló                  1.cs. HU-14-D-755328    H 17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HU-11-11-68097    H 16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HU-14-D-817774    H 16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HU-13-11-84515 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HU-11-11-68054    H 16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-11-D-358845 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HU-10-11-59745 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3-11-84368    H 16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-14-D-755760    H 16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HU-10-11-59708    H 16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HU-10-11-59835    H 16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HU-11-11-68058    H 16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13-11-84325    H 16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HU-13-D-628912    H 16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14-D-755665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4-D-755664 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4-D-828981 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HU-13-D-628858 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ndes Péter                   1.cs. HU-14-D-755556    H 1651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2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5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 3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3 h.  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3 h.  1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9 h.  9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8 h.  7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18 h.  7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4 h.  6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4 h.  5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15 h.  5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3 h.  5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9 h.  3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6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4 h.  1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7 h. 12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23 h. 11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9 h.  8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21 h.  8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6 h.  7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8 h.  7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3 h.  5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1 h.  4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6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6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Roland                   1.cs.    1 h.   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4h 2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3-M-132715    H  4h 1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3-11-84834    H  4h 1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3-M-132714    H  4h 17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D-358914    H  4h 1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3-D-628839    H  4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09-11-50176    H  4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35 HU-14-D-755706    H  3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3-D-628870    H  3h 14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0-11-59745    H  3h 138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5h 25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D-395801    H  4h 2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3-11-84834    H  4h 1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3-M-132714    H  4h 17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D-358914    H  4h 1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35 HU-10-11-59835    H  4h 17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3-D-628839    H  4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09-11-50176    H  4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2-D-475130    H  4h 12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11-11-68062    H  3h 16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34:00Z</dcterms:created>
  <dc:creator>Király István</dc:creator>
  <dc:description/>
  <cp:keywords/>
  <dc:language>en-US</dc:language>
  <cp:lastModifiedBy>Király István</cp:lastModifiedBy>
  <dcterms:modified xsi:type="dcterms:W3CDTF">2015-07-01T18:40:00Z</dcterms:modified>
  <cp:revision>5</cp:revision>
  <dc:subject/>
  <dc:title>Győr és Környéke Tagszövetség, F01 Győr</dc:title>
</cp:coreProperties>
</file>