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2.cs. SK-14-55M-1756    H 129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3-D-625129    H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2-D-471079    H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HU-14-D-749107    T 12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HU-11-D-356039    H 12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HU-12-11-75630    H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2.cs. SK-14-3005-0728   T 12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HU-13-D-625106    T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os István                   1.cs. SK-13-0301-0132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HU-12-D-471093    H 12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os István                   2.cs. SK-14-3005-0734   H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tsy Péter                    1.cs. HU-13-11-81862    H 12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2.cs. HU-14-O-34578  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2.cs. HU-13-D-625137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os István                   2.cs. SK-14-3005-0708   T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HU-14-D-749085    H 12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13-D-625120    T 12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3-D-625062    H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HU-12-11-69396    H 12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os István                   1.cs. SK-13-0301-0156   H 12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0.cs. HU-09-11-40227    T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os István                   1.cs. SK-13-0301-0128   T 12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HU-13-O-19012     H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2.cs. HU-12-D-471100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tsy Péter                    1.cs. HU-13-11-78548    H 12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os István                   1.cs. SK-14-3005-0724   H 12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2.cs. HU-14-D-749199    T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1.cs. HU-13-D-625143    H 12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os István                   2.cs. SK-14-3005-0773   H 12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os István                   1.cs. SK-13-0301-0114   H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os István                   2.cs. SK-13-0301-0125   T 12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HU-14-D-749126    T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2.cs. HU-14-D-829534    T 12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2.cs. HU-11-11-64396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HU-12-D-471109    H 12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1.cs. HU-13-11-78682 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1.cs. SK-14-3005-0723   H 12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2.cs. HU-12-11-69367    T 12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HU-13-O-19005     T 12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HU-10-D-265094    H 12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0.cs. HU-14-D-749074    T 12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tsy Péter                    1.cs. HU-14-11-85723    T 12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HU-12-11-69352    T 12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2.cs. HU-13-D-625059    H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2.cs. HU-13-D-594725    H 12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HU-13-D-625107    H 12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klós Tibor                   1.cs. HU-14-D-828499    H 12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tsy Péter                    0.cs. HU-14-11-85715    H 12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2.cs. HU-14-D-749084    T 12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HU-13-D-625061    H 1206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2.cs.    5 h.  2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2.cs.    5 h.  2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 5 h.  2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5 h.  2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4 h.  1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4 h.  1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tsy Péter                    1.cs.    3 h.  1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 3 h.  1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2 h.  1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3 h.  10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   1 h.   4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   1 h.   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klós Tibor                   1.cs.    1 h.   2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2.cs.   15 h.  6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2.cs.   14 h.  6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14 h.  6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13 h.  4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11 h.  4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10 h.  3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8 h.  3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 7 h.  28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6 h.  2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   6 h.  2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tsy Péter                    1.cs.    4 h.  1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4 h.  1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2.cs.    3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 3 h.   8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1.cs.    2 h.   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1 h.   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klós Tibor                   1.cs.    1 h.   2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2.cs.   18 h.  8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2.cs.   18 h.  8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17 h.  7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15 h.  7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1 h.  5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13 h.  4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10 h.  48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11 h.  4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7 h.  28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   7 h.  2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   6 h.  2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5 h.  2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5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   4 h.  1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tsy Péter                    2.cs.    3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1 h.   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klós Tibor                   1.cs.    1 h.   2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14   H  3h 12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3-D-625059    H  3h 11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3-D-625107    H  3h 11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3-D-594725    H  3h 10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0-D-265094    H  3h  8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3-D-625063    H  2h 10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12-11-69396    H  2h 10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utsy Péter                    F01 HU-13-11-78548    H  2h  9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-13-0301-0156   H  2h  9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3-D-625053    H  2h  94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3h 15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3-D-625120    T  2h 10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3-O-19869     T  2h  8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os István                   F01 SK-10-0707-0313   T  2h  8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4-D-749199    T  2h  8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4-D-749126    T  2h  8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O-19005     T  2h  7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4-D-749019    T  2h  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-14-3005-0709   T  2h  6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4-D-749084    T  2h  62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14   H  4h 19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3-D-625059    H  4h 15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D-625062    H  3h 13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8-11-32711    H  3h 13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2-D-471109    H  3h 12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os István                   F01 SK-14-3005-0724   H  3h 12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07    H  3h 11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-13-D-594725    H  3h 10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0-D-265094    H  3h  8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4-D-749177    H  2h 115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4h 21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O-19005     T  3h 14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os István                   F01 SK-10-0707-0313   T  3h 13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4-D-749126    T  3h 11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D-625127    T  2h 10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3-D-625120    T  2h 10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 09-11-39637    T  2h  9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3-O-19869     T  2h  8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4-D-749199    T  2h  8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12-11-69367    T  2h  83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1.cs. HU-14-D-749737    H 129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regorics László               1.cs. HU-14-D-749728    H 12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13-11-79496    H 12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HU-14-D-723469 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HU-14-11-90554    H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2.cs. HU-12-D-471148    H 12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regorics László               1.cs. HU-14-D-749739 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HU-13-D-692096    H 12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HU-14-D-749483    H 12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HU-14-D-749797    T 12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regorics László               1.cs. HU-14-D-749734    H 12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HU-14-O-38197     H 12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regorics László               1.cs. HU-14-D-749719 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HU-12-D-478957    H 12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HU-13-11-78805    H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HU-14-D-749466    T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HU-14-D-817678    H 12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2.cs. HU-14-D-749562 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HU-12-M-130468    T 12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HU-11-O-07544     H 12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HU-13-D-692075    H 12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regorics László               1.cs. HU-14-D-749733 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HU-14-11-85844 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HU-14-D-749428    H 12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0.cs. HU-14-D-749752    H 12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13-11-78835    H 12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HU-12-M-130469    H 12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2.cs. HU-10-D-318992    H 12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HU-14-D-749500    T 12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HU-13-11-79207    H 12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HU-11-11-61799    H 12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HU-12-D-475289    H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HU-13-11-78976 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HU-10-11-52646    H 12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2.cs. HU-13-11-78901    H 12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2.cs. HU-13-D-692091    H 12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HU-12-D-563816    H 12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HU-11-11-61697    H 12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1.cs. HU-12-11-69876 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HU-13-D-692089    H 12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HU-14-11-86169    T 12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HU-06-11-13073    H 12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1.cs. HU-14-D-749508    H 12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HU-10-D-265357    H 12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2.cs. HU-14-D-749572 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1.cs. HU-12-D-531130    H 12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HU-11-11-62245    H 12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HU-13-11-78986    H 12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1.cs. HU-10-11-52602    H 12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HU-14-D-749589    H 12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2.cs. HU-14-D-749767    T 12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HU-14-M-137677    T 12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1.cs. HU-12-D-531161    H 12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1.cs. HU-14-D-817718    H 12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övecses Gábor                 1.cs. HU-14-D-754432    H 12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HU-13-D-692076    H 120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Ernő                     2.cs. HU-13-11-79333    T 12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lück István                   1.cs. HU-14-O-26724     H 12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lück István                   2.cs. HU-14-D-749382    T 1202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1.cs.    5 h.  2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 5 h.  2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 5 h.  1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 5 h.  1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 4 h.  1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4 h.  1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 3 h.  1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3 h.  1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3 h.  1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   3 h.  1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   2 h.   9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2 h.   7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   2 h.   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 2 h.   6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2.cs.    1 h.   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1 h.   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2.cs.    1 h.   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1 h.   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1.cs.   14 h.  7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3 h.  6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12 h.  4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11 h.  4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  11 h.  4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10 h.  4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10 h.  4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 9 h.  3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10 h.  3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   9 h.  3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9 h.  3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7 h.  2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7 h.  2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 7 h.  2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   6 h.  2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   3 h.  1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2.cs.    2 h.   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2.cs.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   2 h.   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2 h.   6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   2 h.   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2 h.   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egorics László               2.cs.    1 h.   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2 h.   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2.cs.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Ernő                     1.cs.    1 h.   31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17 h.  8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5 h.  74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15 h.  7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  14 h.  7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2.cs.   13 h.  5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  13 h.  5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13 h.  5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13 h.  5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13 h.  5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12 h.  5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11 h.  4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  10 h.  4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10 h.  3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9 h.  3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   8 h.  3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4 h.  18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   4 h.  1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4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2.cs.    3 h.  1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3 h.  1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2.cs.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   2 h.   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1.cs.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   1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regorics László               2.cs.    1 h.   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   2 h.   5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2.cs.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ranát Lajos                   1.cs.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2.cs.    1 h.   33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regorics László               F02 HU-14-D-723469    H  3h 16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regorics László               F02 HU-14-D-749737    H  3h 14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regorics László               F02 HU-14-D-749733    H  3h 14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11-11-61697    H  3h 13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licskó Ferenc                F02 HU-13-11-78976    H  3h 12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-11-11-61799    H  3h 11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2-D-531161    H  3h 11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13-D-692075    H  3h 10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10-11-52646    H  3h 10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regorics László               F02 HU-14-D-749739    H  2h 112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M-130468    T  2h  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14-D-749382    T  2h  5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11-61697    H  4h 20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11-11-61799    H  4h 17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10-11-52646    H  4h 17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regorics László               F02 HU-14-D-723469    H  3h 16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D-333925    H  3h 16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2-D-478957    H  3h 15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regorics László               F02 HU-14-D-749737    H  3h 14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licskó Ferenc                F02 HU-13-11-78962    H  3h 14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13-11-78837    H  3h 14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regorics László               F02 HU-14-D-749733    H  3h 140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4-D-749747    T  2h  94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4-D-749797    T  2h  9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M-130468    T  2h  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4-D-749767    T  2h  7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lück István                   F02 HU-14-D-749382    T  2h  52,05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13-25-24072    H 131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HU-13-D-657327    H 12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HU-13-D-657128    H 12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12-D-472336    H 12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13-D-657475    H 12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HU-14-D-803381    H 12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12-11-72825 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HU-14-D-803394    H 12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0.cs. HU-13-D-657482    H 12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2.cs. HU-14-D-803555    H 12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13-D-657506    H 12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11-11-63253    H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11-D-356380    H 12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HU-13-25-24086 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HU-13-D-657467 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HU-13-D-657175    H 12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HU-13-D-657339    H 12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HU-14-D-803495    H 12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2.cs. HU-13-D-657509    H 12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HU-13-D-657328    H 1246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5 h.  21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3 h.  1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3 h.  1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3 h.  1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 2 h.   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2.cs.    1 h.   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 1 h.   27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3 h.  63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12 h.  4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11 h.  4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1 h.  4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8 h.  3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 6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   3 h.  1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   4 h.  1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7 h.  89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3 h.  5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13 h.  5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12 h.  4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8 h.  3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 6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 7 h.  2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2.cs.    4 h.  17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75    H  3h 15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13-D-657175    H  3h 14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3-D-657506    H  3h 12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11-11-63253    H  3h 11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D-472336    H  3h 10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3-D-657327    H  2h 11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3-D-657416    H  2h 10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D-476501    H  2h  9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3-25-24078    H  2h  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13-D-657128    H  2h  85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75    H  3h 15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D-472119    H  3h 14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3-D-657175    H  3h 14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3-D-657506    H  3h 12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11-11-63253    H  3h 11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D-472336    H  3h 10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D-472395    H  2h 11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13-D-657327    H  2h 11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3-D-657416    H  2h 10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2-D-472394    H  2h  95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HU-14-25-31072    H 132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HU-10-25-99133    H 13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HU-13-M-132169    H 13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0.cs. HU-14-D-752463    H 13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HU-13-D-659429    H 13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0.cs. HU-14-M-136887    H 13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0.cs. HU-14-11-89435    H 13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Mihály                  1.cs. HU-14-D-803721    H 13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2.cs. HU-14-O-33799     H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0.cs. HU-14-25-31110    H 12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1.cs. HU-12-25-17312    H 12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0.cs. HU-14-11-89422    H 12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2.cs. HU-14-25-31075    H 12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2.cs. HU-13-O-22110     H 12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József                  2.cs. HU-14-D-803609    T 12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Mihály                  1.cs. HU-14-D-803704    H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József                  1.cs. HU-13-O-20699     H 12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2.cs. HU-13-D-657657    H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József                  1.cs. HU-14-D-803605    H 12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0.cs. HU-14-D-817925 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HU-13-25-25011    H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István                   2.cs. HU-13-25-24837    H 12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1.cs. HU-12-25-17307    H 12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1.cs. HU-13-D-657658 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2.cs. HU-13-M-132170 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0.cs. HU-14-11-89434    H 12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0.cs. HU-14-M-136881    H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2.cs. HU-13-D-670914    H 12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éla                      2.cs. HU-13-D-594814    H 12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Mihály                  1.cs. HU-14-D-829043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rály József                  1.cs. HU-13-D-657625 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József                  1.cs. HU-14-O-31228     H 12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éla                      2.cs. HU-12-D-525125 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ga István                   1.cs. HU-13-25-24813    H 12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István                   1.cs. HU-12-25-17251    H 1234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5 h.  20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 4 h.  1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   4 h.  1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4 h.  1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2.cs.    2 h.   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2.cs.    1 h.   44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5 h.  6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5 h.  6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12 h.  4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10 h.  4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10 h.  4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   6 h.  2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2.cs.    6 h.  2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erebenics Zsolt               1.cs.    5 h.  1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rebenics Zsolt               2.cs.    3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2.cs.    3 h.   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József                  2.cs.    2 h.   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gyi András                1.cs.    2 h.   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1.cs.    2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skolczi Ernő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gyi András                2.cs.    1 h.   2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7 h.  80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16 h.  7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15 h.  7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15 h.  6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11 h.  4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   9 h.  4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 8 h.  2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 7 h.  2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5 h.  1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2.cs.    3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József                  2.cs.    2 h.   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gyi András                2.cs.    2 h.   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gyi András                1.cs.    2 h.   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Csaba                   1.cs.    2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skolczi Ernő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völgyi István               1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25-99133    H  3h 152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4-O-33799     H  3h 14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25-17307    H  3h 13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4-11-89435    H  3h 13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3-D-594814    H  3h 12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rály József                  F06 HU-13-D-657625    H  3h 12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ga István                   F06 HU-14-25-31072    H  3h 11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ga István                   F06 HU-13-25-24813    H  3h 10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3-D-657677    H  2h 11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arnabás                  F06 HU-13-D-657561    H  2h 106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25-99133    H  4h 21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3-25-24813    H  4h 18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István                   F06 HU-13-D-659429    H  3h 17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3-D-657658    H  3h 14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4-O-33799     H  3h 14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ga István                   F06 HU-12-25-17251    H  3h 13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2-25-17307    H  3h 13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4-11-89435    H  3h 13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2-D-525125    H  3h 12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3-D-594814    H  3h 124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4-D-803658    T  2h  82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14-11-87094    H 129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D-477443    H 12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0.cs. HU-14-D-803427    T 12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2.cs. HU-14-D-828271    H 126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HU-14-11-87074 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4-D-750739 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14-D-817069    T 12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HU-14-D-816749    T 12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14-D-817030    H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HU-14-O-33651  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0.cs. HU-14-D-828253    H 124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2-D-476433    H 12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HU-12-D-564092    T 12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3-D-630776    H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12-D-477446    H 123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HU-13-D-650359 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0.cs. HU-14-D-816745    H 12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1.cs. HU-13-11-80566    H 122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14-D-816870    H 12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HU-13-11-80591    H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2.cs. HU-14-11-87078    H 12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HU-12-O-12877     H 12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13-11-80830    T 12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tvani Péter                  1.cs. HU-13-11-80863    H 12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2.cs. HU-14-11-87056    H 12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0.cs. HU-12-D-564062    H 11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HU-14-D-750733    H 11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HU-12-D-564076    H 119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Balázs                  1.cs. HU-14-D-817044    H 11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HU-14-D-750815    T 11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nczés Ottó                   1.cs. HU-13-11-80552    T 11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2.cs. HU-14-11-87096    H 1189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2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5 h.  21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4 h.  18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3 h.  1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2.cs.    3 h.   9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2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 1 h.   5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1 h.   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1 h.   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1 h.   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tvani Péter                  1.cs.    1 h.   3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1 h.   25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4 h.  6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5 h.  6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10 h.  4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10 h.  4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2.cs.    9 h.  3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   8 h.  3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6 h.  26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   4 h.  1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   5 h.  1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4 h.  14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4 h.  12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2.cs.    3 h.  11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   2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   2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tvani Péter                  1.cs.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1 h.   24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0 h.  9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5 h.  7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15 h.  7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12 h.  5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8 h.  3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2.cs.    9 h.  3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2.cs.    8 h.  3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   8 h.  2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6 h.  28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 6 h.  2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2.cs.    3 h.  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2.cs.    4 h.  1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 4 h.  14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   4 h.  1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   4 h.  12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tvani Péter                  1.cs.    2 h.   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   1 h.   24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D-477443    H  3h 16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4-11-87094    H  3h 15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D-477446    H  3h 11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4-D-750739    H  3h 11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4-D-816870    H  3h  9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3-11-80591    H  3h  9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4-O-33651     H  2h 10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0-11-58670    H  2h 10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3-D-630776    H  2h 10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1-11-63849    H  2h  99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4-D-817069    T  3h 11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2-D-564092    T  2h 10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11-80552    T  2h  47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D-477446    H  4h 19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4-11-87081    H  3h 17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D-477443    H  3h 16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4-11-87094    H  3h 15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3-D-692354    H  3h 11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őczei László                 F08 HU-10-11-53835    H  3h 11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László                 F08 HU-11-11-63307    H  3h 114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4-D-750739    H  3h 11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4-D-816870    H  3h  9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3-11-80591    H  3h  91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4-D-817069    T  3h 11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52    T  3h 10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11-80569    T  2h 117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2-D-564092    T  2h 104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ák Tibor                     1.cs. HU-13-25-27064    H 130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HU-13-11-81773    H 12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HU-13-D-627023    H 12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dúc                     1.cs. HU-14-11-88225    H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DV-13-08966-842   H 12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HU-13-D-630563    H 12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ák Tibor                     1.cs. HU-14-25-32519    H 12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1.cs. HU-14-D-751632    H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2.cs. HU-14-11-88072    T 12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HU-14-11-88404    H 12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HU-11-D-395875    H 12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HU 12-D-477684 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0.cs. HU-14-D-751827    H 12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1.cs. HU-13-D-627028    H 12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2.cs. HU-12-D-473281    H 12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HU-13-D-593815    H 12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HU-12-D-477778    H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Gyula                    2.cs. HU-12-11-74450    H 12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HU-13-D-630486    T 12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HU-14-D-817529    H 12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HU-12-D-477768 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12-D-477786    H 12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dúc                     1.cs. HU-14-D-817969    H 12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HU-13-D-630561    H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1.cs. HU-12-D-473344    H 12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11-D-395861 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0.cs. HU-14-O-26976     T 12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13-D-630570 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0.cs. HU-13-11-81377    T 12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Gyula                    2.cs. HU-13-D-627030    H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Gyula                    2.cs. HU-13-D-627013    H 12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ttlmayer Sándor             1.cs. HU 12-D-476946    H 12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2.cs. HU-14-D-751866    H 12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eák Tibor                     1.cs. HU-13-25-27074    H 12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Gyula                    0.cs. HU-14-O-35011     H 12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Gyula                    0.cs. HU-14-11-89142    H 12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Tibor                    1.cs. HU-14-D-751911    H 12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HU-12-D-478894    H 12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üredi Péter                   2.cs. HU-13-11-81397    H 12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2.cs. HU-14-D-817533    H 12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0.cs. HU-14-D-751823    H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0.cs. HU-13-11-81578    H 122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2.cs. HU-12-D-477668    H 12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ttlmayer Sándor             1.cs. HU 12-11-73856    H 12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Frigyes                1.cs. HU-10-11-55024    H 122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dossy Ernő                   1.cs. HU-11-11-64021    H 12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0.cs. HU-14-11-88090    T 1224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5 h.  2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üredi Péter                   2.cs.    4 h.  1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   4 h.  1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ák Tibor                     1.cs.    3 h.  1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1.cs.    3 h.  1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 3 h.  1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   3 h.  1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ttlmayer Sándor             1.cs.    3 h.  11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1.cs.    2 h.   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2 h.   8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2 h.   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 1 h.   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1 h.   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1 h.   24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4 h.  6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  12 h.  572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  12 h.  5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  13 h.  5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2 h.  4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ák Tibor                     1.cs.    9 h.  4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Frigyes                1.cs.    8 h.  37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9 h.  3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1.cs.    8 h.  3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   7 h.  33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dúc                     2.cs.    7 h.  2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 5 h.  2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5 h.  1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   5 h.  16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4 h.  1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3 h.  10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3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3 h.   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   2 h.   9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2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ák Tibor                     2.cs.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8 h.  8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  16 h.  7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  16 h.  7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16 h.  6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12 h.  5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ák Tibor                     1.cs.   11 h.  54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2.cs.   11 h.  54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1.cs.   10 h.  4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10 h.  40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8 h.  39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8 h.  37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dúc                     2.cs.    8 h.  3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 7 h.  3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   8 h.  3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6 h.  22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   4 h.  2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   5 h.  2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4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3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   3 h.  10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ák Tibor                     2.cs.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Tibor                    F10 DV-13-08966-842   H  3h 14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2-D-473344    H  3h 13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2-D-477786    H  3h 13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2-D-478894    H  3h 12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Gyula                    F10 HU-14-D-751632    H  3h 12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2-D-477668    H  3h 10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3-D-630563    H  2h 10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kker dúc                     F10 HU-13-11-81705    H  2h 10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Gyula                    F10 HU-13-D-627010    H  2h 10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4-D-751827    H  2h 102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D-478894    H  4h 18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Tibor                    F10 DV-13-08966-842   H  3h 14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Gyula                    F10 HU-12-D-473344    H  3h 13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2-D-477786    H  3h 13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1-D-395875    H  3h 13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2-D-477796    H  3h 12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Gyula                    F10 HU-14-D-751632    H  3h 12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13-D-630570    H  3h 11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3-D-630561    H  3h 11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2-D-477668    H  3h 101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6    T  2h 11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D-630483    T  2h 103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HU-14-D-834111    H 132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HU-12-O-13738  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HU-14-D-752108    H 12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HU-14-D-752022    H 12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HU-14-D-829184    H 12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HU-14-D-752023    H 12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14-O-27026     H 12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HU-12-D-473624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1.cs. HU-14-O-27033  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HU-14-O-27017     H 12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14-D-752172    H 12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14-D-752181    H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HU-11-O-07687  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HU-13-D-627664    H 12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1.cs. HU-14-D-752021    H 12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14-D-752439    H 12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12-D-473477 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14-D-752435    H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1.cs. HU-14-D-752029    H 12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HU-14-D-752144    H 12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HU-13-D-627616    H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HU-13-D-627194    H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2.cs. HU-13-M-132697    H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1.cs. HU-14-D-751979    H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HU-12-D-476469    H 12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1.cs. HU-14-D-829201    H 12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HU-13-D-594002    H 12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HU-13-D-627641    H 12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2.cs. HU-14-D-752342    H 12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HU-13-D-627174 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0.cs. HU-13-D-627517    H 12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1.cs. HU-14-O-27014     H 12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HU-13-D-627175 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HU-14-D-752404    H 12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1.cs. HU-14-M-137079    H 1237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1.cs.    5 h.  2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2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 3 h.  1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3 h.  1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 3 h.  1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3 h.   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2 h.   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1 h.   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4 h.  6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11 h.  4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10 h.  4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   9 h.  42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0 h.  41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11 h.  41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   8 h.  3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 8 h.  2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   5 h.  2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4 h.  1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2.cs.    4 h.  1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   4 h.  14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   4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2 h.   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1.cs.    2 h.   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   2 h.   6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   2 h.   5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y Tibor                   1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1 h.   3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6 h.  81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7 h.  7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14 h.  6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12 h.  5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2 h.  5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12 h.  4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11 h.  44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8 h.  3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   6 h.  2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5 h.  2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5 h.  2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6 h.  2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   5 h.  2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   5 h.  21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1.cs.    4 h.  1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2.cs.    4 h.  1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4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1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1 h.   3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1-O-07687     H  3h 15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3-D-594002    H  3h 13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4-D-752144    H  3h 13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D-473477    H  3h 12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3-D-627616    H  3h 11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4-O-34429     H  2h 11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és fia           F13 HU-14-D-752022    H  2h 10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4-D-752172    H  2h 10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4-D-752108    H  2h  9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4-O-27033     H  2h  90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D-594002    H  4h 21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1-O-07687     H  3h 15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13-D-627194    H  3h 15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D-473438    H  3h 13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4-D-752144    H  3h 13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1-D-368316    H  3h 12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D-473477    H  3h 12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4-O-27014     H  3h 12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3-D-627616    H  3h 11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1-D-395615    H  3h 11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1.cs. HU-14-D-753565    H 132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HU-11-11-65413    H 13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HU-12-D-474351    H 13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HU-12-D-474361    H 13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HU-14-D-753523    H 13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HU-13-11-83025    H 13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HU-12-D-474144 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HU-14-D-829264    H 13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HU-14-11-89224 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HU-12-11-74893    H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HU-14-O-27080     H 13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HU-11-13-82739    H 13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HU-12-D-474126    H 13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HU-12-D-474317    H 13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HU-13-11-82983    H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HU-13-11-82320    H 13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HU-14-D-753420    H 13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HU-14-D-753335    H 13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HU-12-11-75784    H 13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HU-14-D-753368 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HU-11-D-395837 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HU-10-11-57006    H 13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13-D-627866    H 13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HU-14-11-89036    H 13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HU-10-D-265565    H 13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12-11-75386    H 13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2.cs. HU-14-D-753503    H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HU-13-D-628078 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2.cs. HU-14-D-753092    H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0.cs. HU-14-O-33772     H 12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HU-13-D-672358 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HU-13-D-594802    H 12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HU-14-11-89031    H 12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2.cs. HU-10-11-56279    H 12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nzsér Gyula                  1.cs. HU-12-11-75766 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0.cs. HU-14-D-753637    H 12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HU-13-11-82979    H 12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3-11-82889    H 12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0.cs. HU-12-D-474145    H 12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14-D-753408 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HU-13-11-82901    H 12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HU-10-11-56742    H 12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0.cs. HU-14-11-89607    H 12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HU-10-D-312323    H 12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HU-14-D-753328    H 12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HU-12-D-474496    H 12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HU-13-11-82327    H 12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HU-13-11-82398    H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István                    1.cs. HU-12-D-478690    H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hammer Sándor              1.cs. HU-13-11-82600    H 12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1.cs. HU-13-11-82418    H 12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2.cs. HU-14-11-88710    H 12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HU-14-D-753428 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lönyi János                  2.cs. HU-13-D-658555    H 12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HU-11-11-65350    H 12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HU-13-D-628060    H 12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HU-12-D-474099 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0.cs. HU-14-M-137228    H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2.cs. HU-13-D-627705    H 12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HU-12-11-74930    H 12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0.cs. HU-14-M-137208    H 12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HU-11-11-65605 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1.cs. HU-12-D-474155    H 12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0.cs. HU-14-D-753318    H 12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2.cs. HU-12-11-75451    H 12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2.cs. HU-12-D-474321    H 12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2.cs. HU-13-11-83007    H 12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0.cs. HU-13-D-628088    H 12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2.cs. HU-11-12-75105    H 12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0.cs. HU-12-11-75489    H 12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2.cs. HU-14-D-753507    H 12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0.cs. HU-13-11-82444    H 12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HU-14-11-89164    H 12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lönyi János                  1.cs. HU-09-25-95588    H 12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1.cs. HU-14-11-88736    H 12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pi Bence                    0.cs. HU-14-D-751800 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1.cs. HU-14-D-753159    H 12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István                    1.cs. HU-14-25-34927    H 12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lönyi János                  1.cs. HU-09-25-95570    H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                   2.cs. HU-14-25-34926    H 12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és fia             1.cs. HU-13-D-627726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0.cs. HU-14-D-753434    H 12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pi Bence                    1.cs. HU-13-11-82422    H 1270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   5 h.  2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 5 h.  2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   5 h.  2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5 h.  2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 5 h.  2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   4 h.  1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   4 h.  1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 5 h.  1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4 h.  1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3 h.  1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   3 h.  1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   2 h.  1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   2 h.   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2 h.   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                   1.cs.    2 h.   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2.cs.    2 h.   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lönyi János                  1.cs.    2 h.   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   1 h.   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2.cs.    1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   1 h.   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   1 h.   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   1 h.   3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lönyi János                  2.cs.    1 h.   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István                    2.cs.    1 h.   24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  13 h.  5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12 h.  5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2 h.  5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4 h.  5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12 h.  5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1.cs.   12 h.  48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12 h.  4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  10 h.  4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  10 h.  4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10 h.  4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  10 h.  41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   6 h.  31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8 h.  3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   7 h.  2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 6 h.  2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   6 h.  2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   6 h.  2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   6 h.  2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5 h.  2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   5 h.  1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2.cs.    4 h.  1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2.cs.    3 h.  1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   3 h.  1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1.cs.    4 h.  1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2.cs.    2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                   1.cs.    3 h.   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lönyi János                  2.cs.    2 h.   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1.cs.    2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2.cs.    2 h.   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1.cs.    2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   1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2.cs.    1 h.   2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István                    2.cs.    1 h.   24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  17 h.  7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15 h.  7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5 h.  7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15 h.  72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15 h.  6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  13 h.  6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14 h.  5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  14 h.  5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11 h.  5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14 h.  5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  12 h.  5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  10 h.  4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   8 h.  4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8 h.  3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   7 h.  2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   8 h.  2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   6 h.  2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   6 h.  2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   6 h.  2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   6 h.  2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5 h.  2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                   1.cs.    5 h.  1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lönyi János                  1.cs.    5 h.  17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   4 h.  1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2.cs.    4 h.  1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   3 h.  1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                   2.cs.    3 h.  1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2.cs.    2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lönyi János                  2.cs.    2 h.   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1.cs.    2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2.cs.    2 h.   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1.cs.    2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   1 h.   2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11-57006    H  3h 15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12-D-474144    H  3h 13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3-11-82889    H  3h 11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m János dr.                  F16 HU-12-D-474099    H  3h  9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4-11-88736    H  3h  9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2-D-474155    H  3h  9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2-D-474351    H  2h 11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2-11-74893    H  2h 11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14-D-753523    H  2h 11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14-D-753565    H  2h 110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Károly                    F16 HU-12-11-74893    H  3h 18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11-57006    H  3h 15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Károly                    F16 HU-12-D-474490    H  3h 14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hammer Sándor              F16 HU-11-11-65605    H  3h 14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12-D-474144    H  3h 13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13-11-82202    H  3h 13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3-11-82327    H  3h 12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0-11-56742    H  3h 12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08-D-185157    H  3h 12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3-D-628088    H  3h 122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4-11-89936    H 131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HU-13-11-83277    H 13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HU-12-D-474656    H 12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4-11-89953    H 12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HU-13-D-628255    H 12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SK-12-0301-0115   H 12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yurovszky Béla                1.cs. SK-12-0303-0679   H 12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HU-12-D-478478    H 12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0.cs. HU-14-11-90009    H 12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1.cs. SK-14-3007-1181   H 12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SK-13-55M-0250    H 12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HU-13-11-82703    H 12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SK-10-0707-0840   H 12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2.cs. HU 14-D-753705    H 12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14-11-89921    H 12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tlák János                   1.cs. SK-14-3005-0028   H 12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HU-13-11-82707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recz Zoltán                  1.cs. SK-14-3005-0528   H 12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recz Zoltán                  2.cs. SK-14-3005-0511   H 12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0.cs. SK-13-0301-0808   H 12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2.cs. SK-13-0301-0729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0.cs. SK-12-0301-0199   H 12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yurovszky Béla                1.cs. SK-13-0303-0543   H 12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ich Mihály                  1.cs. HU 14-D-819250 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yurovszky Béla                2.cs. SK-14-3005-0868   H 12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recz Zoltán                  2.cs. SK-14-3005-0537   H 12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0.cs. HU 14-D-753700    H 12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0.cs. HU-14-11-90052    H 12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2-D-474643    H 12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HU-13-11-83308    H 12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HU-12-D-474718    H 12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2.cs. HU-13-O-19133     H 12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HU-13-11-83278    H 12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recz Zoltán                  0.cs. SK-13-0301-0025   H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2.cs. HU-14-11-89833    H 12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yurovszky Béla                0.cs. SK-13-0303-0552   H 12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recz Zoltán                  2.cs. SK-14-3005-0554   H 12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HU-13-O-17691     H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recz Zoltán                  1.cs. SK-13-0301-0052   H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HU-13-11-82353    H 12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2.cs. HU-14-D-829158    H 12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HU-14-11-90032    T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0.cs. HU-14-11-90071 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yurovszky Béla                1.cs. SK-14-3005-0931   H 12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HU-14-11-89751    H 12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HU-13-11-82383    H 12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tlák János                   2.cs. SK-14-3005-0044   H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1-D-357221    H 12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1.cs. HU 13-11-83197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HU-12-D-474623    H 12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HU-10-11-56326    H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2.cs. HU 10-O-01995     H 12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recz Zoltán                  2.cs. SK-14-3005-0544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örözdös Lajos                 1.cs. SK-13-0301-0780   H 12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recz Zoltán                  2.cs. SK-14-3005-0521   H 12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1.cs. HU-14-11-90068    T 12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i Miklós                 1.cs. HU-11-11-64461    T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recz Zoltán                  1.cs. SK-14-3005-0506   H 12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0.cs. HU-14-11-89948    H 12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0.cs. HU-14-11-90019    H 12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HU-14-11-89942    H 1225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recz Zoltán                  2.cs.    5 h.  1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   4 h.  1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 4 h.  1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3 h.  1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3 h.  1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   3 h.  1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   3 h.  1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recz Zoltán                  1.cs.    3 h.  11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1.cs.    2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   3 h.   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2 h.   7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2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2.cs.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2.cs.    1 h.   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tlák János                   2.cs.    1 h.   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1.cs.    1 h.   25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4 h.  6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3 h.  6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11 h.  5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1.cs.   11 h.  4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  11 h.  44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  10 h.  41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recz Zoltán                  2.cs.   10 h.  3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9 h.  3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   9 h.  34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9 h.  3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tlák János                   1.cs.    8 h.  3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7 h.  3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4 h.  1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   4 h.  1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3 h.  1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tlák János                   2.cs.    3 h.  1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2.cs.    3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   2 h.   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yurovszky Béla                2.cs.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2.cs.    1 h.   3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17 h.  8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15 h.  7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14 h.  6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1.cs.   15 h.  66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  15 h.  6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  12 h.  5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11 h.  51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12 h.  5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  12 h.  4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11 h.  4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recz Zoltán                  2.cs.   12 h.  4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tlák János                   1.cs.    9 h.  3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 4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4 h.  1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4 h.  1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yurovszky Béla                2.cs.    3 h.  1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1.cs.    4 h.  1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tlák János                   2.cs.    3 h.  1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   3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2.cs.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2.cs.    1 h.   3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4-11-89936    H  3h 16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4-11-89953    H  3h 15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3-11-83197    H  3h 13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örözdös Lajos                 F19 SK-10-0707-0840   H  3h 12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13-11-83277    H  3h 11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yurovszky Béla                F19 SK-12-0303-0679   H  3h 11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3-11-82353    H  3h 11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recz Zoltán                  F19 SK-14-3005-0554   H  3h 10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3-11-82710    H  2h 11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3-11-82707    H  2h 105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1 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4    T  2h  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8    T  2h  7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2h  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3-11-83197    H  4h 20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yurovszky Béla                F19 SK-12-0303-0679   H  4h 17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rözdös Lajos                 F19 SK-11-0707-0482   H  3h 16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4-11-89936    H  3h 16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4-11-89953    H  3h 15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3-11-82703    H  3h 14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örözdös Lajos                 F19 SK-10-0707-0840   H  3h 12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SK-13-0301-0729   H  3h 12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13-11-83277    H  3h 11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3-11-82353    H  3h 112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3h 12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1 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4    T  2h  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2h  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2-D-537514    H 127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0.cs. HU-14-11-90610 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3-11-83671 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12-11-76245 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HU-14-M-138488    H 12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14-D-753977 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3-D-593776    H 12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3-11-83661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14-D-829871    H 12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14-D-753991    H 12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11-O-07736     H 12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ledi Sándor                 2.cs. HU-14-O-38180     T 12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2.cs. HU-14-D-753956    T 12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ledi Sándor                 2.cs. HU-14-M-138489    T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- Bédi Zsuzsanna   1.cs. HU-12-D-481580    H 12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09-11-48067    H 12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- Bédi Zsuzsanna   0.cs. HU-14-D-765405    T 12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0.cs. HU-13-11-83685    H 12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- Bédi Zsuzsanna   1.cs. HU-12-D-479411    H 11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ledi Sándor                 2.cs. HU-14-M-138481    H 11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áger József                   1.cs. HU-13-D-594516    T 11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14-D-753994    H 11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rdi Vince                    2.cs. HU-14-01-61309    H 11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13-11-83762    H 11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- Bédi Zsuzsanna   2.cs. HU-14-12-41071    T 11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10-D-300573    H 11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HU 13-11-83668    H 11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- Bédi Zsuzsanna   0.cs. HU-14-M-135714    T 11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- Bédi Zsuzsanna   0.cs. HU-14-D-754039    T 11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ledi Sándor                 1.cs. HU-14-D-829288    T 11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- Bédi Zsuzsanna   1.cs. HU-13-D-631777    H 11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- Bédi Zsuzsanna   0.cs. HU-14-12-41057    T 11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- Bédi Zsuzsanna   1.cs. HU-13-D-631741    H 11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ledi Sándor                 2.cs. HU-14-O-38174     T 11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rdi Vince                    1.cs. HU-13-11-81540    T 1151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2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ledi Sándor                 2.cs.    4 h.  15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1.cs.    4 h.  13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   2 h.   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1 h.   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áger József                   1.cs.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2.cs.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- Bédi Zsuzsa      2.cs.    1 h.   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5 h.  7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5 h.  7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ledi Sándor                 1.cs.   10 h.  4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1.cs.   11 h.  4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      2.cs.    8 h.  3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7 h.  3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6 h.  2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ledi Sándor                 2.cs.    5 h.  1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2 h.   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áger József                   1.cs.    2 h.   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   2 h.   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2.cs.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1.cs.    1 h.   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Attila                  1.cs.    1 h.   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   1 h.   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0 h. 10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7 h.  8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1.cs.   16 h.  7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ledi Sándor                 1.cs.   11 h.  5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      2.cs.   10 h.  4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8 h.  3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ledi Sándor                 2.cs.    7 h.  2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6 h.  28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7 h.  2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4 h.  1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   4 h.  1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áger József                   1.cs.    3 h.  1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1.cs.    2 h.   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Attila                  1.cs.    2 h.   7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mora Péter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2.cs.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   1 h.   36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3-D-593776    H  3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2-11-76245    H  3h 14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2-D-537514    H  3h 13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D-300573    H  3h 12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3-11-83661    H  3h 11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- Bédi Zsuzsanna   F20 HU-12-D-481580    H  3h 10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4-11-90610    H  2h 11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O-07736     H  2h 10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4-D-753991    H  2h 10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4-D-753977    H  2h 102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4-12-41071    T  3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3-D-631705    T  2h 1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ledi Sándor                 F20 HU-14-M-138486    T  2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4-D-765405    T  2h  7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- Bédi Zsuzsanna   F20 HU-13-D-631717    T  2h  6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ledi Sándor                 F20 HU-14-D-829288    T  2h  58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3-D-593776    H  4h 22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2-D-537514    H  4h 21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2-11-76245    H  4h 18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2-D-481580    H  4h 17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O-07736     H  3h 17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- Bédi Zsuzsanna   F20 HU-12-D-479411    H  3h 15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- Bédi Zsuzsanna   F20 HU-13-D-631777    H  3h 14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 13-11-83668    H  3h 14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3-D-593743    H  3h 12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0-D-300573    H  3h 129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4-12-41071    T  3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3-D-631705    T  2h 1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ledi Sándor                 F20 HU-14-M-138486    T  2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rdi Vince                    F20 HU-13-11-81540    T  2h  9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áger József                   F20 HU-13-D-594516    T  2h  9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- Bédi Zsuzsanna   F20 HU-13-D-631750    T  2h  8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- Bédi Zsuzsanna   F20 HU-14-D-765405    T  2h  7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- Bédi Zsuzsanna   F20 HU-13-D-631717    T  2h  6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ledi Sándor                 F20 HU-14-D-829288    T  2h  5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rdi Vince                    F20 HU-14-D-828237    T  2h  56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4-11-91001    H 129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4-O-33749     H 12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HU-13-11-84186    H 12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1-O-09448     H 12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HU-14-D-754271    T 12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3-11-84111    H 12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3-M-132653    T 12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4-11-91016    H 12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11-11-67889    T 12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HU-13-11-84002    H 12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PT-14-4384166     H 12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12-11-77006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3-25-27103    H 12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2.cs. HU-14-11-90638    T 12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2.cs. HU-13-D-628580    T 12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PL-14-ZP06-2074   T 12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2.cs. HU-14-11-90911    T 11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HU-11-D-404514    T 11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HU-14-O-33747     H 11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2.cs. HU-14-D-754241    T 11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zman József                 1.cs. HU-14-M-136682    H 11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2.cs. HU-13-11-83937    T 11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upács Csaba                  2.cs. HU-14-D-828775    H 11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lauf József                  1.cs. SK-12-0304-1491   T 11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upács Csaba                  2.cs. HU-10-13-37622    T 1164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lauf József                  1.cs.    3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2.cs.    3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   2 h.  1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2 h.   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   2 h.   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2.cs.    2 h.   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1 h.   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1 h.   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1 h.   28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5 h.  7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0 h.  4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2.cs.    9 h.  3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 7 h.  3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7 h.  2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lauf József                  1.cs.    7 h.  2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2.cs.    6 h.  2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5 h.  1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3 h.  11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2.cs.    3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3 h.   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2.cs.    3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2 h.   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   2 h.   5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1.cs.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háti Dezső                 2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upács Csaba                  1.cs.    1 h.   35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5 h.  7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1 h.  5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2.cs.    9 h.  3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   9 h.  3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lauf József                  1.cs.    8 h.  3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   7 h.  3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7 h.  3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7 h.  2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 6 h.  2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   6 h.  27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5 h.  1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   4 h.  1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2.cs.    3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2.cs.    2 h.  10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2.cs.    3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2 h.   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1.cs.    1 h.   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   2 h.   49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O-09448     H  3h 16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3-11-84111    H  3h 14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25-27103    H  3h 13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O-33747     H  3h 13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2-11-77006    H  3h 12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4-11-91001    H  2h 11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3-D-628572    H  2h 11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4-D-754279    H  2h 10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3-11-85506    H  2h 10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4-O-33749     H  2h  96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1-11-67889    T  3h 14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lauf József                  F24 SK-12-0304-1491   T  3h  9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11-90638    T  2h  9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3-M-132653    T  2h  8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4-D-754241    T  2h  8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4-O-33743     T  2h  7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3-D-593963    T  2h  7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PL-14-ZP06-2074   T  2h  68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O-09448     H  3h 16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3-11-84111    H  3h 14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25-27103    H  3h 13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O-33747     H  3h 13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2-11-77006    H  3h 12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4-11-91001    H  2h 11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3-D-628572    H  2h 11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4-D-754279    H  2h 10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upács Csaba                  F24 HU-13-D-628618    H  2h 10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3-11-85506    H  2h 101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lauf József                  F24 SK-12-0304-1491   T  4h 13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1-11-67889    T  3h 14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11-90638    T  3h 13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3-M-132653    T  3h 13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4-D-754271    T  2h 11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2-D-474793    T  2h 10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4-D-754255    T  2h  9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4-D-754241    T  2h  87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O-33743     T  2h  7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3-D-593963    T  2h  73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rányi András                  2.cs. HU-14-11-86041    H 13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HU-14-O-27045     H 12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2.cs. HU-13-D-699401    H 12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2.cs. HU-14-D-752653    H 12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2.cs. HU-14-11-89369    H 12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1.cs. HU-13-D-699474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HU-13-D-658815    H 12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HU-13-D-699446    H 12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1.cs. HU-14-D-804464    H 12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0.cs. HU-14-O-27052     H 12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Máté                      1.cs. HU-14-D-774530    H 12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1.cs. HU-14-11-89549    H 12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HU-13-D-658804    H 12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dúc                     1.cs. HU-14-D-804490    H 12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HU-11-25-15452    H 12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1.cs. HU-10-25-05181    H 12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2.cs. HU-12-D-526558    H 12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HU-13-D-658841    H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2.cs. HU-13-D-699430    H 12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0.cs. HU-14-O-27051     H 12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HU-13-D-658897 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2.cs. HU-12-D-526596    H 12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1.cs. HU-12-D-526594    H 12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wartz János                 1.cs. HU-12-25-20550    H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0.cs. HU-13-25-23903    H 12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Imre                    1.cs. HU 14-D-752844    H 12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dúc                      2.cs. HU-14-11-89517    H 12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li István                   1.cs. HU-14-O-27055  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wartz János                 2.cs. HU-10-25-99473    H 12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 Balázs                    2.cs. HU-14-D-816547    H 12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dúc                     1.cs. HU-14-25-33530 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Csaba                   1.cs. HU-13-D-699440    H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rda István                   1.cs. HU-12-25-22430 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dúc                     0.cs. HU-13-D-658483    H 12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sis dúc                     0.cs. HU-14-D-804487 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dúc                     2.cs. HU-14-D-804460    H 12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li István                   2.cs. HU-14-D-752792    H 12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1.cs. HU-14-O-27191     H 12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1.cs. HU-13-O-18115     H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óczy dúc                      1.cs. HU-13-D-657097    H 12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r Balázs                    0.cs. HU-14-D-752919    H 12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Máté                      1.cs. HU-14-11-89312    H 12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1.cs. HU-13-D-657268    H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dúc                     2.cs. HU-14-D-774491    H 12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Csaba                   1.cs. HU-14-11-89340    H 12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Csaba                   2.cs. HU-14-11-89375    H 12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li István                   1.cs. HU-11-D-356469    H 12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1.cs. HU-14-D-752528    H 12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2.cs. HU-14-D-804493    H 12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óczy dúc                      1.cs. HU-14-O-35023     H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ndorka testvérek              1.cs. HU-13-D-658824    H 12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dúc                     1.cs. HU-14-25-33546 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0.cs. HU-11-25-15314    H 12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 Balázs                    0.cs. HU-14-O-27041     H 12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 Balázs                    1.cs. HU-13-D-659159    H 12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rányi András                  1.cs. HU-12-D-526668    H 12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jor Márk                     1.cs. HU-11-D-382463    H 12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r Balázs                    0.cs. HU-14-D-816581    H 12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Máté                      1.cs. HU-14-D-774536    H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rányi András                  0.cs. HU-14-O-35018     H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ősi Gergely                   1.cs. HU-12-D-526605    H 12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rányi András                  1.cs. HU-14-D-752665    H 12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ldi Imre                     1.cs. HU-13-D-658796    H 122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0.cs. HU-12-D-526566    H 12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li István                   1.cs. HU-08-11-28315 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édli István                   1.cs. HU-11-D-359218    H 12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ndorka testvérek              0.cs. HU-14-D-752964    H 12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Csaba                   1.cs. HU-13-D-699408    H 12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csis dúc                     2.cs. HU-14-D-774481    H 12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Csaba                   2.cs. HU-13-D-699428    H 12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jor Márk                     1.cs. HU-11-25-15530    H 1219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 5 h.  2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5 h.  2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2.cs.    5 h.  2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1.cs.    4 h.  1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   5 h.  1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2.cs.    4 h.  1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Máté                      1.cs.    3 h.  1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2.cs.    2 h.  1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1.cs.    2 h.   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di Imre                     1.cs.    2 h.   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dúc                      1.cs.    2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1.cs.    2 h.   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jor Márk                     1.cs.    2 h.   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wartz János                 1.cs.    1 h.   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   1 h.   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dúc                      2.cs.    1 h.   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wartz János                 2.cs.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 Balázs                    2.cs.    1 h.   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1.cs.    1 h.   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2.cs.    1 h.   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   1 h.   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ősi Gergely                   1.cs.    1 h.   2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15 h.  7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14 h.  70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14 h.  5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  12 h.  4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1.cs.   11 h.  4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1.cs.   10 h.  3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2.cs.   10 h.  3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2.cs.    8 h.  3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   9 h.  3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1.cs.    6 h.  27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   7 h.  26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2.cs.    6 h.  2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2.cs.    6 h.  2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2.cs.    4 h.  2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Máté                      1.cs.    5 h.  2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1.cs.    5 h.  1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   4 h.  1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wartz János                 2.cs.    3 h.  1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di Imre                     1.cs.    3 h.  12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2.cs.    3 h.  1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   3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di Imre                     2.cs.    2 h.   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Imre                    1.cs.    2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jor Márk                     1.cs.    2 h.   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rda István                   1.cs.    1 h.   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ősi Gergely                   2.cs.    1 h.   2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li István                   1.cs.   19 h.  8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17 h.  84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16 h.  7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  14 h.  7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  13 h.  55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1.cs.   13 h.  5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1.cs.   12 h.  5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1.cs.   12 h.  5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2.cs.   11 h.  4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1.cs.    8 h.  38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2.cs.    8 h.  3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2.cs.    7 h.  3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Máté                      1.cs.    7 h.  2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2.cs.    7 h.  2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5 h.  2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1.cs.    6 h.  2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rda István                   1.cs.    4 h.  2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di Imre                     1.cs.    5 h.  20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rányi András                  2.cs.    4 h.  20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2.cs.    4 h.  1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wartz János                 2.cs.    3 h.  1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   3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2.cs.    2 h.   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   2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jor Márk                     1.cs.    2 h.   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Mihály 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ősi Gergely                   2.cs.    1 h.   2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 Balázs                    F29 HU-13-D-699474    H  3h 15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4-O-27045     H  3h 153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3-O-18115     H  3h 15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sis dúc                     F29 HU-14-D-804490    H  3h 14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2-D-526594    H  3h 14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li István                   F29 HU-08-11-28315    H  3h 13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rányi András                  F29 HU-14-D-752665    H  3h 12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2-D-526596    H  3h 1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dúc                     F29 HU-14-D-804464    H  3h 11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dúc                     F29 HU-14-25-33530    H  3h  97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li István                   F29 HU-08-11-28315    H  4h 20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29 HU-13-D-658911    H  3h 1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li István                   F29 HU-13-D-657268    H  3h 15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 Balázs                    F29 HU-13-D-659159    H  3h 15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 Balázs                    F29 HU-13-D-699474    H  3h 15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4-O-27045     H  3h 15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3-O-18115     H  3h 15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29 HU-11-D-356469    H  3h 15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dúc                     F29 HU-14-D-804490    H  3h 14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2-D-526594    H  3h 144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HU-13-D-629529    H 131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11-D-404981    H 13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HU-14-D-754812    H 13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14-D-828823    H 130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HU-13-O-19249  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HU-14-O-38200     H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0.cs. HU-14-D-754531 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HU-13-M-132879    H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0-D-312635    H 12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HU-14-D-754456    H 12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13-11-85312    H 12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HU-14-D-754403    H 12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HU-12-11-78291    H 12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HU-13-O-19228     H 12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HU-14-D-754473    H 12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HU-14-D-834315    H 12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HU-12-D-475603    H 12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HU-13-O-19204     H 127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HU-12-D-475613    H 12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1.cs. HU-13-D-629209    H 12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0.cs. HU-14-D-754826    H 127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0.cs. HU-12-D-475411    H 12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HU-13-11-85236    H 12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HU-14-D-754824    H 12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HU-13-11-85337    H 126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HU-14-D-754370    H 12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monkos Csaba                 1.cs. HU-13-O-19248     H 12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HU-12-D-475571    H 12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1.cs. HU-13-D-629473    H 12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HU-12-D-475609    H 12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HU-14-D-754604    H 12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HU-14-D-754377    H 12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HU-14-D-754606    H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2.cs. HU-13-O-19213  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1.cs. HU-13-O-19203  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HU-13-D-629333 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HU-10-D-265869    H 12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HU-14-D-754450    H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0.cs. HU-14-08-47677    H 12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2.cs. HU-13-11-85166 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HU-14-O-33702     H 12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HU-13-O-19200  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1.cs. HU-13-11-85205 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2.cs. HU-14-O-33724     H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1.cs. HU-13-D-629320    H 12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0.cs. HU-14-O-33706  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HU-12-D-475635    H 12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0.cs. HU-14-D-754428    H 12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llár Péter                   0.cs. HU-14-D-754743    T 12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2.cs. HU-13-11-85350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HU-14-D-754465    H 12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nauz testvérek                1.cs. HU-12-M-130446    H 123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HU-14-D-754611    H 12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HU-14-M-137255    H 12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1.cs. HU-13-D-629261    H 12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0.cs. HU-14-D-754837    H 12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HU-12-D-475735    H 12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0.cs. HU-14-11-90054    H 12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0.cs. HU-14-D-754384    H 122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0.cs. HU-13-O-19212     H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2.cs. HU-14-D-754861    H 12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2.cs. HU-11-D-357844    H 122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llár Péter                   2.cs. HU-14-D-754713    H 1228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5 h.  2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4 h.  1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 3 h.  1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3 h.  14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 3 h.  1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3 h.  1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3 h.  12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3 h.   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   1 h.   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1 h.   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1 h.   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5 h.  7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15 h.  6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13 h.  5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2 h.  5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9 h.  44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0 h.  4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9 h.  3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8 h.  3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   9 h.  3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   9 h.  2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7 h.  2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   4 h.  1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4 h.  1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4 h.  1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2.cs.    3 h.   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2 h.   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2.cs.    2 h.   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   1 h.   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1 h.   24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9 h.  9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7 h.  8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17 h.  8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18 h.  81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12 h.  58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2 h.  5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10 h.  4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11 h.  4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10 h.  3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8 h.  3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   9 h.  3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6 h.  3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9 h.  2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6 h.  2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5 h.  2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   5 h.  1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2.cs.    4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3 h.  1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2 h.   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3-O-19203     H  3h 14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D-475609    H  3h 14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4-D-754370    H  3h 14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4-D-754450    H  3h 14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3-11-85236    H  3h 14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3-O-19228     H  3h 1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3-D-629529    H  3h 12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4-O-33702     H  3h 12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D-265869    H  3h 112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O-19212     H  3h 105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19    T  2h  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llár Péter                   F30 HU-14-D-754730    T  2h  6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13-D-629529    H  4h 20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3-M-132879    H  3h 17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2-D-475571    H  3h 150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3-O-19203     H  3h 14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D-475609    H  3h 14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1-D-357792    H  3h 14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4-D-754370    H  3h 14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4-D-754450    H  3h 14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3-11-85236    H  3h 14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2-D-475735    H  3h 141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19    T  2h  85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D-478087    T  2h  7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llár Péter                   F30 HU-14-D-754730    T  2h  6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HU-14-11-91267    H 13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HU-10-11-55631    H 13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0.cs. HU-13-D-630011 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HU-14-11-91297    H 13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HU-14-D-754904    H 13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HU-11-11-68942    H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HU-14-D-816298    H 129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2.cs. HU-14-11-91289    H 12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HU-13-O-19265     H 12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HU-14-D-755059    H 129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HU-13-D-629810    H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és fia               1.cs. HU-13-D-629894    H 12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HU-12-D-473872    H 12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HU-13-11-85477    H 12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HU-14-11-91230 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és fia               0.cs. HU-14-D-755156    H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HU-10-11-60672    H 12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HU-14-11-91275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1.cs. HU-14-D-754924    T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1.cs. HU-13-M-134598    H 12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HU-11-11-64494 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1.cs. HU-14-D-816277    H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rtai László                  1.cs. HU-12-11-74674    H 12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2.cs. HU-14-D-755064    H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1.cs. HU-14-D-754905    H 12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és fia               1.cs. HU-14-D-755147    T 125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2.cs. HU-14-O-33732     T 12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1.cs. HU-13-D-629985    H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HU-13-D-629738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HU-10-11-60661 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1.cs. HU-13-D-629846    H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HU-12-11-78374    H 12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Udvardi János                  1.cs. HU-14-D-755196    H 12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2.cs. HU-13-D-594492    H 123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1.cs. HU-13-D-629677    H 12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HU-11-D-358211    H 12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14-M-136967    H 123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HU-13-O-19264     H 12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HU-13-D-629743    T 12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ertai László                  1.cs. HU-12-11-74672    H 12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rály László                  2.cs. HU-14-M-138606    T 12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és fia               2.cs. HU-14-D-755149    H 12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ózsef                  2.cs. HU-14-O-27249     T 12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és fia               2.cs. HU-14-D-755146    H 12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és fia               1.cs. HU-11-D-358163    H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és fia               2.cs. HU-14-D-755166    H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2.cs. HU-13-D-629947    H 12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1.cs. HU-13-11-85437    H 12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HU-14-D-752998    T 12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rály László                  1.cs. HU-12-D-476146    H 12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HU-14-11-91244    H 12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és fia               0.cs. HU-14-D-755134    T 1218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1.cs.    5 h.  2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24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4 h.  1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2.cs.    3 h.  1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 3 h.  1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3 h.  1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1.cs.    3 h.  1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és fia               2.cs.    3 h.   8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1.cs.    2 h.   8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2 h.   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2.cs.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1.cs.    1 h.   4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2.cs.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   1 h.   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2.cs.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   1 h.   24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15 h.  6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2.cs.   12 h.  5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12 h.  5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12 h.  5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2.cs.   12 h.  51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11 h.  4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10 h.  4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9 h.  3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   9 h.  37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9 h.  3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9 h.  3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   7 h.  2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és fia               1.cs.    5 h.  20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2.cs.    5 h.  1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dvardi János                  1.cs.    4 h.  1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3 h.  1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2.cs.    3 h.  1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rtai László                  2.cs.    4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   3 h.  1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1.cs.    2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dvardi János                  2.cs.    1 h.   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1.cs.    1 h.   34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19 h.  8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17 h.  8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14 h.  6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14 h.  6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14 h.  6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14 h.  62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2.cs.   14 h.  6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2.cs.   12 h.  5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11 h.  4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  10 h.  44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10 h.  4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és fia               1.cs.    8 h.  3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2.cs.    7 h.  3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   7 h.  2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2.cs.    5 h.  18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1.cs.    4 h.  1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   4 h.  1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   3 h.  1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   3 h.  1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1.cs.    2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dvardi János                  2.cs.    1 h.   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1.cs.    1 h.   34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0-11-55631    H  3h 14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2-11-78374    H  3h 136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Miklós                  F33 HU-13-D-629810    H  3h 13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ő Szilveszter                F33 HU-11-D-358211    H  3h 13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3-11-85477    H  3h 127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és fia               F33 HU-14-D-755146    H  3h 12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és fia               F33 HU-14-D-755166    H  3h 12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4-11-91244    H  3h 1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13-D-629985    H  3h  98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Élő Szilveszter                F33 HU-13-D-629677    H  3h  91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63    T  2h 1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4-D-755175    T  2h  9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1-11-65631    T  2h  9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rály László                  F33 HU-14-M-138606    T  2h  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4-O-27249     T  2h  73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3-D-629747    T  2h  6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12-D-476011    T  2h  62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1-D-358211    H  4h 203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0-11-55631    H  4h 19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3-D-629677    H  4h 15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1-11-64494    H  3h 17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ertai László                  F33 HU-12-11-77238    H  3h 162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ertai László                  F33 HU-12-D-473886    H  3h 16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ertai László                  F33 HU-12-D-473872    H  3h 16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4-11-91259    H  3h 1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4-11-91275    H  3h 14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33 HU-12-11-74674    H  3h 139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3-D-629747    T  3h 13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2-D-476011    T  3h 10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4-D-755163    T  2h 1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4-D-755175    T  2h  9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4-D-752998    T  2h  9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1-11-65631    T  2h  9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rály László                  F33 HU-14-M-138606    T  2h  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4-M-137006    T  2h  82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4-M-137143    T  2h  7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4-O-27249     T  2h  73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13-M-132715    H 12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ászló                  1.cs. HU-13-11-84584    H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13-D-628911    H 12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-13-D-628969    H 12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11-D-395801    H 12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13-11-84308 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HU-14-D-755706 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0.cs. HU-14-D-755760 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HU-14-D-755732    H 12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0.cs. HU-14-D-755735    H 12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HU-14-D-755630    H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HU-10-11-59835    H 12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11-D-358914    H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HU-14-D-772847    H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HU-13-M-132714    H 12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13-O-20869  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HU-12-D-475098    H 12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0.cs. HU-14-D-755774    H 12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HU-13-D-628995    H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13-D-628936    H 12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ászló                  1.cs. HU-13-11-84555    H 12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ászló                  1.cs. HU-14-D-755333    H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ászló                  1.cs. HU-13-D-594424    H 12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ászló                  1.cs. HU-14-D-755328    H 12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HU-13-D-628811    H 12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2.cs. HU-13-11-84834 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2.cs. HU-14-D-755465    H 12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HU-10-13-51005    H 12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ászló                  1.cs. HU-13-11-84515    H 122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1.cs. HU-11-11-68061    H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1.cs. HU-13-D-628839    H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ászló                  2.cs. HU-13-11-84525    H 12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HU-13-D-628858    H 12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HU-13-D-628851    H 12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HU-13-D-628959    H 12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HU-09-11-50176    H 12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2.cs. HU-14-D-772843    H 1209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ászló                  1.cs.    5 h.  2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5 h.  2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5 h.  1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4 h.  15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2 h.   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2 h.   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1 h.   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1 h.   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   1 h.   28,52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4 h.  6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5 h.  6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12 h.  52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13 h.  4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11 h.  4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  12 h.  4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9 h.  4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5 h.  2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5 h.  1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4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3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2 h.   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2 h.   55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0 h.  94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15 h.  7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13 h.  60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15 h.  5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12 h.  5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13 h.  4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11 h.  4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6 h.  2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5 h.  2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4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3 h.  1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3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2 h.   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1 h.   3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D-395801    H  3h 16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14-D-755706    H  3h 15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3-M-132715    H  3h 15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3-M-132714    H  3h 13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35 HU-13-11-84834    H  3h 13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3-D-628839    H  3h 12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ászló                  F35 HU-13-11-84584    H  3h 12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09-11-50176    H  3h 11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1-D-358914    H  3h 11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3-D-628911    H  2h 108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3-M-132715    H  4h 21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D-395801    H  3h 16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35 HU-14-D-755706    H  3h 15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10-11-59835    H  3h 14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3-M-132714    H  3h 13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3-11-84834    H  3h 13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1-D-357443    H  3h 13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3-D-628839    H  3h 12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ászló                  F35 HU-13-11-84584    H  3h 12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09-11-50176    H  3h 119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08:00Z</dcterms:created>
  <dc:creator>Király István</dc:creator>
  <dc:description/>
  <cp:keywords/>
  <dc:language>en-US</dc:language>
  <cp:lastModifiedBy>Király István</cp:lastModifiedBy>
  <dcterms:modified xsi:type="dcterms:W3CDTF">2015-06-17T18:37:00Z</dcterms:modified>
  <cp:revision>4</cp:revision>
  <dc:subject/>
  <dc:title>Győr és Környéke Tagszövetség, F01 Győr</dc:title>
</cp:coreProperties>
</file>