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13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og Norbert                  2.cs. HU-15- D-872135     1040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Ferenc                  1.cs. HU-15- D-872130     100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og Norbert                  1.cs. HU-15- D-879719      97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rkosi Zoltán                  0.cs. HU-15- D-948490      97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orró József                   1.cs. HU-15-  O-45105      97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log Norbert                  2.cs. HU-15- D-872114      95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oros István                   1.cs. SK 15-03005-523      95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og Norbert                  2.cs. HU-15- D-872129      95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utsy Péter                    1.cs. HU-15- 11-92048      95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og Norbert                  1.cs. HU-15- D-872104      95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László                    1.cs. HU-15- D-872147      94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László                    1.cs. HU-15- D-872159      94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oros István                   1.cs. SK 15-03005-532      93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orró József                   1.cs. HU-15- D-872053      93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oros István                   1.cs. SK 15-03005-527      93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oros István                   1.cs. SK 15-03005-519      93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oros István                   1.cs. SK 15-03005-522      92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og Norbert                  2.cs. HU-15- D-872105      92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rkosi Zoltán                  2.cs. HU-15- D-948500      92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oros István                   1.cs. SK 15-03005-503      92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log Norbert                  2.cs. HU-15-  O-46373      91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László                    1.cs. HU-15- D-872160      91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oros István                   1.cs. SK 15-55M-819        91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orró József                   2.cs. HU-15-  O-45107      91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emete Ferenc                  1.cs. HU-15- 11-92097      91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László                    1.cs. HU-15- D-872157      91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Árkosi Zoltán                  2.cs. HU-15- 11-92121      90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log Norbert                  1.cs. HU-15- D-872116      90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oros István                   1.cs. SK 15-03005-502      90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log Norbert                  2.cs. HU-15-  O-45119      90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emete Ferenc                  1.cs. HU-15- D-872032      90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László                    2.cs. HU-15- D-872153      89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orró József                   1.cs. HU-15- D-872052      89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orró József                   1.cs. HU-15-  O-45102      88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oros István                   1.cs. SK 15-03005-528      88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László                    1.cs. HU-15- D-872168      88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alog Norbert                  2.cs. HU-15- D-872128      88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emete Ferenc                  1.cs. HU-15- D-872021      88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oros István                   1.cs. SK 15-03005-506      88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utsy Péter                    2.cs. HU-15- 11-92065      87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oros István                   1.cs. SK 15-03005-525      87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ss László                    2.cs. HU-15- D-872163      87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Árkosi Zoltán                  0.cs. HU-15- 11-92122      87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Árkosi Zoltán                  1.cs. HU-15- 11-92134      870,0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oros István                   1.cs.    7 h.  28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og Norbert                  2.cs.    7 h.  27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1.cs.    5 h.  18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orró József                   1.cs.    4 h.  14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Ferenc                  1.cs.    4 h.  13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log Norbert                  1.cs.    3 h.  12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rkosi Zoltán                  2.cs.    2 h.   7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László                    2.cs.    2 h.   5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utsy Péter                    1.cs.    1 h.   4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orró József                   2.cs.    1 h.   3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utsy Péter                    2.cs.    1 h.   2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rkosi Zoltán                  1.cs.    1 h.   20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Fiatalok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oros István                   1.cs.   14 h.  58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og Norbert                  2.cs.   13 h.  48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1.cs.   10 h.  35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log Norbert                  1.cs.    7 h.  28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utsy Péter                    1.cs.    6 h.  23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orró József                   1.cs.    7 h.  23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mete Ferenc                  1.cs.    7 h.  21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rkosi Zoltán                  2.cs.    7 h.  20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László                    2.cs.    6 h.  17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rkosi Zoltán                  1.cs.    4 h.  13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utsy Péter                    2.cs.    4 h.  10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orró József                   2.cs.    1 h.   3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mete Ferenc                  2.cs.    1 h.   24,5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ok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oros István                   F01 SK 15-03005-523      2h  84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oros István                   F01 SK 15-03005-519      2h  83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oros István                   F01 SK 15-03005-503      2h  81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log Norbert                  F01 HU-15-  O-46373      2h  78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orró József                   F01 HU-15- D-872053      2h  78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log Norbert                  F01 HU-15-  O-45119      2h  76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László                    F01 HU-15- D-872157      2h  74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oros István                   F01 SK 15-03005-527      2h  69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log Norbert                  F01 HU-15- D-872116      2h  61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oros István                   F01 SK 15-03005-525      2h  59,3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13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óth László                    1.cs. HU-15- D-881974      955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áva Zoltán                    0.cs. HU-15- D-872420      95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áva Zoltán                    0.cs. HU-15- D-872428      95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Ernő                     2.cs. HU-15- 11-92414      950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1.cs. HU-15- D-872767      94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vezdovics Szilvér             1.cs. HU-15- 11-92171      94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vezdovics Szilvér             1.cs. HU-15- M-139073      93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adlicsek Ádám                 2.cs. HU-15- D-878195      93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adlicsek Ádám                 1.cs. HU-15- D-878186      92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2.cs. HU-15- D-872774      92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Ernő                     2.cs. HU-15- 11-92450      91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áva Zoltán                    0.cs. HU-15- M-141225      91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Ferenc                    1.cs. HU-15- D-872266      915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ogh Zoltán                  1.cs. HU-15- 11-92228      91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vezdovics Szilvér             1.cs. HU-15- 11-92162      91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Zvezdovics Szilvér             1.cs. HU-15- 11-92196      91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László                    2.cs. HU-15- D-872764      91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agy Gábor                     2.cs. HU-15- 11-92502      90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László                    1.cs. HU-15- D-881954      90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áva Zoltán                    0.cs. HU-15- D-872415      90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Ernő                     1.cs. HU-15- 11-92412      90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Zvezdovics Szilvér             2.cs. HU-15- 11-92192      90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Ferenc                    1.cs. HU-15- D-872261      902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Zvezdovics Szilvér             0.cs. HU-15- D-956134      89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óth László                    1.cs. HU-15- D-881997      89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Zvezdovics Szilvér             2.cs. HU-15- 11-92182      89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áva Zoltán                    0.cs. HU-15- D-872446      89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rvas István                 1.cs. HU-15- D-872502      89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agy Gábor                     1.cs. HU-15- 11-92633      89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iss Ferenc                    2.cs. HU-15- D-872265      89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Zvezdovics Szilvér             2.cs. HU-15-  O-40735      88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Zvezdovics Szilvér             1.cs. HU-15- D-956148      88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óth László                    2.cs. HU-15- D-881970      88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ss Ferenc                    1.cs. HU-15- D-872285      88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áva Zoltán                    1.cs. HU-15- D-872479      88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óth László                    1.cs. HU-15- D-872727      87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rvas István                 1.cs. HU-15- D-958493      87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agy Gábor                     1.cs. HU-15- 11-92630      87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rvas István                 1.cs. HU-15- D-872530      87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áva Zoltán                    0.cs. HU-15- D-872401      87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adlicsek Ádám                 1.cs. HU-15- D-878177      87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Zvezdovics Szilvér             1.cs. HU-15- D-956127      87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alogh Zoltán                  1.cs. HU-15- M-139067      87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agy Gábor                     2.cs. HU-15- 11-92649      87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Zvezdovics Szilvér             2.cs. HU-15- 11-92191      87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Zvezdovics Szilvér             2.cs. HU-15- 11-92181      87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Zvezdovics Szilvér             1.cs. HU-15- M-139074      87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rvas István                 1.cs. HU-15- D-872515      86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Zvezdovics Szilvér             2.cs. HU-15- 11-92156      86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iss Ferenc                    1.cs. HU-15- D-872271      86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óth László                    2.cs. HU-15- D-872716      86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rvas István                 2.cs. HU-15- D-872504      86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eicser Béla                   1.cs. HU-15- 11-92534      86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rvas István                 1.cs. HU-15- D-872537      863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bó Ernő                     2.cs. HU-15- 11-92407      86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adlicsek Ádám                 1.cs. HU-15- D-956728      86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adlicsek Ádám                 1.cs. HU-15- D-878174      860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ss Ferenc                    2.cs. HU-15-  O-40745      85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bó Ernő                     2.cs. HU-15- 11-92408      85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áva Zoltán                    2.cs. HU-15- D-872467      852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óth László                    0.cs. HU-15- D-872773      85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óth László                    1.cs. HU-15- D-881992      84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óth László                    1.cs. HU-15- D-872738      84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rvas István                 2.cs. HU-15- D-872506      84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áva Zoltán                    0.cs. HU-15- M-141236      84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Zvezdovics Szilvér             1.cs. HU-15- 11-92189      84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áva Zoltán                    0.cs. HU-15- M-141244      84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rvas István                 1.cs. HU-15- D-958496      84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áva Zoltán                    0.cs. HU-15- D-872445      84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Zvezdovics Szilvér             0.cs. HU-15- 11-92170      83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Nagy Gábor                     1.cs. HU-15- 11-92620      83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áva Zoltán                    2.cs. HU-15- D-872406      83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bó Ernő                     2.cs. HU-15-  O-40736      83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áva Zoltán                    2.cs. HU-15- M-141249      83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bó Ernő                     1.cs. HU-15- 11-92441      830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áva Zoltán                    2.cs. HU-15- M-141227      82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Zvezdovics Szilvér             2.cs. HU-15- 11-92179      82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adlicsek Ádám                 2.cs. HU-15- D-878166      82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Zvezdovics Szilvér             2.cs. HU-15- 11-92175      82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övecses Gábor                 1.cs. HU-15- 11-92385      82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áva Zoltán                    2.cs. HU-15- D-872462      82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áva Zoltán                    2.cs. HU-15- D-872443      82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adlicsek Ádám                 2.cs. HU-15- D-878183      82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iss Ferenc                    2.cs. HU-15- D-872252      82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rvas István                 1.cs. HU-15- D-872546      822,8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vezdovics Szilvér             1.cs.    7 h.  29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László                    1.cs.    7 h.  28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vezdovics Szilvér             2.cs.    7 h.  25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István                 1.cs.    7 h.  22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Ernő                     2.cs.    5 h.  18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2.cs.    4 h.  16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Ferenc                    1.cs.    4 h.  16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va Zoltán                    2.cs.    6 h.  146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adlicsek Ádám                 1.cs.    4 h.  14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Gábor                     1.cs.    3 h.  10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adlicsek Ádám                 2.cs.    3 h.   9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Ferenc                    2.cs.    3 h.   9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ogh Zoltán                  1.cs.    2 h.   8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Gábor                     2.cs.    2 h.   8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Ernő                     1.cs.    2 h.   6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rvas István                 2.cs.    2 h.   6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áva Zoltán                    1.cs.    1 h.   3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eicser Béla                   1.cs.    1 h.   32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övecses Gábor                 1.cs.    1 h.   22,2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Fiatalok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vezdovics Szilvér             1.cs.   12 h.  50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vezdovics Szilvér             2.cs.   12 h.  47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Ernő                     2.cs.   12 h.  46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László                    1.cs.   11 h.  40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István                 1.cs.   11 h.  37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adlicsek Ádám                 1.cs.   10 h.  363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2.cs.    8 h.  31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Ernő                     1.cs.    7 h.  23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Ferenc                    1.cs.    6 h.  23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Ferenc                    2.cs.    7 h.  20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adlicsek Ádám                 2.cs.    7 h.  198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icser Béla                   1.cs.    6 h.  19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Gábor                     2.cs.    6 h.  18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Gábor                     1.cs.    6 h.  18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Granát Lajos                   1.cs.    5 h.  16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övecses Gábor                 1.cs.    5 h.  16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ogh Zoltán                  1.cs.    5 h.  15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Gregorics László               1.cs.    4 h.  15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áva Zoltán                    2.cs.    6 h.  14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rvas István                 2.cs.    4 h.  14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regorics László               2.cs.    3 h.   9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áva Zoltán                    1.cs.    2 h.   7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eicser Béla                   2.cs.    2 h.   67,4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ok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Zvezdovics Szilvér             F02 HU-15- M-139073      2h  92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rvas István                 F02 HU-15- D-872502      2h  87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Ernő                     F02 HU-15- 11-92450      2h  85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áva Zoltán                    F02 HU-15- D-872415      2h  83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Ernő                     F02 HU-15- 11-92414      2h  81,0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Zvezdovics Szilvér             F02 HU-15- M-139074      2h  80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eicser Béla                   F02 HU-15- 11-92534      2h  77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adlicsek Ádám                 F02 HU-15- D-878177      2h  76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Zvezdovics Szilvér             F02 HU-15- 11-92162      2h  75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Zvezdovics Szilvér             F02 HU-15- 11-92189      2h  74,7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13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József                  1.cs. HU-15- D-874119      959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Imre                    1.cs. HU-15- D-873720      90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József                  1.cs. HU-15- D-874143      90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Imre                    1.cs. HU-15- D-873717      88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József                  1.cs. HU-15- D-874128      87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Imre                    1.cs. HU-15- D-873636      87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József                  1.cs. HU-15- D-874113      84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József                  1.cs. HU-15- D-874126      842,5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József                  1.cs.    5 h.  17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Imre                    1.cs.    3 h.  113,6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Fiatalok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Imre                    1.cs.    9 h.  33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József                  1.cs.    7 h.  222,6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ok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Németh József                  F05 HU-15- D-874119      2h  78,4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Imre                    F05 HU-15- D-873636      2h  48,3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6 Jánossomorj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13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Barnabás                  1.cs. HU-15- D-958338      99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Barnabás                  1.cs. HU-15- 11-94350      97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Béla                      0.cs. HU-15- D-874261      96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Barnabás                  1.cs. HU-15- D-958330      96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erebenics Zsolt               1.cs. HU-15- 11-94118      95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Béla                      0.cs. HU-15- D-874277      94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erebenics Zsolt               1.cs. HU-15- 11-94106      94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Barnabás                  2.cs. HU-15- 11-94329      93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rály József                  1.cs. HU-15- 11-94215      93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ilágyi András                1.cs. HU-15- D-874323      93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Barnabás                  1.cs. HU-15- 11-94354      92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Barnabás                  1.cs. HU-15- 11-94355      92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Béla                      2.cs. HU-15- 11-94021      91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Gerebenics Zsolt               1.cs. HU-15- 11-94237      91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Béla                      1.cs. HU-15- D-874235      91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arga István                   2.cs. HU-15- 11-94099      91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rály József                  2.cs. HU-15- 11-94213      91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Béla                      2.cs. HU-15- D-874231      90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ilágyi András                2.cs. HU-15- D-874308      90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ilágyi András                1.cs. HU-15- D-874343      90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Béla                      1.cs. HU-15- D-874256      90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Béla                      0.cs. HU-15- 11-94024      90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Béla                      1.cs. HU-15-  O-45126      90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erebenics Zsolt               1.cs. HU-15- 11-94103      90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rály József                  1.cs. HU-15- 11-94207      90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rály József                  2.cs. HU-15- 11-94206      90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rály József                  1.cs. HU-15- D-874419      89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rdős Lajos                   1.cs. HU-15- 11-94165      89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rdős Lajos                   1.cs. HU-15- 11-94170      89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ilágyi András                1.cs. HU-15- D-874309      890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ss Béla                      0.cs. HU-15- D-874286      88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Béla                      0.cs. HU-15- D-874285      88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iss Béla                      2.cs. HU-15- D-874247      88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rdős Lajos                   1.cs. HU-15- 11-94195      88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Gerebenics Zsolt               1.cs. HU-15- 11-94153      87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Béla                      0.cs. HU-15-  O-45127      87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áklár László                  1.cs. HU 15-11-93997       875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iss Béla                      1.cs. HU-15- D-874265      87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arga István                   1.cs. HU-15- 11-94094      87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rdős Lajos                   1.cs. HU-15- 11-94174      873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arkas Csaba                   1.cs. HU-15- 11-93970      87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arga István                   1.cs. HU-15- 11-94092      87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ilágyi András                2.cs. HU-15- D-874310      87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Gerebenics Zsolt               1.cs. HU-15- 11-94247      86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áklár László                  1.cs. HU 15-11-93984       86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iss Béla                      1.cs. HU-15-  O-40796      86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iss Béla                      2.cs. HU-15- 11-94002      86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iss Béla                      1.cs. HU-15- 11-94042      86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iss Béla                      0.cs. HU-15- D-874250      85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Gerebenics Zsolt               1.cs. HU-15- 11-94239      85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arga István                   1.cs. HU-15- 11-94095      85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Gerebenics Zsolt               1.cs. HU-15- 11-94245      85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irály József                  2.cs. HU-15- D-874421      85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iss Barnabás                  1.cs. HU-15- 11-94334      852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iss Barnabás                  1.cs. HU-15- D-958331      85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arga István                   1.cs. HU-15- 11-94089      85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ilágyi András                1.cs. HU-15- D-874326      84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ördős Lajos                   1.cs. HU-15- 11-94179      84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ilágyi András                1.cs. HU-15- D-874349      84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irály József                  1.cs. HU-15- 11-94202      84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iss Barnabás                  1.cs. HU-15- 11-94339      841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Varga István                   2.cs. HU-15- 11-94053      840,6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Barnabás                  1.cs.    7 h.  29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Gerebenics Zsolt               1.cs.    7 h.  27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Béla                      1.cs.    6 h.  21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ilágyi András                1.cs.    5 h.  16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rdős Lajos                   1.cs.    5 h.  16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Béla                      2.cs.    4 h.  15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rály József                  1.cs.    4 h.  14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arga István                   1.cs.    4 h.  111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rály József                  2.cs.    3 h.  10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ilágyi András                2.cs.    2 h.   7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arga István                   2.cs.    2 h.   6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áklár László                  1.cs.    2 h.   6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Barnabás                  2.cs.    1 h.   4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arkas Csaba                   1.cs.    1 h.   30,9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6 egyesületi Fiatalok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Barnabás                  1.cs.   14 h.  54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Gerebenics Zsolt               1.cs.   13 h.  49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Béla                      1.cs.   10 h.  33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rály József                  1.cs.   10 h.  32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ilágyi András                1.cs.    9 h.  31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ilágyi András                2.cs.    8 h.  27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Béla                      2.cs.    7 h.  25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arkas Csaba                   1.cs.    7 h.  24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arga István                   2.cs.    6 h.  19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Barnabás                  2.cs.    5 h.  18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rdős Lajos                   1.cs.    6 h.  18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arga István                   1.cs.    6 h.  17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rály József                  2.cs.    4 h.  14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áklár László                  1.cs.    4 h.  134,2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ok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Barnabás                  F06 HU-15- 11-94354      2h  93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Barnabás                  F06 HU-15- 11-94329      2h  93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Gerebenics Zsolt               F06 HU-15- 11-94106      2h  92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Barnabás                  F06 HU-15- 11-94355      2h  92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rály József                  F06 HU-15- 11-94215      2h  86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Béla                      F06 HU-15- D-874235      2h  81,1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Gerebenics Zsolt               F06 HU-15- 11-94237      2h  79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ilágyi András                F06 HU-15- D-874309      2h  76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Barnabás                  F06 HU-15- 11-94350      2h  74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Béla                      F06 HU-15- D-874231      2h  72,0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13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nczés Ottó                   1.cs. HU-15- 11-95238      95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zmazia Dezső                1.cs. HU-15- 11-94953      95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gl Zoltán                   1.cs. HU-15- 11-95027      95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elyes Gábor                   1.cs. HU-15- D-956247      952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elyes Gábor                   2.cs. HU-15- D-958920      95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ongrácz Sándor                1.cs. HU-15-  O-40819      94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gl Zoltán                   1.cs. HU-15- 11-95030      93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zmazia Dezső                1.cs. HU-15- 11-94931      923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ola János                    1.cs. HU-15- D-881345      91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ola János                    1.cs. HU-15- D-874858      91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zmazia Dezső                1.cs. HU-15- 11-94980      904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zmazia Dezső                1.cs. HU-15- 11-94981      90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ongrácz Sándor                1.cs. HU-15- D-881319      89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gl Zoltán                   1.cs. HU-15- 11-95011      89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nczés Ottó                   1.cs. HU-15- 11-95243      89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elyes Gábor                   1.cs. HU-15- 11-98501      89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elyes Gábor                   1.cs. HU-15- D-956251      89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izmazia Dezső                1.cs. HU-15- 11-94943      88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rgl Zoltán                   1.cs. HU-15- 11-95054      88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elyes Gábor                   1.cs. HU-15- D-956239      882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ongrácz Sándor                1.cs. HU-15- D-874914      87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izmazia Dezső                1.cs. HU-15- 11-94902      87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rgl Zoltán                   2.cs. HU-15- 11-95033      875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elyes Gábor                   1.cs. HU-15- 11-98509      87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rgl Zoltán                   1.cs. HU-15- 11-95057      86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vács Zoltán                  2.cs. HU-15- D-874996      86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ola János                    1.cs. HU-15- D-874854      86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enczés Ottó                   2.cs. HU-15- 11-95246      86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ola János                    1.cs. HU-15- D-874875      86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ongrácz Sándor                2.cs. HU-15- D-874918      861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ongrácz Sándor                1.cs. HU-15- D-874915      86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enczés Ottó                   1.cs. HU-15- 11-95239      85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rgl Zoltán                   1.cs. HU-15- 11-95007      84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vács Zoltán                  1.cs. HU-15- D-874982      84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izmazia Dezső                1.cs. HU-15- 11-94989      84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elyes Gábor                   1.cs. HU-15- 11-98505      844,5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izmazia Dezső                1.cs.    7 h.  268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gl Zoltán                   1.cs.    6 h.  22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elyes Gábor                   1.cs.    6 h.  20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ongrácz Sándor                1.cs.    4 h.  14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ola János                    1.cs.    4 h.  14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nczés Ottó                   1.cs.    3 h.  11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elyes Gábor                   2.cs.    1 h.   4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gl Zoltán                   2.cs.    1 h.   3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Zoltán                  2.cs.    1 h.   2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nczés Ottó                   2.cs.    1 h.   2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ongrácz Sándor                2.cs.    1 h.   2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Zoltán                  1.cs.    1 h.   22,1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Fiatalok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elyes Gábor                   1.cs.   13 h.  50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nczés Ottó                   1.cs.   10 h.  38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gl Zoltán                   1.cs.   11 h.  35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zmazia Dezső                1.cs.    7 h.  26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Zoltán                  1.cs.    6 h.  23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ola János                    1.cs.    7 h.  20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ongrácz Sándor                1.cs.    6 h.  203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nczés Ottó                   2.cs.    4 h.  12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elyes Gábor                   2.cs.    2 h.   7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gl Zoltán                   2.cs.    2 h.   5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Zoltán                  2.cs.    1 h.   2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ongrácz Sándor                2.cs.    1 h.   2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atvani Péter                  1.cs.    1 h.   22,9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ok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elyes Gábor                   F08 HU-15- D-956247      2h  92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elyes Gábor                   F08 HU-15- 11-98501      2h  82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rgl Zoltán                   F08 HU-15- 11-95027      2h  77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elyes Gábor                   F08 HU-15- D-956239      2h  76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elyes Gábor                   F08 HU-15- D-956251      2h  73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ongrácz Sándor                F08 HU-15-  O-40819      2h  73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rgl Zoltán                   F08 HU-15- 11-95030      2h  71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ovács Zoltán                  F08 HU-15- D-874982      2h  67,8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ongrácz Sándor                F08 HU-15- D-874914      2h  64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elyes Gábor                   F08 HU-15- 11-98505      2h  59,3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13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.Varga Attila                 1.cs. HU-15- 11-95846     101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üredi Péter                   0.cs. HU-15- 11-95960      97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üredi Péter                   0.cs. HU-15- D-876243      95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üredi Péter                   0.cs. HU-15- D-876251      94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uhrmann László                2.cs. HU-15- D-876192      93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ücs Tibor                    1.cs. HU-15- D-876091      93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Deák Tibor                     1.cs. HU-15- 25-36883      93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üredi Péter                   0.cs. HU-15- D-876239      92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Deák Tibor                     1.cs. HU-15- 25-36875      92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Béla                      1.cs. HU-15- D-876217      92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eák Tibor                     1.cs. HU-15-  O-40872      91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benek Imre                   2.cs. HU-15- D-876076      91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benek Imre                   1.cs. HU-15- D-876079      91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Deák Tibor                     1.cs. HU-15- 25-36879      91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üredi Péter                   0.cs. HU-15- D-876264      90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benek Imre                   1.cs. HU-15- D-876085      90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üredi Péter                   0.cs. HU-15- D-876252      89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ücs Gyula                    1.cs. HU-15- D-876119      89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ücs Gyula                    2.cs. HU-15- D-876104      89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Deák Tibor                     1.cs. HU-15- 25-36889      89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üredi Péter                   0.cs. HU-15- D-876255      89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uhrmann László                1.cs. HU-15- D-876160      88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ücs Gyula                    2.cs. HU-15- D-876099      88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ücs Gyula                    2.cs. HU-15- D-876146      88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Lády Tibor                     1.cs. SK-15-  55M-804      88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üredi Péter                   0.cs. HU-15- D-876064      87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üredi Péter                   0.cs. HU-15- D-876193      87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üredi Péter                   0.cs. HU-15- 11-95954      87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üredi Péter                   0.cs. HU-15- 11-95962      87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ebenek Imre                   1.cs. HU-15- D-956343      87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ttlmayer Sándor             1.cs. HU 15-11-95802       87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.Varga Attila                 1.cs. HU-15- D-958691      87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alász Ferenc                  1.cs. HU-15- D-875964      86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uhrmann László                2.cs. HU-15- D-876189      86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ücs Gyula                    2.cs. HU-15-  O-40860      86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Deák Tibor                     1.cs. HU-15- M-139410      86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Deák Tibor                     1.cs. HU-15- 25-36878      85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üredi Péter                   0.cs. HU-15- D-876256      85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üredi Péter                   0.cs. HU-15- D-876247      85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üredi Péter                   0.cs. HU-15- D-876257      83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ttlmayer Sándor             1.cs. HU 15- O-40859       83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Deák Tibor                     1.cs. HU-15- 25-36892      83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üredi Péter                   0.cs. HU-15- D-876241      83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Lády Tibor                     1.cs. SK-15-  55M-899      83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áli István                    1.cs. HU-15- D-875855      83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Deák Tibor                     1.cs. HU-15- M-139413      83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üredi Péter                   0.cs. HU-15- 11-95961      83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ücs Gyula                    2.cs. HU-15-  O-45146      83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ebenek Imre                   2.cs. HU-15- D-876061      83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ücs Gyula                    2.cs. HU-15-  O-45148      83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alász Ferenc                  1.cs. HU-15- D-875961      82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uhrmann László                1.cs. HU-15- D-876182      82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Lády Tibor                     1.cs. HU-15- M-140855      82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Lády Tibor                     1.cs. SK-15-  55M-833      82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üredi Péter                   0.cs. HU-15- D-876246      82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üredi Péter                   0.cs. HU-15- D-876268      82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J.Varga Attila                 2.cs. HU-15- D-875932      81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Lády Tibor                     2.cs. SK-15-  55M-805      81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uhrmann László                2.cs. HU-15- D-876168      81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ücs Gyula                    2.cs. HU-15- 11-95956      81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ebenek Imre                   1.cs. HU-15- D-958140      81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üredi Péter                   0.cs. HU-15- D-876260      81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uhrmann László                1.cs. HU-15- D-958657      80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Nagy Béla                      1.cs. HU-15- D-876229      80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ücs Gyula                    1.cs. HU-15- D-876115      804,3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Deák Tibor                     1.cs.    7 h.  29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ücs Gyula                    2.cs.    7 h.  23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benek Imre                   1.cs.    4 h.  14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ády Tibor                     1.cs.    4 h.  12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uhrmann László                2.cs.    3 h.  10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uhrmann László                1.cs.    3 h.   8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.Varga Attila                 1.cs.    2 h.   8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benek Imre                   2.cs.    2 h.   7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ttlmayer Sándor             1.cs.    2 h.   6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Béla                      1.cs.    2 h.   6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ücs Gyula                    1.cs.    2 h.   6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alász Ferenc                  1.cs.    2 h.   6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ücs Tibor                    1.cs.    1 h.   4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li István                    1.cs.    1 h.   2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.Varga Attila                 2.cs.    1 h.   2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Lády Tibor                     2.cs.    1 h.   23,7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Fiatalok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ücs Gyula                    2.cs.   13 h.  47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Deák Tibor                     1.cs.   13 h.  46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benek Imre                   1.cs.   11 h.  37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Béla                      1.cs.    9 h.  34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uhrmann László                2.cs.   10 h.  30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uhrmann László                1.cs.    7 h.  23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alász Ferenc                  1.cs.    6 h.  21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benek Imre                   2.cs.    6 h.  19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.Varga Attila                 1.cs.    4 h.  16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ády Tibor                     1.cs.    5 h.  16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ücs Gyula                    1.cs.    4 h.  136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áli István                    1.cs.    4 h.  12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ttlmayer Sándor             1.cs.    4 h.  11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ücs Tibor                    1.cs.    3 h.  10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.Varga Attila                 2.cs.    3 h.   7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dossy Ernő                   1.cs.    2 h.   6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ády Tibor                     2.cs.    2 h.   6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alász Ferenc                  2.cs.    1 h.   44,8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ok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üredi Péter                   F10 HU-15- D-876264      2h  90,7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Deák Tibor                     F10 HU-15- 25-36883      2h  86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agy Béla                      F10 HU-15- D-876217      2h  82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ücs Gyula                    F10 HU-15-  O-40860      2h  81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ücs Gyula                    F10 HU-15- D-876146      2h  79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benek Imre                   F10 HU-15- D-876079      2h  78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uhrmann László                F10 HU-15- D-876189      2h  75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alász Ferenc                  F10 HU-15- D-875961      2h  75,0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Deák Tibor                     F10 HU-15- 25-36875      2h  74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benek Imre                   F10 HU-15- D-956343      2h  74,48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5.09.13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ácz-Süveges                   1.cs. HU-15- D-876507     103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1.cs. HU-15- D-876528     103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2.cs. HU-15- D-876505     103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2.cs. HU-15- D-876502     102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és fia           2.cs. HU-15- D-876361     102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ácz-Süveges                   2.cs. HU-15- M-139116     102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ácz-Süveges                   0.cs. HU-15- D-881904     102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ácz-Süveges                   0.cs. HU-15- D-872311     102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ácz-Süveges                   2.cs. HU-15-  O-45161     102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ácz-Süveges                   1.cs. HU-15- D-872308     102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ácz-Süveges                   0.cs. HU-15- M-139109     102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ácz-Süveges                   2.cs. HU-15- D-872325     102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oós István                    2.cs. HU-15- D-876868     102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ácz-Süveges                   0.cs. HU-15- D-881905     101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gyari Zsolt és fia           2.cs. HU-15- D-876379     100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oós István                    1.cs. HU-15- D-876864     100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oós István                    1.cs. HU-15- D-876888     100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kács Miklós                 2.cs. HU-15- D-876417      99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oós István                    0.cs. HU-15- D-876858      99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ácz-Süveges                   0.cs. HU-15- D-872318      99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ácz-Süveges                   1.cs. HU-15-  O-45164      99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ácz-Süveges                   2.cs. HU-15- D-872327      99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ácz-Süveges                   1.cs. HU-15- D-872328      99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gyari Zsolt és fia           1.cs. HU-15- D-956022      99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kács Miklós                 1.cs. HU-15- D-876408      99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kács Miklós                 2.cs. HU-15- D-876468      99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Mátyás                1.cs. HU-15- D-956003      98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gyari Zsolt és fia           1.cs. HU-15-  O-46127      98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gyari Zsolt és fia           1.cs. HU-15- D-876353      98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lauz Attila                   1.cs. HU-15- D-876475      98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gyari Zsolt és fia           2.cs. HU-15-  O-40892      98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kács Miklós                 2.cs. HU-15- D-876428      98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cheily Gábor                  2.cs. HU-15- D-876508      98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lidán Mátyás                2.cs. HU-15- 11-97872      98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lidán Mátyás                2.cs. HU-15- D-956005      98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kács Miklós                 2.cs. HU-15- D-876405      98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cheily Gábor                  1.cs. HU-15- D-876506      98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lidán Mátyás                1.cs. HU-15-  O-46133      98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glidán Mátyás                1.cs. HU-15- D-890885      97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glidán Mátyás                1.cs. HU-15- D-879874      97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ácz-Süveges                   1.cs. HU-15- D-881902      97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kács Miklós                 2.cs. HU-15- D-876453      97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oós István                    1.cs. HU-15- D-876866      97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oós István                    0.cs. HU-15- D-876606      96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ácz-Süveges                   2.cs. HU-15-  O-45157      96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ácz-Süveges                   2.cs. HU-15- D-872365      96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ácz-Süveges                   2.cs. HU-15- D-872337      96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cheily Gábor                  1.cs. HU-15- D-876579      96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cheily Gábor                  2.cs. HU-15- D-876521      96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gyari Zsolt és fia           1.cs. HU-15- D-876390      95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ókai Attila és fia            1.cs. HU-15-  O-40960      95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ácz-Süveges                   0.cs. HU-15-  O-45168      95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ácz-Süveges                   0.cs. HU-15- D-872305      95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ácz-Süveges                   2.cs. HU-15- D-872319      95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oós István                    1.cs. HU-15- D-876880      95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oós István                    2.cs. HU-15- D-876849      95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lauz Attila                   1.cs. HU-15- D-876807      95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orváth Péter                  1.cs. HU-15- D-876717      95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cheily Gábor                  0.cs. HU-15- D-876570      95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cheily Gábor                  0.cs. HU-15- D-876564      95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cheily Gábor                  1.cs. HU-15- D-876517      95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ácz-Süveges                   1.cs. HU-15- D-872322      95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ácz-Süveges                   0.cs. HU-15- D-872315      95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kács Miklós                 1.cs. HU-15- D-876416      95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orváth Péter                  2.cs. HU-15- D-876733      95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cheily Gábor                  1.cs. HU-15- D-876550      95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agyari Zsolt és fia           1.cs. HU-15- D-876385      95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cheily Gábor                  2.cs. HU-15-  O-46365      95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agyari Zsolt és fia           1.cs. HU-15- D-876396      95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agyari Zsolt és fia           2.cs. HU-15- D-876375      95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arics István                  2.cs. HU-15- D-876333      95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cheily Gábor                  0.cs. HU-15- D-876522      95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oós István                    1.cs. HU-15- D-876863      94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cheily Gábor                  1.cs. HU-15- D-876598      94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orváth Péter                  1.cs. HU-15- D-876496      94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ókai Attila és fia            2.cs. HU-15- D-876646      94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agyari Zsolt és fia           2.cs. HU-15- D-876384      94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oós István                    2.cs. HU-15- D-876605      94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ókai Attila és fia            2.cs. HU-15- D-876622      94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ókai Attila és fia            2.cs. HU-15- D-876657      94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oós István                    1.cs. HU-15- D-876878      94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lauz Attila                   1.cs. HU-15- 11-97876      94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orváth Péter                  1.cs. HU-15- D-876719      93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Viglidán Mátyás                1.cs. HU-15- D-956007      93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lauz Attila                   1.cs. HU-15-  O-40885      93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ókai Attila és fia            1.cs. HU-15- D-876675      93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Viglidán Mátyás                1.cs. HU-15- D-931412      93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oós István                    0.cs. HU-15- D-964231      934,5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ácz-Süveges                   2.cs.    7 h.  29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ácz-Süveges                   1.cs.    6 h.  25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és fia           1.cs.    6 h.  21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1.cs.    6 h.  20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1.cs.    6 h.  20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kács Miklós                 2.cs.    5 h.  20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2.cs.    5 h.  20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Mátyás                1.cs.    6 h.  19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és fia           2.cs.    5 h.  18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lauz Attila                   1.cs.    4 h.  11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ós István                    2.cs.    3 h.  10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Mátyás                2.cs.    2 h.   7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Péter                  1.cs.    3 h.   7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kács Miklós                 1.cs.    2 h.   7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ókai Attila és fia            2.cs.    3 h.   7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ókai Attila és fia            1.cs.    2 h.   5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rváth Péter                  2.cs.    1 h.   2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ics István                  2.cs.    1 h.   26,3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Fiatalok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ácz-Süveges                   2.cs.   14 h.  57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ácz-Süveges                   1.cs.   13 h.  53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1.cs.   13 h.  46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és fia           2.cs.   11 h.  41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és fia           1.cs.   12 h.  40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Mátyás                1.cs.   12 h.  37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lauz Attila                   1.cs.    9 h.  28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kács Miklós                 2.cs.    7 h.  26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ós István                    2.cs.    7 h.  25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1.cs.    8 h.  25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eily Gábor                  2.cs.    7 h.  25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Mátyás                2.cs.    6 h.  20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ókai Attila és fia            1.cs.    5 h.  17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ókai Attila és fia            2.cs.    6 h.  17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kács Miklós                 1.cs.    5 h.  16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rics István                  2.cs.    3 h.  10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rváth Péter                  1.cs.    4 h.   9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ics István                  1.cs.    2 h.   6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rváth Péter                  2.cs.    2 h.   50,2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ok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oós István                    F13 HU-15- D-876864      2h  93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oós István                    F13 HU-15- D-876888      2h  92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ácz-Süveges                   F13 HU-15- D-872327      2h  89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ácz-Süveges                   F13 HU-15- D-872325      2h  88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ácz-Süveges                   F13 HU-15-  O-45164      2h  87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és fia           F13 HU-15- D-876361      2h  84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ácz-Süveges                   F13 HU-15- D-872328      2h  82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és fia           F13 HU-15- D-876379      2h  80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Mátyás                F13 HU-15- D-890885      2h  77,4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oós István                    F13 HU-15- D-876868      2h  76,7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13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pi Bence                    2.cs. HU-15- 11-96612     1003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1.cs. HU-15- 11-96280     100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0.cs. HU-15- D-958511      99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2.cs. HU-15- 11-96264      99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um János dr.                  1.cs. HU-15- D-877773      98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pi Bence                    2.cs. HU-15- 11-96610      98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enzsér Gyula                  1.cs. HU-15- D-877611      98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árolyi Sándor                 2.cs. HU-15- D-876990      98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és fia           1.cs. HU-15- D-877102      98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Károly                    2.cs. HU-15- 11-96227      98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0.cs. HU-15- D-958362      97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Gábor                   0.cs. HU-15- D-958501      97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drián Arnold és fia           1.cs. HU-15- D-877180      97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László                   2.cs. HU-15- D-877690      97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akács Gábor                   1.cs. HU-15- 11-96181      96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László                   1.cs. HU-15- 11-96252      96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István                    2.cs. HU-15- D-877324      96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Adrián Arnold és fia           2.cs. HU-15- D-877034      96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ölönyi János                  0.cs. HU-15- D-877429      96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Lenzsér Gyula                  1.cs. HU-15- D-877602      96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László                   0.cs. HU-15- 11-96275      96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László                   1.cs. HU-15- 11-96273      95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ölönyi János                  2.cs. HU-15- D-877445      95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árolyi Sándor                 1.cs. HU-15- D-876959      95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epi Bence                    1.cs. HU-15- 11-96808      95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epi Bence                    1.cs. HU-15- 11-96636      95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óth István                    0.cs. HU-15- D-877317      94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árolyi Sándor                 1.cs. HU-15- D-876975      94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ölönyi János                  0.cs. HU-15- 11-96423      94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ölönyi János                  0.cs. HU-15- D-877426      94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ölönyi János                  2.cs. HU-15- D-877435      94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um János dr.                  0.cs. HU-15- D-877797      94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um János dr.                  1.cs. HU-15- D-877764      94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akács Gábor                   2.cs. HU-15- D-877819      94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László                   2.cs. HU-15- 11-96289      94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epi Bence                    2.cs. HU-15- 11-96628      94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László                   1.cs. HU-15- D-877689      94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László                   1.cs. HU-15- 11-96293      94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László                   1.cs. HU-15- 11-96247      94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olchammer Sándor              2.cs. HU-15- 11-96477      94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iss Károly                    2.cs. HU-15- 11-96229      94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Lenzsér Gyula                  1.cs. HU-15- 11-96515      94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um János dr.                  2.cs. HU-15- D-877785      94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um János dr.                  2.cs. HU-15- D-877760      94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árolyi Sándor                 1.cs. HU-15- D-876974      93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akács Gábor                   2.cs. HU-15- D-877805      93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sepi Bence                    2.cs. HU-15- 11-96645      93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ölönyi János                  1.cs. HU-15- D-877431      93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akács Gábor                   0.cs. HU-15- 11-96187      93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Adrián Arnold és fia           0.cs. HU-15- D-877182      93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Lenzsér Gyula                  2.cs. HU-15- 11-96519      93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um János dr.                  1.cs. HU-15- D-877787      93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app László és fia             2.cs. HU-15- D-877862      92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óth István                    1.cs. HU-15- D-877302      92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akács Gábor                   0.cs. HU-15- D-877820      92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app László és fia             1.cs. HU-15- D-877854      92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bó László                   2.cs. HU-15- 11-96255      92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zank Sándor                   2.cs. HU-15- 11-96670      92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bó László                   2.cs. HU-15- 11-96266      92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akács Gábor                   2.cs. HU-15- D-958354      92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akács Gábor                   1.cs. HU-15- D-958502      92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árolyi Sándor                 2.cs. HU-15- D-876962      92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Adrián Arnold és fia           2.cs. HU-15- M-139380      91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iss Károly                    1.cs. HU-15- 11-96220      91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iss Károly                    2.cs. HU-15- 11-96234      91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óth István                    2.cs. HU-15- D-877405      91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sepi Bence                    1.cs. HU-15- 11-96634      91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zank Sándor                   1.cs. HU-15- 11-96796      91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akács Gábor                   1.cs. HU-15- D-958357      91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Takács Gábor                   0.cs. HU-15- D-877840      91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Takács Gábor                   0.cs. HU-15- D-958351      91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ölönyi János                  1.cs. HU-15- D-877490      91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bó László                   1.cs. HU-15- D-877697      91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Lenzsér Gyula                  1.cs. HU-15- D-877606      90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árolyi Sándor                 2.cs. HU-15- D-876957      90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Ledó Gábor                     2.cs. HU-15- M-139373      90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bó László                   2.cs. HU-15- 11-96299      90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óth István                    0.cs. HU-15- D-877314      89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ölönyi János                  1.cs. HU-15- D-877430      89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Papp László és fia             2.cs. HU-15- D-877873      89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Ledó Gábor                     1.cs. HU-15- D-877522      89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Tóth István                    0.cs. HU-15- D-877326      89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iss Károly                    2.cs. HU-15- 11-96235      89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Lenzsér Gyula                  1.cs. HU-15- 11-96509      89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ölönyi János                  2.cs. HU-15- D-877442      89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Adrián Arnold és fia           2.cs. HU-15- D-877128      88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Csepi Bence                    2.cs. HU-15- 11-96644      88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app László és fia             1.cs. HU-15- D-877855      88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iss Károly                    1.cs. HU-15- D-877680      88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árolyi Sándor                 1.cs. HU-15- D-876968      88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Balla Ferenc                   1.cs. HU-15- D-877247      88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Tóth István                    2.cs. HU-15- D-877311      88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alla Ferenc                   2.cs. HU-15- D-877242      88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Rum János dr.                  2.cs. HU-15- D-877777      88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Tóth István                    0.cs. HU-15- D-877370      88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Takács Gábor                   1.cs. HU-15- D-877849      88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Takács Gábor                   0.cs. HU-15- D-958355      88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Tóth István                    0.cs. HU-15- D-877342      88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Ledó Gábor                     2.cs. HU-15- D-877515      87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Tóth István                    0.cs. HU-15- D-877355      87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Rum János dr.                  1.cs. HU-15- D-877800      87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Mitring Imre                   2.cs. HU-15- D-877265      87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Takács Gábor                   1.cs. HU-15- M-139407      87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abó László                   1.cs. HU-15- 11-96286      87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Csepi Bence                    2.cs. HU-15- 11-96630      87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Czank Sándor                   2.cs. HU-15- 11-96743      87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Tóth István                    0.cs. HU-15- D-877378      87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Tóth István                    0.cs. HU-15- D-877301      87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abó László                   2.cs. HU-15- 11-96256      87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Tóth István                    2.cs. HU-15- D-877307      87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Bölönyi János                  2.cs. HU-15-  O-46378      86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Papp László és fia             1.cs. HU-15- D-877858      86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ölönyi János                  0.cs. HU-15- D-877455      86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Takács Gábor                   2.cs. HU-15- D-877808      86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Takács Gábor                   2.cs. HU-15- D-958360      86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Ledó Gábor                     1.cs. HU-15- D-877533      86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Holchammer Sándor              1.cs. HU-15- D-877724      86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abó László                   1.cs. HU-15- D-877688      86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Tóth István                    1.cs. HU-15- D-877331      86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Rum János dr.                  2.cs. HU-15- D-877756      86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Takács Gábor                   0.cs. HU-15- D-877838      86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iss Károly                    2.cs. HU-15- D-876927      86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abó László                   2.cs. HU-15- 11-96290      86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árolyi Sándor                 1.cs. HU-15- M-139395      86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Tóth István                    0.cs. HU-15- D-877353      86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Ledó Gábor                     2.cs. HU-15- D-877529      86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iss Károly                    1.cs. HU-15- D-877675      85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Czank Sándor                   1.cs. HU-15- 11-96779      85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Czank Sándor                   1.cs. HU-15- 11-96781      85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Balla Ferenc                   2.cs. HU-15- D-877246      85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árolyi Sándor                 2.cs. HU-15- D-876986      85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Rum János dr.                  0.cs. HU-15- D-877763      85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Adrián Arnold és fia           2.cs. HU-15- D-877014      85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Tóth István                    0.cs. HU-15- D-877346      85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iss Károly                    1.cs. HU-15- D-877673      85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Tóth István                    2.cs. HU-15- D-877304      85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Takács Gábor                   0.cs. HU-15- D-877813      85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Tóth István                    1.cs. HU-15- D-877371      85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Takács Gábor                   0.cs. HU-15- D-877825      85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zabó László                   1.cs. HU-15- 11-96295      85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Czank Sándor                   1.cs. HU-15- 11-96770      84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Takács Gábor                   0.cs. HU-15- D-877828      84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Adrián Arnold és fia           0.cs. HU-15- D-877124      84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Tóth István                    1.cs. HU-15- D-877305      84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Takács Gábor                   0.cs. HU-15- 11-96193      84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Bölönyi János                  1.cs. HU-15- D-877492      84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iss Károly                    1.cs. HU-15- D-877678      839,5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1.cs.    7 h.  31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2.cs.    7 h.  28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pi Bence                    2.cs.    6 h.  24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enzsér Gyula                  1.cs.    5 h.  20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árolyi Sándor                 1.cs.    5 h.  19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Károly                    2.cs.    5 h.  18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1.cs.    5 h.  18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Gábor                   2.cs.    5 h.  17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István                    2.cs.    5 h.  16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um János dr.                  1.cs.    4 h.  16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ölönyi János                  2.cs.    4 h.  15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árolyi Sándor                 2.cs.    4 h.  14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drián Arnold és fia           2.cs.    4 h.  14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um János dr.                  2.cs.    4 h.  14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Károly                    1.cs.    5 h.  13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ölönyi János                  1.cs.    4 h.  13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epi Bence                    1.cs.    3 h.  12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óth István                    1.cs.    4 h.  10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zank Sándor                   1.cs.    4 h.  10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app László és fia             1.cs.    3 h.   9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drián Arnold és fia           1.cs.    2 h.   9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Ledó Gábor                     2.cs.    3 h.   9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app László és fia             2.cs.    2 h.   7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zank Sándor                   2.cs.    2 h.   6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Ledó Gábor                     1.cs.    2 h.   6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lla Ferenc                   2.cs.    2 h.   5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olchammer Sándor              2.cs.    1 h.   4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Lenzsér Gyula                  2.cs.    1 h.   4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lla Ferenc                   1.cs.    1 h.   3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itring Imre                   2.cs.    1 h.   2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olchammer Sándor              1.cs.    1 h.   26,6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Fiatalok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1.cs.   14 h.  57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2.cs.   14 h.  54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pi Bence                    2.cs.   13 h.  51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enzsér Gyula                  1.cs.   12 h.  42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és fia             1.cs.   10 h.  38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árolyi Sándor                 1.cs.   10 h.  36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pi Bence                    1.cs.   10 h.  35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Gábor                   2.cs.   10 h.  34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Károly                    2.cs.    9 h.  29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itring Imre                   1.cs.    7 h.  29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itring Imre                   2.cs.    8 h.  28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Gábor                   1.cs.    8 h.  28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István                    2.cs.    8 h.  26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Adrián Arnold és fia           2.cs.    8 h.  25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zank Sándor                   1.cs.    8 h.  25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Károly                    1.cs.    8 h.  25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um János dr.                  2.cs.    7 h.  23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la Ferenc                   2.cs.    8 h.  23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um János dr.                  1.cs.    6 h.  23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lchammer Sándor              1.cs.    7 h.  21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árolyi Sándor                 2.cs.    6 h.  21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lla Ferenc                   1.cs.    6 h.  20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app László és fia             2.cs.    5 h.  19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Lenzsér Gyula                  2.cs.    6 h.  19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óth István                    1.cs.    6 h.  16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ölönyi János                  2.cs.    4 h.  15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zank Sándor                   2.cs.    4 h.  14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ölönyi János                  1.cs.    4 h.  13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Adrián Arnold és fia           1.cs.    3 h.  11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Ledó Gábor                     2.cs.    3 h.   9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olchammer Sándor              2.cs.    2 h.   8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Ledó Gábor                     1.cs.    2 h.   61,1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ok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László                   F16 HU-15- 11-96252      2h  95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László                   F16 HU-15- 11-96289      2h  91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László                   F16 HU-15- 11-96280      2h  89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László                   F16 HU-15- 11-96266      2h  86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akács Gábor                   F16 HU-15- D-958502      2h  85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Lenzsér Gyula                  F16 HU-15- 11-96515      2h  84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László                   F16 HU-15- 11-96293      2h  81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epi Bence                    F16 HU-15- 11-96808      2h  79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epi Bence                    F16 HU-15- 11-96610      2h  78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app László és fia             F16 HU-15- D-877862      2h  77,2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13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recz Zoltán                  2.cs. SK 15-03005-909      970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0.cs. HU-15- 11-96196      95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Jenő                    1.cs. HU 15-D-881179       95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szti Zoltán                  1.cs. HU-15- D-948831      947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örözdös Lajos                 0.cs. HU 15-D-877970       94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recz Zoltán                  1.cs. SK 15-03005-925      94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                 2.cs. HU-15- 11-96643      94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recz Zoltán                  1.cs. SK 15-03005-901      93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zinger Csaba                  1.cs. HU 15-11-97168       93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olnay László                  2.cs. HU-15- 11-96716      93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örözdös Lajos                 1.cs. HU 15-D-877950       93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uszti Zoltán                  1.cs. HU-15- D-948808      92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órádi Imre                   0.cs. HU-15- D-878030      92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esi Miklós                 1.cs. HU-15- 11-97067      92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recz Zoltán                  1.cs. SK 15-03005-950      92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olnay László                  0.cs. HU-15- 11-96713      91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olnay László                  0.cs. HU-15- 11-96945      91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órádi Imre                   1.cs. HU-15- 11-97003      91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erecz Zoltán                  1.cs. SK 15-03005-910      91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esi Miklós                 1.cs. HU-15- 11-97061      90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örözdös Lajos                 2.cs. HU 15- O-45324       90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esi Miklós                 1.cs. HU-15- 11-97084      90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erecz Zoltán                  2.cs. SK 15-03005-930      90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uszti Zoltán                  1.cs. HU-15- D-948814      90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erecz Zoltán                  1.cs. SK 15-03005-919      90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erecz Zoltán                  2.cs. SK 15-03005-928      90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olnay László                  0.cs. HU-15- 11-96703      90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órádi Imre                   2.cs. HU-15- M-139049      89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órádi Imre                   1.cs. HU-15- 11-97002      89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Görözdös Lajos                 1.cs. HU 15-D-877931       89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uszti Zoltán                  1.cs. HU-15- D-948838      89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olnay László                  0.cs. HU-15- 11-96997      88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erecz Zoltán                  1.cs. SK 15-03005-906      88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Görözdös Lajos                 2.cs. HU 15-D-877955       87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olnay László                  1.cs. HU-15- 11-96932      87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olnay László                  1.cs. HU-15- 11-96722      87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erecz Zoltán                  1.cs. SK 15-03005-932      87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zinger Csaba                  1.cs. HU 15-M-139508       87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öldesi Miklós                 1.cs. HU-15- 11-97076      87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uszti Zoltán                  1.cs. HU-15-  O-40928      87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zinger Csaba                  2.cs. HU 15-11-97167       86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Görözdös Lajos                 1.cs. HU 15-D-877907       86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Görözdös Lajos                 1.cs. HU 15-D-877973       86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erecz Zoltán                  2.cs. SK 15-03005-914      86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erecz Zoltán                  2.cs. SK 15-03005-953      86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olnay László                  2.cs. HU-15- D-872741      85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öldesi Miklós                 1.cs. HU-15- 11-97089      85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erecz Zoltán                  1.cs. SK 15-03005-942      85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erecz Zoltán                  2.cs. SK 15-03005-949      85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órádi Imre                   2.cs. HU-15- D-958656      85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uszti Zoltán                  1.cs. HU-15- D-948823      85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uszti Zoltán                  1.cs. HU-15- D-948834      85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uszti Zoltán                  1.cs. HU-15- D-948839      85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zinger Csaba                  2.cs. HU 15-11-97159       85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olnay László                  2.cs. HU-15- 11-96705      84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órádi Imre                   1.cs. HU-15- D-878008      84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olnay László                  2.cs. HU-15- 11-96712      84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órádi Imre                   2.cs. HU-15- M-139042      84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órádi Imre                   1.cs. HU-15- D-878002      84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Görözdös Lajos                 2.cs. HU 15-D-877935       83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erecz Zoltán                  2.cs. SK 15-03005-952      83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Görözdös Lajos                 2.cs. HU 15-M-139498       83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olnay László                  1.cs. HU-15- 11-96907      83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órádi Imre                   2.cs. HU-15- D-958665      83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olnay László                  0.cs. HU-15- 11-96990      83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Görözdös Lajos                 2.cs. HU 15-D-880030       828,8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recz Zoltán                  1.cs.    7 h.  29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szti Zoltán                  1.cs.    7 h.  25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recz Zoltán                  2.cs.    7 h.  24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esi Miklós                 1.cs.    5 h.  19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2.cs.    5 h.  17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örözdös Lajos                 1.cs.    4 h.  14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örözdös Lajos                 2.cs.    5 h.  14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Imre                   1.cs.    4 h.  12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Imre                   2.cs.    4 h.  11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olnay László                  1.cs.    3 h.   9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zinger Csaba                  1.cs.    2 h.   8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inger Csaba                  2.cs.    2 h.   5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akács Jenő                    1.cs.    1 h.   50,0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Fiatalok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recz Zoltán                  1.cs.   12 h.  45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szti Zoltán                  1.cs.   12 h.  410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recz Zoltán                  2.cs.   11 h.  38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esi Miklós                 1.cs.   10 h.  36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2.cs.   12 h.  36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örözdös Lajos                 2.cs.   12 h.  34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Imre                   2.cs.   10 h.  34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Imre                   1.cs.    8 h.  29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örözdös Lajos                 1.cs.    8 h.  26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zinger Csaba                  1.cs.    5 h.  184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zinger Csaba                  2.cs.    5 h.  16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esi Miklós                 2.cs.    4 h.  14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olnay László                  1.cs.    5 h.  14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uszti Zoltán                  2.cs.    2 h.   7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akács Jenő                    1.cs.    1 h.   50,0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ok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Görözdös Lajos                 F19 HU 15- O-45324       2h  86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uszti Zoltán                  F19 HU-15- D-948814      2h  78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uszti Zoltán                  F19 HU-15- D-948838      2h  76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órádi Imre                   F19 HU-15- D-958656      2h  75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zinger Csaba                  F19 HU 15-11-97167       2h  74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erecz Zoltán                  F19 SK 15-03005-909      2h  72,7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esi Miklós                 F19 HU-15- 11-97076      2h  72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Görözdös Lajos                 F19 HU 15-D-877950       2h  72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olnay László                  F19 HU-15- D-872741      2h  71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órádi Imre                   F19 HU-15- D-878008      2h  70,9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ü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13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es Gyula                    1.cs. HU-15- D-878286      93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HU-15- D-878115      92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József - Bédi Zsuzsanna   2.cs. HU-15- M-140691      92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- Bédi Zsuzsanna   2.cs. HU-15- D-878223      92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1.cs. HU-15- D-878130      91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rdi Vince                    1.cs. HU-15- D-956863      91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ledi Sándor                 2.cs. HU-15- D-878361      91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h Tibor                     1.cs. HU-15- D-878132      89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eledi Sándor                 2.cs. HU-15- M-141761      89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h Tibor                     1.cs. HU-15-  O-13713      89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nes Gyula                    1.cs. HU-15- D-878271      89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h Tibor                     2.cs. HU-15-  O-46374      88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József - Bédi Zsuzsanna   1.cs. HU-15- D-878217      88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eledi Sándor                 0.cs. HU-15- D-878362      87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József - Bédi Zsuzsanna   2.cs. SK-15- 0702-627      87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h Tibor                     2.cs. HU-15- M-139459      87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József - Bédi Zsuzsanna   2.cs. SK-15- 0702-624      87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óth József - Bédi Zsuzsanna   2.cs. HU-15- D-878220      87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eledi Sándor                 2.cs. HU-15- D-878393      87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óth József - Bédi Zsuzsanna   2.cs. HU-15-  O-45178      86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rvas József                 1.cs. HU-15- 11-97373      86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rvas József                 1.cs. HU-15- 11-97360      86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eledi Sándor                 1.cs. HU-15- M-141765      86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h Tibor                     0.cs. HU-15- D-878138      85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óth József - Bédi Zsuzsanna   1.cs. SK-15- 0702-626      85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óth József - Bédi Zsuzsanna   2.cs. HU-15- D-878216      85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anes Gyula                    1.cs. HU-15- D-878281      85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h Tibor                     1.cs. HU-15- D-878123      85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urdi Vince                    1.cs. HU-15- D-948774      84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h Tibor                     1.cs. HU-15-  O-40940      83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óth József - Bédi Zsuzsanna   2.cs. HU-15- D-878224      83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urdi Vince                    1.cs. HU-15- D-881406      83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rdi Vince                    1.cs. HU-15- D-948757      83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eledi Sándor                 1.cs. HU-15- M-141767      83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vács Attila                  1.cs. HU-15- 11-97521      82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óth József - Bédi Zsuzsanna   2.cs. HU-15- M-140692      82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Janes Gyula                    1.cs. HU-15- D-878275      81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óth József - Bédi Zsuzsanna   1.cs. HU-15- M-140694      81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gh Tibor                     2.cs. HU-15- D-878101      81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eledi Sándor                 0.cs. HU-15- D-878383      81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eledi Sándor                 1.cs. HU-15- M-141771      80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óth József - Bédi Zsuzsanna   0.cs. HU-15- M-140696      80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gh Tibor                     1.cs. HU-15- D-878128      80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seledi Sándor                 1.cs. HU-15- D-878380      80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óth József - Bédi Zsuzsanna   2.cs. SK-15- 0702-625      79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óth József - Bédi Zsuzsanna   1.cs. SK-15- 0702-628      79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seledi Sándor                 2.cs. HU-15- M-141770      79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óth József - Bédi Zsuzsanna   1.cs. HU-15-  O-40946      79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óth József - Bédi Zsuzsanna   0.cs. HU-15- D-878512      790,4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óth József - Bédi Zsuzsa      2.cs.    7 h.  29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 6 h.  23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2.cs.    4 h.  16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es Gyula                    1.cs.    4 h.  15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ledi Sándor                 2.cs.    4 h.  15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József - Bédi Zsuzsa      1.cs.    5 h.  14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rdi Vince                    1.cs.    4 h.  14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ledi Sándor                 1.cs.    4 h.  11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rvas József                 1.cs.    2 h.   7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Attila                  1.cs.    1 h.   29,3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Fiatalok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óth József - Bédi Zsuzsanna   2.cs.   11 h.  43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 9 h.  36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rdi Vince                    1.cs.   11 h.  35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József                 1.cs.    9 h.  33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ledi Sándor                 1.cs.   10 h.  31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h Tibor                     2.cs.    9 h.  29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ledi Sándor                 2.cs.    8 h.  28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es Gyula                    1.cs.    7 h.  27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Attila                  1.cs.    7 h.  24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Attila                  2.cs.    6 h.  186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József - Bédi Zsuzsanna   1.cs.    6 h.  17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rvas József                 2.cs.    4 h.  12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nes Gyula                    2.cs.    1 h.   4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rdi Vince                    2.cs.    1 h.   41,0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ok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h Tibor                     F20 HU-15- D-878130      2h  96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es Gyula                    F20 HU-15- D-878271      2h  92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rdi Vince                    F20 HU-15- D-881406      2h  76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h Tibor                     F20 HU-15-  O-13713      2h  69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eledi Sándor                 F20 HU-15- M-141767      2h  67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urdi Vince                    F20 HU-15- D-956863      2h  67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óth József - Bédi Zsuzsanna   F20 SK-15- 0702-628      2h  61,9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13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2.cs. HU-15- 11-97715      998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1.cs. HU-15-  O-40958      98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olauf József                  1.cs. HU-15- 11-97683      98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hér Ferenc                   1.cs. HU-15- D-878546      98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hér Ferenc                   2.cs. HU-15- D-878583      96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Ágoston               1.cs. HU-15- 11-97714      95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hér Ferenc                   1.cs. HU-15-  O-40947      94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rháti Dezső                 2.cs. HU-15- D-878616      94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olauf József                  1.cs. HU-15- 11-98145      94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Ágoston               2.cs. SK-15-  55M-806      941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hér Ferenc                   1.cs. HU-15- M-140990      93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hér Ferenc                   2.cs. HU-15- D-878549      93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hér Ferenc                   2.cs. HU-15- D-878535      93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György                1.cs. HU-15- 11-98316      93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czman József                 1.cs. HU-15- D-878942      93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Ágoston               2.cs. SK-15-  55M-813      93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Ágoston               1.cs. HU-15- 11-97708      932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Ágoston               1.cs. HU-15-  O-45204      93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erháti Dezső                 1.cs. HU-15- D-948694      92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erháti Dezső                 2.cs. HU-15-  O-45190      922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ehér Ferenc                   1.cs. HU-15- M-140996      91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ehér Ferenc                   2.cs. HU-15- M-140988      91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lidán György                1.cs. HU-15-  O-40950      91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ehér Ferenc                   2.cs. HU-15- D-878548      90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ehér Ferenc                   2.cs. HU-15- M-140984      90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lidán György                1.cs. HU-15- 11-98305      90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erháti Dezső                 1.cs. HU-15- D-948678      90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czman József                 1.cs. HU-15- D-878692      90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olauf József                  1.cs. HU-15- 11-98177      899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lupács Csaba                  1.cs. HU-15- D-878911      89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cheily Miklós                 1.cs. HU-15- D-881851      89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erháti Dezső                 2.cs. HU-15- D-878590      895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erháti Dezső                 1.cs. HU-15- D-878626      89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ehér Ferenc                   1.cs. HU-15- M-140995      89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ehér Ferenc                   1.cs. MR-15-   030155      89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lidán Ágoston               1.cs. HU-15- 11-97710      89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czman József                 1.cs. HU-15- D-878693      88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ehér Ferenc                   1.cs. HU-15- D-878537      88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lupács Csaba                  1.cs. HU-15- D-878930      88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erháti Dezső                 2.cs. HU-15- D-878597      88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aracskai Tibor                1.cs. HU-15- 11-98254      88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iglidán György                1.cs. HU-15- 11-98301      885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glidán György                1.cs. HU-15- 11-98313      88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czman József                 1.cs. HU-15- D-878675      88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aracskai Tibor                1.cs. HU-15- 11-98242      88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oczman József                 1.cs. HU-15- D-878676      88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iglidán Ágoston               1.cs. HU-15- M-140918      88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ehér Ferenc                   1.cs. HU-15- M-140987      87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ehér Ferenc                   1.cs. HU-15- D-878531      87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ehér Ferenc                   1.cs. MR-15-   030156      871,4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hér Ferenc                   1.cs.    7 h.  26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hér Ferenc                   2.cs.    6 h.  24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Ágoston               1.cs.    6 h.  23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György                1.cs.    5 h.  16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czman József                 1.cs.    5 h.  15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rháti Dezső                 2.cs.    4 h.  14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Ágoston               2.cs.    3 h.  13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olauf József                  1.cs.    3 h.  12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erháti Dezső                 1.cs.    3 h.  105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lupács Csaba                  1.cs.    2 h.   6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racskai Tibor                1.cs.    2 h.   4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eily Miklós                 1.cs.    1 h.   32,2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Fiatalok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13 h.  52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hér Ferenc                   1.cs.   12 h.  47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Ágoston               2.cs.    8 h.  34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hér Ferenc                   2.cs.    8 h.  327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olauf József                  1.cs.    9 h.  31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György                1.cs.    9 h.  27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lupács Csaba                  1.cs.    9 h.  25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czman József                 1.cs.    8 h.  24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racskai Tibor                1.cs.    8 h.  23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rháti Dezső                 2.cs.    6 h.  18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rháti Dezső                 1.cs.    5 h.  17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olauf József                  2.cs.    3 h.   9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lupács Csaba                  2.cs.    2 h.   76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czman József                 2.cs.    2 h.   6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racskai Tibor                2.cs.    2 h.   6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riebl Károly                  1.cs.    1 h.   3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cheily Miklós                 1.cs.    1 h.   32,2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ok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Ágoston               F24 HU-15-  O-40958      2h  94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hér Ferenc                   F24 HU-15- M-140990      2h  92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ehér Ferenc                   F24 HU-15- D-878546      2h  92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czman József                 F24 HU-15- D-878942      2h  83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olauf József                  F24 HU-15- 11-98177      2h  78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Ágoston               F24 HU-15- 11-97708      2h  76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Ágoston               F24 HU-15- 11-97710      2h  74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ehér Ferenc                   F24 HU-15- M-140995      2h  74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ehér Ferenc                   F24 HU-15- D-878531      2h  61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aracskai Tibor                F24 HU-15- 11-98242      2h  55,2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29 Bősárk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13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1.cs. HU-15- D-879417     1067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Csaba                   1.cs. HU-15- D-879326      98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áldi Imre                     1.cs. HU-15- D-878983      98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Máté                      2.cs. HU-15- D-887196      97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Csaba                   1.cs. HU-15- D-879323      96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Dóczy dúc                      1.cs. HU-15- D-881428      96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csis dúc                     2.cs. HU-15- D-879143      957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csis dúc                     1.cs. HU-15- D-879164      95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Máté                      2.cs. HU-15- D-887157      95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Dóczy dúc                      1.cs. HU-15- D-881456      95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Máté                      1.cs. HU-15- D-887167      953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ősi Gergely                   1.cs. HU-15- D-879367      94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Gősi Gergely                   2.cs. HU-15- D-879358      94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asztovich Gyula               1.cs. HU-15- D-874217      946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csis dúc                     2.cs. HU-15- D-935597      94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asztovich Gyula               2.cs. HU-15-  O-41385      94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csis dúc                     0.cs. HU-15- D-935594      94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csis dúc                     0.cs. HU-15- D-879198      94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rányi András                  1.cs. HU-15- D-879476      94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er Balázs                    2.cs. HU-15- D-879035      93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édli István                   1.cs. HU-15- D-948360      93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er Balázs                    2.cs. HU-15- D-879023      93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csis dúc                     2.cs. HU-15- D-879174      92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Andorka testvérek              1.cs. HU-15-  O-40963      92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er Balázs                    0.cs. HU-15- D-879070      92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csis dúc                     1.cs. HU-15- D-879179      92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csis dúc                     2.cs. HU-15- D-879177      92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áldi Imre                     1.cs. HU-15- 11-98403      92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asztovich Gyula               2.cs. HU-15- D-879247      92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asztovich Gyula               0.cs. HU-15- D-879229      92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asztovich Gyula               0.cs. HU-15- D-873645      92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rányi András                  1.cs. RO-15-   226004      91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Dóczy dúc                      2.cs. HU-15- D-881431      91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er Balázs                    2.cs. HU-15- D-879055      91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Gősi Gergely                   1.cs. HU-15- D-879362      91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er Balázs                    1.cs. HU-15- D-879009      91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ser Balázs                    1.cs. HU-15- D-879005      912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csis dúc                     2.cs. HU-15- D-879101      91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csis dúc                     0.cs. HU-15- D-879129      91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csis dúc                     1.cs. HU-15- D-879131      91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csis dúc                     2.cs. HU-15- D-879116      91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csis dúc                     0.cs. HU-15- D-879111      91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csis dúc                     2.cs. HU-15- D-879140      90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Andorka testvérek              1.cs. HU-15- D-879438      90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Gősi Gergely                   1.cs. HU-15- M-140660      90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Andorka testvérek              2.cs. HU-15- D-879411      90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csis dúc                     0.cs. HU-15- D-879155      903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Dóczy dúc                      1.cs. HU-15- D-881435      90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Dóczy dúc                      0.cs. HU-15- M-139159      90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Dóczy dúc                      0.cs. HU-15- M-139155      90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ser Balázs                    2.cs. HU-15- M-140936      90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asztovich Gyula               0.cs. HU-15- M-140556      90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áldi Imre                     2.cs. HU-15- D-878976      90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áldi Imre                     1.cs. HU-15- D-878987      89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ser Balázs                    0.cs. HU-15- D-879040      89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ovács Csaba                   1.cs. HU-15- D-879316      89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Andorka testvérek              1.cs. HU-15- D-879404      89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Dóczy dúc                      1.cs. HU-15- D-879535      89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asztovich Gyula               2.cs. HU-15-  O-41382      89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ser Balázs                    2.cs. HU-15- D-879024      89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ovács Csaba                   1.cs. HU-15- D-879318      89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ocsis dúc                     2.cs. HU-15- D-879156      89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iss Máté                      1.cs. HU-15- D-887163      89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Cser Balázs                    0.cs. HU-15- D-879013      89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rányi András                  1.cs. HU-15- D-879473      89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ser Balázs                    1.cs. HU-15-  O-45207      88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ovács Csaba                   1.cs. HU-15- D-879313      88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Andorka testvérek              2.cs. HU-15- D-879427      88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iss Máté                      2.cs. HU-15- D-887169      88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iss Máté                      1.cs. HU-15- D-948515      88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áldi Imre                     1.cs. HU-15-  O-40971      88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Cser Balázs                    2.cs. HU-15- D-879468      88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Andorka testvérek              1.cs. HU-15- D-876447      88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áldi Imre                     2.cs. HU-15- 11-98402      881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asztovich Gyula               0.cs. HU-15- D-880216      88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ocsis dúc                     0.cs. HU-15- D-879120      88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Gősi Gergely                   2.cs. HU-15- D-879355      87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ocsis dúc                     0.cs. HU-15- D-879157      879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Andorka testvérek              1.cs. HU-15- D-879424      87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Dóczy dúc                      1.cs. HU-15- D-881451      87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ocsis dúc                     0.cs. HU-15- D-879135      87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Cser Balázs                    2.cs. HU-15- D-879026      87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Cser Balázs                    2.cs. HU-15- D-879389      86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Rasztovich Gyula               0.cs. HU-15- D-879253      86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áldi Imre                     1.cs. HU-15- 11-98404      86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Dóczy dúc                      1.cs. HU-15- D-879545      86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Cser Balázs                    1.cs. HU-15- M-140943      86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ocsis dúc                     1.cs. HU-15- D-935598      86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Dóczy dúc                      2.cs. HU-15- D-881438      86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asztovich Gyula               1.cs. HU-15- D-879237      86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asztovich Gyula               0.cs. HU-15- D-879261      86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asztovich Gyula               1.cs. HU-15- M-140563      86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iss Máté                      2.cs. HU-15- D-887191      864,1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csis dúc                     2.cs.    7 h.  29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r Balázs                    2.cs.    7 h.  24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ndorka testvérek              1.cs.    6 h.  21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Dóczy dúc                      1.cs.    6 h.  21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Csaba                   1.cs.    5 h.  19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áldi Imre                     1.cs.    5 h.  176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csis dúc                     1.cs.    4 h.  15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Máté                      2.cs.    4 h.  14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er Balázs                    1.cs.    4 h.  13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ősi Gergely                   1.cs.    3 h.  123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asztovich Gyula               2.cs.    3 h.  11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rányi András                  1.cs.    3 h.  11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Máté                      1.cs.    3 h.  10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asztovich Gyula               1.cs.    3 h.   8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Gősi Gergely                   2.cs.    2 h.   7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Andorka testvérek              2.cs.    2 h.   6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Dóczy dúc                      2.cs.    2 h.   6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áldi Imre                     2.cs.    2 h.   60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édli István                   1.cs.    1 h.   44,3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9 egyesületi Fiatalok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1.cs.   12 h.  44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csis dúc                     2.cs.   11 h.  42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Csaba                   1.cs.   12 h.  41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áldi Imre                     1.cs.   12 h.  40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csis dúc                     1.cs.   11 h.  38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r Balázs                    1.cs.   11 h.  35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r Balázs                    2.cs.   10 h.  34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Dóczy dúc                      1.cs.    9 h.  32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rányi András                  1.cs.    7 h.  26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áldi Imre                     2.cs.    8 h.  25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asztovich Gyula               1.cs.    7 h.  22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Máté                      2.cs.    6 h.  20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édli István                   1.cs.    5 h.  20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asztovich Gyula               2.cs.    5 h.  20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Máté                      1.cs.    6 h.  19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Gősi Gergely                   1.cs.    4 h.  17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ndorka testvérek              2.cs.    4 h.  14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Dóczy dúc                      2.cs.    4 h.  10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Csaba                   2.cs.    2 h.   8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Gősi Gergely                   2.cs.    2 h.   72,7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ok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Dóczy dúc                      F29 HU-15- D-881428      2h  90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rányi András                  F29 RO-15-   226004      2h  88,6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áldi Imre                     F29 HU-15- D-878983      2h  85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Andorka testvérek              F29 HU-15- D-879438      2h  83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rányi András                  F29 HU-15- D-879476      2h  78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áldi Imre                     F29 HU-15- 11-98403      2h  78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csis dúc                     F29 HU-15- D-879111      2h  75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ovács Csaba                   F29 HU-15- D-879323      2h  73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Andorka testvérek              F29 HU-15- D-879424      2h  70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Máté                      F29 HU-15- D-887157      2h  68,8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13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0.cs. HU-15- 11-98529     103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0.cs. HU-15- 11-98473     100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dey József                  2.cs. HU-15- D-876992      98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2.cs. SK-15-03007-280      97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nauz testvérek                0.cs. HU-15- D-956043      97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1.cs. HU-15- D-879802      97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József és fia          2.cs. HU-15- D-879981      97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és apja        0.cs. HU-15- D-880027      967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József és fia          1.cs. HU-15- D-879983      96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Norbert és apja        1.cs. HU-15- D-880011      95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Elekes István                  1.cs. HU-15- 11-98542      95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Norbert és apja        1.cs. HU-15- 15-05926      95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kó Dezső                    0.cs. HU-15- D-879847      95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Norbert és apja        1.cs. HU-15-  O-45242      94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József és fia          2.cs. HU-15- D-879976      948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Elekes István                  0.cs. SK-15-03007-277      94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Norbert és apja        1.cs. HU-15- D-880013      94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kó Dezső                    1.cs. HU-15-  O-40992      943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rkó Dezső                    1.cs. HU-15- M-139003      93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rkó Dezső                    2.cs. HU-15- D-879842      93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enkvári Attila                1.cs. HU-15- D-878627      93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Elekes István                  1.cs. HU-15- 11-98519      938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nauz testvérek                0.cs. HU-15- D-956059      93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nauz testvérek                2.cs. HU-15- D-956030      93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József és fia          1.cs. HU-15- D-879952      92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nauz testvérek                0.cs. HU-15- D-956050      92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nauz testvérek                2.cs. HU-15- D-956055      92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Norbert és apja        1.cs. HU-15- D-880031      92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ing Norbert és apja        1.cs. HU-15- D-880024      92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nauz testvérek                2.cs. HU-15- D-958961      92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idey József                  1.cs. HU-15-  O-40983      91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Elekes István                  1.cs. HU-15- D-956203      91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Elekes István                  1.cs. HU-15- 11-98471      91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rkó Dezső                    1.cs. HU-15- D-879803      91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Elekes István                  0.cs. SK-15-03007-275      91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Elekes István                  1.cs. SK-15-03007-276      910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enkvári Attila                1.cs. HU-15- D-879554      90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ölding József és fia          1.cs. HU-15- D-879994      90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rkó Dezső                    2.cs. HU-15- D-879819      902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rkó Dezső                    0.cs. HU-15- D-879814      90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ors László                    1.cs. HU-15- 11-98447      90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ölding József és fia          1.cs. HU-15- D-879967      90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ing József és fia          1.cs. HU-15- D-879991      90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ölding Norbert és apja        1.cs. HU-15-  O-45238      89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rkó Dezső                    2.cs. HU-15- M-139004      89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enkvári Attila                2.cs. HU-15- D-879562      89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ölding József és fia          1.cs. HU-15- D-880041      895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enkvári Attila                1.cs. HU-15- D-879589      89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ölding József és fia          1.cs. HU-15- D-879965      89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Elekes István                  2.cs. HU-15- 25-37834      89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Elekes István                  2.cs. SK-15-03007-261      89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nauz testvérek                1.cs. HU-15- D-956028      89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ölding Norbert és apja        1.cs. HU-15- D-880021      89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sidey József                  1.cs. HU-15- D-879609      89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ölding József és fia          1.cs. HU-15- D-879968      89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ölding Norbert és apja        2.cs. HU-15-  O-45248      89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ölding Norbert és apja        1.cs. HU-15- D-880004      89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ölding József és fia          2.cs. HU-15- D-879980      88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rkó Dezső                    1.cs. HU-15- D-879806      88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sidey József                  1.cs. HU-15- D-879607      88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rkó Dezső                    2.cs. HU-15- 11-92583      883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ors László                    1.cs. HU-15- D-872354      88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arkó Dezső                    2.cs. HU-15- D-879811      88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ölding Norbert és apja        0.cs. HU-15- D-880057      882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ölding Norbert és apja        1.cs. HU-15- D-880012      88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arkó Dezső                    0.cs. HU-15- D-879844      88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Elekes István                  2.cs. SK-15-03007-271      88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Elekes István                  0.cs. HU-15- D-958813      881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Elekes István                  0.cs. SK-15-03007-263      88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ölding Norbert és apja        2.cs. HU-15- D-880009      88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sidey József                  1.cs. HU-15- D-879649      87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Elekes István                  0.cs. HU-15- 11-98545      87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Csidey József                  1.cs. HU-15- D-879873      87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nauz testvérek                2.cs. HU-15- M-139469      87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sidey József                  1.cs. HU-15- D-879615      87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ölding Norbert és apja        2.cs. HU-15- D-880084      86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Elekes István                  1.cs. HU-15- 11-98511      86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Cenkvári Attila                1.cs. HU-15- D-879571      86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sidey József                  2.cs. HU-15- D-879616      86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Elekes István                  2.cs. HU-15- 11-98470      86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arkó Dezső                    2.cs. HU-15- D-879805      86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arkó Dezső                    0.cs. HU-15- D-879840      86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nauz testvérek                2.cs. HU-15- D-956029      860,1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   7 h.  30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és fia          1.cs.    7 h.  26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1.cs.    6 h.  22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1.cs.    5 h.  20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2.cs.    6 h.  19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dey József                  1.cs.    6 h.  17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nauz testvérek                2.cs.    5 h.  16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2.cs.    5 h.  162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enkvári Attila                1.cs.    4 h.  13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József és fia          2.cs.    3 h.  12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Norbert és apja        2.cs.    3 h.   7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dey József                  2.cs.    2 h.   7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ors László                    1.cs.    2 h.   6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enkvári Attila                2.cs.    1 h.   3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nauz testvérek                1.cs.    1 h.   31,9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Fiatalok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kó Dezső                    1.cs.   12 h.  47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kó Dezső                    2.cs.   13 h.  41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1.cs.   11 h.  41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és fia          1.cs.   12 h.  413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1.cs.   11 h.  41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dey József                  1.cs.   11 h.  34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2.cs.    9 h.  31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nauz testvérek                2.cs.    8 h.  26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nauz testvérek                1.cs.    6 h.  19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József és fia          2.cs.    5 h.  19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eményi János                  1.cs.    6 h.  19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dey József                  2.cs.    5 h.  17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Norbert és apja        2.cs.    6 h.  17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ors László                    1.cs.    5 h.  15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eményi János                  2.cs.    4 h.  14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enkvári Attila                1.cs.    4 h.  13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ors László                    2.cs.    3 h.   9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enkvári Attila                2.cs.    2 h.   6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elemen Gyula                  1.cs.    2 h.   63,0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ok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rkó Dezső                    F30 HU-15- D-879802      2h  90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Elekes István                  F30 HU-15- 11-98542      2h  86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Elekes István                  F30 HU-15- 11-98471      2h  86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rkó Dezső                    F30 HU-15-  O-40992      2h  85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rkó Dezső                    F30 HU-15- M-139003      2h  85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idey József                  F30 HU-15-  O-40983      2h  84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rkó Dezső                    F30 HU-15- D-879803      2h  82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rkó Dezső                    F30 HU-15- D-879814      2h  82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Elekes István                  F30 HU-15- D-956203      2h  82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Elekes István                  F30 SK-15-03007-276      2h  80,8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13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József                  1.cs. HU-15- D-880337      99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Dr. Papp Zsuzsanna             1.cs. HU-15- D-880514      97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Dr. Papp Zsuzsanna             1.cs. HU-15- D-880524      972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József                  2.cs. HU-15- D-880328      96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Dr. Papp Zsuzsanna             1.cs. HU-15- D-880520      95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Dr. Papp Zsuzsanna             2.cs. HU-15- D-880459      953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József                  1.cs. HU-15- D-880309      952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Udvardi János                  2.cs. HU-15-  O-41007      95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Dr. Papp Zsuzsanna             2.cs. HU-15- D-880522      94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Dr. Papp Zsuzsanna             2.cs. HU-15- D-880515      94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Élõ Szilveszter                2.cs. HU-15- D-880251      93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Dr. Papp Zsuzsanna             2.cs. HU-15- D-880505      93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Dr. Papp Zsuzsanna             1.cs. HU-15- D-880513      937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József                  2.cs. HU-15- D-880316      93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Dr. Papp Zsuzsanna             2.cs. HU-15- 11-92733      932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József                  2.cs. HU-15- D-880314      92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Dr. Papp Zsuzsanna             2.cs. HU-15- D-880519      92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Élõ Szilveszter                2.cs. HU-15-  O-45288      92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Dr. Papp Zsuzsanna             2.cs. HU-15- D-880455      92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Dr. Papp Zsuzsanna             1.cs. HU-15- D-880512      92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Dr. Papp Zsuzsanna             1.cs. HU-15- D-880517      92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Élõ Szilveszter                1.cs. HU-15- D-880263      923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edõ László                    1.cs. HU-15- 11-95241      91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Élõ Szilveszter                1.cs. HU-15- D-880253      914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edõ László                    1.cs. HU-15- D-880109      91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Élõ Szilveszter                1.cs. HU-15-  O-45287      911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vács József                  1.cs. HU-15- D-880329      908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Udvardi János                  1.cs. HU-15- D-881238      904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edõ László                    1.cs. HU-15- D-880114      90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Élõ Szilveszter                2.cs. HU-15- D-880286      898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vács József                  2.cs. HU-15- D-880330      89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Dr. Papp Zsuzsanna             1.cs. HU-15- D-880503      89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Dr. Papp Zsuzsanna             2.cs. HU-15- D-880454      89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app Géza és fia               1.cs. HU-15- D-880476      895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vács József                  2.cs. HU-15- D-880321      893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Udvardi János                  1.cs. HU-15- D-881221      892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vács Miklós                  1.cs. HU-15- D-881169      892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vács Miklós                  1.cs. HU-15- D-880369      89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Élõ Szilveszter                1.cs. HU-15- D-880273      891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Udvardi János                  2.cs. HU-15- D-881218      88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Dr. Papp Zsuzsanna             2.cs. HU-15- 11-92734      88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Élõ Szilveszter                2.cs. HU-15- D-880269      88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Élõ Szilveszter                2.cs. HU-15- D-880281      884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vács József                  2.cs. HU-15-  O-41000      880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vács Miklós                  2.cs. HU-15- D-881159      879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edõ László                    1.cs. HU-15- D-880138      87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Dr. Papp Zsuzsanna             1.cs. HU-15- D-958270      875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Udvardi János                  2.cs. HU-15- D-881259      874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edõ László                    1.cs. HU-15-  O-40995      873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vács József                  2.cs. HU-15- D-880302      873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ovács Miklós                  1.cs. HU-15- D-880373      872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ovács Miklós                  2.cs. HU-15- D-881167      867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Udvardi János                  0.cs. HU-15- D-881243      86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Élõ Szilveszter                1.cs. HU-15- M-140981      86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Élõ Szilveszter                2.cs. HU-15- M-140975      85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Élõ Szilveszter                2.cs. HU-15-  O-45286      85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edõ Szabolcs                  1.cs. HU-15- D-956077      856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edõ László                    1.cs. HU-15- D-880124      85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Élõ Szilveszter                1.cs. HU-15- D-880274      85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Élõ Szilveszter                2.cs. HU-15- D-880270      85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Élõ Szilveszter                2.cs. HU-15- D-880257      848,5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Dr. Papp Zsuzsanna             2.cs.    7 h.  31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Dr. Papp Zsuzsanna             1.cs.    7 h.  311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József                  2.cs.    7 h.  26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Élõ Szilveszter                2.cs.    7 h.  23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Élõ Szilveszter                1.cs.    6 h.  194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õ László                    1.cs.    6 h.  191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József                  1.cs.    3 h.  136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Udvardi János                  2.cs.    3 h.  105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Miklós                  1.cs.    3 h.   90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Udvardi János                  1.cs.    2 h.   70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Miklós                  2.cs.    2 h.   5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Géza és fia               1.cs.    1 h.   3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dõ Szabolcs                  1.cs.    1 h.   22,4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33 egyesületi Fiatalok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József                  2.cs.   14 h.  536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õ László                    1.cs.   13 h.  46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Dr. Papp Zsuzsanna             1.cs.   11 h.  43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Dr. Papp Zsuzsanna             2.cs.   11 h.  43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Élõ Szilveszter                2.cs.   12 h.  431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Udvardi János                  2.cs.    8 h.  265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Udvardi János                  1.cs.    8 h.  26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Élõ Szilveszter                1.cs.    8 h.  260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József                  1.cs.    6 h.  236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Miklós                  1.cs.    4 h.  130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Miklós                  2.cs.    4 h.  12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Géza és fia               1.cs.    4 h.  11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dõ Szabolcs                  2.cs.    4 h.  11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dõ Szabolcs                  1.cs.    3 h.   77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dõ László                    2.cs.    2 h.   57,2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ok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Dr. Papp Zsuzsanna             F33 HU-15- 11-92733      2h  88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Élõ Szilveszter                F33 HU-15- D-880253      2h  85,3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József                  F33 HU-15- D-880330      2h  83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Dr. Papp Zsuzsanna             F33 HU-15- D-880515      2h  75,0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József                  F33 HU-15- D-880321      2h  75,0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Udvardi János                  F33 HU-15- D-881221      2h  75,0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edõ László                    F33 HU-15- 11-95241      2h  67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Dr. Papp Zsuzsanna             F33 HU-15- D-880503      2h  62,4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edõ László                    F33 HU-15- D-880138      2h  61,8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vács József                  F33 HU-15- D-880329      2h  61,1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5 Csikván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13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HU-15- D-881043      98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László                    2.cs. HU-15- D-881064      94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1.cs. HU-15- D-881042      94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2.cs. HU-15- D-880902      93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1.cs. HU-15-  O-41012      93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2.cs. HU-15- D-958927      93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HU-15- D-881078      92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0.cs. HU-15- D-881086      92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ámolyi Zoltán                 0.cs. HU-15- M-139348      92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ámolyi Zoltán                 1.cs. HU-15- D-881048      92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László                    1.cs. HU-15- D-881067      88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László                    1.cs. HU-15-  O-45295      88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Zámolyi Zoltán                 2.cs. HU-15- D-881034      88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ámolyi Zoltán                 0.cs. HU-15- D-881013      87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ámolyi Zoltán                 2.cs. HU-15- D-881035      87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Zámolyi Zoltán                 0.cs. HU-15- D-880906      87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Zámolyi Zoltán                 0.cs. HU-15- D-956887      86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Zámolyi Zoltán                 2.cs. HU-15- D-881041      85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Zámolyi Zoltán                 1.cs. HU-15- D-881047      85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óth László                    2.cs. HU-15- D-881062      851,9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 5 h.  20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2.cs.    4 h.  12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László                    2.cs.    3 h.  11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László                    1.cs.    3 h.  109,5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Fiatalok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 9 h.  35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2.cs.    9 h.  29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László                    1.cs.    7 h.  25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László                    2.cs.    7 h.  219,7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ok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Zámolyi Zoltán                 F35 HU-15-  O-41012      2h  81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óth László                    F35 HU-15- D-958927      2h  66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Zámolyi Zoltán                 F35 HU-15- D-881035      2h  57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Zámolyi Zoltán                 F35 HU-15- D-881041      2h  51,0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7:01:00Z</dcterms:created>
  <dc:creator>Király István</dc:creator>
  <dc:description/>
  <cp:keywords/>
  <dc:language>en-US</dc:language>
  <cp:lastModifiedBy>Király István</cp:lastModifiedBy>
  <dcterms:modified xsi:type="dcterms:W3CDTF">2015-09-17T17:43:00Z</dcterms:modified>
  <cp:revision>4</cp:revision>
  <dc:subject/>
  <dc:title>Győr és Környéke Tagszövetség, F01 Győr</dc:title>
</cp:coreProperties>
</file>