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-12-D-471100    H 149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2-11-75637 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SK-09-0805-0976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2.cs. SK-13-0301-0114   H 14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SK-11-0702-0031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0.cs. HU-10-11-51547    H 14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0.cs. HU-13-D-594705    T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0.cs. HU-14-D-749084    T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HU-14-O-33623  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4-D-749033    H 14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0.cs. HU-13-D-625146    H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HU-11-D-356053 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0.cs. HU-14-D-749085 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1.cs. SK-13-0301-0125   T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-11-D-356048 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Gábor                   1.cs. HU-10-M-122765    H 14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0.cs. HU-14-D-749036 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0.cs. HU-14-O-33621     T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2-11-69443    T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0.cs. HU-14-D-749093    H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0-D-265013 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HU-12-D-471071    H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-11-11-64396 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14-D-749121    H 13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14-D-749095 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2.cs. HU-14-D-749150    H 13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0.cs. HU-12-D-563607    H 13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13-D-692008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1.cs. HU-13-11-78682    H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tsy Péter                    1.cs. HU-13-11-81862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os István                   1.cs. SK-14-3005-0723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0.cs. HU-13-D-625104    H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3-D-630035 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0.cs. HU-14-D-749079 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HU-14-D-749134 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4-D-749013 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tsy Péter                    1.cs. HU-12-D-537585 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HU-14-D-749089    H 13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10-D-265016 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0.cs. HU-14-D-749167    H 13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HU-13-D-625107 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Gábor                   1.cs. HU-14-D-828218 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0.cs. HU-13-D-692016    T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HU-14-D-749177    H 13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2.cs. HU-14-O-26707     H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tsy Péter                    1.cs. HU-14-11-85723    T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HU-13-D-625047 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08-M-118511 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os István                   1.cs. SK-14-3005-0709   T 13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HU-14-D-754648    H 13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2.cs. HU-13-O-19012     H 13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tsy Péter                    2.cs. HU-14-11-85724 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HU-13-D-625014    H 13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0.cs. HU-11-D-430729 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14-D-749128    T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0.cs. HU-13-D-594725    H 13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HU-14-D-749126    T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1.cs. HU-13-D-625137    H 13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HU-12-D-471109 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tsy Péter                    2.cs. HU-14-11-85717    T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1.cs. HU-12-D-477994    H 1328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 5 h.  1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3 h.  1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3 h.   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tsy Péter                    1.cs.    3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3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 3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3 h.   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Gábor                   1.cs.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2 h.   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2.cs.    1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1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2.cs.    2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1 h.   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   1 h.   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   1 h.   2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1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2 h.  8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2 h.  8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1.cs.   18 h.  6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8 h.  6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3 h.  4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11 h.  3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0 h.  3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   8 h.  26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Gábor                   1.cs.    5 h.  13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2.cs.    3 h.   7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4-D-749095    H  5h 19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3-D-625137    H  5h 18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1-D-356053    H  4h 16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2-11-75637    H  4h 15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4-D-749013    H  4h 14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D-471071    H  4h 14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2-D-477994    H  4h 13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8-11-32711    H  4h 12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D-471100 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3-D-692007    H  3h 13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2-11-69443    T  3h 12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3-0301-0125   T  3h 11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4-D-829535    T  3h  8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4-D-749126    T  3h  86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2.cs. HU-12-11-69791 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anát Lajos                   1.cs. HU-13-11-79293    T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0.cs. HU-14-D-74950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3-11-78818    H 14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HU-12-11-70126    H 14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HU-13-11-78986 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12-M-130469 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14-D-817678    H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anát Lajos                   1.cs. HU-12-11-69884    T 14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HU-14-D-754432    H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0.cs. HU-14-11-85774 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-12-11-69788    H 14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HU-13-D-62517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HU-14-11-86169    T 13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HU-11-D-333908    H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0.cs. HU-14-11-85756    H 13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HU-11-11-61571    H 13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HU-13-11-78973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12-D-478318    H 13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09-50-02335    H 13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HU-13-11-79496    H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HU-10-11-52602    H 13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12-D-531119 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-10-11-57680 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HU-14-D-749370    H 13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HU-13-11-79044 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1-11-66729 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HU-14-O-26724     H 13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HU-10-11-52238    H 13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HU-10-D-267211    H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HU-12-D-471148    H 13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HU-13-D-692089 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HU-13-11-78985    H 13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Ernő                     2.cs. HU-14-11-85943    H 13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HU-14-D-749744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0.cs. HU-11-D-333913    H 136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HU-14-D-817671 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2.cs. HU-12-11-69937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2.cs. HU-13-D-702238 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HU-10-D-267270    H 13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HU-14-M-137673    H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HU-14-11-85941    H 13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1.cs. HU-13-11-79335 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HU-12-D-531161    H 13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HU-11-D-333925    H 13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2.cs. HU-13-11-78979 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2.cs. HU-11-11-61579    H 13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2.cs. HU-12-D-531115 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2.cs. HU-14-11-85878 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regorics László               2.cs. HU-14-D-749724    H 13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HU-14-D-753887    H 13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HU-11-D-430976    T 13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HU-12-D-563922    H 13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HU-10-D-265357    H 13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Ernő                     1.cs. HU-14-11-85964    H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13-D-692131    T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Ernő                     1.cs. HU-14-11-85967 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2.cs. HU-14-D-749420    H 134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1.cs. HU-13-D-702267 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regorics László               1.cs. HU-14-D-749737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HU-12-D-475289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HU-12-D-478343 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HU-13-11-78805    H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0.cs. HU-14-D-749624 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ábor                     1.cs. HU-12-11-70020    H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2.cs. HU-13-11-78833    H 13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HU-13-11-78837 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0.cs. HU-14-D-749490    H 13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regorics László               1.cs. HU-14-D-749739 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HU-14-11-86243 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HU-11-O-07544     H 13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HU-11-D-333799    H 13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HU-12-M-130468    T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1.cs. HU-14-D-749518    H 13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2.cs. HU-14-11-85917    T 133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HU-14-11-85760 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2.cs. HU-12-11-70506 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HU-11-11-61783 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0.cs. HU-13-11-78817    T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2.cs. HU-13-11-79028 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2.cs. HU-14-D-749380    H 13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HU-13-D-692137    T 1330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1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1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4 h.  14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   4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 4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4 h.  1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 3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 3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3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anát Lajos                   1.cs.    2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3 h.   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   3 h.   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2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2 h.   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2 h.   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2 h.   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egorics László               1.cs.    2 h.   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   1 h.   3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2.cs.    1 h.   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2.cs.    1 h.   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   1 h.   22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2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2 h.  8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23 h.  8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8 h.  7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14 h.  5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1.cs.   13 h.  4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12 h.  4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12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0 h.  3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0 h.  3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10 h.  3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0 h.  3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9 h.  29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anát Lajos                   1.cs.    4 h.  1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6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2.cs.    4 h.  13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4 h.  116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-13-11-78985    H  5h 2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0-11-52238    H  5h 2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4-D-817678    H  5h 1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D-333925    H  5h 1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regorics László               F02 HU-14-D-749737    H  4h 17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2-D-471148    H  4h 16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-13-11-78973    H  4h 15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0-D-267270    H  4h 15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regorics László               F02 HU-14-D-749739    H  4h 15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3-11-79496    H  4h 14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anát Lajos                   F02 HU-12-11-69884    T  2h  8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4-D-749500    T  2h  80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D-692137    T  2h  58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3-25-24036    H 14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2-11-72826 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11-11-63253 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HU-12-D-472124    H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D-472379    H 14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13-D-657475 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HU-12-D-472395    H 14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HU-12-D-472121 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HU-13-25-24012    H 14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13-25-24054 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13-25-24072    H 14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14-D-817402    H 14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HU-14-25-30676    H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HU-12-D-532812    H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0.cs. HU-13-25-24512    T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13-D-594579    H 14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HU-11-11-63258 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12-D-537026 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13-D-657543 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14-D-817452    H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11-11-63115 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12-D-472394    H 13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13-D-657410 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13-D-657509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0.cs. HU-14-25-30652    T 13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HU-13-D-657392 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0.cs. HU-13-D-657328    H 13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0.cs. HU-14-D-803544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2.cs. HU-12-D-472207    H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HU-13-D-657375    H 13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HU-13-D-657177 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HU-13-D-657315 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0.cs. HU-13-D-657540    H 13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HU-14-D-803395    H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12-D-476553 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HU-12-D-476548    H 13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2.cs. HU-13-D-657128 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12-D-472345    H 13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3-D-657472    H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HU-13-D-657327 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HU-10-D-266455    H 13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0.cs. HU-10-11-53115    T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2.cs. HU-11-D-404009 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HU-13-25-24016    H 13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1.cs. HU-10-11-53702 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2.cs. HU-13-25-24334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14-D-803220    H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0.cs. HU-14-D-803404    H 13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1.cs. HU-13-D-657426 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0.cs. HU-14-D-803377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HU-10-11-53124 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1.cs. HU-13-25-24503    H 13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14-D-817442 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HU-14-D-803567 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ecsi Tibor                  0.cs. HU-13-25-24533 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12-D-476501 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0.cs. HU-14-D-817411 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0.cs. HU-14-D-803386 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2.cs. HU-13-D-657390    H 1342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 5 h.  2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5 h.  1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 3 h.   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2 h.   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2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 1 h.   42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5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2 h.  7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0 h.  7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9 h.  6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 9 h.  29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5 h.  16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26    H  5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25-24036    H  4h 15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1-11-63258    H  4h 15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75    H  4h 12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D-657410    H  4h 12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0-11-53702    H  4h 11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3-D-657519    H  4h 11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D-657429    H  4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2-11-72694    H  3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3-25-24012    H  3h 13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2    T  2h  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3-25-24533    T  2h  5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HU-10-25-99133    H 14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0.cs. HU-14-11-89434    H 14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3-D-657677 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2-25-17307    H 14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HU-11-D-386949 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HU-14-D-817877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2.cs. HU-13-25-24964    H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HU-13-D-657698    H 13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3-D-657658    H 13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HU-13-M-132169 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HU-13-M-132094    H 13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HU-13-D-657561 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HU-11-25-08353    H 13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HU-10-O-4700  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József                  2.cs. HU-13-D-657625 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1.cs. HU-13-25-24820    H 13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Csaba                   1.cs. HU-13-25-24852 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gyi András                1.cs. HU-14-11-89412 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gyi András                2.cs. HU-14-D-817886    H 13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József                  0.cs. HU-13-D-657607    T 13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erebenics Zsolt               2.cs. HU-14-25-31248    H 135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József                  1.cs. HU-13-O-20699  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Csaba                   2.cs. HU-13-25-24869    H 13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Csaba                   1.cs. HU-13-25-24887 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skolczi Ernő                 1.cs. HU 11-25-08478    H 135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2.cs. HU-13-M-132170    H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1.cs. HU-14-25-31072    H 13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Mihály                  1.cs. HU-08-25-80043 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gyi András                1.cs. HU-14-O-31232  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rdős Lajos                   1.cs. HU-11-25-08611 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0.cs. HU-14-25-31089 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Csaba                   2.cs. HU-14-25-31175    T 134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Csaba                   1.cs. HU-14-D-803677    H 13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2.cs. HU-12-D-525125    H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Csaba                   2.cs. HU-14-25-31146    T 13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arnabás                  1.cs. HU-11-25-08354    H 13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ga István                   2.cs. HU-13-D-659431    H 13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HU-13-D-670914    H 13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0.cs. HU-13-D-594814    H 13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Csaba                   2.cs. HU-13-25-24864    T 13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arnabás                  2.cs. HU-14-D-803655    H 13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éla                      2.cs. HU-14-O-33799  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1.cs. HU-12-25-17312    H 13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erebenics Zsolt               2.cs. HU-13-25-24997    H 13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1.cs. HU-13-D-670908 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0.cs. HU-14-25-31091 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arnabás                  1.cs. HU-13-M-132160    T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István                   1.cs. HU-13-25-24813 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rály József                  2.cs. HU-14-D-803612    H 13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rály József                  1.cs. HU-10-25-99569    H 13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erebenics Zsolt               2.cs. HU-12-25-17364    H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István                   2.cs. HU-12-25-17251    H 1310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4 h.  1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4 h.  1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2.cs.    4 h.  1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Csaba                   2.cs.    4 h.  1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 3 h.  1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1.cs.    3 h.   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2.cs.    2 h.   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   2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   2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2.cs.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skolczi Ernő                 1.cs.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2.cs.    1 h.   25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6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4 h.  9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18 h.  6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6 h.  5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13 h.  4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1.cs.   13 h.  4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2.cs.   10 h.  3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2.cs.   10 h.  3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9 h.  30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völgyi István               1.cs.    6 h.  15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   5 h.  13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1 h.   3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D-657561    H  5h 17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M-132170    H  5h 17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3-D-657677    H  5h 16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Mihály                  F06 HU-10-25-99133    H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25-17307    H  4h 15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0-O-4700      H  4h 15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M-132169    H  4h 14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3-25-24820    H  4h 14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3-25-24824    H  4h 1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2-25-17312    H  4h 13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Csaba                   F06 HU-13-25-24864    T  2h  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Csaba                   F06 HU-14-25-31146    T  2h  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M-132160    T  2h  4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2-D-476440    H 14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13-11-80554 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3-11-80591    H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14-D-817065    H 14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13-11-80566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0.cs. HU-14-M-137186    T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HU-13-11-80727    H 14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HU-14-D-816621    H 14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HU-14-D-817030 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2.cs. HU-14-11-87081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13-D-692334    H 13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0.cs. HU-11-O-07632     T 13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2-D-477443    H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HU-14-11-87056    H 13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13-11-80552    T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11-D-35827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14-11-87094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-12-D-476422 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0.cs. HU-13-O-19045     T 13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1.cs. HU-13-D-692310    H 13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14-D-816868    H 13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2.cs. HU-14-D-750718    H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2.cs. HU-10-11-54177    H 13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ngrácz Sándor                2.cs. HU-14-D-817040    H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HU-13-11-80709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13-11-80569    T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14-D-755876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HU-11-11-63593    H 136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Tamás                     1.cs. HU-12-D-563971 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2-13-78426    H 13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HU-14-D-816733    H 13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0.cs. HU-14-D-817069    T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1.cs. HU-10-11-53835 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14-11-87068 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HU-12-D-476437    H 13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HU-12-O-12877  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2.cs. HU-14-11-87078 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09-11-43018 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tvani Péter                  1.cs. HU-13-11-80870 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0.cs. HU-14-D-750807 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HU-14-O-33646     H 13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HU-14-D-816870    H 13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László                 1.cs. HU-11-11-63307    H 13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HU-11-D-358271    H 13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HU-14-D-816888    T 134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őczei László                 1.cs. HU-13-D-692304 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yörgy                    1.cs. HU-13-11-80717    T 13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HU-14-11-87074    H 13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yörgy                    2.cs. HU-14-O-26857     T 13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HU-14-O-26859     H 13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0.cs. HU-10-D-300554    T 13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HU-13-D-630776    H 13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1.cs. HU-11-11-63842    H 133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1.cs. HU-11-D-358577    H 1331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2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18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5 h.  1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5 h.  1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5 h.  1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   3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3 h.  1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   1 h.   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3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Tamás                     1.cs.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1 h.   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1 h.   2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8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5 h.  9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4 h.  8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22 h.  7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19 h.  6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7 h.  5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12 h.  3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0 h.  3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9 h.  3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7 h.  2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4 h.  12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Tamás                     2.cs.    3 h.  10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3 h.   88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66    H  5h 18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D-476437    H  5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3-D-630776    H  5h 16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11-63307    H  5h 15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13-78426    H  4h 17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4-11-87094    H  4h 14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14-11-87074    H  4h 13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10-11-54149    H  4h 10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3-11-80591    H  3h 12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4-11-87068    H  3h 124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11-80552    T  3h 1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3h 102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4-D-816888    T  3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gl Zoltán                   F08 HU-13-O-19033     T  3h  75,3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HU-12-D-473344    H 14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2.cs. HU-13-D-593817 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HU-13-D-627007 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HU-13-11-81606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HU-13-11-81775    H 14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HU-12-11-74425 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HU-13-D-594098    H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HU-13-D-627010    H 14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14-D-751832    H 14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1.cs. HU-14-11-88225    H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2.cs. HU-12-11-73923    H 14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HU-14-D-751663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HU-11-D-404270    H 14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eák Tibor                     1.cs. HU-11-25-12234 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1-D-356703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HU-13-D-627093 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dúc                     1.cs. HU-12-11-73935 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2-D-478894    H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HU-10-O-2077   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0.cs. HU-13-D-627033 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0.cs. HU-13-D-627028 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HU-14-D-817533    H 14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ák Tibor                     2.cs. HU-13-25-27100 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dúc                     1.cs. HU-13-O-20838     H 13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1.cs. SK-11-55M-389     H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2.cs. HU-14-11-88067    H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dúc                     1.cs. HU-13-D-594085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HU-09-11-44025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14-11-88380    H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0.cs. HU-14-11-88089    T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HU-12-11-74401    H 13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Tibor                    1.cs. HU-14-O-26980     H 13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HU-12-D-477793    H 13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Tibor                    1.cs. HU-12-D-477612 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2.cs. HU-12-D-477159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HU-13-D-630488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-13-11-81578    H 13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dúc                     1.cs. HU-13-11-81705 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dúc                     2.cs. HU-12-11-73939    H 13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HU-14-D-751808 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üredi Péter                   1.cs. HU-11-D-333997    H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0.cs. HU-14-D-751805 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Frigyes                2.cs. HU-14-11-88405    H 13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2.cs. HU-12-D-473314 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2.cs. HU-13-D-627030 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HU-12-D-477778 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1.cs. HU-14-D-817833    H 13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2.cs. HU-13-D-630568    H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üredi Péter                   0.cs. HU-11-D-404272 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Tibor                    1.cs. HU-12-11-73832    H 13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0.cs. HU-14-11-88066    H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2.cs. HU-13-11-81526 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2.cs. HU-12-D-477786    H 13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üredi Péter                   0.cs. HU-13-11-81399    T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HU-11-11-64021 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Frigyes                1.cs. HU-10-11-55017    H 13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HU-12-D-477681    H 13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HU-14-D-751911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2.cs. HU-14-11-88093    T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HU-13-D-630575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HU-11-D-359381 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HU-14-D-751877 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HU-11-11-64007    H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eák Tibor                     1.cs. HU-12-25-20208    H 13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Gyula                    2.cs. HU-13-D-627023    H 13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eák Tibor                     2.cs. HU-13-25-27074    H 1339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1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dúc                     1.cs.    5 h.  1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   4 h.  1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 5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4 h.  1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2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4 h.  1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   3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3 h.  1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3 h.   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3 h.   8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2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dúc                     2.cs.    2 h.   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eák Tibor                     1.cs.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ák Tibor                     2.cs.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2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1 h.   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1 h.   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ády Tibor                     1.cs.    1 h.   3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   1 h.   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2.cs.    1 h.   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2.cs.    1 h.   2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0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  20 h.  7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2 h.  7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20 h.  7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21 h.  7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  19 h.  6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16 h.  5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6 h.  5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2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0 h.  3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ák Tibor                     1.cs.    9 h.  2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6 h.  2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6 h.  18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ády Tibor                     1.cs.    4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4 h.  13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lász Ferenc                  1.cs.    4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   4 h.  11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   1 h.   39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5h 1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7793    H  5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0-O-2077      H  4h 16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dúc                     F10 HU-13-O-20838     H  4h 1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3-D-630488    H  4h 14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Frigyes                F10 HU-12-11-74425    H  4h 1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Tibor                    F10 HU-12-11-73832    H  4h 12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D-477778    H  4h 1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3-D-627010    H  3h 12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3-D-630561    H  3h 123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4-11-88089 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11-81399 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4-11-88093    T  2h  63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0.cs. HU-14-D-752022    H 14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HU-14-D-829201 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HU-14-D-752439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0.cs. HU-12-11-75544    T 144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0.cs. HU-14-D-752158 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HU-14-D-752142 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3-D-594035 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HU-13-D-630327 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3-D-594049 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HU-13-D-627136    H 14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14-O-26999     H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0.cs. HU-12-D-537374    H 14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HU-13-D-627551 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HU-13-D-627425 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13-M-132619    H 14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4-D-752438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HU-13-D-630345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HU-13-M-132604    H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HU-14-11-88565    T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HU-14-D-752384    H 14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HU-14-11-88505    H 14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13-11-81998    H 14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HU-13-D-627408 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HU-14-D-752144    H 14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0.cs. HU-14-D-752224    H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0.cs. HU-14-D-752231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14-D-752109    H 13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 11-D-356899    H 13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HU-13-M-132633    H 13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HU-14-D-752290 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HU-14-D-834111    H 13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HU-14-D-752029    H 13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HU-14-D-752007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3-D-627529 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HU-12-D-473477    H 139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0.cs. HU-14-D-752319 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HU-13-D-629384    H 13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HU-13-M-132697    H 138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HU-13-11-81902    H 13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HU-13-D-627174 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0.cs. HU-14-O-27001     H 13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HU-13-D-627640 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HU-12-D-473909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HU-14-M-137074    H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13-D-627550 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4-D-752406 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HU-14-D-752156    H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2.cs. HU-14-D-751987 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HU-13-D-627544 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2.cs. HU-14-D-752391 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1.cs. HU-14-O-33698  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HU-12-D-473988 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0.cs. HU-14-D-751963 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HU-14-D-829184    H 13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HU-13-D-627517 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HU-13-D-627514 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HU-13-D-627476 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0.cs. HU-14-D-755431 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HU-12-D-473485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HU-14-D-752160    H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HU-11-D-395620 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HU-14-D-752220    H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2.cs. HU-14-D-829202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0.cs. HU-13-D-627519    H 1364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1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   4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3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y Tibor                   1.cs.    2 h.   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   2 h.   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2 h.   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   2 h.   6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2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1 h.   2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3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0 h.  7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  17 h.  6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6 h.  6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  16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  14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4 h.  4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2 h.  3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1 h.  3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8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8 h.  22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6 h.  21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4-D-752109 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4-M-137074    H  4h 15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3-D-594049    H  4h 15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D-627550    H  4h 10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77    H  4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D-473443    H  3h 1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2-O-13738     H  3h 13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4-D-749880    H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y Tibor                   F13 HU-13-D-630345    H  3h 12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auz Attila                   F13 HU-13-O-19112     H  3h 128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4-D-751963    T  2h  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1-M-126819    T  2h  57,8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HU-13-11-82205    H 14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12-11-75313 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3-D-627931    H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HU-10-D-265565 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2.cs. HU-13-D-593278    H 14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2.cs. HU-13-D-593282    H 14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HU-13-D-593276 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HU-11-11-66012    H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lönyi János                  2.cs. HU-13-D-658562 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2.cs. HU-14-D-753096 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HU-13-D-627725    H 14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0.cs. HU-14-11-89042 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HU-11-11-65223 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HU-12-D-474496 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HU-12-11-74893 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3-11-82944    H 14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HU-14-D-753447    H 14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HU-11-D-404608 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HU-13-D-628208    H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0.cs. HU-12-D-474317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HU-13-D-627982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4-D-817864 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0.cs. HU-14-D-753406 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0.cs. HU-12-D-474137 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HU-12-11-74778    H 14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3-D-627865    H 14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11-D-395837    H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HU-13-D-667639 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0.cs. HU-13-11-82203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HU-14-11-89213    H 14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HU-14-11-89256    H 14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13-11-82398    H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0.cs. HU-14-D-753268    H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0.cs. HU-14-M-137230 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testvérek               2.cs. HU-13-11-82524    H 14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13-11-82901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HU-14-D-753335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HU-13-D-627936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HU-13-11-83007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HU-12-11-75451 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14-11-88733 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nzsér Gyula                  1.cs. HU-12-11-75763    H 14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nzsér Gyula                  2.cs. HU-14-11-88911    H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HU-12-D-474144 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HU-12-11-74866    H 14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0.cs. HU-14-D-753066    H 14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11-12-75105    H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HU-12-13-68491    H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2.cs. HU-11-12-75114    H 14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1.cs. HU-12-11-7480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2.cs. HU-14-D-753421    H 14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2.cs. HU-13-D-627726    H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14-D-829258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HU-12-11-75386 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HU-14-D-755486    H 13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HU-13-11-82964 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0.cs. HU-13-D-594808 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HU-11-D-395152 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HU-12-D-474321 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HU-12-D-474351    H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0.cs. HU-14-D-753359    H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HU-14-D-753423 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nzsér Gyula                  1.cs. HU-12-11-75784 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HU-08-D-185157    H 13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lchammer Sándor              2.cs. HU-13-11-82587 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HU-12-11-74916    H 13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1.cs. HU-10-11-56279    H 13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HU-14-D-753370    H 13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2.cs. HU-14-O-27069  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2.cs. HU-11-13-82741    H 13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HU-10-D-312323    H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HU-11-13-82728 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0.cs. HU-12-D-474145 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0.cs. HU-14-D-753503    H 13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0.cs. HU-14-11-89031 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HU-11-D-395474 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1.cs. HU-12-D-474126 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és fia             0.cs. HU-10-11-56265    H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0.cs. HU-14-D-753322    H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0.cs. HU-14-D-753205    H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HU-14-D-753408 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2.cs. HU-12-D-476928    H 13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HU-12-D-474054    H 13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HU-14-D-753429 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HU-14-11-88736    H 13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HU-13-11-82422    H 13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HU-13-D-627858    H 13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HU-13-11-82983    H 13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HU-12-11-75783 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0.cs. HU-11-D-404559    H 13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HU-14-D-738920    H 13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1.cs. HU-13-11-82307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2.cs. HU-14-D-753663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0.cs. HU-14-D-829231    H 13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13-11-82907    H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HU-12-D-474468    H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ölönyi János                  1.cs. HU-11-25-14682    H 13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2.cs. HU-12-D-474359 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HU-13-11-82444 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HU-11-11-65826    H 13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ank Sándor                   1.cs. HU-14-11-89002 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HU-12-11-75049 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lönyi János                  1.cs. HU-14-O-27103     H 13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0.cs. HU-12-D-474301    H 13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2.cs. HU-12-D-474396    H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1.cs. HU-12-D-474490 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2.cs. HU-14-11-89217 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HU-11-D-395155    H 1366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   5 h.  2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5 h.  1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5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5 h.  1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 4 h.  1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4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3 h.  1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 4 h.  1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3 h.  1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2.cs.    2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3 h.   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3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3 h.   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   3 h.   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1.cs.    2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2 h.   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   2 h.   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2 h.   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2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2 h.   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2.cs.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1.cs.    2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   1 h.   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   1 h.   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2.cs.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2.cs.    1 h.   36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6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0 h.  7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2 h.  7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2 h.  7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8 h.  6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6 h.  5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  15 h.  5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15 h.  5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16 h.  5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14 h.  4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13 h.  4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12 h.  4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12 h.  4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9 h.  3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   8 h.  2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7 h.  20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   4 h.  13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2.cs.    3 h.  104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5h 17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4-11-88733    H  4h 17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3-11-82944    H  4h 14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D-628060    H  4h 14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2-D-474351    H  4h 13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3-11-82398    H  4h 13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D-265565    H  4h 13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1-D-395152    H  4h 12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13-11-82983    H  4h 12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D-395474    H  4h 12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0.cs. SK-13-0301-0050   H 152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12-D-474623 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1-D-357212    H 15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SK-11-0707-0302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HU 09-11-46842    H 14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3-11-82365    H 14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HU 13-D-630359    H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HU-12-11-75905 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 13-11-83115    H 14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12-D-478485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0.cs. HU-13-D-594961    T 14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2.cs. HU 14-D-729593    T 14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SK-12-0301-0223   H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11-M-125010 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2.cs. HU-13-11-83146    H 14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3-11-82369 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4-11-90024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SK-13-55M-0258    H 14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0.cs. SK-14-3005-0540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3-11-82708 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tlák János                   1.cs. SK-14-3005-0028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12-11-75904 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1.cs. SK-13-0303-0711   H 14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HU-13-D-593595 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14-11-90023    T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2.cs. SK-12-0301-0318   H 14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2-D-474674 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12-M-129053    H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0.cs. SK-13-55M-1804    H 13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14-11-90062    T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recz Zoltán                  0.cs. SK-14-3005-0559   H 13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4-11-89953 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13-11-82383 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1.cs. SK-11-55M-0368    H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0.cs. HU-13-O-19134     H 13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1.cs. HU-10-11-60979 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HU 12-D-474527 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recz Zoltán                  0.cs. SK-14-3005-0554   H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0.cs. SK-14-3005-0503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recz Zoltán                  0.cs. SK-10-55M-0241    H 13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HU-09-11-40128    H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HU 13-D-593953 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HU-12-D-474677 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tlák János                   0.cs. SK-14-3007-1182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4-11-89942    H 13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SK-11-0707-0482   H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4-11-89919    H 13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tlák János                   2.cs. SK-14-3005-0053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HU-10-11-51613 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recz Zoltán                  2.cs. SK-13-0301-0038   H 13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1.cs. SK-13-0301-0813   H 13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2.cs. HU 13-11-83070    H 13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HU-12-11-75906    T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SK-08-0805-299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1.cs. HU 13-11-83197    H 13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HU-14-11-89926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HU-12-11-76040    H 13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2.cs. SK-12-0301-0117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12-O-13703     H 13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SK-13-0301-0780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yurovszky Béla                1.cs. SK-12-0303-0679   H 13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tlák János                   2.cs. SK-13-0303-0756   H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3-D-628268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HU-12-D-474411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2.cs. SK-13-0301-0729   H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0.cs. HU 14-D-753705    H 13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tlák János                   1.cs. SK-13-0305-0363   H 13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HU 13-11-83178    H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0.cs. HU-14-11-90117    H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0.cs. HU-13-D-594951 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0.cs. HU 14-D-753700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HU-13-11-82353 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HU-12-D-474643    H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tlák János                   2.cs. SK-11-0707-0136   H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0.cs. HU-11-D-404296 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HU-13-11-83308 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HU-12-11-75916    H 1351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1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4 h.  1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 4 h.  1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3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   4 h.  1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4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3 h.  1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3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3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2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1.cs.    2 h.   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2.cs.    3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   2 h.   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   2 h.   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tlák János                   1.cs.    2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2.cs.    1 h.   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   1 h.   28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9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5 h.  9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0 h.  68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7 h.  6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7 h.  5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4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yurovszky Béla                1.cs.   13 h.  4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2 h.  4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9 h.  3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tlák János                   1.cs.    9 h.  2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recz Zoltán                  1.cs.    7 h.  2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7 h.  24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3-11-82708    H  5h 1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5h 18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D-357212    H  4h 17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D-474674    H  4h 16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SK-08-0805-299    H  4h 14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 13-11-83115    H  4h 12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yurovszky Béla                F19 SK-12-0303-0679   H  4h 11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4-11-89948    H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-11-0707-0510   H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recz Zoltán                  F19 SK-13-55M-0461    H  3h 123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13-11-83071    T  2h  82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D-594961    T  2h  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4-11-89747    T  2h  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1-D-404150    H 14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14-11-90622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4-11-90197    H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0.cs. HU-14-M-138497 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4-D-753978 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áger József                   2.cs. HU-14-D-829059    T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3-11-83663    H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HU-11-D-404110 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3-D-593743 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0.cs. HU-14-D-81750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0.cs. HU-14-D-753957    T 13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nna   1.cs. HU-11-12-20354    H 13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2.cs. HU-14-O-38171 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- Bédi Zsuzsanna   2.cs. HU-13-D-631705    T 13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HU-13-11-83431 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áger József                   0.cs. HU-14-D-829053    T 13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4-11-90602    H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ledi Sándor                 2.cs. HU-14-M-138483 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4-D-753968    H 13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0-D-300573    H 13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- Bédi Zsuzsanna   1.cs. HU-13-D-631716    H 13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1.cs. HU-12-D-479418    H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1-11-67264    H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4-D-754092    H 13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rdi Vince                    2.cs. HU-14-D-817512    T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ledi Sándor                 1.cs. HU-14-M-138458    H 13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ledi Sándor                 0.cs. HU-14-M-138467    H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2.cs. HU-13-11-83527 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- Bédi Zsuzsanna   1.cs. HU-13-D-631724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0.cs. HU-14-11-90194 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ledi Sándor                 1.cs. HU-14-M-138488    H 13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2.cs. HU-14-11-90187    H 13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1.cs. HU-14-11-90376 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rdi Vince                    2.cs. HU-14-D-828237    T 13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HU-13-11-83699    H 13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- Bédi Zsuzsanna   0.cs. HU-13-D-631736    T 13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ledi Sándor                 0.cs. HU-14-O-38175  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HU-11-D-404108    H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HU-11-11-67014    H 13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14-D-753991    H 13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- Bédi Zsuzsanna   1.cs. HU-13-D-631777 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0.cs. HU-13-11-83762 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HU-13-11-83661 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HU-12-11-76403    H 13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mora Péter                   2.cs. HU-14-11-90465    H 13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ledi Sándor                 1.cs. HU-14-M-138478    H 13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rdi Vince                    2.cs. HU-14-01-61309    H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0.cs. HU 13-11-83668    H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0.cs. HU-12-D-537517    H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nyai Csaba                 2.cs. HU-10-11-58077    T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0.cs. HU-14-D-829871 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- Bédi Zsuzsanna   2.cs. HU-14-M-135717    T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- Bédi Zsuzsanna   1.cs. HU-13-D-631741 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áger József                   0.cs. HU-13-D-594516    T 1314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nna   1.cs.    5 h.  1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1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ledi Sándor                 1.cs.    3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2.cs.    3 h.   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2.cs.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2 h.   6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- Bédi Zsuzsanna   2.cs.    2 h.   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   2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áger József                   2.cs.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2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mora Péter                   2.cs.    1 h.   2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0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4 h.  9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nna   1.cs.   20 h.  7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8 h.  6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6 h.  6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1.cs.   15 h.  4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áger József                   1.cs.    6 h.  2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6 h.  1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mora Péter                   1.cs.    6 h.  18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1-D-404150    H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11-83661    H  5h 18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11-67014    H  4h 16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2-11-76427    H  4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D-593743    H  4h 15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D-300573    H  4h 15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- Bédi Zsuzsanna   F20 HU-13-D-631716    H  4h 14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13-04-46425    H  4h 14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13-11-83431    H  4h 13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4-11-90333    H  4h 113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2-D-477533    T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4-D-753957    T  3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áger József                   F20 HU-14-D-829053 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4-M-135717    T  3h  83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2.cs. HU-13-D-628508    H 145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HU-14-D-754279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0.cs. HU-14-D-754142    T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HU-13-D-628450    H 14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HU-12-11-77216    H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2-11-76953 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HU-13-O-17693     H 14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0.cs. HU-14-11-90896    T 14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2.cs. HU-13-11-84154    T 14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2-11-77006    H 14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0.cs. HU-14-M-136707 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HU-14-D-754265    T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HU-11-13-56155 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0.cs. SK-14-M55-1739    T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HU-13-11-83901    T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HU-14-11-91002    T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0.cs. HU-14-25-32907    T 13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0.cs. HU-14-D-754255    T 138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2-11-76962 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1-11-37343    H 13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áczi András                   2.cs. HU-13-D-593963    T 137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2.cs. HU-13-D-628445    T 13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2.cs. HU-13-D-628654 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2.cs. HU-13-11-83921    H 13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2.cs. HU-14-D-754156    H 13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0.cs. HU-13-D-628514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HU-13-D-619160    T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lauf József                  1.cs. HU-14-O-27170     T 13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encz István                 1.cs. HU-12-11-77224    H 13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0.cs. HU-14-D-754217 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HU-13-M-132769    H 13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14-11-91001    H 13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3-M-132653    T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2.cs. HU-13-D-593611 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1.cs. HU-14-11-90791 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HU-12-D-474780    T 13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áczi András                   1.cs. HU-13-D-628660    T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áczi András                   1.cs. HU-13-D-628662    H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áczi András                   1.cs. HU-12-D-474824    H 13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2.cs. HU-12-D-485702    T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0.cs. HU-14-D-754301 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HU-14-O-33749     H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0.cs. HU-13-11-83982    T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hér Ferenc                   0.cs. HU-14-D-754271    T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hér Ferenc                   2.cs. HU-14-M-137044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HU-13-D-593885    H 13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zman József                 1.cs. HU-14-D-754197    H 13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HU-11-O-09448     H 13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áczi András                   1.cs. HU-14-D-754171    H 13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HU-13-25-27103    H 13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1.cs. HU-13-11-83937    T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upács Csaba                  0.cs. HU-14-D-828775    H 13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0.cs. HU-14-D-829374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lauf József                  2.cs. PL-14-350-11208   H 1344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1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4 h.  1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3 h.  1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2.cs.    3 h.  1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3 h.  1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4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   3 h.   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3 h.   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1.cs.    2 h.   7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2.cs.    2 h.   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 2 h.   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1 h.   4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1 h.   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1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3 h.  9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23 h.  8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6 h.  5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5 h.  5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2.cs.   13 h.  4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14 h.  4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2 h.  4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8 h.  29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6 h.  21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5 h.  14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   4 h.  120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5h 19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4-D-754279    H  4h 18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4-11-91001    H  4h 16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11-77006    H  4h 15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11-37343    H  4h 14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11-90631    H  4h 1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M-137044    H  4h 12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2-11-76962    H  4h 10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4-25-32911    H  3h 124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4h 17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3-M-132653    T  4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D-474780    T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PL-14-ZP06-2074   T  3h 127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háti Dezső                 F24 HU-13-D-628445    T  3h 109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1.cs. HU-13-D-658447    H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HU-11-25-15486    H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13-D-658841    H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0.cs. HU-14-M-138887    H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2.cs. HU-12-D-475253 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0.cs. HU-09-25-94803    H 14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HU-13-D-699408    H 14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2.cs. HU-13-D-593409 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2-D-526592    H 14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0.cs. HU-13-D-658479 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HU-13-D-658824 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1.cs. HU-13-D-658891 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HU-11-D-382382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jor Márk                     1.cs. HU-11-25-15550    H 14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HU-12-25-22584 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HU-12-D-526662    H 13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HU-14-D-752972 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HU-12-D-526596    H 13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1.cs. HU-14-D-752665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wartz János                 2.cs. HU-10-25-99473    H 13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0.cs. HU-14-D-774495    H 13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rányi András                  2.cs. HU-14-O-27051     H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János                    2.cs. HU 12-25-22463    H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2.cs. HU-14-11-89375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2.cs. HU-13-D-658462    H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HU-13-D-658937    H 13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HU-12-O-15650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2.cs. HU-14-D-804460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2.cs. HU-13-25-24407    H 13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di Imre                     1.cs. HU-13-25-29211 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1.cs. HU-13-D-699449    H 13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2.cs. HU-12-D-526585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2.cs. HU-11-25-15452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rányi András                  2.cs. HU-12-D-526659 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HU-13-D-658815 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0.cs. HU-14-D-774481 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HU-10-25-05181 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0.cs. HU-13-D-658450 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dúc                     1.cs. HU-13-25-24517    H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rda István                   2.cs. HU-13-D-659513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HU-13-O-20677  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1.cs. HU-12-D-526710    H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0.cs. HU-11-25-13413    H 13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Mihály                   1.cs. HU 14-D-816407    H 13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2.cs. HU-14-11-89340 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Mihály                   2.cs. HU 14-D-816408    H 13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HU-12-D-526569 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1.cs. HU-13-D-659614    H 13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wartz János                 1.cs. HU-12-25-20564 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HU-11-D-359218    H 13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Mihály                   1.cs. HU 13-25-24771 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1.cs. HU-14-11-89544 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dúc                      2.cs. HU-14-D-752713 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0.cs. HU-10-D-266352 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dúc                     0.cs. HU-13-25-28261 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2.cs. HU-13-D-658422    H 13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Mihály                   1.cs. HU 14-D-816426    H 13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14-O-27203  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0.cs. HU-12-D-526579    H 13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0.cs. HU-12-D-526671 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2.cs. HU-11-D-382335 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Mihály                   1.cs. HU 13-25-24799 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0.cs. HU-13-25-28264 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HU-11-25-15310    H 13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1.cs. HU-14-D-774491 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wartz János                 1.cs. HU-13-D-699395    H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ősi Gergely                   1.cs. HU-12-D-526605 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wartz János                 1.cs. HU-12-25-20548    H 13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0.cs. HU-14-D-752538    T 13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wartz János                 2.cs. HU-13-D-699397    H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Mihály                   2.cs. HU 14-D-816419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2.cs. HU-14-11-89369 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1.cs. HU-13-D-699428    H 13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1.cs. HU 12-11-72758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jor Márk                     2.cs. HU-13-D-593930 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Máté                      0.cs. HU-14-D-774523 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2.cs. HU-14-D-804490    H 13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rányi András                  2.cs. HU-14-D-752659    H 13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0.cs. HU-14-D-752652 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2.cs. HU-14-O-35017  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0.cs. HU-13-25-27987    H 13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di Imre                     1.cs. HU-13-D-658796    H 13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Csaba                   1.cs. HU-13-D-699430 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wartz János                 1.cs. HU-13-25-29111    H 13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HU-08-11-28315    H 13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Csaba                   0.cs. HU-13-D-699401    H 13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li István                   1.cs. HU-11-D-356469 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Mihály                   1.cs. HU 13-25-24790 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1.cs. HU-13-O-18115  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ndorka testvérek              2.cs. HU-12-D-526566    H 13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wartz János                 2.cs. HU-12-25-17694 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wartz János                 1.cs. HU-12-25-20558    H 13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0.cs. HU-14-O-27191  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wartz János                 1.cs. HU-12-25-20500    H 13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jor Márk                     1.cs. HU-11-25-15541    H 13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jor Márk                     1.cs. HU-11-25-15530    H 13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0.cs. HU-13-D-658897    H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0.cs. HU-11-25-13841    H 13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János                    2.cs. HU 12-25-22499    H 1326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2.cs.    5 h.  2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 5 h.  1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2.cs.    5 h.  1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   5 h.  1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Mihály                   1.cs.    5 h.  1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2.cs.    4 h.  1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 5 h.  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   3 h.  1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2.cs.    3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Márk                     1.cs.    3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1.cs.    2 h.   8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   3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   2 h.   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2.cs.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János                    2.cs.    2 h.   6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rda István                   2.cs.    1 h.   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1.cs.    1 h.   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1.cs.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jor Márk                     2.cs.    1 h.   26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9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3 h.  9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25 h.  9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20 h.  6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17 h.  6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2.cs.   17 h.  5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  15 h.  5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  16 h.  4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Mihály                   1.cs.   12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13 h.  3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11 h.  3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  10 h.  3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2.cs.    9 h.  2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 5 h.  1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   4 h.  12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2.cs.    3 h.  10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János                    2.cs.    3 h.   99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85    H  5h 20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29 HU-13-D-699408    H  4h 17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D-658824 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D-526569    H  4h 16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4-D-752665    H  4h 16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3-D-699428    H  4h 15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Csaba                   F29 HU-10-25-05181    H  4h 1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3-D-658841    H  4h 1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3-D-658447    H  4h 14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29 HU-13-D-657268    H  4h 14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29 HU 12-11-72758    T  2h  6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D-755032    T  2h  5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3-11-85236    H 151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HU-09-D-226202 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2-D-475613    H 14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13-D-629539    H 14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0-D-312635 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3-O-19204  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HU-10-11-57743 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9-11-50311    H 145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0.cs. HU-14-D-754817 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2-D-475619 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4-D-754403 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11-D-359501 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14-11-91200    H 14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14-11-91126    H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HU-12-D-478097 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3-M-134808 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HU-14-O-27230     T 143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13-11-85342 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2-D-475621    H 14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HU-13-O-19228  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11-D-357720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12-D-475535    H 14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13-D-594783    H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2.cs. HU-12-D-475378    H 140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2-D-475603    H 14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1.cs. HU-14-D-828018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3-D-629543    H 14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13-11-85219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2-D-475609 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3-D-629320    H 13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14-D-834315    H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2-D-474762 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2-D-475374 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HU-14-O-33701  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12-D-475713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3-D-629366 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HU-13-O-19248     H 139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HU-11-D-357844    H 13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HU-10-D-265725    H 13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0.cs. HU-13-D-658916    T 139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HU-12-D-475571    H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HU-11-D-404981 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14-D-754812 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llár Péter                   1.cs. HU-13-O-19250     H 13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HU-13-11-85312    H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0.cs. HU-13-D-594109    T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14-D-828823    H 13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14-11-91197    H 13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14-11-91172 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14-08-47677 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HU-09-D-226275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HU-14-D-754624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HU-14-D-754616    T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0.cs. HU-14-D-754384    H 13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13-O-19206     H 13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HU-13-M-132876 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eményi János                  1.cs. HU-14-D-829650    H 13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12-D-475410    H 13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13-M-134521    H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HU-13-O-19254     H 13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HU-12-O-13612     T 137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HU-14-D-754579    T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13-11-85282    H 13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HU-14-O-27300     H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0.cs. HU-13-D-594793    H 13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13-D-594908    H 13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eményi János                  0.cs. HU-14-O-27236     T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1.cs. HU-13-M-132783 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eményi János                  0.cs. HU-11-11-68832    T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0.cs. HU-14-11-91176    H 13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HU-14-11-91198    H 13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HU-13-11-85270 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0.cs. HU-14-D-754439 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HU-12-D-475659    H 135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HU-14-M-137026    T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1.cs. HU-12-O-13761  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1.cs. HU-14-O-27223  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HU-12-D-475551    H 13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HU-11-D-357821    H 13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0.cs. HU-13-D-629191    T 13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0.cs. HU-14-D-754604 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0.cs. HU-14-D-754418 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HU-14-D-754475    H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0.cs. HU-14-D-754499 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0.cs. HU-14-D-754846 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0.cs. HU-14-D-754382    H 13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0.cs. HU-13-D-629291    H 13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monkos Csaba                 2.cs. HU-13-D-629213 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HU-10-11-57728    H 1345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0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1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4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4 h.  1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3 h.  11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3 h.   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2 h.   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2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2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2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1 h.   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1 h.   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1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0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4 h.  9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3 h.  9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3 h.  8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7 h.  6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4 h.  4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9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1.cs.    9 h.  2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8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3 h.  1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3 h.   9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2 h.   7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2 h.   6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Gyula                  1.cs.    1 h.   42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D-312635    H  5h 18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O-19204     H  4h 17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11-85219    H  4h 17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D-475613    H  4h 1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11-85236    H  4h 15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O-19228     H  4h 15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3-D-629529    H  4h 15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D-475619    H  4h 15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205    H  4h 15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1-D-404981    H  4h 147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13-D-658916    T  3h 10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19    T  3h 10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3-D-629191    T  3h  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õ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-14-D-752991    T 148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Udvardi János                  0.cs. HU-14-D-755221    T 146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HU-14-11-91279    H 14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13-D-629945    H 146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14-D-754909    H 14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11-D-357185    H 145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0.cs. HU-14-D-755185    H 14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2.cs. HU-13-D-629641    T 14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HU-13-D-629637    H 145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14-D-754910    H 14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HU-11-11-68931 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13-M-132680    T 143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0.cs. HU-13-D-629635    T 14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0-11-55631    H 14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4-D-816298    H 142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HU-12-D-476093    H 14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1.cs. HU-13-M-132748    H 14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0.cs. HU-14-D-754923 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õ Szilveszter                1.cs. HU-11-D-358211    H 141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1.cs. HU-14-D-755187    H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14-M-137128    T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õ Szilveszter                1.cs. HU-14-D-755074 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13-O-19265     H 14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2.cs. HU-12-D-476001    H 140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László                  1.cs. HU-12-D-476166    T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László                  1.cs. HU-14-M-137345    T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HU-11-D-404861    H 14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HU-14-D-754468    T 13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0.cs. HU-14-D-755184    H 13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õ Szabolcs                  2.cs. HU-11-D-359804    H 13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12-D-476052    H 13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13-D-629986    H 138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dvardi János                  1.cs. HU-13-D-629642    H 13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13-M-132660    T 13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HU-09-11-51272    H 138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0.cs. HU-12-M-128929    H 138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2.cs. HU-14-D-816277    H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és fia               2.cs. HU-14-D-755163    T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és fia               1.cs. HU-14-D-755164    H 137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HU-14-O-27250     T 137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0.cs. HU-14-D-755104    H 13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õ Szilveszter                1.cs. HU-13-D-630234    H 13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és fia               0.cs. HU-14-D-755152    T 137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2.cs. HU-14-D-755196    H 13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 14-D-817853    T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és fia               0.cs. HU-14-D-755127    H 13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õ Szilveszter                2.cs. HU-13-D-594486    H 137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HU-12-D-473886    H 137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õ László                    0.cs. HU-14-11-91305    T 13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rtai László                  1.cs. HU-13-D-627374    H 137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Udvardi János                  0.cs. HU-14-D-755192    T 136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0.cs. HU-14-D-755102    T 136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0.cs. HU-14-D-834354    T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és fia               2.cs. HU-14-D-755156    H 136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2.cs. HU-14-D-754953    H 13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HU-09-11-50996    T 136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ózsef                  0.cs. HU-13-D-629827    T 136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2.cs. HU-13-11-85477    H 136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2.cs. HU-13-D-629947    H 13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Miklós                  1.cs. HU-14-O-27252     H 136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HU-14-11-91275    H 136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HU-14-O-27249     T 13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dvardi János                  1.cs. HU-13-D-629643    H 13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HU-11-11-64494    H 136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õ László                    1.cs. HU-13-11-85369 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HU-14-M-137133 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és fia               2.cs. HU-14-D-755149    H 135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0.cs. HU-14-O-27253     H 13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Udvardi János                  0.cs. HU-13-D-629882 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és fia               0.cs. HU-14-D-755151    T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és fia               0.cs. HU-13-D-630016    T 135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õ László                    1.cs. HU-14-O-27240     H 135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HU-11-11-65631    T 135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HU-11-11-68942 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0.cs. HU-13-M-132675    H 13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2.cs. HU-13-11-85481    T 13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1.cs. HU-13-D-629846    H 134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2.cs. HU-13-M-134598    H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0.cs. HU-13-D-629705    H 134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1.cs. HU-10-11-60672    H 1342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4 h.  17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2.cs.    4 h.  15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5 h.  14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1.cs.    4 h.  14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4 h.  12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3 h.  1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õ Szilveszter                1.cs.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és fia               2.cs.    3 h.   8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3 h.   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 2 h.   7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2 h.   7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2 h.   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és fia               1.cs.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   3 h.   6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   2 h.   6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   2 h.   6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õ László                    1.cs.    2 h.   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õ Szabolcs                  2.cs.    1 h.   3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1 h.   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õ Szilveszter                2.cs.    1 h.   31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3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2 h.  8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õ Szilveszter                1.cs.   19 h.  7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  17 h.  6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18 h.  6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õ László                    1.cs.   17 h.  6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15 h.  5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7 h.  5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14 h.  5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12 h.  4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12 h.  4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5 h.  18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õ Szabolcs                  1.cs.    6 h.  164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11-55631    H  5h 194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4-11-91275    H  5h 161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õ László                    F33 HU-12-11-78374    H  4h 16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õ Szilveszter                F33 HU-13-D-630234    H  4h 159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3-D-629793    H  4h 15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õ Szilveszter                F33 HU-11-D-358211    H  4h 153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4-11-91246    H  4h 150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õ László                    F33 HU-14-O-27240     H  4h 147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11-D-404869    H  4h 14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õ Szilveszter                F33 HU-14-D-755074    H  4h 142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4468    T  5h 1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7    T  3h 12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3-11-85481    T  3h  8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63    T  3h  87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3-D-629589    T  2h  8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0.cs. HU-13-M-132715    H 15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0.cs. HU-13-D-628921    H 14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-13-D-628995    H 14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11-59708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0.cs. HU-14-D-834532    H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3-D-628927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HU-13-D-628966 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13-11-84368 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11-D-358911 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0.cs. HU-14-D-828983 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0.cs. HU-13-D-628975    H 14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HU-12-D-475068    H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HU-13-D-628936 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3-D-628733 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08-11-37237    H 14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3-D-628911    H 13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13-D-628912    H 13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12-D-474984 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1.cs. HU-09-11-49793    H 13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2.cs. HU-09-11-49200    H 13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HU-12-11-77905    H 13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11-11-68061 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1-11-68249 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11-D-395801    H 13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11-11-68231 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11-11-68222 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0.cs. HU-14-D-755669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HU-11-D-358914    H 13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10-11-59767 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-14-D-755784    H 13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0.cs. HU-14-D-829777 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HU-14-D-755706    H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0.cs. HU-14-D-772848    H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11-11-68013 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0.cs. HU-14-D-755607 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-14-D-828998 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0.cs. HU-14-D-829778 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0.cs. HU-14-D-755460 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HU-09-11-50116    H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HU-10-11-59745 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2.cs. HU-13-D-628847    H 13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HU-14-D-755413    H 13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HU-10-11-59210    H 13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HU-13-D-628934 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HU-14-D-755632    H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-11-D-358845 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2.cs. HU-13-D-628770    H 13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ászló                  2.cs. HU-13-11-84584 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2.cs. HU-14-D-755557 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2.cs. HU-13-D-628931 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HU-12-11-78020    H 13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kos László                   1.cs. HU-14-11-91751    H 13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HU-10-13-51005 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HU-13-11-84325    H 13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HU-11-11-68062    H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HU-12-D-477023 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HU-13-D-628951 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HU-13-11-84324 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HU-09-11-49787    H 1349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1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1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5 h.  15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1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4 h.  1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3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3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3 h.   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2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2 h.   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1 h.   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kos László                   1.cs.    1 h.   22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5 egyesületi Rövidtávú csapat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4 h.  9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21 h.  7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0 h.  7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20 h.  6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3 h.  4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12 h.  4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6 h.  2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 6 h.  21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Roland                   1.cs.    3 h.  10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bestyén László               1.cs.    2 h.   4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kos László                   1.cs.    2 h.   42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D-395801    H  5h 19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3-D-628936    H  4h 1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35 HU-13-11-84368    H  4h 17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35 HU-14-D-755729    H  4h 16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11-59708    H  4h 15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D-628911    H  4h 14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3-D-628858    H  4h 14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D-358914    H  4h 14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35 HU-13-D-628959    H  4h 14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D-358911    H  4h 13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0:00Z</dcterms:created>
  <dc:creator>Király István</dc:creator>
  <dc:description/>
  <cp:keywords/>
  <dc:language>en-US</dc:language>
  <cp:lastModifiedBy>Király István</cp:lastModifiedBy>
  <dcterms:modified xsi:type="dcterms:W3CDTF">2015-05-21T11:02:00Z</dcterms:modified>
  <cp:revision>22</cp:revision>
  <dc:subject/>
  <dc:title>Győr és Környéke Tagszövetség, F01 Győr</dc:title>
</cp:coreProperties>
</file>