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HU-12-11-69367    T  9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1.cs.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12-O-13538  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09-11-40227    T  6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12-11-69365    H  6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HU-10-11-51550    H  6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0.cs. HU-11-11-61115    H  6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HU-13-11-78674    H  662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 5 h.  2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3 h.  1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2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1 h.   7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10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12 h.  7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1 h.  6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12 h.  6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 8 h.  3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5 h.  21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3 h.  136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6 h. 18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32 h. 15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8 h. 13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26 h. 12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20 h.  9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   9 h.  4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10 h.  38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7 h.  29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3h 20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D-625103    H  3h 19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D-471079    H  3h 1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D-265013    H  3h 18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32   H  3h 1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12-11-69365    H  3h 13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os István                   F01 SK-09-0805-0976   H  2h 11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0-11-51547    H  2h 11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2-M-128488    H  2h 1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3-D-630043    H  2h 110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3h 2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3h 1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0    T  2h 12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11-69367    T  2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27    T  2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96    T  2h 11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2-11-69380    T  2h 10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2-O-13537     T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4-D-749126    T  2h  6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7h 3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D-625062    H  5h 22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0-D-265094    H  5h 1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D-471079    H  4h 23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32   H  4h 23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03    H  4h 22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63    H  4h 1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2-11-75630    H  4h 1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4-3005-0724   H  4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D-471109    H  4h 172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6h 3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6h 2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5h 2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5h 1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0    T  4h 2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7    T  4h 179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2-11-69367    T  3h 1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3-0301-0125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O-19869     T  3h 112,4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10-D-318992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HU-13-11-79313    T  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HU-11-11-61643    H  8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2.cs. HU-14-11-85919    H  8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1-O-07544     H  83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10-D-265387    H  8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14-D-749777    H  8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13-D-692072    H  8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HU-10-11-52270    H  6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HU-11-11-62245    H  6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11-D-431099    H  6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3-11-79207    H  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HU-13-11-78988    H  6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14-M-137696    H  6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2-D-531156    H  6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HU-13-11-79069    H  6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HU-12-D-471132    H  664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2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   4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 2 h.  1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 3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2 h.  10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2 h.  1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1 h.   6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1 h.   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 1 h.   54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7 h.  9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16 h.  9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5 h.  8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3 h.  7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  12 h.  6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1.cs.    8 h.  4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8 h.  3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7 h.  3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4 h.  1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3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2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2 h.   9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4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7 h. 18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35 h. 16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31 h. 14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30 h. 14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  27 h. 13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  24 h. 1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21 h.  8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8 h.  7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15 h.  6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12 h.  5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7 h.  2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5 h.  2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4 h.  19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4 h.  14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3 h.  10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3-D-692096    H  4h 2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D-333925    H  4h 25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D-267248    H  4h 1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1-11-61571    H  3h 1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1-D-326587    H  3h 19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11-52646    H  3h 17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3-11-79104    H  3h 17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11-O-07544     H  3h 1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1-11-61697    H  3h 16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1-D-333948    H  3h 147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8h 38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11-52646    H  8h 3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6h 34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1-O-07544     H  6h 2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3-D-692096    H  5h 3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1-D-326587    H  5h 2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1-11-61571    H  5h 27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0-D-267248    H  5h 2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D-723469    H  5h 2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3-11-78837    H  5h 224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14-D-749640    T  2h  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D-563801    T  2h  7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2-D-472336    H 108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2-D-472267    H  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2-D-472281    H  78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4 h.  2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2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2 h.   9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5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5 h.  8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2 h.  6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7 h.  35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3 h.  15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5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5 h. 18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7 h. 1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5 h. 108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17 h.  71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4    H  4h 22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5    H  3h 16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1-D-356387    H  3h 15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2-D-472281    H  3h 14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72    H  2h 14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13-D-699402    H  2h 13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3-D-657519    H  2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476553    H  2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12-D-532812    H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D-472267    H  2h  82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5    H  5h 2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4    H  5h 2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36    H  5h 23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17    H  5h 2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72    H  4h 2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3-D-657327    H  4h 21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3-D-657175    H  4h 19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11-63253    H  4h 16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3-D-657506    H  4h 156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HU-13-D-659456    H 10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HU-13-25-24825    H  8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HU-12-25-17251    H  8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HU-13-25-24843    H  7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HU-13-D-657562    T  7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Mihály                  1.cs. HU-13-D-659467    H  7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08-25-80043    H  7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1.cs. HU-11-O-10214     H  7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HU-13-25-24804    H  7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HU-14-D-803714    H  738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 5 h.  2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 4 h.  1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2 h.  1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 1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1 h.   37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6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17 h. 10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15 h.  8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9 h.  5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9 h.  4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1.cs.    6 h.  26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5 h.  21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2.cs.    1 h.   3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6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35 h. 17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33 h. 16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33 h. 16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24 h.  9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18 h.  8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15 h.  5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 6 h.  19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3 h.   7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2 h.   6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3-D-659456    H  3h 209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2-25-17251    H  3h 19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0-25-99133    H  3h 1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25-24804    H  3h 18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D-659429    H  3h 16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D-525125    H  3h 16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3-25-24825    H  3h 1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3-25-24843    H  3h 15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3-25-24813 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Mihály                  F06 HU-13-D-659468    H  2h 13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D-657562    T  2h 11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7h 38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D-659429    H  7h 35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3-D-659456    H  6h 34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2-25-17251    H  5h 26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25-24813    H  5h 2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4-O-33799     H  5h 2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25-17307    H  5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2-D-525125    H  5h 2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D-657677    H  4h 2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3-25-24804    H  4h 211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3h 11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11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arnabás                  F06 HU-13-D-657571    T  2h  9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12-11-73331    H  92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0.cs. HU-13-O-19044     T  8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12-11-73354    H  78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0.cs. HU-11-D-358535    T  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0-11-54005    H  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11-11-63803    H  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4-M-137183    H  6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9-11-43008    H  6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4-D-817044    H  6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HU-12-D-564092    T  6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13-11-80912    H  6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HU-11-D-358518    T  6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2-D-564062    H  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12-11-73353    H  6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13-D-593525    T  648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3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3 h.  1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3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1 h.   4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14 h.  7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0 h.  6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11 h.  5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9 h.  4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10 h.  45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5 h.  21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   3 h.  18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tvani Péter                  1.cs.    3 h.  15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   3 h.  1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27 h. 13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8 h. 12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26 h. 12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8 h.  8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19 h.  7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14 h.  6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  15 h.  6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12 h.  5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10 h.  43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4 h.  18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4 h.  127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2-11-73331    H  4h 26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4-D-817044    H  3h 17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12-11-73354    H  3h 17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9-11-43008    H  3h 13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2-O-12877     H  2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3-D-692334    H  2h 1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D-477446    H  2h 12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3-11-80566    H  2h 1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11-63575    H  2h 1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D-476430    H  2h 103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11-D-358518    T  3h 14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2h 1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1-D-358535    T  2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11-80552    T  2h 10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3-D-593525    T  2h  61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2-11-73331    H  5h 29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D-477446    H  5h 24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2-O-12877     H  4h 2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14-D-817044    H  4h 2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2-D-473642    H  4h 1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6    H  4h 176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9-11-43008    H  4h 15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4-D-816870 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3-D-692354    H  4h 15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0-11-53835    H  4h 15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7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03427    T  3h 170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D-564092    T  3h 14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1-D-358518    T  3h 14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4-D-817069    T  3h 11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1-D-358535    T  2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-13-11-80707    T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4-D-816749    T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-14-O-26857     T  2h  8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14-11-88380    H 10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ák Tibor                     1.cs.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HU-13-D-630483    T  8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14-D-751863    H  83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2.cs.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HU-13-11-81526    H  8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2.cs.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dúc                     2.cs. HU-12-11-73913    H  801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3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1.cs.    3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3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1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 2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2 h.  1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1 h.   5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1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1 h.   3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16 h.  8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5 h.  7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2 h.  6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9 h.  5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1.cs.    9 h.  5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 8 h.  4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   8 h.  44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8 h.  3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 6 h.  27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3 h.  168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34 h. 15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30 h. 13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30 h. 12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  25 h. 12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1.cs.   22 h. 10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21 h. 10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20 h.  9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5 h.  8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4 h.  6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12 h.  5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11 h.  4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5 h.  26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 2 h.  10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3 h.   8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13-D-627111    H  4h 26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3-D-630403    H  3h 21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ák Tibor                     F10 HU-11-25-12215    H  3h 19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dúc                     F10 HU-13-11-81709    H  3h 19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D-630563    H  3h 1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üredi Péter                   F10 HU-11-D-333990    H  3h 16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0-O-2077      H  3h 16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13-11-81526    H  3h 15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27058    H  3h 14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D-395875    H  3h 13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4h 23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2h 11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D-395875    H  7h 31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D-473344    H  6h 30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3-D-630403    H  5h 3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D-627111    H  5h 3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D-630563    H  5h 2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ák Tibor                     F10 HU-11-25-12215    H  5h 2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3-D-627058    H  5h 20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D-477796    H  5h 19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1    H  5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dúc                     F10 HU-13-11-81709    H  4h 244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6h 3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3h 16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HU-13-D-627145    H 105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14-D-829184    H  8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D-368316    H  8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3-M-132619    H  8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4-D-752114    H  79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2-D-473511    H  791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5 h.  2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20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1 h.   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1 h.   35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3 h.  8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3 h.  7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2 h.  6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10 h.  5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11 h.  5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9 h.  4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7 h.  3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7 h.  32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4 h.  22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4 h.  19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2 h.   7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31 h. 16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32 h. 15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29 h. 13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22 h. 10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25 h. 10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  15 h.  6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5 h.  6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13 h.  5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9 h.  39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7 h.  3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3 h.  10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4h 24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D-473438    H  4h 2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0-O-2082      H  3h 1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13-D-627145    H  3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11-45707    H  3h 16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M-132619    H  3h 15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D-473959    H  2h 14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3-D-627550    H  2h 13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D-627525    H  2h 13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D-627464    H  2h 124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4-11-88537    T  2h  8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7h 35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D-473438    H  6h 3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1-D-368316    H  6h 26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D-594002    H  5h 25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13-D-627160    H  5h 2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O-07687     H  5h 24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3-D-627616    H  5h 23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D-752144    H  5h 230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3-D-627145    H  5h 21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0-O-2082      H  4h 20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4-11-88537    T  2h  8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4-D-751948    T  2h  7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4-O-27005     T  2h  7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lönyi János                  1.cs.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lönyi János                  1.cs.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12-O-13684     H  9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lönyi János                  1.cs.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13-11-82202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1.cs. HU-10-25-04787    H  85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   4 h.  2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   5 h.  2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lönyi János                  1.cs.    4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 3 h.  1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2 h.  1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2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1 h.   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1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20 h. 1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14 h.  8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  13 h.  7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13 h.  6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11 h.  6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12 h.  5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7 h.  4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7 h.  3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1.cs.    6 h.  2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5 h.  2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   6 h.  25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2 h.  11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2 h.  10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1 h.   6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33 h. 16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32 h. 15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29 h. 15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30 h. 14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  28 h. 13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30 h. 13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24 h. 10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23 h. 10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24 h.  9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21 h.  8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lönyi János                  1.cs.   12 h.  4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0 h.  4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10 h.  4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10 h.  41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  10 h.  37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1.cs.    5 h.  16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4h 23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2-D-474472    H  4h 21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1-11-65620    H  4h 1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3h 2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2-D-474471    H  3h 15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11-56742    H  3h 14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D-628088    H  3h 14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2-D-474126    H  3h 14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13-11-82845    H  3h 12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3-11-82964    H  3h 10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7h 34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2-11-74893    H  6h 35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1-11-65620    H  6h 26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D-628088    H  6h 25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D-594802    H  5h 2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és fia             F16 HU-12-D-474361    H  5h 27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2-D-474479    H  5h 25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2-D-474144    H  5h 24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1-D-404608    H  5h 24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11-75621    H  5h 23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1.cs.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SK-13-0301-0038   H  8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1.cs. SK-13-0305-0368   H  8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12-11-76040    H  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1.cs.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tlák János                   1.cs. SK-12-0303-0112   H  8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HU-12-D-471114    H  809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yurovszky Béla                1.cs.    5 h.  2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2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3 h.  1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3 h.  1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3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   3 h.  1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2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1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2 h.   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1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 1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   1 h.   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   1 h.   38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16 h.  9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4 h.  7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2 h.  6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12 h.  6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11 h.  5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0 h.  5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  10 h.  5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  10 h.  5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8 h.  37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1 h.   7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1 h.   60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31 h. 15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32 h. 15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1.cs.   28 h. 13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7 h. 12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  26 h. 1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25 h. 1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21 h. 10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1.cs.   19 h.  8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14 h.  6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5 h.  16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3 h.  13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2 h.   9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-11-0707-0482   H  3h 22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O-16402     H  3h 18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11-76040    H  3h 18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2-11-75923    H  3h 16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D-478494    H  3h 1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yurovszky Béla                F19 SK-12-0303-0452   H  3h 1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2-D-478485    H  3h 12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3-D-593953    H  3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3-O-17691     H  2h 14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3-11-83197    H  2h 137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-11-0707-0482   H  5h 3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3-11-83197    H  5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O-17691     H  5h 24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4-11-89936 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3-11-83277    H  5h 2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12-11-75916    H  5h 2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11-82353    H  5h 2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3-D-593953    H  5h 19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2-11-76040    H  4h 23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O-16402     H  4h 232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7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4    T  3h 14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rdi Vince                    1.cs.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nna   1.cs.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3-11-83656    H  8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2-11-76245    H  8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nna   1.cs. HU-12-D-479418    H  6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3-D-593743    H  6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1-11-67264    H  6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O-07736     H  6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2-11-76244    H  6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HU-14-D-829977    H  6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3-11-83663    H  6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- Bédi Zsuzsanna   1.cs. HU-13-D-631750    T  6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13-11-83661    H  6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2-04-44745    H  643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3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 3 h.  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2 h.  1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8 h. 10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14 h.  7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 9 h.  4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5 h.  2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4 h.  2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Attila                  1.cs.    4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3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   2 h.  10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áger József                   1.cs.    2 h.   9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mora Péter                   1.cs.    1 h.   6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   1 h.   5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43 h. 23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9 h. 13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14 h.  6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10 h.  4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9 h.  4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7 h.  2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5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áger József                   1.cs.    6 h.  22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2 h.   9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4h 24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56    H  4h 2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3-D-593920    H  4h 2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16    H  3h 21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 13-11-83668    H  3h 1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3-D-631761    H  3h 15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D-593743    H  3h 15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11-76244    H  3h 1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11-83661    H  3h 1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D-537514    H  2h 13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50    T  3h 130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8h 4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D-537514    H  7h 37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11-83661    H  7h 2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D-593776    H  6h 34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O-07736     H  6h 31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3-D-593743    H  6h 29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 13-11-83668    H  6h 2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11-76244    H  6h 23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11-83656    H  5h 2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3-D-593920    H  5h 25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50    T  4h 17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3h 14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4-D-765405    T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11-81540    T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11-76352    T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HU-12-D-474843    H  9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HU-11-O-07527     H  679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 3 h.  15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12 h.  6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12 h.  5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8 h.  47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2.cs.    3 h.  17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encz István                 1.cs.    1 h.   5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lauf József  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5 h. 13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17 h.  8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19 h.  8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12 h.  5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13 h.  5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lauf József                  1.cs.   13 h.  5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2 h.  4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7 h.  26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3 h.  11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áczi András                   F24 HU-10-11-58855    H  4h 26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2-D-474843    H  4h 24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háti Dezső                 F24 HU-13-D-628447    H  3h 1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11-85570    H  2h 12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3-D-628618    H  2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2-D-478722    H  2h  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3-D-628631    H  2h  7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12-11-77205    H  2h  6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áczi András                   F24 HU-11-O-07527     H  2h  64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háti Dezső                 F24 HU-13-11-83897    T  2h 12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áczi András                   F24 HU-12-D-474843    H  5h 280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11-77006    H  5h 2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11-58855    H  4h 26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D-628447    H  4h 21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11-84111    H  4h 207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O-33747  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79    H  4h 1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O-33749  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lauf József                  F24 HU-13-11-84186    H  4h 169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M-132653    T  5h 219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lauf József                  F24 SK-12-0304-1491   T  5h 17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1-11-67889    T  4h 2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11-83897    T  3h 16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11-90638    T  3h 13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D-754241    T  3h 11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3-D-593963    T  3h  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PL-14-ZP06-2074   T  3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dúc                      1.cs. HU-13-D-657097    H 10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1.cs.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2.cs.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HU-14-11-89552    H  8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1.cs.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HU-13-D-658815    H  8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13-D-658824    H  8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1.cs.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HU-11-D-382335    H  7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HU-08-11-28315    H  7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HU-11-D-382343    H  7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HU-14-D-752689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HU-14-D-752652    H  7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1.cs. HU-12-25-20547    H  7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2.cs. HU-14-D-752661    H  741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   5 h.  3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   5 h.  2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4 h.  1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   2 h.  1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 3 h.  1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   2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2.cs.    2 h.   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1 h.   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1 h.   61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9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  15 h.  7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14 h.  7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3 h.  7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  13 h.  6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1.cs.   11 h.  6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12 h.  6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10 h.  5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   8 h.  4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   8 h.  4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5 h.  2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5 h.  23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Máté                      1.cs.    2 h.   7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Mihály                   1.cs.    1 h.   5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   1 h.   3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9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35 h. 17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30 h. 14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30 h. 14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32 h. 13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1.cs.   24 h. 12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27 h. 11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24 h. 10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23 h. 10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19 h.  8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9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1.cs.    6 h.  3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Máté                      1.cs.    8 h.  32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   6 h.  21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4 h.  1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Márk                     1.cs.    2 h.   5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29 HU-12-25-20500    H  3h 20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3-D-659170    H  3h 1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dúc                     F29 HU-13-D-658449    H  3h 1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11-D-359218    H  3h 1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3-D-658911    H  3h 17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urda István                   F29 HU-13-D-659517    H  3h 17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di Imre                     F29 HU-10-25-05007    H  3h 17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29 HU-11-D-356469    H  3h 17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dúc                      F29 HU-13-D-657097    H  3h 15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29 HU-08-11-28315    H  3h 1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3h 11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08-11-28315    H  7h 3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29 HU-12-25-20500    H  6h 35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29 HU-13-D-658911    H  6h 2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3-D-699474    H  5h 26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29 HU-11-D-356469    H  5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wartz János                 F29 HU-12-25-20550    H  5h 25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1-D-359218    H  5h 23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4-O-27045     H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4-25-33530    H  5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3-D-658449    H  4h 21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3h 11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enkvári Attila                1.cs. HU-14-D-754557    H 109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13-D-629220    H  89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3-D-629539    H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2-D-475571    H  85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09-D-226275    H  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1-D-357720    H  8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13-D-629191    T  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2-D-475598    H  6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2-D-475635    H  6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HU-13-D-629212    H  6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4-D-754456    H  67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2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4 h.  2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4 h.  1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2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2 h.  13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1 h.   4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8 h. 10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3 h.  7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3 h.  6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11 h.  6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9 h.  4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8 h.  4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9 h.  4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8 h.  3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6 h.  29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4 h.  19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43 h. 21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1 h. 14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30 h. 14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4 h. 10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21 h. 10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9 h.  8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15 h.  6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9 h.  4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10 h.  42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8 h.  36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09-D-226275    H  4h 17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O-19213     H  3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M-132879    H  3h 2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2-D-475571    H  3h 17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1-D-357821    H  3h 17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omonkos Csaba                 F30 HU-13-D-629220    H  3h 16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1-D-357792    H  3h 16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D-312616    H  3h 1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3-M-134808    H  3h 15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D-475635    H  3h 135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4h 227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M-132879    H  6h 3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O-19213     H  6h 3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O-19228     H  6h 3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D-475635    H  6h 2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3-D-629539    H  5h 2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D-475571    H  5h 26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3-D-629529    H  5h 247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D-357792    H  5h 24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36    H  5h 23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D-475613    H  5h 226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5h 2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3-D-629466    T  2h 10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19    T  2h  8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14-D-754730    T  2h  67,0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14-O-33732     T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12-D-475905    H  8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és fia               1.cs.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13-11-85375    H  8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HU-14-D-816251    T  83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1.cs. HU-14-D-755145    H  8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4-D-754976    H  8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2.cs.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0.cs.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2.cs. HU-14-D-755167    H  79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4 h.  2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3 h.  1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1.cs.    2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1.cs.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1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 2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1 h.   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1 h.   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1 h.   38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15 h.  9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5 h.  8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4 h.  7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14 h.  6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7 h.  4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5 h.  26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5 h.  2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 4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2 h.  12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2 h.   8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7 h. 17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30 h. 15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  34 h. 15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29 h. 14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25 h. 11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23 h. 10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20 h.  7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6 h.  6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10 h.  4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   7 h.  28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6 h.  2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D-473872    H  3h 206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4674    H  3h 1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D-629696    H  3h 1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3-D-627374    H  3h 18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O-19264     H  3h 17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D-629705    H  3h 1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D-475905    H  3h 14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D-473886    H  2h 14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4-D-755059    H  2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75    H  2h 116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2998    T  3h 18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4460    T  2h 14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 14-D-817853    T  2h 13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4895    T  2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D-629337    T  2h  9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3-D-629878    T  2h  77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7h 31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4674    H  6h 3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11-91275    H  6h 311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O-19264     H  6h 2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11-55631    H  6h 2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11-91243    H  6h 26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D-473872    H  5h 298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D-629696    H  5h 2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46    H  5h 2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3-11-85437    H  5h 227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2998    T  4h 20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63    T  3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4895    T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3-D-629897    T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928    T  3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D-629337    T  3h 12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4-M-137006    T  3h 11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4-O-27249     T  3h 10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HU-12-D-477865    H  9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11-68013    H  8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HU-12-11-77399    H  8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2-D-475130    H  6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1-11-68206    H  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3-O-20869     H  655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   4 h.  2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2 h.   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1 h.   65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Hosszú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6 h.  8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14 h.  7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7 h.  3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6 h.  3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6 h.  30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2 h.   7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1 h.   7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Általános 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9 h. 18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32 h. 14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9 h. 13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1 h.  9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20 h.  8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7 h.  76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6 h.  22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6 h.  21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ászló                  F35 HU-12-11-77332    H  3h 1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3-M-132721    H  3h 17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11-68013    H  3h 14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ászló                  F35 HU-12-D-477865    H  3h 14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ászló                  F35 HU-11-05-14326    H  3h 12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2-D-475130    H  3h 11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2-D-474961    H  2h 13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36    H  2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M-132715    H  2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2-D-475010    H  2h 11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7h 3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3-11-84834    H  5h 22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3-M-132714    H  5h 2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58914    H  5h 22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11-68013    H  5h 21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10-11-59835    H  5h 2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3-D-628839    H  5h 2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2-D-475130    H  5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36    H  4h 222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41:00Z</dcterms:created>
  <dc:creator>Király István</dc:creator>
  <dc:description/>
  <cp:keywords/>
  <dc:language>en-US</dc:language>
  <cp:lastModifiedBy>Király István</cp:lastModifiedBy>
  <dcterms:modified xsi:type="dcterms:W3CDTF">2015-07-23T19:26:00Z</dcterms:modified>
  <cp:revision>22</cp:revision>
  <dc:subject/>
  <dc:title>Győr és Környéke Tagszövetség, F01 Győr</dc:title>
</cp:coreProperties>
</file>