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0.cs. HU-13-O-19004     H 129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HU-14-D-749084    T 12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HU-14-D-749087    T 12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13-D-625063    H 12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SK-13-0301-0156   H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HU-13-D-625137    H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1.cs. SK-14-3005-0734   H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HU-13-D-692007    H 12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HU-13-11-78673    H 12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HU-13-D-625062    H 12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0.cs. HU-14-D-829535    T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1.cs. HU-13-11-78580 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HU-12-D-471100    H 12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13-D-625129    H 12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0.cs. HU-13-D-625108    T 12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2.cs. HU-14-D-749013 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HU-13-O-19005     T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2-11-69443    T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0.cs. HU-13-D-666278    H 12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os István                   0.cs. SK-13-0301-0125   T 12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0.cs. HU-14-D-749075    H 12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HU-14-D-749095    H 12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0.cs. HU-14-D-749074    T 12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tsy Péter                    1.cs. HU-13-11-78548    H 12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0.cs. HU-14-D-749097    H 12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13-D-625047    H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1.cs. HU-12-11-69396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HU-14-D-749167    H 12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0.cs. HU-14-M-137352    H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HU-13-D-692008 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12-D-477994    H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HU-13-D-625072    T 12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14-D-749124    H 12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HU-12-11-75637 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HU-13-D-625103    H 12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0.cs. HU-12-D-563700    T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2.cs. HU-13-25-29086    H 12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1.cs. HU-14-D-749158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0.cs. HU-14-O-34582     T 12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HU-08-11-32711    H 12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0.cs. HU-13-D-692001    T 12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2.cs. HU-14-O-26712     T 12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2.cs. HU-12-25-22457    T 12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HU-14-D-749144    T 12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0.cs. HU-12-D-563602    H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0.cs. HU-13-D-630043    H 12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2.cs. HU-12-D-471098    T 12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orró József                   2.cs. HU-14-D-749165    T 12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0.cs. HU-14-M-137034    H 12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1.cs. HU-14-D-749103    H 12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0.cs. HU-13-D-625122    T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HU-12-D-471071    H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2.cs. HU-14-D-749024    H 12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0.cs. HU-14-D-749184    T 12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orró József                   2.cs. HU-13-O-19009     H 12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0.cs. HU-14-O-26713     H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0.cs. HU-14-D-749081    H 12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Ferenc                  1.cs. HU-12-D-471093    H 12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0.cs. HU-14-M-137349    T 12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rkosi Zoltán                  0.cs. HU-13-D-630035 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tsy Péter                    2.cs. HU-14-11-85698    T 12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rkosi Zoltán                  0.cs. HU-13-D-629524    H 1215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1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4 h.  1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   3 h.  1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   4 h.  1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 3 h.  11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3 h.  1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1.cs.    2 h.   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tsy Péter                    1.cs.    2 h.   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 2 h.   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   2 h.   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2 h.   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2 h.   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1 h.   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2.cs.    1 h.   20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0 h.  4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   7 h.  3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8 h.  2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8 h.  2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 6 h.  2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   7 h.  2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 5 h.  20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 5 h.  1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2.cs.    5 h.  1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os István                   2.cs.    4 h.  1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3 h.  1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3 h.   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   2 h.   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 2 h.   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2.cs.    1 h.   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tsy Péter                    2.cs.    1 h.   20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4-3005-0734   H  2h  9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2-D-471100    H  2h  8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4-D-749095    H  2h  8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3-D-692007    H  2h  8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3-D-625137    H  2h  8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D-625129    H  2h  7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12-11-69396    H  2h  7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3-D-625103    H  2h  7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8-11-32711    H  2h  6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4-M-137352    H  2h  65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2h  8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2-11-69443    T  2h  8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4-D-749087    T  2h  8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3-D-625072    T  2h  7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os István                   F01 SK-13-0301-0125   T  2h  73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4-D-829535    T  2h  6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4-D-749074    T  2h  6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2-D-563700    T  2h  52,1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2.cs. HU-14-D-829382 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HU-12-D-471148    H 12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HU-13-11-78985    H 12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HU-14-D-749737    H 12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HU-12-D-563945    H 12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1.cs. HU-14-D-749739    H 12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1-D-333908 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HU-13-D-625155    H 12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HU-14-D-829339    T 12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HU-13-D-692157    H 12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HU-14-D-749753    H 12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HU-12-D-478957    H 122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HU-11-11-61697    H 12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HU-14-D-749518    H 12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HU-13-D-692096    H 12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2.cs. HU-14-11-85957    H 122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0.cs. HU-13-11-78976    H 12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regorics László               1.cs. HU-14-D-749719 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0.cs. HU-13-11-78818    H 12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HU-13-D-594738    H 12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2.cs. HU-12-11-70061    H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1.cs. HU-10-11-52646    H 12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0.cs. HU-14-D-749666    H 12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1.cs. HU-13-11-79618    H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HU-13-11-78883    H 12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1.cs. HU-10-11-52238    H 12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0.cs. HU-14-11-86102    H 12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2.cs. HU-13-11-78913    H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0.cs. HU-14-M-137276    H 12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2.cs. HU-14-D-749762    H 12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1.cs. HU-13-11-79030    H 12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14-D-749490    H 12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HU-12-M-130469    H 12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HU-14-D-749572    H 12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HU-14-D-829347    H 12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0.cs. HU-14-M-137678    H 12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zselics Mihály               2.cs. HU-14-11-85852    H 12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regorics László               2.cs. HU-14-D-749699    H 12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regorics László               1.cs. HU-14-D-723469    H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2.cs. HU-14-O-26736     H 12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1.cs. HU-10-11-52644    H 12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1.cs. HU-14-11-85939    H 12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0.cs. HU-14-O-26724     H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0.cs. HU-13-11-79490    H 120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0.cs. HU-14-D-749624    H 12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0.cs. HU-14-D-749475    H 12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HU-14-D-749382    T 12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2.cs. HU-14-D-749465    H 12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HU-12-D-563766    H 12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0.cs. HU-14-D-749463    H 12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HU-13-M-133348    H 12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2.cs. HU-14-D-749684    H 12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0.cs. HU-11-D-333903    H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HU-10-11-52602    H 11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1.cs. HU-10-D-267270    H 11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0.cs. HU-14-D-817668    H 11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1.cs. HU-14-D-754432    H 11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HU-14-11-86137    H 119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2.cs. HU-13-11-79500    H 11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0.cs. HU-12-O-13566     H 11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1.cs. HU-14-D-749517    H 11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Ernő                     2.cs. HU-14-11-85967 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Ernő                     2.cs. HU-14-11-85964    H 11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HU-14-11-85753    H 119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0.cs. HU-13-11-78962    H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1.cs. HU-11-D-333925    H 11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1.cs. HU-12-11-69791    H 11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2.cs. HU-14-O-26748     H 11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h Zoltán                  2.cs. HU-12-11-69876    H 11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ábor                     2.cs. HU-13-11-79027    H 11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2.cs. HU-11-D-326587    H 11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lück István                   2.cs. HU-13-11-79588    H 11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icser Béla                   2.cs. HU-14-D-749665    H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2.cs. HU-14-11-85774    H 11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HU-13-11-78835    H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2.cs. HU-13-D-625175    H 11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0.cs. HU-14-D-749483    H 11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2.cs. HU-13-11-78979    H 11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0.cs. HU-10-D-318999    H 11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1.cs. HU-11-O-07544     H 11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1.cs. HU-10-D-318954    H 11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2.cs. HU-14-D-817678    H 11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0.cs. HU-14-D-749565    H 1185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 5 h.  2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5 h.  1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regorics László               1.cs.    4 h.  1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4 h.  1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4 h.  13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   4 h.  1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3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2.cs.    3 h.   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3 h.   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egorics László               2.cs.    2 h.   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2 h.   8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 2 h.   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2.cs.    3 h.   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2.cs.    3 h.   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2 h.   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2.cs.    2 h.   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   2 h.   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   1 h.   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   1 h.   4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2.cs.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   1 h.   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   1 h.   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1.cs.    1 h.   2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2.cs.    1 h.   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   1 h.   23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10 h.  4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0 h.  4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 9 h.  3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   6 h.  27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   8 h.  2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 6 h.  16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4 h.  1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 5 h.  14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4 h.  1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 5 h.  1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 4 h.  13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   4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4 h.  1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 4 h.  12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egorics László               2.cs.    3 h.  1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   3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2.cs.    3 h.   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3 h.   9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   3 h.   7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2.cs.    2 h.   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2.cs.    2 h.   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1.cs.    2 h.   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1.cs.    2 h.   5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1 h.   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2.cs.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regorics László               F02 HU-14-D-749737    H  2h  9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3-11-78985    H  2h  9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regorics László               F02 HU-14-D-749739    H  2h  9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11-11-61697    H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D-333908    H  2h  8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-10-11-52238    H  2h  8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4-D-749518    H  2h  8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3-11-79618    H  2h  8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12-D-471148    H  2h  8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14-D-749490    H  2h  80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4-D-749382    T  2h  61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13-D-657416    H 13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HU-13-25-24016    H 13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HU-13-25-24105    H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13-D-657498    H 13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13-D-657506    H 13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HU-14-25-30774    T 13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2-11-72826    H 13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HU-13-25-24351    H 13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0.cs. HU-12-D-472281    H 13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0.cs. HU-14-D-804371    H 13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HU-14-25-30654    H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0.cs. HU-14-D-803372    H 13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13-25-24078    H 13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1.cs. HU-13-25-24503 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2.cs. HU-13-D-657508    H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13-25-24036    H 13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2.cs. HU-12-11-72825    H 13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13-D-657543    H 13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-13-D-657426    H 13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HU-13-25-24086    H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ecsi Tibor                  0.cs. HU-14-25-30647    H 13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2.cs. HU-14-D-803566    H 13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Imre                    1.cs. HU-13-D-657379    H 13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0.cs. HU-14-D-803378    H 13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HU-14-D-803368    H 12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HU-11-D-356387 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0.cs. HU-14-D-804378    H 12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0.cs. HU-14-D-803377    H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HU-13-D-657519    H 12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2.cs. HU-13-D-657429    H 12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HU-11-D-404009    H 12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2.cs. HU-13-D-657410    H 12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0.cs. HU-14-D-803306    H 12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0.cs. HU-13-D-657512    H 12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2.cs. HU-13-25-24072    H 12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1.cs. HU-11-11-63258    H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HU-13-D-657315    H 12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0.cs. HU-14-D-803394    H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iás István                   1.cs. HU-13-25-24689    H 1280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5 h.  1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5 h.  1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4 h.  1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2 h.   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2 h.   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2 h.   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2.cs.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   1 h.   31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0 h.  3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8 h.  3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7 h.  2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8 h.  2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7 h.  2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2.cs.    5 h.  1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 4 h.  1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 3 h.   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3 h.   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2.cs.    2 h.   55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14-D-803372    H  2h  8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ecsi Tibor                  F05 HU-14-25-30654    H  2h  8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3-D-657426    H  2h  8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25-24086    H  2h  8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25-24036    H  2h  8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14-D-804378    H  2h  7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4-D-804371    H  2h  7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13-D-657519    H  2h  7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3-D-657416    H  2h  7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1-D-356387    H  2h  68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0.cs. HU-13-25-25004    H 137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0.cs. HU-14-11-89434    H 13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HU-13-M-132161    H 13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HU-13-D-670908    H 13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HU-13-25-24807 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HU-13-25-24804    H 13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HU-11-25-08354 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2.cs. HU-13-M-132163 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0.cs. HU-14-11-89403    H 13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HU-13-25-25011    H 13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2.cs. HU-13-25-24864    T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1.cs. HU-14-25-31098    H 13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2.cs. HU-13-D-657633 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1.cs. HU-13-25-24878    H 13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István                   2.cs. HU-13-25-24824 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József                  2.cs. HU-14-D-803609    T 13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Mihály                  1.cs. HU-10-25-99133 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Mihály                  1.cs. HU-14-D-829027 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1.cs. HU-12-25-17307    H 13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1.cs. HU-10-O-4700      H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Mihály                  1.cs. HU-13-D-659456    H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István                   1.cs. HU-14-O-33795     H 13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2.cs. HU-12-D-525125 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Mihály                  1.cs. HU-13-D-659467    H 13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arnabás                  1.cs. HU-13-D-657561    H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arnabás                  1.cs. HU-13-D-657568    H 13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0.cs. HU-13-M-132170    H 13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arnabás                  1.cs. HU-13-D-657553    H 13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István                   0.cs. HU-14-25-31107    H 13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1.cs. HU-13-M-132169 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0.cs. HU-14-25-31091    H 13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2.cs. HU-13-D-594814    H 13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István                   2.cs. HU-14-25-31089    H 13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Béla                      0.cs. HU-14-11-89420    H 13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rály József                  2.cs. HU-14-D-803605 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éla                      0.cs. HU-13-D-659422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József                  1.cs. HU-13-D-657625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rály József                  2.cs. HU-14-D-803617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ga István                   0.cs. HU-14-25-31072    H 13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éla                      0.cs. HU-14-D-752481    H 13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ga István                   1.cs. HU-14-25-31097    H 13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István                   0.cs. HU-14-25-31059    H 13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József                  2.cs. HU-13-D-657617    T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gyi András                1.cs. HU-14-D-817888    H 12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éla                      1.cs. HU-12-25-17312    H 12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ga István                   1.cs. HU-13-25-24820    H 12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ga István                   0.cs. HU-14-25-31071    H 12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Mihály                  2.cs. HU-13-M-132094    H 12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éla                      2.cs. HU-13-D-657677    H 1292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 5 h.  1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József                  2.cs.    5 h.  1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 4 h.  1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 4 h.  1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2.cs.    4 h.  1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2.cs.    2 h.   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Csaba                   2.cs.    1 h.   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Csaba                   1.cs.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1.cs.    1 h.   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gyi András                1.cs.    1 h.   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Mihály                  2.cs.    1 h.   20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0 h.  4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   9 h.  3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2.cs.    7 h.  2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 8 h.  2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 7 h.  2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 6 h.  2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2.cs.    6 h.  1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1.cs.    4 h.  1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gyi András                1.cs.    5 h.  1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2.cs.    2 h.   8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2.cs.    2 h.   5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2.cs.    2 h.   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2.cs.    1 h.   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1.cs.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skolczi Ernő                 1.cs.    1 h.   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arnabás                  2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3-25-24807    H  2h  9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M-132161    H  2h  8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0-25-99133    H  2h  8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2-25-17307    H  2h  8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3-D-670908    H  2h  8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ga István                   F06 HU-14-O-33795     H  2h  79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arnabás                  F06 HU-13-D-657561    H  2h  7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rály József                  F06 HU-13-D-657625    H  2h  7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István                   F06 HU-14-25-31097    H  2h  6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ga István                   F06 HU-13-25-24824    H  2h  67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14-11-87068    H 132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2.cs. HU-14-D-817030    H 13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HU-12-11-73331    H 13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2.cs. HU-14-O-26881     H 12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3-D-630776    H 12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HU-12-11-73325    T 12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2-D-477446 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HU-10-11-54005    H 12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1.cs. HU-13-D-692310 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HU-14-D-817026    H 12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0.cs. HU-14-D-817069    T 12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László                 1.cs. HU-11-11-63319    H 12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Tamás                     1.cs. HU-14-D-816365 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HU-13-11-80566    H 126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HU-13-11-80569    T 12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HU-13-11-80819    T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2.cs. HU-14-11-87094    H 12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HU-14-11-87074    H 12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1.cs. HU-14-O-33647     H 12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HU-14-11-87065    T 12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Tamás                     2.cs. HU-14-D-817318    H 12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2.cs. HU-14-D-828271 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HU-14-D-816870    H 12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2.cs. HU-14-D-816888    T 12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HU-13-11-80591 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HU-13-11-80553    H 12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őczei László                 1.cs. HU-13-D-692298    H 12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yörgy                    1.cs. HU-13-11-80707    T 12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Tamás                     0.cs. HU-14-D-816370    H 124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ola János                    1.cs. HU-14-D-750733    H 12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1.cs. HU-13-11-80785    H 12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László                 1.cs. HU-11-11-63307    H 124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László                 1.cs. HU-14-D-816621    H 12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őczei László                 1.cs. HU-13-D-593202    H 12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2.cs. HU-12-D-476438    H 12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2.cs. HU-14-D-816889    T 12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ola János                    1.cs. HU-11-11-63849    H 12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HU-13-11-80804    H 12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HU-12-D-477435    H 12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gl Zoltán                   1.cs. HU-13-O-19033     T 12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HU-13-D-630730    H 12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HU-12-11-73354    H 12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Tamás                     0.cs. HU-14-D-750756    T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ngrácz Sándor                1.cs. HU-10-11-54149    H 12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ola János                    2.cs. HU-14-D-750727    H 12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ola János                    1.cs. HU-12-D-476437    H 12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lyes Gábor                   1.cs. HU-13-11-80827    H 12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HU-13-11-80554    H 12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HU-11-O-07627     H 122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nczés Ottó                   1.cs. HU-14-11-87081    H 1221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5 h.  2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   5 h.  1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5 h.  17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5 h.  1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2.cs.    3 h.  1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4 h.  1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   3 h.  1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3 h.   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2.cs.    2 h.   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 2 h.   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2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Tamás                     1.cs.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Tamás                     2.cs.    1 h.   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1.cs.    1 h.   3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10 h.  40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0 h.  3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10 h.  34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8 h.  2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   7 h.  2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6 h.  1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2.cs.    4 h.  1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4 h.  13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3 h.  1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2.cs.    3 h.  1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   3 h.  1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   3 h.   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Tamás                     2.cs.    2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Tamás                     1.cs.    2 h.   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1 h.   4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1.cs.    1 h.   21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12-11-73331    H  2h  9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3-D-630776    H  2h  8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4-11-87074    H  2h  8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3-11-80566    H  2h  8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3-11-80591    H  2h  8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őczei László                 F08 HU-11-11-63319    H  2h  8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2-D-477446    H  2h  7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14-O-33647     H  2h  71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4-D-750733    H  2h  6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1-11-63849    H  2h  68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Gábor                   F08 HU-13-11-80819    T  2h  7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11-80569    T  2h  67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dúc                     1.cs. HU-14-D-817973    H 130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HU-14-D-751871    H 13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12-D-477796    H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HU-13-D-627030    H 12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1.cs. HU-13-D-627010 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dúc                     1.cs. HU-13-O-20838  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0.cs. HU-14-D-751608    H 12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1.cs. HU-13-D-594085    H 12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DV-13-08966-842   H 12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0.cs. HU-14-D-751820 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HU-13-D-630599    H 12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0.cs. HU-14-D-751825    H 12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ák Tibor                     1.cs. HU-13-25-27064    H 12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13-D-626993    H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Gyula                    1.cs. HU-13-D-627007 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2.cs. HU-14-D-805947    H 12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HU-12-D-477653 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Tibor                    1.cs. HU-12-11-73827    H 12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HU-14-D-751816    H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HU-14-D-751866    H 12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Gyula                    2.cs. HU-13-D-627005    H 12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HU-13-D-594299    H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dúc                     2.cs. HU-12-11-74439    H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Tibor                    1.cs. HU-14-D-816202    H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2.cs. HU-13-11-81578    H 12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2.cs. HU-08-D-186747    H 12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HU-12-D-477786    H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2.cs. HU-10-O-2077      H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Frigyes                2.cs. HU-14-11-88404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0.cs. HU-14-D-751806    H 12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Tibor                    1.cs. HU-12-D-477612    H 12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HU-13-D-626982    H 12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HU-12-D-477793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1.cs. HU-13-11-81397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0.cs. HU-14-11-88210    H 124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üredi Péter                   0.cs. HU-14-D-816230    H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1.cs. HU-13-11-81527    H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1.cs. HU-11-11-64035    H 123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Gyula                    1.cs. HU-12-11-74450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1.cs. HU-13-D-630488    H 12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HU-12-11-74264    H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Frigyes                2.cs. HU-14-11-88403    H 12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1.cs. HU-13-D-627003    H 12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HU-13-D-627062    H 12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Frigyes                1.cs. HU-14-11-88401    H 12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ücs Gyula                    2.cs. HU-13-D-627023    H 12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Frigyes                1.cs. HU-12-11-74425    H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2.cs. HU-14-D-751863    H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üredi Péter                   1.cs. HU-13-D-593815    H 12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1.cs. HU-13-11-81773    H 12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1.cs. HU-13-D-626931    H 12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lász Ferenc                  1.cs. HU-13-D-593058    T 12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üredi Péter                   0.cs. HU-14-11-88083    H 12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Tibor                    1.cs. HU-12-11-73832    H 12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Tibor                    2.cs. HU-14-D-751911    H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eák Tibor                     1.cs. HU-11-25-12234 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eák Tibor                     1.cs. HU-14-25-32509    H 12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Tibor                    1.cs. DV-13-08966-844   H 12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HU-12-D-478894 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0.cs. HU-14-D-751826    H 12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HU-12-D-477778 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üredi Péter                   0.cs. HU-14-11-88076    T 12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0.cs. HU-14-D-751827    H 12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da István                    1.cs. HU-13-D-627088    H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2.cs. HU-13-D-630424    H 12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Frigyes                1.cs. HU-14-04-52136    H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2.cs. HU-14-11-88090    T 12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üredi Péter                   0.cs. HU-14-11-88074    H 1219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   5 h.  2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   5 h.  19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5 h.  1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   4 h.  1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1.cs.    4 h.  1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 4 h.  1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1.cs.    3 h.  14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3 h.   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   3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eák Tibor                     1.cs.    3 h.   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3 h.   7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   2 h.   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2.cs.    2 h.   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   2 h.   6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dúc                     2.cs.    1 h.   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1 h.   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1 h.   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lász Ferenc                  1.cs.    1 h.   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2.cs.    1 h.   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1 h.   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2.cs.    1 h.   20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2.cs.   10 h.  3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dúc                     1.cs.    8 h.  3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9 h.  3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Tibor                    1.cs.    7 h.  2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8 h.  2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 8 h.  25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   7 h.  2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6 h.  2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6 h.  2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5 h.  17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5 h.  1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5 h.  16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ák Tibor                     1.cs.    5 h.  1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2.cs.    4 h.  1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   3 h.   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2 h.   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lász Ferenc                  1.cs.    2 h.   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dúc                     2.cs.    2 h.   7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2.cs.    3 h.   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eák Tibor                     2.cs.    2 h.   6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2.cs.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lász Ferenc                  2.cs.    1 h.   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   1 h.   20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Tibor                    F10 DV-13-08966-842   H  2h  9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13-D-594299    H  2h  8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Gyula                    F10 HU-13-D-627030    H  2h  8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dúc                     F10 HU-14-D-817973    H  2h  8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dúc                     F10 HU-13-O-20838     H  2h  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Gyula                    F10 HU-10-O-2077      H  2h  8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Frigyes                F10 HU-12-11-74425    H  2h  7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Gyula                    F10 HU-13-D-627005    H  2h  74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Gyula                    F10 HU-12-11-74450    H  2h  7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2-D-477796    H  2h  72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HU-13-D-629384    H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1.cs. HU-13-O-19112  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y Tibor                   1.cs. HU-13-D-630345    H 13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2.cs. HU-13-D-627175    H 12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HU-14-O-27033  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0.cs. HU-14-D-752033    H 12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HU-14-D-752414 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HU-14-M-137074    H 12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HU-14-O-33676     H 12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HU-13-D-692418    H 12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0.cs. HU-14-D-829184    H 12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2.cs. HU-12-D-476500    H 12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HU-14-O-33659  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1.cs. HU-12-D-476452 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14-D-752109    H 12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12-D-473604 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y Tibor                   1.cs. HU-14-D-817807    T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y Tibor                   1.cs. HU-13-D-630327    H 12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2.cs. HU-14-D-752373 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1.cs. HU-13-D-627457    H 12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HU-14-D-816110    H 12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0.cs. HU-14-O-33696     H 12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auz Attila                   1.cs. HU-12-D-476470 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 Attila                   2.cs. HU-14-D-752366 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0.cs. HU-14-D-752160 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2.cs. HU-14-D-829213    H 12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14-D-749880 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14-O-34429     H 12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auz Attila                   2.cs. HU-14-D-752385    H 12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y Tibor                   1.cs. HU-14-D-817819    H 12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HU-14-D-752394    H 12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HU-14-M-137067    H 12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HU-13-D-627211 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HU-13-D-627194    H 12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0.cs. HU-12-O-13648     H 12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2.cs. HU-14-D-751994 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0.cs. HU-13-M-132619 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2.cs. HU-14-D-751987    H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HU-11-D-431218    H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2.cs. HU-12-D-476471    H 12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2.cs. HU-14-D-751957    T 12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0.cs. HU-14-D-751951    T 12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2.cs. HU-13-M-132900    H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HU-13-D-594049    H 1258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 5 h.  1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2.cs.    5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y Tibor                   1.cs.    4 h.  1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   4 h.  1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4 h.  1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2.cs.    3 h.  1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2 h.   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 2 h.   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2.cs.    2 h.   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1 h.   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   1 h.   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1 h.   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1 h.   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   1 h.   21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 9 h.  3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9 h.  3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1.cs.    9 h.  28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y Tibor                   1.cs.    7 h.  2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 5 h.  2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5 h.  2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   5 h.  2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 5 h.  1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2.cs.    5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5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2.cs.    4 h.  1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   3 h.  1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   2 h.   8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4 h.   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2.cs.    3 h.   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2 h.   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   2 h.   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2 h.   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   1 h.   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   1 h.   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   1 h.   2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2.cs.    1 h.   21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y Tibor                   F13 HU-13-D-630345    H  2h  8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14-O-33676     H  2h  8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14-M-137074    H  2h  8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2-D-473604    H  2h  8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auz Attila                   F13 HU-13-O-19112     H  2h  8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4-D-752414    H  2h  8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4-D-752109    H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4-O-34429     H  2h  7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4-D-749880    H  2h  7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4-D-829184    H  2h  76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1.cs. HU-12-11-74866    H 134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HU-12-D-474479    H 13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2.cs. HU-11-12-75114 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HU-13-11-82363    H 13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HU-14-D-753585    H 13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2.cs. HU-13-11-82465    H 13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HU-14-D-753663    H 13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HU-14-D-736898    H 13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14-D-829231    H 13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4-D-753405    H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HU-13-11-82327    H 13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13-11-82412 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12-11-74886 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HU-13-11-82307    H 13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HU-13-11-82600    H 13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HU-14-11-89183 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HU-13-D-593290 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HU-14-D-753634    H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HU-14-D-829230    H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HU-09-11-40351 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HU-13-D-627790    H 13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0.cs. HU-14-11-89980    H 13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0.cs. HU-11-13-82885    H 13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HU-11-11-65514    H 13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HU-10-D-312323 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HU-13-D-627800 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0.cs. HU-11-13-82737    H 13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HU-10-D-265565    H 13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2.cs. HU-14-D-753318 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2.cs. HU-14-11-88723    H 13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HU-12-11-75451    H 13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2.cs. HU-14-11-88733    H 13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HU-14-D-753322 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HU-12-11-74884    H 13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2.cs. HU-14-D-753159    H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HU-11-13-82728    H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HU-13-11-82413    H 13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HU-13-D-628088    H 13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HU-11-D-395474    H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HU-14-D-829233    H 12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HU-14-11-89221 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HU-13-11-82301    H 12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HU-12-D-474120    H 12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HU-14-D-753408    H 12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HU-14-D-753637 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0.cs. HU-14-11-89041    H 12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2.cs. HU-11-11-66012 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HU-11-O-10272     H 12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HU-13-11-82983 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2.cs. HU-13-D-627791 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HU-12-11-75621 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testvérek               1.cs. HU-10-11-56416    H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1.cs. HU-12-D-474155    H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HU-13-11-82901    H 12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2.cs. HU-14-O-27076     H 12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1.cs. HU-12-D-474361    H 12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2.cs. HU-14-O-27095     H 12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HU-13-11-82414    H 12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2.cs. HU-14-11-88717    H 12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0.cs. HU-14-D-753406    H 12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2.cs. HU-12-25-17377    H 12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2.cs. HU-14-D-753427    H 12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1.cs. HU-11-D-407004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2.cs. HU-14-D-753633    H 12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2.cs. HU-14-11-89271    H 12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0.cs. HU-14-O-33768     H 12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1.cs. HU-13-D-657671    H 12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1.cs. HU-13-11-83007    H 12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0.cs. HU-14-D-753452    H 12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1.cs. HU-13-11-82398    H 12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1.cs. HU-14-11-89279    H 12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0.cs. HU-14-D-753255    H 12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1.cs. HU-12-O-13684     H 12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Gábor                     0.cs. HU-12-11-75516    H 12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2.cs. HU-14-D-753447    H 12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2.cs. HU-13-11-82583 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2.cs. HU-12-D-474359 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0.cs. HU-14-D-753205 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HU-11-11-65672    H 12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Gábor                     2.cs. HU-13-D-627927    H 12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0.cs. HU-14-D-753644    H 12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1.cs. HU-13-D-627867    H 12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0.cs. HU-14-D-753456    H 12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2.cs. HU-14-D-753412    H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és fia             1.cs. HU-11-D-395152    H 12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0.cs. HU-14-D-753507    H 12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lchammer Sándor              1.cs. HU-11-D-404694    H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0.cs. HU-14-D-753524    H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1.cs. HU-13-11-83013    H 12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rolyi Sándor                 1.cs. HU-14-D-753443 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Gábor                     0.cs. HU-11-D-404558 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HU-14-11-89256    H 12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0.cs. HU-14-11-89031    H 12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0.cs. HU-14-D-753414    H 12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2.cs. HU-14-11-89273    H 12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testvérek               1.cs. HU-13-11-82514    H 12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HU-13-D-628060    H 12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pi Bence                    2.cs. HU-12-11-75848    H 1269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1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2.cs.    4 h.  1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   5 h.  1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 4 h.  1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4 h.  1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 4 h.  1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4 h.  1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3 h.  1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   3 h.  1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 4 h.  1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 3 h.  1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2.cs.    3 h.  1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   3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   2 h.   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 2 h.   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2 h.   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2 h.   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2 h.   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   2 h.   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testvérek               1.cs.    2 h.   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   2 h.   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   1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2.cs.    1 h.   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   1 h.   24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9 h.  3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10 h.  3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9 h.  3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   8 h.  2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7 h.  2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   6 h.  2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 7 h.  2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   7 h.  2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 7 h.  2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6 h.  2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 6 h.  21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   5 h.  1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   6 h.  1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5 h.  1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5 h.  1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   5 h.  1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   4 h.  1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4 h.  1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   3 h.  1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2.cs.    3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   4 h.  1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   4 h.  1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2.cs.    3 h.  10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2.cs.    3 h.   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   3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   2 h.   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2.cs.    2 h.   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2.cs.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   1 h.   26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la Ferenc                   F16 HU-12-11-74866    H  2h  9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4-D-753405    H  2h  9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4-D-753634    H  2h  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4-D-829230    H  2h  8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4-11-88733    H  2h  8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11-12-75114    H  2h  8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0-D-312323    H  2h  8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hammer Sándor              F16 HU-13-11-82600    H  2h  83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4-D-753663    H  2h  8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4-D-753637    H  2h  81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HU-14-11-89727    H 12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SK-11-0707-0510   H 12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0.cs. HU-11-11-66825    T 12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3-11-82707    H 12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szti Zoltán                  1.cs. HU-14-D-828956    H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0.cs. HU-12-11-83301    T 12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12-11-76029    H 12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HU-13-11-83129    H 12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0.cs. HU-14-11-90029 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0.cs. HU-14-11-89747    T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0.cs. HU 14-D-753728 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yurovszky Béla                0.cs. SK-13-0303-0503   H 12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2-D-474681    H 12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0.cs. SK-13-55M-1802    H 12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13-D-628405    H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0.cs. HU-14-D-732853 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HU 13-11-83192    H 12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SK-08-0805-299    H 12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12-11-76040    H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14-11-90024    H 12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HU-14-11-90009    H 12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HU-12-11-75923 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4-11-89948    H 12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14-11-90031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yurovszky Béla                0.cs. SK-13-0303-0559   H 12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HU 13-D-593953    H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2.cs. HU-13-O-17691     H 12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HU-12-D-474674 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HU-13-11-82708    H 12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HU 14-11-89757    H 12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yurovszky Béla                1.cs. SK-13-0303-0711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1.cs. HU-11-11-64461    T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HU-11-D-357212    H 12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HU-13-11-82353    H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szti Zoltán                  2.cs. HU-12-11-78271    H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0.cs. HU-12-O-16402     H 12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2.cs. HU-12-O-13703     H 12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HU-13-D-628255    H 12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recz Zoltán                  2.cs. SK-14-3005-0517   H 12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tlák János                   1.cs. SK-11-0707-0157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tlák János                   2.cs. SK-13-0305-0363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inger Csaba                  1.cs. HU 13-11-83071    T 12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13-O-19133     H 12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1.cs. HU 14-11-90100    H 12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recz Zoltán                  2.cs. SK-14-3005-0516   H 12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1.cs. HU 13-11-83178    H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HU-13-11-83308    H 12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HU-12-M-129053    H 12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2.cs. HU-13-11-83277 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1.cs. HU-13-11-82383    H 12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HU-11-D-357244    H 12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1.cs. HU-13-11-82710    H 12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HU-12-D-478485    H 12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0.cs. HU-14-11-89741 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HU-14-11-89914    H 12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0.cs. HU 13-11-83115    H 12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0.cs. SK-12-55M-2155    H 12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1.cs. HU-13-11-83150    H 12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yurovszky Béla                0.cs. SK-14-3005-0840   H 12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yurovszky Béla                2.cs. SK-12-0999-4736   H 12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esi Miklós                 1.cs. HU-14-11-89744    H 12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0.cs. HU-14-11-90021    T 12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yurovszky Béla                0.cs. SK-13-0108-0789   H 12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recz Zoltán                  2.cs. SK-14-3005-0513   H 12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2.cs. HU-12-D-478478    H 12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nich Mihály                  1.cs. HU 12-D-474535 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0.cs. HU-14-11-90108    H 12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nich Mihály                  1.cs. HU 13-11-83179    H 12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1.cs. HU-12-D-471122    H 11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0.cs. HU-13-D-594951    H 11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yurovszky Béla                1.cs. SK-12-0303-0452   H 11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yurovszky Béla                0.cs. SK-13-55M-1806    H 11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yurovszky Béla                1.cs. SK-12-0303-0679   H 11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1.cs. HU-14-11-90019    H 11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yurovszky Béla                0.cs. SK-14-3005-0931   H 11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2.cs. HU-12-11-75905    H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yurovszky Béla                1.cs. SK-13-0303-0555   H 1190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1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   5 h.  1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5 h.  1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 5 h.  1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5 h.  1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5 h.  1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yurovszky Béla                1.cs.    4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3 h.   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recz Zoltán                  2.cs.    3 h.   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1.cs.    1 h.   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1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2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tlák János                   1.cs.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tlák János                   2.cs.    1 h.   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yurovszky Béla                2.cs.    1 h.   26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0 h.  3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0 h.  3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0 h.  3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10 h.  3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5 h.  1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6 h.  1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5 h.  1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5 h.  1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yurovszky Béla                1.cs.    6 h.  1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   4 h.  1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2.cs.    4 h.  1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 4 h.  1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tlák János                   1.cs.    3 h.   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recz Zoltán                  2.cs.    3 h.   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2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   2 h.   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tlák János                   2.cs.    2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recz Zoltán                  1.cs.    2 h.   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1.cs.    1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2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2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2-11-76029    H  2h  9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11-82708    H  2h  8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yurovszky Béla                F19 SK-13-0303-0503   H  2h  8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D-474674    H  2h  8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2-11-76040    H  2h  8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yurovszky Béla                F19 SK-13-0303-0711   H  2h  8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4-11-89948    H  2h  8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3-D-628405    H  2h  7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3-11-82353    H  2h  7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3-11-83308    H  2h  75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13-11-83071    T  2h  82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2.cs. HU-14-11-90197    H 123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áger József                   0.cs. HU-14-D-829603    H 12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14-11-90610    H 12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2-11-76427 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3-11-83661    H 12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áger József                   1.cs. HU-14-D-829053    T 12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1-11-67014    H 12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3-11-83663    H 12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14-D-753977    H 12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14-D-829869    H 11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14-D-753999    H 11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HU-12-04-44745    H 11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1-D-404150    H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13-11-83433    H 11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HU-11-D-404108    H 11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14-11-90326    H 11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2.cs. HU-14-12-41374    H 11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3-11-83681    H 11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0.cs. HU-14-D-753978    H 11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3-11-83671    H 11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3-D-593781    H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HU-12-11-76352    T 11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HU-13-04-46423    H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áger József                   1.cs. HU-14-D-829075    T 11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1.cs. HU-13-11-83431    H 11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áger József                   1.cs. HU-14-D-829066    T 11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2.cs. HU-13-11-83693    T 11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1.cs. HU-13-04-46425    H 11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HU-14-11-90324    H 11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Attila                  1.cs. HU-13-12-36178    T 11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0.cs. HU-12-D-477533    T 11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Attila                  1.cs. HU-14-D-754089    H 11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HU-12-11-76244    H 11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HU-14-11-90325    H 11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rdi Vince                    0.cs. HU-14-D-817502    H 11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HU-14-11-90333    H 11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2.cs. HU-12-11-76245    H 11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rdi Vince                    0.cs. HU-14-D-755805    H 11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nyai Csaba                 2.cs. HU-12-11-76550    T 11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nyai Csaba                 1.cs. HU-13-11-83426    T 11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áger József                   1.cs. HU-14-D-829061    T 11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áger József                   0.cs. HU-13-D-594536    H 11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es Gyula                    0.cs. HU-14-D-753963    H 11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mora Péter                   1.cs. HU-12-11-76599    H 11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HU-13-D-593743    H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mora Péter                   1.cs. HU-14-11-90451    T 11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nyai Csaba                 1.cs. HU-11-11-67101    T 11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mora Péter                   1.cs. HU-14-11-90484    H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2.cs. HU-12-11-76215    H 11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nyai Csaba                 2.cs. HU-13-11-83422    T 11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Attila                  1.cs. HU-14-D-754086    H 11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rdi Vince                    2.cs. HU-13-D-593919    H 11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ledi Sándor                 1.cs. HU-14-O-38179     H 1140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19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5 h.  17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5 h.  1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4 h.  1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áger József                   1.cs.    4 h.  1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Attila                  1.cs.    3 h.   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mora Péter                   1.cs.    3 h.   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2 h.   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1 h.   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   1 h.   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ledi Sándor                 1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0 h.  3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10 h.  3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6 h.  2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6 h.  2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ledi Sándor                 1.cs.    6 h.  21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- Bédi Zsuzsa      1.cs.    5 h.  2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5 h.  1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mora Péter                   1.cs.    6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- Bédi Zsuzsa      2.cs.    5 h.  1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áger József                   1.cs.    5 h.  1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4 h.  15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Attila                  1.cs.    4 h.  1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4 h.  1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István                 1.cs.    3 h.   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   2 h.   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ledi Sándor                 2.cs.    2 h.   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mora Péter                   2.cs.    1 h.   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áger József                   2.cs.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rdi Vince                    2.cs.    1 h.   20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2-11-76427    H  2h  9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3-11-83661    H  2h  9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13-11-83433    H  2h  8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3-D-593781    H  2h  7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D-404150    H  2h  7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nyai Csaba                 F20 HU-11-D-404108    H  2h  7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4-11-90324    H  2h  7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3-D-593743    H  2h  7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3-11-83671    H  2h  7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4-11-90325    H  2h  69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áger József                   F20 HU-14-D-829053    T  2h  6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12-11-76550    T  2h  6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11-11-67101    T  2h  6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mora Péter                   F20 HU-14-11-90451    T  2h  5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HU-13-11-85502    T 130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HU-13-D-628572 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3-25-27103    H 12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4-11-91001    H 12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1-O-09448     H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2-D-477208    T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HU-14-25-32911    H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HU-14-O-33749     H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HU-10-11-58855    H 12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HU-14-11-90754    T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HU-14-11-90784    H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HU-13-D-628664    H 12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2.cs. HU-14-D-754169    H 12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2.cs. HU-14-11-90630    T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1.cs. HU-14-D-754279    H 12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1.cs. HU-12-D-474780    T 12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AU-13-301-6725    H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HU-11-11-37343    H 12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13-D-628519    H 12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lauf József                  2.cs. HU-14-D-816978    H 12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HU-12-11-77200    H 12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2.cs. HU-14-11-90911    T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3-11-84111 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1.cs. HU-10-11-58458    H 12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2.cs. HU-14-M-137044    H 12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1.cs. PL-14-ZP06-2074   T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BG-12-54739       H 12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2.cs. HU-13-D-593885    H 12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áczi András                   1.cs. HU-13-D-628660    T 12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2.cs. HU-14-25-32960    H 12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2.cs. HU-13-M-132769    H 12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2.cs. HU-14-25-32903    H 12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2.cs. HU-14-D-754301    H 12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hér Ferenc                   0.cs. HU-14-D-754265    T 12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zman József                 1.cs. HU-14-D-816915    H 122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lauf József                  2.cs. HU-10-13-51979    H 12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upács Csaba                  1.cs. HU-12-11-77205    H 12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háti Dezső                 1.cs. HU-13-D-628445    T 121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lauf József                  2.cs. DV-14-03925-359   H 12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áczi András                   1.cs. HU-12-D-474832    H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HU-14-D-754254    H 12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HU-14-O-27189     H 12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hér Ferenc                   1.cs. HU-14-11-90631    H 12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1.cs. HU-13-D-628501    H 12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upács Csaba                  1.cs. HU-13-D-628622    H 121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2.cs. HU-14-11-90924    T 12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háti Dezső                 1.cs. HU-13-D-593611    H 12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1.cs. HU-13-11-83974    H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1.cs. HU-13-11-83898    T 120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hér Ferenc                   1.cs. HU-13-D-628574    H 12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hér Ferenc                   0.cs. HU-14-11-90638    T 12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0.cs. HU-12-11-76962    H 1201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5 h.  1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4 h.  1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 4 h.  1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4 h.  1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2.cs.    3 h.  10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lauf József                  2.cs.    3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3 h.   9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3 h.   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   3 h.   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2 h.   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1.cs.    2 h.   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lauf József                  1.cs.    1 h.   43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   1 h.   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0 h.  4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0 h.  37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9 h.  3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   8 h.  2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2.cs.    5 h.  21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6 h.  2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6 h.  18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2.cs.    5 h.  1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 5 h.  1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5 h.  1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2.cs.    4 h.  1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   4 h.  1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2.cs.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2.cs.    3 h.   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   3 h.   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2 h.   6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2.cs.    2 h.   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lauf József                  1.cs.    1 h.   4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4-11-91001    H  2h  9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1-O-09448     H  2h  9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D-754279    H  2h  8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25-32911    H  2h  8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3-D-628572    H  2h  8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2-11-77200    H  2h  8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0-11-58855    H  2h  7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3-11-84111    H  2h  7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25-32903    H  2h  6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11-11-37343    H  2h  69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2h  9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PL-14-ZP06-2074   T  2h  7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2-D-474780    T  2h  7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háti Dezső                 F24 HU-13-11-83898    T  2h  6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D-754265    T  2h  53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12-D-526585    H 13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HU-13-D-699428    H 13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HU-14-D-752969    H 13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HU-13-D-658817    H 13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rda István                   2.cs. HU-13-D-659525 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HU-13-D-659523    H 13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HU-13-D-658849    H 13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0.cs. HU-14-D-752981    H 13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3-D-658841    H 13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HU-14-D-752997    H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HU-12-D-526566    H 13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HU-13-D-658824    H 13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HU-12-D-526594 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HU-14-D-752780    H 13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0.cs. HU-13-M-134505    T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1.cs. HU-13-D-630609    H 13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rányi András                  2.cs. HU-14-D-752653    H 13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1.cs. HU-13-D-699413    H 13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HU-12-D-526596 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HU-14-O-27044     H 13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Máté                      1.cs. HU-14-11-89324    H 13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Máté                      2.cs. HU-14-11-89323    T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rda István                   2.cs. HU-13-D-659512 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1.cs. HU-13-D-659517    H 12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0.cs. HU-14-D-753000    H 12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Máté                      2.cs. HU-13-D-637804    T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HU-12-D-526569    H 12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rda István                   1.cs. HU-13-25-29270    H 12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rda István                   2.cs. HU-13-D-659510 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2.cs. HU-12-D-526558    H 12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rányi András                  1.cs. HU-12-25-22580    H 12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0.cs. HU-13-25-24407    H 12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1.cs. HU-12-M-129603 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HU-14-M-135817    T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Csaba                   1.cs. HU-13-D-699441    H 12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li István                   1.cs. HU-13-D-657268    H 12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2.cs. HU-13-D-658443    H 12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2.cs. HU-14-D-804490    H 12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sis dúc                     1.cs. HU-13-D-658416    H 12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óczy dúc                      1.cs. HU-13-M-134144    T 12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1.cs. HU-11-D-356346    H 12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0.cs. HU-12-M-129620    H 12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HU-11-11-63230    H 12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HU-14-D-752589    H 12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rányi András                  0.cs. HU-14-D-752672 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Mihály                   1.cs. HU 13-25-24744    H 12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HU-14-D-752533    T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1.cs. HU-14-11-89336    H 12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1.cs. HU-14-11-89395    H 12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0.cs. HU-13-25-23903    H 12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Csaba                   1.cs. HU-13-D-699401    H 12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0.cs. HU-13-D-657226    T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dúc                     0.cs. HU-14-25-33530    H 12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0.cs. HU-13-M-134261    H 12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jor Márk                     1.cs. HU-10-25-04817    H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1.cs. HU-14-D-752512    H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0.cs. HU-14-D-752517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HU-14-M-135034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rányi András                  1.cs. HU-13-D-658904    H 12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rda István                   2.cs. HU-10-25-07517    H 12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0.cs. HU-12-D-472425    H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ősi Gergely                   1.cs. HU-14-D-816496    H 12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0.cs. HU-13-M-134502    H 12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dúc                     2.cs. HU-11-25-13415    H 127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ndorka testvérek              0.cs. HU-14-D-752973    H 12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r Balázs                    1.cs. HU-13-D-699474    H 12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2.cs. HU-14-O-27203     H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 Balázs                    0.cs. HU-14-M-137159 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r Balázs                    0.cs. HU-14-D-816518    H 12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2.cs. HU-12-25-22594    H 12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li István                   1.cs. HU-11-D-356469    H 12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sis dúc                     2.cs. HU-10-25-02981    H 12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csis dúc                     0.cs. HU-13-25-27987 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r Balázs                    2.cs. HU-13-D-659170    H 12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r Balázs                    1.cs. HU-13-D-699458    H 12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dúc                     2.cs. HU-13-D-658447    H 12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asztovich Gyula               0.cs. HU-13-D-657259    T 12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r Balázs                    0.cs. HU-14-M-137170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rányi András                  2.cs. HU-14-O-31402     H 12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Máté                      2.cs. HU-14-D-774527    T 12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2.cs. HU-13-D-657220    H 1260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 5 h.  2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 5 h.  18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 5 h.  1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 5 h.  1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2.cs.    4 h.  1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2.cs.    5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   3 h.  1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1.cs.    3 h.  1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Máté                      2.cs.    3 h.  1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2.cs.    3 h.   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1.cs.    2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2 h.   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Máté                      1.cs.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dúc                     1.cs.    1 h.   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dúc                      1.cs.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Mihály                   1.cs.    1 h.   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1.cs.    1 h.   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ősi Gergely                   1.cs.    1 h.   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2.cs.    1 h.   22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10 h.  43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10 h.  3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10 h.  38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10 h.  3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rda István                   2.cs.    8 h.  3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   8 h.  3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9 h.  3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2.cs.    7 h.  2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6 h.  18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1.cs.    6 h.  1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rda István                   1.cs.    4 h.  1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2.cs.    5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Mihály                   1.cs.    4 h.  1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wartz János                 2.cs.    3 h.  1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2.cs.    4 h.  1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Máté                      2.cs.    3 h.  1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wartz János                 1.cs.    3 h.   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2.cs.    2 h.   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   2 h.   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2.cs.    3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dúc                     1.cs.    2 h.   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jor Márk                     1.cs.    2 h.   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1.cs.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1.cs.    2 h.   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Mihály                   2.cs.    1 h.   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Máté                      1.cs.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János                    2.cs.    1 h.   3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dúc                      1.cs.    1 h.   34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3-D-658817    H  2h  9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4-D-752969    H  2h  9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D-526585    H  2h  9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D-526596    H  2h  9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urda István                   F29 HU-13-D-659523    H  2h  9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2-D-526569    H  2h  8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rányi András                  F29 HU-13-D-630609    H  2h  8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2-D-526566    H  2h  8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édli István                   F29 HU-13-D-657268    H  2h  8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rda István                   F29 HU-13-D-659525    H  2h  82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4-M-135817    T  2h  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29 HU-14-D-752533    T  2h  64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13-11-85336    H 129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HU-14-D-754610    T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11-D-357792    H 12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HU-14-O-33725     T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HU-14-D-754606    H 12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HU-11-D-357830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HU-14-D-754639    T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13-11-85319    H 129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HU-14-D-754864    T 12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HU-13-11-85342    H 12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0.cs. HU-14-D-754826    H 128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0.cs. HU-14-D-754812    H 12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3-D-629320    H 12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HU-14-D-754435 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0.cs. HU-14-D-754835    H 128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2.cs. HU-13-O-19204     H 12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13-D-594600    H 12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0.cs. HU-14-M-137513    T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13-11-85209 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HU-13-11-85166    H 12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13-11-85219 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HU-12-D-475659    H 127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13-D-629514 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HU-13-D-629539    H 12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13-11-85205    H 127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4-D-754456    H 12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0.cs. HU-14-D-754840    H 12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HU-13-O-19203     H 126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0.cs. HU-12-D-478087    T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1.cs. HU-13-26-46441    T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0.cs. HU-13-O-19207     H 12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2.cs. HU-12-D-475410 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HU-10-D-312635    H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HU-13-D-629326 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2.cs. HU-11-D-404981    H 12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0.cs. HU-14-D-754846    H 12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llár Péter                   0.cs. HU-13-D-658916    T 125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HU-14-O-33723  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13-11-85201    H 12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2.cs. HU-13-D-629191    T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2.cs. HU-14-O-27224     H 12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HU-13-O-19213  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HU-12-D-477841    H 12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1.cs. HU-14-D-754527    H 12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2.cs. HU-14-D-754611 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2.cs. HU-12-D-475571    H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0.cs. HU-13-D-625417    T 12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lemen Gyula                  1.cs. HU-13-D-629439 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2.cs. HU-13-11-85328    H 12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nauz testvérek                1.cs. HU-13-D-594125    T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2.cs. HU-13-M-132018    T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1.cs. HU-12-D-475621 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nauz testvérek                1.cs. HU-14-D-828007    H 12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2.cs. HU-11-O-07756     H 12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0.cs. HU-12-M-129207    T 12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1.cs. HU-14-D-754565    H 12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2.cs. HU-14-D-754619    T 12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1.cs. HU-14-D-754578 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0.cs. HU-14-M-137154 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HU-10-O-5444   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2.cs. HU-13-11-85312    H 12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HU-14-M-137008    H 12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0.cs. HU-09-11-50451    H 12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1.cs. HU-09-11-50311    H 12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1.cs. HU-13-D-629529    H 124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0.cs. HU-14-D-754817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2.cs. HU-11-D-357954    H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0.cs. HU-12-D-475619    H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és fia          1.cs. HU-13-O-19228 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1.cs. HU-13-M-134525    H 1245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   5 h.  2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22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5 h.  1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 5 h.  1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5 h.  1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4 h.  12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3 h.   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3 h.   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   3 h.   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   2 h.   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2 h.   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28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0 h.  4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0 h.  4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10 h.  4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10 h.  3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   9 h.  3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10 h.  3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8 h.  2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 8 h.  2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7 h.  20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   6 h.  1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5 h.  1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2 h.   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2 h.   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1 h.   20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11-85336    H  2h  9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D-754606    H  2h  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4-D-754435    H  2h  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3-D-594600    H  2h  9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4-D-754456    H  2h  8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3-O-19204     H  2h  8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3-11-85219    H  2h  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D-475659    H  2h  8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3-11-85319    H  2h  8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3-11-85342    H  2h  83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39    T  2h  9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O-33725     T  2h  7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nauz testvérek                F30 HU-13-26-46441    T  2h  7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3-D-629191    T  2h  6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4-D-754619    T  2h  6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3-D-625417    T  2h  59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14-O-27240     H 13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HU-13-D-629589    T 13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1.cs. HU-13-D-629897    T 13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12-11-78374    H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HU-13-D-629696    H 13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HU-13-D-629738    H 13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HU-14-11-91259    H 13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2.cs. HU-14-D-754935    H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HU-14-11-91308    H 13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2.cs. HU-14-D-755187    H 13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2.cs. HU-12-D-475889    H 13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HU-13-D-629946    T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13-D-594484    T 13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HU-14-D-755074    H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HU-12-11-74672    H 13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és fia               1.cs. HU-14-D-755164    H 13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és fia               1.cs. HU-13-D-629898    H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HU-13-D-630005    H 12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0.cs. HU-14-D-816273    H 12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2.cs. HU-14-D-816293    H 12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1.cs. HU-14-D-755062    H 12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és fia               0.cs. HU-13-D-629879    T 12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dvardi János                  1.cs. HU-14-D-755191    H 12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HU-13-D-629793    H 12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HU-10-11-55631    H 12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1.cs. HU-11-D-357185    H 12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ózsef                  0.cs. HU-14-D-816262 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HU-14-11-91246    H 12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ő Szilveszter                1.cs. HU-13-D-629689    H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HU-14-11-91275    H 12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1.cs. HU-13-D-630234    H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ő Szilveszter                1.cs. HU-13-D-630238    H 12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0.cs. HU-14-D-755123    H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HU-12-D-473886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2.cs. HU-14-D-754939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és fia               0.cs. HU-14-D-755133    T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HU-13-D-627374    H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ózsef                  1.cs. HU-13-D-629928    T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rtai László                  1.cs. HU-12-11-77238    H 12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HU-12-D-475918    H 12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és fia               1.cs. HU-14-D-755166    H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ózsef                  0.cs. HU-14-O-27251     T 12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0.cs. HU-13-11-85481    T 12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dvardi János                  1.cs. HU-13-D-629606    H 12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2.cs. HU-13-O-19264  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0.cs. HU-14-11-91267    H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és fia               1.cs. HU-10-11-60773    H 12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2.cs. HU-14-D-754983    T 12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és fia               2.cs. HU-13-D-630011    H 12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és fia               0.cs. HU-13-D-629876    T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József                  2.cs. HU-13-D-629943 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HU-12-11-78328    H 12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és fia               0.cs. HU-14-D-755128    H 12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2.cs. HU-13-11-85399    H 12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és fia               0.cs. HU-13-D-630013    T 12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Miklós                  1.cs. HU-10-11-60672    H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1.cs. HU-13-D-630244    H 12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ém Zoltán                    1.cs. HU-11-D-404869    H 12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0.cs. HU-13-O-19265  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Udvardi János                  2.cs. HU-14-D-755180 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HU-13-11-85450    H 12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ertai László                  1.cs. HU-12-D-473881    H 12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0.cs. HU-13-M-134599    H 12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1.cs. HU-14-D-754468    T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Udvardi János                  2.cs. HU-12-D-476112 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Udvardi János                  1.cs. HU-13-D-629634    H 12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2.cs. HU-13-11-85437    H 12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1.cs. HU-12-11-74487    H 12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HU-13-D-594492    H 12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1.cs. HU-11-11-68942    H 12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2.cs. HU-14-11-91312    H 12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0.cs. HU-14-11-91311    H 12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Élő Szilveszter                1.cs. HU-13-D-629677    H 1250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 5 h.  20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2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és fia               1.cs.    5 h.  1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 5 h.  1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3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   3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3 h.  1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   3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   3 h.   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3 h.   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dvardi János                  2.cs.    3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   2 h.   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és fia               2.cs.    2 h.   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   2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   1 h.   2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10 h.  4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10 h.  3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10 h.  3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és fia               1.cs.    8 h.  3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8 h.  3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 7 h.  2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   6 h.  2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7 h.  2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6 h.  2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és fia               2.cs.    5 h.  1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   5 h.  19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   7 h.  1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1.cs.    5 h.  1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dvardi János                  2.cs.    5 h.  1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5 h.  1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2.cs.    4 h.  1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   4 h.  1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   2 h.   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2.cs.    1 h.   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2.cs.    1 h.   21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4-O-27240     H  2h  9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3-D-629898    H  2h  9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3-D-629696    H  2h  8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ő Szilveszter                F33 HU-13-D-629689    H  2h  8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ő Szilveszter                F33 HU-13-D-630234    H  2h  8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2-11-78374    H  2h  8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4-D-755164    H  2h  8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3-D-629793    H  2h  8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ő Szilveszter                F33 HU-14-D-755062    H  2h  8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11-D-357185    H  2h  80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3-D-629897    T  2h  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3-D-629928    T  2h  7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4-D-754468    T  2h  45,39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13-D-628931    H 13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-14-D-755729    H 13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1-D-395801    H 13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HU-12-11-78114    H 13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13-D-628851    H 13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13-D-628927    H 13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13-D-628911    H 13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13-D-628858    H 13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0.cs. HU-14-D-755479 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HU-12-D-477023    H 13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13-11-84368    H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13-D-628936    H 13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9-11-49144    H 12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14-D-755630    H 12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HU-13-D-628811    H 12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HU-13-D-628959    H 12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HU-14-D-755413    H 12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HU-14-D-755601 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HU-11-D-358914    H 12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0.cs. HU-14-D-772848    H 12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-09-11-50176    H 12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HU-13-11-84324 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HU-12-D-475010 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0.cs. HU-14-D-755738    H 12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HU-11-11-68013 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2.cs. HU-13-11-84834    H 12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11-D-358911    H 12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13-11-84325    H 12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HU-12-D-475130    H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Roland                   1.cs. HU-14-11-91704    H 12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HU-11-D-357443    H 12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HU-13-11-84307    H 12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HU-10-11-59708    H 12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HU-13-D-628969    H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2.cs. HU-13-D-628847    H 12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HU-09-11-49939    H 12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0.cs. HU-14-D-755722    H 12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HU-10-11-59941    H 12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0.cs. HU-14-D-755465    H 1260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18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5 h.  1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3 h.  1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3 h.   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3 h.   9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Roland                   1.cs.    1 h.   2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 1 h.   21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0 h.  4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0 h.  4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0 h.  3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8 h.  29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8 h.  2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8 h.  2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5 h.  1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5 h.  1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 2 h.   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   2 h.   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Roland                   1.cs.    1 h.   2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2.cs.    1 h.   2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3-D-628851    H  2h  9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D-395801    H  2h  8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09-11-49144    H  2h  8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3-D-628858    H  2h  8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3-D-628936    H  2h  8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4-D-755630    H  2h  8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35 HU-14-D-755729    H  2h  8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D-628911    H  2h  8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35 HU-13-11-84368    H  2h  8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4-D-755479    H  2h  78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22:00Z</dcterms:created>
  <dc:creator>Király István</dc:creator>
  <dc:description/>
  <cp:keywords/>
  <dc:language>en-US</dc:language>
  <cp:lastModifiedBy>Király István</cp:lastModifiedBy>
  <dcterms:modified xsi:type="dcterms:W3CDTF">2015-05-14T04:31:00Z</dcterms:modified>
  <cp:revision>4</cp:revision>
  <dc:subject/>
  <dc:title>Győr és Környéke Tagszövetség, F01 Győr</dc:title>
</cp:coreProperties>
</file>