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tsy Péter                    1.cs. HU-14-11-85715    H 15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4-O-34576     H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4-D-749013 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HU-13-D-625053    H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HU-12-11-75630    H 14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1.cs. SK-13-0301-0125   T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-13-D-594725 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13-D-625072    T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HU-14-D-749200 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-10-D-265094 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3-D-625062    H 14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HU-13-D-625137    H 14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HU-12-11-69396    H 14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HU-13-11-81862    H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14-O-33623  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3-D-625104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HU-12-D-471056    T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4-D-749087    T 13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13-11-78668    T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SK-14-3005-0943   T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os István                   2.cs. SK-14-55M-1756    H 13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-13-D-625143    H 13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1.cs. SK-14-3005-0765   T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-11-D-356039    H 13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SK-13-0301-0114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HU-14-D-749081    H 13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4-O-34578  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2.cs. HU-14-D-749093    H 13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0.cs. HU-12-25-22457    T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tsy Péter                    1.cs. HU-14-D-829430    H 1371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4 h.  1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1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4 h.  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3 h.  1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tsy Péter                    1.cs.    3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1 h.   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2.cs.    1 h.   34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4 h.  1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1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4 h.  1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3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tsy Péter                    1.cs.    3 h.  1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2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1 h.   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1 h.   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2.cs.    1 h.   28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20 h.  8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  18 h.  8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8 h.  7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7 h.  7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tsy Péter                    1.cs.    9 h.  4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0 h.  3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7 h.  2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7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6 h. 13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34 h. 12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30 h. 11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29 h. 10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20 h.  7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16 h.  5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  13 h.  4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13 h.  40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Gábor                   1.cs.    5 h.  13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2.cs.    3 h.   7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2 h. 15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30 h. 14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7 h. 12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26 h. 12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  24 h. 10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7 h.  7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6 h.  6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16 h.  6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11 h.  4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11 h.  4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1.cs.    9 h.  4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10 h.  3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7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6 h.  2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2.cs.    6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4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D-625062    H  4h 16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3-0301-0114   H  4h 15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D-594725    H  4h 15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0-D-265094    H  4h 13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3-D-625053    H  3h 14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12-11-69396    H  3h 14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63    H  3h 14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tsy Péter                    F01 HU-13-11-81862    H  3h 1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11-75630    H  3h 13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os István                   F01 SK-14-3005-0723   H  3h 128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3-0301-0125   T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0-0707-0313   T  3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3-O-19869     T  3h 11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O-19005     T  3h 10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4-D-749126    T  3h 10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4-D-749019    T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D-625120    T  2h 1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tsy Péter                    F01 HU-14-11-85724    T  2h 1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os István                   F01 SK-14-3005-0728   T  2h  96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D-625137    H  8h 31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1-D-356053    H  7h 27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4-D-749013    H  7h 2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4-D-749095    H  7h 26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2-11-69396    H  6h 2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2-D-471100    H  6h 2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11-32711    H  6h 2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1-D-356039    H  6h 19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11-75637    H  5h 1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3-D-625053    H  5h 185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5   T  5h 1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749087    T  5h 17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4-D-749019    T  4h 1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4-D-749126    T  4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25-29062    T  4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4-D-749084    T  3h 12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08    T  3h 12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2-11-69443    T  3h 12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D-625072    T  3h 117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6h 2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D-625062    H  5h 22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0-D-265094    H  5h 17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D-625063    H  4h 1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11-75630    H  4h 1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4-3005-0724   H  4h 1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2-D-471109    H  4h 1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4-3005-0723   H  4h 17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3-D-594725    H  4h 15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3-D-625059    H  4h 15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6h 3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6h 2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72    T  5h 2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4-D-749126    T  5h 1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0    T  4h 2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3-0301-0128   T  4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7    T  4h 1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3-0301-0125   T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3-O-19869     T  3h 11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4-D-749019    T  3h 100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HU-13-11-79615    H 154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HU-14-D-749508 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HU-13-11-79042    H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HU-14-D-817671    H 15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HU-12-D-531115 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13-11-79510    H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12-D-563766    H 14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14-11-90554    H 14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HU-14-D-754432 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HU-14-D-749728 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0-D-267270 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HU-11-11-61697 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13-11-79517    H 14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3-11-79500 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4-D-81767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egorics László               1.cs. HU-14-D-829388    H 14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regorics László               2.cs. HU-14-D-749720    H 14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HU-11-D-431072 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HU-14-D-749518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HU-11-D-333913 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1.cs. HU-14-D-749733 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HU-14-O-38197     H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HU-14-11-86211    H 14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egorics László               1.cs. HU-14-D-749739    H 14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HU-12-11-69935 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1-O-07544  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13-11-78833 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egorics László               1.cs. HU-14-D-749715    H 14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HU-10-11-52646    H 14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regorics László               1.cs. HU-14-D-749734 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egorics László               1.cs. HU-14-D-723469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2.cs. HU-13-D-625175 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HU-14-O-38196  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13-D-692072 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-12-D-478343    H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HU-14-D-817653 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HU-14-11-85834    H 14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2.cs. HU-13-11-78901    H 14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2.cs. HU-11-11-61571    H 14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14-D-749577    H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regorics László               1.cs. HU-14-D-749737    H 1400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2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   5 h.  2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4 h.  1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4 h.  1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2 h.   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3 h.   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egorics László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1 h.   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1 h.   26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1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   5 h.  1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4 h.  1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4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3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egorics László               2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1 h.   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24 h. 1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20 h.  9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9 h.  7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18 h.  7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  15 h.  6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14 h.  5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5 h.  5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14 h.  5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7 h.  2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4 h.  1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4 h.  1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2.cs.    2 h.   5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1 h.   34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5 h. 14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34 h. 13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29 h. 11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27 h.  9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9 h.  6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17 h.  5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7 h.  5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18 h.  5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5 h.  5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14 h.  4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13 h.  4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3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13 h.  4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anát Lajos                   1.cs.    5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5 h.  14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4 h.  130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2 h. 16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33 h. 15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29 h. 13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  25 h. 12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1.cs.   24 h. 1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25 h. 11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25 h. 1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8 h.  7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8 h.  7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18 h.  7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15 h.  6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15 h.  6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14 h.  6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14 h.  5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13 h.  5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8 h.  3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6 h.  2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4 h.  1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3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2.cs.    3 h.  13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3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3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   2 h.   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23469    H  5h 2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11-61697    H  5h 22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regorics László               F02 HU-14-D-749733    H  5h 2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0-11-52646    H  5h 18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regorics László               F02 HU-14-D-749739    H  4h 19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övecses Gábor                 F02 HU-14-O-38197     H  4h 18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D-267270    H  4h 17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regorics László               F02 HU-14-D-749737    H  4h 16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14-11-90554    H  3h 15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regorics László               F02 HU-14-D-749728    H  3h 156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49737    H  9h 34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0-D-267270    H  7h 28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4-D-817678    H  7h 25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0-11-52238    H  6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D-471148    H  6h 24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3-11-79618    H  6h 2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3-11-79517    H  6h 22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regorics László               F02 HU-14-D-749719    H  6h 21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D-333925    H  6h 2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4-D-749508    H  5h 220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anát Lajos                   F02 HU-12-11-69884    T  2h  8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D-692143    T  2h  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D-692137    T  2h  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4-D-749747    T  2h  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M-130468    T  2h  4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8h 38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0-11-52646    H  8h 3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D-333925    H  5h 29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regorics László               F02 HU-14-D-723469    H  5h 2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11-O-07544     H  5h 23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13-11-78837    H  5h 2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regorics László               F02 HU-14-D-749733    H  5h 2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14-O-38197     H  5h 21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12-D-478957    H  5h 2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övecses Gábor                 F02 HU-14-11-86233    H  5h 209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4-D-749797    T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D-563801    T  2h  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13-D-657375    H 149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4-D-803377    H 14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14-D-817500 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HU-13-D-657417 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1-11-63253 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14-D-803404 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13-D-657327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4-D-817412    H 14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3-D-657175 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0.cs. HU-13-D-657377    H 14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HU-13-D-699402    H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HU-14-D-803349    H 14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2-D-472345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0.cs. HU-13-D-657501    H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HU-14-D-803337    H 14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HU-13-25-24016 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0.cs. HU-14-D-803566 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HU-14-D-803519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13-D-657506    H 14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HU-13-25-24072 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14-D-817411 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0.cs. HU-13-M-134272    H 14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HU-14-D-803353 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13-D-657177    H 14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14-D-803236    H 14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HU-14-D-803306 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12-11-72826    H 14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12-11-72694 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14-D-817448    H 1434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5 h.  2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4 h.  1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3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2 h.   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2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1 h.   45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5 h.  1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4 h.  1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3 h.   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2 h.   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2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1 h.   37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5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0 h.  9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22 h.  9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5 h.  59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10 h.  36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5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40 h. 14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34 h. 12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9 h. 10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13 h.  4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6 h.  209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1 h. 16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25 h. 10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3 h.  9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22 h.  9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17 h.  7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2 h.  5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9 h.  4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4h 2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13-D-657327    H  4h 21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175    H  4h 19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17    H  4h 18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11-11-63253    H  4h 16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D-472336    H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3-D-657506    H  4h 15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D-476501    H  3h 14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D-657416    H  3h 14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13-D-657375    H  3h 137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7h 24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11-11-63253    H  6h 2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175    H  6h 22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10    H  6h 19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13-D-657128    H  6h 18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D-657426    H  6h 1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4-D-817402    H  5h 19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D-657416    H  5h 1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537026    H  5h 1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3-25-24036    H  5h 192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2    T  2h  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3-25-24533    T  2h  5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395    H  5h 2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25-24072    H  4h 23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3-D-657475    H  4h 2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3-D-657327    H  4h 21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D-472394    H  4h 20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3-D-657175    H  4h 19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D-657417    H  4h 18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1-11-63253    H  4h 16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2336    H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3-D-657506    H  4h 156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O-22110     H 15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2-25-17312    H 15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HU-14-M-136887    H 15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HU-10-25-99133 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3-D-657677 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HU-14-O-33799     H 14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HU-14-11-89435 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HU-13-25-25006 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HU-14-D-803621    H 14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1.cs. HU-13-D-659429    H 14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4-D-752476    H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2.cs. HU-14-11-89404    H 14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2.cs. HU-13-25-24819    H 14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0.cs. HU-13-D-594814 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3-25-24843 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2.cs. HU-13-25-24832 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rebenics Zsolt               1.cs. HU-13-25-24964 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1.cs. HU-13-25-24807    H 14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Mihály                  1.cs. HU-13-M-132094    H 14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József                  1.cs. HU-13-O-20699  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2.cs. HU-13-D-657657    H 14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HU-12-25-17307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0.cs. HU-13-D-659422    H 14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József                  1.cs. HU-13-D-657609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József                  1.cs. HU-14-O-31228     H 14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2.cs. HU-14-25-31091    H 14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1.cs. HU-13-25-24804    H 14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József                  1.cs. HU-14-D-803605    H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erebenics Zsolt               1.cs. HU-13-25-24997    H 14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Mihály                  1.cs. HU-13-D-659456    H 14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gyi András                1.cs. HU-14-D-817903    H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2.cs. HU-13-M-132170    H 13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1.cs. HU-13-M-132169    H 13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Csaba                   1.cs. HU-13-25-24889    H 1397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4 h.  1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 3 h.  1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2.cs.    3 h.  1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1 h.   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1.cs.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1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 4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 3 h.  1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2.cs.    3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2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1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6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4 h. 11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18 h.  7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18 h.  7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19 h.  7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9 h.  3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9 h.  3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 5 h.  16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3 h.   7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2 h.   68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6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40 h. 16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32 h. 11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27 h.  9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20 h.  7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18 h.  6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  16 h.  5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13 h.  3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11 h.  3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6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völgyi István               1.cs.    6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32 h. 15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30 h. 14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29 h. 14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22 h.  9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23 h.  9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6 h.  6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15 h.  5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12 h.  4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8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   6 h.  1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2.cs.    4 h.  1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2.cs.    4 h.  1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   3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Csaba                   1.cs.    3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skolczi Ernő                 1.cs.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4-O-33799     H  5h 246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D-657677    H  4h 22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0-25-99133    H  4h 20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D-659429    H  4h 1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4-11-89435    H  4h 1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4-M-136887    H  4h 18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25-17307    H  4h 17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D-594814    H  4h 16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4-25-31072    H  4h 16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József                  F06 HU-13-D-657625    H  4h 146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2h  58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D-657677    H 10h 37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M-132169    H  9h 3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3-M-132170    H  8h 24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2-25-17307    H  7h 26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25-17312    H  7h 26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4-25-31072    H  7h 2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József                  F06 HU-13-O-20699     H  6h 24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Mihály                  F06 HU-10-25-99133    H  6h 23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4-O-33799     H  6h 23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József                  F06 HU-13-D-657625    H  6h 23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Csaba                   F06 HU-13-25-24864    T  2h  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Csaba                   F06 HU-14-25-31146    T  2h  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M-132160    T  2h  4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7h 38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D-659429    H  7h 35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3-D-659456    H  5h 2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25-24813    H  5h 2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4-O-33799     H  5h 2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25-17307    H  5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D-657677    H  4h 22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2-25-17251    H  4h 20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4-11-89435    H  4h 1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4-M-136887    H  4h 180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3h 11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71    T  2h  9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14-D-828271    H 147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11-D-358272    H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3-M-133434 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2.cs. HU-13-11-80717    T 14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2.cs. HU-14-O-26857     T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-08-11-29972 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13-11-80553    H 13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2-O-12877     H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4-D-750733    H 13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10-11-54149    H 139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14-D-803427    T 13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2.cs. HU-12-D-473642    H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HU-13-11-80727    H 138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14-11-87074    H 13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HU-13-11-80709    H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14-D-816749    T 137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14-11-87078    H 13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HU-14-O-33642     H 13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2.cs. HU-11-D-358577    H 13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2-D-476438    H 136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9-11-43008    H 13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14-D-755876    H 13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14-D-755895    T 13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HU-13-11-80566    H 13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HU-12-D-476433    H 134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19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3 h.  1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3 h.  1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3 h.  1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2.cs.    2 h.  10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2 h.   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2.cs.    1 h.   4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1 h.   31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3 h.  11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3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3 h.  1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3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1 h.   2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9 h.  8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5 h.  6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6 h.  6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3 h.  5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2 h.  5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1.cs.   12 h.  4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9 h.  3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5 h.  21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4 h.  12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3 h.  10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1 h.   32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36 h. 12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33 h. 11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30 h. 1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29 h.  9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23 h.  7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14 h.  4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4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13 h.  3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4 h.  12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Tamás                     2.cs.    3 h.  10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3 h.   88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8 h. 12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6 h. 12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22 h.  9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8 h.  8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16 h.  6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1.cs.   15 h.  6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2.cs.   13 h.  5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11 h.  53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12 h.  5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10 h.  4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11 h.  4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9 h.  38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tvani Péter                  1.cs.    4 h.  1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4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2.cs.    2 h.  1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   3 h.   85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3    H  3h 168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4-11-87094    H  3h 1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14-D-828271    H  3h 1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3-M-133434    H  3h 13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D-477446    H  3h 117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4-D-750739    H  3h 1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0-11-53835    H  3h 11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4-11-87056    H  3h 11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4-11-87078    H  3h 11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2-D-473642    H  3h 108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D-817069    T  3h 11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03427    T  2h 1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-13-11-80707    T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4-D-816749    T  2h  87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-14-O-26857     T  2h  8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4-D-755895 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-14-11-87170    T  2h  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3-11-80552    T  2h  47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3-11-80591    H  7h 22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őczei László                 F08 HU-11-11-63319    H  6h 23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4-11-87074    H  6h 22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4-D-750733    H  6h 214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3-D-630776    H  6h 2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6    H  6h 20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1-11-63307    H  6h 1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10-11-54149    H  6h 16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13-78426    H  5h 2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4-D-816621    H  5h 193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2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O-07632     T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9    T  3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17069    T  3h  9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4-D-816888    T  3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-14-O-26857     T  3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3-O-19033     T  3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4-D-750818    T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4-D-803427    T  2h  86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6    H  5h 244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2-O-12877     H  4h 2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12-11-73331    H  4h 2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2-D-473642    H  4h 18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11-80566    H  4h 1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4-D-816870    H  4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3-D-692354    H  4h 15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0-11-53835    H  4h 15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4-11-87081    H  3h 173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D-477443    H  3h 168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3h 17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03427    T  3h 17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11-D-358518    T  2h 110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-13-11-80707    T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4-D-816749    T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-14-O-26857     T  2h  83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4-D-755895    T  2h  83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HU-12-11-74401    H 15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Frigyes                1.cs. HU-14-11-88403    H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HU-14-D-817833    H 15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HU-12-D-473344    H 14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DV-13-08966-844   H 14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HU-11-25-12234 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HU-14-O-26958  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ngszter József               1.cs. HU-14-11-88179 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HU-12-D-473331 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HU-10-11-55024 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HU-12-11-73827 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1-D-395875 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2-D-477768 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4-D-751703 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HU-14-D-816230    H 14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ák Tibor                     1.cs. HU-14-25-32517 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ák Tibor                     1.cs. HU-13-25-27063    H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2-D-477793 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dúc                     1.cs. HU-12-11-73935 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dúc                     2.cs. HU-13-11-81723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HU-14-11-88404 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0.cs. HU-14-O-35011     H 14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1.cs. HU-14-D-751611    H 14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Tibor                    1.cs. HU-14-D-816202    H 14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3-D-630575 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2.cs. HU-14-D-816223 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14-D-751808 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0.cs. HU-14-D-816227    T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dúc                     2.cs. HU-14-D-817973 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dúc                     1.cs. HU-13-11-81705 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eák Tibor                     1.cs. HU-11-25-12215    H 13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Gyula                    1.cs. HU-12-D-473314    H 13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1.cs. HU-13-D-627013    H 13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HU-10-11-55017    H 13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HU-13-D-627048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HU-13-D-593817    H 13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2.cs. HU-14-D-751632    H 13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2.cs. HU-14-D-817847    H 13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1.cs. HU-14-D-751608    H 1387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2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5 h.  2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4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ák Tibor                     1.cs.    4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 5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 3 h.  1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2.cs.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1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ngszter József               1.cs.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 1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1 h.   25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1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5 h.  1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4 h.  1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ák Tibor                     1.cs.    4 h.  1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 5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 3 h.  1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2.cs.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1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ngszter József               1.cs.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1 h.   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1 h.   21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20 h.  9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2 h.  9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22 h.  9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  14 h.  6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13 h.  5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5 h.  5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13 h.  5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  11 h.  4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6 h.  2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5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4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3 h.  10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ngszter József               1.cs.    2 h.  10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3 h.   8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39 h. 13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34 h. 1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28 h. 10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  25 h.  9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Frigyes                1.cs.   23 h.  8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25 h.  8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22 h.  7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16 h.  5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4 h.  4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12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   7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7 h.  2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6 h.  1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ády Tibor                     1.cs.    4 h.  16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5 h.  14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   3 h.  12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lász Ferenc                  1.cs.    4 h.  119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31 h. 13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28 h. 12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7 h. 11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25 h. 1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  22 h. 10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1.cs.   21 h. 10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20 h.  9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19 h.  9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16 h.  7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17 h.  7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14 h.  6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15 h.  6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16 h.  6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12 h.  61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10 h.  4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10 h.  4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4 h.  12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2 h.  1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   3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Gyula                    F10 HU-12-D-473344    H  5h 22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DV-13-08966-842   H  4h 1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kker dúc                     F10 HU-13-11-81705    H  4h 18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D-395875    H  4h 18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12-11-73827    H  4h 17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D-477786    H  4h 16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4-D-751632    H  4h 14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Frigyes                F10 HU-14-11-88404    H  3h 14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HU-14-O-26980     H  3h 14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Tibor                    F10 HU-12-11-73832    H  3h 140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90    T  2h  7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3    T  2h  7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7793    H  7h 21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3-D-627010    H  6h 26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D-478894    H  6h 2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Gyula                    F10 HU-14-D-817833    H  5h 21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Frigyes                F10 HU-12-11-74401    H  5h 2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DV-13-08966-844   H  5h 19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Frigyes                F10 HU-12-11-74425    H  5h 1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dúc                     F10 HU-13-11-81705    H  5h 17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HU-12-11-73832    H  5h 16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4-D-817847    H  5h 156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93 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4-11-88089 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53    T  2h  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4-11-88072    T  2h  3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D-395875    H  7h 31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D-473344    H  5h 22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3-D-627058    H  5h 20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D-627111    H  4h 23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3-D-630403    H  4h 23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3-D-630563    H  4h 22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dúc                     F10 HU-12-11-73935    H  4h 20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ák Tibor                     F10 HU-11-25-12215    H  4h 2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DV-13-08966-842   H  4h 1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0-O-2077      H  4h 18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5h 25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3h 16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90    T  2h  7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4-D-752144    H 156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3-D-627616    H 15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2-D-473960    H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HU-11-D-395620    H 15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13-D-627174 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3-D-627503 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4-D-752260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14-D-752108 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HU-14-D-752247    H 15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3-D-594002    H 14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4-D-752435 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HU-14-D-752424 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HU-14-D-752021    H 14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12-D-473624 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3-D-627328 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HU-14-D-752366 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HU-13-D-627519 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HU-13-O-17686  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4-D-752172    H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14-O-27005     T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HU-14-D-752217 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1-O-07687     H 14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HU-14-D-816107 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HU-14-O-27004 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14-O-33674     H 141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HU-14-D-752391 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1-D-368316    H 14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HU-14-M-137096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3-D-627513 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HU-14-O-27021     H 14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HU-13-D-627194 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HU-14-M-137404 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HU-14-D-752155 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HU-14-O-27017     H 14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HU-13-D-627145    H 1402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5 h.  2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3 h.  1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3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 3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 3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2 h.   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2 h.   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1 h.   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1 h.   28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 (szuperrövidtáv)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5 h.  2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3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3 h.  1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 3 h.   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 3 h.   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2 h.   6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2 h.   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1 h.   3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1 h.   23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9 h.  8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8 h.  7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8 h.  7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7 h.  6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2 h.  5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   9 h.  3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8 h.  3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5 h.  1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5 h.  16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 4 h.  15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1 h.   4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1 h.   30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32 h. 12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30 h. 10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5 h.  8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  21 h.  7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23 h.  7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20 h.  7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22 h.  6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  14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1 h.  3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9 h.  3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7 h.  24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30 h. 15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8 h. 13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22 h. 10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24 h. 10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0 h.  8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22 h.  8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18 h.  7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15 h.  6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5 h.  6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2 h.  5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14 h.  5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9 h.  4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9 h.  3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7 h.  2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6 h.  2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6 h.  2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5 h.  1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   5 h.  1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   4 h.  15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O-07687     H  5h 24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4-D-752144    H  5h 23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D-594002    H  4h 18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3-D-627616    H  4h 17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1-D-368316    H  4h 15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4-D-752108    H  3h 14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4-D-752172    H  3h 14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13-D-627160    H  3h 1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13-D-627174    H  3h 13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3-D-627175    H  3h 128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48    T  2h  7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D-473477    H  7h 22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3-D-627616    H  6h 24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4-D-752144    H  6h 23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13-D-627174    H  6h 2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43    H  5h 2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14-M-137074    H  5h 17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4-D-752260    H  5h 16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3-D-627550    H  5h 14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4-D-752109 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3-D-594002    H  4h 165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55    T  3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3-O-17686     T  2h  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4-D-751963    T  2h  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1-M-126819    T  2h  5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4-O-27005     T  2h  54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D-627194    H  6h 30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D-594002    H  5h 25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3-D-627160    H  5h 2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O-07687     H  5h 24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38    H  5h 24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4-D-752144    H  5h 23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1-D-368316    H  5h 21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0-O-2082      H  4h 2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4-D-752021    H  4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3-D-627616    H  4h 17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48    T  2h  7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HU-11-D-404606    H 15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HU-13-D-627865 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10-11-57006    H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HU-14-M-137223    H 15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14-D-753663    H 15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lönyi János                  1.cs. HU-14-D-817866    H 15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1-D-395474    H 15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3-11-82422    H 15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HU-12-D-474099 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14-11-88783 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HU-14-11-89068    H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HU-12-D-474144    H 15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14-D-753408    H 15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HU-13-D-627705    H 15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3-11-82889    H 15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HU-14-D-753501    H 15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HU-12-D-474361    H 15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2.cs. HU-13-D-658558    H 15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HU-14-D-753541    H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13-D-594802 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HU-13-11-82444    H 15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4-D-755486 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HU-14-O-33772     H 15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3-D-628078 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HU-14-D-817864    H 15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12-11-75350 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HU-13-D-627714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HU-13-D-627768 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HU-13-D-627866 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HU-13-11-82983    H 15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HU-12-11-74838    H 15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14-11-89224 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0.cs. HU-13-11-83013    H 15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HU-14-D-753258    H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HU-14-11-89155 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0.cs. HU-14-M-137230    H 14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HU-12-D-474155 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HU-14-D-753048 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HU-13-11-82600    H 14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4-D-753370    H 14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HU-14-D-753565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12-D-474479 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0.cs. HU-11-D-404608 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0.cs. HU-14-D-753201    H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HU-12-D-474317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12-11-74893    H 14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HU-14-D-829264 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HU-14-11-89279    H 14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ölönyi János                  1.cs. HU-14-O-27103     H 14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0.cs. HU-14-11-89604 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2.cs. HU-13-11-83007    H 14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testvérek               1.cs. HU-13-11-82540 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HU-14-11-89002 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2.cs. HU-14-11-89031    H 14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HU-13-D-628004    H 14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0.cs. HU-13-D-628019 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1.cs. HU-11-D-407004 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0.cs. HU-14-O-33774     H 14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0.cs. HU-12-D-474137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0.cs. HU-13-D-628006    H 14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2.cs. HU-13-D-627776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HU-14-11-88711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HU-13-D-627726    H 14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HU-14-D-753434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HU-14-D-753047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HU-13-11-82398    H 14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HU-13-D-63038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14-11-8873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lönyi János                  0.cs. HU-14-D-804570    H 14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HU-11-11-65620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lönyi János                  2.cs. HU-11-25-14682 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HU-14-11-89087    H 14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11-11-65350 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0.cs. HU-14-D-753562    H 14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HU-14-D-753335 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0.cs. HU-14-M-137208 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HU-11-11-65413    H 14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lönyi János                  2.cs. HU-11-D-382524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HU-14-D-829252    H 14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HU-13-11-82412    H 1453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 5 h.  2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2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 4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4 h.  1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 3 h.  1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4 h.  1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3 h.  1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3 h.  1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3 h.  1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3 h.  1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3 h.  1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lönyi János                  2.cs.    3 h.  1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1.cs.    2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1 h.   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1 h.   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1 h.   29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1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 5 h.  1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1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 4 h.  1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4 h.  1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 3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4 h.  1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3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3 h.  1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3 h.  1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3 h.  1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3 h.   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lönyi János                  2.cs.    3 h.   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1.cs.    2 h.   7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2 h.   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1 h.   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   1 h.   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   1 h.   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1 h.   24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1 h.  9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22 h.  8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7 h.  7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19 h.  7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18 h.  7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17 h.  7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15 h.  7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  15 h.  7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16 h.  6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13 h.  5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  11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10 h.  4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9 h.  3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2.cs.    6 h.  2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5 h.  1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1.cs.    5 h.  16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1.cs.    4 h.  11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7 h. 13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36 h. 12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29 h. 11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32 h. 10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29 h. 10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  27 h. 10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29 h.  9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25 h.  8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26 h.  8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25 h.  8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22 h.  7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15 h.  5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4 h.  4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  11 h.  3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10 h.  28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   9 h.  28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1.cs.    6 h.  186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0 h. 14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28 h. 14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hammer Sándor              1.cs.   28 h. 1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29 h. 12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27 h. 1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  24 h. 1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21 h. 10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22 h. 10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24 h.  9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22 h.  9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21 h.  8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18 h.  7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16 h.  7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14 h.  5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12 h.  4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  11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10 h.  4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10 h.  4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9 h.  3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8 h.  3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   9 h.  3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8 h.  3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7 h.  3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   8 h.  3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   7 h.  2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2.cs.    7 h.  2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2.cs.    6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   4 h.  1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testvérek               1.cs.    5 h.  1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2.cs.    4 h.  1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   3 h.  1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2-D-474144    H  5h 24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11-57006    H  4h 21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D-628078    H  4h 20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3-11-82889    H  4h 16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2-D-474099    H  4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2-D-474155    H  4h 13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4-11-88736    H  4h 13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D-395474    H  3h 16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4-D-753501    H  3h 15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4-D-753565    H  3h 15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8h 3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11-82398    H  8h 26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3-11-83007    H  7h 2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2-D-474479    H  6h 24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4-11-88733    H  6h 2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és fia             F16 HU-12-D-474144    H  6h 22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11-75386    H  6h 2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11-65350    H  6h 21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2-D-474155    H  6h 21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D-395474    H  6h 195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6h 3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2-11-74893    H  5h 28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D-474361    H  5h 27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2-D-474479    H  5h 25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D-474144    H  5h 24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3-11-82889    H  5h 22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1-11-65620    H  5h 2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3-D-628088    H  5h 206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D-395474    H  4h 2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11-57006    H  4h 215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2-D-474656 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recz Zoltán                  1.cs. SK-14-3005-0510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SK-14-3005-0521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SK-14-3005-0868   H 15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SK-12-0301-0115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14-11-90068    T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1.cs. SK-14-55M-1747 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SK-12-0303-045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13-D-593953 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recz Zoltán                  1.cs. SK-14-3005-0513   H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HU 14-D-753682    H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4-11-89921 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1.cs. SK-11-0707-0302   H 14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SK-13-0303-0711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3-11-82365 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3-11-82707    H 14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2-D-474677    H 14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3-11-82353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1.cs. SK-14-3005-0554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2.cs. HU-14-D-829151 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recz Zoltán                  1.cs. SK-14-3005-0537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2-11-75923 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0.cs. HU-14-11-90071    H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tlák János                   2.cs. SK-13-0305-0365   H 14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12-D-474674 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1-D-357212    H 14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1.cs. HU-14-D-828968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12-11-75916 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4-11-89953 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4-11-89936    H 14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2-D-564272 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yurovszky Béla                1.cs. SK-14-3005-0931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recz Zoltán                  1.cs. SK-14-3005-0528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1.cs. SK-12-0999-4738   H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2.cs. SK-12-0301-0117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1.cs. SK-13-55M-1802 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yurovszky Béla                2.cs. SK-12-0303-0458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4-11-89919    H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HU-12-D-531162    H 13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recz Zoltán                  1.cs. SK-14-3005-0540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tlák János                   2.cs. SK-14-3005-0023   H 13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12-11-76029 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HU-13-O-17691     H 1387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1.cs.    5 h.  2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1.cs.    5 h.  2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4 h.  1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4 h.  1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2 h.   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2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1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1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2.cs.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1 h.   2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1.cs.    5 h.  2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1.cs.    5 h.  1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4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4 h.  1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2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2.cs.    2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1 h.   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1 h.   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2.cs.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3 h. 10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recz Zoltán                  1.cs.   16 h.  7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yurovszky Béla                1.cs.   16 h.  6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15 h.  6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13 h.  5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3 h.  4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0 h.  4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1.cs.    9 h.  3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6 h.  23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5 h.  16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2 h.   7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40 h. 16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31 h. 10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23 h.  8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22 h.  7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21 h.  6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15 h.  5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6 h.  5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15 h.  4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12 h.  4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11 h.  3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10 h.  32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29 h. 13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  28 h. 13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  25 h. 11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25 h. 11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23 h. 10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23 h. 10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20 h. 10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22 h.  9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20 h.  9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16 h.  7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2.cs.   15 h.  5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13 h.  5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12 h.  5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2.cs.    9 h.  3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   9 h.  3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2.cs.    8 h.  2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7 h.  2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   5 h.  1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4-11-89936    H  5h 2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5h 2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11-82707    H  4h 20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4-11-89953    H  4h 1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3-11-83277    H  4h 17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-10-0707-0840   H  4h 17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recz Zoltán                  F19 SK-14-3005-0510   H  4h 15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recz Zoltán                  F19 SK-14-3005-0554   H  4h 14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3-11-82710    H  3h 16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2-D-474656    H  3h 15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2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1-D-357212    H  9h 3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9h 34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11-82708    H  8h 2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4-11-89953    H  7h 23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11-82365    H  6h 23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11-82707    H  6h 2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4-11-89936    H  6h 2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2-D-564272    H  6h 2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D-474643    H  6h 1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369    H  6h 19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5h 18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D-594961    T  3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4-11-89747    T  3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3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4-11-90032    T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4-11-90064    T  2h  7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yurovszky Béla                F19 SK-13-0303-0594   T  2h  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D-628418    T  2h  6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5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O-17691     H  5h 24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4-11-89936    H  5h 2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3-11-83277    H  5h 2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2-11-75916    H  5h 22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11-82353    H  5h 2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-11-0707-0482   H  4h 23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-13-0301-0808   H  4h 21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3-11-82707    H  4h 20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4-11-89953    H  4h 18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4h 17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3-11-83661 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4-D-829025    H 14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3-D-593776    H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14-D-753991    H 14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4-D-754092    H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2-D-537517 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nna   0.cs. HU-14-12-43490    T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3-D-593743    H 13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2-D-537514    H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1-O-07736     H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HU-12-11-76335    T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HU-14-D-753973    T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4-D-753992    H 13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 13-11-83668    H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2-11-76244    H 13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- Bédi Zsuzsanna   2.cs. HU-14-D-754039    T 13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2.cs. HU-14-11-90179    T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áger József                   1.cs. HU-13-D-594548    T 13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rdi Vince                    1.cs. HU-14-01-61309    H 13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- Bédi Zsuzsanna   2.cs. HU-13-D-631705    T 13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3-11-83663    H 13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1.cs. HU-12-D-479411    H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3-11-83671    H 13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rdi Vince                    1.cs. HU-14-D-817508    H 1325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2 h.   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2 h.   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1 h.   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1.cs.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      1.cs.    1 h.   26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1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2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2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1.cs.    1 h.   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      1.cs.    1 h.   21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5 h. 12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15 h.  5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ledi Sándor                 1.cs.   10 h.  4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7 h.  3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4 h.  1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5 h.  1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1.cs.    4 h.  1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3 h.  1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1 h.   4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1 h.   42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40 h. 15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26 h.  9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20 h.  7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9 h.  7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18 h.  5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1.cs.    8 h.  2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7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6 h.  17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3 h.   9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38 h. 20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36 h. 17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26 h. 11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18 h.  7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11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12 h.  4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10 h.  4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9 h.  4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7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7 h.  2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   7 h.  2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5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   6 h.  2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1.cs.    6 h.  2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   4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D-537514    H  5h 24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D-593776    H  4h 20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O-07736     H  4h 19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2-11-76245    H  4h 18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11-83661    H  4h 17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11-90610    H  3h 16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4-D-753991    H  3h 1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4-D-829025    H  3h 15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4-D-753977    H  3h 15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D-754092    H  3h 145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05    T  3h 14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4-D-765405    T  2h  7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4-M-135708 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4-D-754039 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ledi Sándor                 F20 HU-14-D-829288    T  2h  5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rdi Vince                    F20 HU-13-11-81540    T  2h  5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4-D-829025    H  7h 2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11-83661    H  7h 25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D-593743    H  6h 24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D-404150    H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D-300573    H  5h 2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D-753991    H  5h 19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4-D-829871    H  5h 16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4-11-90610    H  5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11-76245    H  5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D-754092    H  4h 171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M-135717    T  5h 14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3-D-631705    T  4h 15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2-D-477533    T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4-D-753973    T  3h 1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4-12-43490    T  3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14-D-753957    T  3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áger József                   F20 HU-14-D-829053 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áger József                   F20 HU-14-D-829059    T  2h  92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7h 37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D-593776    H  6h 34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D-537514    H  6h 31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 13-11-83668    H  6h 2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11-83661    H  6h 26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O-07736     H  5h 2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2-D-479411    H  5h 24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3-D-593743    H  5h 24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2-D-481580    H  5h 2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11-76244    H  5h 186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05    T  3h 14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4-D-765405    T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3-D-631750    T  3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11-81540    T  3h 1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11-76352    T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3-D-594516    T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4-M-135708 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3-11-84111    H 15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4-11-91001 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11-11-67889    T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HU-14-11-90791    T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2-11-77006 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3-M-132653    T 14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HU-14-25-32917    T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HU-13-11-83967    T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HU-13-11-84186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HU-12-11-77252    T 13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0.cs. RO-14-0531640  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HU-14-25-32903 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4-O-33749     H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14-25-32911    H 13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HU-14-11-91002    T 13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HU-14-25-33146    H 13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1.cs. SK-12-0304-1491   T 13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HU-13-D-619160    T 13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HU-13-D-628580    T 13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HU-14-D-754241    T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1.cs. HU-14-D-754279    H 13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2.cs. HU-12-11-76872    T 13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4-O-33742     H 13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1.cs. HU-14-D-787895    H 13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HU-14-11-90925    H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áczi András                   1.cs. HU-13-D-593963    T 13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0.cs. HU-11-11-67502    T 1335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5 h.  2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5 h.  1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1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4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5 h.  1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5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   2 h.   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2 h.   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5 h. 13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8 h.  7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  12 h.  4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12 h.  4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7 h.  2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5 h.  1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3 h.  11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1.cs.    4 h.  11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 2 h.   5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40 h. 16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36 h. 12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  20 h.  6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8 h.  6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19 h.  5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6 h.  5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5 h.  5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13 h.  4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11 h.  39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6 h.  18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   4 h.  120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5 h. 13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9 h.  82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6 h.  6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4 h.  6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12 h.  5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3 h.  56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1.cs.   13 h.  5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12 h.  4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11 h.  4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 9 h.  38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7 h.  3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7 h.  2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5 h.  1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3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   3 h.   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11-77006    H  5h 2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11-84111    H  4h 2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25-27103 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O-33747     H  4h 1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D-754279    H  4h 1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O-33749     H  4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lauf József                  F24 HU-13-11-84186    H  4h 16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4-11-91001    H  3h 16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4-25-33146    H  3h 122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1-11-67889    T  4h 2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3-M-132653    T  4h 1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lauf József                  F24 SK-12-0304-1491   T  4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4-D-754241    T  3h 11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3-D-593963    T  3h  9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PL-14-ZP06-2074   T  3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25-32917    T  2h  9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0-11-58499    T  2h  9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11-90638    T  2h  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3-11-83967    T  2h  9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9h 34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11-77006    H  8h 3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4-25-32911    H  7h 29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4-D-754279    H  7h 2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11-91001    H  7h 28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4111    H  6h 25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O-33742     H  6h 17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4-25-32903    H  5h 15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lauf József                  F24 HU-13-11-84186    H  4h 15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M-132653    T  6h 22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D-477208    T  5h 2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D-619160    T  5h 16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11-91002    T  5h 16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3-D-593963    T  4h 14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2-D-474780    T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1-11-67889    T  4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lauf József                  F24 HU-14-O-27170     T  4h 12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1-11-67502    T  4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11-77006    H  5h 2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háti Dezső                 F24 HU-13-D-628447    H  4h 21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11-84111    H  4h 207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áczi András                   F24 HU-12-D-474843    H  4h 20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25-27103 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O-33747     H  4h 1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79    H  4h 1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4-O-33749     H  4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lauf József                  F24 HU-13-11-84186    H  4h 16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11-58855    H  3h 214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M-132653    T  5h 21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lauf József                  F24 SK-12-0304-1491   T  5h 17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1-11-67889    T  4h 20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11-83897    T  3h 16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11-90638    T  3h 13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4-D-754241    T  3h 11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3-D-593963    T  3h  9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PL-14-ZP06-2074   T  3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D-754271    T  2h 1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1-D-382335    H 15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HU-13-D-658823    H 15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HU-12-25-20500    H 15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HU-08-11-28315 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HU-13-25-24407    H 14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2.cs. HU-14-O-27052  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HU-13-D-699413    H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HU-13-25-29121    H 14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2.cs. HU-13-D-593409 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HU-14-D-774491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HU-12-25-20548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HU-14-D-804460    H 14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1.cs. HU-12-25-20550    H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2.cs. HU-14-25-33546    H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HU-13-D-699401    H 14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2.cs. HU-14-D-752919    H 14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HU-14-D-754512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HU-13-D-659168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HU-13-D-658815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HU-13-D-658824    H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HU-13-D-658837    H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2.cs. HU-14-D-752939 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1.cs. HU-14-25-33530    H 14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1.cs. HU-13-D-659191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HU-13-D-658826    H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HU-14-25-30574    H 14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di Imre                     1.cs. HU-14-11-89549    H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0.cs. HU-14-D-774490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HU-11-D-382382    H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HU-14-M-135802    H 13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HU-11-25-15310    H 13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dúc                      1.cs. HU-14-25-30553    H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HU-14-11-89369    H 13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1.cs. HU-11-25-15486    H 13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wartz János                 2.cs. HU-13-25-29111    H 13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2.cs. HU-14-25-33542    H 13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HU-14-11-89340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rányi András                  1.cs. HU-14-11-86041    H 13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HU-13-D-658911    H 13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HU-13-D-658937 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di Imre                     1.cs. HU-13-D-658785 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HU-13-D-699446    H 138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wartz János                 1.cs.    4 h.  2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1.cs.    4 h.  1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4 h.  1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   3 h.  1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 3 h.  1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 4 h.  1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   2 h.   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di Imre                     1.cs.    3 h.   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2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   3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2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1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2.cs.    1 h.   2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wartz János                 1.cs.    4 h.  1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1.cs.    4 h.  1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4 h.  1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   3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 3 h.  1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 4 h.   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di Imre                     1.cs.    3 h.   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   3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   2 h.   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2 h.   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1 h.   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 1 h.   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   1 h.   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2.cs.    1 h.   24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9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22 h. 10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1.cs.   20 h.  8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19 h.  7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  16 h.  6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wartz János                 1.cs.   13 h.  6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16 h.  6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  17 h.  5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10 h.  3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   7 h.  2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Máté                      1.cs.    6 h.  2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   5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4 h.  15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4 h.  13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jor Márk                     1.cs.    2 h.   5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1.cs.    1 h.   42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9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38 h. 15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40 h. 14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27 h.  9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2.cs.   28 h.  8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5 h.  8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wartz János                 1.cs.   22 h.  7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23 h.  6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2.cs.   15 h.  5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  14 h.  4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13 h.  4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12 h.  3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Mihály                   1.cs.   12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1.cs.    6 h.  1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   5 h.  17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2.cs.    3 h.  10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János                    2.cs.    3 h.   99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31 h. 15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28 h. 13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28 h. 12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29 h. 12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27 h. 11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  22 h. 10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23 h. 10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  19 h.  9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  21 h.  9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20 h.  8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  14 h.  5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  10 h.  4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2.cs.   10 h.  4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2.cs.   10 h.  4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9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   8 h.  38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Máté                      1.cs.    8 h.  3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rda István                   1.cs.    5 h.  2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1.cs.    6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   6 h.  21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   4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2.cs.    4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1.cs.    4 h.  1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2.cs.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4-25-33530    H  5h 1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4-D-804490    H  4h 203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D-658823    H  4h 20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4-O-27045     H  4h 19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29 HU-13-D-699474    H  4h 19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08-11-28315    H  4h 18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wartz János                 F29 HU-12-25-20550    H  4h 1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dúc                     F29 HU-14-D-804464    H  4h 16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29 HU-13-D-658937    H  4h 14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25-33542    H  4h 140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69    H  8h 3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29 HU-13-D-699408    H  7h 2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D-658824    H  7h 28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D-526585    H  7h 28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1-D-382382    H  7h 24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D-526596    H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D-658815    H  6h 21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0-25-05181    H  6h 2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4-D-774491    H  6h 17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3-D-658823    H  5h 210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29 HU 12-11-72758    T  2h  6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D-755032    T  2h  5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29 HU-13-D-657259    T  2h  4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08-11-28315    H  6h 3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3-D-658911    H  6h 29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wartz János                 F29 HU-12-25-20500    H  5h 27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29 HU-13-D-699474    H  5h 26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wartz János                 F29 HU-12-25-20550    H  5h 25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11-D-359218    H  5h 23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4-O-27045     H  5h 2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dúc                     F29 HU-14-25-33530    H  5h 1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li István                   F29 HU-11-D-356469    H  4h 216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Csaba                   F29 HU-13-D-699440    H  4h 212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3h 11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0.cs. HU-13-M-132876 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HU-14-D-754473    H 15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13-11-85236 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HU-13-D-629261 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14-O-27223     H 15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3-O-19228  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HU-13-D-629333    H 15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3-O-19213     H 15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3-M-132879 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1-D-357954 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4-D-754435 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3-D-629529 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2-D-475635 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13-11-85348    H 14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4-M-137255 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3-D-629539 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3-O-19206     H 14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HU-12-D-475274    H 14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HU-14-D-754676 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2-D-475659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3-O-19204  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1.cs. HU-13-D-629500    H 14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14-D-754370    H 14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10-11-57728    H 144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HU-14-D-754671    H 14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2.cs. HU-13-D-629466 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14-08-47682 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13-D-629504    H 14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14-D-754826 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13-11-85319    H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10-D-312635    H 143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0-D-265869    H 14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0.cs. HU-13-O-19252 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14-11-91172    H 142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13-D-629514    H 1426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20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3 h.  1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2 h.   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2 h.   7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2 h.   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1 h.   31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1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17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1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3 h.   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2 h.   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2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2 h.   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1 h.   25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5 h. 11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8 h.  8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7 h.  7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6 h.  6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0 h.  4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0 h.  3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6 h.  2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4 h.  16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4 h.  13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40 h. 16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35 h. 13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34 h. 12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24 h.  8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23 h.  8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  13 h.  4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9 h.  2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9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9 h.  2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6 h.  19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2 h.   7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2 h.   6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8 h. 19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31 h. 14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8 h. 13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7 h. 13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23 h. 10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17 h.  8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7 h.  7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5 h.  6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14 h.  64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17 h.  6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10 h.  4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11 h.  4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11 h.  4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8 h.  3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7 h.  3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2.cs.    5 h.  15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11-85236    H  5h 23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4-D-754473 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O-19228     H  4h 18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4-D-754370    H  4h 18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3-O-19204     H  4h 17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4-O-27223     H  4h 17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4-O-33702     H  4h 177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3-D-629529    H  4h 17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D-265869    H  4h 13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M-132879    H  3h 153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D-475659    H  9h 3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11-85236    H  8h 32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D-629320    H  7h 28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D-312635    H  7h 249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D-357954    H  7h 24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O-19228     H  6h 24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O-19204     H  6h 238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3-D-629529    H  6h 23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4-D-754826    H  6h 21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D-475609    H  6h 20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6h 1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M-132018    T  4h 1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3-26-46441    T  3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13-D-658916    T  3h 10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D-478087    T  3h  9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3-D-629191    T  3h  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9164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6h 34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3-O-19228     H  6h 3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M-132879    H  5h 3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3-D-629529    H  5h 24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11-85236    H  5h 23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D-312635    H  5h 225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D-475635    H  5h 20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1-O-07756     H  4h 21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3-O-19203     H  4h 2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3-D-629539    H  4h 21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4h 23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3-D-629466    T  2h 10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14-11-91297    H 15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2.cs. HU-14-D-755163    T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HU-14-D-755146 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2.cs. HU-14-O-27253  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13-D-594492    H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HU-13-11-85437 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1.cs. HU-14-D-755165 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2.cs. HU-13-D-629897    T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14-11-91275    H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14-11-91243    H 14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0.cs. HU-14-D-755157    T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13-D-629738    H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14-M-136967 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HU-11-D-358211    H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13-O-19265 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0.cs. HU-14-D-754895    T 14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HU-14-D-755072 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0.cs. HU-14-D-755133    T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2.cs. HU-14-D-755164    H 14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HU-14-11-91237 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HU-13-11-85450    H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10-11-60672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és fia               2.cs. HU-14-D-755154    T 14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10-11-55631    H 14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HU-14-D-816298 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13-O-19264     H 14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HU-14-D-755131    H 14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3-D-629703 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14-M-137006    T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2.cs. HU-12-11-74487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2.cs. HU-11-11-68931    H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2.cs. HU-14-D-755147    T 14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HU-14-11-91259    H 14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HU-11-D-358013    H 14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-11-11-68942    H 14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4-D-755265    H 14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HU-13-11-85369    H 14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és fia               2.cs. HU-13-D-629894 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1.cs. HU-14-O-27249     T 14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14-M-137133    H 140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HU-14-11-91279    H 14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HU-14-D-755064    H 14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HU-14-O-27240     H 140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HU-13-D-629928    T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és fia               2.cs. HU-14-D-755127    H 1402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2.cs.    5 h.  2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   5 h.  2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4 h.  1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3 h.  1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1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1.cs.    2 h.   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2 h.   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3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1 h.   34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 (szuperrövidtáv)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2.cs.    5 h.  2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   5 h.  1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4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3 h.   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 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1.cs.    2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3 h.   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1 h.   28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3 h. 10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2.cs.   22 h.  9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18 h.  7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18 h.  7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15 h.  6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5 h.  6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5 h.  5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14 h.  5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 6 h.  26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4 h.  14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3 h.  10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37 h. 13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1.cs.   30 h. 11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30 h. 10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25 h.  9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29 h.  9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24 h.  8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24 h.  8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23 h.  7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20 h.  7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18 h.  67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8 h.  31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7 h.  192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34 h. 16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29 h. 151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  32 h. 14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26 h. 12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25 h. 11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23 h. 102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  23 h.  9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1.cs.   21 h.  9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19 h.  8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19 h.  7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15 h.  6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13 h.  4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  10 h.  4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   8 h.  3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   7 h.  28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6 h.  2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2.cs.    6 h.  2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4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   3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2.cs.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46    H  5h 2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D-358211    H  5h 2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4-11-91275    H  4h 1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2-11-78374    H  4h 1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1-11-68942    H  4h 18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0-11-55631    H  4h 1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4-O-27240     H  4h 17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11-91243    H  4h 16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4-11-91244    H  4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4-11-91297    H  3h 154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3h 15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7    T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4-O-27249     T  3h 10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57    T  2h  8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Udvardi János                  F33 HU-14-D-754924    T  2h  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4-O-27250     T  2h  7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4-D-754994    T  2h  7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8h 33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33 HU-11-11-68942    H  8h 25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11-55631    H  7h 25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4-O-27240     H  7h 25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3-11-85369    H  7h 25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1-D-358211    H  6h 23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64    H  6h 216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11-91275    H  6h 2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3-11-85437    H  6h 19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4-11-91259    H  6h 192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7h 25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7    T  6h 22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5147    T  5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4-D-754468    T  5h 1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3-D-629589    T  4h 1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4-D-755154    T  4h 15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1-11-65631    T  4h 13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4-O-27249     T  4h 12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33    T  3h 11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Udvardi János                  F33 HU-14-D-755221    T  3h 105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D-358211    H  7h 31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11-74674    H  6h 3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4-11-91275    H  6h 311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O-19264     H  6h 2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4-11-91243    H  6h 26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rtai László                  F33 HU-12-D-473872    H  5h 2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3-D-629696    H  5h 29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0-11-55631    H  5h 23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46    H  5h 2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D-473886    H  4h 232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3h 15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4-D-752998    T  3h 15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4895    T  3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3-D-629897    T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928    T  3h 1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4-M-137006    T  3h 11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4-O-27249     T  3h 10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HU-14-D-755659    H 14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1-11-68231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HU-14-D-755460    H 14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4-D-817774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3-D-628911 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4-D-817751    H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4-D-755735 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-14-D-755731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3-D-628936 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3-M-132715 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12-D-475098    H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4-D-772847 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0.cs. HU-14-D-817752    H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14-D-755665    H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11-D-358914    H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14-D-755440    H 14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10-13-51005    H 14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10-11-59720    H 14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ászló                  1.cs. HU-13-11-84584    H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13-11-84834    H 13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14-D-755669 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0.cs. HU-14-D-755695 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0.cs. HU-14-D-755784    H 13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-11-D-358845    H 13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0.cs. HU-14-D-755465    H 13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HU-13-11-84507    H 13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14-D-755601 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HU-14-D-755328    H 13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13-D-628927    H 13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-11-D-358884    H 13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-12-D-477023    H 13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13-D-628839    H 13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14-D-829789    H 13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14-D-755671    H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HU-10-11-59210    H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0.cs. HU-13-11-84832    H 13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HU-13-D-628912    H 13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HU-10-11-59708    H 13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0.cs. HU-14-D-772848    H 1371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2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2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4 h.  1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4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3 h.  1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3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3 h.  1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2 h.  1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83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1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4 h.  1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4 h.  1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3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3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3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2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68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Közép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3 h. 10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3 h.  9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16 h.  6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18 h.  6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4 h.  5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14 h.  53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6 h.  21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4 h.  14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Szuper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40 h. 16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36 h. 13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32 h. 10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29 h.  9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22 h.  7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12 h.  4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12 h.  3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7 h.  23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Roland                   1.cs.    6 h.  20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kos László                   1.cs.    3 h.   7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7 h. 17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28 h. 12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28 h. 1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1 h.  9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22 h.  9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19 h.  8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8 h.  7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16 h.  6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7 h.  3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6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6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4 h.  1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5h 2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3-11-84834    H  5h 22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58914    H  5h 22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3-D-628839    H  5h 2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D-395801    H  4h 2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M-132714    H  4h 17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ászló                  F35 HU-13-11-84584    H  4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09-11-50176    H  4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D-628912    H  4h 14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0-11-59708    H  4h 145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8h 32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11-59745    H  8h 3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58914    H  8h 2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13-51005    H  8h 26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35 HU-13-11-84834    H  8h 26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0-11-59708    H  7h 26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3-D-628858    H  7h 26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12    H  7h 25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35 HU-11-D-358845    H  7h 2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D-628911    H  6h 23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7h 3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3-11-84834    H  5h 22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3-M-132714    H  5h 22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58914    H  5h 22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0-11-59835    H  5h 2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3-D-628839    H  5h 2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1-D-395801    H  4h 2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36    H  4h 22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M-132721    H  4h 20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ászló                  F35 HU-13-11-84584    H  4h 162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51:00Z</dcterms:created>
  <dc:creator>Király István</dc:creator>
  <dc:description/>
  <cp:keywords/>
  <dc:language>en-US</dc:language>
  <cp:lastModifiedBy>Király István</cp:lastModifiedBy>
  <dcterms:modified xsi:type="dcterms:W3CDTF">2015-07-17T10:02:00Z</dcterms:modified>
  <cp:revision>35</cp:revision>
  <dc:subject/>
  <dc:title>Győr és Környéke Tagszövetség, F01 Győr</dc:title>
</cp:coreProperties>
</file>