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4-D-749095    H 14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14-D-749097    H 14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12-O-13537     T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HU-13-11-78656 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HU 09-11-39966    T 13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3-D-625108 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-11-D-356053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12-11-69396    H 13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1.cs. HU 11-11-54950 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-11-D-356048 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14-O-33611     H 12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SK-14-3005-0710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-11-D-356039    H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4-D-749087    T 12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-12-D-471100    H 1246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4 h.  1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1 h.   27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4 h. 12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30 h. 10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25 h.  9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26 h.  9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9 h.  7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2.cs.   17 h.  6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17 h.  5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16 h.  5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16 h.  5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17 h.  5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13 h.  4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  10 h.  3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9 h.  2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 7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6 h.  2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Gábor                   1.cs.    5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2.cs.    3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tsy Péter                    2.cs.    3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1-D-356053    H  6h 2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749095    H  6h 24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D-625137    H  6h 23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12-11-69396    H  5h 19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4-D-749013    H  5h 18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2-11-75637    H  5h 1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2-D-471100    H  5h 18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2-D-471071    H  5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11-32711    H  5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D-625063    H  4h 16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4-D-749019    T  4h 1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14-D-749126    T  4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25-29062    T  4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4-D-749084    T  3h 12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08    T  3h 12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2-11-69443    T  3h 12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3-0301-0125   T  3h 11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3-D-692016    T  3h 1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D-749087    T  3h 101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HU-13-11-79030 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-10-11-52238 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14-D-749676 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HU-14-D-749737 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1.cs. HU-14-D-749719    H 12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12-D-478343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egorics László               1.cs. HU-14-D-723469    H 12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11-D-359437    H 12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2-D-531130    H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HU-12-D-478959    H 12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13-D-625356    H 12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egorics László               1.cs. HU-14-D-749734    H 12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HU-14-D-749428    H 125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4-D-749663    H 12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1.cs. HU-14-D-749720 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1.cs. HU-14-11-85901    T 12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HU-13-11-79517 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HU-13-11-78881    T 12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-12-11-70315 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HU-13-D-594747    H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2.cs. HU-13-O-20765  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HU-13-11-79618    H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HU-13-11-78853    H 1193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 5 h.  1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3 h.   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3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1.cs.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1 h.   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anát Lajos 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1 h. 11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27 h. 10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27 h. 10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29 h.  9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6 h.  9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19 h.  6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5 h.  5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4 h.  5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  15 h.  4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15 h.  47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14 h.  4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15 h.  4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13 h.  4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3 h.  4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13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14 h.  4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13 h.  4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13 h.  41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  11 h.  3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2.cs.    8 h.  2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   8 h.  2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10 h.  28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9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8 h.  2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   6 h.  1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5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5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3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2 h.   6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49737    H  7h 3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0-11-52238    H  6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D-333925    H  6h 2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3-11-78985    H  5h 2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D-471148    H  5h 20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3-11-79496    H  5h 19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D-267270    H  5h 1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4-D-817678    H  5h 1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3-11-79618    H  5h 17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14-O-26724     H  5h 17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anát Lajos                   F02 HU-12-11-69884    T  2h  8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D-692143    T  2h  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D-692137    T  2h  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4-D-749747    T  2h  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M-130468    T  2h  4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2-D-472379    H 14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1-D-356270    H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12-D-476501 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2-D-476548    H 14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HU-13-25-24016 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13-D-657177    H 14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0.cs. HU-14-D-803466    H 14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4-D-803299 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14-D-804377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HU-14-D-817402    H 14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13-D-657327 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13-D-657128    H 14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3-D-657410    H 14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HU-14-D-803472 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HU-13-D-657175    H 1408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4 h.  1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2 h.   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   1 h.   2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7 h. 13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32 h. 11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31 h. 10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6 h.  9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21 h.  6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14 h.  4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11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   9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6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6h 19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10    H  6h 19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128    H  6h 18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26    H  6h 1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25-24036    H  5h 1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1-11-63253    H  5h 18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1-11-63258    H  5h 17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4-D-817402    H  4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537026    H  4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11-72826    H  4h 15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2    T  2h  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3-25-24533    T  2h  54,3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1.cs. HU-13-D-657625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gyi András                1.cs. HU-14-D-828114    H 14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3-M-132169 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HU-13-O-20699     H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2-25-17312 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HU-13-D-670908    H 14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HU-13-O-22110     H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HU-14-D-752481    H 14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3-D-657677    H 14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HU-14-D-803617    H 14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HU-14-25-31091    H 13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0.cs. HU-14-11-89404    H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HU-13-25-25006    H 13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2.cs. HU-14-25-31059    H 13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4-25-31072    H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2.cs. HU-13-M-132170    H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Mihály                  1.cs. HU-14-D-829043    H 13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0.cs. HU-14-11-89417    H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0.cs. HU-14-D-752476 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Mihály                  1.cs. HU-14-D-803714    H 13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István                   1.cs. HU-14-25-31063 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1.cs. HU-14-25-31081    H 127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József                  1.cs.    3 h.  1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3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2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 1 h.   46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39 h. 15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35 h. 12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29 h. 10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25 h.  9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19 h.  6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17 h.  6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17 h.  5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1.cs.   15 h.  4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  11 h.  3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10 h.  3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10 h.  3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1.cs.   10 h.  2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   6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2.cs.    6 h.  19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6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völgyi István               1.cs.    6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   6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2.cs.    5 h.  15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rdős Lajos  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D-657677    H  8h 30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M-132169    H  7h 24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25-17307    H  6h 2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rály József                  F06 HU-13-D-657625    H  6h 2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25-17312    H  6h 22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3-D-657561    H  6h 21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M-132170    H  6h 20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4-25-31072    H  6h 18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József                  F06 HU-13-O-20699     H  5h 21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Mihály                  F06 HU-10-25-99133    H  5h 19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Csaba                   F06 HU-13-25-24864    T  2h  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Csaba                   F06 HU-14-25-31146    T  2h  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M-132160    T  2h  4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HU-11-11-63319    H 15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14-D-755876 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2-D-476433    H 14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2-D-476438    H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2-D-476440 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3-11-80591    H 13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4-D-816753    H 13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4-M-137183    H 1364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2 h.   42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Szuper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36 h. 12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30 h. 1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26 h.  9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27 h.  93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20 h.  6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3 h.  4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11 h.  3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12 h.  3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9 h.  3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11 h.  3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10 h.  2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   8 h.  2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4 h.  1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4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Tamás                     2.cs.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Tamás                     1.cs.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3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tvani Péter                  1.cs.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   1 h.   4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11-63319    H  6h 238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3-D-630776    H  6h 2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3-11-80591    H  6h 19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11-63307    H  6h 188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13-78426    H  5h 2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6    H  5h 18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14-11-87094    H  5h 17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4-D-750733    H  5h 17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2-D-476437    H  5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10-11-54149    H  5h 126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2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O-07632     T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9    T  3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17069    T  3h  9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4-D-816888    T  3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-13-O-19033     T  3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4-D-750818    T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13-11-80819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3-O-19045     T  2h  6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14-D-751820 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13-11-81578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HU-13-D-593817    H 14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HU-14-D-817847    H 13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2.cs. HU-13-D-627023    H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4-D-751823 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06-11-08042 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HU-12-11-74450 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14-D-816223    H 1277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4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4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34 h. 11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34 h. 11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25 h.  9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  23 h.  8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  25 h.  8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22 h.  7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23 h.  7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21 h.  7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8 h.  64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13 h.  4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13 h.  4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12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  12 h.  3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11 h.  33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10 h.  3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7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7 h.  2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2.cs.    8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6 h.  2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6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6 h.  1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ády Tibor                     1.cs.    4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5 h.  1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5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5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1.cs.    4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   2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lász Ferenc                  2.cs.    2 h.   6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6h 2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7793    H  6h 1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3-D-627010    H  5h 2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12-11-74425    H  5h 1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12-11-73832    H  5h 16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0-O-2077      H  4h 16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3-D-627007    H  4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dúc                     F10 HU-13-O-20838     H  4h 1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30561    H  4h 15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Frigyes                F10 HU-12-11-74401    H  4h 15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93 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4-11-88089 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53    T  2h  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4-11-88072    T  2h  3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2-D-473477    H 147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4-D-752155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14-O-26999  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HU-14-D-752330 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HU-14-O-33659  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4-D-752154    H 14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4-D-752024    H 14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HU-14-D-752260    H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4-D-834111 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4-D-752108    H 13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4-D-752241    H 13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HU-14-D-751994    H 13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2-D-473448 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4-O-33672     H 13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HU-14-D-752394    H 1322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3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 2 h.   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2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8 h. 10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6 h.  9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2 h.  7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  21 h.  7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2 h.  6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9 h.  6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17 h.  6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18 h.  5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8 h.  5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7 h.  5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14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14 h.  4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11 h.  3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11 h.  3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9 h.  3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8 h.  29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6 h.  2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6 h.  2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5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3 h.  11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   4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D-473477    H  7h 22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4-M-137074    H  5h 17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D-627550    H  5h 14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D-473443    H  4h 17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4-D-752109 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3-D-627616    H  4h 16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D-627551    H  4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3-D-594049    H  4h 15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4-M-137093    H  4h 14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D-627457    H  4h 14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55    T  3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4-D-751963    T  2h  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1-M-126819    T  2h  5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HU-13-D-627992 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3-11-82398    H 14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0.cs. HU-14-M-137228 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14-D-753048    H 14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14-D-753443    H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HU-14-D-753316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10-D-312323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0.cs. HU-14-D-753322    H 14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3-11-82393    H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13-D-627800 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HU-13-11-83007 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HU-13-11-83025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HU-11-11-66012    H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0.cs. HU-14-11-89053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0.cs. HU-11-13-82760    H 14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HU-13-11-82203    H 14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14-11-89980    H 14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HU-13-D-627714 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HU-14-11-89042    H 14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12-11-75313    H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HU-14-D-753383 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4-D-753336    H 14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HU-10-11-56279    H 14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HU-12-11-74778    H 14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HU-13-11-82682    H 14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14-D-753428 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HU-13-D-627718 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14-11-89086    H 14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HU-09-11-46009    H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HU-11-12-75105    H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HU-14-O-27092 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HU-13-11-82583    H 13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12-11-75350 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14-D-829264 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HU-13-D-593278    H 13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0.cs. HU-11-D-395497    H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HU-14-D-753043    H 13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testvérek               2.cs. HU-14-11-88695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14-11-89189    H 13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0.cs. HU-13-D-627701    H 13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HU-13-D-657671    H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HU-13-O-19121  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12-11-75386 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13-D-628078    H 13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HU-13-D-627776    H 13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0.cs. HU-13-D-627790 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HU-14-O-27789  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la Ferenc                   1.cs. HU-14-D-753092    H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HU-14-D-753541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HU-14-D-829252    H 13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2.cs. HU-11-11-65223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HU-13-11-82422 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HU-12-D-474099 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HU-14-11-89217    H 13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0.cs. HU-14-D-753067    H 1353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1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5 h.  1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4 h.  1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3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   2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   2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 2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3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2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2 h.   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2 h.   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1.cs.    1 h.   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testvérek               2.cs.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   1 h.   2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4 h. 1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33 h. 11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27 h. 10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30 h. 10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22 h.  8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25 h.  8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  24 h.  8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24 h.  7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22 h.  7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21 h.  7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21 h.  7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21 h.  7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21 h.  6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22 h.  6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19 h.  6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  19 h.  6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17 h.  5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17 h.  5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  14 h.  5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14 h.  4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13 h.  4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10 h.  3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10 h.  3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   8 h.  2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10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7 h.  2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   7 h.  2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8 h.  2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   6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2.cs.    5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1.cs.    6 h.  1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2.cs.    3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2.cs.    3 h.   7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8h 3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11-82398    H  6h 2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4-11-88733    H  5h 21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2-D-474479    H  5h 21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11-65350    H  5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2-11-75386    H  5h 1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2-D-474351    H  5h 1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3-11-83007    H  5h 17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2-D-474155    H  5h 17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3-11-82944    H  5h 173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3-11-82343    H 146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1-D-357212 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D-628255    H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11-M-125010 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3-11-82365 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2-D-564272 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4-11-89936    H 13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13-D-594959 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11-47579 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4-11-89953 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12-D-478478 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13-D-628405 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2-D-474643 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3-11-82369    H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2-D-474411 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3-11-82707 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HU-14-D-828968    H 1250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1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1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3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40 h. 15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34 h. 13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8 h.  9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23 h.  7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22 h.  7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21 h.  7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6 h.  5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16 h.  4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5 h.  4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4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12 h.  4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12 h.  3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1.cs.   10 h.  3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1.cs.   11 h.  3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12 h.  3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9 h.  2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8 h.  2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   7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2.cs.    5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2.cs.    1 h.   28,67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1-D-357212    H  7h 2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7h 25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11-82708    H  7h 24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3-11-82369    H  6h 19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D-474411    H  6h 18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11-82365    H  5h 1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D-564272    H  5h 18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11-82707    H  5h 18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4-11-89953    H  5h 1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1-M-125010    H  5h 174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4h 14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D-594961    T  3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4-11-89747    T  3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3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4-11-90032    T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4-11-90064    T  2h  7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yurovszky Béla                F19 SK-13-0303-0594   T  2h  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D-628418    T  2h  6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4-D-829025    H 14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nna   2.cs. HU-14-12-41057    T 13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1.cs. HU-12-11-76315    H 12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4-D-753991    H 12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4-D-753996 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4-D-753968    H 12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nna   1.cs. HU-14-D-765415    H 12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nna   2.cs. HU-14-M-135717    T 12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- Bédi Zsuzsanna   2.cs. HU-14-M-135714    T 12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4-D-753958    T 12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HU-14-11-90300    H 1209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3 h.  1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2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1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2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1.cs.    1 h.   30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37 h. 14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25 h.  8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2 h.  8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20 h.  7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9 h.  7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2.cs.   19 h.  6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1.cs.   18 h.  5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14 h.  4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8 h.  2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áger József                   1.cs.    7 h.  2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   7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2.cs.    7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6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5 h.  1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3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mora Péter                   2.cs.    2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11-83661    H  6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D-404150    H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4-D-829025    H  5h 21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D-593743    H  5h 2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D-300573    H  5h 2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11-90610    H  5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2-11-76245    H  5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1-11-67014    H  4h 16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2-11-76427    H  4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D-753977    H  4h 146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M-135717    T  5h 14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ledi Sándor                 F20 HU-14-M-138486    T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3-D-631705    T  3h 12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2-D-477533    T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4-D-753957    T  3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áger József                   F20 HU-14-D-829053 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4-D-829059    T  2h  9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4-12-41057    T  2h  7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4-D-753973    T  2h  75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4-25-32911    H 147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HU-14-D-828754 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HU-13-11-84186    H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0.cs. HU-14-25-33146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0.cs. HU-14-25-32917    T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HU-14-D-754233    T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3-11-85506    H 12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13-D-619160    T 12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1-O-09448  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HU-14-D-754217 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PT-14-4384166     H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0.cs. HU-14-M-137322    T 1193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3 h.  1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lauf József                  1.cs.    2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1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 1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1 h.   2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36 h. 14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26 h.  9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26 h.  9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7 h.  5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6 h.  5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14 h.  5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1.cs.   16 h.  5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1.cs.   18 h.  5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14 h.  47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14 h.  4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14 h.  4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10 h.  3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2.cs.   12 h.  3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10 h.  3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10 h.  3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9 h.  3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   9 h.  2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   9 h.  2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6 h.  1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3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8h 29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11-77006    H  6h 2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79    H  5h 22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25-32911    H  5h 21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11-91001    H  5h 20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4111    H  4h 1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11-37343    H  4h 14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11-90631    H  4h 1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4-O-33742     H  4h 128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5h 2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D-619160    T  4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3-M-132653    T  4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2-D-474780    T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lauf József                  F24 HU-14-O-27170     T  4h 12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3-D-593963    T  3h 12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D-628445    T  3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11-91002    T  3h  9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4-D-754265    T  3h  95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HU-13-D-699408 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HU-14-11-89369 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HU-10-25-05181    H 14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2.cs. HU-14-D-774495    H 14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3-D-658897    H 14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HU-14-25-30553 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HU-12-D-526596    H 14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HU-14-D-754512 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HU-14-D-804470 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3-D-658826    H 14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HU-11-D-382335    H 14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HU-14-D-752672 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12-D-526569    H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HU-14-D-752964    H 14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1.cs. HU-14-D-752664 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HU-12-D-526594    H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HU-13-D-658815 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HU-14-11-86041    H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HU-11-25-15452 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1.cs. HU-13-D-659523    H 14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1.cs. HU-14-25-33542 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rda István                   1.cs. HU-13-D-659513    H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1.cs. HU-14-D-774489 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dúc                     2.cs. HU-14-D-774491    H 13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HU-14-11-89375    H 1377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5 h.  1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 3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   3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   2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   2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1 h.   3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37 h. 15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39 h. 14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33 h. 12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24 h.  8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4 h.  7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  24 h.  7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20 h.  6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2.cs.   15 h.  5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19 h.  5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  15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2.cs.   15 h.  5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1.cs.   17 h.  5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15 h.  4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12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11 h.  3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12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1.cs.   10 h.  3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11 h.  3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2.cs.   10 h.  3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10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2.cs.    7 h.  2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1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1.cs.    7 h.  2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   6 h.  1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   5 h.  1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2.cs.    3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Mihály                   2.cs.    3 h.  10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János                    2.cs.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jor Márk                     2.cs.    3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Máté                      1.cs.    2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2.cs.    1 h.   2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85    H  7h 28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D-526569    H  7h 2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3-D-699408    H  6h 26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D-526596    H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0-25-05181    H  6h 2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4-D-752665    H  5h 20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D-658824    H  5h 2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1-D-382382    H  5h 1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3-D-658815    H  5h 18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3-D-658447    H  5h 175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29 HU 12-11-72758    T  2h  6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D-755032    T  2h  55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29 HU-13-D-657259    T  2h  4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3-D-629320    H 15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4-O-27298 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0-D-265744    H 15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HU-13-M-132018    T 14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HU-13-D-692395 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3-D-594600 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HU-14-D-754557    H 14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14-D-754833    H 14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0-D-265869    H 13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4-D-754465    H 13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14-D-754387    H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HU-13-D-629487    T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4-M-137255    H 13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4-D-754456    H 129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1-D-357844    H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3-D-629543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4-O-27300     H 125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14-D-754619    T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2-D-475659 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0.cs. HU-14-D-754435    H 1238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4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   2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2 h.   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2 h.   6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1 h.   32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8 h. 15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33 h. 11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30 h. 11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31 h. 10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23 h.  8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21 h.  7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20 h.  6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20 h.  6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9 h.  6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15 h.  4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13 h.  4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9 h.  2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9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7 h.  2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3 h.  1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2.cs.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   1 h.   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1 h.   1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D-475659    H  7h 25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11-85236    H  6h 24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D-629320    H  6h 24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D-312635    H  6h 2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D-475609    H  6h 20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D-357954    H  6h 2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11-85312    H  6h 19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3-D-629543    H  6h 1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219    H  5h 21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O-19204     H  5h 207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6h 1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M-132018    T  4h 1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3-26-46441    T  3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13-D-658916    T  3h 10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D-478087    T  3h  9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3-D-629191    T  3h  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9164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László                  1.cs. HU-11-11-69001    T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14-D-755104    H 15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HU-14-D-816298    H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2-11-78374    H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14-11-91230    H 14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2.cs. HU-14-D-755171    H 144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11-11-68942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14-D-754904 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HU-14-D-755221    T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1.cs. HU-14-D-755156 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2-D-476093 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13-11-85450    H 14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HU-14-D-755265 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14-11-91310 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és fia               1.cs. HU-14-D-755127    H 141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13-11-85437    H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13-11-85369    H 13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13-D-629846    H 13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1.cs. HU-13-D-629897    T 1350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   4 h.  1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4 h.  1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3 h.   9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   3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1 h.   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 1 h.   3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33 h. 12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9 h. 10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  26 h.  9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22 h.  8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24 h.  80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20 h.  7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23 h.  7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2.cs.   21 h.  6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18 h.  6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20 h.  6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  19 h.  6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18 h.  6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17 h.  55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14 h.  5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15 h.  5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  15 h.  5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10 h.  31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7 h.  2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   8 h.  2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   7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   4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   3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2.cs.    3 h.   72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7h 28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4-O-27240     H  6h 23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3-11-85369    H  6h 22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0-11-55631    H  6h 22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1-11-68942    H  6h 1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Udvardi János                  F33 HU-14-D-755187    H  5h 20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1-D-358211    H  5h 1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3-D-629793    H  5h 189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ertai László                  F33 HU-12-D-473886    H  5h 17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11-D-404869    H  5h 163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3-D-629897    T  5h 18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63    T  5h 1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4-D-754468    T  5h 1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3-D-629589    T  3h 11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Udvardi János                  F33 HU-14-D-755221    T  3h 10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4-D-755147    T  3h 10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4-O-27249     T  3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11-85481    T  3h  8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11-65631    T  3h  8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László                  F33 HU-11-11-69001    T  2h  9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14-D-772847    H 15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3-D-628811 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11-59708    H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11-59745    H 15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09-11-49144 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13-D-628966 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HU-11-D-358845 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0.cs. HU-14-11-91469    H 14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0-13-51005 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14-D-772843 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13-D-628912    H 14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kos László                   1.cs. HU-14-11-91796    H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13-11-84834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Roland                   1.cs. HU-14-11-91708 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11-D-358914    H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4-D-755601    H 14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11-11-68231    H 14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HU-11-D-358835    H 14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-12-D-477047 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3-D-628858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14-D-755465 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3-11-84346    H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14-D-817774    H 13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4-D-755665    H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12-D-475098 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HU-14-D-755669 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14-D-755630    H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HU-14-D-755607    H 1374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4 h.  1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4 h.  1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3 h.  1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3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kos László                   1.cs.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Roland                   1.cs.    1 h.   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1 h.   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39 h. 15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39 h. 13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34 h. 1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29 h.  9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28 h.  9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22 h.  7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23 h.  7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5 h.  5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12 h.  4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9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7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6 h.  2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7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6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Roland                   1.cs.    5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3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kos László                   1.cs.    3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7h 27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11-59745    H  7h 27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58914    H  7h 24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11-59708    H  6h 2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3-D-628858    H  6h 2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11-84834    H  6h 20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13-51005    H  6h 19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3-D-628839    H  5h 1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D-628911    H  5h 1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D-628912    H  5h 188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9:00Z</dcterms:created>
  <dc:creator>Király István</dc:creator>
  <dc:description/>
  <cp:keywords/>
  <dc:language>en-US</dc:language>
  <cp:lastModifiedBy>Király István</cp:lastModifiedBy>
  <dcterms:modified xsi:type="dcterms:W3CDTF">2015-06-25T08:27:00Z</dcterms:modified>
  <cp:revision>8</cp:revision>
  <dc:subject/>
  <dc:title>Győr és Környéke Tagszövetség, F01 Győr</dc:title>
</cp:coreProperties>
</file>