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HU-11-D-356039    H 198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2.cs. HU-14-D-749081    H 19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0.cs. HU-14-D-749141    H 19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0.cs. HU-12-11-69367    T 19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0.cs. HU-13-25-29086    H 19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HU-12-11-69396    H 19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HU-13-D-692007    H 19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HU-11-D-356053    H 19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0.cs. SK-13-03101-630   T 19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HU-12-11-75630    H 19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HU-14-D-754642    H 19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HU-12-D-477994    H 19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0.cs. HU-14-D-749126    T 19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0.cs. HU-11-D-430729    H 19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1.cs. HU-10-11-51563    T 19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1.cs. HU-13-11-78668    T 19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2.cs. HU-11-D-430799    T 19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1.cs. HU-13-D-692001    T 19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os István                   1.cs. SK-13-0301-0120   T 19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0.cs. HU-14-D-749134    H 19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HU-13-D-625063    H 18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os István                   2.cs. SK-14-3005-0714   H 18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1.cs. HU-13-D-625137    H 18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József                 1.cs. HU-12-11-69381    H 18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 Norbert                  0.cs. HU-14-O-33621     T 1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1.cs. HU-14-D-749095    H 18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Norbert                  1.cs. HU-13-O-19005     T 18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0.cs. HU-11-O-07541     H 18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0.cs. HU-14-D-749199    T 18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0.cs. HU-13-25-29062    T 188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2.cs. HU-13-D-625124    T 18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1.cs. HU-14-11-86078    T 18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0.cs. HU-13-M-132804    H 18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1.cs. HU-14-D-749013    H 18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os István                   2.cs. SK-12-55M-2131    H 18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0.cs. HU-14-D-749148    H 18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2.cs. HU-13-D-625120    T 18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orró József                   1.cs. HU-13-D-692018    H 18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brahám József                 1.cs. HU-13-11-78682    H 18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Gábor                   1.cs. HU-14-D-828218    T 18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os István                   1.cs. SK-11-0702-0041   T 18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2.cs. HU-14-D-749015    T 185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József                 0.cs. HU-14-11-85682    H 18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brahám Tibor                  2.cs. HU-11-11-61152    T 185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os István                   1.cs. SK-13-0301-0156   H 18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1.cs. HU-08-11-32711    H 18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orró József                   0.cs. HU-12-D-563607    H 18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0.cs. HU-13-D-625014    H 18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Ferenc                  2.cs. HU-14-D-749033    H 18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 Norbert                  1.cs. HU-13-D-625062    H 18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0.cs. HU-14-D-749099    H 18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 Norbert                  2.cs. HU-14-D-829535    T 18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os István                   1.cs. SK-10-0707-0313   T 18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0.cs. HU-12-D-471056    T 18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Ferenc                  1.cs. HU-12-D-471093    H 18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2.cs. HU-14-D-749008    T 18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Gábor                   1.cs. HU-10-M-122765    H 1811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1.cs.    5 h.  18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 4 h.  14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4 h.  1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   3 h.  10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os István                   1.cs.    4 h.  10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   4 h.  10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 2 h.   7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2.cs.    2 h.   6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os István                   2.cs.    2 h.   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   2 h.   6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   2 h.   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Gábor                   1.cs.    2 h.   4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   1 h.   4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 1 h.   3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Tibor                  2.cs.    1 h.   24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19 h.  70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17 h.  6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15 h.  5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os István                   1.cs.   13 h.  50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12 h.  4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  13 h.  41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os István                   2.cs.   10 h.  40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2.cs.   11 h.  38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  10 h.  35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   8 h.  28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 7 h.  25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2.cs.    8 h.  24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2.cs.    5 h.  19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tsy Péter                    1.cs.    5 h.  17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2.cs.    3 h.  11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Tibor                  2.cs.    3 h.   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Gábor                   1.cs.    3 h.   6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klós Tibor                   2.cs.    1 h.   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tsy Péter                    2.cs.    1 h.   20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-13-D-625137    H  4h 16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4-D-749095    H  4h 15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8-11-32711    H  4h 12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3-D-692007    H  3h 13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-11-D-356053    H  3h 12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os István                   F01 SK-14-3005-0714   H  3h 11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4-D-749013    H  3h 11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13-D-625062    H  3h 11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12-11-69396    H  3h 11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rkosi Zoltán                  F01 HU-12-D-477994    H  3h 111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3-O-19005     T  3h 11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4-D-829535    T  3h  8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3-25-29062    T  3h  7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3-D-625108    T  2h  9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4-D-749100    T  2h  89,14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Ernő                     1.cs. HU-11-11-62520    H 194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HU-10-11-52238    H 19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HU-10-11-57601    H 19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HU-11-O-07544     H 19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lück István                   1.cs. HU-12-D-563922    H 19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0.cs. HU-14-D-749363    H 19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HU-13-11-78973    H 19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ranát Lajos                   1.cs. HU-14-11-86275    T 19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HU-13-11-78838    H 19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HU-14-D-749589    H 19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2.cs. HU-13-O-19019     T 19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HU-13-D-692215    T 19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0.cs. HU-14-M-137679    H 19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1.cs. HU-13-11-79618    H 19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HU-13-11-79496    H 19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2.cs. HU-14-M-137673    H 19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2.cs. HU-11-11-61783    H 19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0.cs. HU-13-M-133326    H 190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2.cs. HU-12-M-130455    H 19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2.cs. HU-09-50-02335    H 19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ranát Lajos                   1.cs. HU-12-11-69884    T 18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0.cs. HU-14-O-26724     H 18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2.cs. HU-12-11-69776    H 189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1.cs. HU-12-11-70398    H 18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0.cs. HU-14-D-749372    T 189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Ernő                     1.cs. HU-13-11-79325    H 18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0.cs. HU-12-D-563811    T 18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1.cs. HU-14-11-85753    H 189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2.cs. HU-10-D-318859    H 18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2.cs. HU-10-D-318999    H 18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Ernő                     1.cs. HU-10-11-52217    H 188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vezdovics Szilvér             2.cs. HU-14-11-85834    H 188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lück István                   1.cs. HU-10-O-2021      H 18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ábor                     1.cs. HU-13-11-79021    H 18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ábor                     1.cs. HU-13-11-79030    H 18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0.cs. HU-12-D-563815    H 18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zselics Mihály               2.cs. HU-14-11-85867    T 18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2.cs. HU-12-D-531119    H 188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0.cs. HU-14-D-817678    H 18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2.cs. HU-13-11-79495    H 18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2.cs. HU-13-11-78818    H 18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0.cs. HU-14-O-26737     H 18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Ferenc                1.cs. HU-13-11-78985    H 18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licskó Ferenc                2.cs. HU-13-11-78988    H 18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2.cs. HU-13-11-78924    H 186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icser Béla                   0.cs. HU-14-D-749663    H 18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lück István                   0.cs. HU-14-O-26725     T 18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0.cs. HU-13-D-692091    H 186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Ernő                     2.cs. HU-14-11-85909    H 185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zselics Mihály               2.cs. HU-13-11-78873    T 18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1.cs. HU-13-M-133335    H 18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Gábor                     2.cs. HU-12-11-70160    H 18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1.cs. HU-11-D-359437    H 18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vezdovics Szilvér             2.cs. HU-12-11-70308    H 18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Gábor                     1.cs. HU-12-11-70020    H 18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1.cs. HU-10-D-318954    H 18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1.cs. HU-12-11-70306    H 18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licskó Ferenc                0.cs. HU-10-D-319017    H 18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ábor                     2.cs. HU-14-11-86137    H 18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László                    2.cs. HU-14-D-753824    H 18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0.cs. HU-14-D-749483    H 18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Ferenc                2.cs. HU-12-11-69766    H 18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-Ayurveda dúc           0.cs. HU-13-11-79490    H 18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övecses Gábor                 1.cs. HU-14-11-86220    H 18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icskó Ferenc                2.cs. HU-13-11-78979    H 18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-Ayurveda dúc           1.cs. HU-11-D-333925    H 18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1.cs. HU-11-D-431099    H 18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Ernő                     2.cs. HU-14-11-85964    H 18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2.cs. HU-14-D-753817    H 18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0.cs. HU-14-D-749767    T 182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1.cs. HU-12-M-130469    H 18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icser Béla                   2.cs. HU-11-11-61571    H 18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lück István                   1.cs. HU-13-11-79587    T 18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h Zoltán                  1.cs. HU-12-D-563735    T 18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regorics László               1.cs. HU-14-D-749710    H 18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0.cs. HU-14-D-749778    T 18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icser Béla                   2.cs. HU-10-11-52636    H 181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1.cs. HU-13-11-79248    H 18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icser Béla                   1.cs. HU-12-D-471135    H 18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licskó Ferenc                2.cs. HU-11-11-61799    H 181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Ernő                     2.cs. HU-14-11-85950    H 18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-Ayurveda dúc           2.cs. HU-13-11-79042    H 18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övecses Gábor                 2.cs. HU-11-11-61521    H 1811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2.cs.    5 h.  16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 4 h.  15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lück István                   1.cs.    4 h.  14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2.cs.    4 h.  124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Ernő                     1.cs.    3 h.  11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2.cs.    3 h.  11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   3 h.  10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   3 h.   97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   2 h.   8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ranát Lajos                   1.cs.    2 h.   8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2.cs.    2 h.   7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2 h.   7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2.cs.    3 h.   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Ernő                     2.cs.    3 h.   7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   2 h.   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2.cs.    2 h.   6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1.cs.    2 h.   5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2.cs.    2 h.   5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   2 h.   5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1.cs.    2 h.   5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2.cs.    2 h.   4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1.cs.    2 h.   4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2.cs.    1 h.   4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2.cs.    1 h.   3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övecses Gábor                 1.cs.    1 h.   2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regorics László               1.cs.    1 h.   2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1.cs.    1 h.   1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övecses Gábor                 2.cs.    1 h.   18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17 h.  6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  16 h.  63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  18 h.  6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2.cs.   16 h.  5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regorics László               1.cs.   12 h.  474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1.cs.   10 h.  3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Ernő                     1.cs.    9 h.  3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2.cs.   11 h.  3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2.cs.    9 h.  322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   9 h.  29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 7 h.  26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   8 h.  26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2.cs.    9 h.  26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   8 h.  24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   8 h.  23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   7 h.  2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Ernő                     2.cs.    8 h.  2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regorics László               2.cs.    6 h.  2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   7 h.  21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1.cs.    6 h.  216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2.cs.    6 h.  2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2.cs.    6 h.  19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2.cs.    5 h.  17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1.cs.    4 h.  10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2.cs.    3 h.  1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zselics Mihály               2.cs.    3 h.   9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ranát Lajos                   1.cs.    2 h.   8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h Zoltán                  2.cs.    2 h.   6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övecses Gábor                 2.cs.    2 h.   6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h Zoltán                  1.cs.    2 h.   5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1.cs.    1 h.   4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licskó Ferenc                F02 HU-13-11-78985    H  4h 17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licskó Ferenc                F02 HU-10-11-52238    H  4h 16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licskó Ferenc                F02 HU-14-11-85753    H  4h 14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4-D-817678    H  4h 14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1-D-333925    H  4h 13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regorics László               F02 HU-14-D-749737    H  3h 14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icser Béla                   F02 HU-12-D-471148    H  3h 13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3-11-79618    H  3h 12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regorics László               F02 HU-14-D-749739    H  3h 12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10-D-267270    H  3h 121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4-D-749382    T  3h  8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István                 F02 HU-14-D-749500    T  2h  8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4-D-749767    T  2h  60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HU-13-D-657381    H 19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iás István                   1.cs. HU-12-D-478375    H 19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HU-11-11-63258    H 19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HU-12-11-72694    H 19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HU-10-11-53124    H 19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0.cs. HU-14-D-803349    H 18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2.cs. HU-13-25-24018    H 18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0.cs. HU-14-D-817405    H 18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0.cs. HU-13-25-24531    T 18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0.cs. HU-14-D-803305    H 18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HU-13-D-657506    H 18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HU-11-D-356436    H 18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ecsi Tibor                  1.cs. HU-11-11-07623    H 18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ecsi Tibor                  2.cs. HU-12-11-72867    H 18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2.cs. HU-11-11-63115    H 18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1.cs. HU-10-11-53702    H 186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0.cs. HU-13-D-657512    H 18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2.cs. HU-13-D-657175    H 18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2.cs. HU-13-D-657325    H 18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József                  0.cs. HU-14-D-803446    H 18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0.cs. HU-14-D-803449    H 18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2.cs. HU-13-D-657509    H 18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édecsi Tibor                  0.cs. HU-14-25-30652    T 18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1.cs. HU-11-D-356380    H 18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Imre                    1.cs. HU-13-D-657375    H 18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1.cs. HU-13-25-24036    H 18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1.cs. HU-13-D-657416    H 18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2.cs. HU-13-D-657498    H 18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1.cs. HU-13-D-657426    H 18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2.cs. HU-13-25-24105    H 18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1.cs. HU-13-D-657475    H 18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1.cs. HU-13-D-657525    H 18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ecsi Tibor                  2.cs. HU-14-25-30651    T 18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1.cs. HU-13-D-657410    H 18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1.cs. HU-13-D-657429    H 18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édecsi Tibor                  0.cs. HU-14-25-30679    H 18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1.cs. HU-12-D-472254    H 18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2.cs. HU-13-D-657505    H 18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0.cs. HU-14-D-804382    H 18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2.cs. HU-13-25-24072    H 18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ecsi Tibor                  1.cs. HU-10-11-53080    H 18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2.cs. HU-13-D-657519    H 18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2.cs. HU-12-D-472281    H 1825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 5 h.  16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5 h.  13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2.cs.    5 h.  1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 3 h.  11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   4 h.  11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ecsi Tibor                  1.cs.    3 h.  10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1.cs.    2 h.   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2.cs.    2 h.   6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2.cs.    2 h.   6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iás István                   1.cs.    1 h.   45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18 h.  68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17 h.  57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16 h.  55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14 h.  50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16 h.  47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ecsi Tibor                  1.cs.    9 h.  30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1.cs.    6 h.  20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2.cs.    5 h.  17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5 h.  16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2.cs.    5 h.  15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2.cs.    4 h.  12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iás István                   2.cs.    2 h.   55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3-D-657426    H  4h 13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05 HU-13-D-657519    H  4h 11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3-D-657429    H  4h  9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12-11-72694    H  3h 13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11-D-356380    H  3h 11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József                  F05 HU-11-11-63258    H  3h 11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3-25-24036    H  3h 11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3-25-24086    H  3h 10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13-D-657525    H  3h 10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12-D-472281    H  3h 100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édecsi Tibor                  F05 HU-14-25-30651    T  3h 110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Mihály                  1.cs. HU-10-O-4704      H 192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0.cs. HU-14-11-89417    H 19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erebenics Zsolt               2.cs. HU-13-25-24997    H 19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erebenics Zsolt               0.cs. HU-12-25-17395    H 18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gyi András                2.cs. HU-14-D-817877    H 18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József                  2.cs. HU-12-D-525247    T 18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1.cs. HU-13-D-657636    H 18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gyi András                2.cs. HU-14-O-38436     H 18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2.cs. HU-13-D-657657    H 18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1.cs. HU-12-25-17312    H 18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István                   2.cs. HU-14-25-31072    H 18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Mihály                  2.cs. HU-13-M-132094    H 18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éla                      2.cs. HU-13-D-657658    H 18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2.cs. HU-13-D-670911    H 18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erebenics Zsolt               1.cs. HU-14-25-31248    H 18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István                   1.cs. HU-13-25-24843    H 18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arnabás                  2.cs. HU-13-D-657562    T 18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éla                      2.cs. HU-13-M-132170    H 18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István                   0.cs. HU-14-25-31075    H 18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éla                      0.cs. HU-13-25-25040    H 18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gyi András                0.cs. HU-14-D-817893    H 18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gyi András                1.cs. HU-14-D-828103    H 18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éla                      1.cs. HU-13-D-657677    H 18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erebenics Zsolt               1.cs. HU-14-O-31236     H 18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éla                      0.cs. HU-14-D-752463    H 18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rály József                  2.cs. HU-13-D-657638    T 18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éla                      2.cs. HU-13-D-657698    H 17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éla                      0.cs. HU-13-D-594814    H 17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skolczi Ernő                 1.cs. HU 09-25-89691    H 178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rály József                  0.cs. HU-12-D-525243    T 17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ga István                   1.cs. HU-13-25-24824    H 177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arga István                   1.cs. HU-13-25-24820    H 17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erebenics Zsolt               1.cs. HU-14-25-31275    H 17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arga István                   0.cs. HU-14-25-31111    H 17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Barnabás                  1.cs. HU-13-D-657568    H 17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Barnabás                  1.cs. HU-13-D-657561    H 17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Béla                      1.cs. HU-12-25-17307    H 17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arkas Csaba                   1.cs. HU-13-25-24889    H 177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Mihály                  1.cs. HU-13-D-659467    H 17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rdős Lajos                   2.cs. HU-14-25-31276    T 17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Barnabás                  2.cs. HU-13-D-657571    T 176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rály József                  0.cs. HU-10-25-99569    H 17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Béla                      1.cs. HU-13-O-22110     H 17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Béla                      1.cs. HU-10-O-4700      H 17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gyi András                0.cs. HU-14-D-828114    H 17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erebenics Zsolt               2.cs. HU-13-D-657682    H 17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Mihály                  2.cs. HU-14-D-829043    H 17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lvölgyi István               1.cs. HU 11-25-08296    H 17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arga István                   2.cs. HU-13-25-24819    H 17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rály József                  0.cs. HU-14-D-803608    H 17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lvölgyi István               1.cs. HU 14-25-31183    H 17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lvölgyi István               1.cs. HU 12-25-17325    H 17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lvölgyi István               1.cs. HU 14-25-31179    H 1746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2.cs.    5 h.  18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1.cs.    5 h.  14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erebenics Zsolt               1.cs.    3 h.  10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1.cs.    3 h.   9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gyi András                2.cs.    2 h.   8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völgyi István               1.cs.    4 h.   7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2.cs.    2 h.   7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Mihály                  1.cs.    2 h.   7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erebenics Zsolt               2.cs.    2 h.   6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arnabás                  2.cs.    2 h.   6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Mihály                  2.cs.    2 h.   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István                   2.cs.    2 h.   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arnabás                  1.cs.    2 h.   5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József                  1.cs.    1 h.   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gyi András                1.cs.    1 h.   3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skolczi Ernő                 1.cs.    1 h.   3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Csaba                   1.cs.    1 h.   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rdős Lajos                   2.cs.    1 h.   25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19 h.  72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18 h.  66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15 h.  5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2.cs.   14 h.  51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Mihály                  1.cs.   12 h.  4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gyi András                1.cs.   10 h.  30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arnabás                  1.cs.    9 h.  30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József                  2.cs.    8 h.  27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József                  1.cs.    6 h.  2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erebenics Zsolt               2.cs.    6 h.  21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Csaba                   1.cs.    6 h.  20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gyi András                2.cs.    5 h.  16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völgyi István               1.cs.    6 h.  1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erebenics Zsolt               1.cs.    5 h.  1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Mihály                  2.cs.    5 h.  1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skolczi Ernő                 1.cs.    4 h.  10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arnabás                  2.cs.    3 h.   8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arkas Csaba                   2.cs.    2 h.   7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rdős Lajos                   2.cs.    1 h.   25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ga István                   F06 HU-13-25-24824    H  4h 14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3-M-132170    H  4h 13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arnabás                  F06 HU-13-D-657561    H  4h 13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3-D-657677    H  4h 12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ga István                   F06 HU-14-O-33795     H  3h 12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3-D-657657    H  3h 12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3-D-670911    H  3h 12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ga István                   F06 HU-14-25-31097    H  3h 11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Mihály                  F06 HU-10-25-99133    H  3h 11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éla                      F06 HU-10-O-4700      H  3h 109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arnabás                  F06 HU-13-D-657562    T  2h  65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1.cs. HU-14-11-87120    H 195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2.cs. HU-14-D-750727    H 19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12-13-78426    H 19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2.cs. HU-11-D-404453    H 19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HU-12-D-476430    H 19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2.cs. HU-14-11-87172    T 19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HU-13-11-80716    H 19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0.cs. HU-14-D-816745    H 19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12-D-477446    H 19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őczei László                 1.cs. HU-11-11-63307    H 190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1.cs. HU-13-D-593501    H 19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2.cs. HU-14-D-750733    H 19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2.cs. HU-10-11-53151    H 190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HU-12-D-476437    H 19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zmazia Dezső                1.cs. HU-13-M-133434    H 19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őczei László                 1.cs. HU-10-11-53835    H 19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1.cs. HU-12-D-476433    H 190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2.cs. HU-14-D-755876    H 18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1.cs. HU-14-D-750815    T 18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1.cs. HU-13-11-80709    H 18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lyes Gábor                   1.cs. HU-13-11-80827    H 18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zmazia Dezső                0.cs. HU-14-D-816751    H 18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Balázs                  1.cs. HU-11-D-358518    T 18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ongrácz Sándor                1.cs. HU-10-11-54005    H 189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ongrácz Sándor                2.cs. HU-13-D-630777    H 18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ongrácz Sándor                1.cs. HU-12-11-73353    H 18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Zoltán                  2.cs. HU-11-D-358271    H 188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zmazia Dezső                1.cs. HU-13-M-133426    H 18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őczei László                 1.cs. HU-13-D-692310    H 18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Balázs                  1.cs. HU-14-D-817044    H 18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őczei László                 1.cs. HU-13-D-593202    H 188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nczés Ottó                   1.cs. HU-14-11-87074    H 18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1.cs. HU-12-D-477443    H 18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ola János                    1.cs. HU-10-11-58670    H 18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ola János                    1.cs. HU-11-11-63849    H 18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nczés Ottó                   1.cs. HU-13-11-80566    H 18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1.cs. HU-11-O-07627     H 18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HU-13-D-630776    H 18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nczés Ottó                   1.cs. HU-14-11-87094    H 18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lyes Gábor                   1.cs. HU-13-11-80838    H 18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yörgy                    2.cs. HU-14-11-87171    T 18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Zoltán                  1.cs. HU-09-11-42984    H 18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ola János                    2.cs. HU-14-D-750735    H 18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gl Zoltán                   1.cs. HU-13-O-19033     T 186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Zoltán                  0.cs. HU-14-D-755883    H 18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ongrácz Sándor                1.cs. HU-10-11-54149    H 18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nczés Ottó                   1.cs. HU-14-11-87065    T 18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Zoltán                  1.cs. HU-13-11-80912    H 186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zmazia Dezső                0.cs. HU-10-D-300554    T 18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zmazia Dezső                2.cs. HU-12-D-564076    H 18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zmazia Dezső                1.cs. HU-13-D-692354    H 1859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 5 h.  1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5 h.  16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 4 h.  13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2.cs.    3 h.  108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1.cs.    3 h.  10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1.cs.    4 h.  10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   3 h.   8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   3 h.   86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   3 h.   7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1.cs.    2 h.   7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   2 h.   6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gl Zoltán                   1.cs.    2 h.   6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2.cs.    2 h.   6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1.cs.    2 h.   5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zmazia Dezső                2.cs.    2 h.   5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2.cs.    1 h.   4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ngrácz Sándor                2.cs.    1 h.   32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0 h.  7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19 h.  6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  17 h.  58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15 h.  47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őczei László                 1.cs.   14 h.  4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11 h.  34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2.cs.    8 h.  27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2.cs.    6 h.  2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2.cs.    7 h.  23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1.cs.    7 h.  2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   6 h.  21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1.cs.    6 h.  19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nczés Ottó                   2.cs.    5 h.  189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   5 h.  16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Balázs                  1.cs.    4 h.  1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2.cs.    3 h.  1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Tamás                     2.cs.    3 h.  10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2.cs.    3 h.   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yörgy                    2.cs.    2 h.   6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Tamás                     1.cs.    2 h.   6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tvani Péter                  1.cs.    2 h.   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őczei László                 2.cs.    1 h.   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Balázs                  2.cs.    1 h.   44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3-D-630776    H  4h 145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2-D-476437    H  4h 14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13-11-80566    H  4h 14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őczei László                 F08 HU-11-11-63307    H  4h 130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ongrácz Sándor                F08 HU-10-11-54149    H  4h 10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2-13-78426    H  3h 14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12-D-477446    H  3h 12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nczés Ottó                   F08 HU-14-11-87074    H  3h 11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2-D-477435    H  3h 11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ola János                    F08 HU-14-D-750733    H  3h 109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4-11-87065    T  3h  9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gl Zoltán                   F08 HU-13-O-19033     T  3h  7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08 HU-14-D-750818    T  2h  8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lyes Gábor                   F08 HU-13-11-80819    T  2h  7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14-D-816888    T  2h  70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li István                    1.cs. HU-12-D-473417    H 196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Frigyes                1.cs. HU-13-11-81615    H 19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dúc                     2.cs. HU-13-11-81731    H 19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0.cs. HU-13-D-627028    H 19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dúc                     2.cs. HU-13-11-81723    H 19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üredi Péter                   0.cs. HU-14-11-88089    T 19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0.cs. HU-14-D-751820    H 19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Frigyes                1.cs. HU-10-11-55017    H 193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2.cs. HU-13-D-593817    H 19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HU-11-11-64004    H 19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HU-12-D-478894    H 193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HU-11-11-64031    H 19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0.cs. HU-13-11-81377    T 19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dúc                     1.cs. HU-14-D-817969    H 19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Tibor                    1.cs. HU-13-D-630599    H 19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HU-12-D-477778    H 19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ngszter József               1.cs. HU-12-D-478919    H 19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kker dúc                     1.cs. HU-12-11-74092    H 19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1.cs. HU-12-D-477668    H 19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üredi Péter                   0.cs. HU-11-D-404272    H 19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ücs Tibor                    1.cs. DV-13-08966-844   H 19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ücs Gyula                    1.cs. HU-13-D-627010    H 19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ücs Gyula                    2.cs. HU-12-D-473314    H 19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HU-13-D-630575    H 19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Gyula                    0.cs. HU-12-D-473344    H 19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Gyula                    0.cs. HU-13-D-627013    H 18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ücs Gyula                    2.cs. HU-14-D-751632    H 18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kker dúc                     1.cs. HU-14-11-88225    H 18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HU-13-D-630561    H 18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dossy Ernő                   2.cs. HU-09-11-43559    H 18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.Varga Attila                 1.cs. HU-13-11-81773    H 18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2.cs. HU-13-D-630568    H 189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kker dúc                     1.cs. HU-13-11-81705    H 18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üredi Péter                   1.cs. HU-13-D-630488    H 18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Frigyes                1.cs. HU-14-11-88404    H 18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ücs Gyula                    1.cs. HU-13-D-627007    H 18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2.cs. HU-12-D-477796    H 18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uhrmann László                2.cs. HU-14-D-751678    H 18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ücs Gyula                    2.cs. HU-09-11-44025    H 18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ücs Gyula                    0.cs. HU-14-D-817874    H 187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1.cs. HU-14-D-751827    H 18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Frigyes                1.cs. HU-12-11-74401    H 18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ücs Tibor                    1.cs. HU-14-D-751911    H 18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kker dúc                     1.cs. HU-12-11-73935    H 18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1.cs. HU-13-D-626941    H 18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üredi Péter                   1.cs. HU-11-D-404270    H 18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ücs Tibor                    1.cs. HU-14-O-26980     H 18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lász Ferenc                  1.cs. HU-14-11-88292    T 18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Frigyes                1.cs. HU-10-D-267343    H 18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da István                    1.cs. HU-14-D-751780    H 18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Gyula                    2.cs. HU-11-D-356614    H 18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üredi Péter                   0.cs. HU-14-11-88053    T 18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benek Imre                   2.cs. HU-14-D-817529    H 18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1.cs. HU-14-11-88380    H 18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.Varga Attila                 0.cs. HU-14-D-751703    H 18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ttlmayer Sándor             1.cs. HU 14-D-817560    H 18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ücs Tibor                    1.cs. DV-13-08966-842   H 18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Frigyes                1.cs. HU-12-11-74425    H 18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1.cs. HU-12-D-477793    H 18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ücs Gyula                    2.cs. HU-09-D-208677    H 18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ücs Gyula                    2.cs. HU-10-D-267360    H 18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.Varga Attila                 2.cs. HU-13-11-82352    T 18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ücs Gyula                    0.cs. HU-14-D-751622    H 18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Deák Tibor                     2.cs. HU-13-25-27100    H 18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Frigyes                1.cs. HU-10-11-55024    H 18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2.cs. HU-12-D-477768    H 183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üredi Péter                   1.cs. HU-11-D-333990    H 18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üredi Péter                   2.cs. HU-14-11-88072    T 18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dossy Ernő                   1.cs. HU-12-11-74279    H 1827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Frigyes                1.cs.    5 h.  17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dúc                     1.cs.    5 h.  17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   5 h.  15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2.cs.    5 h.  15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4 h.  13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 3 h.  10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   3 h.  10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dúc                     2.cs.    2 h.   8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1.cs.    3 h.   7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2.cs.    3 h.   75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Gyula                    1.cs.    2 h.   6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2.cs.    2 h.   6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   2 h.   5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   1 h.   4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ngszter József               1.cs.    1 h.   3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2.cs.    1 h.   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   1 h.   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2.cs.    1 h.   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1.cs.    1 h.   28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lász Ferenc                  1.cs.    1 h.   2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1.cs.    1 h.   2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ttlmayer Sándor             1.cs.    1 h.   2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2.cs.    1 h.   2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eák Tibor                     2.cs.    1 h.   20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18 h.  62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  16 h.  60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dúc                     1.cs.   15 h.  60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2.cs.   16 h.  55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üredi Péter                   1.cs.   16 h.  52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2.cs.   16 h.  51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13 h.  45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Gyula                    1.cs.   12 h.  41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1.cs.   11 h.  38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   9 h.  31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   9 h.  30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2.cs.    7 h.  26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dúc                     2.cs.    7 h.  265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eák Tibor                     1.cs.    7 h.  21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2.cs.    7 h.  18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Frigyes                2.cs.    5 h.  18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1.cs.    5 h.  17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   5 h.  1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ttlmayer Sándor             1.cs.    4 h.  13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eák Tibor                     2.cs.    4 h.  13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ády Tibor                     1.cs.    3 h.  125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lász Ferenc                  1.cs.    4 h.  11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da István                    1.cs.    4 h.  11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dossy Ernő                   2.cs.    3 h.  10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Tibor                    2.cs.    2 h.   67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lász Ferenc                  2.cs.    2 h.   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2.cs.    2 h.   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2.cs.    2 h.   5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ngszter József               1.cs.    1 h.   39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2-D-478894    H  4h 15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2-D-477793    H  4h 11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13-D-630561    H  3h 12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ücs Gyula                    F10 HU-10-O-2077      H  3h 12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kker dúc                     F10 HU-13-O-20838     H  3h 11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ücs Tibor                    F10 DV-13-08966-842   H  3h 11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üredi Péter                   F10 HU-13-D-630488    H  3h 11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ücs Tibor                    F10 DV-13-08966-844   H  3h 10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benek Imre                   F10 HU-12-D-477796    H  3h 10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14-D-751827    H  3h 102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13-D-627328    H 194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HU-12-D-473430    H 19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2.cs. HU-14-M-137093    H 19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auz Attila                   1.cs. HU-13-O-19112     H 19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1.cs. HU-12-O-13738     H 19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2.cs. HU-14-D-752438    H 19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HU-12-D-473485    H 19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HU-12-D-473443    H 19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HU-12-D-473704    H 19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HU-12-D-473624    H 19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0.cs. HU-14-D-752142    H 19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2.cs. HU-13-M-133413    H 190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HU-10-O-2082      H 19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HU-14-11-88556    H 19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HU-13-D-594049    H 19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HU-13-D-627529    H 189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1.cs. HU-12-11-74519    T 18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0.cs. HU-14-D-752156    H 18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0.cs. HU-14-D-752102    H 189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2.cs. HU-13-11-81993    H 18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auz Attila                   2.cs. HU-12-D-476471    H 18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0.cs. HU-12-D-537355    H 18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lauz Attila                   1.cs. HU-14-D-752394    H 1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és fia           1.cs. HU-13-D-627457    H 18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0.cs. HU-13-M-132604    H 18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lauz Attila                   1.cs. HU-14-O-27017     H 18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HU-14-O-33667     H 18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kács Miklós                 1.cs. HU-14-D-752311    H 18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lauz Attila                   2.cs. HU-13-D-627289    H 18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0.cs. HU-14-D-752160    H 188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0.cs. HU-13-11-81963    H 18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0.cs. HU-14-D-834111    H 18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1.cs. HU-13-D-627558    H 187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0.cs. HU-14-D-752217    H 18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0.cs. HU-14-D-752241    H 18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Péter                  1.cs. HU-13-D-627408    H 18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0.cs. HU-14-D-752144    H 18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di Dezső                  0.cs. HU-14-11-88544    T 18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1.cs. HU-13-D-594002    H 18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HU 11-D-356899    H 185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HU-09-11-45707    H 18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-Süveges                   2.cs. HU-14-O-33696     H 18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2.cs. HU-14-D-752260    H 18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2.cs. HU-14-D-752406    H 18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lauz Attila                   1.cs. HU-12-D-476470    H 18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0.cs. HU-12-D-473461    H 18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Péter                  1.cs. HU-13-D-627407    H 18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1.cs. HU-13-D-627174    H 18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2.cs. HU-14-O-27026     H 18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kács Miklós                 2.cs. HU-14-O-27021     H 18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2.cs. HU-13-D-627513    H 18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2.cs. HU-14-D-752439    H 18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0.cs. HU-13-M-132619    H 18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és fia           2.cs. HU-13-D-627476    H 18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és fia           1.cs. HU-13-M-132697    H 18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és fia           2.cs. HU-14-D-752007    H 18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és fia           1.cs. HU-14-O-27033     H 18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ics István                  2.cs. HU-14-D-752051    H 18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2.cs. HU-12-D-473438    H 18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2.cs. HU-14-D-752172    H 18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2.cs. HU-14-D-752181    H 18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auz Attila                   2.cs. HU-13-D-627284    H 18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cs György                     2.cs. HU-12-D-473963    H 18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1.cs. HU-12-D-473477    H 18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1.cs. HU-13-D-627550    H 1819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2.cs.    5 h.  1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 4 h.  14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auz Attila                   1.cs.    4 h.  14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 5 h.  13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1.cs.    4 h.  1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   4 h.  1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2.cs.    3 h.  11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   3 h.  1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   3 h.   9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2.cs.    3 h.   9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   2 h.   7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2 h.   6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2 h.   5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2.cs.    2 h.   45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   1 h.   4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2.cs.    1 h.   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   1 h.   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   1 h.   21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2.cs.    1 h.   19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2.cs.   16 h.  63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15 h.  55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auz Attila                   1.cs.   16 h.  5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13 h.  51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  13 h.  4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y Tibor                   1.cs.   12 h.  41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13 h.  39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1.cs.   10 h.  37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  10 h.  3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   9 h.  31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2.cs.   10 h.  31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2.cs.   10 h.  31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2.cs.    9 h.  3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   8 h.  2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6 h.  201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1.cs.    4 h.  16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   4 h.  1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2.cs.    4 h.  13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1.cs.    3 h.  118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2.cs.    4 h.  11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2.cs.    3 h.   7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1.cs.    2 h.   6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2.cs.    1 h.   21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12-D-473443    H  3h 13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és fia           F13 HU-12-O-13738     H  3h 13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4-D-752109    H  3h 13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4-D-749880    H  3h 12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ácz-Süveges                   F13 HU-14-M-137074    H  3h 12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lauz Attila                   F13 HU-13-O-19112     H  3h 12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ácz-Süveges                   F13 HU-14-M-137093    H  3h 12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4-O-33667     H  3h 11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13-D-594049    H  3h 10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és fia           F13 HU-13-D-627457    H  3h 105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3 HU-12-11-74519    T  2h  7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y Tibor                   F13 HU-13-D-630340    T  2h  7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lay Tibor                   F13 HU-14-D-817807    T  2h  77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3 HU-11-M-126819    T  2h  57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HU-13-D-627794    H 19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HU-13-D-627714    H 19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0.cs. HU-14-O-27069     H 19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rolyi Sándor                 1.cs. HU-14-11-88861    H 19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0.cs. HU-14-D-753519    H 19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2.cs. HU-12-11-75332    H 19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HU-11-11-66326    H 19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2.cs. HU-09-11-46826    H 19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0.cs. HU-12-D-474301    H 19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HU-13-11-82944    H 19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0.cs. HU-14-M-137228    H 19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2.cs. HU-11-D-404626    H 19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0.cs. SK-12-0107-945    H 19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HU-12-11-74893    H 19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0.cs. HU-14-D-753383    H 19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lönyi János                  0.cs. HU-14-O-27103     H 19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0.cs. HU-12-D-474062    H 19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2.cs. HU-11-11-65520    H 19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HU-12-D-474468    H 19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0.cs. HU-12-M-128999    H 19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HU-14-D-799803    H 19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0.cs. HU-13-M-134334    H 192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2.cs. HU-14-D-753043    H 19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HU-13-11-82983    H 19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2.cs. HU-14-11-89073    H 19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és fia             2.cs. HU-13-11-82205    H 19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0.cs. HU-12-D-474384    H 19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és fia             2.cs. HU-12-D-474126    H 19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                   1.cs. HU-12-D-477733    H 19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0.cs. HU-13-D-630383    H 19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2.cs. HU-13-D-672358    H 19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ölönyi János                  1.cs. HU-14-D-804551    H 19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2.cs. HU-14-11-89279    H 191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0.cs. HU-13-11-82372    H 190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István                    1.cs. HU-08-25-86530    H 19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és fia             0.cs. HU-14-O-27093     H 19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lchammer Sándor              2.cs. HU-13-11-82587    H 19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la Ferenc                   1.cs. HU-12-11-74838    H 19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HU-13-D-627768    H 19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és fia             2.cs. HU-10-11-56279    H 19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2.cs. HU-12-11-75848    H 19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0.cs. HU-11-13-82885    H 19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0.cs. HU-13-11-82907    H 19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és fia             0.cs. HU-13-D-627723    H 19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ank Sándor                   0.cs. HU-14-11-89053    H 189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ank Sándor                   2.cs. HU-13-D-627790    H 18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lchammer Sándor              0.cs. HU-14-D-753096    H 18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lchammer Sándor              1.cs. HU-13-D-593290    H 18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és fia           1.cs. HU-12-O-13683     H 18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és fia           1.cs. HU-13-O-19122     H 18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0.cs. HU-14-D-829258    H 18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0.cs. HU-14-D-834430    H 18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0.cs. HU-14-D-753364    H 18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1.cs. HU-11-11-65350    H 18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pi Bence                    0.cs. HU-14-11-88718    H 18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István                    2.cs. HU-13-25-29020    H 18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1.cs. HU-12-D-474155    H 18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és fia             1.cs. HU-13-D-627725    H 18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0.cs. HU-14-D-753434    H 18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um János dr.                  2.cs. HU-13-D-627776    H 18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István                    1.cs. HU-12-D-477731    H 18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ölönyi János                  0.cs. HU-13-D-658562    H 18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lchammer Sándor              1.cs. HU-12-13-68491    H 18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ölönyi János                  2.cs. HU-14-M-136876    H 18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lchammer Sándor              2.cs. HU-12-D-474471    H 18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la Ferenc                   2.cs. HU-14-D-753148    H 18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és fia           0.cs. HU-14-D-753335    H 18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dó Gábor                     1.cs. HU-11-D-404590    H 18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2.cs. HU-14-D-753408    H 18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és fia             0.cs. HU-14-D-753503    H 18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pi Bence                    1.cs. HU-10-D-312323    H 18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pi Bence                    0.cs. HU-14-11-88711    H 18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epi Bence                    2.cs. HU-14-11-88719    H 18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és fia             0.cs. HU-14-O-27092     H 18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drián Arnold és fia           1.cs. HU-12-D-474351    H 18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és fia           0.cs. HU-13-M-134332    H 18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2.cs. HU-14-11-89202    H 18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lai testvérek               2.cs. HU-14-11-88695    H 18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pi Bence                    1.cs. HU-13-11-82422    H 18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drián Arnold és fia           0.cs. HU-13-D-627910    H 18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2.cs. HU-13-11-82327    H 18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1.cs. HU-11-D-395474    H 18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akács Gábor                   1.cs. HU-13-D-628060    H 18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epi Bence                    2.cs. HU-14-11-88723    H 18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rolyi Sándor                 0.cs. HU-14-M-135451    H 18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1.cs. HU-13-11-82398    H 18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zank Sándor                   0.cs. HU-14-11-89036    H 18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la Ferenc                   1.cs. HU-13-D-593283    H 18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László                   1.cs. HU-14-D-753426    H 18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drián Arnold és fia           0.cs. HU-14-D-753328    H 186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László                   1.cs. HU-14-11-89221    H 18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zank Sándor                   0.cs. HU-11-13-82750    H 18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itring Imre                   1.cs. HU-13-D-627858    H 18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pi Bence                    1.cs. HU-13-11-82412    H 18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um János dr.                  1.cs. HU-11-11-65413    H 18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um János dr.                  1.cs. HU-11-D-395837    H 18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Károly                    1.cs. HU-12-D-474490    H 18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lchammer Sándor              2.cs. HU-13-11-82583    H 18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zank Sándor                   1.cs. HU-09-11-40351    H 18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Károly                    2.cs. HU-14-11-89278    H 18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app László és fia             0.cs. HU-13-D-627712    H 18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László és fia             2.cs. HU-12-D-476928    H 18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lai testvérek               1.cs. HU-12-D-474036    H 18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László                   1.cs. HU-12-11-74916    H 18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um János dr.                  2.cs. HU-14-D-753565    H 18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app László és fia             0.cs. HU-13-D-627701    H 18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Adrián Arnold és fia           2.cs. HU-08-D-185157    H 18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zank Sándor                   0.cs. HU-14-11-89056    H 18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Ledó Gábor                     2.cs. HU-13-D-627927    H 18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ölönyi János                  1.cs. HU-14-D-804552    H 18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lchammer Sándor              0.cs. HU-14-D-754960    H 184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Károly                    1.cs. HU-12-D-474496    H 18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app László és fia             0.cs. HU-11-11-65773    H 18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app László és fia             0.cs. HU-14-D-753501    H 18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la Ferenc                   2.cs. HU-14-O-27070     H 18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lchammer Sándor              2.cs. HU-11-11-65605    H 18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lchammer Sándor              2.cs. HU-11-11-65620    H 18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lchammer Sándor              1.cs. HU-13-11-82578    H 18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László                   1.cs. HU-14-D-753423    H 18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um János dr.                  1.cs. HU-12-D-474120    H 18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Adrián Arnold és fia           2.cs. HU-10-D-265565    H 18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epi Bence                    2.cs. HU-13-11-82564    H 18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Adrián Arnold és fia           0.cs. HU-14-D-829558    H 1840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2.cs.    5 h.  1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2.cs.    5 h.  15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5 h.  13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1.cs.    4 h.  12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 4 h.  1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   4 h.  11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 4 h.  11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2.cs.    4 h.  11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István                    1.cs.    3 h.  11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2.cs.    3 h.  10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 4 h.  10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2.cs.    3 h.  1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   3 h.   9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2.cs.    2 h.   8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2.cs.    3 h.   8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2.cs.    2 h.   7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   2 h.   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   2 h.   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la Ferenc                   1.cs.    2 h.   6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ölönyi János                  1.cs.    2 h.   6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2.cs.    2 h.   5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2.cs.    2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2.cs.    2 h.   5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1.cs.    1 h.   4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István                    2.cs.    1 h.   3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és fia             1.cs.    1 h.   3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lönyi János                  2.cs.    1 h.   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Gábor                     1.cs.    1 h.   3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testvérek               2.cs.    1 h.   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2.cs.    1 h.   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testvérek               1.cs.    1 h.   22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17 h.  6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18 h.  6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18 h.  62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1.cs.   14 h.  50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2.cs.   14 h.  49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14 h.  48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  12 h.  45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13 h.  44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  12 h.  42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  11 h.  39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2.cs.   11 h.  38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11 h.  3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2.cs.   10 h.  35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  10 h.  34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1.cs.   10 h.  33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2.cs.    9 h.  31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2.cs.   10 h.  3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2.cs.   10 h.  31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la Ferenc                   1.cs.    9 h.  30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   8 h.  2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   7 h.  23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   6 h.  21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   6 h.  17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testvérek               1.cs.    6 h.  17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la Ferenc                   2.cs.    5 h.  1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2.cs.    4 h.  15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2.cs.    4 h.  13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István                    1.cs.    4 h.  13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nzsér Gyula                  1.cs.    4 h.  11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István                    2.cs.    3 h.   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lönyi János                  1.cs.    2 h.   6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ölönyi János                  2.cs.    2 h.   5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nzsér Gyula                  2.cs.    2 h.   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ai testvérek               2.cs.    1 h.   28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D-312323    H  4h 15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3-D-628060    H  4h 14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pi Bence                    F16 HU-14-11-88733    H  3h 13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lchammer Sándor              F16 HU-12-D-474479    H  3h 12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m János dr.                  F16 HU-11-O-10272     H  3h 12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és fia           F16 HU-14-D-753364    H  3h 11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1-11-65350    H  3h 116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zank Sándor                   F16 HU-09-11-40351    H  3h 11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16 HU-14-11-89221    H  3h 11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pi Bence                    F16 HU-14-11-88711    H  3h 108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HU-11-D-357212    H 19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HU-12-D-474674    H 19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HU-13-11-82353    H 19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0.cs. HU-14-11-89936    H 19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recz Zoltán                  1.cs. SK-13-55M-0461    H 19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HU-12-11-75916    H 19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0.cs. HU-12-D-564272    H 19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recz Zoltán                  0.cs. SK-13-0301-0052   H 19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0.cs. HU-11-M-125010    H 19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0.cs. HU-11-D-395320    H 19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0.cs. SK-13-0301-0813   H 19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1.cs. HU-11-D-357242    H 19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0.cs. HU-13-11-83135    T 19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1.cs. HU-12-D-474681    H 19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recz Zoltán                  2.cs. SK-13-0301-0026   H 19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0.cs. HU-13-11-83134    T 19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HU-13-11-82708    H 19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0.cs. HU-14-O-27122     H 19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1.cs. HU-14-O-27112     H 19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yurovszky Béla                1.cs. SK-12-0999-4738   H 19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1.cs. HU-12-D-474643    H 19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örözdös Lajos                 1.cs. SK-12-0301-0223   H 19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2.cs. HU-13-11-82707    H 19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0.cs. HU-14-11-89953    H 19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örözdös Lajos                 1.cs. SK-11-0707-0510   H 18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1.cs. HU-13-11-78702    H 18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ilig Károly                  0.cs. HU-12-D-531162    H 18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esi Miklós                 1.cs. HU 13-11-81498    H 18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0.cs. HU-14-11-89950    H 18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1.cs. HU-12-11-69574    H 18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ilig Károly                  1.cs. SK-08-0805-299    H 18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örözdös Lajos                 1.cs. SK-13-55M-0259    H 18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1.cs. HU-13-D-628255    H 18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tlák János                   2.cs. SK-13-0303-0725   H 18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örözdös Lajos                 2.cs. SK-09-55M-4966    H 18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recz Zoltán                  0.cs. SK-12-0301-0262   H 18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2.cs. HU-11-11-66641    H 18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0.cs. HU-12-D-474411    H 18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1.cs. HU-12-D-474677    H 18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örözdös Lajos                 0.cs. HU 10-O-01995     H 18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nich Mihály                  1.cs. HU 12-D-474535    H 18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1.cs. HU 14-11-89757    H 18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1.cs. HU-09-11-40128    H 18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esi Miklós                 1.cs. HU-13-11-83128    H 18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HU-13-D-628279    H 18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0.cs. HU-14-11-89965    H 18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2.cs. HU-12-D-478485    H 18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tlák János                   1.cs. SK-12-0303-0129   H 18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nich Mihály                  2.cs. HU 13-11-83154    H 18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szti Zoltán                  1.cs. HU-12-O-13663     H 18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uszti Zoltán                  1.cs. HU-14-D-828968    H 18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yurovszky Béla                0.cs. SK-13-55M-1806    H 18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0.cs. HU-12-O-13697     H 18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örözdös Lajos                 2.cs. SK-11-0707-0409   H 18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yurovszky Béla                1.cs. SK-13-55M-1802    H 18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uszti Zoltán                  1.cs. HU-10-11-60979    H 18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0.cs. HU-13-D-594175    H 18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1.cs. HU-14-11-90009    H 18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0.cs. HU-13-D-628268    H 18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nich Mihály                  1.cs. HU 13-11-83197    H 18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recz Zoltán                  0.cs. SK-13-0301-0046   H 18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0.cs. HU-14-11-89942    H 18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0.cs. HU-14-11-89921    H 18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2.cs. HU-14-11-90032    T 18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örözdös Lajos                 0.cs. SK-11-55M-1327    H 18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örözdös Lajos                 0.cs. SK-13-0301-0740   H 18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örözdös Lajos                 2.cs. SK-12-55M-2155    H 18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0.cs. HU-13-11-82369    H 18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örözdös Lajos                 1.cs. SK-12-0301-0168   H 18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anich Mihály                  2.cs. HU 14-11-90100    H 18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esi Miklós                 2.cs. HU-11-11-64461    T 18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1.cs. HU-12-D-474691    H 18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2.cs. HU-12-O-16402     H 18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Imre                   1.cs. HU-14-11-90068    T 181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0.cs. HU-14-11-90073    H 18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tlák János                   1.cs. SK-13-0303-0728   H 18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tlák János                   0.cs. SK-12-0303-0158   H 18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yurovszky Béla                0.cs. SK-13-0303-0543   H 1808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5 h.  21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 5 h.  18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   4 h.  13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   4 h.  13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 3 h.  10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 3 h.   8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2.cs.    3 h.   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szti Zoltán                  1.cs.    3 h.   8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2 h.   7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   3 h.   7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yurovszky Béla                1.cs.    2 h.   6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2.cs.    2 h.   5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tlák János                   1.cs.    2 h.   4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   2 h.   4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recz Zoltán                  1.cs.    1 h.   4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recz Zoltán                  2.cs.    1 h.   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tlák János                   2.cs.    1 h.   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2.cs.    1 h.   20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20 h.  81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19 h.  70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16 h.  52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  13 h.  46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  13 h.  4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12 h.  43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11 h.  3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yurovszky Béla                1.cs.   11 h.  35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1.cs.    9 h.  3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2.cs.    9 h.  30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   9 h.  29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tlák János                   1.cs.    7 h.  2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1.cs.    6 h.  20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recz Zoltán                  1.cs.    5 h.  19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recz Zoltán                  2.cs.    5 h.  18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tlák János                   2.cs.    5 h.  15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   5 h.  1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yurovszky Béla                2.cs.    5 h.  1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2.cs.    4 h.  10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inger Csaba                  1.cs.    2 h.   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nich Mihály                  2.cs.    2 h.   5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szti Zoltán                  2.cs.    1 h.   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ilig Károly                  2.cs.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3-11-82353    H  4h 16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3-11-82708    H  4h 14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4-11-89948    H  3h 13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örözdös Lajos                 F19 SK-11-0707-0510   H  3h 12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1-D-357212    H  3h 12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2-D-474674    H  3h 12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recz Zoltán                  F19 SK-13-55M-0461    H  3h 12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ilig Károly                  F19 SK-08-0805-299    H  3h 11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12-11-75923    H  3h 10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4-11-90009    H  3h  98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4-11-90068    T  3h 10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inger Csaba                  F19 HU 13-11-83071    T  2h  8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14-11-89747    T  2h  8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2-11-83301    T  2h  7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4-11-90032    T  2h  74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0.cs. HU-14-D-829025    H 193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HU-12-D-477533    T 19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13-D-593743    H 19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HU-12-11-76352    T 19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HU-14-11-90326    H 190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10-D-300573    H 19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HU-11-11-67014    H 19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HU-13-11-83661    H 19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0.cs. HU-13-11-83762    H 18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HU-13-04-46423    H 189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0.cs. HU-13-11-83699    H 18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- Bédi Zsuzsanna   1.cs. HU-12-D-481580    H 18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0.cs. HU-13-11-83685    H 18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1.cs. HU-13-11-83463    H 187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1.cs. HU-13-04-46425    H 18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11-D-404150    H 18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2.cs. HU-13-11-83527    H 18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2.cs. HU-14-11-90301    H 186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1.cs. HU-13-11-83693    T 18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- Bédi Zsuzsanna   1.cs. HU-13-D-631716    H 18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- Bédi Zsuzsanna   1.cs. HU-13-D-631777    H 18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- Bédi Zsuzsanna   0.cs. HU-14-12-43490    T 18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- Bédi Zsuzsanna   2.cs. HU-13-D-631750    T 18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István                 1.cs. HU-12-12-28954    T 18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ackó Norbert                  1.cs. HU-14-11-90322    H 18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2.cs. HU 13-11-83668    H 18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es Gyula                    1.cs. HU-14-11-90190    T 18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0.cs. HU-14-D-753999    H 18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István                 1.cs. HU-10-12-09661    H 18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- Bédi Zsuzsanna   0.cs. HU-14-D-829321    T 18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- Bédi Zsuzsanna   0.cs. HU-13-D-631761    H 18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- Bédi Zsuzsanna   1.cs. HU-13-D-631741    H 18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Attila                  1.cs. HU-14-D-753920    H 18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István                 1.cs. HU-13-12-35618    H 18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0.cs. HU-14-D-753989    H 18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ledi Sándor                 1.cs. HU-14-M-138459    T 18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1.cs. HU-12-D-537514    H 18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nyai Csaba                 1.cs. HU-13-11-83431    H 18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es Gyula                    2.cs. HU-14-D-753957    T 18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nes Gyula                    2.cs. HU-14-11-90187    H 18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1.cs. HU-12-11-76245    H 18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ackó Norbert                  1.cs. HU-14-11-90324    H 18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ackó Norbert                  2.cs. HU-12-11-76403    H 18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ledi Sándor                 1.cs. HU-14-O-38179     H 18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0.cs. HU-14-11-90610    H 17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ledi Sándor                 2.cs. HU-14-D-829295    T 17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es Gyula                    0.cs. HU-13-03-09667    T 17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h Tibor                     1.cs. HU-14-D-753977    H 17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ackó Norbert                  1.cs. HU-14-11-90333    H 17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ranyai Csaba                 1.cs. HU-11-D-404110    H 17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ackó Norbert                  1.cs. HU-14-11-90325    H 17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- Bédi Zsuzsanna   1.cs. HU-13-D-631724    H 17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nes Gyula                    0.cs. HU-14-11-90179    T 17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nes Gyula                    1.cs. HU-14-O-27152     H 17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ackó Norbert                  1.cs. HU-12-11-76427    H 1770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 5 h.  20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5 h.  1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 5 h.  16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- Bédi Zsuzsa      1.cs.    5 h.  16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2.cs.    3 h.   9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István                 1.cs.    3 h.   9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   3 h.   8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   2 h.   7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2.cs.    2 h.   5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ledi Sándor                 1.cs.    2 h.   5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- Bédi Zsuzsa      2.cs.    1 h.   3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Attila                  1.cs.    1 h.   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ledi Sándor                 2.cs.    1 h.   23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0 h.  7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16 h.  61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15 h.  59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- Bédi Zsuzsa      1.cs.   15 h.  5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14 h.  46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ledi Sándor                 1.cs.   12 h.  40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  10 h.  35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- Bédi Zsuzsa      2.cs.    9 h.  3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   9 h.  31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István                 1.cs.    9 h.  2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áger József                   1.cs.    6 h.  21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Attila                  1.cs.    6 h.  18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mora Péter                   1.cs.    6 h.  18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2.cs.    6 h.  17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2.cs.    4 h.  1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rdi Vince                    1.cs.    4 h.  1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ledi Sándor                 2.cs.    4 h.  10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mora Péter                   2.cs.    1 h.   4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áger József                   2.cs.    1 h.   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Attila                  2.cs.    1 h.   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rdi Vince                    2.cs.    1 h.   20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2-11-76427    H  4h 16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1-D-404150    H  4h 16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3-11-83661    H  4h 15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13-04-46425    H  4h 14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4-11-90333    H  4h 11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2-11-76245    H  4h 10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11-11-67014    H  3h 13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14-11-90326    H  3h 13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nyai Csaba                 F20 HU-13-11-83433    H  3h 12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0-D-300573    H  3h 118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12-11-76352    T  3h 11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12-D-477533    T  3h 113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ledi Sándor                 F20 HU-14-M-138486    T  2h  8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13-11-83693    T  2h  7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- Bédi Zsuzsanna   F20 HU-14-12-43490    T  2h  67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háti Dezső                 2.cs. HU-13-D-593611    H 19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háti Dezső                 2.cs. HU-13-D-628445    T 191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2.cs. HU-13-D-628508    H 19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HU-12-11-76960    H 19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HU-13-11-83944    H 19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HU-14-D-754171    H 19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lauf József                  1.cs. HU-13-11-84186    H 19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1.cs. HU-13-D-628622    H 19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2.cs. HU-13-11-83937    T 19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HU-12-11-76953    H 18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áczi András                   1.cs. HU-10-11-58855    H 18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hér Ferenc                   2.cs. HU-14-M-137044    H 18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1.cs. HU-14-25-32960    H 18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2.cs. HU-14-M-137042    H 18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upács Csaba                  1.cs. HU-13-13-82543    T 18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2.cs. HU-14-O-33742     H 18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hér Ferenc                   1.cs. HU-14-11-90631    H 18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2.cs. HU-13-D-628514    H 18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upács Csaba                  1.cs. HU-10-D-270563    H 18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1.cs. HU-12-11-76970    H 18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1.cs. HU-11-11-37343    H 18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upács Csaba                  1.cs. HU-13-D-628618    H 18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lupács Csaba                  2.cs. HU-13-D-628635    H 18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1.cs. HU-11-O-09448     H 18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0.cs. HU-14-11-91002    T 18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1.cs. HU-13-D-593885    H 18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lupács Csaba                  0.cs. HU-14-D-754206    H 18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hér Ferenc                   1.cs. HU-12-D-474780    T 18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rencz István                 2.cs. HU-11-13-56175    H 183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hér Ferenc                   2.cs. HU-14-D-787895    H 18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2.cs. HU-14-25-32947    H 18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áczi András                   2.cs. HU-13-D-628654    T 18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rháti Dezső                 1.cs. HU-13-11-83888    H 18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hér Ferenc                   1.cs. HU-13-M-132653    T 18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Ágoston               1.cs. HU-12-D-477208    T 18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1.cs. HU-12-11-77006    H 182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lauf József                  2.cs. HU-10-D-269157    T 18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Ágoston               2.cs. HU-13-11-84002    H 18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rencz István                 1.cs. HU-11-13-56155    H 18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racskai Tibor                2.cs. HU-12-11-76962    H 18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öröczki Károly                1.cs. HU-10-11-58436    H 18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öröczki Károly                1.cs. HU-13-11-83921    H 18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György                2.cs. DV-14-4223-1440   T 18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Ágoston               0.cs. HU-14-M-136709    H 18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Ágoston               0.cs. HU-14-25-32917    T 18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czman József                 1.cs. HU-12-D-474896    H 18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lupács Csaba                  2.cs. HU-12-D-474812    T 18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rháti Dezső                 1.cs. HU-13-11-85572    T 18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hér Ferenc                   1.cs. HU-14-D-754254    H 17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rháti Dezső                 1.cs. HU-12-11-76739    T 179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lupács Csaba                  1.cs. HU-14-D-754202    T 17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lupács Csaba                  2.cs. HU-14-D-829716    H 179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öröczki Károly                1.cs. HU-11-11-67449    H 17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hér Ferenc                   2.cs. RO-14-0531635     T 17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rencz István                 1.cs. HU-10-13-37506    H 17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Ágoston               0.cs. HU-11-11-67502    T 1790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   5 h.  19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upács Csaba                  1.cs.    5 h.  17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2.cs.    4 h.  13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hér Ferenc                   2.cs.    4 h.  13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1.cs.    4 h.  12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1.cs.    4 h.  11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   3 h.   9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háti Dezső                 2.cs.    2 h.   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1.cs.    2 h.   8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upács Csaba                  2.cs.    3 h.   7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1.cs.    3 h.   73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2.cs.    2 h.   6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encz István                 1.cs.    2 h.   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lauf József                  1.cs.    1 h.   4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2.cs.    1 h.   4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encz István                 2.cs.    1 h.   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áczi András                   2.cs.    1 h.   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lauf József                  2.cs.    1 h.   2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György                2.cs.    1 h.   2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zman József                 1.cs.    1 h.   23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8 h.  78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19 h.  68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13 h.  4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13 h.  4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háti Dezső                 1.cs.   14 h.  4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  11 h.  40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2.cs.   10 h.  40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2.cs.   12 h.  404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1.cs.   12 h.  4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  11 h.  32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8 h.  27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lauf József                  1.cs.    7 h.  26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lauf József                  2.cs.    7 h.  21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2.cs.    6 h.  2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2.cs.    6 h.  2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upács Csaba                  2.cs.    7 h.  2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áczi András                   2.cs.    5 h.  1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1.cs.    6 h.  1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zman József                 1.cs.    4 h.  1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rencz István                 1.cs.    2 h.   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rencz István                 2.cs.    1 h.   31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1-O-09448     H  4h 17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áczi András                   F24 HU-10-11-58855    H  4h 15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4-11-90631    H  4h 13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4-D-754279    H  3h 13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4-11-91001    H  3h 13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4-25-32911    H  3h 12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2-11-77006    H  3h 11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lupács Csaba                  F24 HU-13-D-628618    H  3h 11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öröczki Károly                F24 HU-10-11-58458    H  3h 10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cskai Tibor                F24 HU-11-11-37343    H  3h 105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2-D-477208    T  4h 17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PL-14-ZP06-2074   T  3h 12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2-D-474780    T  3h 10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3-M-132653    T  3h 10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upács Csaba                  F24 HU-10-D-270558    T  2h  90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jor Márk                     1.cs. HU-11-25-15530    H 194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HU-13-D-699408    H 19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HU-12-D-526668    H 19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HU-11-D-382335    H 19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0.cs. HU-11-25-15314    H 19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HU-11-D-359218    H 19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1.cs. HU-11-D-382343    H 19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0.cs. HU-12-O-15627     H 19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dúc                     0.cs. HU-14-D-804460    H 19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2.cs. HU-14-25-33538    H 19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1.cs. HU 12-11-72758    T 18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Imre                    1.cs. HU 13-25-24426    T 18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dúc                     1.cs. HU-14-25-33536    H 18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Imre                    1.cs. HU 14-O-27198     H 18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 Balázs                    0.cs. HU-14-D-816547    H 18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2.cs. HU-11-D-359213    H 18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sis dúc                     0.cs. HU-09-25-94830    H 18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sis dúc                     0.cs. HU-14-O-27193     H 18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0.cs. HU-14-O-27045     H 18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 Balázs                    2.cs. HU-12-D-570827    H 18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dúc                      1.cs. HU-13-D-657097    H 18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jor Márk                     2.cs. HU-14-D-752602    H 18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Csaba                   2.cs. HU-13-D-699430    H 18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óczy dúc                      2.cs. HU-14-D-752745    H 18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jor Márk                     1.cs. HU-11-25-15550    H 18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rányi András                  0.cs. HU-14-D-752661    H 18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Csaba                   1.cs. HU-10-25-05181    H 18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wartz János                 2.cs. HU-13-25-29107    H 18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sis dúc                     0.cs. HU-14-D-774489    H 18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sis dúc                     1.cs. HU-11-25-13841    H 18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r Balázs                    2.cs. HU-13-M-132122    H 18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édli István                   1.cs. HU-08-11-28315    H 18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ndorka testvérek              2.cs. HU-12-O-15650     H 18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Csaba                   1.cs. HU-11-D-382398    H 18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Csaba                   1.cs. HU-13-D-699428    H 18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r Balázs                    1.cs. HU-13-D-699479    H 18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ldi Imre                     1.cs. HU-11-25-15486    H 18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ndorka testvérek              1.cs. HU-13-D-658823    H 18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1.cs. HU-13-M-134507    H 18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rányi András                  1.cs. HU-14-D-752665    H 18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0.cs. HU-12-D-538196    H 18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0.cs. HU-14-D-752589    H 18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Csaba                   2.cs. HU-11-D-382382    H 18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csis dúc                     0.cs. HU-13-D-658462    H 18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ldi Imre                     1.cs. HU-10-25-05007    H 18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0.cs. HU-14-M-135802    H 184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0.cs. HU-13-D-657222    H 18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r Balázs                    0.cs. HU-14-O-27041     H 18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r Balázs                    2.cs. HU-14-D-754512    H 18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sis dúc                     0.cs. HU-14-D-774495    H 18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rányi András                  0.cs. HU-14-D-752689    H 18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rányi András                  1.cs. HU-13-D-658904    H 18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sis dúc                     1.cs. HU-14-D-804462    H 18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r Balázs                    2.cs. HU-13-D-659159    H 18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édli István                   1.cs. HU-14-D-752792    H 18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sztovich Gyula               0.cs. HU-14-M-135040    H 18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r Balázs                    1.cs. HU-13-D-659168    H 18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édli István                   2.cs. HU-14-D-752776    H 18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ndorka testvérek              1.cs. HU-12-D-526566    H 18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wartz János                 1.cs. HU-12-25-20558    H 18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csis dúc                     1.cs. HU-13-D-658447    H 18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wartz János                 1.cs. HU-12-25-20547    H 18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csis dúc                     0.cs. HU-14-D-804475    H 18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ndorka testvérek              2.cs. HU-12-D-526585    H 18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édli István                   1.cs. HU-13-D-657268    H 18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urda István                   2.cs. HU-13-D-659525    H 18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jor Márk                     0.cs. HU-14-D-803870    H 18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csis dúc                     0.cs. HU-14-25-30627    H 18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óczy dúc                      1.cs. HU-14-D-752713    H 18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r Balázs                    1.cs. HU-14-D-816518    H 18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Dóczy dúc                      2.cs. HU-13-D-657061    H 18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csis dúc                     0.cs. HU-14-D-804464    H 18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rányi András                  1.cs. HU-12-25-22580    H 18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rányi András                  2.cs. HU-14-O-31402     H 18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wartz János                 2.cs. HU-14-11-89474    H 18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csis dúc                     2.cs. HU-10-25-02981    H 18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ndorka testvérek              2.cs. HU-12-D-526592    H 18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csis dúc                     2.cs. HU-14-25-33530    H 18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Dóczy dúc                      1.cs. HU-12-11-72962    H 181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asztovich Gyula               0.cs. HU-12-M-129620    H 18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r Balázs                    1.cs. HU-13-D-659191    H 18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wartz János                 1.cs. HU-12-25-20550    H 181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asztovich Gyula               0.cs. HU-13-D-657259    T 18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Csaba                   1.cs. HU-14-11-89393    H 18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Csaba                   0.cs. HU-14-11-89375    H 18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chwartz János                 2.cs. HU-13-D-699396    H 18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er Balázs                    0.cs. HU-14-D-752938    H 18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asztovich Gyula               0.cs. HU-13-D-657220    H 18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wartz János                 2.cs. HU-13-25-29123    H 18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er Balázs                    1.cs. HU-14-M-137169    H 17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édli István                   1.cs. HU-11-11-63230    H 17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er Balázs                    1.cs. HU-13-D-699458    H 17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édli István                   1.cs. HU-11-11-63225    H 17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arkas Imre                    1.cs. HU 14-D-752847    T 179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asztovich Gyula               0.cs. HU-14-D-752533    T 179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jor Márk                     2.cs. HU-12-D-526676    H 17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ndorka testvérek              0.cs. HU-13-D-658804    H 17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urda István                   2.cs. HU-12-25-22441    H 17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csis dúc                     0.cs. HU-13-D-658458    H 17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csis dúc                     0.cs. HU-14-M-138887    H 1791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1.cs.    5 h.  18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   5 h.  16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 4 h.  1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Imre                    1.cs.    4 h.  14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 Balázs                    2.cs.    4 h.  14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dúc                     1.cs.    4 h.  1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 Balázs                    1.cs.    5 h.  13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1.cs.    4 h.  13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wartz János                 2.cs.    4 h.  1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2.cs.    3 h.   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dúc                      1.cs.    3 h.   9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2.cs.    3 h.   9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jor Márk                     1.cs.    2 h.   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wartz János                 1.cs.    3 h.   8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2.cs.    2 h.   7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2.cs.    2 h.   7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ldi Imre                     1.cs.    2 h.   6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óczy dúc                      2.cs.    2 h.   6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jor Márk                     2.cs.    2 h.   5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rda István                   2.cs.    2 h.   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   1 h.   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rányi András                  2.cs.    1 h.   25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1.cs.   20 h.  77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  18 h.  7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19 h.  73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  17 h.  57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rányi András                  1.cs.   15 h.  55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rda István                   2.cs.   14 h.  49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 Balázs                    1.cs.   13 h.  37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wartz János                 2.cs.   12 h.  3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  11 h.  36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wartz János                 1.cs.   11 h.  35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dúc                     2.cs.   12 h.  34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2.cs.    8 h.  3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rányi András                  2.cs.    9 h.  29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2.cs.    8 h.  25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sis dúc                     1.cs.    7 h.  23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Mihály                   1.cs.    7 h.  2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óczy dúc                      2.cs.    8 h.  21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 Balázs                    2.cs.    7 h.  21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2.cs.    5 h.  18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ldi Imre                     1.cs.    5 h.  18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jor Márk                     1.cs.    4 h.  15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urda István                   1.cs.    4 h.  14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arkas Imre                    1.cs.    4 h.  148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óczy dúc                      1.cs.    4 h.  1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Máté                      2.cs.    3 h.  10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Máté                      1.cs.    2 h.   7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jor Márk                     2.cs.    2 h.   5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ősi Gergely                   1.cs.    2 h.   5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Mihály                   2.cs.    1 h.   4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ldi Imre                     2.cs.    1 h.   4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János                    2.cs.    1 h.   38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János                    1.cs.    1 h.   32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2-D-526585    H  4h 17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édli István                   F29 HU-13-D-657268    H  4h 14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3-D-658817    H  3h 14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2-D-526569    H  3h 13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Csaba                   F29 HU-13-D-699428    H  3h 13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Csaba                   F29 HU-13-D-699408    H  3h 12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urda István                   F29 HU-13-D-659523    H  3h 12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29 HU-13-D-658824    H  3h 12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rányi András                  F29 HU-14-D-752665    H  3h 12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rányi András                  F29 HU-14-D-752672    H  3h 121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29 HU-14-D-752533    T  3h  8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29 HU-14-M-135817    T  2h  75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Máté                      F29 HU-14-D-774527    T  2h  5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29 HU-14-D-755032    T  2h  5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29 HU-13-D-657259    T  2h  44,21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HU-11-D-404981    H 19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2.cs. HU-14-D-754812    H 195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HU-13-11-85348    H 19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HU-13-D-629529    H 19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HU-14-D-754833    H 194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HU-13-O-19248     H 19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HU-10-D-312635    H 19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0.cs. HU-12-D-475603    H 19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0.cs. HU-12-D-475635    H 1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1.cs. HU-12-D-474753    H 19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1.cs. HU-10-11-57767    H 19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0.cs. HU-12-D-475619    H 194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0.cs. HU-13-D-629168    H 19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0.cs. HU-13-M-132876    H 19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HU-13-O-19204     H 194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HU-13-M-134525    H 19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2.cs. HU-11-D-357830    H 19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0.cs. HU-14-D-754450    H 19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enkvári Attila                1.cs. HU-12-D-475382    H 193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0.cs. HU-14-D-754465    H 19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enkvári Attila                1.cs. HU-12-D-475374    H 19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0.cs. HU-14-M-137026    T 19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0.cs. HU-14-D-754623    H 19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0.cs. HU-13-11-85166    H 19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2.cs. HU-14-D-816668    H 19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nauz testvérek                0.cs. HU-14-D-828018    H 193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0.cs. HU-12-D-475552    H 19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2.cs. HU-13-M-134808    H 19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eményi János                  1.cs. HU-12-D-475806    H 19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HU-11-D-357821    H 191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ors László                    2.cs. HU-13-M-132788    H 19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1.cs. HU-13-11-85205    H 191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s László                    1.cs. HU-12-11-78223    H 19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nauz testvérek                0.cs. HU-13-D-594101    H 19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és fia          0.cs. HU-10-11-57743    H 19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és fia          2.cs. HU-14-D-754363    H 19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enkvári Attila                2.cs. HU-13-D-594307    H 19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1.cs. HU-13-11-85236    H 19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llár Péter                   0.cs. HU-14-D-754747    H 190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llár Péter                   1.cs. HU-13-D-658916    T 19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enkvári Attila                1.cs. HU-14-D-754579    T 19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2.cs. HU-12-D-475613    H 19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0.cs. HU-14-M-137016    H 19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0.cs. HU-13-D-629504    H 19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2.cs. HU-14-D-754840    H 19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0.cs. HU-13-11-85337    H 190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enkvári Attila                2.cs. HU-14-D-816634    H 18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0.cs. HU-13-D-629184    H 18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2.cs. HU-13-11-85319    H 189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nauz testvérek                1.cs. HU-14-D-828008    H 18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1.cs. HU-12-D-475621    H 18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eményi János                  0.cs. HU-13-D-629078    T 18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0.cs. HU-14-D-828804    H 18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kó Dezső                    2.cs. HU-13-O-19254     H 18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0.cs. HU-14-D-828836    H 188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0.cs. HU-13-D-594904    H 18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Elekes István                  1.cs. HU-13-11-85209    H 18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0.cs. HU-14-D-754627    H 18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0.cs. HU-10-D-319493    H 18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0.cs. HU-14-M-137014    T 18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2.cs. HU-10-D-265869    H 18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2.cs. HU-11-D-357954    H 18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0.cs. HU-14-M-137255    H 18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dey József                  0.cs. HU-12-D-475411    H 18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és apja        0.cs. HU-13-O-19207     H 18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és apja        0.cs. HU-14-D-754403    H 18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1.cs. HU-12-11-78291    H 18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dey József                  1.cs. HU-14-D-754611    H 18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lekes István                  0.cs. HU-13-11-85345    H 18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kó Dezső                    1.cs. HU-13-D-629543    H 18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és apja        1.cs. HU-12-D-475609    H 187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1.cs. HU-13-D-629557    H 18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0.cs. HU-14-D-754826    H 18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0.cs. HU-13-D-594918    H 18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enkvári Attila                1.cs. HU-10-11-60328    H 18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és apja        0.cs. HU-14-O-38200     H 18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kó Dezső                    0.cs. HU-14-D-754824    H 18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Norbert és apja        2.cs. HU-13-D-629333    H 18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ors László                    2.cs. HU-12-O-13753     H 18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József és fia          0.cs. HU-14-O-27223     H 18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dey József                  2.cs. HU-14-O-33724     H 18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József és fia          0.cs. HU-14-D-754382    H 18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kó Dezső                    0.cs. HU-11-D-357844    H 18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Domonkos Csaba                 1.cs. HU-13-D-629202    H 18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nauz testvérek                0.cs. HU-14-M-137448    H 18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kó Dezső                    0.cs. HU-13-M-134521    H 18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József és fia          2.cs. HU-13-D-629275    H 18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Elekes István                  2.cs. HU-12-D-475535    H 18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ors László                    2.cs. HU-13-M-132783    H 1856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2.cs.    5 h.  2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 5 h.  19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 4 h.  14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enkvári Attila                1.cs.    4 h.  1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 4 h.  12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2.cs.    4 h.  11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   4 h.  10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 3 h.   9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   2 h.   8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2.cs.    2 h.   6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2 h.   6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   2 h.   5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eményi János                  1.cs.    1 h.   3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   1 h.   3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1.cs.    1 h.   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1.cs.    1 h.   3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1.cs.    1 h.   2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2.cs.    1 h.   20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9 h.  78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19 h.  75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  17 h.  62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18 h.  6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15 h.  58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  17 h.  51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  15 h.  46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  14 h.  46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  11 h.  38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8 h.  23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 7 h.  20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   6 h.  18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6 h.  18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   5 h.  13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lemen Gyula                  1.cs.    2 h.   7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2.cs.    2 h.   6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1.cs.    2 h.   6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llár Péter                   1.cs.    2 h.   5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eményi János                  1.cs.    1 h.   37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kó Dezső                    F30 HU-13-D-629529    H  4h 15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13-11-85205    H  4h 15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13-M-134525    H  4h 14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0-D-312635    H  4h 13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1-D-357954    H  4h 13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3-11-85209    H  4h 12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4-D-754611    H  4h 10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3-11-85336    H  3h 13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3-11-85219    H  3h 13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3-O-19204     H  3h 128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4-D-754639    T  3h 14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4-D-754619    T  3h 10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4-D-754615    T  2h  8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3-D-629164    T  2h  8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14-O-33725     T  2h  75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Udvardi János                  0.cs. HU-14-D-755176    H 19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és fia               0.cs. HU-14-D-755133    T 19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Udvardi János                  1.cs. HU-13-D-629648    H 19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és fia               1.cs. HU-11-D-404861    H 19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Udvardi János                  2.cs. HU-14-D-755202    H 19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HU-12-D-477329    H 19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2.cs. HU-13-11-85437    H 19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HU-12-D-477312    H 19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HU-10-11-55631    H 19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Udvardi János                  2.cs. HU-13-D-629643    H 19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és fia               1.cs. HU-14-D-755146    H 19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HU-12-11-78341    H 19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2.cs. HU-13-D-629754    H 19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0.cs. HU-11-D-358054    H 19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HU-13-D-629793    H 19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rály László                  0.cs. HU-12-D-476156    T 19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1.cs. HU-11-11-68942    H 19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Udvardi János                  0.cs. HU-12-D-476123    T 19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Udvardi János                  1.cs. HU-13-D-629642    H 19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dvardi János                  1.cs. HU-13-D-629637    H 19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2.cs. HU-14-O-27252     H 19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Udvardi János                  0.cs. HU-13-D-629882    H 19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rály László                  0.cs. HU-14-D-754880    T 19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rém Zoltán                    1.cs. HU-11-D-404869    H 18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és fia               0.cs. HU-14-D-755134    T 18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0.cs. HU-13-M-132660    T 18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ózsef                  0.cs. HU-14-O-27249     T 18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0.cs. HU-11-D-358021    T 18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0.cs. HU-14-M-137133    H 18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0.cs. HU-13-M-132675    H 18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és fia               0.cs. HU-14-D-755144    H 18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0.cs. HU-13-O-19265     H 18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Szabolcs                  2.cs. HU-09-D-226864    H 189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1.cs. HU-13-O-19264     H 18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Miklós                  2.cs. HU-14-D-816293    H 18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Udvardi János                  0.cs. HU-14-D-755188    H 18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és fia               1.cs. HU-12-D-475889    H 18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ertai László                  1.cs. HU-12-D-473886    H 18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és fia               0.cs. HU-13-D-629879    T 18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2.cs. HU-14-O-33732     T 18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2.cs. HU-13-D-629337    T 18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0.cs. HU-14-11-91243    H 18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Károly                  1.cs. HU-14-11-91246    H 18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Károly                  2.cs. HU-14-11-91297    H 18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Élő Szilveszter                1.cs. HU-11-D-358211    H 187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ózsef                  0.cs. HU-14-D-754993    T 187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ózsef                  0.cs. HU-14-D-755120    T 18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Károly                  0.cs. HU-14-11-91293    H 18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0.cs. HU-14-M-136963    H 18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László                    1.cs. HU-14-O-27240     H 18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Géza és fia               0.cs. HU-14-D-755131    H 186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Szabolcs                  2.cs. HU-14-D-755298    H 18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Udvardi János                  2.cs. HU-13-D-629626    H 18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és fia               0.cs. HU-13-D-629878    T 18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Károly                  0.cs. HU-14-11-91259    H 18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Károly                  1.cs. HU-14-11-91275    H 18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László                    1.cs. HU-12-11-78374    H 18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és fia               0.cs. HU-13-D-629876    T 18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Károly                  1.cs. HU-13-11-85450    H 18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1.cs. HU-14-D-754468    T 18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Károly                  2.cs. HU-13-11-85468    H 18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rály László                  1.cs. HU-14-D-754881    H 18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és fia               1.cs. HU-14-D-755147    T 18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Udvardi János                  0.cs. HU-14-D-754925    H 18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Attila                   0.cs. HU-14-M-137127    H 18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1.cs. HU-13-D-594492    H 18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Udvardi János                  0.cs. HU-12-D-479000    T 18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és fia               2.cs. HU-14-D-755163    T 18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dő László                    0.cs. HU-13-11-85385    H 18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Géza és fia               2.cs. HU-14-D-755149    H 18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Élő Szilveszter                2.cs. HU-14-D-755072    H 18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rém Zoltán                    1.cs. HU-14-D-754910    H 18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dő Szabolcs                  1.cs. HU-11-11-69098    H 18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József                  2.cs. HU-12-D-476001    H 18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ertai László                  1.cs. HU-14-D-755227    H 18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Attila                   1.cs. HU-10-11-60634    H 1829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 5 h.  16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és fia               1.cs.    4 h.  14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Udvardi János                  1.cs.    3 h.  12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Udvardi János                  2.cs.    3 h.  11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 4 h.   9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2.cs.    3 h.   9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 3 h.   9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2.cs.    2 h.   7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   2 h.   6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 2 h.   6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2.cs.    2 h.   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   2 h.   5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rtai László                  1.cs.    2 h.   5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   1 h.   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és fia               2.cs.    2 h.   4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rály László                  2.cs.    1 h.   4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1.cs.    1 h.   4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ő Szilveszter                1.cs.    1 h.   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1.cs.    1 h.   2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Élő Szilveszter                2.cs.    1 h.   2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ózsef                  2.cs.    1 h.   19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20 h.  77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ő Szilveszter                1.cs.   16 h.  63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és fia               1.cs.   15 h.  58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15 h.  56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  16 h.  55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  15 h.  45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1.cs.   11 h.  41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dvardi János                  2.cs.   12 h.  39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  10 h.  38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Udvardi János                  1.cs.   10 h.  3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és fia               2.cs.   11 h.  36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2.cs.   10 h.  32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2.cs.   10 h.  31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2.cs.    8 h.  30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ózsef                  2.cs.    9 h.  29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ózsef                  1.cs.    8 h.  27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1.cs.    6 h.  18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1.cs.    6 h.  16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2.cs.    5 h.  1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rály László                  1.cs.    2 h.   6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Szabolcs                  2.cs.    2 h.   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2.cs.    2 h.   5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ertai László                  2.cs.    2 h.   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rály László                  2.cs.    1 h.   41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12-11-78374    H  4h 16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33 HU-13-D-629793    H  4h 15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33 HU-10-11-55631    H  4h 15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Károly                  F33 HU-14-11-91246    H  4h 15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11-D-404869    H  4h 14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Károly                  F33 HU-14-11-91275    H  4h 13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3-D-594492    H  4h 12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Élő Szilveszter                F33 HU-13-D-630234    H  3h 12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Élő Szilveszter                F33 HU-13-D-629696    H  3h 12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László                    F33 HU-14-O-27240     H  3h 125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4-D-754468    T  4h 10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és fia               F33 HU-13-D-629897    T  3h 12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13-D-629589    T  2h  8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és fia               F33 HU-14-D-755133    T  2h  8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4-O-27251     T  2h  74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HU-10-11-59708    H 19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HU-13-D-628689    H 19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HU-13-D-628705    H 19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10-11-59210    H 19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HU-13-11-84368    H 18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0.cs. HU-12-M-129005    H 18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HU-13-D-628839    H 18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Roland                   1.cs. HU-14-11-91708    H 18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2.cs. HU-10-13-51005    H 18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13-D-628912    H 188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HU-11-11-68062    H 18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HU-13-11-84308    H 18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HU-10-11-59942    H 187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HU-13-D-628959    H 18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HU-13-M-132721    H 18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0.cs. HU-13-M-132715    H 18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1.cs. HU-13-D-628858    H 18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HU-11-D-395801    H 18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1.cs. HU-10-11-59745    H 18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1.cs. HU-11-D-358914    H 18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2.cs. HU-14-D-755729    H 18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ndes Péter                   1.cs. HU-14-D-755556    H 18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0.cs. HU-14-D-755706    H 18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2.cs. HU-12-D-475130    H 18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2.cs. HU-13-O-20869     H 18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2.cs. HU-11-D-431795    H 18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2.cs. HU-12-11-77932    H 18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HU-13-11-84307    H 18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HU-13-D-628733    H 18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2.cs. HU-13-11-84365    H 18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ordás Károly                 2.cs. HU-13-D-628840    H 184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1.cs. HU-12-11-78114    H 18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2.cs. HU-13-D-628847    H 18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1.cs. HU-10-11-59720    H 18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HU-11-11-68216    H 18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László                  1.cs. HU-13-11-84574    H 18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2.cs. HU-13-D-628911    H 18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0.cs. HU-14-D-755641    H 18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2.cs. HU-13-11-84834    H 18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2.cs. HU-12-D-477051    H 18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Lajos                   2.cs. HU-12-D-474984    H 183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ordás Károly                 2.cs. HU-13-D-628870    H 18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HU-13-11-84330    H 18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0.cs. HU-13-D-628921    H 18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László                  1.cs. HU-12-11-77399    H 18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ászló                  2.cs. HU-11-05-14326    H 18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kos László                   1.cs. HU-14-11-91791    H 18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ordás Károly                 0.cs. HU-14-D-755460    H 18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ordás Károly                 1.cs. HU-13-D-628851    H 1822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19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 5 h.  15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4 h.  1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4 h.  13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 3 h.  12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4 h.  12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 3 h.   9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2.cs.    2 h.   6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ászló                  1.cs.    2 h.   4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Roland                   1.cs.    1 h.   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   1 h.   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1 h.   3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   1 h.   3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2.cs.    1 h.   2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ászló                  2.cs.    1 h.   2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kos László                   1.cs.    1 h.   19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20 h.  78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20 h.  74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17 h.  6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16 h.  58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16 h.  58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17 h.  57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9 h.  28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   8 h.  26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ászló                  1.cs.    6 h.  21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6 h.  19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   6 h.  18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 4 h.  15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   4 h.  11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Roland                   1.cs.    3 h.  10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ászló                  2.cs.    3 h.   8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ndes Péter                   2.cs.    2 h.   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ebestyén László               1.cs.    2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   1 h.   4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kos László                   1.cs.    1 h.   19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László                    F35 HU-14-D-755729    H  4h 16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1-D-395801    H  4h 16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3-D-628858    H  4h 14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László                    F35 HU-13-D-628959    H  4h 14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35 HU-13-11-84307    H  4h 13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László                    F35 HU-13-11-84834    H  4h 12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35 HU-12-D-475130    H  4h 12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13-D-628936    H  3h 13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35 HU-13-11-84368    H  3h 12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35 HU-12-11-78114    H  3h 122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7:08:00Z</dcterms:created>
  <dc:creator>Király István</dc:creator>
  <dc:description/>
  <cp:keywords/>
  <dc:language>en-US</dc:language>
  <cp:lastModifiedBy>Király István</cp:lastModifiedBy>
  <dcterms:modified xsi:type="dcterms:W3CDTF">2015-05-18T17:31:00Z</dcterms:modified>
  <cp:revision>4</cp:revision>
  <dc:subject/>
  <dc:title>Győr és Környéke Tagszövetség, F01 Győr</dc:title>
</cp:coreProperties>
</file>