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-13-D-625053    H 16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HU-13-D-625120    T 16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HU-11-D-356052    H 16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HU-13-D-625059    H 16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0.cs. HU-13-D-692016    T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3-D-625063    H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3-D-692008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4-D-749013    H 16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HU-14-D-749172    H 15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3-D-625146    H 15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3-D-625107    H 15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SK-13-0301-0156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2.cs. SK-13-0301-0128   T 15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3-25-29086    H 15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0.cs. HU-13-D-594725    H 15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13-D-630094    T 15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14-D-749093    H 15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14-D-749126    T 15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8-11-32711    H 15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0.cs. HU-13-O-19869     T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0.cs. HU-13-D-625094    T 15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0.cs. HU-11-D-430729    H 15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HU-13-25-29062    T 15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SK-10-0707-0313   T 15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SK-14-3005-0784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-12-11-75637    H 15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4-M-137038    H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os István                   2.cs. HU 13-D-617632    H 15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0.cs. HU-12-D-563607 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HU-13-O-19012     H 15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1.cs. HU-13-D-692007 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0.cs. HU-12-11-69378    H 15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12-D-471071 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2.cs. HU-14-D-749019    T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2.cs. HU-10-D-265094 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14-D-749128    T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2.cs. SK-13-0301-0168   H 15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0.cs. HU-13-25-29093    T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HU-12-O-13538     H 15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SK-13-0301-0114   H 15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HU-14-D-749081    H 15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2.cs. SK-14-3005-0709   T 15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os István                   2.cs. SK-11-0702-0009   H 15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os István                   2.cs. SK-13-0301-0129   H 15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2.cs. HU-14-D-749073    H 15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0.cs. HU-13-D-625090    H 15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HU-12-11-75630    H 15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14-D-749101    T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2.cs. HU-12-11-69375    T 1549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5 h.  2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1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   5 h.  1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4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3 h.  1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3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2 h.  1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2 h.   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2 h.   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5 h.  1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1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   5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4 h.  1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3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3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2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2 h.   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   1 h.   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1 h.   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5 h.  9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4 h.  8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22 h.  8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22 h.  7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  16 h.  5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16 h.  5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17 h.  5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15 h.  5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14 h.  4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13 h.  4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11 h.  3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9 h.  2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8 h.  2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 7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6 h.  2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Gábor                   1.cs.    5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2.cs.    3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tsy Péter                    2.cs.    3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4-D-749095    H  5h 19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4-D-749013    H  5h 18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11-75637    H  5h 1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3-D-625137    H  5h 18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2-D-471071    H  5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11-32711    H  5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1-D-356053    H  4h 16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D-692007    H  4h 16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3-D-692008    H  4h 1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1-D-430729    H  4h 137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14-D-749126    T  4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25-29062    T  4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2-11-69443    T  3h 12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3-0301-0125   T  3h 115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HU-14-D-749684    H 161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HU-14-O-38197 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14-D-749428    H 16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10-11-52644    H 16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HU-11-D-333948 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HU-13-11-78962    H 16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0-D-267211    H 16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0.cs. HU-14-D-749771    T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0.cs. HU-13-11-78807    H 15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HU-12-D-531161    H 15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0.cs. HU-14-O-34558     H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1-D-333925 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HU-13-D-692143    T 15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egorics László               2.cs. HU-14-D-723469    H 15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13-11-79510    H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HU-14-11-90554    H 15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regorics László               1.cs. HU-14-D-749737    H 15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HU-13-11-78979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HU-11-11-61697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12-M-130455    H 15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1.cs. HU-14-D-749728    H 15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HU-14-D-829330    H 15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-13-11-78988    H 15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HU-11-D-333935    H 15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HU-10-D-267270    H 15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HU-14-D-749517    H 15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HU-14-D-749683 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2.cs. HU-13-11-79495    H 15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HU-14-D-817668    H 15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HU-11-D-431099    H 15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-13-11-78976    H 15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HU-14-D-749577    H 15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HU-13-M-133326    H 15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HU-11-11-61793    H 15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regorics László               1.cs. HU-14-D-749733    H 15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HU-10-11-52646    H 15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0.cs. HU-13-11-78841    H 15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HU-13-11-78837    H 15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10-D-267248    H 15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13-11-79517    H 15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regorics László               1.cs. HU-14-D-749719    H 15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HU-12-11-70020    H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HU-11-D-333903    H 15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HU-13-11-78924    H 15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12-D-471148    H 15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HU-12-D-471135    H 15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HU-11-D-333942    H 15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2.cs. HU-13-11-79618    H 15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HU-13-11-78838    H 15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13-11-78913    H 15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HU-14-D-749497    H 15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2.cs. HU-14-D-749640    T 15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HU-10-11-57601    H 15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2.cs. HU-11-11-61799    H 15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2.cs. HU-12-D-531156    H 15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1.cs. HU-13-11-79336    H 15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13-M-133345    H 15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HU-14-D-749747    T 154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HU-11-D-333799    H 15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HU-14-11-85804    H 15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14-D-749624    H 15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0.cs. HU-13-11-79104    H 15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HU-14-D-749648    H 15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HU-10-D-318954    H 15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2.cs. HU-13-D-692091    H 15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HU-11-11-61520    H 15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HU-14-O-26724     H 15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0.cs. HU-13-11-78835    H 15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2.cs. HU-12-D-531115    H 15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0.cs. HU-13-D-692071 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HU-13-D-692075    H 15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HU-12-11-70239    H 15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0.cs. HU-14-D-749562    H 15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HU-12-11-70061    H 15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2.cs. HU-14-11-86220    H 1529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2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4 h.  1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 4 h.  1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 3 h.  1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3 h.  1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3 h.  1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3 h.  1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3 h.  1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3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3 h.  1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3 h.   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2 h.   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   2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egorics László               2.cs.    1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   1 h.   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1 h.   2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4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 4 h.  1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 3 h.  1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3 h.  1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3 h.  1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3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3 h.  1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3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3 h.   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3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2 h.   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   2 h.   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2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egorics László               2.cs.    1 h.   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1 h.   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   1 h.   2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1 h.   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1 h.   2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   1 h.   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5 h.  9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25 h.  8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23 h.  8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24 h.  8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1.cs.   18 h.  6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19 h.  6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4 h.  4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15 h.  4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5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13 h.  45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13 h.  4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3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13 h.  4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  11 h.  3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12 h.  3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12 h.  3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  11 h.  3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2.cs.    8 h.  29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   8 h.  2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   9 h.  2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10 h.  2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9 h.  27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8 h.  2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8 h.  2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   6 h.  1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4 h.  1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5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3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1 h.   4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D-333925    H  6h 2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3-11-78985    H  5h 2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regorics László               F02 HU-14-D-749737    H  5h 21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0-11-52238    H  5h 2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D-471148    H  5h 20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0-D-267270    H  5h 1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4-D-817678    H  5h 1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14-O-26724     H  5h 17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3-11-79618    H  4h 15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-13-11-78973    H  4h 15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anát Lajos                   F02 HU-12-11-69884    T  2h  8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D-692143    T  2h  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HU-14-25-30771    H 16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HU-11-11-63115    H 16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3-D-657416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HU-12-D-472395    H 16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0.cs. HU-14-D-803413    H 16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HU-13-D-657175    H 16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13-D-657410 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3-D-657475    H 16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13-25-24078    H 16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0.cs. HU-14-D-803551 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0.cs. HU-14-D-803451 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3-D-657525    H 16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3-25-24105    H 16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HU-13-D-657387    H 16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HU-13-D-657375    H 16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13-D-657543 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0.cs. HU-13-D-657350    H 16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0.cs. HU-14-D-803377 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HU-13-D-657321    H 16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2.cs. HU-13-D-657328    H 16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HU-13-D-657339    H 16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2.cs. HU-13-D-657178    H 1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12-D-472124    H 16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HU-13-25-24036 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HU-12-D-472121    H 16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12-D-476501    H 16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2.cs. HU-14-D-803519    H 16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13-D-65749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12-D-476548    H 16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11-D-356270    H 16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13-D-657482    H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14-D-803297    H 16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HU-13-D-657505    H 16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13-D-657506 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14-D-817421 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0.cs. HU-14-D-803522    H 16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HU-14-D-817471    H 16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HU-13-D-657128    H 16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0.cs. HU-13-M-134272 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HU-11-D-356436    H 16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HU-11-11-6325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HU-11-11-63253    H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12-D-472119 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HU-13-D-657472    H 16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1.cs. HU-12-D-472394    H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HU-13-D-657417    H 16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12-D-472336 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HU-13-D-657426    H 1634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 5 h.  2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4 h.  1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4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2 h.   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1 h.   46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 5 h.  1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1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4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4 h.   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2 h.   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1 h.   3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7 h.  9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25 h.  9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3 h.  8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23 h.  7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20 h.  6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13 h.  4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10 h.  3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   9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6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26    H  6h 1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25-24036    H  5h 1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1-11-63258    H  5h 17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75    H  5h 17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D-657410    H  5h 16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1-11-63253 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3-D-657525    H  4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D-657416    H  4h 14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3-D-657128    H  4h 11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0-11-53702    H  4h 118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2    T  2h  6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3-25-24533    T  2h  5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D-657698    H 16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3-D-657677    H 16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3-25-24824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HU-14-O-33799     H 16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2-25-17307    H 16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0.cs. HU-14-D-752481    H 16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HU-13-D-657568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HU-11-D-386949    H 16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HU-14-D-803621    H 16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1.cs. HU-13-25-24813    H 16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0.cs. HU-14-25-31104    H 16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HU-13-D-657561    H 16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1.cs. HU-11-25-08430 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3-D-657658    H 162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2.cs. HU-13-D-657657    H 16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3-D-659422    H 16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István                   1.cs. HU-12-25-17251    H 162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skolczi Ernő                 1.cs. HU 11-25-08478 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József                  1.cs. HU-13-D-657625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4-11-89435    H 16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2.cs. HU-12-D-525125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2.cs. HU-13-D-594814 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gyi András                0.cs. HU-14-D-817902    H 16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HU-13-M-132169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1.cs. HU-13-D-659431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2.cs. HU-14-25-31112    H 16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HU-13-D-670911    H 16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Mihály                  1.cs. HU-10-25-99133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arnabás                  1.cs. HU-13-D-657569 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arnabás                  1.cs. HU-14-D-803655 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Mihály                  1.cs. HU-10-O-4704      H 16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erebenics Zsolt               1.cs. HU-12-25-17364    H 15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1.cs. HU-14-25-31072 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rebenics Zsolt               1.cs. HU-13-25-25069    H 15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1.cs. HU-13-M-132094    H 15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0.cs. HU-14-M-136887    H 15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József                  2.cs. HU-14-O-31228     H 15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István                   0.cs. HU-14-25-31078    H 15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0.cs. HU-14-M-136888    H 15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arnabás                  2.cs. HU-14-D-803658    T 15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éla                      1.cs. HU-13-M-132161    H 15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arnabás                  2.cs. HU-11-O-10213     H 15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erebenics Zsolt               1.cs. HU-13-25-24985 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0.cs. HU-14-D-828114    H 15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1.cs. HU-13-25-24807    H 15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1.cs. HU-14-D-817892    H 15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rály József                  1.cs. HU-13-D-657634    H 15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0.cs. HU-13-25-25026    H 15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0.cs. HU-13-25-25040    H 15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Csaba                   1.cs. HU-13-25-24889    H 1575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2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5 h.  2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4 h.  1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4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4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3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   2 h.   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   1 h.   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2.cs.    1 h.   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1.cs.    1 h.   2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1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1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5 h.  1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4 h.  1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4 h.  13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3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   1 h.   3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2.cs.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1.cs.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9 h. 1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28 h. 10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23 h.  8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20 h.  7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17 h.  5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7 h.  5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14 h.  4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  12 h.  4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  11 h.  3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10 h.  3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10 h.  3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1.cs.    8 h.  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   6 h.  20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2.cs.    6 h.  1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6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völgyi István               1.cs.    6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   6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2.cs.    5 h.  1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rdős Lajos  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D-657561    H  6h 216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D-657677    H  6h 21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25-17307    H  5h 19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Mihály                  F06 HU-10-25-99133    H  5h 1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25-24824    H  5h 1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M-132169    H  5h 17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M-132170    H  5h 17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D-657657    H  4h 16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D-670911    H  4h 15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0-O-4700      H  4h 15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Csaba                   F06 HU-13-25-24864    T  2h  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Csaba                   F06 HU-14-25-31146    T  2h  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M-132160    T  2h  4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3-D-630776    H 167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D-477443 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13-D-692354    H 16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10-11-54005    H 16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11-63849    H 16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3-D-630730    H 16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2-D-476422    H 16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1-O-07627     H 16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HU-11-11-63319    H 16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14-D-817065    H 16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0-11-58670    H 16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HU-14-D-816605    H 16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0.cs. HU-12-D-564081    T 16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2.cs. HU-14-D-817040    H 16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13-78426    H 16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0.cs. HU-14-D-816736    T 16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2.cs. HU-12-D-476439 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1.cs. HU-14-D-816621    H 161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2.cs. HU-14-11-87081    H 16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2-D-476430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14-11-87094    H 161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1.cs. HU-11-11-63307    H 16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2.cs. HU-14-11-87078    H 16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-12-D-476433    H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László                 1.cs. HU-10-11-53835    H 160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2.cs. HU-14-D-750727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2.cs. HU-12-D-473642    H 16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14-11-87213    H 15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HU-11-11-63842    H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-13-11-80727    H 15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12-D-477446    H 15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1.cs. HU-14-O-26857     T 15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HU-14-D-816870    H 15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0.cs. HU-14-D-755883    H 15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2.cs. HU-14-D-750739    H 158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2.cs. HU-14-D-817069    T 15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10-11-54149    H 15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2.cs. HU-14-D-750733    H 15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0.cs. HU-13-D-626320    T 15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HU-11-O-07632     T 15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őczei László                 1.cs. HU-13-D-692304    H 15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HU-13-11-80591    H 157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13-11-80552    T 1572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3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5 h.  2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4 h.  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3 h.  1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 3 h.  1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2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1 h.   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 1 h.   2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08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1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1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5 h.  1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4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3 h.  10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 3 h.   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2 h.   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1 h.   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1 h.   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1 h.   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 1 h.   2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0 h. 114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7 h.  9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26 h.  9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24 h.  8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20 h.  66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3 h.  4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11 h.  3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9 h.  3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11 h.  3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10 h.  3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8 h.  2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   8 h.  2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4 h.  1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4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Tamás                     2.cs.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Tamás                     1.cs.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3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tvani Péter                  1.cs.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   1 h.   4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3-D-630776    H  6h 21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őczei László                 F08 HU-11-11-63307    H  6h 1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13-78426    H  5h 2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3-11-80566    H  5h 18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94    H  5h 17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2-D-476437    H  5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10-11-54149    H  5h 12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3-D-630730    H  4h 15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László                 F08 HU-11-11-63319    H  4h 14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D-477446    H  4h 148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4h 12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O-07632     T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9    T  3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D-817069    T  3h  9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3-D-627062 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DV-13-08966-844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HU-13-D-630403    H 16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2-D-478894    H 16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HU-12-11-73832 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HU-12-11-74401    H 16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13-D-630563    H 16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HU-12-11-74425    H 16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2.cs. HU-12-11-73929    H 16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HU-14-D-816230    H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HU-12-D-473344    H 16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1.cs. HU-13-11-81705    H 16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dúc                     2.cs. HU-13-11-81709    H 16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HU-14-11-88405    H 16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HU-14-O-26980  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HU-12-D-478919    H 16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HU-14-D-751823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13-D-594299    H 16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HU-09-11-44025    H 16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2.cs. HU-13-D-627005    H 16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dúc                     2.cs. HU-13-11-81724 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1.cs. HU-13-D-627010    H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2-D-477793    H 15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12-D-477786    H 15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HU-14-11-88380    H 15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1.cs. HU-13-D-627007 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ák Tibor                     1.cs. HU-12-25-20208    H 15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HU-13-D-630599    H 15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1.cs. HU-11-D-404270    H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12-11-73827    H 15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12-D-477796 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13-D-630561 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eák Tibor                     1.cs. HU-13-D-657970    H 15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HU-10-11-55017    H 15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2.cs. HU-13-D-626946 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dúc                     1.cs. HU-12-11-74439 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2.cs. HU-13-11-81527    H 15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12-D-477668    H 15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0.cs. HU-13-D-627013    H 15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2.cs. HU-14-11-88346    T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3-D-630575    H 15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2.cs. HU-14-O-26993     H 15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2.cs. HU-13-D-675676    H 15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ttlmayer Sándor             1.cs. HU 12-D-477684    H 15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0.cs. HU-08-11-30715 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12-D-473417    H 15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2.cs. HU-14-D-751632    H 15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ák Tibor                     2.cs. HU-12-25-20215    H 15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DV-13-08966-842   H 15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1.cs. HU-12-11-73889    H 15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2.cs. HU-14-D-751664 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dúc                     1.cs. HU-13-D-594085    H 15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2.cs. HU-08-D-186747 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da István                    1.cs. HU-11-D-356718    T 15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Gyula                    2.cs. HU-13-D-627023    H 15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0.cs. HU-14-11-88053    T 15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0.cs. HU-14-D-751611    H 15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dúc                     2.cs. HU-14-11-88214    H 15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HU-12-D-477681    H 15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2.cs. HU-14-D-751863    H 15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2.cs. HU-14-D-751826    H 15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eák Tibor                     2.cs. HU-13-25-27096    H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1.cs. HU-13-11-81775    H 1540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 5 h.  2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2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   4 h.  1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4 h.  1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2.cs.    4 h.  1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   4 h.  1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3 h.  1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3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11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ák Tibor                     1.cs.    2 h.   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2 h.   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ák Tibor                     2.cs.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1 h.   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2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1 h.   24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 5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   4 h.  1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4 h.  1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2.cs.    4 h.  1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   4 h.  1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3 h.  1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3 h.   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3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ák Tibor                     1.cs.    2 h.   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2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2 h.   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ák Tibor                     2.cs.    2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   1 h.   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2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1 h.   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1 h.   2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25 h.  9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6 h.  8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1.cs.   23 h.  8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25 h.  8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23 h.  7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20 h.  7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21 h.  7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21 h.  6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8 h.  6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  13 h.  4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13 h.  4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12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  11 h.  3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11 h.  3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10 h.  33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7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7 h.  2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2.cs.    8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6 h.  2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6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6 h.  1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ády Tibor                     1.cs.    4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5 h.  1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5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5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1.cs.    4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   2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lász Ferenc                  2.cs.    2 h.   6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6h 2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7793    H  6h 1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Frigyes                F10 HU-12-11-74425    H  5h 1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Tibor                    F10 HU-12-11-73832    H  5h 16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3-D-627010    H  4h 16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0-O-2077      H  4h 16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3-D-627007    H  4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dúc                     F10 HU-13-O-20838     H  4h 1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D-630561    H  4h 15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Frigyes                F10 HU-12-11-74401    H  4h 15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89 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11-81399 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4-11-88093    T  2h  6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4-11-88053    T  2h  4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1-O-07687     H 16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3-D-594002 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12-D-473477    H 16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HU-14-O-34429 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HU-14-D-816120    H 16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0.cs. HU-13-D-627519    H 16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4-D-752022    H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13-M-132693    T 16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HU-14-D-752102    H 16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13-M-132633 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HU-13-D-627457    H 16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HU-13-D-627551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HU-13-D-627525    H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HU-14-O-33698 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HU-14-D-752366    H 16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3-D-627558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HU-14-D-816111    H 16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3-D-627160 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13-D-627194    H 16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HU-14-D-752251    H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HU-14-D-751955    T 16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3-D-627550    H 16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2.cs. HU-12-D-476500    H 16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HU-13-M-132604    H 16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0.cs. HU-14-D-752214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HU-14-M-137595 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HU-12-D-473448    H 16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12-D-537366    H 16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HU-13-D-627664    H 16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HU-14-D-752237    H 16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14-D-752144    H 16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HU-11-D-368316 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13-D-627616    H 16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13-D-627640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HU-12-D-473461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3-D-627641 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HU-14-M-137588 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HU-12-D-473438    H 16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13-D-627328    H 16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0.cs. HU-14-D-829213    H 16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13-M-132619    H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0.cs. HU-13-D-627518    H 16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HU-14-D-752241    H 16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1.cs. HU-14-D-816125    H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1.cs. HU-14-D-752023    H 15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HU-14-O-33696 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HU-14-M-137074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2.cs. HU-14-M-137093    H 15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HU-13-D-627145    H 15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14-O-26999 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HU-14-D-752217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HU-11-D-395615 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HU-13-D-594035    H 1587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 3 h.  1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 3 h.  1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3 h.  1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3 h.  1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2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2 h.   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   2 h.   5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13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1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 3 h.  1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 3 h.  10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   4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3 h.   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3 h.   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2 h.   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   2 h.   45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2 h.  7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  21 h.  7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20 h.  7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17 h.  6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7 h.  6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16 h.  5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16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  14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17 h.  4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5 h.  4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14 h.  4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  15 h.  4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11 h.  3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10 h.  3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8 h.  2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8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6 h.  2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6 h.  2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5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3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   4 h.   9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14-M-137074    H  5h 17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D-473477    H  5h 15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D-627550    H  5h 14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4-D-752109 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3-D-594049    H  4h 15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14-M-137093    H  4h 14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3-D-627457    H  4h 14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4-O-33696     H  4h 1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3-M-132619    H  4h 11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D-473443    H  3h 138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4-D-751955    T  2h  7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4-D-751963    T  2h  58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0.cs. HU-14-D-753501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12-D-474479    H 16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4-D-753370 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0.cs. HU-13-M-134334 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HU-12-D-474351    H 16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HU-12-11-74893    H 16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0.cs. HU-14-11-88718    H 16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11-57006    H 16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HU-13-D-627866    H 16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HU-12-D-474120    H 16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HU-11-O-10272     H 16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HU-12-D-474144    H 16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3-D-628080    H 16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HU-12-11-74884 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HU-14-D-753096    H 16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HU-13-D-627982    H 16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HU-13-D-627889    H 16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HU-08-D-185157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2.cs. HU-13-D-627948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HU-14-D-753565    H 16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lönyi János                  0.cs. HU-14-M-136876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HU-12-11-74866    H 16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HU-10-D-312323    H 16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HU-14-11-89184 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HU-13-D-593276    H 16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HU-09-11-45954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12-D-474088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0.cs. HU-14-D-753161 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13-D-627768    H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HU-11-13-82739    H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0.cs. HU-13-D-627992    H 16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HU-11-11-65562 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HU-13-D-627714    H 16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0.cs. HU-13-11-82203    H 16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2.cs. HU-10-11-56265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0.cs. HU-14-D-753522    H 16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testvérek               2.cs. HU-13-11-82524    H 16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SK-12-0107-242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HU-12-25-17377    H 16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HU-14-11-88723    H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HU-11-D-404606    H 16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HU-13-D-672358    H 16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2.cs. HU-14-D-753043    H 16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HU-14-D-829558    H 16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HU-12-D-474490    H 16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0.cs. HU-14-D-753039 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HU-13-11-82587    H 16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14-11-89224 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2.cs. HU-11-11-65605    H 16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14-D-753408    H 16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HU-14-D-753148    H 16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0.cs. HU-14-D-753519    H 16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HU-13-11-82889    H 16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1.cs. HU-13-11-82205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HU-14-11-89278    H 16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0.cs. HU-13-D-627727 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12-11-74930    H 16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HU-12-D-474155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2.cs. HU-12-11-75485    H 16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13-11-82907    H 16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HU-14-M-137230    H 16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HU-11-11-65350    H 16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nzsér Gyula                  1.cs. HU-12-11-75784    H 16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1.cs. HU-11-25-14682    H 16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lchammer Sándor              2.cs. HU-11-11-65620    H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HU-11-13-82750    H 16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2.cs. HU-13-11-82583 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HU-13-D-628004 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HU-11-13-82885    H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0.cs. HU-14-D-753166    H 16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0.cs. HU-14-M-137379    H 16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HU-13-D-593278    H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HU-13-D-627790    H 16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HU-13-D-627851    H 16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testvérek               1.cs. HU-13-11-82530    H 16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HU-13-11-82320    H 16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0.cs. HU-13-11-83020    H 16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0.cs. HU-14-M-137228    H 16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1.cs. HU-13-11-82202    H 16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HU-12-D-474496    H 16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nzsér Gyula                  1.cs. HU-13-D-628226    H 16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0.cs. HU-12-D-474399    H 16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0.cs. HU-14-M-137387    H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2.cs. HU-11-12-7510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0.cs. HU-13-D-628021 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0.cs. HU-14-D-753316    H 16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1.cs. HU-12-11-75783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HU-14-M-135451    H 16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0.cs. HU-11-11-65773    H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1.cs. HU-13-D-627602    H 16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0.cs. HU-14-D-753583    H 16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0.cs. HU-13-D-627728    H 16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HU-13-11-82944    H 16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HU-14-D-753456    H 16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0.cs. HU-14-11-89625 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HU-14-11-89217    H 16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2.cs. HU-12-11-7562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1.cs. HU-14-11-88736 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1.cs. HU-13-11-82964 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1.cs. HU-13-D-627931    H 15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HU-12-D-474470    H 15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2.cs. HU-14-D-753406 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HU-12-11-75313 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HU-12-D-474099    H 15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1.cs. HU-10-D-267619    H 15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0.cs. HU-14-M-137223    H 15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0.cs. HU-14-11-88711 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0.cs. HU-12-D-474365    H 15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1.cs. HU-12-D-474126    H 15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0.cs. HU-12-D-476928    H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0.cs. HU-14-D-753578    H 15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la Ferenc                   1.cs. HU-12-11-74805    H 15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István                    1.cs. HU-12-D-477730    H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2.cs. HU-13-11-82976    H 1590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 5 h.  2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5 h.  2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 5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2.cs.    5 h.  1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5 h.  1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4 h.  1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4 h.  1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   3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   3 h.  1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3 h.  1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 3 h.  1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 3 h.  1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2.cs.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3 h.   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2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   1 h.   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testvérek               1.cs.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   1 h.   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1.cs.    1 h.   23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16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1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 5 h.  1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5 h.  1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 5 h.  1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2.cs.    5 h.  1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5 h.  1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4 h.  1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   3 h.  1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   3 h.  1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3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 3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 3 h.   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   3 h.   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2.cs.    2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3 h.   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   2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2 h.   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   1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1 h.   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   1 h.   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   1 h.   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testvérek               1.cs.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1 h.   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   1 h.   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1.cs.    1 h.   19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5 h.  9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26 h.  8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4 h.  8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23 h.  7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20 h.  7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21 h.  6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19 h.  6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19 h.  6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17 h.  6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18 h.  6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  17 h.  6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16 h.  5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16 h.  5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17 h.  5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18 h.  5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  15 h.  5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  14 h.  5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  15 h.  4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13 h.  4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12 h.  3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10 h.  3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10 h.  3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8 h.  2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10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9 h.  2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7 h.  2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   7 h.  2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7 h.  2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   5 h.  1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2.cs.    4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1.cs.    5 h.  1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2.cs.    3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2.cs.    3 h.   7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6h 2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2-D-474351    H  5h 1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3-11-82944    H  5h 17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4-11-88733    H  4h 17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la Ferenc                   F16 HU-12-11-74866    H  4h 17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D-474479    H  4h 1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HU-11-O-10272     H  4h 16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2-11-74893    H  4h 15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2-D-474144    H  4h 15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11-65350    H  4h 148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3-11-82365    H 163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1-D-357212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14-11-90061    T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3-11-82707 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2-D-474411    H 16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3-11-82383    H 16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3-11-82710    H 16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4-11-89942    H 1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4-11-89751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4-11-89936    H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HU 14-D-819250    H 16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4-11-89949    H 16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4-11-89953    H 16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3-11-82343 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2-11-76040    H 16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2-D-564272    H 16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10-11-57386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13-D-628418    T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4-11-90068    T 16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HU 13-11-83197    H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3-D-628268    H 16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2-O-16402  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0.cs. HU-14-11-90052 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recz Zoltán                  0.cs. SK-14-3005-0506   H 15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1-D-357242 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1.cs. SK-12-0301-0318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recz Zoltán                  2.cs. SK-13-55M-0461 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13-11-83278    H 15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3-11-82708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14-11-90024    H 15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recz Zoltán                  0.cs. SK-14-3005-0510   H 15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recz Zoltán                  1.cs. SK-14-3005-0540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HU-13-11-81451    H 15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HU-12-D-474656 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SK-11-0707-0482   H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12-O-13703     H 15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HU-13-D-594163    H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11-D-404296    H 15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4-11-89965 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14-11-90035    H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 13-11-83115    H 15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HU-14-11-90064    T 15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2.cs. HU 14-11-90100 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13-11-83277    H 15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yurovszky Béla                1.cs. SK-12-0303-0679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HU 13-D-630359    H 15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HU 13-D-593953    H 15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yurovszky Béla                1.cs. SK-13-0303-0711   H 15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recz Zoltán                  1.cs. SK-13-0301-0021   H 15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HU-12-D-474614 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recz Zoltán                  2.cs. SK-13-0301-0004   H 15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recz Zoltán                  0.cs. SK-13-0301-0055   H 15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1.cs. SK-12-0301-0223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recz Zoltán                  0.cs. SK-13-0301-002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2.cs. SK-12-0301-0164   H 15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2.cs. HU-12-11-75979    T 15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0.cs. SK-13-55M-0250    H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HU-12-11-75904 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1.cs. SK-10-0707-0840   H 15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1.cs. HU-11-M-125010    H 15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2.cs. SK-13-55M-0259    H 15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tlák János                   1.cs. SK-13-0303-0756   H 15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yurovszky Béla                0.cs. SK-14-3005-0942   H 15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HU-13-11-82369    H 15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i Miklós                 1.cs. HU-09-11-47481 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0.cs. HU 14-D-753700    H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HU-13-11-82353    H 15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2.cs. HU-14-11-89747    T 15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HU-12-D-474722    H 15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recz Zoltán                  2.cs. SK-14-3005-0554   H 15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yurovszky Béla                1.cs. SK-13-0303-0511   H 15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yurovszky Béla                0.cs. SK-14-3005-0868   H 1553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4 h.  1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3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3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2.cs.    3 h.  1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 3 h.   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2 h.   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   2 h.   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2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2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1.cs.    1 h.   27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19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4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3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3 h.   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2.cs.    3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 3 h.   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2 h.   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   2 h.   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2 h.   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2.cs.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1.cs.    1 h.   22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0 h. 12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7 h. 10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22 h.  7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0 h.  7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20 h.  7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21 h.  7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  16 h.  4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15 h.  4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14 h.  4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4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11 h.  3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recz Zoltán                  1.cs.   10 h.  3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  10 h.  3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1.cs.   10 h.  3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8 h.  2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9 h.  2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8 h.  2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   7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2.cs.    5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2.cs.    1 h.   28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3-11-82708    H  6h 22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6h 20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D-357212    H  5h 22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 13-11-83115    H  5h 15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yurovszky Béla                F19 SK-12-0303-0679   H  5h 14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D-474674    H  4h 16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recz Zoltán                  F19 SK-13-55M-0461    H  4h 16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11-82365    H  4h 15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4-11-90024    H  4h 14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11-76040    H  4h 149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4h 14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4-11-89747    T  3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D-594961    T  2h  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11-O-07736     H 15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0-D-300573    H 15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14-D-754092    H 15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3-D-593743    H 15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4-11-90610    H 15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3-11-83663    H 15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4-D-829025    H 15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nna   2.cs. HU-13-D-631705    T 15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HU-14-11-90323 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4-D-753978    H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HU-14-D-828502    H 15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nna   0.cs. HU-14-D-829321    T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1.cs. HU-14-M-138486    T 15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ledi Sándor                 1.cs. HU-14-O-38179     H 15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- Bédi Zsuzsanna   1.cs. HU-12-D-479411    H 15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- Bédi Zsuzsanna   0.cs. HU-14-12-41071    T 15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- Bédi Zsuzsanna   0.cs. HU-14-12-41070 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0.cs. HU-14-D-829871    H 15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2-11-76215    H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2-11-76245    H 15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3-D-593776    H 15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14-11-90617    H 15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- Bédi Zsuzsanna   2.cs. HU-13-D-631750    T 15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- Bédi Zsuzsanna   0.cs. HU-14-D-765415    H 15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- Bédi Zsuzsanna   0.cs. HU-14-D-754017    H 15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4-11-90338    H 15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Attila                  1.cs. HU-14-D-754090    H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- Bédi Zsuzsanna   2.cs. HU-13-D-631717    T 15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- Bédi Zsuzsanna   1.cs. HU-12-D-481580 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3-11-83681    H 15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1-11-67264 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- Bédi Zsuzsanna   0.cs. HU-14-D-765405    T 15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- Bédi Zsuzsanna   0.cs. HU-14-D-829303    H 15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HU-13-11-83527    H 15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HU-13-11-83661    H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0.cs. HU-13-11-83656    H 15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0.cs. HU-14-11-90618    H 15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2.cs. HU-14-11-90335 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ledi Sándor                 1.cs. HU-14-M-138458    H 15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ledi Sándor                 2.cs. HU-14-D-829288    T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ledi Sándor                 0.cs. HU-14-D-829300    H 14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2.cs. HU-14-11-90301    H 14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HU-12-D-537514    H 14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0.cs. HU-13-11-83762 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HU-14-11-90622    H 14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HU-12-11-76244    H 14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rdi Vince                    0.cs. HU-13-D-593919    H 14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rdi Vince                    0.cs. HU-14-D-755805 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rdi Vince                    2.cs. HU-14-D-828237    T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0.cs. HU-14-D-753996    H 1490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4 h.  1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 3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 3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1.cs.    2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1 h.   23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20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1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1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4 h.  1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2.cs.    3 h.  1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 3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1.cs.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2 h.   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1 h.   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ledi Sándor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1 h.   19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9 h. 10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      1.cs.   22 h.  7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20 h.  7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6 h.  6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17 h.  6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1.cs.   18 h.  5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      2.cs.   14 h.  4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14 h.  4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8 h.  2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7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2.cs.    7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áger József                   1.cs.    6 h.  2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6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5 h.  1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2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mora Péter                   2.cs.    2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11-83661    H  6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D-404150    H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D-593743    H  5h 2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D-300573    H  5h 2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2-11-76245    H  5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1-11-67014    H  4h 16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2-11-76427    H  4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4-11-90610    H  4h 14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- Bédi Zsuzsanna   F20 HU-13-D-631716    H  4h 14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3-04-46425    H  4h 142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ledi Sándor                 F20 HU-14-M-138486    T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- Bédi Zsuzsanna   F20 HU-13-D-631705    T  3h 12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2-D-477533    T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4-D-753957    T  3h 10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D-477208    T 16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11-85506 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1-O-09448     H 16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0.cs. HU-14-O-33747     H 16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0.cs. SK-14-M55-1738    T 16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3-25-27103    H 16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3-D-628572    H 16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4-D-754279    H 16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4-M-137042    H 16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HU-13-11-84002    H 16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11-11-67889    T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HU-14-11-90896    T 16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HU-14-D-816901    H 16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HU-13-D-593963    T 16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3-11-84111    H 15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HU-13-11-83921 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13-11-83967    T 15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HU-14-11-90918    H 15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0.cs. HU-14-25-33146    H 15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14-O-33742     H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14-11-90778 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0.cs. HU-14-O-27163     T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0.cs. HU-11-11-67502    T 15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HU-14-25-32907    T 15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HU-11-11-67915    H 157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2.cs. HU-13-D-593607    T 15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2.cs. HU-12-D-474828    T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czi András                   2.cs. HU-12-D-474843    H 156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lauf József                  1.cs. HU-13-11-84186    H 15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1.cs. HU-13-D-628454    H 15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lauf József                  1.cs. DV-14-03925-358   H 15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HU-12-11-77277    H 15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0.cs. HU-14-O-33743     T 15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0.cs. RO-14-0531640     H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2.cs. HU-13-11-83972    H 15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lauf József                  2.cs. SK-12-0304-1491   T 15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lauf József                  2.cs. HU-14-O-27170     T 15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2.cs. HU-14-25-32903    H 154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lauf József                  2.cs. HU-14-11-90754    T 15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1.cs. HU-13-D-628432    H 15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HU-12-11-77006 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2.cs. HU-11-11-67449    H 1543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4 h.  1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3 h.  1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3 h.  1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3 h.  1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3 h.  1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2 h.   8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2.cs.    2 h.   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2 h.   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2 h.   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1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1 h.   3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24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4 h.  12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3 h.  1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3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3 h.   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3 h.   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2 h.   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2.cs.    3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2.cs.    2 h.   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2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2 h.   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1 h.   2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Szuper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8 h. 11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26 h.  9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20 h.  7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7 h.  5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6 h.  5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14 h.  5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17 h.  5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2.cs.   14 h.  4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14 h.  41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12 h.  4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10 h.  3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12 h.  3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1.cs.   10 h.  3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10 h.  3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10 h.  3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9 h.  3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   9 h.  2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2.cs.    8 h.  25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6 h.  1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3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6h 24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4-D-754279    H  5h 22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11-77006    H  5h 17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11-91001    H  4h 16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11-37343    H  4h 14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11-90631    H  4h 1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M-137044    H  4h 12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25-32903    H  4h 11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2-11-76962    H  4h 106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5h 2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3-M-132653    T  4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D-474780    T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3-D-593963    T  3h 120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2.cs. HU-13-D-659166    H 167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2.cs. HU-11-25-15452    H 16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0.cs. HU-14-D-752997    H 16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HU-11-D-382343    H 16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0.cs. HU-14-M-138887    H 16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3-O-18115     H 16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0.cs. HU-13-D-658826    H 16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3-D-658823 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0.cs. HU-14-D-804487    H 16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HU-13-D-658937    H 16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HU-11-D-382382    H 16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HU-08-11-28315    H 16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0.cs. HU-13-25-27983    H 16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HU-13-D-699441    H 16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0.cs. HU-14-O-27045     H 16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2.cs. HU-13-D-659196    H 16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HU-14-D-753000    H 16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1.cs. HU-14-11-89521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dúc                     2.cs. HU-14-D-804462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2.cs. HU-13-D-658911 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1.cs. HU-14-D-752665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HU-12-D-526569    H 16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HU-12-D-526585    H 16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dúc                     0.cs. HU-13-25-27987    H 16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0.cs. HU-14-D-816507    H 16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HU-14-25-30574    H 16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1.cs. HU-13-D-699474    H 16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0.cs. HU-14-D-804470    H 16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HU-14-D-80449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 Balázs                    0.cs. HU-14-M-137170    H 16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1.cs. HU-13-D-658422 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0.cs. HU-14-D-752964    H 16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2.cs. HU-11-25-13415    H 16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2.cs. HU-14-D-752972    H 16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HU-11-D-382335    H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HU-12-O-15650     H 16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0.cs. HU-12-D-526594    H 16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0.cs. HU-14-M-137474    H 16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dúc                      1.cs. HU-12-11-72962    H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0.cs. HU-14-D-804475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dúc                      2.cs. HU-14-O-35023 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1.cs. HU-14-11-89544    H 16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di Imre                     2.cs. HU-14-11-89564    H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0.cs. HU-13-D-658479    H 16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2.cs. HU-14-11-89528    H 16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ősi Gergely                   1.cs. HU-13-D-658855    H 16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HU-12-D-526596    H 16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HU-14-M-135040    H 16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HU-13-M-134502 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HU-14-D-804469    H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1.cs. HU-12-O-15627  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1.cs. HU-12-25-22584    H 16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2.cs. HU-13-D-658443 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0.cs. HU-13-D-658468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dúc                     0.cs. HU-13-D-658449    H 16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0.cs. HU-14-D-804464    H 16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0.cs. HU-14-D-816583    H 16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HU-14-D-752511    T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HU-11-D-359218    H 16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2.cs. HU-14-D-774145    H 16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HU-13-D-657243    H 16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0.cs. HU-11-25-15314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HU-13-D-593409    H 16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1.cs. HU-13-D-699458    H 16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HU-10-25-05181    H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1.cs. HU-14-11-89393    H 16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1.cs. HU-13-D-699430    H 16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Csaba                   1.cs. HU-13-D-699449    H 16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HU-14-M-135033 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ndorka testvérek              0.cs. HU-14-D-752994    H 16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dúc                     0.cs. HU-14-25-30627    H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1.cs. HU-11-11-63225    H 16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csis dúc                     0.cs. HU-13-D-658424    H 16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ősi Gergely                   2.cs. HU-14-D-816485 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óczy dúc                      1.cs. HU-13-D-657066    H 16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HU-12-M-129620    H 160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r Balázs                    1.cs. HU-13-D-699479    H 16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dúc                     2.cs. HU-14-D-774491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 Balázs                    2.cs. HU-13-D-699480    H 16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dúc                     1.cs. HU-14-25-33530    H 16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0.cs. HU-14-O-27193     H 16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0.cs. HU-14-25-33542    H 16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dúc                     0.cs. HU-11-D-359251    H 16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HU-12-25-22580    H 1603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 5 h.  2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4 h.  2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1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1.cs.    4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 4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   4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4 h.  1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4 h.  1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   3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   2 h.  1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1.cs.    3 h.  1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3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2.cs.    2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 1 h.   4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2.cs.    1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ősi Gergely                   1.cs.    1 h.   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29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4 h.  16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1.cs.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 4 h.  1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   4 h.  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4 h.  1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4 h.  1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   3 h.  1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1.cs.    3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3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2.cs.    2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 1 h.   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2.cs.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   1 h.   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ősi Gergely                   1.cs.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   1 h.   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 1 h.   2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7 h. 11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30 h. 1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29 h. 10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21 h.  7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4 h.  7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  21 h.  6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  14 h.  5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2.cs.   15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rda István                   2.cs.   15 h.  5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16 h.  4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  14 h.  4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1.cs.   16 h.  4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15 h.  4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12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11 h.  3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12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  11 h.  3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  10 h.  3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   9 h.  2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  10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2.cs.    7 h.  2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1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1.cs.    5 h.  1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   5 h.  1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1.cs.    4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2.cs.    3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Mihály                   2.cs.    3 h.  10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János                    2.cs.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jor Márk                     2.cs.    3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Máté                      1.cs.    2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2.cs.    1 h.   2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85    H  6h 2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4-D-752665    H  5h 20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69    H  5h 20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29 HU-10-25-05181    H  5h 17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dúc                     F29 HU-14-D-804490    H  5h 16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3-D-699408    H  4h 17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3-D-658824 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1-D-382382    H  4h 16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2-D-526596    H  4h 1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3-D-658823    H  4h 163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29 HU 12-11-72758    T  2h  6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D-755032    T  2h  5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0.cs. HU-11-D-357954    H 16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4-D-754450 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HU-13-O-19203     H 16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13-D-629333    H 16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13-O-19228     H 16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13-11-85312    H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3-O-19206     H 16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HU-13-26-46441    T 163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3-M-134525    H 16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1-D-357792    H 16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0.cs. HU-14-D-754818    H 16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2-D-475609    H 16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14-11-91174    H 16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2-O-13761     H 16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0-D-312635    H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D-475621    H 16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0.cs. HU-14-D-754826 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13-11-85236    H 16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HU-14-O-33724     H 162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14-O-27223  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14-D-754840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4-O-33706     H 16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13-O-19224     H 16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13-11-85205 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3-D-629320    H 16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2-D-475659    H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4-M-137255    H 16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0.cs. HU 14-O-27228     T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HU-14-D-754370    H 160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13-11-85342    H 16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3-11-85219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nauz testvérek                1.cs. HU-14-D-828007    H 16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12-D-475713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3-D-629529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HU-10-D-265869    H 16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13-D-594904    H 16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4-D-754428    H 16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3-M-132876 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HU-13-D-629326    H 160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13-D-629543    H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14-08-47682    H 15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HU-12-D-474753 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HU-13-O-19204     H 15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HU-14-D-754527    H 15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HU-14-M-137008    H 15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omonkos Csaba                 1.cs. HU-13-D-629213 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HU-14-M-137446    H 15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HU-12-D-475619 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0.cs. HU-13-D-629323    H 15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13-11-85345    H 15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13-O-19212     H 15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HU-14-O-33702     H 15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HU-14-D-754623    H 15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3-O-19205  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HU-14-11-91194    H 15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0.cs. HU-14-D-828888    T 15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0.cs. HU-12-D-478087    T 15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12-D-475603    H 15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11-D-357844    H 15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2.cs. HU-14-D-754730    T 15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0.cs. HU-14-M-137448    H 158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HU-12-D-475625    H 15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llár Péter                   1.cs. HU-12-D-475274 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HU-13-11-85336    H 15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2.cs. HU-14-D-754356    H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1.cs. HU-13-D-594600    H 15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HU-14-O-27215     H 15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HU-14-D-754619    T 15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HU-13-M-132018    T 15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2.cs. HU-14-D-754627    H 15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HU-12-M-129113    H 15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HU-13-D-629275    H 15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0.cs. HU-14-D-754702    H 15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nauz testvérek                2.cs. HU-14-D-828008    H 15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HU-13-D-629485    H 15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2.cs. HU-14-O-27224     H 15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0.cs. HU-14-D-754471    H 15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HU-14-D-754610    T 15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0.cs. HU-14-M-137012    T 1556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3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5 h.  2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4 h.  1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4 h.  1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5 h.  17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3 h.  1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 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2 h.   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1 h.   4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1 h.   2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30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1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5 h.  16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4 h.  1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5 h.  1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4 h.  11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3 h.  1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 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2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1 h.   3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1 h.   2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9 h. 11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8 h. 11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7 h.  9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24 h.  7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21 h.  7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20 h.  70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18 h.  6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9 h.  6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9 h.  6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15 h.  4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12 h.  3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9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8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5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3 h.  1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2.cs.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   1 h.   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1 h.   1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D-312635    H  6h 2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11-85219    H  5h 21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O-19204     H  5h 20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3-O-19228     H  5h 20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11-85236    H  5h 20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3-D-629529    H  5h 19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3-M-134525    H  5h 18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11-85205    H  5h 188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D-475621    H  5h 18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D-475659    H  5h 184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19    T  4h 1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3-26-46441    T  3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13-D-658916    T  3h 102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2-D-478087    T  3h  98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László                  2.cs. HU-14-M-138606    T 16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HU-13-D-627374    H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11-11-64494    H 16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3-11-85369    H 165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2.cs. HU-13-D-629898    H 16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1.cs. HU-14-D-755187    H 16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12-11-78374    H 16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12-D-47595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4-O-27240  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14-11-91280    H 16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0-11-60661    H 16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HU-14-D-816277    H 16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HU-14-11-91243 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0.cs. HU-14-11-91259    H 16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4-11-91279    H 16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HU-11-D-358211    H 16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1-11-68942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13-D-629992    H 16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-11-D-357185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HU-14-D-755065    H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1.cs. HU-13-M-134598    H 162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2.cs. HU-12-D-476012    H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0.cs. HU-14-11-91308    H 16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HU-12-11-77238    H 16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2.cs. HU-14-11-91267    H 16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10-11-60634    H 16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HU-14-D-755146    H 16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és fia               2.cs. HU-14-D-755163    T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1.cs. HU-13-D-629642    H 16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HU-14-O-27249     T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0.cs. HU-14-D-755114    T 16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2.cs. HU-14-D-754976    H 16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HU-13-D-629793    H 16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HU-11-11-65631    T 16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2.cs. HU-13-11-85499    H 16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HU-13-D-629947    H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2.cs. HU-13-D-629810    H 16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3-D-629747    T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és fia               2.cs. HU-14-D-755166    H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HU-14-M-137127    H 16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és fia               0.cs. HU-14-D-755175    T 16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HU-13-11-85437    H 16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HU-10-11-55631    H 16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HU-12-D-473886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ertai László                  1.cs. HU-14-D-755227    H 16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rály László                  1.cs. HU-13-D-629754    H 16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HU-13-11-85477    H 16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Udvardi János                  2.cs. HU-13-D-629626    H 16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HU-13-D-629945    H 16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0.cs. HU-14-D-816273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1.cs. HU-11-11-69077    H 16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2.cs. HU-13-D-629583    H 16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HU-12-D-476093    H 160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HU-12-11-78341    H 16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HU-14-11-91310    H 16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László                  2.cs. HU-14-D-754881    H 16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ózsef                  2.cs. HU-12-D-476011    T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HU-13-D-629943    H 16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0.cs. HU-13-D-629634    H 15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2.cs. HU-14-D-828930    H 15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1.cs. HU-09-11-51272    H 15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HU-13-D-629677    H 15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2.cs. HU-14-11-91237    H 15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Udvardi János                  0.cs. HU-13-D-629610    H 15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0.cs. HU-14-11-91244    H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dvardi János                  0.cs. HU-14-D-755177    H 15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ő Szilveszter                2.cs. HU-14-D-755070    H 159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1.cs. HU-13-11-85468    H 1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ő Szilveszter                1.cs. HU-13-D-629689    H 1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ózsef                  2.cs. HU-13-D-629592 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2.cs. HU-12-11-74487    H 158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HU-13-D-629846    H 15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HU-13-D-629985 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ém Zoltán                    1.cs. HU-11-D-404869    H 15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HU-12-D-473881    H 15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és fia               2.cs. HU-14-D-755131    H 1577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5 h.  2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   5 h.  19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5 h.  19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   5 h.  1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 4 h.  1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4 h.  1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 4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 2 h.  1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1.cs.    2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2 h.   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8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 2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2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1.cs.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1 h.   3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2.cs.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1 h.   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33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1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1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5 h.  16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   5 h.  1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5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   5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2.cs.    4 h.  1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4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 4 h.  1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 2 h.   9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3 h.   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1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2 h.   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7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 2 h.   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2 h.   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1.cs.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1 h.   3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2.cs.    1 h.   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   1 h.   19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7 h. 10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22 h.  8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22 h.  7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23 h.  7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19 h.  7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1.cs.   18 h.  6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9 h.  6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16 h.  6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és fia               2.cs.   18 h.  5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17 h.  5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17 h.  5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17 h.  55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14 h.  5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  15 h.  5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2.cs.   15 h.  5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  15 h.  46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10 h.  3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8 h.  2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6 h.  2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   7 h.  19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   4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   3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2.cs.    3 h.   72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11-55631    H  6h 22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2-11-78374    H  5h 2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1-D-358211    H  5h 19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4-O-27240     H  5h 19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3-D-629793    H  5h 1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rtai László                  F33 HU-12-D-473886    H  5h 17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11-D-404869    H  5h 16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11-91275    H  5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11-11-68942    H  5h 15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Udvardi János                  F33 HU-14-D-755187    H  4h 170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4468    T  5h 1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63    T  4h 12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3-D-629897    T  3h 12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4-O-27249     T  3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11-85481    T  3h  88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11-11-68077    H 167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0.cs. HU-14-D-755641    H 16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HU-13-M-132715    H 16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1-D-395801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1-11-68062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13-D-628870    H 16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0.cs. HU-14-D-755465    H 16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0-11-59745 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3-D-628839    H 16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-14-D-755706    H 16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11-11-68231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-13-11-84834    H 16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0-11-59708    H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HU-14-D-755346    H 16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11-D-357443 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1-11-68216    H 16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HU-14-D-755632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14-D-817774    H 16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0.cs. HU-13-M-132714    H 16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14-D-755601    H 16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-11-D-358835    H 16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10-11-59835    H 16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11-D-358845    H 16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11-11-68061    H 16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9-11-50176 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13-D-628927    H 16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9-11-49144    H 16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HU-12-D-474984    H 16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HU-11-D-358911    H 16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2.cs. HU-13-D-628847    H 16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-13-D-628909 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11-D-358914    H 16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HU-13-D-628921    H 16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1.cs. HU-12-11-77339 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HU-13-D-628912 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1.cs. HU-13-11-84503    H 16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ászló                  2.cs. HU-14-D-75532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HU-10-11-59767    H 16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ászló                  1.cs. HU-13-11-84507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HU-10-13-51005    H 16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2.cs. HU-12-D-474961    H 16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13-11-84365    H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2.cs. HU-11-11-68013    H 16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HU-13-D-628934    H 16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HU-12-D-475130    H 16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HU-11-D-43179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10-11-59210    H 16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0.cs. HU-14-D-828981    H 16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HU-11-11-68247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HU-14-D-829789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ndes Péter                   1.cs. HU-14-D-755556    H 16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0.cs. HU-14-D-772848    H 16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0.cs. HU-14-D-755479    H 16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ászló                  0.cs. HU-13-11-84584    H 162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5 h.  2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5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3 h.  1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3 h.  1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2 h.   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2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verseny F35 egyesületi csapatbajnoksága (szuperrövidtáv)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1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5 h.  1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5 h.  1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3 h.  1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3 h.   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2 h.   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1 h.   2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Szuper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9 h. 1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30 h. 10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26 h.  9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26 h.  8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22 h.  7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21 h.  7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6 h.  5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  12 h.  4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11 h.  3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9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7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7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5 h.  1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6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Roland                   1.cs.    3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3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kos László                   1.cs.    2 h.   42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6h 2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11-59708    H  5h 2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11-59745    H  5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58914    H  5h 17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D-358911    H  5h 17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11-84834    H  5h 16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D-475130    H  5h 14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36    H  4h 1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35 HU-13-11-84368    H  4h 17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3-D-628839    H  4h 164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4:00Z</dcterms:created>
  <dc:creator>Király István</dc:creator>
  <dc:description/>
  <cp:keywords/>
  <dc:language>en-US</dc:language>
  <cp:lastModifiedBy>Király István</cp:lastModifiedBy>
  <cp:lastPrinted>2015-05-29T18:24:00Z</cp:lastPrinted>
  <dcterms:modified xsi:type="dcterms:W3CDTF">2015-05-29T16:29:00Z</dcterms:modified>
  <cp:revision>14</cp:revision>
  <dc:subject/>
  <dc:title>Győr és Környéke Tagszövetség, F01 Győr</dc:title>
</cp:coreProperties>
</file>