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3-D-625072    T 11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3-O-19005  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SK-13-0301-0114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HU-13-D-630043 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0.cs. HU-12-11-69380    T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 09-11-39637    T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10-11-51545 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2-D-471079    H 10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14-D-749148    H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SK-10-0707-0313   T 10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HU-14-D-749093    H  9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14-O-26707     H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10-D-265013 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4-O-34580     T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HU-09-11-39624    H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4-M-137039    H  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2.cs. HU-12-11-69385 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4-D-749144    T  9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13-D-629524    H  9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4-D-749126    T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HU-13-D-625059    H  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2.cs. SK-14-3005-0724   H  936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4 h.  2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2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3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4 h.  1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   3 h.  1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3 h.  1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3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   3 h.  1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1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1 h.   4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13 h.  6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2.cs.   13 h.  6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12 h.  5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1 h.  5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8 h.  4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6 h.  3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8 h.  3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8 h.  2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7 h.  2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5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5 h.  1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4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1.cs.    1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14   H  3h 15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11-32711    H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D-625059    H  3h 12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4-D-749177    H  2h 11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D-625063    H  2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4-3005-0714   H  2h 10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os István                   F01 SK-09-0805-0976   H  2h  9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3-D-625053    H  2h  9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11-75637    H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62    H  2h  91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O-19005     T  2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7    T  2h 10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 09-11-39637 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3-O-19869     T  2h  8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4-D-749126    T  2h  7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4-D-749019 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4-3005-0709   T  2h  6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4-O-34580     T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HU-12-D-478957 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HU-11-D-326587    H 11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2-D-563811    T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11-11-61571 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HU-14-D-749752    H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HU-12-D-563784    H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HU-12-11-69791 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HU-13-D-692096 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1-D-333925 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HU-14-D-749681    H 10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11-11-61697 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10-11-52646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HU-10-11-52777 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HU-14-11-86233    H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HU-14-D-749747 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14-D-749753 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HU-13-11-79104    H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13-11-78837 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HU-11-11-61799    H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06-11-13073 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0.cs. HU-14-D-749372    T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HU-12-11-69935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3-D-692089    H 10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10-11-52602 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3-M-13334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0.cs. HU-10-D-319211    H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HU-10-D-267248 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-13-11-78962    H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12-M-130455 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HU-12-11-69776 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HU-12-11-69876 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HU-14-11-85834 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HU-13-D-692076    H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HU-13-11-78979    H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2.cs. HU-14-D-749380 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HU-13-11-79069 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HU-11-11-62123 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2.cs. HU-12-11-70079    H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14-D-749767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14-O-34558  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-11-11-61793 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HU-12-D-531156 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HU-10-D-319235 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HU-14-D-749777    H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12-D-475289 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ranát Lajos                   1.cs. HU-14-11-86279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HU-14-11-85794    H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2.cs. HU-14-11-85948    H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4-D-749797    T 10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HU-13-D-692158    H 10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-12-11-70306 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13-D-692157    H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2-D-563801    T 10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13-D-702238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2.cs. HU-12-11-69788 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12-11-70232    H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Ernő                     1.cs. HU-14-11-85939    H  9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2.cs. HU-13-11-79531 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HU-11-D-431099    H  98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HU-14-O-38197     H  982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3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   5 h.  2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2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4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4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3 h.  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2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2 h.  1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3 h.  1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2 h.  1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2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2 h.   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2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1 h.   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1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1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1 h.   31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  14 h.  6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13 h.  6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13 h.  5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10 h.  5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1 h.  4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10 h.  4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   9 h.  4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9 h.  3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8 h.  3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8 h.  3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8 h.  3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 8 h.  3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8 h.  3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6 h.  2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4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3 h.  1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3 h.  12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2 h.   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2 h.   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2.cs.    1 h.   5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   1 h.   2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11-61697    H  3h 16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D-333925    H  3h 16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3-11-78962    H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3-11-78837    H  3h 14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1-11-61799    H  3h 13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11-52646    H  3h 13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4-O-34558     H  3h 12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-11-11-61793    H  3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1-D-326587    H  2h 13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1-11-61571    H  2h 123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4-D-749747    T  2h  9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2-D-472119    H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2-D-472394 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HU-13-D-699402 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2-D-472281    H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D-472395 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12-D-476553    H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1-D-356387 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13-25-24018    H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HU-13-D-657381 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HU 11-D-359055 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13-D-657379    H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13-D-657448    H 1056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4 h.  2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   3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2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 1 h.   4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4 h.  7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1 h.  4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0 h.  4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7 h.  2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6 h.  2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5 h.  2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3 h.  1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D-472119    H  3h 14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5    H  2h 11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3-D-657175    H  2h 11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16    H  2h 1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D-657475    H  2h 1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2394    H  2h  9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476501    H  2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25-24078    H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3-D-657543    H  2h  84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D-472121    H  2h  84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HU-13-25-24813    H 11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HU-13-D-659468    H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HU-13-D-659456 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3-D-659429 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HU-12-25-17251 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3-D-657658 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HU-10-25-99133    H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HU-13-25-24825    H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2-D-525125 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HU-11-25-08378 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08-25-80043 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HU-14-D-803658    T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2.cs. HU-13-D-657567    H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1.cs. HU-11-O-10213  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Mihály                  1.cs. HU-10-O-4704   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erebenics Zsolt               1.cs. HU-13-25-24970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rebenics Zsolt               1.cs. HU-13-25-24997 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erebenics Zsolt               1.cs. HU-12-25-17363 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arnabás                  1.cs. HU-11-25-08354    H 10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gyi András                2.cs. HU-14-11-89433    H 10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völgyi István               1.cs. HU 11-25-08279    H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2.cs. HU-13-25-24837 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József                  1.cs. HU-13-D-657634    H 1036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5 h.  3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4 h.  2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3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erebenics Zsolt               1.cs.    3 h.  1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   2 h.  1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   2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2.cs.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2.cs.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12 h.  6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12 h.  5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1 h.  5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10 h.  4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9 h.  4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7 h.  2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8 h.  2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5 h.  2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5 h.  1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8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1.cs.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1 h.   4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völgyi István               1.cs.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József                  2.cs.    1 h.   31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25-24813    H  3h 15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3-D-659456    H  2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D-659429    H  2h 1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D-657677    H  2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D-657658    H  2h 1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2-25-17251    H  2h 11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3-D-657561    H  2h 10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D-752481    H  2h 10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D-525125    H  2h 101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D-803658    T  2h  8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4-11-87081    H 112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HU-14-M-137178    T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2.cs.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3-M-132615 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HU-13-11-80552    T 10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HU-11-11-63307    H  9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1.cs. HU-14-M-137179    T  9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HU-13-11-80949    T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HU-14-D-817042    T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2.cs. HU-14-D-817026    H  9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4-11-87065    T  9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HU-12-D-564076    H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11-11-63575 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HU-10-11-53835    H  9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2-D-476422    H  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13-D-692354    H  8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HU-12-11-73354    H  88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13-D-692363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13-D-593525    T  8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HU-11-D-358273    H  856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3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4 h.  2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3 h.  16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3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   2 h.   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1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2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tvani Péter                  1.cs.    1 h.   4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5 h.  7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1 h.  5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0 h.  5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2 h.  50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7 h.  3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2.cs.    6 h.  2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5 h.  2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4 h.  2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 3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   5 h.  1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4 h.  1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3 h.  1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   3 h.  11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3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tvani Péter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4-11-87081    H  3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D-477446    H  3h 1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3-D-692354    H  3h 11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0-11-53835    H  3h 11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László                 F08 HU-11-11-63307    H  3h 11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D-477443    H  2h 1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0-11-58670    H  2h 1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11-63849    H  2h  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D-476430    H  2h  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4-11-87094    H  2h  9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69    T  2h 117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52    T  2h  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D-817069    T  2h  61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2.cs. HU-13-D-630483    T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ák Tibor                     1.cs. HU-12-25-20208    H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HU-12-11-73935 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HU-13-D-630486    T 11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1-D-395861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1-11-64021    H 10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HU-13-D-627007 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13-D-627111    H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12-D-473398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dúc                     2.cs. HU-14-11-88204 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2.cs.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2.cs.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2.cs.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1-D-395875 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D-627058    H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D-630570    H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2.cs.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2.cs.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Gyula                    1.cs.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ttlmayer Sándor             1.cs.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2.cs.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1.cs. HU-13-D-627048 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13-11-81527 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dúc                     1.cs. HU-12-11-73939    H 10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3-D-630561    H 1018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 4 h.  2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4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2.cs.    4 h.  2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3 h.  15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3 h.  1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 2 h.  1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2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2 h.  1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1.cs.    2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dúc                     2.cs.    1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1 h.   3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1 h.   3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3 h.  63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13 h.  6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4 h.  5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12 h.  5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10 h.  4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   8 h.  4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   7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   8 h.  3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7 h.  3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 8 h.  3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6 h.  3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7 h.  2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6 h.  2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 4 h.  2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4 h.  1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   3 h.  1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0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6    H  3h 12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ák Tibor                     F10 HU-11-25-12215    H  2h 11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ák Tibor                     F10 HU-12-25-20208    H  2h 11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3-D-627007    H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dúc                     F10 HU-14-11-88204    H  2h 10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09-11-44025    H  2h 1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11-81705    H  2h 1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3-D-627010    H  2h 10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13-D-627111    H  2h 100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2h 10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HU-14-D-816120    H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13-D-627514    H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13-D-627194 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3-M-132606 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HU-13-D-627408    H 11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HU-13-11-81930 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0.cs. HU-14-11-88539 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11-D-395615    H 110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1-D-368316    H 10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14-11-88520    T 109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2-D-473440    H 10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0-O-2085      H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14-D-751994    H 10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HU-12-O-13658     T 107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HU-13-D-627573    T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14-D-752112    H 106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HU-13-D-627468    H 106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11-O-07681  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HU-14-O-27014     H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HU-13-D-627544 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13-D-594049    H 105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3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 5 h.  2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3 h.  1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3 h.  17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3 h.  1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3 h.  1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 2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2 h.   8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2 h.   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2 h.   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2 h.   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1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   1 h.   6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4 h.  7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2 h.  56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11 h.  4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9 h.  3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 9 h.  3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9 h.  3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9 h.  3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 6 h.  2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5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5 h.  2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5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4 h.  1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4 h.  18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   2 h.   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1 h.   6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3h 17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D-473438    H  3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1-D-368316    H  3h 12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D-395615    H  3h 11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4-D-816120    H  2h 12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D-473959    H  2h 1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D-627525    H  2h 11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3-D-627194    H  2h 11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4-O-34429     H  2h 11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D-627514    H  2h 110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2.cs. HU-11-13-82728    H 11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HU-13-D-627953    H 11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1.cs. HU-13-11-82202    H 11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HU-09-11-40351 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HU-12-D-474472 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HU-11-D-395152 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12-11-74893 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HU-12-D-476928    H 11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3-11-82414    H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13-D-628088 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HU-11-11-65605    H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3-O-19122  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2-D-474490    H 11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HU-12-D-474366    H 11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11-11-66326    H 11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0.cs. HU-13-D-627726 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11-13-82757    H 11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HU-11-11-66036    H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HU-12-D-474471 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HU-11-11-65620 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HU-12-D-477731 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1.cs. HU-11-D-382503 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2.cs. HU-12-D-474145    H 10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2.cs. HU-12-D-474468 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3-11-83024    H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4-M-137246    H 10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HU-14-D-753155 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HU-10-D-267619 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HU-11-13-82741 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1.cs. HU-10-11-56265 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0-11-56742    H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HU-11-D-395155 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1.cs. HU-13-25-29020    H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HU-11-13-82718 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13-11-82327 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                   2.cs. HU-13-25-2900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HU-10-11-57128 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2.cs. HU-14-25-34916 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HU-12-D-474126 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HU-13-D-62776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HU-14-D-753583 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HU-08-D-185157 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HU-12-D-474199 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13-11-82564 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HU-13-D-628021    H 10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3-11-82964 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                   0.cs. HU-12-M-128972 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4-D-829255 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HU-13-11-82845 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HU-14-11-89256    H 1039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   5 h.  3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5 h.  2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4 h.  1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3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3 h.  1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3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 3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3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2 h.  1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 2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2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1.cs.    2 h.  1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   2 h.   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2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1.cs.    1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1 h.   31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10 h.  5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12 h.  5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1 h.  5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0 h.  4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9 h.  4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10 h.  4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  10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0 h.  4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10 h.  3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9 h.  3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  10 h.  3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6 h.  3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   7 h.  2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6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   7 h.  2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 5 h.  2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   5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5 h.  1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4 h.  1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4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   5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4 h.  1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                   1.cs.    3 h.  1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1.cs.    3 h.  1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2.cs.    3 h.  1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2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testvérek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Károly                    F16 HU-12-D-474490    H  3h 14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3-11-82202    H  3h 13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8-D-185157    H  3h 12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2h 12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O-19122     H  2h 1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11-57006    H  2h 1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1-11-65605    H  2h 10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3-D-627953    H  2h 1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3-D-627714    H  2h 103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4-D-753501    H  2h 102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SK-11-0707-0482   H 11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1.cs. SK-13-0301-0038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tlák János                   1.cs.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3-11-83197 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2-D-478494 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yurovszky Béla                1.cs.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12-11-75916 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SK-12-0301-0117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1.cs.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2.cs. HU-13-11-83308    H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2-O-16402     H 10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2.cs.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2.cs. SK-13-0303-0516   H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inger Csaba                  2.cs.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recz Zoltán                  2.cs.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2.cs.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1.cs.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2.cs.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0.cs.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2.cs. SK-13-0301-0026   H 10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1.cs.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SK-12-0301-0199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HU 13-D-593953    H 1027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4 h.  2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4 h.  2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4 h.  2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 4 h.  2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3 h.  1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3 h.  1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2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2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recz Zoltán                  1.cs.    2 h.  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2.cs.    2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 2 h.   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tlák János                   1.cs.    1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1 h.   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1 h.   4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4 h.  6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11 h.  5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1.cs.   12 h.  5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0 h.  5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11 h.  4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9 h.  4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   9 h.  4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9 h.  3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8 h.  3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8 h.  3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tlák János                   1.cs.    7 h.  2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 7 h.  2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4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3 h.  1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   3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2.cs.    2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tlák János                   2.cs.    2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2.cs.    2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11-83197    H  3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-11-0707-0482   H  3h 1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yurovszky Béla                F19 SK-12-0303-0679   H  3h 1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recz Zoltán                  F19 SK-13-0301-0038   H  2h 13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4-11-89949    H  2h 11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-13-0301-0813   H  2h 11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2-11-76040    H  2h 11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710 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13-11-78724    H  2h 11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4-11-89936    H  2h 105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2h  9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rdi Vince                    1.cs. HU-13-11-81540    T 112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2-D-537514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3-D-593776    H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HU-14-M-138497    H 10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nna   1.cs. HU-13-D-631777 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O-07736     H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4-11-90325    H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nna   1.cs. HU-12-D-479411    H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HU-14-D-753963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3-11-83656    H 10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- Bédi Zsuzsanna   2.cs. HU-14-D-765425    H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1.cs. HU-12-D-481580 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mora Péter                   1.cs. HU-14-11-90484    H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2.cs. HU-14-D-829300    H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áger József                   1.cs. HU-13-D-594516    T  9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 13-11-83668    H  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1.cs. HU-13-D-593920    H  9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2.cs. HU-13-11-83355    T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11-D-404108    H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2.cs. HU-14-D-817515 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HU-12-11-76315    H  9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1.cs. HU-13-D-631761    H  9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2.cs. HU-14-D-817512    T  9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2.cs. HU-14-D-753975    H  9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ledi Sándor                 2.cs. HU-14-D-829276    T  9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ledi Sándor                 0.cs. HU-14-O-38170     H  9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- Bédi Zsuzsanna   1.cs. HU-13-D-631789    H  9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2-11-76245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- Bédi Zsuzsanna   2.cs. HU-13-D-631750    T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14-11-90190    T  9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2.cs. HU-14-11-90326    H  8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12-11-76244    H  8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Zoltán                 1.cs. HU-08-11-34934    H  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3-D-593743    H  8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1.cs. HU-14-D-828237    T  8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Attila                  1.cs. HU-13-D-630177    H  8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- Bédi Zsuzsanna   1.cs. HU-13-D-631741    H  84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3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 5 h.  2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4 h.  2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3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2.cs.    2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 2 h.  1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2 h.  1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2.cs.    2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ledi Sándor                 1.cs.    1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áger József                   1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2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   1 h.   31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5 h.  7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2 h.  5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1.cs.   12 h.  5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 9 h.  4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 9 h.  3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8 h.  3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7 h.  2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5 h.  2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3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ledi Sándor                 2.cs.    3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3 h.  1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Attila                  1.cs.    2 h.   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D-593776    H  3h 17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D-537514    H  3h 15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D-593743    H  3h 1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2-11-76245    H  3h 1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2-D-481580    H  3h 12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ledi Sándor                 F20 HU-14-M-138497    H  2h 12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O-07736     H  2h 12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- Bédi Zsuzsanna   F20 HU-13-D-631777    H  2h 12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4-11-90325    H  2h 11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2-D-479411    H  2h 113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12-41071    T  2h 10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50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di Vince                    F20 HU-14-D-828237    T  2h  56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HU-10-11-58855 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2.cs. HU-13-D-628432    H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1.cs.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2.cs. HU-12-D-474793    T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HU-14-D-754271    T 10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HU-13-11-83897    T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HU-12-D-474843    H 10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HU-12-D-474804 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HU-13-D-593611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HU-10-13-37506    H 10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0.cs.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HU-13-D-628622 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HU-13-D-628621 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3-M-132653    T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2.cs. HU-14-11-90638    T  9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SK-12-0304-1491   T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12-11-77205    H  9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HU-13-D-628445    T  9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HU-11-O-07527     H  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2.cs. HU-10-13-37622    T  8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1.cs. HU-12-D-478722    H  875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   5 h.  2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1.cs.    4 h.  22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2.cs.    3 h.  1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3 h.  1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 1 h.   7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5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9 h.  42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7 h.  3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6 h.  2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6 h.  2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   6 h.  27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7 h.  2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6 h.  2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5 h.  2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5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4 h.  1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2 h.  1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1 h.   5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4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D-628572    H  2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O-09448     H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2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3-D-628618    H  2h 106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O-33747     H  2h 10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5506    H  2h 10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11-84111    H  2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D-628432    H  2h  9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25-27103    H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2-D-474843    H  2h  94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lauf József                  F24 SK-12-0304-1491   T  3h 11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D-474793    T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55    T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11-67889    T  2h  9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11-90638    T  2h  9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3-M-132653    T  2h  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HU-13-D-659159    H 117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HU-08-11-28315    H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rda István                   1.cs. HU-13-D-659510    H 11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3-D-658841 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HU-13-D-699479    H 11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2.cs. HU-13-D-659170 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HU-13-D-699440 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HU-12-25-20500 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HU-14-11-89340    H 11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HU-13-D-658911    H 11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HU-13-D-593409 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HU-12-D-472439    H 11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0.cs. HU-14-D-804458    H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HU-11-25-15316    H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-13-D-657268    H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1-D-356469    H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14-D-803537 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HU-12-D-526668 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HU-14-D-752750    H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1.cs. HU-12-O-15627     H 10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1-D-359218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2.cs. HU-13-D-658449 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HU-13-D-659517    H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HU-13-D-659665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HU-12-D-475253 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1.cs. HU 13-25-24757    H 10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dúc                      1.cs. HU-13-D-657097 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0.cs. HU-14-D-804488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2.cs. HU-13-D-593429    H 10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dúc                      1.cs. HU-13-D-657055 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dúc                      1.cs. HU-12-11-72962 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0.cs. HU-13-D-658439    H 10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dúc                      2.cs. HU-13-D-657120 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1.cs. HU-13-D-699413 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1.cs. HU-13-25-29217 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Máté                      1.cs. HU-14-11-89324 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3-D-699441 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4-D-755022    T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rda István                   1.cs. HU-13-D-659505    H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1.cs. HU-10-25-05007    H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ősi Gergely                   1.cs. HU-13-D-658894    H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HU-13-D-699458 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0.cs. HU-12-D-526043    H 10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3-O-20677     H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HU-13-M-134505    T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HU-11-D-356346 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HU-12-25-20564    H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1.cs. HU-13-D-657066 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1.cs. HU-10-25-02981    H 10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4-D-804496 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Máté                      1.cs. HU-14-11-89321    H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óczy dúc                      1.cs. HU-13-D-659614    H  996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 5 h.  3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dúc                      1.cs.    5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4 h.  2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 3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 3 h.  1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 2 h.  1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   2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   2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1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1 h.   6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2.cs.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1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1 h.   3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14 h.  6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2 h.  6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1 h.  4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11 h.  4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  10 h.  4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10 h.  4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   9 h.  4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9 h.  3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7 h.  3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7 h.  2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2.cs.    6 h.  2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6 h.  2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5 h.  2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   5 h.  1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1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   4 h.  1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2.cs.    3 h.  14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   3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2.cs.    3 h.  1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2.cs.    2 h.   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Mihály 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29 HU-08-11-28315    H  3h 18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3-D-658911 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D-659159    H  2h 1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13-D-657268    H  2h 11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1-25-15316    H  2h 1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11-D-356469    H  2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O-18115     H  2h 11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1-D-382343    H  2h 112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3-D-658823    H  2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wartz János                 F29 HU-12-25-20500    H  2h 10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3-M-132879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13-D-629529 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3-D-629539    H 11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1.cs. HU-13-M-132894 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3-O-19213  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HU-14-D-816675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3-D-629514 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2-D-475571 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HU-14-D-754581    H 10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13-D-629500    H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HU-14-D-754580    H 10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3-M-134808 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HU-14-D-754837    H 108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11-D-357792 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13-D-629191    T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HU-13-O-19248  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3-D-629326    H 10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13-D-594307 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13-D-658916    T 10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12-D-475735 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HU-14-D-475354 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HU-14-D-754659    H 107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9-11-50451    H 10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2-D-475540 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3-O-19223     H 10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HU-13-11-85166 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0.cs. HU-14-M-137020    H 10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2-D-475603    H 10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09-D-226275    H 10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2-D-475625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11-D-357821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12-D-475635    H 105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2-O-13754     H 10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2-D-478087    T 10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2-D-475418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1.cs. HU-12-D-473520    H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HU-12-D-475410 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HU-10-11-57767 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2.cs. HU-13-D-629056    H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HU-13-D-629477    T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HU-13-11-85181 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HU-11-D-357720 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3-11-85350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HU-13-D-629220    H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0-D-265744 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2.cs. HU-13-M-134540    H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2.cs. HU-12-11-70009    H 101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1.cs. HU-12-D-475274 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HU-12-D-478097 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HU-14-D-816674    H 10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HU-13-11-85201    H  99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3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   5 h.  2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23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4 h.  2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4 h.  1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3 h.  1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 3 h.  1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2 h.  1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9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1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1 h.   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   1 h.   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   1 h.   3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4 h.  7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4 h.  7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3 h.  6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13 h.  5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9 h.  45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9 h.  3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6 h.  3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8 h.  3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7 h.  2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8 h.  2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8 h.  2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7 h.  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5 h.  2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6 h.  2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5 h.  1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3 h.  1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   3 h.  1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2 h.   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1-D-357792    H  3h 14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3-D-629529    H  3h 14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D-629326    H  3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M-132879    H  2h 12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3-D-629539    H  2h 1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2-D-475735    H  2h 11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O-19203     H  2h 11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O-13761     H  2h 110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2-D-475571    H  2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3-D-629514    H  2h 10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D-478087 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HU-13-D-629696 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11-11-64494    H 11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2.cs. HU-12-D-473886    H 11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HU-13-D-629876    T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2-11-74674    H 11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HU-14-D-755059    H 11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2-D-473872 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HU-11-D-358211    H 11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3-D-629677    H 110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3-D-629747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14-D-752998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2.cs. HU-12-D-475889 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HU-13-D-629928    T 10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HU-13-D-630238 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3-D-627374 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HU-12-11-77238    H 10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13-M-132675 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HU-13-D-629705 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13-D-629720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10-11-55631    H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HU-14-D-816288 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13-O-19264     H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1-11-68931    H 10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13-D-594494    H 10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14-D-834371 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és fia               0.cs. HU-14-D-755167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0-11-60634 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4-M-137006    T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HU-12-11-74672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12-D-475905 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és fia               1.cs. HU-14-D-754895    T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1.cs. HU-12-D-476011    T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13-11-85437    H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14-11-91275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2.cs. HU-14-D-754929    H 10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4-M-137143    T 10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és fia               2.cs. HU-10-11-60773    H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1.cs. HU-13-D-629878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HU-13-D-627370 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2.cs. HU-13-D-629827    T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HU-13-O-19265     H 10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HU-13-D-629337    T 10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14-M-13712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és fia               0.cs. HU-14-D-755152    T 10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12-O-16418     H 10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HU-14-11-91259 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HU-11-D-358013 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4-M-137500    T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3-D-629703    T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HU-13-11-79548    T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HU-11-D-358010    H 1025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5 h.  3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2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5 h.  2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3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4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2.cs.    2 h.  13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1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2.cs.    2 h.  1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   1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3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14 h.  71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4 h.  6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2 h.  5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11 h.  5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  11 h.  5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0 h.  45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0 h.  4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9 h.  4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9 h.  3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9 h.  38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8 h.  3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   6 h.  2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és fia               1.cs.    5 h.  2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   5 h.  20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   5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4 h.  1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2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2 h.   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D-358211    H  3h 16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11-77238    H  3h 16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D-473886    H  3h 16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11-91259    H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11-55631    H  3h 140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D-629677    H  3h 12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11-60634    H  3h 12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D-629696    H  2h 13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1-11-64494    H  2h 130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3-D-627374    H  2h 118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D-629747    T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D-476011    T  3h 1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2h  90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4-M-137006    T  2h  8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4-M-137143    T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D-629337    T  2h  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4-M-137500    T  2h  59,17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2-M-129004    H 116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3-M-132721 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2-D-474961 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2-11-77332 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3-D-628936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3-M-132715 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3-D-628733    H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10-11-59835    H 11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1-D-357443 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2-D-475010    H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12-D-475130 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11-84365 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HU-11-05-14326 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11-11-68054 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HU-13-11-84330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HU-12-D-477865    H 1053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3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 3 h.  1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1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5 h.  7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1 h.  5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1 h.  5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0 h.  4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0 h.  3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8 h.  3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6 h.  2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5 h.  2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4 h.  1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3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M-132715    H  3h 15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1-D-357443    H  3h 13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2-D-475130    H  3h  9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95801    H  2h 11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ászló                  F35 HU-12-11-77332    H  2h 10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11-59745    H  2h 10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35 HU-14-D-755706    H  2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35 HU-13-11-84834    H  2h 10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4-D-755601    H  2h 1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2-D-474961    H  2h 100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47:00Z</dcterms:created>
  <dc:creator>Király István</dc:creator>
  <dc:description/>
  <cp:keywords/>
  <dc:language>en-US</dc:language>
  <cp:lastModifiedBy>Király István</cp:lastModifiedBy>
  <dcterms:modified xsi:type="dcterms:W3CDTF">2015-06-12T07:48:00Z</dcterms:modified>
  <cp:revision>4</cp:revision>
  <dc:subject/>
  <dc:title>Győr és Környéke Tagszövetség, F01 Győr</dc:title>
</cp:coreProperties>
</file>