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10-D-265013    H 103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SK-13-0301-0132   H 10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SK-13-0301-0141   T 10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HU-12-11-69365    H  9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SK-13-0301-011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os István                   1.cs. SK-10-0707-0313   T  9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1.cs. SK-09-0805-0976   H  9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13-O-19005     T  9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2-D-471079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13-D-625120    T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1-D-356151    H  9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os István                   1.cs. SK-14-3005-0724   H  9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13-D-625103    H  9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3-D-625096    T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HU-13-D-630043    H  9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os István                   1.cs. SK-14-3005-0723   H  9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2.cs. SK-14-3005-0711   T  9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2.cs. HU-13-11-78668    T  9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0.cs. HU-13-11-78607    H  9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HU-13-D-625072    T  9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2.cs. HU-10-M-122657    H  9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HU-12-O-13537     T  886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   5 h.  3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3 h.  1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 2 h.  1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   2 h.   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os István                   2.cs.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4 h.  8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10 h.  5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10 h.  5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 8 h.  3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7 h.  3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7 h.  3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5 h.  21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2.cs.    4 h.  2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3 h.  1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2.cs.    2 h.   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   1 h.   4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8 h. 13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26 h. 13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23 h. 11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2.cs.   23 h. 10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  22 h. 10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15 h.  67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14 h.  5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13 h.  4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11 h.  4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  10 h.  3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10 h.  3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7 h.  2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   6 h.  2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2.cs.    6 h.  2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   5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4 h.  1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klós Tibor                   1.cs.    1 h.   2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D-265013    H  3h 18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3-0301-0114   H  2h 13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-13-0301-0132   H  2h 12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D-625103    H  2h 11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os István                   F01 SK-09-0805-0976   H  2h 11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2-D-471079    H  2h 1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3-D-630043    H  2h 11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12-11-69365    H  2h 10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2-D-471109    H  2h  9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2-D-471093    H  2h  82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3h 20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0-0707-0313   T  3h 16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D-625072    T  3h 16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D-625120    T  2h 12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D-625127    T  2h 1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4-D-749126    T  2h  67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14   H  5h 26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D-625063    H  4h 1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D-625062    H  4h 18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os István                   F01 SK-14-3005-0724   H  4h 17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2-D-471109    H  4h 17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os István                   F01 SK-14-3005-0723   H  4h 17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-13-D-625059    H  4h 15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0-D-265094    H  4h 12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3-0301-0132   H  3h 18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0-D-265013    H  3h 180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6h 31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0-0707-0313   T  6h 29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14-D-749126    T  5h 17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D-625120    T  4h 23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os István                   F01 SK-13-0301-0128   T  4h 21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3-D-625072    T  4h 21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27    T  4h 17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3-O-19869     T  3h 11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4-D-749019    T  3h 100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os István                   F01 SK-13-0301-0141   T  2h 111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3-11-79496    H 105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2.cs. HU-13-11-78986    H 10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1-D-333925    H 10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HU-14-D-749753    H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HU-13-D-69209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10-11-52646    H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13-D-692096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HU-10-D-265387    H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HU-12-11-69937    H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HU-11-O-07544  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12-D-531119    H 10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HU-14-M-137678    H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HU-13-11-78985    H  9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HU-10-11-52777    H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HU-11-11-61571    H  9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HU-14-11-90554    H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2.cs. HU-11-D-326587    H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HU-13-M-133348    H  9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HU-11-11-61697    H  9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HU-13-11-79104    H  9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13-D-692091    H  9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2.cs. HU-14-D-749752    H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HU-11-D-333948    H  9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HU-13-D-692075    H  9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HU-13-11-78833    H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HU-13-11-79531    H  9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2.cs. HU-11-D-431099    H  9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1.cs. HU-14-11-86233    H  9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1.cs. HU-11-11-61643    H  9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HU-10-D-267248    H  950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 5 h.  2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4 h.  2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 4 h.  2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2.cs.    3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 3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h Zoltán                  1.cs.    1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 1 h.   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 1 h.   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1.cs.    1 h.   31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14 h.  8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2 h.  6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1 h.  6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2.cs.   10 h.  56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10 h.  5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 8 h.  3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 7 h.  3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7 h.  3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 6 h.  3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 4 h.  2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4 h.  2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 4 h.  2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   4 h.  1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4 h.  1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   3 h.  1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2 h.  1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2.cs.    2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   2 h.   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   1 h.   6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1.cs.    1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 1 h.   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2.cs.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   1 h.   40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2.cs.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1.cs.    1 h.   32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31 h. 15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27 h. 13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25 h. 12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25 h. 11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22 h. 10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1.cs.   19 h.  9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  20 h.  8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17 h.  7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17 h.  7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14 h.  6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14 h.  6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  14 h.  59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13 h.  5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14 h.  5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  12 h.  5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8 h.  3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   5 h.  1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4 h.  1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   4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   3 h.  1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   3 h.  11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3 h.  1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   3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regorics László               2.cs.    2 h.   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2.cs.    2 h.   7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Ernő                     1.cs.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   1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2.cs.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anát Lajos                   1.cs.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1 h.   33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D-333925    H  3h 20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3-D-692096    H  3h 20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10-11-52646    H  3h 17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3-11-79104    H  3h 17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1-11-61697    H  3h 16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övecses Gábor                 F02 HU-14-11-86233    H  3h 13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0-D-267248    H  3h 13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3-11-79496    H  2h 13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4-D-749753    H  2h 13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11-11-61571    H  2h 126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D-563801    T  2h  77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11-61697    H  7h 33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0-11-52646    H  7h 32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D-333925    H  5h 29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13-11-78837    H  5h 22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2-D-478957    H  5h 2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övecses Gábor                 F02 HU-14-11-86233    H  5h 20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13-D-692096    H  4h 25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3-11-79496    H  4h 24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-11-D-326587    H  4h 22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regorics László               F02 HU-14-D-723469    H  4h 203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4-D-749747    T  2h  9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4-D-749797    T  2h  9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D-563801    T  2h  7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M-130468    T  2h  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4-D-749767    T  2h  7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14-D-749382    T  2h  5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12-D-472394    H 10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13-25-24072    H 10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HU-13-25-24332 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13-D-657519    H 10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12-D-472395    H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HU-12-D-532812 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2-D-472281    H  9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HU-13-D-657490    H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HU-13-25-24054    H  9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HU-14-D-817416    H  9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12-D-476553    H  9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11-D-356387    H  9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13-D-657540    H  970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4 h.  2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4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2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1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1 h.  6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8 h.  38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 7 h.  3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 4 h.  1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3 h.  1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2.cs.    2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1 h.   6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9 h. 15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20 h.  8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20 h.  8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9 h.  84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15 h.  6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9 h.  4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   8 h.  3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 6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D-472394    H  3h 17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D-472395    H  3h 16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3-25-24072    H  2h 14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Imre                    F05 HU-13-D-699402    H  2h 13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2-D-472281    H  2h 11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D-476553    H  2h  9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Imre                    F05 HU-12-D-532812    H  2h  9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11-D-356387    H  2h  8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D-472395    H  5h 25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D-657475    H  4h 2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D-472394    H  4h 20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D-472336    H  4h 16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25-24072    H  3h 20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3-D-657327    H  3h 16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D-472119    H  3h 14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D-476501    H  3h 145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3-D-657175    H  3h 14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3-D-657416    H  3h 140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HU-13-25-24804 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HU-12-25-17307    H 10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HU-12-25-17251    H 10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HU-13-25-24843    H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HU-13-D-659456    H  9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HU-13-D-659468    H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Mihály                  1.cs. HU-10-25-99133    H  9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1.cs. HU-13-D-657567    H  9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1.cs. HU-13-D-659429    H  9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1.cs. HU-13-D-657609    H  9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1.cs. HU-13-D-657657    H  9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1.cs. HU-13-25-24825    H  9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1.cs. HU-13-D-657571    T  9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erebenics Zsolt               1.cs. HU-12-25-17363    H  9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HU-12-D-525125    H  909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   5 h.  3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   3 h.  1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 3 h.  14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2 h.   9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 1 h.   33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  12 h.  7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  11 h.  6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 8 h.  4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7 h.  3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erebenics Zsolt               1.cs.    6 h.  2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2.cs.    4 h.  2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 4 h.  1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3 h.  1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gyi András                2.cs.    1 h.   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gyi András                1.cs.    1 h.   31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7 h. 13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26 h. 13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26 h. 12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19 h.  7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2.cs.   17 h.  7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16 h.  6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13 h.  5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9 h.  3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8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1.cs.    5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gyi András                2.cs.    4 h.  1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erebenics Zsolt               2.cs.    4 h.  13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Mihály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skolczi Ernő                 1.cs.    2 h.   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Csaba                   1.cs.    2 h.   5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25-99133    H  3h 18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D-659429    H  3h 16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István                   F06 HU-13-25-24813    H  2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3-25-24804    H  2h 14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2-25-17251    H  2h 13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Mihály                  F06 HU-13-D-659456    H  2h 13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Mihály                  F06 HU-13-D-659468    H  2h 13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arnabás                  F06 HU-13-D-657567    H  2h 10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István                   F06 HU-13-25-24843    H  2h 10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ga István                   F06 HU-13-25-24825    H  2h 100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25-99133    H  6h 3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D-659429    H  6h 30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István                   F06 HU-13-25-24813    H  5h 25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Mihály                  F06 HU-13-D-659456    H  4h 23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2-25-17307    H  4h 2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ga István                   F06 HU-12-25-17251    H  4h 20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4-O-33799     H  4h 19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4-25-31072    H  4h 16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2-D-525125    H  4h 157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József                  F06 HU-13-D-657625    H  4h 146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4-D-803658    T  3h 11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D-657571    T  2h  92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12-O-12877     H 10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12-11-73354    H  99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14-D-803427    T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11-11-63575    H  9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2.cs. HU-14-D-817040    H  95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12-11-73331    H  9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HU-13-D-692334    H  9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HU-14-D-817044    H  9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HU-13-11-80566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HU-11-D-358518    T  9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HU-14-D-816751    H  9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2-D-476430    H  90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0.cs. HU-14-D-816765    T  9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HU-12-D-564076    H  9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HU-09-11-43008    H  89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HU-14-M-137183    H  8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13-D-692354    H  8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2.cs. HU-11-14-72223    T  834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4 h.  18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3 h.  1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   3 h.  1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2 h.  13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2 h.  1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1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1 h.   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   1 h.   46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10 h.  6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9 h.  4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9 h.  4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 8 h.  4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7 h.  2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   4 h.  1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   3 h.  1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   3 h.  18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4 h.  1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3 h.  1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2.cs.    3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tvani Péter                  1.cs.    3 h.  15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őczei László                 1.cs.    3 h.  1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5 h. 11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21 h. 10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18 h.  8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9 h.  8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  15 h.  6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11 h.  5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2.cs.   12 h.  5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  13 h.  498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10 h.  4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10 h.  38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9 h.  3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2.cs.    8 h.  30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7 h.  3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tvani Péter                  1.cs.    4 h.  1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2.cs.    3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   4 h.  1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2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12-11-73331    H  3h 18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2-O-12877     H  2h 14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14-D-817044    H  2h 12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D-477446    H  2h 12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3-11-80566    H  2h 11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11-11-63575    H  2h 10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12-11-73354    H  2h 10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2-D-476430    H  2h 10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2-D-564076    H  2h  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09-11-43008    H  2h  78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69    T  2h 12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11-D-358518    T  2h 11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52    T  2h 103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D-477446    H  5h 24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ngrácz Sándor                F08 HU-12-11-73331    H  4h 22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4-D-816870    H  4h 1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3-D-692354    H  4h 15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őczei László                 F08 HU-10-11-53835    H  4h 15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2-O-12877     H  3h 180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14-11-87081    H  3h 17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D-477443    H  3h 16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1-11-63849    H  3h 15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14-11-87094    H  3h 157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4h 15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69    T  3h 17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4-D-817069    T  3h 1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4-D-803427    T  2h 12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11-D-358518    T  2h 110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2-D-564092    T  2h 1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yörgy                    F08 HU-13-11-80707    T  2h  9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yörgy                    F08 HU-14-11-87170    T  2h  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1-14-72223    T  2h  59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dúc                     1.cs. HU-12-11-74092    H 104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HU-13-D-630403    H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HU-13-D-627111    H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ák Tibor                     1.cs. HU-13-25-27074    H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dúc                     1.cs. HU-12-11-73935    H 10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HU-08-11-30715 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HU-13-D-630483    T 10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1.cs. HU-13-11-81709    H 10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1.cs. HU-10-O-2077   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HU-14-11-88083    H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HU-11-11-64021    H  98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dúc                     2.cs. HU-12-11-74439    H  9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ák Tibor                     1.cs. HU-11-25-12215 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dúc                     1.cs. HU-12-11-73939    H  9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HU-13-11-81526    H  98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13-D-630563    H  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HU-14-11-88066    H  9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HU-13-D-630486    T  9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dúc                     2.cs. HU-13-D-594085    H  9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HU-13-D-627058    H  9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dúc                     2.cs. HU-12-11-73913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14-D-751877    H  9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1.cs. HU-11-D-333990    H  9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1.cs. HU-12-11-73889    H  9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2.cs. HU-12-D-473322    H  9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HU-14-11-88380    H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HU-11-D-395875    H  9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HU-12-D-477796    H  9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1.cs. HU-13-D-630488    H  934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dúc                     1.cs.    4 h.  2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üredi Péter                   1.cs.    5 h.  2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dúc                     2.cs.    3 h.  1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3 h.  1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3 h.  13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ák Tibor                     1.cs.    2 h.  1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2 h.  1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2 h.  1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2.cs.    2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1.cs.    1 h.   6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2.cs.    1 h.   4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1.cs.   13 h.  7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2 h.  5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dúc                     1.cs.    8 h.  4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9 h.  4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1.cs.    7 h.  3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6 h.  35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ák Tibor                     1.cs.    6 h.  3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2.cs.    6 h.  3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2.cs.    6 h.  3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6 h.  3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7 h.  30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2.cs.    5 h.  2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5 h.  2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2 h.  1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   2 h.  11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1 h.   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   1 h.   32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27 h. 12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26 h. 109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  23 h. 10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  21 h. 10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1.cs.   20 h.  9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dúc                     1.cs.   19 h.  9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17 h.  8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ák Tibor                     1.cs.   15 h.  76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2.cs.   15 h.  7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2.cs.   15 h.  68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  14 h.  6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15 h.  5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11 h.  5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10 h.  4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   9 h.  43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10 h.  4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4 h.  2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4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3 h.  10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   3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   3 h.   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2.cs.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13-D-627111    H  3h 20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0-O-2077      H  3h 16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3-D-627058    H  3h 14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D-395875    H  3h 13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3-D-630403    H  2h 14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dúc                     F10 HU-12-11-73935    H  2h 14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dúc                     F10 HU-13-11-81709    H  2h 13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eák Tibor                     F10 HU-11-25-12215    H  2h 12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11-11-64021    H  2h 12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13-11-81526    H  2h 120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3h 18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D-630486    T  2h 11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106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D-395875    H  6h 26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3-D-627058    H  5h 20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13-D-627111    H  4h 23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3-D-630403    H  4h 23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3-D-630563    H  4h 22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Tibor                    F10 DV-13-08966-842   H  4h 18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10-O-2077      H  4h 18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2-D-478894    H  4h 18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11-11-64021    H  4h 17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Gyula                    F10 HU-12-D-473344    H  4h 174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5h 25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D-630486    T  3h 16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10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14-11-88090    T  2h  74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auz Attila                   1.cs. HU-14-D-752385    H 10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2-D-473959 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1.cs. HU-12-D-47647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HU-13-D-627476    H 10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HU-13-D-627194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13-D-627525 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HU-13-D-627550    H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HU-13-D-627160    H 10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13-M-132619    H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HU-14-M-137098 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2-D-473438    H  9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HU-10-O-2082      H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14-D-752114    H  9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HU-14-D-816121    H  9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HU-14-M-137096    H  9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1.cs. HU-13-D-627468    H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13-D-627641    H  9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09-11-45707    H  9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HU-14-D-752142    H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HU-14-11-88537 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HU-14-11-88528    H  9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HU-13-D-627145    H  95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HU-13-D-627237    H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HU-13-11-81998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12-D-473909    H  94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2.cs. HU-14-D-816125    H  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HU-14-D-816120    H  941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29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3 h.  1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3 h.  1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   4 h.  1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   2 h.  1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 2 h.  12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2 h.   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   2 h.   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 1 h.   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   1 h.   46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1 h.   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1 h.   37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2 h.  7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  10 h.  5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  11 h.  5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9 h.  5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 7 h.  4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   7 h.  34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6 h.  29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 5 h.  2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4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5 h.  20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 3 h.  1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   4 h.  1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   4 h.  16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3 h.  13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2.cs.    1 h.   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   1 h.   37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27 h. 14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5 h. 12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21 h. 10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21 h.  9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18 h.  8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8 h.  7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  15 h.  6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12 h.  5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11 h.  5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13 h.  5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11 h.  4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9 h.  39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8 h.  3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   7 h.  2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6 h.  2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   5 h.  21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2.cs.    4 h.  1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   4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3 h.  1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   2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y Tibor                   1.cs.    1 h.   4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13-D-627194    H  3h 19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0-O-2082      H  3h 17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D-473438    H  3h 16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2-D-473959    H  2h 14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3-D-627525    H  2h 13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és fia           F13 HU-13-D-627464    H  2h 12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14-M-137096    H  2h 11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13-D-627160    H  2h 11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9-11-45707    H  2h 11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3-M-132619    H  2h 11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13-D-627194    H  5h 27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kács Miklós                 F13 HU-13-D-627160    H  5h 25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D-473438    H  5h 24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D-594002    H  4h 21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1-O-07687     H  4h 20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0-O-2082      H  4h 20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11-D-368316    H  4h 18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4-D-752144    H  4h 17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-Süveges                   F13 HU-14-D-816125    H  4h 14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2-D-473959    H  3h 19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4-D-751948    T  2h  79,87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HU-11-D-356727    H 107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HU-12-D-474479    H 10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HU-12-D-474361 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2.cs. HU-12-11-75485 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2-11-75350    H 10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13-11-82327    H 10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HU-13-D-627726    H 10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HU-11-D-395474    H 10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HU-13-D-628060 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HU-12-O-13684     H 10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HU-13-D-594802    H 10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HU-12-11-74893    H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HU-13-11-82202    H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HU-12-D-474472    H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HU-14-M-137230    H 10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HU-11-13-82757    H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2.cs. HU-11-D-404608 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HU-14-D-753368    H 10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                   1.cs. HU-12-D-477731    H 10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HU-12-D-474359    H 10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0.cs. HU-13-D-627727 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HU-13-D-627953 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HU-12-D-474471    H 10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2.cs. HU-12-D-474126    H 10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HU-11-D-404606 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0.cs. HU-13-D-628013    H  9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HU-13-O-19122     H  9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0.cs. HU-14-D-753328    H  9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2.cs. HU-11-D-395155    H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HU-11-11-65620 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2.cs. HU-11-D-404590    H  9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1.cs. HU-12-D-474490    H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HU-13-D-628088    H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HU-13-11-82964    H  9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és fia             1.cs. HU-10-11-56279    H  9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2.cs. HU-14-M-137235    H  9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lönyi János                  1.cs. HU-12-25-22084    H  9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0.cs. HU-13-O-19121     H  9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1.cs. HU-10-11-56742 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HU-13-D-627765    H  977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3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   5 h.  2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2.cs.    5 h.  2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   4 h.  2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   3 h.  1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   3 h.  1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 3 h.  1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 2 h.  1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 1 h.   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                   1.cs.    1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   1 h.   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lönyi János                  1.cs.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  15 h.  8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13 h.  7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9 h.  5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11 h.  5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   9 h.  5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  10 h.  4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 6 h.  37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   6 h.  3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                   1.cs.    5 h.  2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5 h.  21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3 h.  1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 3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   3 h.  1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   2 h.  1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 3 h.  1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   2 h.  11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   2 h.  1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lönyi János                  1.cs.    2 h.   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                   2.cs.    2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1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2.cs.    1 h.   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lönyi János                  2.cs.    1 h.   3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  25 h. 13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5 h. 12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lchammer Sándor              1.cs.   24 h. 12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27 h. 121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24 h. 1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  21 h. 10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  17 h.  8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18 h.  86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21 h.  8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17 h.  7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  16 h.  6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  14 h.  6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  15 h.  6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13 h.  5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11 h.  4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  11 h.  4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 9 h.  3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 8 h.  3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   8 h.  3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1.cs.    9 h.  3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8 h.  3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   7 h.  3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   7 h.  2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   5 h.  2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2.cs.    6 h.  2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1.cs.    6 h.  2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2.cs.    4 h.  1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                   2.cs.    4 h.  1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   3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1.cs.    4 h.  1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testvérek               2.cs.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2.cs.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   1 h.   2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3h 19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lchammer Sándor              F16 HU-11-11-65620    H  3h 16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12-D-474472    H  3h 16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2-D-474471    H  3h 15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Károly                    F16 HU-13-11-82964    H  3h 10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és fia             F16 HU-12-D-476928    H  2h 14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11-13-82728    H  2h 13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2-11-74893    H  2h 13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1-D-395152    H  2h 13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3-D-627726    H  2h 130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6h 30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D-628088    H  5h 20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12-11-74893    H  4h 24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és fia             F16 HU-12-D-474361    H  4h 2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lchammer Sándor              F16 HU-12-D-474479    H  4h 2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1-11-65620    H  4h 20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3-11-82327    H  4h 19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és fia             F16 HU-12-D-474144    H  4h 193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Károly                    F16 HU-12-D-474490    H  4h 18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2-11-75621    H  4h 180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SK-13-0301-0813   H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SK-13-0301-0808   H 10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13-O-17691 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HU 14-D-753700    H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SK-11-0707-0482   H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tlák János                   1.cs. SK-11-0707-0145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yurovszky Béla                2.cs. SK-11-0706-0077   H 10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SK-12-0301-0223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12-11-75905 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recz Zoltán                  2.cs. SK-13-0301-0052   H 10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1.cs. SK-11-55M-1327    H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recz Zoltán                  1.cs. SK-13-55M-0461 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yurovszky Béla                1.cs. SK-13-0303-0526   H 10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12-D-478485    H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tlák János                   1.cs. SK-13-0305-0379   H 10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HU-13-O-19133     H 10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HU-12-O-16402     H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2-D-478494    H  9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13-11-83293    H  9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12-11-83301    T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1.cs. SK-13-0301-0780   H  9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13-11-83277 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yurovszky Béla                2.cs. SK-13-0303-0517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yurovszky Béla                1.cs. SK-13-0303-0543   H  9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tlák János                   1.cs. SK-12-0303-0126   H  9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2.cs. SK-12-0301-0168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yurovszky Béla                2.cs. SK-13-0303-0711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tlák János                   1.cs. SK-13-0305-0368   H  9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HU 14-04-51221    H  9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recz Zoltán                  1.cs. SK-12-0301-0318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recz Zoltán                  2.cs. SK-13-0301-0055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HU-12-11-76029    H  9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tlák János                   1.cs. SK-11-0707-0136   H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recz Zoltán                  1.cs. SK-12-0301-0277   H  968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   5 h.  3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tlák János                   1.cs.    5 h.  2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4 h.  2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3 h.  1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3 h.  1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yurovszky Béla                2.cs.    3 h.  1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recz Zoltán                  1.cs.    3 h.  1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   2 h.  1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recz Zoltán                  2.cs.    2 h.   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   1 h.   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 1 h.   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   1 h.   33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  13 h.  7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0 h.  5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10 h.  5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9 h.  4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8 h.  4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   9 h.  4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7 h.  3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   7 h.  3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tlák János                   1.cs.    7 h.  3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yurovszky Béla                2.cs.    6 h.  2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 6 h.  2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   4 h.  1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2.cs.    4 h.  1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   2 h.   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1 h.   40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  26 h. 12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5 h. 12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21 h.  9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19 h.  9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20 h.  9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19 h.  9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20 h.  9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1.cs.   20 h.  8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yurovszky Béla                1.cs.   18 h.  8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1.cs.   16 h.  7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recz Zoltán                  2.cs.   15 h.  5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  13 h.  5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11 h.  4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9 h.  3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yurovszky Béla                2.cs.    8 h.  3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6 h.  2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2.cs.    6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   5 h.  1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2.cs.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2.cs.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1.cs.    1 h.   26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O-17691     H  2h 14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örözdös Lajos                 F19 SK-11-0707-0482   H  2h 14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3-11-83197    H  2h 13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örözdös Lajos                 F19 SK-13-0301-0813   H  2h 13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örözdös Lajos                 F19 SK-13-0301-0808   H  2h 13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2-11-76040    H  2h 13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2-D-474681    H  2h 13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12-11-75923    H  2h 12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19 HU-13-11-78724    H  2h 12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13-11-83192    H  2h 124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3-11-83197    H  5h 2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13-11-83277    H  5h 22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SK-11-0707-0482   H  4h 23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3-O-17691     H  4h 22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örözdös Lajos                 F19 SK-13-0301-0808   H  4h 21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4-11-89936    H  4h 19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12-11-75916    H  4h 18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yurovszky Béla                F19 SK-12-0303-0679   H  4h 17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SK-10-0707-0840   H  4h 17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11-82353    H  4h 157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3h 12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1 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4    T  2h  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3-11-83671    H  97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Zoltán                 1.cs. HU-14-11-90276    H  9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nna   1.cs. HU-13-D-631716    H  9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2-11-76245 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2-D-537517    H  9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13-D-593743    H  9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3-D-593776    H  9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 13-11-83668    H  9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HU-08-11-34934    H  9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HU-13-D-593920    H  9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14-D-753994    H  9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13-11-83663    H  9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- Bédi Zsuzsanna   1.cs. HU-13-D-631789    H  9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- Bédi Zsuzsanna   1.cs. HU-13-D-631761    H  9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áger József                   1.cs. RO-13-1029554     H  8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HU-14-D-817506    H  8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3-11-83656    H  8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- Bédi Zsuzsanna   1.cs. HU-12-D-481580    H  8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13-11-83661    H  8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- Bédi Zsuzsanna   2.cs. HU-13-D-631730    T  862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3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4 h.  2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1.cs.    4 h.  1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   2 h.  1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2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áger József                   1.cs.    1 h.   4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- Bédi Zsuzsa      2.cs.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3 h.  7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11 h.  6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1 h.  5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rdi Vince                    1.cs.    7 h.  3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      2.cs.    7 h.  3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5 h.  2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4 h.  2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   4 h.  1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3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   3 h.  1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3 h.  1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ledi Sándor                 2.cs.    2 h.  1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áger József                   1.cs.    2 h.   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ledi Sándor                 1.cs.    1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áger József                   2.cs.    1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mora Péter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1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2.cs.    1 h.   3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33 h. 17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31 h. 15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1.cs.   25 h. 1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2.cs.   16 h.  7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11 h.  5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10 h.  4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10 h.  4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7 h.  3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ledi Sándor                 2.cs.    7 h.  2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7 h.  2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Attila                  1.cs.    7 h.  2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   6 h.  2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1.cs.    4 h.  2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   4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áger József                   1.cs.    5 h.  1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   2 h.   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áger József                   2.cs.    1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mora Péter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2.cs.    1 h.   47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11-76245    H  3h 18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 13-11-83668    H  3h 17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11-83656    H  3h 16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3-D-631761    H  3h 15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3-D-593920    H  3h 15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- Bédi Zsuzsanna   F20 HU-13-D-631716    H  2h 14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3-D-593776    H  2h 13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- Bédi Zsuzsanna   F20 HU-12-D-479411    H  2h 13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3-D-593743    H  2h  9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- Bédi Zsuzsanna   F20 HU-12-D-481580    H  2h  96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3-D-631750    T  2h  93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11-76245    H  7h 37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3-D-593776    H  5h 2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2-D-537514    H  5h 26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 13-11-83668    H  5h 25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3-11-83661    H  5h 20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- Bédi Zsuzsanna   F20 HU-12-D-481580    H  5h 20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- Bédi Zsuzsanna   F20 HU-12-D-479411    H  4h 22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O-07736     H  4h 21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3-11-83656    H  4h 20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3-D-593743    H  4h 193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4-12-41071    T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4-D-765405    T  3h 13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- Bédi Zsuzsanna   F20 HU-13-D-631750    T  3h 13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rdi Vince                    F20 HU-13-11-81540    T  3h 12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3-D-631705    T  2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2-11-76352    T  2h 1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áger József                   F20 HU-13-D-594516    T  2h  9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- Bédi Zsuzsanna   F20 HU-14-M-135708    T  2h  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- Bédi Zsuzsanna   F20 HU-13-D-631717    T  2h  65,7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háti Dezső                 1.cs. HU-13-11-85570    H 10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HU-10-11-58855    H  9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HU-13-11-83897    T  9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HU-10-D-270558    T  93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HU-13-D-628447    H  9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2.cs. HU-12-11-77202    T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HU-12-D-474843    H  9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HU-13-D-628618    H  92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2.cs. HU-13-D-630680    T  9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HU-13-D-628631    H  898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háti Dezső                 1.cs.    3 h.  19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1.cs.    3 h.  1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 2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2.cs.    1 h.   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2.cs.    1 h.   35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1.cs.   12 h.  5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 9 h.  5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   8 h.  4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2.cs.    4 h.  2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2.cs.    3 h.  1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2.cs.    3 h.  1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 1 h.   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   1 h.   40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0 h. 105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13 h.  64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14 h.  6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  12 h.  5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13 h.  5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  11 h.  47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lauf József                  1.cs.   11 h.  4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11 h.  41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2.cs.    9 h.  3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9 h.  3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7 h.  3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   5 h.  1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2.cs.    5 h.  1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   3 h.  1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3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   3 h.   8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lauf József 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encz István                 1.cs.    1 h.   53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áczi András                   F24 HU-10-11-58855    H  3h 21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háti Dezső                 F24 HU-13-D-628447    H  3h 18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2-D-474843    H  3h 16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háti Dezső                 F24 HU-13-11-85570    H  2h 122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3-D-628618    H  2h 11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12-D-478722    H  2h  8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upács Csaba                  F24 HU-13-D-628631    H  2h  7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upács Csaba                  F24 HU-12-11-77205    H  2h  6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háti Dezső                 F24 HU-13-11-83897    T  2h 128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háti Dezső                 F24 HU-13-D-628447    H  4h 210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áczi András                   F24 HU-12-D-474843    H  4h 20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25-27103    H  4h 19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O-33747     H  4h 18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11-77006    H  4h 18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áczi András                   F24 HU-10-11-58855    H  3h 21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O-09448     H  3h 16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4-D-754279    H  3h 15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3-11-84111    H  3h 14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upács Csaba                  F24 HU-13-D-628618    H  3h 146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3-M-132653    T  4h 16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lauf József                  F24 SK-12-0304-1491   T  4h 13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háti Dezső                 F24 HU-13-11-83897    T  3h 16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1-11-67889    T  3h 14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11-90638    T  3h 137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PL-14-ZP06-2074   T  3h  9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4-D-754271    T  2h 11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2-D-474793    T  2h 1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4-D-754255    T  2h  9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10-11-58499    T  2h  94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13-O-18116     H 104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wartz János                 1.cs. HU-13-D-699382    H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dúc                      1.cs. HU-14-D-75275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wartz János                 1.cs. HU-12-25-20550 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HU-12-D-526596 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HU-11-D-359218 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1.cs. HU-12-25-20500    H 10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HU-13-D-630609    H  9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HU-13-D-699440    H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HU-11-D-382343 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1.cs. HU-10-25-05007    H  9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HU-14-D-752690    H  9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HU-11-11-63230    H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HU-13-D-699413    H  9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rda István                   1.cs. HU-13-D-659517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dúc                     2.cs. HU-14-D-804458    H  9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1.cs. HU-11-25-15486    H  9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rányi András                  1.cs. HU-13-D-658911    H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HU-13-M-134502    H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HU-12-D-526668    H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di Imre                     1.cs. HU-13-25-29217    H  9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HU-11-D-382335    H  9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HU-14-M-135807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wartz János                 1.cs. HU-13-25-29121    H  9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óczy dúc                      1.cs. HU-12-11-72962    H  9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0.cs. HU-13-D-657259    T  9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dúc                     1.cs. HU-12-O-15627     H  9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 Balázs                    1.cs. HU-13-D-659159    H  9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HU-13-M-134505    T  9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HU-14-D-752689    H  9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1.cs. HU-14-D-804487    H  9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Csaba                   1.cs. HU-13-D-699428    H  9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1.cs. HU-12-D-472425    H  9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óczy dúc                      1.cs. HU-13-D-657097    H  929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rányi András                  1.cs.    5 h.  2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wartz János                 1.cs.    4 h.  2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3 h.  1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 3 h.  1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 3 h.  1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dúc                      1.cs.    3 h.  1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   2 h.  1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2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   1 h.   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1.cs.    2 h.   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rda István                   1.cs.    1 h.   5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2.cs.    1 h.   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1.cs.    1 h.   38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li István                   1.cs.   12 h.  7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  12 h.  6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dúc                      1.cs.   11 h.  57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 9 h.  5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 8 h.  4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1.cs.    8 h.  3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   7 h.  3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   6 h.  3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di Imre                     1.cs.    7 h.  3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 4 h.  2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5 h.  2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rda István                   1.cs.    4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2.cs.    3 h.  1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2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2.cs.    1 h.   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Máté                      1.cs.    2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2.cs.    1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Mihály 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2.cs.    1 h.   5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   1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   1 h.   39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27 h. 13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27 h. 127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26 h. 11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1.cs.   24 h. 10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23 h. 10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1.cs.   21 h.  9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  19 h.  9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1.cs.   19 h.  86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1.cs.   15 h.  7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18 h.  7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1.cs.   11 h.  4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9 h.  3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2.cs.    8 h.  3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2.cs.    9 h.  3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   7 h.  3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2.cs.    7 h.  3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Máté                      1.cs.    8 h.  3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rda István                   1.cs.    5 h.  2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ősi Gergely                   1.cs.    6 h.  2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   5 h.  1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2.cs.    4 h.  1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arkas Imre                    1.cs.    4 h.  13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2.cs.    3 h.  1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wartz János                 2.cs.    3 h.  1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jor Márk                     1.cs.    2 h.   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Mihály                   1.cs.    1 h.   5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ősi Gergely                   2.cs.    1 h.   2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li István                   F29 HU-11-D-359218    H  3h 17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29 HU-13-D-658911    H  3h 17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rányi András                  F29 HU-12-D-526668    H  3h 14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wartz János                 F29 HU-12-25-20500    H  2h 13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Csaba                   F29 HU-13-D-699440    H  2h 13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óczy dúc                      F29 HU-14-D-752750    H  2h 13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29 HU-11-D-356469    H  2h 12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29 HU-14-11-89340    H  2h 12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rányi András                  F29 HU-12-D-475253    H  2h 12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 Balázs                    F29 HU-13-D-659170    H  2h 119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M-134505    T  3h 11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rányi András                  F29 HU-13-D-658911    H  5h 26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 Balázs                    F29 HU-13-D-699474    H  5h 26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li István                   F29 HU-08-11-28315    H  5h 25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29 HU-11-D-359218    H  5h 23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4-O-27045     H  5h 23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wartz János                 F29 HU-12-25-20500    H  4h 22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29 HU-11-D-356469    H  4h 21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29 HU-13-D-699440    H  4h 21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wartz János                 F29 HU-12-25-20550    H  4h 21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dúc                     F29 HU-14-D-804490    H  4h 203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M-134505    T  3h 11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3-O-19213     H 105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3-M-132879    H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HU-13-D-629466    T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HU-13-D-629209 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1-O-07756     H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HU-14-D-754679    H 10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HU-13-O-19232 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HU-10-D-312616 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HU-13-O-19228  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HU-13-D-629473    H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11-D-357792    H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HU-13-D-629220    H  9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HU-10-11-57743    H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HU-14-M-137149    H  9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11-D-357821    H  9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12-D-475571    H  9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HU-13-D-629191    T  97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HU-14-D-754676 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HU-13-M-134808    H  9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HU-14-D-816674    H  95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1.cs. HU-13-D-629465    T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1.cs. HU-13-11-85181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HU-09-D-226275    H  9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llár Péter                   1.cs. HU-13-D-629485    H  9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1.cs. HU-13-26-46442    H  9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omonkos Csaba                 1.cs. HU-13-O-19248     H  9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monkos Csaba                 2.cs. HU-14-O-27218     H  9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0-D-312635    H  910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omonkos Csaba                 1.cs.    5 h.  3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4 h.  2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   4 h.  2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3 h.  1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 3 h.  1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2 h.  10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2 h.   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 1 h.   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1 h.   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1 h.   3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2.cs.    1 h.   32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3 h.  7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1 h.  597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 9 h.  4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9 h.  4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 9 h.  4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7 h.  4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7 h.  3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7 h.  3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6 h.  3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6 h.  29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 4 h.  19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3 h.  1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3 h.  1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2 h.  1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   2 h.   8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   2 h.   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2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2.cs.    1 h.   3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33 h. 17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5 h. 12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5 h. 12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26 h. 12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18 h.  8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7 h.  75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15 h.  7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16 h.  5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13 h.  5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12 h.  58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10 h.  4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11 h.  4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11 h.  4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8 h.  3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7 h.  3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5 h.  2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4 h.  1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2.cs.    4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3 h.  1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2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O-19213     H  3h 215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3-M-134808    H  3h 15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09-D-226275    H  3h 12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3-M-132879    H  2h 149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3-D-629514    H  2h 13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1-O-07756     H  2h 13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3-O-19228     H  2h 12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1-D-357792    H  2h 12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2-D-475571    H  2h 11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0-D-312616    H  2h 115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3-D-629191    T  3h 183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O-19213     H  5h 29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3-O-19228     H  5h 26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M-132879    H  4h 25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O-07756     H  4h 21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3-O-19203     H  4h 21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1-D-357792    H  4h 204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2-D-475571    H  4h 20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3-D-629529    H  4h 2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D-312635    H  4h 198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4-O-33702     H  4h 177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3-D-629191    T  4h 23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D-754619    T  2h  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D-478087    T  2h  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14-D-754730 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HU-14-11-91267    H 103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HU-13-D-629696    H 10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2.cs. HU-13-D-629894    H 10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HU-14-D-754460    T 101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HU-14-D-755059    H 10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12-D-475918    H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HU-12-D-473872    H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14-M-136967 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HU-13-O-19265     H  9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HU-12-11-74672    H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HU-14-11-91243 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14-D-752998    T  9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 14-D-817853    T  9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és fia               1.cs. HU-14-D-754895    T  9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és fia               1.cs. HU-14-D-755170    H  9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14-D-755042    T  9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1.cs. HU-12-11-74674    H  9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és fia               2.cs. HU-11-D-404861    H  9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HU-13-O-19264     H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HU-13-D-627374    H  9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HU-13-D-629705    H  9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HU-13-D-594492    H  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13-D-629733    H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és fia               1.cs. HU-14-D-755133    T  9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12-D-475905    H  9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1.cs. HU-13-D-627385    H  9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HU-14-D-754953    H  9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ózsef                  1.cs. HU-14-D-754980    H  9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dvardi János                  0.cs. HU-14-D-755213    T  9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dvardi János                  1.cs. HU-12-D-475896    H  9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és fia               2.cs. HU-14-D-755151    T  9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és fia               2.cs. HU-13-D-629878    T  9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és fia               1.cs. HU-14-D-755144    H  8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és fia               2.cs. HU-13-D-629898    H  8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és fia               1.cs. HU-14-D-755138    H  8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1.cs. HU-12-11-74487    H  886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8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 5 h.  28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2.cs.    5 h.  2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1.cs.    5 h.  2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 3 h.  1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2 h.  1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2 h.   9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1 h.   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   1 h.   38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14 h.  8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2 h.  6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1 h.  5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1.cs.   12 h.  56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2.cs.   10 h.  49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7 h.  4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8 h.  40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5 h.  2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4 h.  1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2.cs.    3 h.  1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1.cs.    4 h.  1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2.cs.    1 h.   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1 h.   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2.cs.    1 h.   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2.cs.    1 h.   3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29 h. 151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29 h. 13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2.cs.   27 h. 12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22 h. 10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22 h. 10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20 h.  9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1.cs.   19 h.  8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17 h.  78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  18 h.  7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17 h.  7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  12 h.  5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13 h.  49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1.cs.   10 h.  4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   8 h.  3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   7 h.  2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2.cs.    6 h.  24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   5 h.  2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4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4 h.  1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2.cs.    3 h.  11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   3 h.  1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dvardi János                  2.cs.    2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2.cs.    1 h.   59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D-473872    H  3h 206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11-74674    H  3h 19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3-D-629696    H  3h 18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O-19264     H  3h 174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D-629705    H  3h 17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ertai László                  F33 HU-12-D-473886    H  2h 14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4-D-755059    H  2h 14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4-11-91275    H  2h 116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és fia               F33 HU-11-D-404861    H  2h 11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33 HU-12-11-74672    H  2h 114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4-D-752998    T  2h 12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4-D-754895    T  2h 10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3-D-629878    T  2h  77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11-74674    H  6h 32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1-D-358211    H  6h 26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ertai László                  F33 HU-12-D-473872    H  5h 29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ő Szilveszter                F33 HU-13-D-629696    H  5h 29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4-11-91275    H  5h 25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3-O-19264     H  5h 25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4-11-91243    H  5h 21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ertai László                  F33 HU-12-D-473886    H  4h 23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4-11-91267    H  4h 20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10-11-55631    H  4h 199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4-D-752998    T  3h 15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3-D-629747    T  3h 13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2-D-476011    T  3h 10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4895    T  2h 10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3-D-629928    T  2h 10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és fia               F33 HU-14-D-755163    T  2h 1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4-D-755175    T  2h  94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és fia               F33 HU-14-D-755151    T  2h  9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1-11-65631    T  2h  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László                  F33 HU-14-M-138606    T  2h  88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3-O-20869     H 10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13-M-132721    H 10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13-D-628936    H 10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12-D-474961    H 10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HU-12-11-77399    H  9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13-M-132715 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HU-12-11-77332    H  9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11-11-68222    H  9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3-M-132714    H  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3-D-628705    H  9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10-11-59835    H  9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1.cs. HU-12-D-477865    H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1.cs. HU-11-05-14326    H  9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11-11-68013    H  916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32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ászló                  1.cs.    4 h.  1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2 h.   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4 h.  7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ászló                  1.cs.   10 h.  4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7 h.  3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5 h.  2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4 h.  2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2 h.  1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2 h.   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1 h.   3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32 h. 15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24 h. 1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1.cs.   25 h. 10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21 h.  9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16 h.  7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18 h.  7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13 h.  56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13 h.  5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5 h.  2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6 h.  2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6 h.  2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   4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2 h.   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Roland                   1.cs.    1 h.   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1 h.   3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3-M-132721    H  3h 17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2-D-474961    H  2h 13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3-D-628936    H  2h 13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ászló                  F35 HU-12-11-77332    H  2h 12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3-M-132715    H  2h 1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2-D-475010    H  2h 11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35 HU-11-11-68054    H  2h  9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35 HU-10-11-59835    H  2h  9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1-11-68013    H  2h  7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2-D-475130    H  2h  74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3-M-132715    H  6h 31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3-M-132714    H  5h 22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35 HU-10-11-59835    H  5h 21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D-395801    H  4h 2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3-M-132721    H  4h 20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3-11-84834    H  4h 18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1-D-358914    H  4h 17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3-D-628839    H  4h 17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09-11-50176    H  4h 16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1-11-68013    H  4h 150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52:00Z</dcterms:created>
  <dc:creator>Király István</dc:creator>
  <dc:description/>
  <cp:keywords/>
  <dc:language>en-US</dc:language>
  <cp:lastModifiedBy>Király István</cp:lastModifiedBy>
  <dcterms:modified xsi:type="dcterms:W3CDTF">2015-07-09T10:19:00Z</dcterms:modified>
  <cp:revision>6</cp:revision>
  <dc:subject/>
  <dc:title>Győr és Környéke Tagszövetség, F01 Győr</dc:title>
</cp:coreProperties>
</file>