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1.cs. SK 15-03005-518     151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1.cs. SK 15-03005-530     15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HU-15- D-872110     14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HU-15- D-872139     14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2.cs. HU-15-  O-45119     14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HU-15- D-948477     14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os István                   1.cs. SK 15-03005-512     13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os István                   1.cs. SK 15-03005-503     13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tsy Péter                    1.cs. HU-15- 11-92092     13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tsy Péter                    1.cs. HU-15- 11-92073     13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os István                   1.cs. SK 15-03005-519     13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2.cs. HU-15-  O-46373     13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2.cs. HU-15- D-872157     13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HU-15- D-872145     13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HU-15- D-872158     13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tsy Péter                    1.cs. HU-15- D-958828     13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os István                   1.cs. SK 15-03005-510     13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2.cs. HU-15- M-139021     13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1.cs. HU-15- D-879648     13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2.cs. HU-15- D-872107     13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os István                   1.cs. SK 15-03005-523     12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os István                   1.cs. SK 15-03005-525     12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orró József                   1.cs. HU-15- D-872053     12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0.cs. HU-15- D-948152     12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2.cs. HU-15-  O-40729     12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1.cs. HU-15- D-872136     12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2.cs. HU-15- D-872144     12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HU-15- D-872146     12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tsy Péter                    1.cs. HU-15- 11-92046     12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tsy Péter                    2.cs. HU-15- 11-92075     12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1.cs. HU-15- 11-92644     12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2.cs. HU-15- D-872140     12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2.cs. HU-15- D-872148     12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2.cs. HU-15-  O-45257     12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HU-15- D-872094    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1.cs. HU-15- D-872116     11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os István                   1.cs. SK 15-55M-820       11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os István                   1.cs. SK 15-03005-527     11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utsy Péter                    1.cs. HU-15- D-958829     11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1.cs. HU-15- D-872023     11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Ferenc                  1.cs. HU-15- D-872048     113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os István                   1.cs. SK 15-03005-502     11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orró József                   1.cs. HU-15- D-872065     11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os István                   1.cs. SK 15-03005-506     11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Ferenc                  2.cs. HU-15- D-872024     10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utsy Péter                    2.cs. HU-15- D-958830     10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1.cs. HU-15- D-872142     10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orró József                   1.cs. HU-15- D-872074     10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utsy Péter                    2.cs. HU-15- D-958831     10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2.cs. HU-15- 11-92678     10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2.cs. HU-15- 11-92667      9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 Norbert                  2.cs. HU-15-  O-46371      96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2.cs. HU-15- D-872093      9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Ferenc                  1.cs. HU-15- 11-92095      9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2.cs. HU-15-  O-40727      949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1.cs.    7 h.  3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2.cs.    6 h.  21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tsy Péter                    1.cs.    5 h.  1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 5 h.  16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4 h.  15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2.cs.    5 h.  1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   4 h.  12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 3 h.  115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   3 h.   8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tsy Péter                    2.cs.    3 h.   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1.cs.    3 h.   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2.cs.    1 h.   24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Ernő                     1.cs. HU-15- 11-92435     148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2.cs. HU-15- D-956149     14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HU-15- 11-92189     14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HU-15- 11-92190     14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HU-15- 11-92193     14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HU-15- D-872768     14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HU-15- D-872502     143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0.cs. HU-15- M-139074     14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HU-15- 11-92534     14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regorics László               1.cs. HU-15- D-852225     138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övecses Gábor                 1.cs. HU-15- M-139463     13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2.cs. HU-15- 11-92168     13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HU-15- D-881956     13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1.cs. HU-15- D-878167     13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Ernő                     2.cs. HU-15- 11-92415     13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Ernő                     2.cs. HU-15- 11-92416     13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2.cs. HU-15- 11-92155     134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0.cs. HU-15- M-139073     13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2.cs. HU-15- D-872518     13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2.cs. HU-15- D-881989     13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0.cs. HU-15- 11-92177     13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2.cs. HU-15- 11-92179     13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ranát Lajos                   1.cs. HU-15- 11-92368    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adlicsek Ádám                 1.cs. HU-15- D-878163     13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regorics László               1.cs. HU-15- D-852229     13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HU-15- D-872253     13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regorics László               2.cs. HU-15- D-852205     13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0.cs. HU-15- D-872404     13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vezdovics Szilvér             2.cs. HU-15- 11-92184     13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Ernő                     2.cs. HU-15- 11-92408     13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övecses Gábor                 1.cs. HU-15- D-872194     13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adlicsek Ádám                 1.cs. HU-15- D-878177     129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icser Béla                   2.cs. HU-15- D-872602     12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1.cs. HU-15- D-872415     12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0.cs. HU-15- D-872414     129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Ernő                     2.cs. HU-15- 11-92479     12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Ernő                     2.cs. HU-15- 11-92450     12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1.cs. HU-15- D-958297     12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HU-15- D-872738     128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1.cs. HU-15- D-958500     12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2.cs. HU-15- D-872543     12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0.cs. HU-15- D-872408     12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2.cs. HU-15- D-881992     12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Ernő                     2.cs. HU-15- 11-92428     12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Ernő                     2.cs. HU-15- 11-92407     12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ábor                     1.cs. HU-15- 11-92619     127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0.cs. HU-15- D-881981     12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ranát Lajos                   1.cs. HU-15- 11-92741    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ábor                     2.cs. HU-15- 11-92622     12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ranát Lajos                   1.cs. HU-15- 11-92362     12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2.cs. HU-15- D-872270     12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adlicsek Ádám                 2.cs. HU-15- D-878154     12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Ernő                     1.cs. HU-15- 11-92482     12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adlicsek Ádám                 1.cs. HU-15- D-878180     12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regorics László               1.cs. HU-15- D-852208     124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regorics László               1.cs. HU-15- D-852217     12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adlicsek Ádám                 1.cs. HU-15- D-878199     12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adlicsek Ádám                 2.cs. HU-15- D-878194     12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0.cs. HU-15- D-956145     12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övecses Gábor                 1.cs. HU-15-  O-46109     12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1.cs. HU-15- D-872546     12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2.cs. HU-15- D-872251     122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1.cs. HU-15- D-872275     12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Ernő                     1.cs. HU-15- 11-92413     12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Ernő                     2.cs. HU-15- 11-92414     121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0.cs. HU-15- D-881963     12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0.cs. HU-15- D-872757     12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0.cs. HU-15- D-881978     12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Ernő                     1.cs. HU-15- 11-92404     120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1.cs. HU-15- D-956127     12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0.cs. HU-15- 11-92162     12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rvas István                 0.cs. HU-15- D-872542     12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ranát Lajos                   1.cs. HU-15- 11-92371     11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1.cs. HU-15- D-872618     11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icser Béla                   1.cs. HU-15- D-872623     11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icser Béla                   1.cs. HU-15- D-872605     11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icser Béla                   2.cs. HU-15- D-958279     11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rvas István                 1.cs. HU-15- D-872519     11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icser Béla                   1.cs. HU-15- D-872604     11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regorics László               2.cs. HU-15-  O-40740     11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Ernő                     1.cs. HU-15- 11-92401     11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h Zoltán                  1.cs. HU-15- D-958856     11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Gábor                     0.cs. HU-15- 11-92650     116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Ernő                     2.cs. HU-15- 11-92455     11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övecses Gábor                 1.cs. HU-15- D-872199     11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ogh Zoltán                  1.cs. HU-15- M-139072     11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Ferenc                    2.cs. HU-15- D-872290     11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László                    2.cs. HU-15- D-872762     11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0.cs. HU-15- M-141227     11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Gábor                     2.cs. HU-15- 11-92563     11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ranát Lajos                   1.cs. HU-15- 11-92355     10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adlicsek Ádám                 1.cs. HU-15- D-878189     10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ábor                     1.cs. HU-15- 11-92508     10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Gábor                     2.cs. HU-15- 11-92633     10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h Zoltán                  1.cs. HU-15- 11-92201     10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0.cs. HU-15- M-141225     10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regorics László               2.cs. HU-15- D-852213     10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0.cs. HU-15- D-872477     10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va Zoltán                    0.cs. HU-15- D-872425     10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Gábor                     2.cs. HU-15- 11-92559     10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va Zoltán                    0.cs. HU-15- D-872460     10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vezdovics Szilvér             0.cs. HU-15- 11-92196     10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vezdovics Szilvér             0.cs. HU-15- 11-92197    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Gábor                     1.cs. HU-15- 11-92658     10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László                    1.cs. HU-15- D-881959    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László                    1.cs. HU-15- D-872727     10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László                    0.cs. HU-15- D-881999     10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Ferenc                    2.cs. HU-15-  O-40745     10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adlicsek Ádám                 2.cs. HU-15- D-878164     10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adlicsek Ádám                 2.cs. HU-15- D-878186     1016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Ernő                     2.cs.    7 h.  2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2.cs.    5 h.  21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adlicsek Ádám                 1.cs.    6 h.  21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 5 h.  2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Ernő                     1.cs.    5 h.  17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ranát Lajos                   1.cs.    5 h.  1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 5 h.  15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regorics László               1.cs.    4 h.  15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4 h.  14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   4 h.  1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övecses Gábor                 1.cs.    4 h.  1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4 h.  1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   4 h.  11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2.cs.    4 h.  10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2.cs.    4 h.  10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regorics László               2.cs.    3 h.   9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2.cs.    2 h.   8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   3 h.   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1.cs.    3 h.   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   2 h.   7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2.cs.    2 h.   6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   1 h.   39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HU-15- D-873638     138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Imre                    1.cs. HU-15- D-873632     13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HU-15- D-873642     13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1.cs. HU-15- D-873641     13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HU-15- D-873716     12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HU-15- D-874119     117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HU-15- D-874155     10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HU-15- D-873636     1036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   6 h.  21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 2 h.   50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Csaba                   1.cs. HU-15- 11-93972     13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arnabás                  1.cs. HU-15- 11-94354     13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arnabás                  1.cs. HU-15- 11-94355     13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HU-15- D-958331     13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2.cs. HU-15- 11-94352     13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2.cs. HU-15- 11-94329     13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1.cs. HU-15- 11-94334     13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erebenics Zsolt               1.cs. HU-15- 11-94106     13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erebenics Zsolt               1.cs. HU-15- 11-94248     13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gyi András                1.cs. HU-15- D-874332     13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gyi András                2.cs. HU-15- D-874319     13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Csaba                   1.cs. HU-15- 11-93956     13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gyi András                2.cs. HU-15- D-874305     13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Csaba                   1.cs. HU-15- 11-93961     13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áklár László                  1.cs. HU 15-11-93987      13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gyi András                1.cs. HU-15- D-874318     13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gyi András                2.cs. HU-15- D-874309     135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József                  1.cs. HU-15- 11-94215     13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József                  2.cs. HU-15- D-874371     13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éla                      2.cs. HU-15-  O-45128     13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1.cs. HU-15- 11-94008     13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rály József                  1.cs. HU-15- D-874405     13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2.cs. HU-15- D-874229     13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Béla                      1.cs. HU-15- D-874235     13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éla                      0.cs. HU-15- D-874247     13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éla                      0.cs. HU-15- D-874242     13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gyi András                1.cs. HU-15- D-874304     132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erebenics Zsolt               1.cs. HU-15- 11-94237     13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erebenics Zsolt               1.cs. HU-15-  O-40797     13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erebenics Zsolt               1.cs. HU-15- 11-94153     13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ga István                   2.cs. HU-15- 11-94091     13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arga István                   2.cs. HU-15- 11-94094     13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erebenics Zsolt               1.cs. HU-15- 11-94125     13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arga István                   2.cs. HU-15- 11-94222     13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ga István                   1.cs. HU-15- 11-94232     13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ga István                   2.cs. HU-15- 11-94073     13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áklár László                  1.cs. HU 15-11-93986      13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rály József                  1.cs. HU-15- D-874364     130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rály József                  1.cs. HU-15- 11-94208     13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Béla                      0.cs. HU-15- D-874231     12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arkas Csaba                   1.cs. HU-15- 11-93960     129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ga István                   1.cs. HU-15- 11-94100     12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arkas Csaba                   1.cs. HU-15- 11-93978     12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gyi András                2.cs. HU-15- D-874301     12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gyi András                2.cs. HU-15- D-874312     12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gyi András                1.cs. HU-15- D-874329     12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Béla                      2.cs. HU-15- 11-94040     12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Béla                      0.cs. HU-15- 11-94019     12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Béla                      0.cs. HU-15- 11-94021     12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Béla                      1.cs. HU-15- D-874228     12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Barnabás                  1.cs. HU-15- 11-94350     12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Barnabás                  1.cs. HU-15- 11-94339     12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Barnabás                  1.cs. HU-15- 11-94343     12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Barnabás                  2.cs. HU-15- 11-94360     12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ilágyi András                2.cs. HU-15- D-874303     12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Barnabás                  1.cs. HU-15- 11-94327     12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Barnabás                  2.cs. HU-15- 11-94338     12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rály József                  1.cs. HU-15- D-874419     12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rdős Lajos                   1.cs. HU-15- 11-94174    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Béla                      1.cs. HU-15- D-874270     12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arkas Csaba                   1.cs. HU-15- 11-94127     124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rály József                  1.cs. HU-15- D-874406     1242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   7 h.  25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erebenics Zsolt               1.cs.    6 h.  22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Csaba                   1.cs.    6 h.  20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gyi András                2.cs.    6 h.  20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   6 h.  17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gyi András                1.cs.    4 h.  14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2.cs.    4 h.  13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2.cs.    4 h.  1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1.cs.    4 h.  1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2.cs.    3 h.  10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áklár László                  1.cs.    2 h.   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István                   1.cs.    2 h.   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József                  2.cs.    1 h.   3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rdős Lajos                   1.cs.    1 h.   20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HU-15- 11-95234     14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HU-15- 11-98510     14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HU-15- D-881127     13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HU-15- D-874982     13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HU-15- 11-98501     13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HU-15- D-956247     13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HU-15- 11-95204     13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HU-15- 11-95247     13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HU-15- D-956239     13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HU-15- 11-95248     13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HU-15- D-881134     13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HU-15-  O-45138     13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1.cs. HU-15- 11-98505     13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1.cs. HU-15- D-956272     13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HU-15- D-881144     13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HU-15- D-956251     13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2.cs. HU-15- 11-95232     13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nczés Ottó                   2.cs. HU-15- 11-95231     13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Gábor                   1.cs. HU-15- D-956282     13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nczés Ottó                   1.cs. HU-15- 11-95242     13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gl Zoltán                   1.cs. HU-15- 11-95056     13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nczés Ottó                   1.cs. HU-15- 11-95226     13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ngrácz Sándor                1.cs. HU-15- D-874914     13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1.cs. HU-15-  O-40828     13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nczés Ottó                   1.cs. HU-15- D-874887     13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gl Zoltán                   1.cs. HU-15- 11-95057     13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gl Zoltán                   1.cs. HU-15- 11-95027     13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nczés Ottó                   1.cs. HU-15- 11-95223     13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ongrácz Sándor                1.cs. HU-15-  O-40819     129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gl Zoltán                   1.cs. HU-15- 11-95030     12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lyes Gábor                   1.cs. HU-15- D-956242     12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lyes Gábor                   2.cs. HU-15- D-956270     12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nczés Ottó                   2.cs. HU-15- 11-95235     12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tvani Péter                  1.cs. HU-15- 11-95133     12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ola János                    1.cs. HU-15- D-881341     12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1.cs. HU-15- D-874854     12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ola János                    1.cs. HU-15- D-874866     12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gl Zoltán                   1.cs. HU-15- 11-95018     12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gl Zoltán                   2.cs. HU-15- 11-95052     1282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1.cs.    7 h.  29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 7 h.  27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5 h.  20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1.cs.    5 h.  13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2.cs.    3 h.   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 3 h.   6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2 h.   5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2.cs.    1 h.   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tvani Péter                  1.cs.    1 h.   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2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lász Ferenc                  1.cs. HU-15- D-875961     142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lász Ferenc                  1.cs. HU-15- D-875980     14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0.cs. HU-15- D-876096     14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1.cs. HU-15-  O-40860     13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üredi Péter                   0.cs. HU-15- D-876264     13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ády Tibor                     2.cs. HU-15- M-140855     13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2.cs. HU-15-  O-45148     13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HU-15- D-876208     13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lász Ferenc                  2.cs. HU-15- D-956316     13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HU-15- D-876209     13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HU-15- D-876215     13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HU-15- M-139543     13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Gyula                    2.cs. HU-15- 11-95780     13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Gyula                    2.cs. HU-15- D-876111     13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HU-15- D-876168     13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0.cs. HU-15- D-876249     13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HU-15- D-875865     13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0.cs. HU-15- D-876258     13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1.cs. HU-15- D-875942     13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Gyula                    2.cs. HU-15- D-876103     13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2.cs. HU-15- D-876189     13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ády Tibor                     1.cs. HU-15- M-140862     13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ücs Gyula                    2.cs. HU-15- D-876146     13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HU-15- D-876206     13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HU-15- D-876044     13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eák Tibor                     1.cs. HU-15- 25-36883     12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1.cs. HU-15- 11-95872     12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2.cs. HU-15- D-956343     12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1.cs. HU-15- D-876073    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1.cs. HU-15- D-956341    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HU-15- D-956346     12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HU-15- D-876217     12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dossy Ernő                   1.cs. HU-15- 11-95819     12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HU-15- D-876069     12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dossy Ernő                   1.cs. HU-15- 11-95816     127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ücs Tibor                    1.cs. HU-15- 25-36871     12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üredi Péter                   0.cs. HU-15- D-876246    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2.cs. HU-15- D-876079     12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HU-15- D-876218    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li István                    1.cs. HU-15- D-875859     12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1.cs. HU-15- D-876089     12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üredi Péter                   0.cs. HU-15- D-876238     12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2.cs. HU-15- D-876072     12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uhrmann László                2.cs. HU-15- D-876188     12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üredi Péter                   0.cs. HU-15- D-876064     12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uhrmann László                2.cs. HU-15- D-876191     12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uhrmann László                1.cs. HU-15- D-876172     12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ücs Gyula                    2.cs. HU-15- D-876145     11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eák Tibor                     1.cs. HU-15- 25-36879     11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1.cs. HU-15- D-958142     11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lász Ferenc                  1.cs. HU-15- D-956301     11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.Varga Attila                 2.cs. HU 15-11-95841      11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eák Tibor                     1.cs. HU-15- 25-36875     11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uhrmann László                2.cs. HU-15- D-876163     11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eák Tibor                     1.cs. HU-15- M-139416     11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uhrmann László                1.cs. HU-15-  O-45152     11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ücs Gyula                    1.cs. HU-15- D-876112     11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1.cs. HU-15- D-876216     11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lász Ferenc                  1.cs. HU-15- D-956315     11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li István                    1.cs. HU-15- D-875853     11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ttlmayer Sándor             1.cs. HU 15-D-958094      11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uhrmann László                2.cs. HU-15- D-876164     11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uhrmann László                2.cs. HU-15- D-876195     11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benek Imre                   1.cs. HU-15- D-876086     10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1.cs. HU-15- D-876071     10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eák Tibor                     1.cs. HU-15-  O-42811     10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uhrmann László                2.cs. HU-15- D-876158     10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.Varga Attila                 2.cs. HU 15-11-95873      10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ttlmayer Sándor             1.cs. HU 15- O-40859      10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ücs Tibor                    1.cs. HU-15- D-876052     10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üredi Péter                   0.cs. HU-15- 11-95946     10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eák Tibor                     1.cs. HU-15- 25-36893     10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benek Imre                   1.cs. HU-15- D-876065     10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benek Imre                   2.cs. HU-15- D-876085     1038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 7 h.  27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2.cs.    6 h.  2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7 h.  2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   7 h.  1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eák Tibor                     1.cs.    6 h.  1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lász Ferenc                  1.cs.    4 h.  1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   4 h.  14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 4 h.  12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3 h.   9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   2 h.   78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Gyula                    1.cs.    2 h.   7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2 h.   6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Tibor                    1.cs.    2 h.   5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2.cs.    2 h.   49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ády Tibor                     2.cs.    1 h.   4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ttlmayer Sándor             1.cs.    2 h.   4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lász Ferenc                  2.cs.    1 h.   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ády Tibor                     1.cs.    1 h.   39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HU-15- D-876669     14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0.cs. HU-15- D-876864     14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HU-15- D-876888     14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0.cs. HU-15- D-876857     14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HU-15- D-876872     14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HU-15- D-876803     14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HU-15- D-876859     14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1.cs. HU-15- D-872334     14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2.cs. HU-15- D-872327     14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és fia           2.cs. HU-15- D-876364     14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1.cs. HU-15- D-876384    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HU-15- D-876375    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0.cs. HU-15- D-876867     14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HU-15- D-881913     14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2.cs. HU-15- D-876324     14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HU-15- D-876426     14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2.cs. HU-15- D-876356     14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HU-15-  O-45164     14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2.cs. HU-15- D-872319     14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1.cs. HU-15- D-881907     14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1.cs. HU-15-  O-40884     14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0.cs. HU-15-  O-45172     14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2.cs. HU-15- M-139112     14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-Süveges                   2.cs. HU-15- D-872337     14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2.cs. HU-15-  O-45320     14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2.cs. HU-15- D-872325     14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0.cs. HU-15- D-958457     13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ics István                  1.cs. HU-15- D-876339     13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Mátyás                1.cs. HU-15- D-876471     13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Mátyás                2.cs. HU-15- D-890885     13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0.cs. HU-15- D-872328     13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Mátyás                2.cs. HU-15- D-931409     13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1.cs. HU-15- D-881902     13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2.cs. HU-15-  O-40959     13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0.cs. HU-15- M-140998     13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2.cs. HU-15- D-872365     13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0.cs. HU-15- D-876854     13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0.cs. HU-15- D-876630     13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HU-15-  O-46352     13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0.cs. HU-15-  O-45169     13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HU-15-  O-46137     13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1.cs. HU-15- M-139119     13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Mátyás                1.cs. HU-15- D-956001     13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1.cs. HU-15- D-872302     13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és fia           2.cs. HU-15- D-876374     13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és fia           2.cs. HU-15- D-876361     13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és fia           1.cs. HU-15- D-956020     13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ics István                  2.cs. HU-15- D-876303     13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és fia           2.cs. HU-15- D-956013     13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és fia           2.cs. HU-15- D-876379     13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2.cs. HU-15- D-958459     13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0.cs. HU-15- D-876676     13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1.cs. HU-15- D-876667     13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0.cs. HU-15- D-876863     13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0.cs. HU-15- D-876845     13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0.cs. HU-15- D-876880     13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1.cs. HU-15- D-876861     13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2.cs. HU-15- D-876642     13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1.cs. HU-15- D-876866     13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1.cs. HU-15- D-876885     13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1.cs. HU-15- D-876878     13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auz Attila                   1.cs. HU-15- 11-97876     13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lauz Attila                   1.cs. HU-15- D-876801     13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lauz Attila                   1.cs. HU-15- D-876833     13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0.cs. HU-15- D-876868     13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oós István                    1.cs. HU-15- D-876853     13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2.cs. HU-15-  O-46139     13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2.cs. HU-15- D-876605     13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lauz Attila                   1.cs. HU-15-  O-46349    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0.cs. HU-15- D-876519     13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-Süveges                   2.cs. HU-15- M-139120     13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-Süveges                   0.cs. HU-15- D-872340     13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2.cs. HU-15- D-876517     13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-Süveges                   1.cs. HU-15-  O-45162     13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0.cs. HU-15-  O-46361     13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Mátyás                1.cs. HU-15-  O-46135     13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Mátyás                1.cs. HU-15- D-876832     13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Mátyás                1.cs. HU-15- D-931421     13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ics István                  1.cs. HU-15- D-876350     13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kács Miklós                 2.cs. HU-15- D-876419     13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Mátyás                1.cs. HU-15- D-879874     13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Mátyás                2.cs. HU-15- D-956010     13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Mátyás                2.cs. HU-15- D-956003     13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ós István                    0.cs. HU-15- D-876893     13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kács Miklós                 1.cs. HU-15-  O-45322     13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kács Miklós                 1.cs. HU-15- D-876427     13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1.cs. HU-15- D-948784     13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cheily Gábor                  0.cs. HU-15- D-876560     13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és fia           1.cs. HU-15- D-876354     13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eily Gábor                  1.cs. HU-15- D-876591     13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ácz-Süveges                   0.cs. HU-15- D-956609     13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gyari Zsolt és fia           1.cs. HU-15- D-876371     13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és fia           1.cs. HU-15-  O-46126     13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Péter                  2.cs. HU-15- D-876717     13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Péter                  1.cs. HU-15- D-876739     13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2.cs. HU-15- M-139317     13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0.cs. HU-15- M-139315    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ós István                    1.cs. HU-15- D-958462     13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Mátyás                0.cs. HU-15- M-139429     13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ácz-Süveges                   2.cs. HU-15- M-139102     13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ácz-Süveges                   0.cs. HU-15- D-872309     13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ós István                    0.cs. HU-15- D-876875     13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ácz-Süveges                   2.cs. HU-15-  O-45161     1316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1.cs.    7 h.  28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2.cs.    7 h.  27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 7 h.  25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   6 h.  2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1.cs.    6 h.  19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Mátyás                1.cs.    6 h.  18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 5 h.  16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   4 h.  15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Mátyás                2.cs.    4 h.  1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   3 h.  11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   3 h.   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3 h.   9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   2 h.   7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2.cs.    2 h.   6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   2 h.   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   2 h.   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   2 h.   4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2.cs.    1 h.   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1.cs.    1 h.   21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HU-15- 11-96289     144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HU-15- 11-96252     14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0.cs. HU-15- 11-96266     14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HU-15- D-877179     14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HU-15- D-877851     14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HU-15- D-877731     14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2.cs. HU-15- D-877703     14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HU-15- D-958502     14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0.cs. HU-15- D-877809     14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HU-15- D-876997     14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1.cs. HU-15- D-877863     14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0.cs. HU-15- D-877671     14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HU-15- D-876929     14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2.cs. HU-15- 11-96754     14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1.cs. HU-15- D-877857     14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HU-15- 11-96778     14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HU-15- 11-96779     14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HU-15- 11-96605     14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HU-15- 11-96629     139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HU-15- D-876993     13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HU-15- D-877293     13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HU-15- D-877270     13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HU-15- D-877273     13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1.cs. HU-15- 11-96630     13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0.cs. HU-15- D-877209     13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la Ferenc                   1.cs. HU-15- D-877220     13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HU-15- 11-96267     13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la Ferenc                   1.cs. HU-15- D-877202     13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és fia             2.cs. HU-15- D-877852     13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2.cs. HU-15- 11-96623     13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nzsér Gyula                  2.cs. HU-15- D-877603     13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2.cs. HU-15- D-877681     13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nzsér Gyula                  1.cs. HU-15- 11-96515     13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1.cs. HU-15- D-877294    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1.cs. HU-15- D-877277    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1.cs. HU-15- 11-96228     13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pi Bence                    1.cs. HU-15- 11-96812     13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itring Imre                   1.cs. HU-15- D-877283     13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2.cs. HU-15- D-877643     13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HU-15- D-877697     13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2.cs. HU-15- 11-96607     13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1.cs. HU-15- D-958519     13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itring Imre                   2.cs. HU-15- D-877260     13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0.cs. HU-15- D-958355     13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és fia             2.cs. HU-15- D-877890     13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és fia             2.cs. HU-15- D-877864     13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2.cs. HU-15- D-958373     13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HU-15- D-958357     13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0.cs. HU-15- D-877843     13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la Ferenc                   2.cs. HU-15- D-877223     13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la Ferenc                   2.cs. HU-15- D-877222     13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0.cs. HU-15- 11-96175     13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2.cs. HU-15- D-877251     13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itring Imre                   2.cs. HU-15- D-877271     13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tring Imre                   2.cs. HU-15- D-877284     13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1.cs. HU-15- D-877692     13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2.cs. HU-15- 11-96280     13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2.cs. HU-15- 11-96291     13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1.cs. HU-15- 11-96293     13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és fia             1.cs. HU-15- D-877861     13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itring Imre                   2.cs. HU-15- D-877295     13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0.cs. HU-15- D-877807     13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István                    2.cs. HU-15- D-877425     13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és fia             1.cs. HU-15- D-877862     13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2.cs. HU-15- 11-96281     13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itring Imre                   1.cs. HU-15- D-877267     13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itring Imre                   1.cs. HU-15- D-877264     13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István                    1.cs. HU-15- D-877339     13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itring Imre                   2.cs. HU-15- D-877287     13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István                    2.cs. HU-15- D-877343     13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0.cs. HU-15- D-877694     13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rolyi Sándor                 2.cs. HU-15- D-876969     13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la Ferenc                   0.cs. HU-15- D-877226     13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zank Sándor                   1.cs. HU-15- 11-96798     13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itring Imre                   1.cs. HU-15- D-877289     13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la Ferenc                   1.cs. HU-15- D-877214     13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la Ferenc                   1.cs. HU-15- D-877246     13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0.cs. HU-15- D-877820     13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m János dr.                  1.cs. HU-15- D-877784     13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Károly                    2.cs. HU-15- D-876921     13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rolyi Sándor                 1.cs. HU-15- D-876998     13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árolyi Sándor                 2.cs. HU-15- 11-96647     13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2.cs. HU-15-  O-40909     13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um János dr.                  1.cs. HU-15- D-877782     13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zank Sándor                   2.cs. HU-15- 11-96743     13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1.cs. HU-15- D-877830     13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pi Bence                    2.cs. HU-15- 11-96808     13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és fia           2.cs. HU-15- M-139380     13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pi Bence                    1.cs. HU-15- 11-96648     13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epi Bence                    1.cs. HU-15- 11-96626     13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pi Bence                    2.cs. HU-15- 11-96642     13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2.cs. HU-15- D-877823     13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lchammer Sándor              1.cs. HU-15- D-877717     13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lchammer Sándor              1.cs. HU-15- D-877728     13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nzsér Gyula                  2.cs. HU-15- D-877612     13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1.cs. HU-15- D-877689     13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nzsér Gyula                  1.cs. HU-15- D-877606     13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nzsér Gyula                  1.cs. HU-15- 11-96513     13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lchammer Sándor              1.cs. HU-15- D-880393    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0.cs. HU-15- D-877828     13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m János dr.                  2.cs. HU-15- D-877646     13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Károly                    0.cs. HU-15- 11-96465     13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la Ferenc                   2.cs. HU-15- D-877216     13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epi Bence                    2.cs. HU-15- 11-96644     13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la Ferenc                   2.cs. HU-15- D-877243     13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lchammer Sándor              1.cs. HU-15- D-877735     13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Lenzsér Gyula                  1.cs. HU-15- 11-96514     13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Adrián Arnold és fia           2.cs. HU-15- D-877119     13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Károly                    2.cs. HU-15- 11-96239     13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drián Arnold és fia           2.cs. HU-15- D-877100     13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drián Arnold és fia           0.cs. HU-15- M-139391     13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akács Gábor                   0.cs. HU-15- D-958522     13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epi Bence                    2.cs. HU-15- 11-96617     13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epi Bence                    1.cs. HU-15- 11-96610     13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László                   2.cs. HU-15- 11-96294     13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László                   2.cs. HU-15- D-877683     13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enzsér Gyula                  2.cs. HU-15- D-877622     13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1.cs. HU-15- 11-96241     13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um János dr.                  0.cs. HU-15-  O-40921     13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István                    0.cs. HU-15- M-141908     12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István                    2.cs. HU-15- D-877319     12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enzsér Gyula                  1.cs. HU-15- D-877611    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Lenzsér Gyula                  2.cs. HU-15- 11-96524     12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m János dr.                  0.cs. HU-15- D-877795     12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Károly                    1.cs. HU-15- 11-96219     12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Károly                    2.cs. HU-15- D-877673     12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itring Imre                   1.cs. HU-15- D-877272     12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László                   1.cs. HU-15- 11-96299     12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itring Imre                   2.cs. HU-15- D-877252     12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itring Imre                   1.cs. HU-15- D-877259     12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itring Imre                   1.cs. HU-15- D-877255     12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Lenzsér Gyula                  1.cs. HU-15- D-877616     12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akács Gábor                   0.cs. HU-15- 11-96181     12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Lenzsér Gyula                  1.cs. HU-15- 11-96512     12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Lenzsér Gyula                  1.cs. HU-15- D-877618     12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akács Gábor                   0.cs. HU-15- M-139409     12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Lenzsér Gyula                  1.cs. HU-15- D-877619     12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epi Bence                    1.cs. HU-15- 11-96608     12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Adrián Arnold és fia           0.cs. HU-15- D-877129     12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akács Gábor                   0.cs. HU-15- D-877835     12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um János dr.                  2.cs. HU-15- D-877756     12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itring Imre                   1.cs. HU-15- D-877256     12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árolyi Sándor                 1.cs. HU-15- D-876960     12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Adrián Arnold és fia           2.cs. HU-15- D-877072     12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árolyi Sándor                 1.cs. HU-15- D-876958     12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zank Sándor                   1.cs. HU-15- 11-96784     12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óth István                    1.cs. HU-15- D-877403     12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Lenzsér Gyula                  1.cs. HU-15- D-877614     12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epi Bence                    2.cs. HU-15- 11-96639     12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akács Gábor                   1.cs. HU-15- 11-96171     12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akács Gábor                   0.cs. HU-15- D-877850     12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app László és fia             1.cs. HU-15- D-877872     12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akács Gábor                   2.cs. HU-15- D-877822     12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app László és fia             1.cs. HU-15- D-877884     12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Lenzsér Gyula                  2.cs. HU-15- D-877621     12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la Ferenc                   2.cs. HU-15- 11-96829     12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lla Ferenc                   0.cs. HU-15- 11-96832     12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lchammer Sándor              1.cs. HU-15- D-877705     12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um János dr.                  0.cs. HU-15- 11-96354     12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epi Bence                    1.cs. HU-15- 11-96638     12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itring Imre                   1.cs. HU-15- D-877290     12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itring Imre                   1.cs. HU-15- D-877263     12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Adrián Arnold és fia           1.cs. HU-15- D-877104     12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alla Ferenc                   1.cs. HU-15- D-877235     12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epi Bence                    1.cs. HU-15- 11-96628     12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Károly                    2.cs. HU-15- D-872084     12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lla Ferenc                   2.cs. HU-15- 11-96849     12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lla Ferenc                   0.cs. HU-15- D-877230     1217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 7 h.  2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1.cs.    7 h.  28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2.cs.    7 h.  2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7 h.  2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 7 h.  26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2.cs.    7 h.  25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 7 h.  22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nzsér Gyula                  1.cs.    7 h.  21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   6 h.  19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la Ferenc                   2.cs.    6 h.  18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la Ferenc                   1.cs.    5 h.  17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   5 h.  17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   5 h.  1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nzsér Gyula                  2.cs.    5 h.  1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   4 h.  14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2.cs.    3 h.  1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2.cs.    4 h.  11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1.cs.    3 h.  11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2.cs.    4 h.  10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István                    2.cs.    3 h.  10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   3 h.   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   3 h.   9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2.cs.    2 h.   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2.cs.    2 h.   6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   2 h.   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                   1.cs.    2 h.   5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2.cs.    1 h.   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1.cs.    1 h.   20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HU-15- D-948815     139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0.cs. HU-15- D-958656     13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0.cs. HU-15- 11-96185     13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HU-15- D-958665     13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HU-15-  O-46142     13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HU-15- D-878031     13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0.cs. HU-15- D-878008     13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0.cs. HU-15- 11-96177     13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HU-15- D-958668     13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2.cs. HU 15- O-45324      13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2.cs. HU 15-M-139498      13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HU-15- 11-97090     13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1.cs. HU 15-D-877906      13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recz Zoltán                  1.cs. SK 15-03005-940     13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recz Zoltán                  2.cs. SK 15-03005-960     13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2.cs. HU 15-11-97167      13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HU-15- D-878016     13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0.cs. HU-15- 11-96988     13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0.cs. HU-15- D-872741     13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HU-15- 11-97064     13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inger Csaba                  2.cs. HU 15-11-97151      13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2.cs. HU-15- D-958670     12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szti Zoltán                  2.cs. HU-15- D-948838     12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esi Miklós                 1.cs. HU-15- 11-97076     12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0.cs. HU-15- D-878023     12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inger Csaba                  1.cs. HU 15-M-139060      12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szti Zoltán                  2.cs. HU-15- D-948814     12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recz Zoltán                  2.cs. SK 15-03005-942     12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HU-15- 11-96916     12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0.cs. HU-15- D-958673     12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inger Csaba                  1.cs. HU 15-M-139058      12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esi Miklós                 2.cs. HU-15- 11-97089     12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szti Zoltán                  1.cs. HU-15-  O-40928     120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recz Zoltán                  1.cs. SK 15-03005-904     12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recz Zoltán                  1.cs. SK 15-55M-861       11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esi Miklós                 2.cs. HU-15- 11-97083     11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recz Zoltán                  2.cs. SK 15-55M-863       11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esi Miklós                 1.cs. HU-15- 11-97082     11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esi Miklós                 1.cs. HU-15- 11-97075     11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1.cs. HU-15- D-878025     11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2.cs. HU-15- M-139586     11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esi Miklós                 2.cs. HU-15- 11-97071     11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0.cs. HU-15- 11-96722     11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HU-15- 11-96943     11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0.cs. HU-15- D-958658     11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2.cs. HU-15- 11-96964     11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szti Zoltán                  1.cs. HU-15- D-948816     11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uszti Zoltán                  1.cs. HU-15- D-948823     11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örözdös Lajos                 1.cs. HU 15-M-139493     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szti Zoltán                  1.cs. HU-15- D-948834     10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0.cs. HU-15- M-139042     10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0.cs. HU-15- D-958671     10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recz Zoltán                  2.cs. SK 15-03005-911     10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0.cs. HU-15- 11-96908      9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0.cs. HU-15- 11-96704      9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inger Csaba                  1.cs. HU 15-11-97171       9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esi Miklós                 1.cs. HU-15- 11-97084      9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1.cs. HU-15- 11-96620      9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2.cs. HU-15- 11-96907      9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örözdös Lajos                 2.cs. HU 15-D-877922       9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örözdös Lajos                 1.cs. HU 15- O-45325       9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örözdös Lajos                 2.cs. HU 15-D-877950       9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0.cs. HU-15- 11-96983      9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2.cs. HU-15- 11-96994      9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2.cs. HU-15- 11-96974      9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2.cs. HU-15- 11-96932      9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1.cs. HU-15- 11-96622      9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örözdös Lajos                 2.cs. HU 15-D-877921       9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inger Csaba                  2.cs. HU 15-11-97169       9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Imre                   0.cs. HU-15- D-958654      9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örözdös Lajos                 2.cs. HU 15-D-877972       9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uszti Zoltán                  1.cs. HU-15- D-948829      9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recz Zoltán                  1.cs. SK 15-03005-909      9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recz Zoltán                  1.cs. SK 15-03005-954      9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2.cs. HU-15- M-139587      9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örözdös Lajos                 1.cs. HU 15- O-45330       9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0.cs. HU-15- 11-96726      8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0.cs. HU-15- 11-96643      8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örözdös Lajos                 2.cs. HU 15-D-880029       8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olnay László                  2.cs. HU-15- 11-96705      890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 6 h.  2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2.cs.    7 h.  20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 7 h.  1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 5 h.  17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4 h.  16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recz Zoltán                  1.cs.    5 h.  15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szti Zoltán                  1.cs.    5 h.  15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2.cs.    4 h.  1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recz Zoltán                  2.cs.    4 h.  14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1.cs.    4 h.  12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2.cs.    3 h.  106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3 h.  1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2.cs.    2 h.   7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1.cs.    2 h.   51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15- D-878130     14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HU-15- D-878271     14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ledi Sándor                 2.cs. HU-15- M-141775     14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HU-15- 11-97363     14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HU-15- 11-97369     14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5- D-878112     14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HU-15- D-881406     14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Attila                  1.cs. HU-15- D-878350     13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HU-15- D-878278     13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József                 1.cs. HU-15- 11-97366     13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2.cs. HU-15- 11-97387     13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József                 1.cs. HU-15- D-956358     13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2.cs. HU-15- D-878272     13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15- D-878114     13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0.cs. HU-15- D-878131     13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di Vince                    2.cs. HU-15-  O-40936     13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Attila                  1.cs. HU-15- D-956746     13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- Bédi Zsuzsanna   2.cs. HU-15- D-878218     13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- Bédi Zsuzsanna   2.cs. SK-15- 0702-628     13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ledi Sándor                 0.cs. HU-15- D-878365     13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ledi Sándor                 1.cs. HU-15- D-878367     13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ledi Sándor                 1.cs. HU-15- M-141763     13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ledi Sándor                 1.cs. HU-15- M-141767     12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ledi Sándor                 2.cs. HU-15- D-878391     12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József                 2.cs. HU-15- 11-92726     12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Attila                  1.cs. HU-15- 11-97524     12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Attila                  2.cs. HU-15- D-878319     12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Attila                  2.cs. HU-15- D-958568     12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Attila                  1.cs. HU-15- D-878303     12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rdi Vince                    1.cs. HU-15- D-956864     12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Attila                  1.cs. HU-15- D-956745     12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- Bédi Zsuzsanna   2.cs. HU-15- D-878234     12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József                 1.cs. HU-15- 11-97396     12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Attila                  2.cs. HU-15- 11-97520     12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ledi Sándor                 1.cs. HU-15- D-878355     12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2.cs. HU-15- D-878122     12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rdi Vince                    1.cs. HU-15- D-948760     12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rdi Vince                    1.cs. HU-15- D-871776     12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József                 0.cs. HU-15- 11-97358     12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József                 1.cs. HU-15- 11-97372     12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rdi Vince                    1.cs. HU-15- D-948775     12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- Bédi Zsuzsanna   1.cs. HU-15- D-878233     12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Attila                  2.cs. HU-15- D-878311     12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2.cs. HU-15- D-878104     12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Attila                  2.cs. HU-15- D-878346     11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Attila                  1.cs. HU-15- D-956734     11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Attila                  2.cs. HU-15- 11-97504     11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- Bédi Zsuzsanna   2.cs. HU-15- D-878504     11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2.cs. HU-15- D-880639     11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József                 2.cs. HU-15- D-956353     11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ledi Sándor                 1.cs. HU-15- M-141774     11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2.cs. HU-15- D-878107     11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h Tibor                     2.cs. HU-15-  O-13713     11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es Gyula                    1.cs. HU-15- D-878287     11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ledi Sándor                 2.cs. HU-15- D-878398     11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ledi Sándor                 1.cs. HU-15- D-878351     11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rdi Vince                    1.cs. HU-15- D-956855     11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ledi Sándor                 2.cs. HU-15- M-141757     115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József - Bédi Zsuzsanna   0.cs. HU-15- D-878209     11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József                 2.cs. HU-15- 11-97390     11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József                 1.cs. HU-15- 11-97365     11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József                 0.cs. HU-15- 11-97382     11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rdi Vince                    1.cs. HU-15- D-956863     1149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   7 h.  26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Attila                  1.cs.    6 h.  21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rdi Vince                    1.cs.    7 h.  21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ledi Sándor                 1.cs.    6 h.  19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Attila                  2.cs.    6 h.  18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- Bédi Zsuzsa      2.cs.    4 h.  13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   3 h.  13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   5 h.  1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ledi Sándor                 2.cs.    4 h.  12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József                 2.cs.    4 h.  1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1.cs.    3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2.cs.    1 h.   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rdi Vince                    2.cs.    1 h.   41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- Bédi Zsuzsa      1.cs.    1 h.   28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hér Ferenc                   1.cs. HU-15- M-140990     14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SK-15-  55M-812     14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SK-15-  55M-807     14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HU-15- D-872463     14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2.cs. HU-15- 11-97705     14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HU-15- 11-97710     14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lauf József                  2.cs. HU-15- D-878670     13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lauf József                  1.cs. HU-15- 11-98177     13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15-  O-40958     13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1.cs. HU-15- M-140995     13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hér Ferenc                   0.cs. HU-15- D-878546     13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hér Ferenc                   1.cs. HU-15- D-878528     13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HU-15- 11-97713     13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2.cs. HU-15- 11-98248     13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upács Csaba                  2.cs. HU-15- D-878919     13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2.cs. HU-15- D-878942     13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hér Ferenc                   2.cs. HU-15- D-878531     13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hér Ferenc                   2.cs. HU-15- D-878557     13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hér Ferenc                   1.cs. HU-15- M-140991     13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György                1.cs. BG-15-    01027     13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1.cs. HU-15- D-958774     13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1.cs. HU-15- 11-97701     13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1.cs. HU-15-  O-45197     13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2.cs. HU-15- M-140920     13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zman József                 1.cs. HU-15- D-875895     12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1.cs. HU-15- 11-98236     12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HU-15- 11-97708     12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rháti Dezső                 1.cs. HU-15- D-878596     12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lupács Csaba                  1.cs. HU-15- D-878924     12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upács Csaba                  2.cs. HU-15- D-948924     126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riebl Károly                  1.cs. HU-15- 11-97611     12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lupács Csaba                  1.cs. HU-15- D-878940     12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Ágoston               2.cs. HU-15- M-140929     12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olauf József                  1.cs. HU-15- 11-98152     12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olauf József                  1.cs. HU-15- D-874863     12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cskai Tibor                1.cs. HU-15- 11-98242     12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1.cs. HU-15- M-140918     124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háti Dezső                 1.cs. HU-15- 11-97724     12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hér Ferenc                   1.cs. HU-15- D-878559     12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racskai Tibor                1.cs. HU-15- D-958770     120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zman József                 1.cs. HU-15-  O-40952     11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upács Csaba                  1.cs. HU-15- D-948934     11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lupács Csaba                  1.cs. HU-15- 11-98154     11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György                1.cs. HU-15- 11-97698     11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olauf József                  1.cs. HU-15- 11-98153     11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György                1.cs. HU-15-  O-45195     11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zman József                 2.cs. HU-15- D-878679     11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hér Ferenc                   0.cs. HU-15- D-878573     11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olauf József                  2.cs. HU-15- 11-98146     11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olauf József                  1.cs. HU-15- 11-97680     11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czman József                 1.cs. HU-15- D-878675     11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1.cs. HU-15- 11-98247     11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cskai Tibor                2.cs. HU-15- 11-98240     11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lupács Csaba                  1.cs. HU-15- D-878932     11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lupács Csaba                  1.cs. HU-15- D-878902     11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lupács Csaba                  1.cs. HU-15- D-878905     11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olauf József                  1.cs. HU-15- 11-97681     11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racskai Tibor                1.cs. AU-15-0415-1171     11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olauf József                  2.cs. HU-15- 11-97678     10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lupács Csaba                  1.cs. HU-15- D-878911     10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rháti Dezső                 2.cs. HU-15- D-948690     109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rháti Dezső                 2.cs. HU-15- D-878612     10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György                1.cs. HU-15- 11-98311     1091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7 h.  2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 5 h.  21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   5 h.  20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1.cs.    7 h.  19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lauf József                  1.cs.    6 h.  18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6 h.  18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 4 h.  11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lauf József                  2.cs.    3 h.   9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   3 h.   9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2.cs.    2 h.   8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2.cs.    2 h.   7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2.cs.    2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1.cs.    2 h.   6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2.cs.    2 h.   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háti Dezső                 2.cs.    2 h.   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riebl Károly                  1.cs.    1 h.   34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rányi András                  1.cs. RO-15-   226004     138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ősi Gergely                   1.cs. HU-15- M-139387     13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 Balázs                    1.cs. HU-15- D-879007     13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1.cs. RO-15-   226007     13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dúc                      1.cs. HU-15-  O-40968     13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2.cs. HU-15- D-879438     13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1.cs. HU-15-  O-45224     136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1.cs. HU-15- D-956982     13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1.cs. HU-15- D-879424     13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li István                   1.cs. HU-15-  O-40978     13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Csaba                   1.cs. HU-15- D-879332     13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2.cs. HU-15- D-879331     13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HU-15- M-140564     13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1.cs. HU-15- D-879347     13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dúc                      0.cs. HU-15- 11-93802     13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sis dúc                     2.cs. HU-15- D-935600     13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dúc                     1.cs. HU-15- D-879144     13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Máté                      1.cs. HU-15- D-887151     13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 Balázs                    0.cs. HU-15- D-879093     13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sis dúc                     2.cs. HU-15- D-879130     13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sis dúc                     1.cs. HU-15- D-879151     13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dúc                      0.cs. HU-15- D-881428     13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Máté                      2.cs. HU-15- D-887164     13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dúc                      1.cs. HU-15- D-879532     13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1.cs. HU-15-  O-41390     13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ldi Imre                     1.cs. HU-15- D-878998     13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1.cs. HU-15- D-879421     13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r Balázs                    0.cs. HU-15- M-140943     13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Csaba                   1.cs. HU-15- D-879321     13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Csaba                   2.cs. HU-15- D-879325     13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r Balázs                    1.cs. HU-15- D-879053     13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sis dúc                     1.cs. HU-15- D-879111     13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r Balázs                    2.cs. HU-15- D-879051     13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1.cs. HU-15- D-874225     13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édli István                   1.cs. HU-15- D-948359     13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2.cs. HU-15- M-140567     13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ldi Imre                     2.cs. HU-15- D-878986     13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ldi Imre                     1.cs. HU-15- 11-98403     13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0.cs. HU-15- D-879252     13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ldi Imre                     2.cs. HU-15- D-878983     13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ldi Imre                     2.cs. HU-15- D-878985     13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 Balázs                    2.cs. HU-15- D-879054     13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ldi Imre                     2.cs. HU-15- 11-98404     13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áldi Imre                     1.cs. HU-15-  O-40971     13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ldi Imre                     1.cs. HU-15- D-878993    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rányi András                  1.cs. HU-15- D-879476     13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ldi Imre                     1.cs. HU-15- D-878987     13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óczy dúc                      0.cs. HU-15- D-881438     13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ndorka testvérek              1.cs. HU-15- D-879408     13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ndorka testvérek              1.cs. HU-15- D-948413     13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ndorka testvérek              2.cs. HU-15- D-879427     13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r Balázs                    0.cs. HU-15- M-140934     13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1.cs. HU-15- M-140559     13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r Balázs                    1.cs. HU-15-  O-45208     13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r Balázs                    1.cs. HU-15- D-879037     13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r Balázs                    2.cs. HU-15- M-140931     13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ndorka testvérek              1.cs. HU-15- D-879407     130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r Balázs                    0.cs. HU-15- D-879389     12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édli István                   1.cs. HU-15- D-956991     12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r Balázs                    1.cs. HU-15-  O-45209     12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1.cs. HU-15- M-140566     12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csis dúc                     1.cs. HU-15- D-879125     12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csis dúc                     0.cs. HU-15- D-879109     12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csis dúc                     1.cs. HU-15- D-879122     12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r Balázs                    1.cs. HU-15- D-879024     12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csis dúc                     1.cs. HU-15- D-879152     12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csis dúc                     0.cs. HU-15- D-879193     12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csis dúc                     1.cs. HU-15- D-879112     12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áldi Imre                     2.cs. HU-15- D-878976    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ldi Imre                     1.cs. HU-15- D-878984     12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áldi Imre                     1.cs. HU-15- D-878979     12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ldi Imre                     1.cs. HU-15- D-878997     12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áldi Imre                     2.cs. HU-15- D-878981     12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Csaba                   1.cs. HU-15- D-879324     12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Csaba                   1.cs. HU-15- D-879310     12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Csaba                   1.cs. HU-15- D-879323     12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óczy dúc                      1.cs. HU-15-  O-40781     12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csis dúc                     0.cs. HU-15- D-879179     12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Dóczy dúc                      2.cs. HU-15- D-879545     12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csis dúc                     2.cs. HU-15- D-879191     12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ldi Imre                     1.cs. HU-15- D-878994     12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csis dúc                     1.cs. HU-15- D-879200     12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ldi Imre                     1.cs. HU-15- 11-98401     12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csis dúc                     2.cs. HU-15- D-879128     12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er Balázs                    1.cs. HU-15- D-879005     12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Máté                      1.cs. HU-15- D-948515     12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Dóczy dúc                      2.cs. HU-15- D-879535     12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Máté                      1.cs. HU-15- D-887157     12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rányi András                  1.cs. HU-15- D-879393     12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Máté                      2.cs. HU-15- D-887179     12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Csaba                   1.cs. HU-15- D-879302     12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r Balázs                    0.cs. HU-15- D-879003     1256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dúc                     1.cs.    7 h.  23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ldi Imre                     1.cs.    7 h.  23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 6 h.  22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 Balázs                    1.cs.    7 h.  2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   7 h.  2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di Imre                     2.cs.    6 h.  1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li István                   1.cs.    4 h.  15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1.cs.    4 h.  14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   4 h.  13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2.cs.    4 h.  1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dúc                      1.cs.    3 h.  11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 Balázs                    2.cs.    3 h.  10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Máté                      1.cs.    3 h.   8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2.cs.    2 h.   83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   2 h.   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2.cs.    2 h.   7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Máté                      2.cs.    2 h.   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ősi Gergely                   1.cs.    1 h.   47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dúc                      2.cs.    2 h.   44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HU-15- M-139015     14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HU-15- 11-98471     14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nauz testvérek                0.cs. HU-15- D-956041     14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0.cs. HU-15- D-880066     14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HU-15- D-879973     14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0.cs. HU-15- D-880477     14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0.cs. HU-15- D-879814     14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0.cs. HU-15- D-880046     13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SK-15-03007-272     139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HU-15- 11-98523     13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HU-15- 11-98485     13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HU-15-  O-40983     13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HU-15- D-958804     13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HU-15- D-879803     13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HU-15- D-958807     13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eményi János                  1.cs. HU-15- D-879755     137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eményi János                  2.cs. HU-15- D-956386     13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1.cs. SK-15-03007-276     13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0.cs. HU-15- D-956203     13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nauz testvérek                1.cs. HU-15- D-956046     13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nauz testvérek                1.cs. HU-15- D-956044     13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HU-15- D-880004     13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nauz testvérek                0.cs. HU-15- D-956035     136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HU-15- D-879802     13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2.cs. HU-15- M-139003     13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HU-15-  O-40992     135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eményi János                  1.cs. HU-15- D-879758     13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2.cs. HU-15- 25-37839     13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HU-15- 11-98542     134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2.cs. HU-15- D-879835     13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HU-15- D-879831     13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0.cs. HU-15- D-879860     13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HU-15- 11-92582     134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2.cs. HU-15- D-879969     13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eményi János                  2.cs. HU-15- D-958900     13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eményi János                  2.cs. HU-15- D-879791     13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0.cs. HU-15- 11-98535     13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2.cs. HU-15- D-880472     13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elemen Gyula                  1.cs. HU-15- D-879887     13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1.cs. HU-15- D-879855     13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0.cs. HU-15- 11-92727     13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2.cs. HU-15- D-879838     132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HU-15- D-879612     13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2.cs. HU-15- 11-92704     13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2.cs. HU-15- D-872353     13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nauz testvérek                2.cs. HU-15- D-956034     13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nauz testvérek                2.cs. HU-15- D-956065     13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2.cs. HU-15- D-880001     13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s László                    1.cs. HU-15- D-872355     131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1.cs. HU-15- 11-98543     13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0.cs. HU-15- 11-98519     13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2.cs. HU-15- D-879609     13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1.cs. HU-15- 11-98431     13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2.cs. HU-15- D-879829     13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eményi János                  1.cs. HU-15- D-879754     12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0.cs. HU-15- D-956206     129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2.cs. HU-15- D-879873     12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enkvári Attila                2.cs. HU-15- D-878627    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és fia          1.cs. HU-15- D-879952     12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József és fia          2.cs. HU-15- D-879998     12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nauz testvérek                0.cs. HU-15- D-958968     12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nauz testvérek                1.cs. HU-15- D-956047     12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nauz testvérek                2.cs. HU-15- M-139584     12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József és fia          1.cs. HU-15- D-879995     12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eményi János                  1.cs. HU-15- D-879797     12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2.cs. HU-15- M-139170     12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nauz testvérek                0.cs. HU-15- D-956032     12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ors László                    2.cs. HU-15- 11-98436     12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nauz testvérek                0.cs. HU-15- D-956052     12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eményi János                  2.cs. HU-15- D-958898     126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nauz testvérek                1.cs. HU-15- D-956048     12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0.cs. HU-15- 11-98481     12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2.cs. HU-15- D-879842     125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elemen Gyula                  1.cs. HU-15- M-139028     12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Norbert és apja        1.cs. HU-15- D-880031     12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2.cs. HU-15- D-879839     123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2.cs. HU-15- D-879866     12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ors László                    1.cs. HU-15- D-872354     12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0.cs. HU-15- 11-98532     12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kó Dezső                    1.cs. HU-15- D-879817     122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eményi János                  1.cs. HU-15- D-879761     12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nauz testvérek                0.cs. HU-15- D-956064     12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és apja        0.cs. HU-15- D-880010    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Elekes István                  0.cs. HU-15- 11-98496     12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és apja        1.cs. HU-15- D-880013     12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eményi János                  1.cs. HU-15- D-879798     12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dey József                  1.cs. HU-15- D-879649     12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Elekes István                  1.cs. HU-15- 01-70114     12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és fia          1.cs. HU-15- D-879983     12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Norbert és apja        2.cs. HU-15-  O-45243     12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Norbert és apja        1.cs. HU-15- D-880024     12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Elekes István                  0.cs. HU-15- 11-98511     11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lekes István                  0.cs. HU-15- 11-98512     11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Elekes István                  2.cs. SK-15-03007-274     11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nauz testvérek                0.cs. HU-15- D-956033     11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dey József                  1.cs. HU-15- D-879613     11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nauz testvérek                1.cs. HU-15- D-956038     11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József és fia          1.cs. HU-15- D-880055     1195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 7 h.  2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   7 h.  2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eményi János                  1.cs.    6 h.  19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5 h.  18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5 h.  17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nauz testvérek                1.cs.    5 h.  16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   4 h.  15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   5 h.  14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eményi János                  2.cs.    4 h.  1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   4 h.  11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 3 h.   9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2.cs.    3 h.   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   3 h.   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 3 h.   9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   3 h.   9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2.cs.    2 h.   6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lemen Gyula                  1.cs.    2 h.   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1 h.   31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2.cs. HU-15- D-880330     139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2.cs. HU-15- D-880339     139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1.cs. HU-15- D-880301     13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õ Szilveszter                2.cs. HU-15- M-140980     13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õ Szilveszter                2.cs. HU-15- D-880253     13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õ Szilveszter                1.cs. HU-15- D-880256     13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õ Szilveszter                2.cs. HU-15- M-140969     13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r. Papp Zsuzsanna             2.cs. HU-15- 11-92733     138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dvardi János                  0.cs. HU-15- D-881264     138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õ László                    1.cs. HU-15- D-880110     137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õ László                    1.cs. HU-15- D-880136     137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õ László                    1.cs. HU-15- D-880118     137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õ László                    1.cs. HU-15- D-880111     137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Udvardi János                  1.cs. HU-15- D-881221     137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ózsef                  2.cs. HU-15- D-880321     137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ózsef                  2.cs. HU-15- D-880322     137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dvardi János                  2.cs. HU-15- D-881261     137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1.cs. HU-15- D-868985     136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Miklós                  2.cs. HU-15- D-880372     13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õ Szabolcs                  2.cs. HU-15- D-956081     136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õ László                    1.cs. HU-15- D-880124     136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Udvardi János                  1.cs. HU-15- D-881217     136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dvardi János                  2.cs. HU-15- D-881262     136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ózsef                  2.cs. HU-15- D-880345     13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és fia               1.cs. HU-15-  O-41005     13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r. Papp Zsuzsanna             1.cs. HU-15- D-880506     13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r. Papp Zsuzsanna             1.cs. HU-15- D-880504     135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õ László                    2.cs. HU-15- D-880128     135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ózsef                  2.cs. HU-15- D-880333     135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Udvardi János                  1.cs. HU-15- D-881211     134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õ László                    1.cs. HU-15- D-880138     134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õ László                    1.cs. HU-15- D-880104     13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r. Papp Zsuzsanna             1.cs. HU-15- D-880452     133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Miklós                  2.cs. HU-15- M-139137     13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õ Szilveszter                2.cs. HU-15- D-880268     13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õ Szilveszter                2.cs. HU-15- D-880275     132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Udvardi János                  2.cs. HU-15- D-881255     132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Udvardi János                  2.cs. HU-15- D-881209     132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Udvardi János                  1.cs. HU-15- D-881203     131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ózsef                  1.cs. HU-15- D-880348     13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õ Szabolcs                  1.cs. HU-15- D-880165     13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r. Papp Zsuzsanna             2.cs. HU-15- D-880515     131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õ László                    1.cs. HU-15- 11-95241     131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Udvardi János                  1.cs. HU-15- D-881225     13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r. Papp Zsuzsanna             2.cs. HU-15- D-880503     13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õ Szabolcs                  2.cs. HU-15-  O-40996     13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õ Szabolcs                  2.cs. HU-15- D-880170     13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õ Szabolcs                  1.cs. HU-15- D-956077     13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õ Szabolcs                  2.cs. HU-15- D-956089     130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ózsef                  2.cs. HU-15- D-880335     12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és fia               1.cs. HU-15- D-880475     129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õ László                    1.cs. HU-15- D-880114     129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ózsef                  1.cs. HU-15- D-880329     12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és fia               1.cs. HU-15- D-880473     129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Udvardi János                  0.cs. HU-15- D-881231     129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õ László                    2.cs. HU-15- D-880121     129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Udvardi János                  1.cs. HU-15- D-881241     129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õ László                    1.cs. HU-15- D-880115     129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Udvardi János                  2.cs. HU-15- D-881257     12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Dr. Papp Zsuzsanna             1.cs. HU-15- D-880523     12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Élõ Szilveszter                1.cs. HU-15- D-880257     12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Dr. Papp Zsuzsanna             2.cs. HU-15- D-880454     1291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õ László                    1.cs.    7 h.  27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2.cs.    7 h.  27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õ Szilveszter                2.cs.    5 h.  201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Udvardi János                  1.cs.    6 h.  19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Udvardi János                  2.cs.    5 h.  16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r. Papp Zsuzsanna             1.cs.    4 h.  1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r. Papp Zsuzsanna             2.cs.    4 h.  11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õ Szabolcs                  2.cs.    4 h.  117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3 h.  1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és fia               1.cs.    3 h.   8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   2 h.   7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õ Szilveszter                1.cs.    2 h.   6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õ László                    2.cs.    2 h.   5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õ Szabolcs                  1.cs.    2 h.   54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   1 h.   39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0.cs. HU-15- D-881059     13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HU-15-  O-45303     13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0.cs. HU-15- D-881103     138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HU-15- D-881085     13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HU-15-  O-41009     13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HU-15- D-881014     13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15- D-881025     13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HU-15- M-139347     13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15-  O-41012     13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15- D-881001     13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HU-15- D-881105    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0.cs. HU-15- D-881093     13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HU-15-  O-45298     13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HU-15- D-881094     13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2.cs. HU-15- D-881035     13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2.cs. HU-15- D-881041     13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2.cs. HU-15- D-881008     13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0.cs. HU-15- M-139350     13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2.cs. HU-15- D-958927     13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0.cs. HU-15- D-881110     12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1.cs. HU-15-  O-45300     12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2.cs. HU-15- D-958929     1287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2.cs.    5 h.  16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4 h.  15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4 h.  14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 4 h.  106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25:00Z</dcterms:created>
  <dc:creator>Király István</dc:creator>
  <dc:description/>
  <cp:keywords/>
  <dc:language>en-US</dc:language>
  <cp:lastModifiedBy>Király István</cp:lastModifiedBy>
  <dcterms:modified xsi:type="dcterms:W3CDTF">2015-09-11T06:22:00Z</dcterms:modified>
  <cp:revision>4</cp:revision>
  <dc:subject/>
  <dc:title>Győr és Környéke Tagszövetség, F01 Győr</dc:title>
</cp:coreProperties>
</file>