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1   20   312   62   1298,86   1215,50</w:t>
      </w:r>
    </w:p>
    <w:p>
      <w:pPr>
        <w:pStyle w:val="HTMLkntformzott"/>
        <w:rPr/>
      </w:pPr>
      <w:r>
        <w:rPr>
          <w:color w:val="000000"/>
        </w:rPr>
        <w:t>F02 Győr               16   30   417   83   1249,29   1185,07</w:t>
      </w:r>
    </w:p>
    <w:p>
      <w:pPr>
        <w:pStyle w:val="HTMLkntformzott"/>
        <w:rPr/>
      </w:pPr>
      <w:r>
        <w:rPr>
          <w:color w:val="000000"/>
        </w:rPr>
        <w:t>F19 Győr               12   24   386   77   1280,35   1190,91</w:t>
      </w:r>
    </w:p>
    <w:p>
      <w:pPr>
        <w:pStyle w:val="HTMLkntformzott"/>
        <w:rPr/>
      </w:pPr>
      <w:r>
        <w:rPr>
          <w:color w:val="000000"/>
        </w:rPr>
        <w:t>F20 Gönyü               9   18   263   53   1236,62   1140,88</w:t>
      </w:r>
    </w:p>
    <w:p>
      <w:pPr>
        <w:pStyle w:val="HTMLkntformzott"/>
        <w:rPr/>
      </w:pPr>
      <w:r>
        <w:rPr>
          <w:color w:val="000000"/>
        </w:rPr>
        <w:t>F30 Győr               11   22   348   70   1298,90   1245,6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59  114  1726  345   1298,90   1203,1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HU-13-11-85336    H 12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0.cs. F01 HU-13-O-19004     H 12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F30 HU-14-D-754610    T 12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2.cs. F01 HU-14-D-749084    T 129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0.cs. F30 HU-11-D-357792    H 12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F01 HU-14-D-749087    T 12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F30 HU-14-O-33725     T 12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F30 HU-14-D-754606    H 12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F30 HU-11-D-357830    H 12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F01 HU-13-D-625063    H 129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F30 HU-14-D-754639    T 129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F30 HU-13-11-85319    H 129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1.cs. F30 HU-14-D-754864    T 12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F30 HU-13-11-85342    H 12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0.cs. F30 HU-14-D-754826    H 12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0.cs. F30 HU-14-D-754812    H 12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F30 HU-13-D-629320    H 128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0.cs. F30 HU-14-D-754435    H 12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0.cs. F30 HU-14-D-754835    H 12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2.cs. F30 HU-13-O-19204     H 12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F30 HU-13-D-594600    H 12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0.cs. F30 HU-14-M-137513    T 12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1.cs. F30 HU-13-11-85209    H 12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os István                   1.cs. F01 SK-13-0301-0156   H 12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s László                    1.cs. F30 HU-13-11-85166    H 128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Ferenc                  1.cs. F01 HU-13-D-625137    H 12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1.cs. F30 HU-13-11-85219    H 12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esi Miklós                 1.cs. F19 HU-14-11-89727    H 12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os István                   1.cs. F01 SK-14-3005-0734   H 12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örözdös Lajos                 1.cs. F19 SK-11-0707-0510   H 12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1.cs. F30 HU-12-D-475659    H 12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1.cs. F30 HU-13-D-629514    H 12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2.cs. F30 HU-13-D-629539    H 12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i Miklós                 0.cs. F19 HU-11-11-66825    T 127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orró József                   1.cs. F01 HU-13-D-692007    H 12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1.cs. F30 HU-13-11-85205    H 12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1.cs. F30 HU-14-D-754456    H 12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József                 2.cs. F01 HU-13-11-78673    H 12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Norbert                  1.cs. F01 HU-13-D-625062    H 12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0.cs. F30 HU-14-D-754840    H 12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 Norbert                  0.cs. F01 HU-14-D-829535    T 12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2.cs. F30 HU-13-O-19203     H 126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0.cs. F30 HU-12-D-478087    T 12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utsy Péter                    1.cs. F01 HU-13-11-78580    H 12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mete Ferenc                  2.cs. F01 HU-12-D-471100    H 12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1.cs. F01 HU-13-D-625129    H 12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nauz testvérek                1.cs. F30 HU-13-26-46441    T 12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0.cs. F30 HU-13-O-19207     H 126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                   0.cs. F01 HU-13-D-625108    T 12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László                    2.cs. F01 HU-14-D-749013    H 12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2.cs. F19 HU-13-11-82707    H 12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2.cs. F30 HU-12-D-475410    H 12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1.cs. F30 HU-10-D-312635    H 12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uszti Zoltán                  1.cs. F19 HU-14-D-828956    H 12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 Norbert                  1.cs. F01 HU-13-O-19005     T 12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1.cs. F30 HU-13-D-629326    H 12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0.cs. F19 HU-12-11-83301    T 12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 Norbert                  1.cs. F01 HU-12-11-69443    T 12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Ferenc                  0.cs. F01 HU-13-D-666278    H 12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os István                   0.cs. F01 SK-13-0301-0125   T 12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og Norbert                  0.cs. F01 HU-14-D-749075    H 126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 Norbert                  1.cs. F01 HU-14-D-749095    H 12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kó Dezső                    2.cs. F30 HU-11-D-404981    H 126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og Norbert                  0.cs. F01 HU-14-D-749074    T 126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1.cs. F19 HU-12-11-76029    H 126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kó Dezső                    0.cs. F30 HU-14-D-754846    H 12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utsy Péter                    1.cs. F01 HU-13-11-78548    H 12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esi Miklós                 1.cs. F19 HU-13-11-83129    H 125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llár Péter                   0.cs. F30 HU-13-D-658916    T 12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dey József                  2.cs. F30 HU-14-O-33723     H 12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Elekes István                  2.cs. F30 HU-13-11-85201    H 12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órádi Imre                   0.cs. F19 HU-14-11-90029    H 12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esi Miklós                 0.cs. F19 HU-14-11-89747    T 12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örözdös Lajos                 0.cs. F19 HU 14-D-753728    H 12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2.cs. F30 HU-13-D-629191    T 12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og Norbert                  0.cs. F01 HU-14-D-749097    H 12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József és fia          2.cs. F30 HU-14-O-27224     H 12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Norbert és apja        0.cs. F30 HU-13-O-19213     H 12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2.cs. F30 HU-12-D-477841    H 12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József és fia          1.cs. F30 HU-14-D-754527    H 12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dey József                  2.cs. F30 HU-14-D-754611    H 12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Elekes István                  2.cs. F30 HU-12-D-475571    H 12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idey József                  0.cs. F30 HU-13-D-625417    T 12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elemen Gyula                  1.cs. F30 HU-13-D-629439    H 12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yurovszky Béla                0.cs. F19 SK-13-0303-0503   H 12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olnay László                  0.cs. F19 HU-12-D-474681    H 12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yurovszky Béla                0.cs. F19 SK-13-55M-1802    H 12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rkosi Zoltán                  0.cs. F01 HU-13-D-625047    H 12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Elekes István                  2.cs. F30 HU-13-11-85328    H 12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nauz testvérek                1.cs. F30 HU-13-D-594125    T 12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dey József                  2.cs. F30 HU-13-M-132018    T 12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Norbert és apja        1.cs. F30 HU-12-D-475621    H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nauz testvérek                1.cs. F30 HU-14-D-828007    H 12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József                 1.cs. F01 HU-12-11-69396    H 12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Imre                   1.cs. F19 HU-13-D-628405    H 12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Norbert és apja        2.cs. F30 HU-11-O-07756     H 12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József                    0.cs. F19 HU-14-D-732853    H 12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anich Mihály                  1.cs. F19 HU 13-11-83192    H 12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idey József                  0.cs. F30 HU-12-M-129207    T 12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enkvári Attila                1.cs. F30 HU-14-D-754565    H 12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idey József                  2.cs. F30 HU-14-D-754619    T 12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orró József                   2.cs. F01 HU-14-D-749167    H 12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enkvári Attila                1.cs. F30 HU-14-D-754578    H 12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og Norbert                  0.cs. F01 HU-14-M-137352    H 12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ors László                    0.cs. F30 HU-14-M-137154    H 12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ors László                    1.cs. F30 HU-10-O-5444      H 12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eilig Károly                  1.cs. F19 SK-08-0805-299    H 124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Gregorics László               2.cs. F02 HU-14-D-829382    H 12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Elekes István                  2.cs. F30 HU-13-11-85312    H 12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idey József                  2.cs. F30 HU-14-M-137008    H 124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kó Dezső                    0.cs. F30 HU-09-11-50451    H 12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ors László                    1.cs. F30 HU-09-11-50311    H 12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rkó Dezső                    1.cs. F30 HU-13-D-629529    H 124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órádi Imre                   1.cs. F19 HU-12-11-76040    H 12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orró József                   1.cs. F01 HU-13-D-692008    H 12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kó Dezső                    0.cs. F30 HU-14-D-754817    H 124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rkosi Zoltán                  1.cs. F01 HU-12-D-477994    H 12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órádi Imre                   0.cs. F19 HU-14-11-90024    H 12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ing Norbert és apja        0.cs. F30 HU-12-D-475619    H 12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ölding Norbert és apja        2.cs. F30 HU-11-D-357954    H 12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ölding József és fia          1.cs. F30 HU-13-O-19228     H 12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kó Dezső                    1.cs. F30 HU-13-M-134525    H 12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órádi Imre                   2.cs. F19 HU-14-11-90009    H 12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József                    2.cs. F19 HU-12-11-75923    H 124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log Norbert                  1.cs. F01 HU-13-D-625072    T 12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llár Péter                   2.cs. F30 HU-14-11-85805    T 12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rkosi Zoltán                  0.cs. F01 HU-14-D-749124    H 12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olnay László                  1.cs. F19 HU-14-11-89948    H 12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idey József                  0.cs. F30 HU-14-D-754623    H 12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nauz testvérek                1.cs. F30 HU-13-26-46442    H 12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eicser Béla                   1.cs. F02 HU-12-D-471148    H 12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ölding Norbert és apja        0.cs. F30 HU-12-D-475625    H 12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idey József                  0.cs. F30 HU-14-M-137019    H 12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ing Norbert és apja        1.cs. F30 HU-12-O-13761     H 12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idey József                  2.cs. F30 HU-14-D-754870    H 12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idey József                  0.cs. F30 HU-14-O-27215     H 12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emete Ferenc                  1.cs. F01 HU-12-11-75637    H 124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órádi Imre                   0.cs. F19 HU-14-11-90031    H 12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rkó Dezső                    1.cs. F30 HU-11-D-357821    H 12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László                    1.cs. F01 HU-13-D-625103    H 124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idey József                  0.cs. F30 HU-14-M-137029    H 12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ulicskó Ferenc                1.cs. F02 HU-13-11-78985    H 124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idey József                  2.cs. F30 HU-13-D-629164    T 12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Gyurovszky Béla                0.cs. F19 SK-13-0303-0559   H 12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orró József                   0.cs. F01 HU-12-D-563700    T 12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log Norbert                  2.cs. F01 HU-13-25-29086    H 12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rkó Dezső                    1.cs. F30 HU-12-D-475713    H 12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anich Mihály                  1.cs. F19 HU 13-D-593953    H 12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órádi Imre                   2.cs. F19 HU-13-O-17691     H 123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anes Gyula                    2.cs. F20 HU-14-11-90197    H 123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Gregorics László               1.cs. F02 HU-14-D-749737    H 12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idey József                  0.cs. F30 HU-12-O-13612     T 12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Glück István                   1.cs. F02 HU-12-D-563945    H 12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idey József                  0.cs. F30 HU-14-D-754861    H 12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olnay László                  2.cs. F19 HU-12-D-474674    H 12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ölding Norbert és apja        2.cs. F30 HU-13-M-132879    H 12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olnay László                  2.cs. F19 HU-13-11-82708    H 12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sidey József                  0.cs. F30 HU-13-M-134519    T 12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anich Mihály                  1.cs. F19 HU 14-11-89757    H 12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Gyurovszky Béla                1.cs. F19 SK-13-0303-0711   H 12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Gregorics László               1.cs. F02 HU-14-D-749739    H 12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ustyán-Ayurveda dúc           1.cs. F02 HU-11-D-333908    H 12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orró József                   1.cs. F01 HU-14-D-749158    H 12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Elekes István                  1.cs. F30 HU-13-11-85236    H 12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idey József                  1.cs. F30 HU-14-D-754616    T 12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áger József                   0.cs. F20 HU-14-D-829603    H 12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orró József                   0.cs. F01 HU-14-O-34582     T 12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Elekes István                  0.cs. F30 HU-13-11-85337    H 12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ss László                    1.cs. F01 HU-08-11-32711    H 12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orró József                   0.cs. F01 HU-13-D-692001    T 12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h Tibor                     0.cs. F20 HU-14-11-90610    H 12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sidey József                  0.cs. F30 HU-14-D-754614    H 12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öldesi Miklós                 1.cs. F19 HU-11-11-64461    T 12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orró József                   2.cs. F01 HU-14-O-26712     T 12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ölding Norbert és apja        0.cs. F30 HU-13-D-629333    H 12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ölding József és fia          1.cs. F30 HU-12-D-474753    H 12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ölding Norbert és apja        0.cs. F30 HU-12-D-475603    H 12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olnay László                  2.cs. F19 HU-11-D-357212    H 12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Ábrahám József                 2.cs. F01 HU-12-25-22457    T 12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ölding Norbert és apja        0.cs. F30 HU-13-D-629366    H 12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rkó Dezső                    2.cs. F30 HU-13-D-629504    H 12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olnay László                  2.cs. F19 HU-13-11-82353    H 12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uszti Zoltán                  2.cs. F19 HU-12-11-78271    H 123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rkosi Zoltán                  0.cs. F01 HU-14-D-749144    T 12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idey József                  0.cs. F30 HU-14-D-754627    H 12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ölding József és fia          1.cs. F30 HU-13-O-19226     H 12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orró József                   0.cs. F01 HU-12-D-563602    H 12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Árkosi Zoltán                  0.cs. F01 HU-13-D-630043    H 12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eicser Béla                   1.cs. F02 HU-13-D-625155    H 12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Elekes István                  1.cs. F30 HU-11-D-357720    H 12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emete Ferenc                  2.cs. F01 HU-12-D-471098    T 12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orró József                   2.cs. F01 HU-14-D-749165    T 12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órádi Imre                   0.cs. F19 HU-12-O-16402     H 12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órádi Imre                   2.cs. F19 HU-12-O-13703     H 12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olnay László                  1.cs. F19 HU-13-D-628255    H 12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Árkosi Zoltán                  0.cs. F01 HU-14-M-137034    H 12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áva Zoltán                    0.cs. F02 HU-14-D-829339    T 12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nauz testvérek                0.cs. F30 HU-14-M-137443    T 122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sidey József                  1.cs. F30 HU-14-D-754618    T 12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erecz Zoltán                  2.cs. F19 SK-14-3005-0517   H 12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áva Zoltán                    1.cs. F02 HU-13-D-692157    H 12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idey József                  0.cs. F30 HU-12-D-475744    H 12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áva Zoltán                    0.cs. F02 HU-14-D-749753    H 12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Matlák János                   1.cs. F19 SK-11-0707-0157   H 12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atlák János                   2.cs. F19 SK-13-0305-0363   H 12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Árkosi Zoltán                  1.cs. F01 HU-14-D-749103    H 12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ors László                    2.cs. F30 HU-14-D-816668    H 12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ollár Péter                   0.cs. F30 HU-14-D-754750    T 12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Elekes István                  2.cs. F30 HU-13-11-85346    H 122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ors László                    1.cs. F30 HU-12-11-78223    H 12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arkó Dezső                    0.cs. F30 HU-14-D-754816    H 12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eicser Béla                   2.cs. F02 HU-12-D-478957    H 122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arkó Dezső                    0.cs. F30 HU-14-D-754824    H 12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eicser Béla                   1.cs. F02 HU-11-11-61697    H 12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ors László                    2.cs. F30 HU-14-M-137149    H 12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ss László                    0.cs. F01 HU-13-D-625122    T 12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iss László                    1.cs. F01 HU-12-D-471071    H 12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iss László                    2.cs. F01 HU-14-D-749024    H 12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ustyán-Ayurveda dúc           1.cs. F02 HU-14-D-749518    H 12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orró József                   0.cs. F01 HU-14-D-749184    T 12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iss Ferenc                    1.cs. F02 HU-13-D-692096    H 12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Czinger Csaba                  1.cs. F19 HU 13-11-83071    T 12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óth József                    1.cs. F19 HU-13-O-19133     H 12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sidey József                  0.cs. F30 HU-12-D-475422    T 12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sidey József                  1.cs. F30 HU-14-O-33724     H 122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anich Mihály                  1.cs. F19 HU 14-11-90100    H 12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arkó Dezső                    1.cs. F30 HU-14-D-754818    H 122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orró József                   2.cs. F01 HU-13-O-19009     H 122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erecz Zoltán                  2.cs. F19 SK-14-3005-0516   H 12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anich Mihály                  1.cs. F19 HU 13-11-83178    H 12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órádi Imre                   1.cs. F19 HU-13-11-83308    H 12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orró József                   0.cs. F01 HU-14-O-26713     H 12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sidey József                  0.cs. F30 HU-14-D-754604    H 12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ollár Péter                   1.cs. F30 HU-13-D-629482    T 12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alog Norbert                  0.cs. F01 HU-14-D-749081    H 122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bó Ernő                     2.cs. F02 HU-14-11-85957    H 12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órádi Imre                   2.cs. F19 HU-12-M-129053    H 12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Remete Ferenc                  1.cs. F01 HU-12-D-471093    H 122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Tóth József                    2.cs. F19 HU-13-11-83277    H 12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ors László                    0.cs. F30 HU-13-11-85167    H 12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ulicskó Ferenc                0.cs. F02 HU-13-11-78976    H 12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alog Norbert                  0.cs. F01 HU-14-M-137349    T 12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Tolnay László                  0.cs. F19 HU-11-D-357244    H 12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olnay László                  1.cs. F19 HU-13-11-82383    H 12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Tolnay László                  1.cs. F19 HU-13-11-82710    H 12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Árkosi Zoltán                  0.cs. F01 HU-13-D-630035    H 12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utsy Péter                    2.cs. F01 HU-14-11-85698    T 12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Lackó Norbert                  1.cs. F20 HU-12-11-76427    H 12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Gregorics László               1.cs. F02 HU-14-D-749719    H 12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Markó Dezső                    2.cs. F30 HU-12-D-475735    H 12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rvas István                 0.cs. F02 HU-13-11-78818    H 12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Zvezdovics Szilvér             1.cs. F02 HU-13-D-594738    H 121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Nagy Gábor                     2.cs. F02 HU-12-11-70061    H 12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nauz testvérek                0.cs. F30 HU-14-D-828012    H 12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nauz testvérek                2.cs. F30 HU-13-D-593267    H 12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nauz testvérek                1.cs. F30 HU-13-M-132894    H 12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Feicser Béla                   1.cs. F02 HU-10-11-52646    H 12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Árkosi Zoltán                  0.cs. F01 HU-13-D-629524    H 12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Árkosi Zoltán                  0.cs. F01 HU-14-D-749128    T 12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orró József                   1.cs. F01 HU-14-D-749181    H 12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Elekes István                  1.cs. F30 HU-12-11-78291    H 12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eicser Béla                   0.cs. F02 HU-14-D-749666    H 12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ustyán-Ayurveda dúc           1.cs. F02 HU-13-11-79618    H 12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ezselics Mihály               1.cs. F02 HU-13-11-78883    H 12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olnay László                  1.cs. F19 HU-12-D-478485    H 121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öldesi Miklós                 0.cs. F19 HU-14-11-89741    H 12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ölding József és fia          1.cs. F30 HU-13-O-19224     H 12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Árkosi Zoltán                  0.cs. F01 HU-14-M-137039    H 12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Árkosi Zoltán                  0.cs. F01 HU-13-D-630045    T 12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nauz testvérek                0.cs. F30 HU-12-D-473520    H 12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Remete Ferenc                  1.cs. F01 HU-11-D-356048    H 12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Ábrahám József                 1.cs. F01 HU-10-11-51550    H 12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Elekes István                  0.cs. F30 HU-12-D-475598    H 121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Tolnay László                  0.cs. F19 HU-14-11-89914    H 12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ulicskó Ferenc                1.cs. F02 HU-10-11-52238    H 12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Balog Norbert                  0.cs. F01 HU-14-D-749100    T 121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Földing Norbert és apja        2.cs. F30 HU-12-D-475613    H 12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Földing Norbert és apja        2.cs. F30 HU-13-O-19205     H 12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órádi Imre                   0.cs. F19 HU 13-11-83115    H 12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Földing Norbert és apja        1.cs. F30 HU-10-D-265869    H 12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Ábrahám József                 1.cs. F01 HU-12-11-69352    T 12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orró József                   0.cs. F01 HU-12-D-563607    H 12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Balog Norbert                  2.cs. F01 HU-14-D-749092    H 12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ustyán-Ayurveda dúc           0.cs. F02 HU-14-11-86102    H 121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iss László                    2.cs. F01 HU-14-D-749001    H 121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Földing Norbert és apja        0.cs. F30 HU-13-M-132876    H 12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Feicser Béla                   2.cs. F02 HU-13-11-78913    H 12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Árkosi Zoltán                  0.cs. F01 HU-14-D-749149    H 12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ollár Péter                   1.cs. F30 HU-13-D-629466    T 12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Földing József és fia          2.cs. F30 HU-12-D-474762    H 121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Ábrahám József                 0.cs. F01 HU-12-11-69380    T 121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arvas István                 0.cs. F02 HU-14-M-137276    H 121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Markó Dezső                    2.cs. F30 HU-13-D-629543    H 12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Árkosi Zoltán                  0.cs. F01 HU-13-M-132710    T 120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Páva Zoltán                    2.cs. F02 HU-14-D-749762    H 12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Butsy Péter                    1.cs. F01 HU-14-11-85700    H 12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Vigh Tibor                     1.cs. F20 HU-13-11-83661    H 120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Nagy Gábor                     1.cs. F02 HU-13-11-79030    H 12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arvas István                 1.cs. F02 HU-14-D-749490    H 12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Páva Zoltán                    1.cs. F02 HU-12-M-130469    H 12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Görözdös Lajos                 0.cs. F19 SK-12-55M-2155    H 12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iss Ferenc                    1.cs. F02 HU-14-D-749572    H 12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Földesi Miklós                 1.cs. F19 HU-13-11-83150    H 12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Páva Zoltán                    2.cs. F02 HU-14-D-829347    H 12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Páva Zoltán                    0.cs. F02 HU-14-M-137678    H 12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Balog Norbert                  1.cs. F01 HU-13-D-625061    H 12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Árkosi Zoltán                  2.cs. F01 HU-13-D-630094    T 120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Bezselics Mihály               2.cs. F02 HU-14-11-85852    H 12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Gregorics László               2.cs. F02 HU-14-D-749699    H 12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Balog Norbert                  0.cs. F01 HU-14-D-749093    H 12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Gyurovszky Béla                0.cs. F19 SK-14-3005-0840   H 12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Máger József                   1.cs. F20 HU-14-D-829053    T 12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orró József                   0.cs. F01 HU-14-D-749169    T 12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Gregorics László               1.cs. F02 HU-14-D-723469    H 12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Földing József és fia          1.cs. F30 HU-09-D-226275    H 12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Földing Norbert és apja        2.cs. F30 HU-12-M-129113    H 12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arvas István                 2.cs. F02 HU-14-O-26736     H 12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Forró József                   0.cs. F01 HU-14-D-749192    H 12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Feicser Béla                   1.cs. F02 HU-10-11-52644    H 12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Bors László                    2.cs. F30 HU-13-M-132788    H 120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Ábrahám Tibor                  2.cs. F01 HU-12-11-69652    T 12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Gyurovszky Béla                2.cs. F19 SK-12-0999-4736   H 12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Földesi Miklós                 1.cs. F19 HU-14-11-89744    H 12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abó Ernő                     1.cs. F02 HU-14-11-85939    H 12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zórádi Imre                   0.cs. F19 HU-14-11-90021    T 12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Glück István                   0.cs. F02 HU-14-O-26724     H 120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Cenkvári Attila                1.cs. F30 HU-14-D-754581    H 12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ustyán-Ayurveda dúc           0.cs. F02 HU-13-11-79490    H 12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ollár Péter                   2.cs. F30 HU-13-D-629475    T 12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zarvas István                 0.cs. F02 HU-14-D-749624    H 120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zarvas István                 0.cs. F02 HU-14-D-749475    H 120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Gyurovszky Béla                0.cs. F19 SK-13-0108-0789   H 12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Berecz Zoltán                  2.cs. F19 SK-14-3005-0513   H 12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Glück István                   1.cs. F02 HU-14-D-749382    T 12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ollár Péter                   1.cs. F30 HU-13-D-625376    H 12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Balog Norbert                  2.cs. F01 HU-14-D-749089    H 12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zarvas István                 2.cs. F02 HU-14-D-749465    H 12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Szórádi Imre                   2.cs. F19 HU-12-D-478478    H 12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Hanich Mihály                  1.cs. F19 HU 12-D-474535    H 12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Balog Norbert                  0.cs. F01 HU-14-D-749090    H 12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iss Ferenc                    1.cs. F02 HU-12-D-563766    H 12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Kollár Péter                   0.cs. F30 HU-13-D-629463    T 12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Tóth József                    0.cs. F19 HU-14-11-90108    H 12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Ábrahám József                 2.cs. F01 HU-10-11-51547    H 12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zarvas István                 0.cs. F02 HU-14-D-749463    H 1203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55:00Z</dcterms:created>
  <dc:creator>Király István</dc:creator>
  <dc:description/>
  <cp:keywords/>
  <dc:language>en-US</dc:language>
  <cp:lastModifiedBy>Király István</cp:lastModifiedBy>
  <dcterms:modified xsi:type="dcterms:W3CDTF">2015-05-14T02:57:00Z</dcterms:modified>
  <cp:revision>3</cp:revision>
  <dc:subject/>
  <dc:title>Gyor és Környéke Tagszövetség, F03 Sopron</dc:title>
</cp:coreProperties>
</file>