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4   115   23   1266,56   1190,63</w:t>
      </w:r>
    </w:p>
    <w:p>
      <w:pPr>
        <w:pStyle w:val="HTMLkntformzott"/>
        <w:rPr/>
      </w:pPr>
      <w:r>
        <w:rPr>
          <w:color w:val="000000"/>
        </w:rPr>
        <w:t>F02 Győr               10   14   114   23   1309,31   1182,52</w:t>
      </w:r>
    </w:p>
    <w:p>
      <w:pPr>
        <w:pStyle w:val="HTMLkntformzott"/>
        <w:rPr/>
      </w:pPr>
      <w:r>
        <w:rPr>
          <w:color w:val="000000"/>
        </w:rPr>
        <w:t>F19 Győr                8   15   145   29   1327,69   1194,38</w:t>
      </w:r>
    </w:p>
    <w:p>
      <w:pPr>
        <w:pStyle w:val="HTMLkntformzott"/>
        <w:rPr/>
      </w:pPr>
      <w:r>
        <w:rPr>
          <w:color w:val="000000"/>
        </w:rPr>
        <w:t>F20 Gönyü               7   10    91   18   1245,91   1148,75</w:t>
      </w:r>
    </w:p>
    <w:p>
      <w:pPr>
        <w:pStyle w:val="HTMLkntformzott"/>
        <w:rPr/>
      </w:pPr>
      <w:r>
        <w:rPr>
          <w:color w:val="000000"/>
        </w:rPr>
        <w:t>F30 Győr                9   13   115   23   1327,87   1211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43   66   580  116   1327,87   1192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HU-14-D-754619 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F19 HU-14-11-90031 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4-D-754456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F02 HU-14-D-749724 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F02 HU-14-D-817718    H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F02 HU-14-D-749737    H 12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3-11-79496 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3-11-82353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HU-12-D-475659 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-13-D-625137    H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F30 HU-14-O-33702  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3-11-82369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HU-13-11-82710 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14-D-754846    H 12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13-11-85236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F30 HU-13-D-629320    H 12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4-D-754450    H 12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HU-13-O-19203     H 12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HU-11-D-356053 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HU-14-D-754826    H 12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F19 HU-13-O-19134     H 12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13-11-85209    H 124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F02 HU-14-D-749420    H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2-D-475609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HU-14-D-829025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HU-14-D-754473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F01 HU-12-11-69396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F01 HU-14-D-749165    T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egorics László               1.cs. F02 HU-14-D-749733 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HU-14-D-754435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F01 HU-13-D-594725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HU-13-11-85312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14-D-754092 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F19 HU 14-D-753682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14-11-90052 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HU-14-D-749019 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tlák János                   1.cs. F19 SK-14-3005-0047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4-11-89950    H 12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HU-14-D-754370 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HU-14-D-754432 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HU-14-D-749172 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1.cs. F01 SK-14-3005-0723   H 12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HU-14-11-90021    T 12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HU-12-D-474411 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-13-D-594747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HU-11-D-357954 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HU-13-O-19206 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13-D-625063    H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F19 HU-11-11-64461    T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F30 HU-13-O-19200 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HU-13-D-628268    H 12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HU-14-D-74958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F01 HU-14-D-749085    H 12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F19 HU-12-D-474718 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F01 HU-14-D-749084    T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4-11-89953    H 12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2-D-474643 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1-D-357212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F02 HU-14-D-749665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recz Zoltán                  2.cs. F19 SK-14-3005-0528   H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4-D-754439    H 12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F30 HU-14-O-38200     H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tsy Péter                    1.cs. F01 HU-13-11-78580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HU-14-D-749508    H 12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tsy Péter                    1.cs. F01 HU-14-D-829442 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3-D-625103    H 12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-11-D-356039 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3-11-82707    H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3-D-628271 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1.cs. F30 HU-14-D-828007    H 12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HU-14-D-753994 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F30 HU-13-O-19212  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F30 HU-13-O-19204  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HU-12-D-471100    H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F02 HU-14-D-749428    H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2.cs. F02 HU-13-11-79500 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19 HU-14-11-90102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F30 HU-13-D-629333 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4-O-33706     H 12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4-D-749683 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2.cs. F19 HU-13-11-82708 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HU-14-D-754616    T 12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2.cs. F30 HU-14-D-754403    H 12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0.cs. F30 HU-14-D-754483 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1-D-356151 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HU-14-D-754835 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HU-12-D-564272 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HU-13-11-82343    H 120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regorics László               1.cs. F02 HU-14-D-749719 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HU-13-11-83762    H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-10-D-265094 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övecses Gábor                 1.cs. F02 HU-14-11-86231    H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HU-13-11-78901    H 11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HU-13-D-594961    T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F02 HU-14-D-749507    H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0.cs. F30 HU-14-D-754471    H 11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1.cs. F30 HU-10-11-60231    H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1.cs. F19 SK-10-0707-0840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os István                   2.cs. F01 SK-14-3005-0728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11-M-125010 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2.cs. F20 HU-13-11-83671    H 11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recz Zoltán                  2.cs. F19 SK-14-3005-0517   H 11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19 HU-14-D-732853 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recz Zoltán                  0.cs. F19 SK-14-3005-0518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eményi János                  1.cs. F30 HU-14-D-754790    T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14-D-754824 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F02 HU-13-11-79207 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1.cs. F30 HU-13-11-85328    H 11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-13-D-692072 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2.cs. F02 HU-13-11-79615    H 11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-14-D-749560 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14-O-27300     H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recz Zoltán                  1.cs. F19 SK-14-55M-1747 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4-D-754526 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1.cs. F19 HU-14-11-90103 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HU-14-O-33621     T 119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3:00Z</dcterms:created>
  <dc:creator>Király István</dc:creator>
  <dc:description/>
  <cp:keywords/>
  <dc:language>en-US</dc:language>
  <cp:lastModifiedBy>Király István</cp:lastModifiedBy>
  <dcterms:modified xsi:type="dcterms:W3CDTF">2015-06-12T04:54:00Z</dcterms:modified>
  <cp:revision>3</cp:revision>
  <dc:subject/>
  <dc:title>Győr és Környéke Tagszövetség, F09 Pereszteg</dc:title>
</cp:coreProperties>
</file>