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175   35   1581,65   1418,16</w:t>
      </w:r>
    </w:p>
    <w:p>
      <w:pPr>
        <w:pStyle w:val="HTMLkntformzott"/>
        <w:rPr/>
      </w:pPr>
      <w:r>
        <w:rPr>
          <w:color w:val="000000"/>
        </w:rPr>
        <w:t>F02 Győr               10   18   350   70   1535,97   1470,76</w:t>
      </w:r>
    </w:p>
    <w:p>
      <w:pPr>
        <w:pStyle w:val="HTMLkntformzott"/>
        <w:rPr/>
      </w:pPr>
      <w:r>
        <w:rPr>
          <w:color w:val="000000"/>
        </w:rPr>
        <w:t>F19 Győr                9   14   276   55   1560,82   1397,37</w:t>
      </w:r>
    </w:p>
    <w:p>
      <w:pPr>
        <w:pStyle w:val="HTMLkntformzott"/>
        <w:rPr/>
      </w:pPr>
      <w:r>
        <w:rPr>
          <w:color w:val="000000"/>
        </w:rPr>
        <w:t>F20 Gönyü               7   11   168   34   1490,37   1416,01</w:t>
      </w:r>
    </w:p>
    <w:p>
      <w:pPr>
        <w:pStyle w:val="HTMLkntformzott"/>
        <w:rPr/>
      </w:pPr>
      <w:r>
        <w:rPr>
          <w:color w:val="000000"/>
        </w:rPr>
        <w:t>F30 Győr               10   19   311   62   1584,50   1504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3   72  1280  256   1584,50   1461,9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HU-15- 11-98473     15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F01 HU-15-  O-46371     15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F01 HU-15- D-872132     15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F01 HU-15- D-872114     158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HU-15- 11-98529     15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HU-15- M-139003    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HU-15- D-879823     15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F30 HU-15- D-956036     15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HU-15-  O-40992     15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HU-15- D-879873     15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HU-15- 11-98549     156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0.cs. F30 HU-15- D-956030     15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F30 HU-15- D-956048     15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HU-15-  O-45234     15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F30 HU-15- D-958965     15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F19 HU-15-  O-46141     15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HU-15- D-880088     156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F30 HU-15- D-958962     15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F30 HU-15- D-879957     15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HU-15- D-879856     154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F30 HU-15- D-879968     15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1.cs. F30 HU-15- D-879798     15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F30 HU-15- D-879819     15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HU-15- D-879803     154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SK-15-03007-263     15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0.cs. F30 HU-15- M-139344     15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adlicsek Ádám                 1.cs. F02 HU-15- D-956728     15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HU-15- D-879619     15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1.cs. F02 HU-15- 11-92211     15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F30 HU-15-  O-40983     15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F30 HU-15- D-880028     15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HU-15- D-880477     15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HU-15- D-880009    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HU-15- 11-96643     15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0.cs. F30 HU-15- M-139002     15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F02 HU-15- D-872773     15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F30 HU-15- D-879983     15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F30 HU-15- 11-92724     15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HU-15-  O-45265     15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F19 HU-15- D-958656     153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HU-15- D-879952     15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F30 HU-15- D-879844     15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F30 HU-15- D-879870     152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nauz testvérek                0.cs. F30 HU-15- D-956059     15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1.cs. F01 HU-15- D-872065     15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2.cs. F30 HU-15- D-956045     15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1.cs. F30 HU-15- D-956066     15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1.cs. F30 HU-15- M-139201     15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nauz testvérek                1.cs. F30 HU-15- M-139467     15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nauz testvérek                2.cs. F30 HU-15- D-956029     15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2.cs. F30 HU-15- D-956028     15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 testvérek                0.cs. F30 HU-15- D-956032     15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nauz testvérek                1.cs. F30 HU-15- M-139475     15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2.cs. F30 HU-15- D-956047     15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1.cs. F30 HU-15- 11-98471    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Ernő                     1.cs. F02 HU-15- 11-92407     15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nauz testvérek                0.cs. F30 HU-15- D-956046     15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nauz testvérek                2.cs. F30 HU-15- D-956042     152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F30 HU-15- 11-92583     15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2.cs. F30 HU-15- D-879805    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HU-15- M-139073     151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F30 HU-15- M-139010     15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1.cs. F01 HU-15- D-872080     15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1.cs. F30 HU-15- 11-98436     15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2.cs. F01 HU-15- D-872107     15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F01 HU-15- D-872160     15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F01 HU-15- D-872115     151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F30 SK-15-03007-276     15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szti Zoltán                  1.cs. F19 HU-15- D-948829     15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2.cs. F30 HU-15- D-879857     15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1.cs. F30 HU-15- D-880034     151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Ernő                     2.cs. F02 HU-15- 11-92403     15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1.cs. F30 HU-15- D-879842     15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1.cs. F30 HU-15- D-879582     151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1.cs. F30 HU-15- M-139008     15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1.cs. F30 HU-15- D-879951    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2.cs. F30 HU-15- D-879840     151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 Norbert                  2.cs. F01 HU-15-  O-46373     15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2.cs. F02 HU-15- D-872467     15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2.cs. F19 HU-15- D-878003     150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1.cs. F30 HU-15- D-879835     15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1.cs. F30 HU-15- 11-98434     15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1.cs. F30 HU-15- D-879802     15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1.cs. F02 HU-15-  O-40745     150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1.cs. F02 HU-15- D-872270     15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0.cs. F30 HU-15- D-879841     15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és apja        1.cs. F30 HU-15- D-880031     150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és apja        1.cs. F30 HU-15- D-880021     15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Ernő                     1.cs. F02 HU-15- 11-92402     15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1.cs. F30 HU-15- M-139007     150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1.cs. F30 SK-15-03007-279     15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1.cs. F30 HU-15- D-879612     15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1.cs. F30 SK-15-03007-280     15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nauz testvérek                2.cs. F30 HU-15- D-956038     15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nauz testvérek                2.cs. F30 HU-15- D-956058     15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1.cs. F02 HU-15- 11-92179     15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nauz testvérek                2.cs. F30 HU-15- D-956026    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nauz testvérek                1.cs. F30 HU-15- D-956061     15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0.cs. F02 HU-15- 11-92177    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1.cs. F02 HU-15- 11-92175    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nauz testvérek                0.cs. F30 HU-15- D-956052     14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2.cs. F02 HU-15- 11-92180     14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2.cs. F02 HU-15- D-956134     149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1.cs. F02 HU-15- D-881992     14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József és fia          1.cs. F30 HU-15- D-879969     14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2.cs. F30 HU-15- D-879606     149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Ernő                     2.cs. F02 HU-15- 11-92412     14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1.cs. F30 HU-15- D-880078     14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nauz testvérek                0.cs. F30 HU-15- D-956043     14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nauz testvérek                1.cs. F30 HU-15-  O-40988     14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2.cs. F30 HU-15- D-879616    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adlicsek Ádám                 2.cs. F02 HU-15- D-878180    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ábor                     1.cs. F02 HU-15- 11-92629     149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1.cs. F30 HU-15- D-879603     14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Ernő                     2.cs. F02 HU-15- 11-92404     14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1.cs. F02 HU-15- 11-92240     149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adlicsek Ádám                 1.cs. F02 HU-15- D-878154     14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adlicsek Ádám                 1.cs. F02 HU-15- D-878177    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 Norbert                  2.cs. F01 HU-15- D-872116     14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Ernő                     1.cs. F02 HU-15- 11-92408    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 Norbert                  2.cs. F01 HU-15- D-872109     14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elemen Gyula                  1.cs. F30 HU-15- D-879897     14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Ferenc                    1.cs. F02 HU-15- D-872266     149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Zvezdovics Szilvér             2.cs. F02 HU-15- 11-92156     14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0.cs. F19 HU-15- 11-96198    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ors László                    1.cs. F30 HU-15- 11-98450     14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Ferenc                    1.cs. F02 HU-15- D-872268     14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 Norbert                  2.cs. F01 HU-15- D-872135     14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vezdovics Szilvér             1.cs. F02 HU-15- 11-92192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vezdovics Szilvér             1.cs. F02 HU-15- 11-92168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1.cs. F02 HU-15- 11-92191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és apja        1.cs. F30 HU-15- D-880001     14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2.cs. F02 HU-15- 11-92171     14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Norbert és apja        2.cs. F30 HU-15-  O-46160     14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0.cs. F02 HU-15- 11-92159     14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1.cs. F20 HU-15- D-878123     14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0.cs. F02 HU-15- 23-68119     14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2.cs. F19 HU-15- D-958665     14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va Zoltán                    0.cs. F02 HU-15- D-872447     14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Elekes István                  1.cs. F30 SK-15-03007-261     14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Elekes István                  1.cs. F30 SK-15-03007-271    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Elekes István                  1.cs. F30 HU-15- 11-98511     14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István                 1.cs. F02 HU-15- M-139065    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rvas István                 1.cs. F02 HU-15- D-872502     14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rdi Vince                    1.cs. F20 HU-15- D-881421     14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nauz testvérek                0.cs. F30 HU-15- D-956068     14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eményi János                  1.cs. F30 HU-15- D-879797     14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rvas István                 1.cs. F02 HU-15- D-872542     148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rvas István                 1.cs. F02 HU-15- D-872549    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rvas István                 2.cs. F02 HU-15- M-139066     14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kó Dezső                    2.cs. F30 HU-15- D-879832     14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nauz testvérek                1.cs. F30 HU-15- D-956034     14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kó Dezső                    1.cs. F30 HU-15- D-879839    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rvas István                 1.cs. F02 HU-15- D-872515     14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orró József                   1.cs. F01 HU-15-  O-45103     148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rvas István                 2.cs. F02 HU-15- D-872506     14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László                    1.cs. F02 HU-15- D-881970     14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László                    1.cs. F02 HU-15- D-881997     14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László                    2.cs. F02 HU-15- D-872760    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László                    1.cs. F02 HU-15- D-872767     14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László                    1.cs. F02 HU-15- D-881989     14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ors László                    1.cs. F30 HU-15- D-872354     14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enkvári Attila                1.cs. F30 HU-15- D-879557     14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eményi János                  1.cs. F30 HU-15- D-958897     14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mete Ferenc                  1.cs. F01 HU-15- D-872130     14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ors László                    1.cs. F30 HU-15- D-872356     14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Ernő                     1.cs. F02 HU-15- 11-92415    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József és fia          1.cs. F30 HU-15- D-879976    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Ernő                     2.cs. F02 HU-15- 11-92406     148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örözdös Lajos                 1.cs. F19 HU 15- D-877945     14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nes Gyula                    1.cs. F20 HU-15- D-878277     14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nes Gyula                    1.cs. F20 HU-15- D-878287     14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Ernő                     1.cs. F02 HU-15- 11-92421     14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es Gyula                    1.cs. F20 HU-15- D-878286     14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Ernő                     1.cs. F02 HU-15- 11-92409     148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mete Ferenc                  1.cs. F01 HU-15- D-872043    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1.cs. F02 HU-15- D-872705     14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Zvezdovics Szilvér             1.cs. F02 HU-15- D-956129     14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eményi János                  2.cs. F30 HU-15- D-879762    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dey József                  1.cs. F30 HU-15- D-879646     14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Ernő                     2.cs. F02 HU-15- 11-92441    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nauz testvérek                1.cs. F30 HU-15- D-956041     14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Ernő                     2.cs. F02 HU-15- 11-92435     148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rvas István                 1.cs. F02 HU-15- D-872524     14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ing József és fia          1.cs. F30 HU-15- D-880040     14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idey József                  1.cs. F30 HU-15- D-879636     14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kó Dezső                    1.cs. F30 HU-15- D-879814     14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mete Ferenc                  1.cs. F01 HU-15- D-872035     14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1.cs. F02 HU-15- D-872611     147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vezdovics Szilvér             2.cs. F02 HU-15- 11-92190    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enkvári Attila                1.cs. F30 HU-15- D-879564     14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Zvezdovics Szilvér             2.cs. F02 HU-15- 11-92193    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elemen Gyula                  1.cs. F30 HU-15-  O-40986     14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vezdovics Szilvér             2.cs. F02 HU-15- 11-92155     14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elemen Gyula                  1.cs. F30 HU-15- M-139028    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eményi János                  1.cs. F30 HU-15- D-958900    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adlicsek Ádám                 1.cs. F02 HU-15- D-878156     14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Zvezdovics Szilvér             2.cs. F02 HU-15- 11-92200     14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adlicsek Ádám                 1.cs. F02 HU-15- D-878167     14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és apja        1.cs. F30 HU-15- D-880035     14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elemen Gyula                  1.cs. F30 HU-15- D-879883     14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rkosi Zoltán                  2.cs. F01 HU-15- D-948494     147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oros István                   1.cs. F01 SK 15-03005-527     14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enkvári Attila                1.cs. F30 HU-15- D-879552     14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Gábor                     1.cs. F02 HU-15- 11-92630     14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kó Dezső                    2.cs. F30 HU-15- D-879829    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Zvezdovics Szilvér             2.cs. F02 HU-15- D-956136     14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enkvári Attila                1.cs. F30 HU-15- D-878627     14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0.cs. F30 HU-15- D-879810     147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olnay László                  1.cs. F19 HU-15- 11-96941     14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olnay László                  0.cs. F19 HU-15- 11-96989     14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2.cs. F19 HU-15- 11-96185     14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nauz testvérek                2.cs. F30 HU-15- D-956049     14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va Zoltán                    2.cs. F02 HU-15- D-872428     14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áva Zoltán                    2.cs. F02 HU-15- D-872433     14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adlicsek Ádám                 2.cs. F02 HU-15- D-878195     14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olnay László                  0.cs. F19 HU-15- 11-96710     14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olnay László                  2.cs. F19 HU-15- 11-96932     14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vezdovics Szilvér             1.cs. F02 HU-15-  O-40735    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László                    1.cs. F02 HU-15- D-872738    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László                    2.cs. F02 HU-15- D-872769    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József és fia          1.cs. F30 HU-15- D-879991     147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Elekes István                  1.cs. F30 HU-15- 11-98542     14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Elekes István                  1.cs. F30 HU-15- D-958813     14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olnay László                  2.cs. F19 HU-15- 11-96722     14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kó Dezső                    2.cs. F30 HU-15- D-879849     14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Elekes István                  1.cs. F30 HU-15- 11-98470     14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nauz testvérek                1.cs. F30 HU-15- D-956055     14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Ernő                     1.cs. F02 HU-15- 11-92452     14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Ernő                     2.cs. F02 HU-15- 11-92431     14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olnay László                  1.cs. F19 HU-15- 11-96901     14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rvas István                 2.cs. F02 HU-15- D-872509     14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olnay László                  1.cs. F19 HU-15- 11-96940     14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rvas István                 2.cs. F02 HU-15- D-958491     14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eicser Béla                   1.cs. F02 HU-15- D-872606     14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h Tibor                     1.cs. F20 HU-15- D-878146     14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elemen Gyula                  1.cs. F30 HU-15- D-879876     14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rvas István                 1.cs. F02 HU-15- D-958497     14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elemen Gyula                  1.cs. F30 HU-15- D-879887     14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rvas István                 2.cs. F02 HU-15- D-872512     14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nauz testvérek                1.cs. F30 HU-15- D-956060     14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nauz testvérek                2.cs. F30 HU-15- D-956065     14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ölding Norbert és apja        1.cs. F30 HU-15-  O-45243    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log Norbert                  2.cs. F01 HU-15- D-872112     14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rvas István                 2.cs. F02 HU-15- D-872548     14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László                    2.cs. F02 HU-15- D-872771    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1.cs. F02 HU-15- D-872774    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emete Ferenc                  1.cs. F01 HU-15- D-872050     14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logh Zoltán                  1.cs. F02 HU-15- 11-92228    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alogh Zoltán                  1.cs. F02 HU-15- 11-92646     14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József és fia          2.cs. F30 HU-15- D-879981    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iss Ferenc                    2.cs. F02 HU-15- D-872300     14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órádi Imre                   1.cs. F19 HU-15-  O-40932     14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orró József                   1.cs. F01 HU-15- D-872071     14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órádi Imre                   1.cs. F19 HU-15- D-958655     14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log Norbert                  2.cs. F01 HU-15-  O-45119     1461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03:00Z</dcterms:created>
  <dc:creator>Király István</dc:creator>
  <dc:description/>
  <cp:keywords/>
  <dc:language>en-US</dc:language>
  <cp:lastModifiedBy>Király István</cp:lastModifiedBy>
  <dcterms:modified xsi:type="dcterms:W3CDTF">2015-09-25T05:04:00Z</dcterms:modified>
  <cp:revision>3</cp:revision>
  <dc:subject/>
  <dc:title>Győr és Környéke Tagszövetség, F07 Kapuvár</dc:title>
</cp:coreProperties>
</file>