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65   53   1269,61   1209,31</w:t>
      </w:r>
    </w:p>
    <w:p>
      <w:pPr>
        <w:pStyle w:val="HTMLkntformzott"/>
        <w:rPr/>
      </w:pPr>
      <w:r>
        <w:rPr>
          <w:color w:val="000000"/>
        </w:rPr>
        <w:t>F02 Győr               16   30   369   74   1344,75   1220,29</w:t>
      </w:r>
    </w:p>
    <w:p>
      <w:pPr>
        <w:pStyle w:val="HTMLkntformzott"/>
        <w:rPr/>
      </w:pPr>
      <w:r>
        <w:rPr>
          <w:color w:val="000000"/>
        </w:rPr>
        <w:t>F19 Győr               12   24   342   68   1292,18   1239,23</w:t>
      </w:r>
    </w:p>
    <w:p>
      <w:pPr>
        <w:pStyle w:val="HTMLkntformzott"/>
        <w:rPr/>
      </w:pPr>
      <w:r>
        <w:rPr>
          <w:color w:val="000000"/>
        </w:rPr>
        <w:t>F20 Gönyü              11   20   270   54   1273,64   1204,98</w:t>
      </w:r>
    </w:p>
    <w:p>
      <w:pPr>
        <w:pStyle w:val="HTMLkntformzott"/>
        <w:rPr/>
      </w:pPr>
      <w:r>
        <w:rPr>
          <w:color w:val="000000"/>
        </w:rPr>
        <w:t>F30 Győr               12   23   379   76   1297,68   1229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60  114  1625  325   1344,75   1224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13-D-692090    H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2-O-13761     H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yurovszky Béla                1.cs. F19 SK-13-0303-0543   H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F30 HU-14-08-47677    H 128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HU-14-D-754619    T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1.cs. F19 SK-13-0301-0038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F30 HU-14-D-754473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F30 HU-12-D-478097    H 128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F02 HU-10-11-52238    H 12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1.cs. F02 HU-14-D-723469    H 12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F30 HU-12-D-475735    H 12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F30 HU-13-D-629504    H 12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egorics László               1.cs. F02 HU-14-D-749739    H 12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HU-14-D-754840    H 128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30 HU-14-D-754370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HU-11-D-357720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3-O-19203  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F30 HU-14-11-91174    H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2.cs. F02 HU-13-D-62517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HU-11-O-07756 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0.cs. F02 HU-14-D-817718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F02 HU-11-D-326587    H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F19 HU-13-11-82710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F30 HU-14-D-754456 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HU-13-D-594600 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recz Zoltán                  0.cs. F19 SK-13-0301-0045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F19 SK-13-0301-0813   H 12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F30 HU-14-D-754527    H 12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2.cs. F19 HU 14-D-753748    H 12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HU 13-11-83197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F30 HU-13-D-594872    H 12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tlák János                   2.cs. F19 SK-13-0305-0379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yurovszky Béla                0.cs. F19 SK-14-3005-0833   H 12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F19 SK-11-0707-0409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0.cs. F02 HU-14-D-817668    H 12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F02 HU-14-D-817671    H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SK-13-55M-0259 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HU-12-D-47560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HU-12-D-474643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F19 HU-14-11-89936    H 12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F30 HU-14-O-33702     H 12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F30 HU-13-M-132783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HU-12-D-475659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- Bédi Zsuzsanna   2.cs. F20 HU-13-D-631705    T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yurovszky Béla                1.cs. F19 SK-14-3005-0942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F19 SK-12-0301-0168   H 12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HU-13-11-82353    H 12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1.cs. F02 HU-13-11-79618 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recz Zoltán                  1.cs. F19 SK-14-55M-1747    H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yurovszky Béla                1.cs. F19 SK-13-0303-0711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1.cs. F19 SK-11-0707-0482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- Bédi Zsuzsanna   0.cs. F20 HU-14-12-41071    T 12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os István                   1.cs. F01 SK-13-0301-0128   T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1.cs. F01 HU-12-11-69396 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yurovszky Béla                0.cs. F19 SK-13-0303-0706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0.cs. F02 HU-14-D-749754    T 12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1.cs. F02 HU-10-D-267270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HU-13-D-593776    H 12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yurovszky Béla                1.cs. F19 SK-12-0999-4738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2.cs. F01 HU-14-D-749177    H 12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HU-13-11-85345    H 12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0.cs. F19 HU-14-11-90064    T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F30 HU-14-D-754450 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F30 HU-13-M-132879 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2-D-474411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recz Zoltán                  0.cs. F19 SK-14-3005-0528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regorics László               1.cs. F02 HU-14-D-749724    H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regorics László               1.cs. F02 HU-14-D-749733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0.cs. F30 HU-14-D-754728 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recz Zoltán                  1.cs. F19 SK-13-0301-0021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ledi Sándor                 1.cs. F20 HU-14-M-138497 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F30 HU-13-11-85336    H 126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2.cs. F19 HU-14-D-732853    H 12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2.cs. F19 HU 14-D-753682 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2.cs. F01 HU-11-D-356053    H 12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19 HU-13-D-593595    H 12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F30 HU-13-D-629543 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1.cs. F30 HU-13-D-629539    H 12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F30 HU-13-11-85236    H 125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os István                   1.cs. F01 SK-13-0301-0114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HU-12-D-47561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1.cs. F19 SK-10-0707-0840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F30 HU-13-O-19212     H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2.cs. F19 HU-12-11-69569    H 12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2.cs. F19 HU-14-11-89953    H 12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tlák János                   1.cs. F19 SK-11-0707-0157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2.cs. F20 HU-13-11-8369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0.cs. F19 HU-13-11-82703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2-D-474674    H 12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1.cs. F02 HU-14-D-817678 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F02 HU-13-11-79490    H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os István                   2.cs. F01 SK-14-3005-0714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tlák János                   1.cs. F19 SK-14-3005-0028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és fia          0.cs. F30 HU-14-D-754358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0.cs. F30 HU-12-D-475418    H 12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0.cs. F30 HU-13-M-132876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2.cs. F02 HU-11-11-61571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utsy Péter                    1.cs. F01 HU-13-11-78548    H 12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HU 13-11-83668    H 12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19 HU-12-11-75916    H 12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omonkos Csaba                 2.cs. F30 HU-13-D-629212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0.cs. F19 HU-13-O-17691 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19 HU-13-11-78724    H 12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recz Zoltán                  2.cs. F19 SK-14-3005-0554   H 12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0.cs. F20 HU-14-D-753999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HU-13-11-8236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örözdös Lajos                 1.cs. F19 SK-11-0707-0510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örözdös Lajos                 0.cs. F19 HU 14-D-753725    H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recz Zoltán                  0.cs. F19 SK-14-3005-0503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yurovszky Béla                0.cs. F19 SK-12-0303-0458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0.cs. F30 HU-14-D-754824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2.cs. F30 HU-14-D-754818 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1.cs. F02 HU-14-D-749518    H 125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Ferenc                  2.cs. F01 HU-12-11-75637 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1.cs. F30 HU-13-O-19237  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0.cs. F19 HU-14-11-8996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és fia          1.cs. F30 HU-14-O-27223 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0.cs. F30 HU-14-D-828836 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os István                   2.cs. F01 SK-13-0301-0129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HU-13-11-82708    H 12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dey József                  0.cs. F30 HU-14-D-754613    H 12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monkos Csaba                 1.cs. F30 HU-13-D-629202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2.cs. F30 HU-12-11-78291 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0.cs. F20 HU-14-D-753991    H 12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örözdös Lajos                 2.cs. F19 SK-13-0301-0780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2.cs. F19 HU-12-O-13697     H 124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tlák János                   1.cs. F19 SK-13-0305-0363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tsy Péter                    2.cs. F01 HU-14-11-85724    T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1.cs. F19 HU-12-D-474614    H 124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Ernő                     2.cs. F02 HU-14-11-85957    H 12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örözdös Lajos                 2.cs. F19 DV-13-4779-0358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örözdös Lajos                 2.cs. F19 HU 14-D-753705 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1.cs. F19 HU-13-11-8234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HU-13-D-625063    H 12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2.cs. F02 HU-10-11-52602 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esi Miklós                 2.cs. F19 HU-13-11-81482    T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vezdovics Szilvér             2.cs. F02 HU-14-D-749683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os István                   2.cs. F01 SK-14-3005-072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2.cs. F30 HU-12-D-475571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os István                   2.cs. F01 SK-11-0702-0009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vezdovics Szilvér             2.cs. F02 HU-14-D-749681 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2.cs. F19 HU-14-11-90061    T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os István                   2.cs. F01 SK-13-0301-0168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ackó Norbert                  1.cs. F20 HU-12-11-76427 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2.cs. F02 HU-14-11-86220 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2.cs. F19 HU-12-D-474602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os István                   2.cs. F01 SK-12-0702-0339   H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llár Péter                   1.cs. F30 HU-13-D-629482    T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icser Béla                   1.cs. F02 HU-11-11-61697 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0.cs. F02 HU-14-D-817655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licskó Ferenc                2.cs. F02 HU-13-11-78986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rvas István                 2.cs. F02 HU-10-D-265387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Ferenc                2.cs. F02 HU-13-11-78985    H 12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kó Dezső                    1.cs. F30 HU-13-D-629514    H 12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-Ayurveda dúc           1.cs. F02 HU-13-11-79496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Elekes István                  1.cs. F30 HU-13-11-85219    H 12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kó Dezső                    0.cs. F30 HU-14-D-754837 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ackó Norbert                  2.cs. F20 HU-14-11-90338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oros István                   2.cs. F01 SK-12-55M-2131    H 124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1.cs. F30 HU-13-D-629326    H 12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os István                   2.cs. F01 SK-14-3005-072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Ferenc                    0.cs. F02 HU-13-D-692076    H 12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ackó Norbert                  1.cs. F20 HU-14-11-90325 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llár Péter                   2.cs. F30 HU-14-D-754730    T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tlák János                   2.cs. F19 SK-14-3005-0047   H 124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tlák János                   1.cs. F19 SK-14-3005-0032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tlák János                   0.cs. F19 SK-14-3005-0044   H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tlák János                   1.cs. F19 SK-13-0303-0725   H 12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kó Dezső                    1.cs. F30 HU-12-D-475713    H 124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licskó Ferenc                1.cs. F02 HU-13-11-78973    H 12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licskó Ferenc                0.cs. F02 HU-14-11-85756    H 12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rvas István                 2.cs. F02 HU-13-11-78805 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rvas István                 1.cs. F02 HU-14-D-749497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orró József                   1.cs. F01 HU-13-D-692007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örözdös Lajos                 1.cs. F19 SK-13-0301-0808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Domonkos Csaba                 1.cs. F30 HU-13-D-629213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1.cs. F01 HU-14-D-754648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icser Béla                   1.cs. F02 HU-10-11-52644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Zvezdovics Szilvér             2.cs. F02 HU-14-11-85834 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regorics László               1.cs. F02 HU-14-D-829388 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esi Miklós                 1.cs. F19 HU-11-11-64461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                   1.cs. F19 HU-10-11-57386 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styán-Ayurveda dúc           0.cs. F02 HU-12-D-531115 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recz Zoltán                  2.cs. F19 SK-14-3005-0510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recz Zoltán                  1.cs. F19 SK-13-55M-0461    H 12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József és fia          0.cs. F30 HU-14-D-754382 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styán-Ayurveda dúc           1.cs. F02 HU-11-D-333925    H 12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József - Bédi Zsuzsanna   1.cs. F20 HU-13-D-631777 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1.cs. F19 HU-13-11-83277    H 12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oros István                   1.cs. F01 SK-10-0707-0313   T 12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orró József                   0.cs. F01 HU-13-O-19869     T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licskó Ferenc                1.cs. F02 HU-11-11-61799    H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1.cs. F20 HU-12-D-537514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kó Dezső                    1.cs. F30 HU-11-D-404981    H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örözdös Lajos                 2.cs. F19 SK-13-0301-0729   H 12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2.cs. F30 HU-13-D-629164    T 12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1.cs. F30 HU-14-D-754606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rkó Dezső                    0.cs. F30 HU-14-D-754835 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yurovszky Béla                1.cs. F19 SK-12-0303-0679   H 123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Imre                   0.cs. F19 HU-14-11-90032    T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órádi Imre                   1.cs. F19 HU-14-11-90024 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Norbert és apja        2.cs. F30 HU-10-D-265869    H 12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ledi Sándor                 1.cs. F20 HU-14-M-138486    T 12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h Tibor                     1.cs. F20 HU-11-11-67264 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styán-Ayurveda dúc           2.cs. F02 HU-14-D-749508 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József és fia          0.cs. F30 HU-14-D-754361    H 12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h Tibor                     2.cs. F20 HU-12-D-537517 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h Tibor                     2.cs. F20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dey József                  2.cs. F30 HU-14-O-33723     H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ranyai Csaba                 2.cs. F20 HU-14-11-90387 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2.cs. F19 HU-12-D-564272 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2.cs. F19 HU-12-D-478478 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és apja        2.cs. F30 HU-11-D-357954    H 12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licskó Ferenc                2.cs. F02 HU-13-11-78976    H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ackó Norbert                  1.cs. F20 HU-14-11-90323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rvas István                 2.cs. F02 HU-13-11-78837 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2.cs. F02 HU-14-D-749779    H 12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va Zoltán                    2.cs. F02 HU-14-D-749753 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os István                   1.cs. F01 SK-09-0805-0976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Ferenc                    0.cs. F02 HU-11-D-431072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 Norbert                  2.cs. F01 HU-14-O-33621     T 12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yurovszky Béla                0.cs. F19 SK-13-0303-0705   H 12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ors László                    1.cs. F30 HU-12-11-78222    H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József és fia          2.cs. F30 HU-13-D-629294 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ors László                    1.cs. F30 HU-14-M-137154    H 12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erecz Zoltán                  0.cs. F19 SK-13-0301-0028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Elekes István                  2.cs. F30 HU-11-D-357792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orró József                   2.cs. F01 HU-14-D-749199    T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József - Bédi Zsuzsanna   2.cs. F20 HU-13-D-631736    T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styán-Ayurveda dúc           1.cs. F02 HU-10-D-267211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og Norbert                  1.cs. F01 HU-13-O-19005  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ors László                    2.cs. F30 HU-13-M-132795 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inger Csaba                  1.cs. F19 HU 13-11-83071    T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0.cs. F20 HU-14-D-829025 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yurovszky Béla                2.cs. F19 SK-14-3005-0880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yurovszky Béla                2.cs. F19 SK-14-3005-0862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yurovszky Béla                2.cs. F19 SK-12-0303-0471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József - Bédi Zsuzsanna   1.cs. F20 HU-13-D-631724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oros István                   1.cs. F01 SK-14-3005-0709   T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1.cs. F30 HU-09-11-50311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olnay László                  0.cs. F19 HU-11-D-395320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József és fia          1.cs. F30 HU-13-O-19228     H 12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enkvári Attila                1.cs. F30 HU-14-D-75458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József és fia          2.cs. F30 HU-13-O-19226 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recz Zoltán                  2.cs. F19 SK-12-0301-0262   H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omonkos Csaba                 1.cs. F30 HU-13-D-629220    H 12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ranyai Csaba                 1.cs. F20 HU-13-11-83403    H 12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tlák János                   0.cs. F19 SK-14-3005-0058   H 12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eilig Károly                  1.cs. F19 HU-12-D-531170 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kó Dezső                    1.cs. F30 HU-13-D-629529    H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mete Ferenc                  1.cs. F01 HU-12-D-471109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Elekes István                  2.cs. F30 HU-13-11-85328    H 12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gh Tibor                     0.cs. F20 HU-14-D-7539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omonkos Csaba                 2.cs. F30 HU-14-D-754676    H 12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ss Ferenc                    1.cs. F02 HU-13-D-692075 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József                    2.cs. F19 HU-14-11-90103    H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Gregorics László               1.cs. F02 HU-14-D-749737    H 12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rvas István                 1.cs. F02 HU-14-D-749465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áva Zoltán                    1.cs. F02 HU-12-M-130469    H 12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vezdovics Szilvér             1.cs. F02 HU-14-11-85844 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áva Zoltán                    1.cs. F02 HU-14-M-137689    H 12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h Tibor                     1.cs. F20 HU-12-11-76245 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ackó Norbert                  1.cs. F20 HU-11-11-67014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ulicskó Ferenc                2.cs. F02 HU-13-11-78962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Norbert és apja        0.cs. F30 HU-14-D-754403    H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ulicskó Ferenc                2.cs. F02 HU-12-11-69788    H 12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styán-Ayurveda dúc           0.cs. F02 HU-14-O-34558  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emete Ferenc                  1.cs. F01 HU-14-D-749036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ustyán-Ayurveda dúc           2.cs. F02 HU-12-D-531161 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László                    1.cs. F01 HU-13-D-625107    H 12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iss László                    1.cs. F01 HU-14-D-749019    T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órádi Imre                   1.cs. F19 HU-14-11-90068    T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log Norbert                  2.cs. F01 HU-14-D-749084    T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esi Miklós                 1.cs. F19 HU-13-11-83139    T 12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regorics László               1.cs. F02 HU-14-D-749720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eledi Sándor                 1.cs. F20 HU-14-O-38179     H 12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tlák János                   0.cs. F19 SK-14-3005-0010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vezdovics Szilvér             2.cs. F02 HU-14-11-85804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olnay László                  0.cs. F19 HU-12-M-129045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övecses Gábor                 1.cs. F02 HU-14-11-86233    H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idey József                  0.cs. F30 HU-14-D-754604    H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h Tibor                     1.cs. F20 HU-13-D-593743    H 12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orró József                   1.cs. F01 HU-13-D-692001    T 122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eicser Béla                   2.cs. F02 HU-12-D-478957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rvas István                 2.cs. F02 HU-13-11-78838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órádi Imre                   0.cs. F19 HU-14-11-90073    H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rvas István                 1.cs. F02 HU-14-O-26736     H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kó Dezső                    2.cs. F30 HU-14-D-754812    H 12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ing Norbert és apja        1.cs. F30 HU-13-O-19204     H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rkó Dezső                    0.cs. F30 HU-11-D-357830    H 122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Heilig Károly                  1.cs. F19 HU-12-D-471114    H 12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0.cs. F30 HU-14-M-137255    H 12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és apja        0.cs. F30 HU-14-D-754435 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tlák János                   0.cs. F19 SK-14-3005-0049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ing Norbert és apja        1.cs. F30 HU-10-D-312635    H 12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olnay László                  1.cs. F19 HU-11-D-357212 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olnay László                  1.cs. F19 HU-13-11-82365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tlák János                   1.cs. F19 SK-13-0303-0728   H 12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emete Ferenc                  2.cs. F01 HU-13-D-625053    H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lück István                   2.cs. F02 HU-14-D-749382    T 12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eilig Károly                  1.cs. F19 HU-09-11-40128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h Tibor                     1.cs. F20 HU-10-D-300573    H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Norbert és apja        0.cs. F30 HU-14-O-27300  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emete Ferenc                  1.cs. F01 HU-13-D-625059 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ölding Norbert és apja        0.cs. F30 HU-14-D-754465    H 12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idey József                  1.cs. F30 HU-14-D-754864    T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brahám József                 0.cs. F01 HU 09-11-39637    T 12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tlák János                   1.cs. F19 SK-12-0303-0129   H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atlák János                   2.cs. F19 SK-14-3007-1181   H 12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iss László                    1.cs. F01 HU-08-11-32711    H 12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Elekes István                  0.cs. F30 HU-12-D-475598    H 12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Elekes István                  1.cs. F30 HU-13-11-85342    H 12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áva Zoltán                    1.cs. F02 HU-12-M-130468    T 12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ss László                    2.cs. F01 HU-13-D-625103    H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József - Bédi Zsuzsanna   1.cs. F20 HU-13-D-631741    H 12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ss László                    2.cs. F01 HU-13-D-625127    T 12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nauz testvérek                2.cs. F30 HU-14-D-828014    T 12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erecz Zoltán                  2.cs. F19 SK-14-3005-0559   H 12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ollár Péter                   2.cs. F30 HU-13-D-629473    H 12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ustyán-Ayurveda dúc           0.cs. F02 HU-14-D-749517    H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alog Norbert                  2.cs. F01 HU-14-D-749083    T 12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arkó Dezső                    2.cs. F30 HU-09-11-50451    H 12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utsy Péter                    2.cs. F01 HU-14-11-85693    T 12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ustyán-Ayurveda dúc           2.cs. F02 HU-13-11-79517    H 12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Elekes István                  0.cs. F30 HU-14-D-828843    H 1224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58:00Z</dcterms:created>
  <dc:creator>Király István</dc:creator>
  <dc:description/>
  <cp:keywords/>
  <dc:language>en-US</dc:language>
  <cp:lastModifiedBy>Király István</cp:lastModifiedBy>
  <dcterms:modified xsi:type="dcterms:W3CDTF">2015-06-04T03:59:00Z</dcterms:modified>
  <cp:revision>3</cp:revision>
  <dc:subject/>
  <dc:title>Győr és Környéke Tagszövetség, F07 Kapuvár</dc:title>
</cp:coreProperties>
</file>