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10   22   1038,21    886,95</w:t>
      </w:r>
    </w:p>
    <w:p>
      <w:pPr>
        <w:pStyle w:val="HTMLkntformzott"/>
        <w:rPr/>
      </w:pPr>
      <w:r>
        <w:rPr>
          <w:color w:val="000000"/>
        </w:rPr>
        <w:t>F02 Győr               13   19   152   30   1055,13    950,34</w:t>
      </w:r>
    </w:p>
    <w:p>
      <w:pPr>
        <w:pStyle w:val="HTMLkntformzott"/>
        <w:rPr/>
      </w:pPr>
      <w:r>
        <w:rPr>
          <w:color w:val="000000"/>
        </w:rPr>
        <w:t>F19 Győr               12   18   172   34   1088,87    968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”nyu               8   12    98   20    974,32    862,34</w:t>
      </w:r>
    </w:p>
    <w:p>
      <w:pPr>
        <w:pStyle w:val="HTMLkntformzott"/>
        <w:rPr/>
      </w:pPr>
      <w:r>
        <w:rPr>
          <w:color w:val="000000"/>
        </w:rPr>
        <w:t>F30 Győr               11   16   140   28   1052,17    910,30</w:t>
      </w:r>
    </w:p>
    <w:p>
      <w:pPr>
        <w:pStyle w:val="HTMLkntformzott"/>
        <w:rPr/>
      </w:pPr>
      <w:r>
        <w:rPr>
          <w:b/>
          <w:color w:val="000000"/>
        </w:rPr>
        <w:t>Dunamenti röpcs.       51   75   672  134   1088,87    932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F19 SK-13-0301-0813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F19 SK-13-0301-0808   H 10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HU-13-11-79496    H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3-O-19213     H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HU-13-O-17691 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F02 HU-13-11-78986    H 10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1-D-333925    H 10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F19 HU 14-D-753700    H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HU-10-D-265013    H 10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F02 HU-14-D-749753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F19 SK-11-0707-0482   H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HU-13-M-132879    H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tlák János                   1.cs. F19 SK-11-0707-0145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F30 HU-13-D-629466    T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F30 HU-13-D-629209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HU-11-O-07756     H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HU-13-D-69209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F02 HU-10-11-52646    H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yurovszky Béla                2.cs. F19 SK-11-0706-0077   H 10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HU-13-D-692096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F19 SK-12-0301-0223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HU-10-D-265387    H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1.cs. F01 SK-13-0301-0132   H 10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F30 HU-14-D-754679 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F19 HU-12-11-75905 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os István                   1.cs. F01 SK-13-0301-0141   T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1.cs. F30 HU-13-O-19232 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F02 HU-12-11-69937    H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F02 HU-11-O-07544  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recz Zoltán                  2.cs. F19 SK-13-0301-0052   H 10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HU-10-D-312616 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1.cs. F02 HU-12-D-531119    H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F19 SK-11-55M-1327    H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recz Zoltán                  1.cs. F19 SK-13-55M-0461 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1.cs. F30 HU-13-O-19228  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1.cs. F19 SK-13-0303-0526   H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HU-12-D-478485    H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llár Péter                   1.cs. F30 HU-13-D-629473    H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F30 HU-11-D-357792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tlák János                   1.cs. F19 SK-13-0305-0379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1.cs. F19 HU-13-O-19133     H 10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2.cs. F02 HU-14-M-137678    H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HU-12-O-16402     H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2.cs. F02 HU-13-11-78985    H  9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12-D-478494    H  9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F19 HU-13-11-83293 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F19 HU-12-11-83301    T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örözdös Lajos                 1.cs. F19 SK-13-0301-0780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1.cs. F19 HU-13-11-83277 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yurovszky Béla                2.cs. F19 SK-13-0303-0517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yurovszky Béla                1.cs. F19 SK-13-0303-0543   H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1.cs. F02 HU-10-11-52777 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monkos Csaba                 1.cs. F30 HU-13-D-629220    H  9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HU-11-11-61571    H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F30 HU-10-11-57743 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F30 HU-14-M-137149    H  9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tlák János                   1.cs. F19 SK-12-0303-0126   H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HU-14-11-90554    H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2.cs. F02 HU-11-D-326587    H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F19 SK-12-0301-0168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HU-13-M-133348    H  9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HU-11-11-61697    H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1.cs. F02 HU-13-11-79104    H  98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HU-11-D-357821    H  9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2.cs. F01 HU-12-11-69365    H  9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yurovszky Béla                2.cs. F19 SK-13-0303-0711   H  97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tlák János                   1.cs. F19 SK-13-0305-0368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HU-13-D-692091    H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2.cs. F02 HU-14-D-749752    H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HU-12-D-475571    H  9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HU-13-D-629191    T  9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1.cs. F02 HU-11-D-333948    H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HU-13-D-692075 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os István                   1.cs. F01 SK-13-0301-011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nich Mihály                  1.cs. F19 HU 14-04-51221    H  9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1.cs. F20 HU-13-11-83671    H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os István                   1.cs. F01 SK-10-0707-0313   T  9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os István                   1.cs. F01 SK-09-0805-0976   H  9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recz Zoltán                  1.cs. F19 SK-12-0301-0318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recz Zoltán                  2.cs. F19 SK-13-0301-0055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2.cs. F19 HU-12-11-76029    H  9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tlák János                   1.cs. F19 SK-11-0707-0136   H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Zoltán                 1.cs. F20 HU-14-11-90276    H  9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recz Zoltán                  1.cs. F19 SK-12-0301-0277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1.cs. F30 HU-14-D-754676    H  96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yurovszky Béla                2.cs. F19 SK-12-0303-0458   H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1.cs. F30 HU-13-M-134808    H  9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yurovszky Béla                2.cs. F19 SK-13-55M-1802    H  9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HU-13-O-19005     T  96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1.cs. F19 HU-12-11-76040    H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szti Zoltán                  1.cs. F19 HU-12-O-13663     H  9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2.cs. F19 SK-12-55M-2155    H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1.cs. F02 HU-13-11-78833 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szti Zoltán                  1.cs. F19 HU-13-D-594163    H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tlák János                   1.cs. F19 SK-13-0303-0728   H  9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1.cs. F02 HU-13-11-79531    H  9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1.cs. F19 HU-12-11-75904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HU-12-D-471079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2.cs. F19 HU-14-11-89751    H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3-D-628271    H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2.cs. F02 HU-11-D-431099    H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övecses Gábor                 1.cs. F02 HU-14-11-86233    H  9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HU-13-D-625120    T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s László                    1.cs. F30 HU-14-D-816674    H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- Bédi Zsuzsanna   1.cs. F20 HU-13-D-631716    H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1.cs. F30 HU-13-D-629465    T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László                    1.cs. F01 HU-11-D-356151    H  9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tlák János                   1.cs. F19 SK-13-0305-0363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os István                   1.cs. F01 SK-14-3005-0724   H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F01 HU-13-D-625103    H  9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zselics Mihály               1.cs. F02 HU-11-11-61643    H  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1.cs. F20 HU-12-11-76245 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1.cs. F02 HU-10-D-267248 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icser Béla                   2.cs. F02 HU-12-11-70239    H  9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ors László                    1.cs. F30 HU-13-11-85181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icser Béla                   1.cs. F02 HU-10-11-52602    H  9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nich Mihály                  1.cs. F19 HU 13-11-83192    H  9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1.cs. F02 HU-12-D-563801    T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1.cs. F19 HU-13-11-83308 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icser Béla                   1.cs. F02 HU-12-11-70232    H  9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2.cs. F20 HU-12-D-537517    H  9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2.cs. F20 HU-13-D-593743    H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Ferenc                    2.cs. F02 HU-13-D-692071    H  9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1.cs. F01 HU-13-D-625096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2.cs. F19 HU-14-11-90031    H  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-Ayurveda dúc           1.cs. F02 HU-10-D-267211 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recz Zoltán                  1.cs. F19 SK-13-0301-0026   H  9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1.cs. F02 HU-13-D-692072    H  9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h Tibor                     1.cs. F20 HU-13-D-593776    H  9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1.cs. F30 HU-09-D-226275    H  9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HU-13-D-630043    H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h Tibor                     1.cs. F20 HU 13-11-83668    H  9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licskó Ferenc                2.cs. F02 HU-12-11-69776    H  9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örözdös Lajos                 1.cs. F19 SK-12-0301-0117   H  932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33:00Z</dcterms:created>
  <dc:creator>Király István</dc:creator>
  <dc:description/>
  <cp:keywords/>
  <dc:language>en-US</dc:language>
  <cp:lastModifiedBy>Király István</cp:lastModifiedBy>
  <dcterms:modified xsi:type="dcterms:W3CDTF">2015-07-09T08:34:00Z</dcterms:modified>
  <cp:revision>3</cp:revision>
  <dc:subject/>
  <dc:title>Győr és Környéke Tagszövetség</dc:title>
</cp:coreProperties>
</file>