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 8    74   15   1469,84   1246,66</w:t>
      </w:r>
    </w:p>
    <w:p>
      <w:pPr>
        <w:pStyle w:val="HTMLkntformzott"/>
        <w:rPr/>
      </w:pPr>
      <w:r>
        <w:rPr>
          <w:color w:val="000000"/>
        </w:rPr>
        <w:t>F02 Győr               12   15   114   23   1435,34   1193,53</w:t>
      </w:r>
    </w:p>
    <w:p>
      <w:pPr>
        <w:pStyle w:val="HTMLkntformzott"/>
        <w:rPr/>
      </w:pPr>
      <w:r>
        <w:rPr>
          <w:color w:val="000000"/>
        </w:rPr>
        <w:t>F19 Győr                6   10    83   17   1460,82   1250,87</w:t>
      </w:r>
    </w:p>
    <w:p>
      <w:pPr>
        <w:pStyle w:val="HTMLkntformzott"/>
        <w:rPr/>
      </w:pPr>
      <w:r>
        <w:rPr>
          <w:color w:val="000000"/>
        </w:rPr>
        <w:t>F20 Gönyü               5    7    55   11   1441,35   1209,93</w:t>
      </w:r>
    </w:p>
    <w:p>
      <w:pPr>
        <w:pStyle w:val="HTMLkntformzott"/>
        <w:rPr/>
      </w:pPr>
      <w:r>
        <w:rPr>
          <w:color w:val="000000"/>
        </w:rPr>
        <w:t>F30 Győr                7   10    99   20   1511,81   1238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37   50   425   85   1511,81   1222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3-D-629320    H 15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F30 HU-14-O-27298 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HU-10-D-265744    H 15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F01 HU-14-D-749095    H 14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F01 HU-14-D-749097    H 146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F30 HU-13-M-132018    T 14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F01 HU-12-O-13537     T 14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F19 HU-13-11-82343    H 14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F30 HU-13-D-692395    T 14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F01 HU-13-11-78656    H 14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HU-13-D-594600    H 14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F30 HU-14-D-754557    H 14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F20 HU-14-D-829025    H 14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F19 HU-11-D-357212    H 14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F02 HU-13-11-79030    H 14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1.cs. F02 HU-10-11-52238    H 14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HU-14-D-754833    H 14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1.cs. F01 HU 09-11-39966    T 13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HU-13-D-625108    T 138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F30 HU-10-D-265869    H 13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0.cs. F30 HU-14-D-754465    H 13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1.cs. F19 HU-13-D-628255    H 13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F01 HU-11-D-356053    H 13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F02 HU-14-D-749676    H 13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F19 HU-11-M-125010    H 13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F19 HU-13-11-82365    H 13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1.cs. F19 HU-12-D-564272    H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F19 HU-14-11-89936    H 13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1.cs. F30 HU-14-D-754387    H 13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1.cs. F01 HU-12-11-69396    H 13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regorics László               1.cs. F02 HU-14-D-749737    H 13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llár Péter                   1.cs. F30 HU-13-D-629487    T 13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1.cs. F19 HU-13-D-594959    H 13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2.cs. F30 HU-14-M-137255    H 13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F19 HU-09-11-47579    H 13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F19 HU-14-11-89953    H 13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os István                   1.cs. F01 HU 11-11-54950    H 13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HU-12-D-478478    H 13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- Bédi Zsuzsanna   2.cs. F20 HU-14-12-41057    T 13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regorics László               1.cs. F02 HU-14-D-749719    H 12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F19 HU-13-D-628405    H 12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F01 HU-11-D-356048    H 12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1.cs. F02 HU-12-D-478343    H 12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regorics László               1.cs. F02 HU-14-D-723469    H 12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Zoltán                 1.cs. F20 HU-12-11-76315    H 129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1.cs. F01 HU-14-O-33611     H 12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1.cs. F30 HU-14-D-754456    H 12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1.cs. F30 HU-11-D-357844    H 128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HU-14-D-753991    H 12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2.cs. F19 HU-12-D-474643    H 12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os István                   1.cs. F01 SK-14-3005-0710   H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2.cs. F19 HU-13-11-82369    H 12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F02 HU-11-D-359437    H 12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1.cs. F02 HU-12-D-531130    H 12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1.cs. F02 HU-12-D-478959    H 12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Ferenc                  1.cs. F01 HU-11-D-356039    H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F19 HU-12-D-474411    H 12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F02 HU-13-D-625356    H 12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1.cs. F01 HU-14-D-749087    T 12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1.cs. F30 HU-13-D-629543    H 12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2.cs. F19 HU-13-11-82707 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regorics László               1.cs. F02 HU-14-D-749734    H 126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övecses Gábor                 1.cs. F02 HU-14-D-749428    H 12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0.cs. F30 HU-14-O-27300     H 12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szti Zoltán                  1.cs. F19 HU-14-D-828968    H 12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h Tibor                     1.cs. F20 HU-14-D-753996    H 12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1.cs. F01 HU-12-D-471100    H 12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2.cs. F19 HU-13-11-82708    H 12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1.cs. F30 HU-14-D-754619    T 12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1.cs. F30 HU-12-D-475659    H 12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László                    1.cs. F01 HU-14-O-34576     H 12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0.cs. F30 HU-14-D-754435    H 12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2.cs. F30 HU-13-D-629333    H 12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0.cs. F19 HU-12-D-478485    H 12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icser Béla                   1.cs. F02 HU-14-D-749663    H 123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os István                   2.cs. F01 SK-11-0702-0041   T 12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regorics László               1.cs. F02 HU-14-D-749720    H 12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kó Dezső                    2.cs. F30 HU-14-D-754817    H 123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2.cs. F30 HU-13-O-19200     H 123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1.cs. F19 HU-12-D-474602    H 12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nes Gyula                    1.cs. F20 HU-14-D-753968    H 12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József és fia          1.cs. F30 HU-14-D-754356    H 12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Ernő                     1.cs. F02 HU-14-11-85901    T 12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-Ayurveda dúc           1.cs. F02 HU-13-11-79517    H 12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eményi János                  1.cs. F30 HU-12-D-475803    H 1222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01:00Z</dcterms:created>
  <dc:creator>Király István</dc:creator>
  <dc:description/>
  <cp:keywords/>
  <dc:language>en-US</dc:language>
  <cp:lastModifiedBy>Király István</cp:lastModifiedBy>
  <dcterms:modified xsi:type="dcterms:W3CDTF">2015-06-25T07:03:00Z</dcterms:modified>
  <cp:revision>3</cp:revision>
  <dc:subject/>
  <dc:title>Győr és Környéke Tagszövetség, F07 Kapuvár</dc:title>
</cp:coreProperties>
</file>