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9   17   219   44   1711,20   1586,64</w:t>
      </w:r>
    </w:p>
    <w:p>
      <w:pPr>
        <w:pStyle w:val="HTMLkntformzott"/>
        <w:rPr/>
      </w:pPr>
      <w:r>
        <w:rPr>
          <w:color w:val="000000"/>
        </w:rPr>
        <w:t>F02 Győr               15   24   212   42   1721,34   1594,00</w:t>
      </w:r>
    </w:p>
    <w:p>
      <w:pPr>
        <w:pStyle w:val="HTMLkntformzott"/>
        <w:rPr/>
      </w:pPr>
      <w:r>
        <w:rPr>
          <w:color w:val="000000"/>
        </w:rPr>
        <w:t>F19 Győr               11   19   215   43   1717,79   1577,11</w:t>
      </w:r>
    </w:p>
    <w:p>
      <w:pPr>
        <w:pStyle w:val="HTMLkntformzott"/>
        <w:rPr/>
      </w:pPr>
      <w:r>
        <w:rPr>
          <w:color w:val="000000"/>
        </w:rPr>
        <w:t>F20 Gönyü               7   12   123   25   1702,81   1579,54</w:t>
      </w:r>
    </w:p>
    <w:p>
      <w:pPr>
        <w:pStyle w:val="HTMLkntformzott"/>
        <w:rPr/>
      </w:pPr>
      <w:r>
        <w:rPr>
          <w:color w:val="000000"/>
        </w:rPr>
        <w:t>F30 Győr                8   14   177   35   1720,23   1613,2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röpcs.       50   86   946  189   1721,34   1592,0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icser Béla                   1.cs. F02 HU-12-D-471148    H 17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F02 HU-13-11-79618    H 172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2.cs. F02 HU-13-11-79490    H 17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0.cs. F30 HU-13-11-85233    H 172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F19 HU-13-11-82710    H 17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F19 HU-13-11-82708    H 17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F19 HU-13-11-83277    H 17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0.cs. F01 HU-10-11-51563    T 171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0.cs. F30 HU-14-O-33702     H 171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F30 HU-14-O-33723     H 17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1.cs. F30 HU-13-O-19204     H 17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2.cs. F30 HU-14-D-754356    H 17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1.cs. F30 HU-13-D-629191    T 17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1.cs. F30 HU-13-D-629320    H 17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1.cs. F20 HU-12-D-537514    H 17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0.cs. F30 HU-14-D-754384    H 169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1.cs. F30 HU-13-D-629539    H 169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nich Mihály                  1.cs. F19 HU 13-11-83192    H 16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1.cs. F02 HU-14-D-829400    H 169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0.cs. F01 HU-14-D-749103    H 16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rkosi Zoltán                  0.cs. F01 HU-14-D-749150    H 16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1.cs. F30 HU-13-11-85219    H 168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Ernő                     2.cs. F02 HU-14-11-85957    H 16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1.cs. F01 HU-14-D-749097    H 168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 Norbert                  2.cs. F01 HU-14-O-33623     H 168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vezdovics Szilvér             2.cs. F02 HU-14-D-749684    H 16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2.cs. F19 HU-13-11-82383    H 16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2.cs. F19 HU-14-11-90108    H 168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utsy Péter                    1.cs. F01 HU-13-11-81862    H 16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1.cs. F30 HU-12-D-478097    H 167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1.cs. F30 HU-13-11-85205    H 167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ilig Károly                  1.cs. F19 HU-14-D-829158    H 167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brahám József                 2.cs. F01 HU-10-11-51569    T 16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licskó Ferenc                2.cs. F02 HU-13-11-78985    H 16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h Tibor                     1.cs. F20 HU-13-11-83671    H 16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licskó Ferenc                2.cs. F02 HU-13-11-78986    H 167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og Norbert                  2.cs. F01 HU-14-D-749079    H 167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László                    0.cs. F01 HU-14-D-749007    T 16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oros István                   2.cs. F01 SK-12-0301-0410   T 16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2.cs. F30 HU-13-11-85336    H 16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regorics László               1.cs. F02 HU-14-D-749719    H 16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og Norbert                  2.cs. F01 HU-14-D-749074    T 16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licskó Ferenc                1.cs. F02 HU-12-11-69766    H 167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regorics László               1.cs. F02 HU-14-D-749739    H 16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1.cs. F19 HU-13-11-82707    H 16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0.cs. F30 HU-14-D-754471    H 16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0.cs. F19 HU-14-11-89993    H 166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h Tibor                     1.cs. F20 HU-14-11-90610    H 166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utsy Péter                    1.cs. F01 HU-14-11-85724    T 16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h Tibor                     2.cs. F20 HU-14-D-753994    H 16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és apja        0.cs. F30 HU-14-O-33706     H 16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Norbert és apja        0.cs. F30 HU-13-O-19206     H 16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Norbert és apja        2.cs. F30 HU-14-D-754473    H 16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licskó Ferenc                2.cs. F02 HU-11-D-326587    H 16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József és fia          2.cs. F30 HU-14-D-754377    H 166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2.cs. F19 HU-13-D-628268    H 16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eilig Károly                  2.cs. F19 HU-14-11-89843    H 16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oros István                   1.cs. F01 SK-14-3005-0723   H 16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és apja        1.cs. F30 HU-14-D-754456    H 165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Norbert és apja        0.cs. F30 HU-13-O-19207     H 16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Norbert és apja        1.cs. F30 HU-13-O-19213     H 16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örözdös Lajos                 2.cs. F19 SK-10-0707-0840   H 16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rdi Vince                    2.cs. F20 HU-14-D-817509    T 16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Elekes István                  2.cs. F30 HU-13-11-85319    H 16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rvas István                 2.cs. F02 HU-14-D-749463    H 16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icser Béla                   1.cs. F02 HU-10-11-52646    H 16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oros István                   0.cs. F01 SK-14-3005-0718   H 16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József és fia          1.cs. F30 HU-14-O-27223     H 165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Elekes István                  1.cs. F30 HU-13-11-85236    H 165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utsy Péter                    2.cs. F01 HU-14-11-85700    H 165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övecses Gábor                 1.cs. F02 HU-14-11-86233    H 165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esi Miklós                 1.cs. F19 HU-13-11-83146    H 16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Ferenc                    1.cs. F02 HU-12-D-563784    H 16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Gyurovszky Béla                0.cs. F19 SK-12-0303-0561   H 16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rvas István                 2.cs. F02 HU-14-D-749477    H 164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olnay László                  1.cs. F19 HU-13-11-82353    H 16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eicser Béla                   1.cs. F02 HU-11-11-61697    H 16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icser Béla                   1.cs. F02 HU-11-11-61579    H 16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József                    2.cs. F19 HU-14-11-90128    H 16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Gregorics László               2.cs. F02 HU-14-D-749733    H 16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log Norbert                  1.cs. F01 HU-13-D-625072    T 16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log Norbert                  0.cs. F01 HU-14-D-749087    T 164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Gregorics László               1.cs. F02 HU-14-D-749715    H 16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logh Zoltán                  1.cs. F02 HU-13-D-702263    H 16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ing Norbert és apja        2.cs. F30 HU-11-O-07756     H 16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Elekes István                  0.cs. F30 HU-12-D-475582    H 163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övecses Gábor                 1.cs. F02 HU-14-O-38197     H 163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József - Bédi Zsuzsanna   1.cs. F20 HU-12-12-29007    H 16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rvas István                 1.cs. F02 HU-11-O-07544     H 16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h Tibor                     2.cs. F20 HU-14-D-753977    H 163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h Tibor                     1.cs. F20 HU-12-11-76245    H 16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log Norbert                  1.cs. F01 HU-13-D-625062    H 16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tlák János                   2.cs. F19 SK-14-3005-0027   H 16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Gregorics László               1.cs. F02 HU-14-D-723469    H 16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Ferenc                    2.cs. F02 HU-14-D-749562    H 163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Görözdös Lajos                 2.cs. F19 HU 09-11-46842    H 16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eicser Béla                   1.cs. F02 HU-12-11-70232    H 16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anich Mihály                  1.cs. F19 HU 14-D-729593    T 16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utsy Péter                    2.cs. F01 HU-13-D-594705    T 16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Elekes István                  2.cs. F30 HU-12-D-477841    H 16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oros István                   2.cs. F01 SK-14-3005-0728   T 162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Elekes István                  2.cs. F30 HU-13-11-85209    H 16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ezselics Mihály               1.cs. F02 HU-11-11-61643    H 16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log Norbert                  1.cs. F01 HU-13-D-625063    H 16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h Tibor                     1.cs. F20 HU-11-O-07736     H 16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oros István                   0.cs. F01 SK-14-3005-0943   T 16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oros István                   2.cs. F01 SK-13-0301-0141   T 16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h Tibor                     0.cs. F20 HU-14-D-753996    H 162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rkosi Zoltán                  0.cs. F01 HU-12-D-777087    T 162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oros István                   1.cs. F01 SK-10-0707-0313   T 16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oros István                   2.cs. F01 SK-13-0301-0125   T 16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h Tibor                     2.cs. F20 HU-12-11-76244    H 16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ing Norbert és apja        0.cs. F30 HU-14-D-754483    H 161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ing Norbert és apja        0.cs. F30 HU-14-D-754439    H 16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Zvezdovics Szilvér             2.cs. F02 HU-14-D-749683    H 16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ustyán-Ayurveda dúc           2.cs. F02 HU-13-11-79042    H 16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rvas István                 1.cs. F02 HU-13-11-79510    H 16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Elekes István                  2.cs. F30 HU-12-D-475540    H 161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iss Ferenc                    1.cs. F02 HU-13-D-692072    H 16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ölding Norbert és apja        1.cs. F30 HU-12-D-475613    H 16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Árkosi Zoltán                  0.cs. F01 HU-14-D-749144    T 16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ölding Norbert és apja        0.cs. F30 HU-14-O-27298     H 161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Gregorics László               1.cs. F02 HU-14-D-749720    H 16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ölding Norbert és apja        1.cs. F30 HU-12-D-475635    H 161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sidey József                  1.cs. F30 HU-14-O-33724     H 16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óth József - Bédi Zsuzsanna   2.cs. F20 HU-14-M-135717    T 16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utsy Péter                    2.cs. F01 HU-11-11-65296    T 161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ustyán-Ayurveda dúc           1.cs. F02 HU-10-D-267270    H 161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óth József - Bédi Zsuzsanna   0.cs. F20 HU-14-D-754038    T 161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rkó Dezső                    0.cs. F30 HU-14-D-754826    H 16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ölding Norbert és apja        1.cs. F30 HU-10-D-312635    H 161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arkó Dezső                    2.cs. F30 HU-12-D-475713    H 160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ustyán-Ayurveda dúc           2.cs. F02 HU-14-D-749517    H 16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sidey József                  2.cs. F30 HU-14-D-754639    T 16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llár Péter                   2.cs. F30 HU-13-D-629452    T 16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iss László                    2.cs. F01 HU-11-D-356151    H 160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llár Péter                   2.cs. F30 HU-14-D-754733    H 160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Elekes István                  0.cs. F30 HU-12-D-475501    H 16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enkvári Attila                1.cs. F30 HU-13-D-629102    T 160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olnay László                  1.cs. F19 HU-12-D-474643    H 160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enkvári Attila                1.cs. F30 HU-14-D-816638    H 16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atlák János                   1.cs. F19 SK-13-0303-0752   H 160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log Norbert                  1.cs. F01 HU-13-O-19005     T 160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Ábrahám József                 1.cs. F01 HU 09-11-39966    T 16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ölding József és fia          2.cs. F30 HU-09-D-226202    H 16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sidey József                  1.cs. F30 HU-14-D-754606    H 16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vács Attila                  1.cs. F20 HU-13-D-630199    H 16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övecses Gábor                 1.cs. F02 HU-14-11-86231    H 16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ölding József és fia          2.cs. F30 HU-10-11-57743    H 16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alog Norbert                  1.cs. F01 HU-14-O-33621     T 16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ulicskó Ferenc                2.cs. F02 HU-14-11-85774    H 160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eilig Károly                  1.cs. F19 HU-14-D-829151    H 16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ollár Péter                   1.cs. F30 HU-14-D-754702    H 16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Tóth József                    2.cs. F19 HU-12-D-474712    T 160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arkó Dezső                    1.cs. F30 HU-14-D-754812    H 16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óth József                    2.cs. F19 HU-14-11-90106    H 16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igh Tibor                     2.cs. F20 HU-12-D-537517    H 16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alogh Zoltán                  1.cs. F02 HU-14-D-749699    T 160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óth József                    1.cs. F19 HU-12-11-75916    H 16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olnay László                  2.cs. F19 HU-12-D-474674    H 160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Elekes István                  2.cs. F30 HU-11-D-359501    H 16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ors László                    1.cs. F30 HU-12-11-78223    H 160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Elekes István                  2.cs. F30 HU-13-11-85201    H 159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ollár Péter                   1.cs. F30 HU-13-D-629485    H 159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óth József - Bédi Zsuzsanna   1.cs. F20 HU-12-D-479418    H 15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atlák János                   2.cs. F19 SK-14-3007-1182   H 15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olnay László                  2.cs. F19 HU-14-11-89942    H 159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ölding Norbert és apja        2.cs. F30 HU-12-O-13761     H 15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iss László                    2.cs. F01 HU-13-D-625122    T 15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iss László                    1.cs. F01 HU-11-D-356178    H 159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iss László                    2.cs. F01 HU-14-D-749001    H 159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Ábrahám József                 1.cs. F01 HU-10-11-51566    T 15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Zvezdovics Szilvér             2.cs. F02 HU-12-11-70306    H 15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ulicskó Ferenc                2.cs. F02 HU-12-11-69776    H 15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olnay László                  1.cs. F19 HU-14-11-89936    H 15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Gyurovszky Béla                2.cs. F19 SK-13-0303-0526   H 15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Markó Dezső                    2.cs. F30 HU-13-M-134525    H 15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arkó Dezső                    0.cs. F30 HU-11-D-357830    H 159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rvas István                 1.cs. F02 HU-13-11-78837    H 159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Árkosi Zoltán                  2.cs. F01 HU-13-D-630035    H 159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eicser Béla                   1.cs. F02 HU-12-D-478957    H 15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óth József - Bédi Zsuzsanna   0.cs. F20 HU-14-M-135708    T 159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igh Tibor                     2.cs. F20 HU-11-11-67264    H 159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iss László                    1.cs. F01 HU-14-D-749019    T 15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ollár Péter                   0.cs. F30 HU-13-D-629466    T 159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iss László                    1.cs. F01 HU-13-D-625127    T 15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erecz Zoltán                  2.cs. F19 SK-13-0301-0002   H 159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Vigh Tibor                     0.cs. F20 HU-13-11-83756    H 159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eicser Béla                   2.cs. F02 HU-11-11-61571    H 1592,0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6:55:00Z</dcterms:created>
  <dc:creator>Király István</dc:creator>
  <dc:description/>
  <cp:keywords/>
  <dc:language>en-US</dc:language>
  <cp:lastModifiedBy>Király István</cp:lastModifiedBy>
  <dcterms:modified xsi:type="dcterms:W3CDTF">2015-07-01T16:56:00Z</dcterms:modified>
  <cp:revision>3</cp:revision>
  <dc:subject/>
  <dc:title>Győr és Környéke Tagszövetség, F07 Kapuvár</dc:title>
</cp:coreProperties>
</file>