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unamenti röpcs., 1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2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8   15   152   30   1540,19   1371,78</w:t>
      </w:r>
    </w:p>
    <w:p>
      <w:pPr>
        <w:pStyle w:val="HTMLkntformzott"/>
        <w:rPr/>
      </w:pPr>
      <w:r>
        <w:rPr>
          <w:color w:val="000000"/>
        </w:rPr>
        <w:t>F02 Győr               13   22   206   41   1547,78   1400,48</w:t>
      </w:r>
    </w:p>
    <w:p>
      <w:pPr>
        <w:pStyle w:val="HTMLkntformzott"/>
        <w:rPr/>
      </w:pPr>
      <w:r>
        <w:rPr>
          <w:color w:val="000000"/>
        </w:rPr>
        <w:t>F19 Győr               12   20   214   43   1584,49   1387,38</w:t>
      </w:r>
    </w:p>
    <w:p>
      <w:pPr>
        <w:pStyle w:val="HTMLkntformzott"/>
        <w:rPr/>
      </w:pPr>
      <w:r>
        <w:rPr>
          <w:color w:val="000000"/>
        </w:rPr>
        <w:t>F20 Gönyü               7   11   119   24   1488,66   1325,91</w:t>
      </w:r>
    </w:p>
    <w:p>
      <w:pPr>
        <w:pStyle w:val="HTMLkntformzott"/>
        <w:rPr/>
      </w:pPr>
      <w:r>
        <w:rPr>
          <w:color w:val="000000"/>
        </w:rPr>
        <w:t>F30 Győr                8   15   173   35   1563,70   1426,5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röpcs.       48   83   864  173   1584,49   1385,9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0.cs. F19 HU-12-D-474656    H 158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recz Zoltán                  1.cs. F19 SK-14-3005-0510   H 156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recz Zoltán                  1.cs. F19 SK-14-3005-0521   H 156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0.cs. F30 HU-13-M-132876    H 156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2.cs. F30 HU-14-D-754473    H 156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yurovszky Béla                1.cs. F19 SK-14-3005-0868   H 155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-Ayurveda dúc           2.cs. F02 HU-13-11-79615    H 154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-Ayurveda dúc           2.cs. F02 HU-14-D-749508    H 154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1.cs. F30 HU-13-11-85236    H 1544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örözdös Lajos                 2.cs. F19 SK-12-0301-0115   H 154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utsy Péter                    1.cs. F01 HU-14-11-85715    H 154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József és fia          1.cs. F30 HU-13-D-629261    H 153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József és fia          1.cs. F30 HU-14-O-27223     H 153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László                    1.cs. F01 HU-14-O-34576     H 152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László                    1.cs. F01 HU-14-D-749013    H 151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József és fia          1.cs. F30 HU-13-O-19228     H 151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tyán-Ayurveda dúc           2.cs. F02 HU-13-11-79042    H 151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Norbert és apja        0.cs. F30 HU-13-D-629333    H 151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órádi Imre                   1.cs. F19 HU-14-11-90068    T 151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Norbert és apja        1.cs. F30 HU-13-O-19213     H 151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Norbert és apja        1.cs. F30 HU-13-M-132879    H 151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styán-Ayurveda dúc           2.cs. F02 HU-14-D-817671    H 150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-Ayurveda dúc           2.cs. F02 HU-12-D-531115    H 150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Norbert és apja        0.cs. F30 HU-11-D-357954    H 1499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Norbert és apja        0.cs. F30 HU-14-D-754435    H 149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kó Dezső                    1.cs. F30 HU-13-D-629529    H 149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mete Ferenc                  2.cs. F01 HU-13-D-625053    H 1495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Norbert és apja        2.cs. F30 HU-12-D-475635    H 14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Elekes István                  0.cs. F30 HU-13-11-85348    H 148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h Tibor                     1.cs. F20 HU-13-11-83661    H 148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Norbert és apja        2.cs. F30 HU-14-M-137255    H 148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erecz Zoltán                  1.cs. F19 SK-14-55M-1747    H 148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rvas István                 1.cs. F02 HU-13-11-79510    H 1482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Gyurovszky Béla                1.cs. F19 SK-12-0303-0452   H 148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rkó Dezső                    1.cs. F30 HU-13-D-629539    H 148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Ferenc                    1.cs. F02 HU-12-D-563766    H 147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rvas István                 1.cs. F02 HU-14-11-90554    H 1473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Norbert és apja        2.cs. F30 HU-13-O-19206     H 146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anich Mihály                  1.cs. F19 HU 13-D-593953    H 146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övecses Gábor                 1.cs. F02 HU-14-D-754432    H 146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Gregorics László               1.cs. F02 HU-14-D-749728    H 146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styán-Ayurveda dúc           1.cs. F02 HU-10-D-267270    H 146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llár Péter                   1.cs. F30 HU-12-D-475274    H 146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emete Ferenc                  2.cs. F01 HU-12-11-75630    H 146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Domonkos Csaba                 1.cs. F30 HU-14-D-754676    H 145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erecz Zoltán                  1.cs. F19 SK-14-3005-0513   H 145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eicser Béla                   1.cs. F02 HU-11-11-61697    H 145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oros István                   1.cs. F01 SK-13-0301-0125   T 1455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Görözdös Lajos                 1.cs. F19 HU 14-D-753682    H 145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emete Ferenc                  1.cs. F01 HU-13-D-594725    H 145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styán-Ayurveda dúc           1.cs. F02 HU-13-11-79517    H 145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olnay László                  0.cs. F19 HU-14-11-89921    H 145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erecz Zoltán                  1.cs. F19 SK-11-0707-0302   H 145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alog Norbert                  1.cs. F01 HU-13-D-625072    T 145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orró József                   2.cs. F01 HU-14-D-749200    T 145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Gyurovszky Béla                1.cs. F19 SK-13-0303-0711   H 145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ing Norbert és apja        1.cs. F30 HU-12-D-475659    H 144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ing Norbert és apja        1.cs. F30 HU-13-O-19204     H 144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olnay László                  2.cs. F19 HU-13-11-82365    H 144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ollár Péter                   1.cs. F30 HU-13-D-629500    H 144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olnay László                  2.cs. F19 HU-13-11-82707    H 144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ing József és fia          1.cs. F30 HU-14-D-754370    H 144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ölding József és fia          1.cs. F30 HU-10-11-57728    H 144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ustyán-Ayurveda dúc           1.cs. F02 HU-13-11-79500    H 144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ustyán-Ayurveda dúc           1.cs. F02 HU-14-D-817678    H 144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emete Ferenc                  1.cs. F01 HU-10-D-265094    H 144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Gregorics László               1.cs. F02 HU-14-D-829388    H 144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olnay László                  0.cs. F19 HU-12-D-474677    H 144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Domonkos Csaba                 1.cs. F30 HU-14-D-754671    H 144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Gregorics László               2.cs. F02 HU-14-D-749720    H 144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alog Norbert                  1.cs. F01 HU-13-D-625062    H 144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gh Tibor                     2.cs. F20 HU-14-D-829025    H 144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iss Ferenc                    2.cs. F02 HU-11-D-431072    H 144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olnay László                  1.cs. F19 HU-13-11-82353    H 144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erecz Zoltán                  1.cs. F19 SK-14-3005-0554   H 144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ustyán-Ayurveda dúc           1.cs. F02 HU-14-D-749518    H 14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ustyán-Ayurveda dúc           1.cs. F02 HU-11-D-333913    H 143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Gregorics László               1.cs. F02 HU-14-D-749733    H 143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övecses Gábor                 1.cs. F02 HU-14-O-38197     H 143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emete Ferenc                  2.cs. F01 HU-13-D-625137    H 143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ollár Péter                   2.cs. F30 HU-13-D-629466    T 143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Elekes István                  2.cs. F30 HU-14-08-47682    H 143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övecses Gábor                 1.cs. F02 HU-14-11-86211    H 143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Gregorics László               1.cs. F02 HU-14-D-749739    H 143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igh Tibor                     1.cs. F20 HU-13-D-593776    H 143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rvas István                 2.cs. F02 HU-12-11-69935    H 143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rvas István                 1.cs. F02 HU-11-O-07544     H 143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rvas István                 1.cs. F02 HU-13-11-78833    H 14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eilig Károly                  2.cs. F19 HU-14-D-829151    H 1433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erecz Zoltán                  1.cs. F19 SK-14-3005-0537   H 143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arkó Dezső                    2.cs. F30 HU-13-D-629504    H 143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arkó Dezső                    2.cs. F30 HU-14-D-754826    H 1431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Elekes István                  1.cs. F30 HU-13-11-85319    H 143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Gregorics László               1.cs. F02 HU-14-D-749715    H 143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ölding Norbert és apja        1.cs. F30 HU-10-D-312635    H 143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Ábrahám József                 1.cs. F01 HU-12-11-69396    H 142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óth József                    1.cs. F19 HU-12-11-75923    H 142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ölding Norbert és apja        2.cs. F30 HU-10-D-265869    H 1426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órádi Imre                   0.cs. F19 HU-14-11-90071    H 142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Markó Dezső                    0.cs. F30 HU-13-O-19252     H 142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Elekes István                  0.cs. F30 HU-14-11-91172    H 142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arkó Dezső                    1.cs. F30 HU-13-D-629514    H 1426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Vigh Tibor                     0.cs. F20 HU-14-D-753991    H 142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utsy Péter                    1.cs. F01 HU-13-11-81862    H 142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atlák János                   2.cs. F19 SK-13-0305-0365   H 142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alog Norbert                  1.cs. F01 HU-14-O-33623     H 142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eicser Béla                   1.cs. F02 HU-10-11-52646    H 142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olnay László                  2.cs. F19 HU-12-D-474674    H 142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olnay László                  1.cs. F19 HU-11-D-357212    H 142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Huszti Zoltán                  1.cs. F19 HU-14-D-828968    H 142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iss László                    1.cs. F01 HU-13-D-625104    H 142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Vigh Tibor                     0.cs. F20 HU-14-D-754092    H 142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Gregorics László               1.cs. F02 HU-14-D-749734    H 142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Gregorics László               1.cs. F02 HU-14-D-723469    H 142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Tóth József                    1.cs. F19 HU-12-11-75916    H 142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Tolnay László                  1.cs. F19 HU-14-11-89953    H 142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eicser Béla                   2.cs. F02 HU-13-D-625175    H 142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Tolnay László                  1.cs. F19 HU-14-11-89936    H 142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Elekes István                  1.cs. F30 HU-13-11-85209    H 141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Tolnay László                  2.cs. F19 HU-12-D-564272    H 141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Elekes István                  1.cs. F30 HU-13-11-85219    H 1416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övecses Gábor                 1.cs. F02 HU-14-O-38196     H 141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Markó Dezső                    1.cs. F30 HU-11-D-404981    H 141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iss Ferenc                    1.cs. F02 HU-13-D-692072    H 1413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Tóth László                    1.cs. F02 HU-12-D-478343    H 141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Vigh Tibor                     2.cs. F20 HU-12-D-537517    H 141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ustyán-Ayurveda dúc           2.cs. F02 HU-14-D-817653    H 141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ölding Norbert és apja        0.cs. F30 HU-14-D-754439    H 141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ölding Norbert és apja        0.cs. F30 HU-14-D-754471    H 140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Gyurovszky Béla                1.cs. F19 SK-14-3005-0931   H 140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Elekes István                  2.cs. F30 HU-14-11-91176    H 140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Zvezdovics Szilvér             2.cs. F02 HU-14-11-85834    H 140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Feicser Béla                   2.cs. F02 HU-13-11-78901    H 140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iss László                    2.cs. F01 HU-12-D-471056    T 140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erecz Zoltán                  1.cs. F19 SK-14-3005-0528   H 140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Feicser Béla                   2.cs. F02 HU-11-11-61571    H 140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iss Ferenc                    1.cs. F02 HU-14-D-749577    H 140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Gyurovszky Béla                1.cs. F19 SK-12-0999-4738   H 140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Elekes István                  1.cs. F30 HU-13-11-85342    H 140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Elekes István                  2.cs. F30 HU-14-11-91188    H 140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Elekes István                  2.cs. F30 HU-14-08-47677    H 1403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Görözdös Lajos                 2.cs. F19 SK-12-0301-0117   H 140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Gyurovszky Béla                1.cs. F19 SK-13-55M-1802    H 140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Földing Norbert és apja        0.cs. F30 HU-14-D-754465    H 140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Gregorics László               1.cs. F02 HU-14-D-749737    H 140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Gyurovszky Béla                2.cs. F19 SK-12-0303-0458   H 140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Domonkos Csaba                 1.cs. F30 HU-13-O-19249     H 139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Tolnay László                  0.cs. F19 HU-14-11-89919    H 139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Heilig Károly                  1.cs. F19 HU-12-D-531162    H 139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Földing Norbert és apja        2.cs. F30 HU-14-D-754403    H 1398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Berecz Zoltán                  1.cs. F19 SK-14-3005-0540   H 139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Matlák János                   2.cs. F19 SK-14-3005-0023   H 139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Balog Norbert                  1.cs. F01 HU-14-D-749087    T 139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Ábrahám József                 1.cs. F01 HU-13-11-78668    T 139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Tóth József - Bédi Zsuzsanna   0.cs. F20 HU-14-12-43490    T 139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Markó Dezső                    1.cs. F30 HU-11-D-357821    H 139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Boros István                   1.cs. F01 SK-14-3005-0943   T 139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órádi Imre                   1.cs. F19 HU-12-11-76029    H 1393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ölding Norbert és apja        0.cs. F30 HU-13-O-19200     H 139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ollár Péter                   2.cs. F30 HU-13-D-629465    T 139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Boros István                   2.cs. F01 SK-14-55M-1756    H 139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Feicser Béla                   2.cs. F02 HU-12-D-471132    H 139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Feicser Béla                   2.cs. F02 HU-13-11-79531    H 139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Zvezdovics Szilvér             1.cs. F02 HU-14-11-85844    H 139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Elekes István                  0.cs. F30 HU-13-11-85345    H 139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Remete Ferenc                  1.cs. F01 HU-13-D-625143    H 138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Boros István                   1.cs. F01 SK-14-3005-0765   T 138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Vigh Tibor                     1.cs. F20 HU-13-D-593743    H 138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ulicskó Ferenc                1.cs. F02 HU-13-11-78979    H 138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órádi Imre                   1.cs. F19 HU-13-O-17691     H 138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Elekes István                  0.cs. F30 HU-14-11-91198    H 138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Tolnay László                  1.cs. F19 HU-13-11-82343    H 138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Földing József és fia          1.cs. F30 HU-14-D-754358    H 1385,99 m/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3:41:00Z</dcterms:created>
  <dc:creator>Király István</dc:creator>
  <dc:description/>
  <cp:keywords/>
  <dc:language>en-US</dc:language>
  <cp:lastModifiedBy>Király István</cp:lastModifiedBy>
  <dcterms:modified xsi:type="dcterms:W3CDTF">2015-07-16T17:28:00Z</dcterms:modified>
  <cp:revision>4</cp:revision>
  <dc:subject/>
  <dc:title>Győr és Környéke Tagszövetség, F15 Ágfalva</dc:title>
</cp:coreProperties>
</file>