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243   49   1655,41   1549,94</w:t>
      </w:r>
    </w:p>
    <w:p>
      <w:pPr>
        <w:pStyle w:val="HTMLkntformzott"/>
        <w:rPr/>
      </w:pPr>
      <w:r>
        <w:rPr>
          <w:color w:val="000000"/>
        </w:rPr>
        <w:t>F02 Győr               16   30   377   75   1619,41   1529,63</w:t>
      </w:r>
    </w:p>
    <w:p>
      <w:pPr>
        <w:pStyle w:val="HTMLkntformzott"/>
        <w:rPr/>
      </w:pPr>
      <w:r>
        <w:rPr>
          <w:color w:val="000000"/>
        </w:rPr>
        <w:t>F19 Győr               12   24   358   72   1637,74   1553,55</w:t>
      </w:r>
    </w:p>
    <w:p>
      <w:pPr>
        <w:pStyle w:val="HTMLkntformzott"/>
        <w:rPr/>
      </w:pPr>
      <w:r>
        <w:rPr>
          <w:color w:val="000000"/>
        </w:rPr>
        <w:t>F20 Gönyü              10   19   250   50   1598,00   1490,74</w:t>
      </w:r>
    </w:p>
    <w:p>
      <w:pPr>
        <w:pStyle w:val="HTMLkntformzott"/>
        <w:rPr/>
      </w:pPr>
      <w:r>
        <w:rPr>
          <w:color w:val="000000"/>
        </w:rPr>
        <w:t>F30 Győr               12   23   393   79   1664,10   1556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8  111  1621  324   1664,10   1541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0.cs. F30 HU-11-D-357954    H 16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4-D-754450 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F30 HU-13-O-19203     H 16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F30 HU-13-D-629333    H 16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F01 HU-13-D-625053    H 16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HU-13-O-19228     H 16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HU-13-11-85312    H 16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HU-13-O-19206     H 16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F19 HU-13-11-82365    H 16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F30 HU-13-26-46441    T 16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HU-13-M-134525    H 16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F30 HU-11-D-357792    H 16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0.cs. F30 HU-14-D-754818    H 16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2-D-475609    H 16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F30 HU-14-11-91174    H 16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F01 HU-13-D-625120    T 16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F19 HU-11-D-357212    H 16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F19 HU-14-11-90061    T 16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F01 HU-11-D-356052    H 16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HU-12-O-13761     H 16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0-D-312635    H 16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2.cs. F01 HU-13-D-625059    H 16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HU-13-11-82707    H 16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HU-12-D-474411    H 16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HU-12-D-475621    H 16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0.cs. F30 HU-14-D-754826    H 16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F19 HU-13-11-82383    H 16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HU-13-11-85236    H 162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HU-13-11-82710    H 16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0.cs. F01 HU-13-D-692016    T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F30 HU-14-O-33724     H 16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2.cs. F02 HU-14-D-749684    H 16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F30 HU-14-O-27223     H 16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F30 HU-14-D-754840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F30 HU-14-O-33706     H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övecses Gábor                 1.cs. F02 HU-14-O-38197     H 161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F30 HU-13-O-19224     H 16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övecses Gábor                 1.cs. F02 HU-14-D-749428    H 16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F19 HU-14-11-89942    H 1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F19 HU-14-11-89751    H 16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HU-13-11-85205    H 16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F19 HU-14-11-89936    H 16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F02 HU-10-11-52644    H 16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1.cs. F19 HU 14-D-819250    H 16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F19 HU-14-11-89949    H 16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HU-13-D-629320    H 16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F30 HU-12-D-475659    H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F30 HU-14-M-137255    H 16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HU-14-11-89953    H 16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0.cs. F02 HU-11-D-333948 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0.cs. F30 HU 14-O-27228     T 16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HU-13-D-625063    H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HU-13-11-82343 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1.cs. F01 HU-13-D-692008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F19 HU-12-11-76040    H 16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14-D-749013    H 16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2-D-564272    H 16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2.cs. F30 HU-14-D-754370    H 16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1.cs. F30 HU-13-11-85342    H 16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HU-13-11-85219    H 16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1.cs. F30 HU-14-D-828007    H 16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1.cs. F19 HU-10-11-57386    H 160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HU-12-D-475713    H 16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HU-13-D-629529    H 16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2.cs. F30 HU-10-D-265869    H 160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F30 HU-13-D-594904    H 16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0.cs. F19 HU-13-D-628418    T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2.cs. F02 HU-13-11-78962    H 16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0.cs. F30 HU-14-D-754428    H 16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F30 HU-13-M-132876    H 16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1.cs. F02 HU-10-D-267211    H 160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1.cs. F30 HU-13-D-629326    H 16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HU-14-11-90068    T 16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0.cs. F02 HU-14-D-749771    T 16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1.cs. F30 HU-13-D-629543    H 16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HU 13-11-83197    H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2.cs. F19 HU-13-D-628268    H 16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0.cs. F30 HU-14-08-47682    H 15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és fia          1.cs. F30 HU-12-D-474753    H 15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1.cs. F30 HU-13-O-19204     H 15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0.cs. F20 HU-11-O-07736     H 15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0.cs. F02 HU-13-11-78807    H 15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2.cs. F19 HU-12-O-16402  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0.cs. F01 HU-14-D-749172    H 15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2.cs. F01 HU-13-D-625146    H 15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30 HU-14-D-754527    H 15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0.cs. F19 HU-14-11-90052    H 1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                   1.cs. F01 HU-13-D-625107    H 15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1.cs. F20 HU-10-D-300573    H 15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1.cs. F30 HU-14-M-137008    H 15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2.cs. F02 HU-12-D-531161    H 15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0.cs. F02 HU-14-O-34558     H 15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1.cs. F02 HU-11-D-333925 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recz Zoltán                  0.cs. F19 SK-14-3005-0506   H 15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F02 HU-13-D-692143    T 15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os István                   1.cs. F01 SK-13-0301-0156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oros István                   2.cs. F01 SK-13-0301-0128   T 15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1.cs. F01 HU-13-25-29086    H 15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omonkos Csaba                 1.cs. F30 HU-13-D-629213 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0.cs. F19 HU-11-D-357242    H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nauz testvérek                1.cs. F30 HU-14-M-137446    H 15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recz Zoltán                  1.cs. F19 SK-12-0301-0318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recz Zoltán                  2.cs. F19 SK-13-55M-0461 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Ferenc                  0.cs. F01 HU-13-D-594725    H 15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regorics László               2.cs. F02 HU-14-D-723469    H 15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0.cs. F01 HU-13-D-630094    T 15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2.cs. F19 HU-13-11-83278    H 15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2.cs. F30 HU-12-D-475619    H 15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2.cs. F02 HU-13-11-79510    H 15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2.cs. F02 HU-14-11-90554    H 15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és apja        0.cs. F30 HU-13-D-629323    H 15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regorics László               1.cs. F02 HU-14-D-749737    H 15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Elekes István                  0.cs. F30 HU-13-11-85345    H 15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0.cs. F30 HU-13-O-19212     H 15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2.cs. F01 HU-14-D-749093    H 15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0.cs. F30 HU-14-O-33702     H 15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0.cs. F01 HU-14-D-749126    T 15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2.cs. F30 HU-14-D-754623    H 15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0.cs. F30 HU-13-O-19205     H 15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1.cs. F19 HU-13-11-82708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2.cs. F02 HU-13-11-78979    H 15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HU-11-11-61697    H 15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2.cs. F30 HU-14-11-91194    H 15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1.cs. F01 HU-08-11-32711    H 15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2.cs. F19 HU-14-11-90024    H 15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0.cs. F01 HU-13-O-19869     T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2.cs. F02 HU-12-M-130455    H 15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regorics László               1.cs. F02 HU-14-D-749728    H 15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nauz testvérek                0.cs. F30 HU-14-D-828888    T 15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0.cs. F30 HU-12-D-478087    T 15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2.cs. F30 HU-12-D-475603    H 15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2.cs. F02 HU-14-D-829330    H 15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kó Dezső                    0.cs. F30 HU-11-D-357844    H 15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recz Zoltán                  0.cs. F19 SK-14-3005-0510   H 15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0.cs. F01 HU-13-D-625094    T 158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licskó Ferenc                1.cs. F02 HU-13-11-78988    H 15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llár Péter                   2.cs. F30 HU-14-D-754730    T 15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recz Zoltán                  1.cs. F19 SK-14-3005-0540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-Ayurveda dúc           0.cs. F02 HU-11-D-333935    H 15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esi Miklós                 1.cs. F19 HU-13-11-81451    H 15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2.cs. F19 HU-12-D-474656 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0.cs. F01 HU-11-D-430729    H 15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nauz testvérek                0.cs. F30 HU-14-M-137448    H 15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örözdös Lajos                 1.cs. F19 SK-11-0707-0482   H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2.cs. F01 HU-13-25-29062    T 15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-Ayurveda dúc           1.cs. F02 HU-10-D-267270    H 15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os István                   1.cs. F01 SK-10-0707-0313   T 15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styán-Ayurveda dúc           0.cs. F02 HU-14-D-749517    H 15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1.cs. F19 HU-12-O-13703     H 15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oros István                   1.cs. F01 SK-14-3005-0784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1.cs. F19 HU-13-D-594163    H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Ferenc                  1.cs. F01 HU-12-11-75637    H 15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2.cs. F02 HU-14-D-749683 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2.cs. F01 HU-14-M-137038    H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0.cs. F30 HU-12-D-475625    H 15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styán-Ayurveda dúc           2.cs. F02 HU-13-11-79495    H 15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-Ayurveda dúc           0.cs. F02 HU-14-D-817668    H 15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0.cs. F19 HU-11-D-404296    H 15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llár Péter                   1.cs. F30 HU-12-D-475274    H 15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oros István                   2.cs. F01 HU 13-D-617632    H 15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h Tibor                     0.cs. F20 HU-14-D-754092    H 15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4-11-89965    H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0.cs. F19 HU-14-11-90035    H 15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1.cs. F30 HU-13-11-85336    H 15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és fia          2.cs. F30 HU-14-D-754356    H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orró József                   0.cs. F01 HU-12-D-563607    H 15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Ferenc                    1.cs. F02 HU-11-D-431099    H 15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Norbert és apja        1.cs. F30 HU-13-D-594600    H 15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h Tibor                     1.cs. F20 HU-13-D-593743    H 15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licskó Ferenc                1.cs. F02 HU-13-11-78976    H 15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h Tibor                     2.cs. F20 HU-14-11-90610    H 15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Imre                   1.cs. F19 HU 13-11-83115    H 15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Ferenc                    2.cs. F02 HU-14-D-749577    H 15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h Tibor                     2.cs. F20 HU-13-11-83663    H 15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dey József                  0.cs. F30 HU-14-O-27215     H 15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áva Zoltán                    2.cs. F02 HU-13-M-133326    H 15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h Tibor                     0.cs. F20 HU-14-D-829025    H 15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licskó Ferenc                2.cs. F02 HU-11-11-61793    H 15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0.cs. F19 HU-14-11-90064    T 15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dey József                  1.cs. F30 HU-14-D-754619    T 15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nich Mihály                  2.cs. F19 HU 14-11-90100    H 15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regorics László               1.cs. F02 HU-14-D-749733    H 15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Ferenc                  2.cs. F01 HU-13-O-19012     H 15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icser Béla                   2.cs. F02 HU-10-11-52646    H 15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rvas István                 0.cs. F02 HU-13-11-78841    H 15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1.cs. F01 HU-13-D-692007 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dey József                  2.cs. F30 HU-13-M-132018    T 15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rvas István                 1.cs. F02 HU-13-11-78837    H 15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dey József                  2.cs. F30 HU-14-D-754627    H 15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József                 0.cs. F01 HU-12-11-69378    H 15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styán-Ayurveda dúc           0.cs. F02 HU-10-D-267248    H 15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Norbert és apja        0.cs. F30 HU-12-M-129113    H 15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József és fia          2.cs. F30 HU-13-D-629275    H 15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József - Bédi Zsuzsanna   2.cs. F20 HU-13-D-631705    T 15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József                    2.cs. F19 HU-13-11-83277    H 15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yurovszky Béla                1.cs. F19 SK-12-0303-0679   H 15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llár Péter                   0.cs. F30 HU-14-D-754702    H 15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nich Mihály                  1.cs. F19 HU 13-D-630359    H 15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anich Mihály                  1.cs. F19 HU 13-D-593953    H 15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nauz testvérek                2.cs. F30 HU-14-D-828008    H 15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yurovszky Béla                1.cs. F19 SK-13-0303-0711   H 15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ustyán-Ayurveda dúc           2.cs. F02 HU-13-11-79517    H 15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recz Zoltán                  1.cs. F19 SK-13-0301-0021   H 15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llár Péter                   1.cs. F30 HU-13-D-629485    H 15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József és fia          2.cs. F30 HU-14-O-27224     H 15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1.cs. F19 HU-12-D-474614    H 15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regorics László               1.cs. F02 HU-14-D-749719    H 15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Norbert és apja        0.cs. F30 HU-14-D-754471    H 15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recz Zoltán                  2.cs. F19 SK-13-0301-0004   H 15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recz Zoltán                  0.cs. F19 SK-13-0301-0055   H 15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örözdös Lajos                 1.cs. F19 SK-12-0301-0223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recz Zoltán                  0.cs. F19 SK-13-0301-0029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Görözdös Lajos                 2.cs. F19 SK-12-0301-0164   H 15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esi Miklós                 2.cs. F19 HU-12-11-75979    T 15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László                    1.cs. F01 HU-12-D-471071    H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László                    2.cs. F01 HU-14-D-749019    T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örözdös Lajos                 0.cs. F19 SK-13-55M-0250    H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József                    1.cs. F19 HU-12-11-75904 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ackó Norbert                  2.cs. F20 HU-14-11-90323    H 15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agy Gábor                     1.cs. F02 HU-12-11-70020    H 15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Görözdös Lajos                 1.cs. F19 SK-10-0707-0840   H 15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h Tibor                     2.cs. F20 HU-14-D-753978    H 15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styán-Ayurveda dúc           2.cs. F02 HU-11-D-333903    H 15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icser Béla                   2.cs. F02 HU-13-11-78924    H 15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eicser Béla                   1.cs. F02 HU-12-D-471148    H 15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órádi Imre                   1.cs. F19 HU-11-M-125010    H 15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Görözdös Lajos                 2.cs. F19 SK-13-55M-0259    H 15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icser Béla                   1.cs. F02 HU-12-D-471135    H 15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emete Ferenc                  2.cs. F01 HU-10-D-265094    H 15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tlák János                   1.cs. F19 SK-13-0303-0756   H 15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yurovszky Béla                0.cs. F19 SK-14-3005-0942   H 15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olnay László                  1.cs. F19 HU-13-11-82369    H 15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Árkosi Zoltán                  1.cs. F01 HU-14-D-749128    T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styán-Ayurveda dúc           0.cs. F02 HU-11-D-333942    H 15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ackó Norbert                  2.cs. F20 HU-14-D-828502    H 15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styán-Ayurveda dúc           2.cs. F02 HU-13-11-79618    H 15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esi Miklós                 1.cs. F19 HU-09-11-47481    H 15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idey József                  1.cs. F30 HU-14-D-754610    T 15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örözdös Lajos                 0.cs. F19 HU 14-D-753700    H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olnay László                  1.cs. F19 HU-13-11-82353    H 15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idey József                  0.cs. F30 HU-14-M-137012    T 15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esi Miklós                 2.cs. F19 HU-14-11-89747    T 15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óth József                    1.cs. F19 HU-12-D-474722    H 15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oros István                   2.cs. F01 SK-13-0301-0168   H 15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rvas István                 1.cs. F02 HU-13-11-78838    H 15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log Norbert                  0.cs. F01 HU-13-25-29093    T 15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erecz Zoltán                  2.cs. F19 SK-14-3005-0554   H 15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Gyurovszky Béla                1.cs. F19 SK-13-0303-0511   H 15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icser Béla                   2.cs. F02 HU-13-11-78913    H 15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rvas István                 2.cs. F02 HU-14-D-749497    H 15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ogh Zoltán                  2.cs. F02 HU-14-D-749640    T 15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brahám József                 1.cs. F01 HU-12-O-13538     H 15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ölding József és fia          0.cs. F30 HU-14-D-754533    H 15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oros István                   1.cs. F01 SK-13-0301-0114   H 15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llár Péter                   0.cs. F30 HU-14-D-754742    H 15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log Norbert                  0.cs. F01 HU-14-D-749081    H 15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Gyurovszky Béla                0.cs. F19 SK-14-3005-0868   H 15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rkó Dezső                    2.cs. F30 HU-10-D-265725    H 15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László                    1.cs. F02 HU-10-11-57601    H 15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József                    2.cs. F19 HU-14-11-90106    H 155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uszti Zoltán                  1.cs. F19 HU-12-O-13663     H 15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licskó Ferenc                2.cs. F02 HU-11-11-61799    H 15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oros István                   2.cs. F01 SK-14-3005-0709   T 15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oros István                   2.cs. F01 SK-11-0702-0009   H 15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oros István                   2.cs. F01 SK-13-0301-0129   H 15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ing Norbert és apja        2.cs. F30 HU-13-D-629366    H 15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alog Norbert                  2.cs. F01 HU-14-D-749073    H 15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og Norbert                  0.cs. F01 HU-13-D-625090    H 15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enkvári Attila                1.cs. F30 HU-12-D-475374    H 15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mete Ferenc                  1.cs. F01 HU-12-11-75630    H 15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atlák János                   2.cs. F19 SK-12-0303-0158   H 15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óth József - Bédi Zsuzsanna   0.cs. F20 HU-14-D-829321    T 15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0.cs. F01 HU-14-D-749101    T 15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eledi Sándor                 1.cs. F20 HU-14-M-138486    T 15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brahám József                 2.cs. F01 HU-12-11-69375    T 15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eledi Sándor                 1.cs. F20 HU-14-O-38179     H 154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rkó Dezső                    0.cs. F30 HU-13-O-19252     H 15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emete Ferenc                  1.cs. F01 HU-12-D-471093    H 15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olnay László                  1.cs. F19 HU-12-D-474643    H 15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rkó Dezső                    2.cs. F30 HU-09-11-50451    H 15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órádi Imre                   0.cs. F19 HU-13-O-17691     H 15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eményi János                  1.cs. F30 HU-14-D-829650    H 154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styán-Ayurveda dúc           2.cs. F02 HU-12-D-531156    H 15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enkvári Attila                2.cs. F30 HU-14-D-754554    H 15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olnay László                  0.cs. F19 HU-14-11-89919    H 15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tlák János                   1.cs. F19 SK-13-0303-0728   H 15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ölding Norbert és apja        0.cs. F30 HU-13-O-19213     H 15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alog Norbert                  2.cs. F01 HU-14-O-33621     T 15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kó Dezső                    1.cs. F30 HU-11-D-404981    H 15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arkó Dezső                    1.cs. F30 HU-13-O-19254     H 15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Ernő                     1.cs. F02 HU-13-11-79336    H 154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alog Norbert                  1.cs. F01 HU-13-D-625061    H 15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1.cs. F30 HU-11-D-357821    H 15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áva Zoltán                    1.cs. F02 HU-13-M-133345    H 154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va Zoltán                    0.cs. F02 HU-14-D-749747    T 15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Zvezdovics Szilvér             1.cs. F02 HU-11-D-333799    H 15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óth József - Bédi Zsuzsanna   1.cs. F20 HU-12-D-479411    H 15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rkó Dezső                    0.cs. F30 HU-12-D-475735    H 15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Zvezdovics Szilvér             2.cs. F02 HU-14-11-85804    H 15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Árkosi Zoltán                  0.cs. F01 HU-13-M-132703    H 15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log Norbert                  2.cs. F01 HU-14-D-749089    H 15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óth József - Bédi Zsuzsanna   0.cs. F20 HU-14-12-41071    T 15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óth József - Bédi Zsuzsanna   0.cs. F20 HU-14-12-41070    H 15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Árkosi Zoltán                  2.cs. F01 HU-14-M-137039    H 15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rvas István                 1.cs. F02 HU-14-D-749624    H 15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órádi Imre                   0.cs. F19 HU-14-11-90031    H 15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brahám József                 2.cs. F01 HU-12-M-128488    H 15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nauz testvérek                2.cs. F30 HU-13-D-593259    H 15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Ábrahám József                 1.cs. F01 HU-10-11-51547    H 15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József és fia          1.cs. F30 HU-10-11-57743    H 15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ölding József és fia          2.cs. F30 HU-13-O-19226     H 15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és apja        0.cs. F30 HU-14-D-754531    H 15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ustyán-Ayurveda dúc           0.cs. F02 HU-13-11-79104    H 15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ölding József és fia          0.cs. F30 HU-14-D-754384    H 15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ing Norbert és apja        2.cs. F30 HU-14-D-754403    H 15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esi Miklós                 2.cs. F19 HU-13-11-83134    T 15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Norbert és apja        0.cs. F30 HU-14-D-754456    H 15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óth József                    2.cs. F19 HU-13-11-83293    H 15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Markó Dezső                    0.cs. F30 HU-14-D-754846    H 15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igh Tibor                     0.cs. F20 HU-14-D-829871    H 15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tlák János                   1.cs. F19 SK-13-0303-0725   H 15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Vigh Tibor                     2.cs. F20 HU-12-11-76215    H 1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ölding Norbert és apja        0.cs. F30 HU-14-D-754465    H 15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Balogh Zoltán                  1.cs. F02 HU-14-D-749648    H 1541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10:00Z</dcterms:created>
  <dc:creator>Király István</dc:creator>
  <dc:description/>
  <cp:keywords/>
  <dc:language>en-US</dc:language>
  <cp:lastModifiedBy>Király István</cp:lastModifiedBy>
  <dcterms:modified xsi:type="dcterms:W3CDTF">2015-05-29T14:14:00Z</dcterms:modified>
  <cp:revision>3</cp:revision>
  <dc:subject/>
  <dc:title>Győr és Környéke Tagszövetség, F15 Ágfalva</dc:title>
</cp:coreProperties>
</file>