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49   50   1295,38   1206,47</w:t>
      </w:r>
    </w:p>
    <w:p>
      <w:pPr>
        <w:pStyle w:val="HTMLkntformzott"/>
        <w:rPr/>
      </w:pPr>
      <w:r>
        <w:rPr>
          <w:color w:val="000000"/>
        </w:rPr>
        <w:t>F02 Győr               16   28   294   59   1299,85   1202,23</w:t>
      </w:r>
    </w:p>
    <w:p>
      <w:pPr>
        <w:pStyle w:val="HTMLkntformzott"/>
        <w:rPr/>
      </w:pPr>
      <w:r>
        <w:rPr>
          <w:color w:val="000000"/>
        </w:rPr>
        <w:t>F19 Győr               12   23   303   61   1310,84   1225,62</w:t>
      </w:r>
    </w:p>
    <w:p>
      <w:pPr>
        <w:pStyle w:val="HTMLkntformzott"/>
        <w:rPr/>
      </w:pPr>
      <w:r>
        <w:rPr>
          <w:color w:val="000000"/>
        </w:rPr>
        <w:t>F20 Gönyü               8   15   177   35   1276,39   1151,15</w:t>
      </w:r>
    </w:p>
    <w:p>
      <w:pPr>
        <w:pStyle w:val="HTMLkntformzott"/>
        <w:rPr/>
      </w:pPr>
      <w:r>
        <w:rPr>
          <w:color w:val="000000"/>
        </w:rPr>
        <w:t>F30 Győr               12   22   315   63   1316,09   1228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57  105  1338  268   1316,09   1210,4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F30 HU-13-D-629529    H 13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HU-11-D-404981    H 13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F19 HU-14-11-89936    H 13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F30 HU-14-D-754812    H 130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F19 HU-13-11-83277    H 13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F30 HU-14-D-828823    H 13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regorics László               1.cs. F02 HU-14-D-749737    H 12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F30 HU-13-O-19249  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0.cs. F30 HU-14-O-38200     H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0.cs. F19 HU-12-D-474656    H 12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0.cs. F30 HU-14-D-754531 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HU-13-M-132879    H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os István                   2.cs. F01 SK-14-55M-1756    H 12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F19 HU-14-11-89953    H 12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HU-13-D-625129    H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F19 HU-13-D-628255    H 12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HU-10-D-312635    H 12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1.cs. F19 SK-12-0301-0115   H 12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regorics László               1.cs. F02 HU-14-D-749728    H 12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yurovszky Béla                1.cs. F19 SK-12-0303-0679   H 12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F19 HU-12-D-478478    H 12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F30 HU-14-D-754456    H 12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0.cs. F19 HU-14-11-90009    H 12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HU-13-11-85312    H 12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tlák János                   1.cs. F19 SK-14-3007-1181   H 12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0.cs. F30 HU-14-D-754403    H 12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F30 HU-12-11-78291    H 12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2.cs. F19 SK-13-55M-0250    H 12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F01 HU-12-D-471079    H 12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1.cs. F01 HU-14-D-749107    T 12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F19 HU-13-11-82703    H 12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1.cs. F19 SK-10-0707-0840   H 12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2.cs. F01 HU-11-D-356039    H 12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HU-13-11-79496    H 12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F01 HU-12-11-75630    H 12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regorics László               1.cs. F02 HU-14-D-723469    H 12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F30 HU-13-O-19228     H 12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HU-14-11-90554    H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2.cs. F19 HU 14-D-753705    H 12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2.cs. F02 HU-12-D-471148    H 12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F19 HU-14-11-89921    H 12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os István                   2.cs. F01 SK-14-3005-0728   T 12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tlák János                   1.cs. F19 SK-14-3005-0028   H 12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0.cs. F30 HU-14-D-754473    H 12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0.cs. F30 HU-14-D-834315    H 12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2.cs. F01 HU-13-D-625106    T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regorics László               1.cs. F02 HU-14-D-749739    H 12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2.cs. F30 HU-12-D-475603    H 12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HU-12-D-537514    H 12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0.cs. F20 HU-14-11-90610 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F19 HU-13-11-82707 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os István                   1.cs. F01 SK-13-0301-0132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2.cs. F01 HU-12-D-471093    H 12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recz Zoltán                  1.cs. F19 SK-14-3005-0528   H 12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os István                   2.cs. F01 SK-14-3005-0734   H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HU-13-D-692096    H 12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recz Zoltán                  2.cs. F19 SK-14-3005-0511   H 12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F02 HU-14-D-749483    H 12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örözdös Lajos                 0.cs. F19 SK-13-0301-0808   H 12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2.cs. F19 SK-13-0301-0729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F30 HU-13-O-19204     H 12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utsy Péter                    1.cs. F01 HU-13-11-81862    H 12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HU-14-D-749797    T 127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2.cs. F20 HU-13-11-83671 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2.cs. F30 HU-12-D-475613    H 12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omonkos Csaba                 1.cs. F30 HU-13-D-629209    H 12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0.cs. F30 HU-14-D-754826    H 12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0.cs. F19 SK-12-0301-0199   H 12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yurovszky Béla                1.cs. F19 SK-13-0303-0543   H 126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0.cs. F30 HU-12-D-475411    H 12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nich Mihály                  1.cs. F19 HU 14-D-819250 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regorics László               1.cs. F02 HU-14-D-749734    H 12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László                    2.cs. F01 HU-14-O-34578     H 12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övecses Gábor                 1.cs. F02 HU-14-O-38197     H 12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yurovszky Béla                2.cs. F19 SK-14-3005-0868   H 12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regorics László               1.cs. F02 HU-14-D-749719 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mete Ferenc                  2.cs. F01 HU-13-D-625137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F30 HU-13-11-85236    H 12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recz Zoltán                  2.cs. F19 SK-14-3005-0537   H 12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icser Béla                   1.cs. F02 HU-12-D-478957    H 12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os István                   2.cs. F01 SK-14-3005-0708   T 126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2.cs. F30 HU-14-D-754824    H 12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2.cs. F01 HU-14-D-749085    H 12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2.cs. F02 HU-13-11-78805    H 126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2.cs. F30 HU-13-11-85337    H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F30 HU-14-D-754370    H 12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omonkos Csaba                 1.cs. F30 HU-13-O-19248     H 12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örözdös Lajos                 0.cs. F19 HU 14-D-753700    H 12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1.cs. F30 HU-12-D-475571    H 12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                   1.cs. F01 HU-13-D-625120    T 12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0.cs. F19 HU-14-11-90052    H 12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llár Péter                   1.cs. F30 HU-13-D-629473    H 12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 Norbert                  1.cs. F01 HU-13-D-625062    H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1.cs. F02 HU-14-D-749466    T 12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1.cs. F19 HU-12-D-474643    H 12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1.cs. F19 HU-13-11-83308    H 12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József                 1.cs. F01 HU-12-11-69396    H 12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és apja        1.cs. F30 HU-12-D-475609    H 12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oros István                   1.cs. F01 SK-13-0301-0156   H 12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1.cs. F30 HU-14-D-754604    H 12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-Ayurveda dúc           1.cs. F02 HU-14-D-817678    H 12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József és fia          2.cs. F30 HU-14-D-754377    H 12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2.cs. F02 HU-14-D-749562 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dey József                  1.cs. F30 HU-14-D-754606    H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1.cs. F02 HU-12-M-130468    T 12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2.cs. F02 HU-11-O-07544     H 12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1.cs. F19 HU-12-D-474718    H 12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és apja        2.cs. F30 HU-13-O-19213  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József                    2.cs. F19 HU-13-O-19133     H 12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Norbert és apja        1.cs. F30 HU-13-O-19203  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József                 0.cs. F01 HU-09-11-40227    T 12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József                    1.cs. F19 HU-13-11-83278    H 12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és apja        0.cs. F30 HU-13-D-629333 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0.cs. F30 HU-10-D-265869    H 12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recz Zoltán                  0.cs. F19 SK-13-0301-0025   H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os István                   1.cs. F01 SK-13-0301-0128   T 12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és apja        2.cs. F30 HU-14-D-754450    H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ilig Károly                  2.cs. F19 HU-14-11-89833    H 12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Elekes István                  0.cs. F30 HU-14-08-47677    H 12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s László                    2.cs. F30 HU-13-11-85166 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Norbert és apja        2.cs. F30 HU-14-O-33702     H 12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yurovszky Béla                0.cs. F19 SK-13-0303-0552   H 12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0.cs. F30 HU-13-O-19200  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recz Zoltán                  2.cs. F19 SK-14-3005-0554   H 12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Imre                   2.cs. F19 HU-13-O-17691     H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mete Ferenc                  1.cs. F01 HU-13-O-19012     H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recz Zoltán                  1.cs. F19 SK-13-0301-0052   H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olnay László                  1.cs. F19 HU-13-11-82353    H 12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Elekes István                  1.cs. F30 HU-13-11-85205 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eilig Károly                  2.cs. F19 HU-14-D-829158    H 12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Ferenc                    1.cs. F02 HU-13-D-692075    H 12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regorics László               1.cs. F02 HU-14-D-749733 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h Tibor                     1.cs. F20 HU-12-11-76245 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vezdovics Szilvér             2.cs. F02 HU-14-11-85844 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dey József                  2.cs. F30 HU-14-O-33724     H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övecses Gábor                 1.cs. F02 HU-14-D-749428    H 12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lding Norbert és apja        1.cs. F30 HU-13-D-629320    H 12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Norbert és apja        0.cs. F30 HU-14-O-33706  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Norbert és apja        1.cs. F30 HU-12-D-475635    H 12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Norbert és apja        0.cs. F30 HU-14-D-754428    H 12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órádi Imre                   0.cs. F19 HU-14-11-90071 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2.cs. F19 HU-14-11-90032    T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mete Ferenc                  2.cs. F01 HU-12-D-471100 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utsy Péter                    1.cs. F01 HU-13-11-78548    H 12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oros István                   1.cs. F01 SK-14-3005-0724   H 12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orró József                   2.cs. F01 HU-14-D-749199    T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mete Ferenc                  1.cs. F01 HU-13-D-625143    H 12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va Zoltán                    0.cs. F02 HU-14-D-749752    H 12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rvas István                 1.cs. F02 HU-13-11-78835    H 12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llár Péter                   0.cs. F30 HU-14-D-754743    T 12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va Zoltán                    1.cs. F02 HU-12-M-130469    H 12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yurovszky Béla                1.cs. F19 SK-14-3005-0931   H 12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Ferenc                    2.cs. F02 HU-10-D-318992    H 12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ledi Sándor                 1.cs. F20 HU-14-M-138488    H 12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Imre                   2.cs. F19 HU-14-11-89751    H 12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2.cs. F19 HU-13-11-82383    H 12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tlák János                   2.cs. F19 SK-14-3005-0044   H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0.cs. F19 HU-11-D-357221    H 12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rvas István                 1.cs. F02 HU-14-D-749500    T 12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anich Mihály                  1.cs. F19 HU 13-11-83197 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Elekes István                  2.cs. F30 HU-13-11-85350 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Zvezdovics Szilvér             2.cs. F02 HU-13-11-79207    H 12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órádi Imre                   1.cs. F19 HU-12-D-474623    H 12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licskó Ferenc                1.cs. F02 HU-11-11-61799    H 12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Norbert és apja        0.cs. F30 HU-14-D-754465    H 12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oros István                   2.cs. F01 SK-14-3005-0773   H 12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oros István                   1.cs. F01 SK-13-0301-0114   H 12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h Tibor                     2.cs. F20 HU-14-D-753977 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                 0.cs. F19 HU-10-11-56326    H 12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László                    1.cs. F02 HU-12-D-475289    H 12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oros István                   2.cs. F01 SK-13-0301-0125   T 12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h Tibor                     1.cs. F20 HU-13-D-593776    H 12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licskó Ferenc                2.cs. F02 HU-13-11-78976    H 12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nauz testvérek                1.cs. F30 HU-12-M-130446    H 12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örözdös Lajos                 2.cs. F19 HU 10-O-01995     H 12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h Tibor                     2.cs. F20 HU-13-11-83661    H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rkosi Zoltán                  0.cs. F01 HU-14-D-749126    T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idey József                  2.cs. F30 HU-14-D-754611    H 12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Norbert és apja        0.cs. F30 HU-14-M-137255    H 12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log Norbert                  2.cs. F01 HU-14-D-829534    T 12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h Tibor                     0.cs. F20 HU-14-D-829871    H 12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ing József és fia          1.cs. F30 HU-13-D-629261    H 12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eicser Béla                   1.cs. F02 HU-10-11-52646    H 12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eicser Béla                   2.cs. F02 HU-13-11-78901    H 12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recz Zoltán                  2.cs. F19 SK-14-3005-0544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örözdös Lajos                 1.cs. F19 SK-13-0301-0780   H 12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emete Ferenc                  2.cs. F01 HU-11-11-64396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rkó Dezső                    0.cs. F30 HU-14-D-754837    H 12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recz Zoltán                  2.cs. F19 SK-14-3005-0521   H 12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kó Dezső                    1.cs. F30 HU-12-D-475735    H 123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idey József                  0.cs. F30 HU-14-11-90054    H 12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órádi Imre                   1.cs. F19 HU-14-11-90068    T 12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József és fia          0.cs. F30 HU-14-D-754384 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h Tibor                     2.cs. F20 HU-14-D-753991    H 12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ing Norbert és apja        0.cs. F30 HU-13-O-19212     H 12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Ferenc                    2.cs. F02 HU-13-D-692091    H 122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idey József                  2.cs. F30 HU-14-D-754861    H 12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rkó Dezső                    2.cs. F30 HU-11-D-357844 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llár Péter                   2.cs. F30 HU-14-D-754713    H 122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József és fia          2.cs. F30 HU-14-D-754358    H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mete Ferenc                  1.cs. F01 HU-12-D-471109    H 12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esi Miklós                 1.cs. F19 HU-11-11-64461    T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erecz Zoltán                  1.cs. F19 SK-14-3005-0506   H 12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0.cs. F19 HU-14-11-89948    H 12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brahám József                 1.cs. F01 HU-13-11-78682 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áva Zoltán                    0.cs. F02 HU-12-D-563816    H 122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eicser Béla                   1.cs. F02 HU-11-11-61697    H 12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oros István                   1.cs. F01 SK-14-3005-0723   H 12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órádi Imre                   0.cs. F19 HU-14-11-90019    H 12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ing Norbert és apja        2.cs. F30 HU-13-O-19206     H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ing Norbert és apja        1.cs. F30 HU-12-D-475659    H 12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eményi János                  1.cs. F30 HU-14-O-27235     H 12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olnay László                  2.cs. F19 HU-14-11-89942    H 12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yurovszky Béla                1.cs. F19 SK-12-0999-4738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olnay László                  1.cs. F19 HU-12-D-474674    H 12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örözdös Lajos                 1.cs. F19 SK-12-0301-0168   H 12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Görözdös Lajos                 2.cs. F19 SK-13-55M-0252    H 12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erecz Zoltán                  1.cs. F19 SK-12-0301-0267   H 12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örözdös Lajos                 0.cs. F19 HU 14-D-753704    H 12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eilig Károly                  1.cs. F19 HU-12-D-471114    H 12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erecz Zoltán                  0.cs. F19 SK-12-0301-0301   H 12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brahám József                 2.cs. F01 HU-12-11-69367    T 12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Elekes István                  0.cs. F30 HU-14-11-91188    H 12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olnay László                  0.cs. F19 HU-12-D-474681    H 12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Elekes István                  2.cs. F30 HU-11-D-357720    H 12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Gyurovszky Béla                2.cs. F19 SK-13-0303-0576   H 12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alog Norbert                  1.cs. F01 HU-13-O-19005     T 12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emete Ferenc                  1.cs. F01 HU-10-D-265094    H 12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log Norbert                  0.cs. F01 HU-14-D-749074    T 12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uszti Zoltán                  1.cs. F19 HU-13-D-593194    H 12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erecz Zoltán                  1.cs. F19 SK-14-55M-1747    H 12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alogh Zoltán                  1.cs. F02 HU-12-11-69876    H 121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Ferenc                    1.cs. F02 HU-13-D-692089    H 12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rkó Dezső                    1.cs. F30 HU-13-D-629539 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gh Tibor                     1.cs. F20 HU-11-O-07736     H 121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eledi Sándor                 2.cs. F20 HU-14-O-38180     T 12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Janes Gyula                    2.cs. F20 HU-14-D-753956    T 12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áva Zoltán                    2.cs. F02 HU-14-11-86169    T 12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Gyurovszky Béla                1.cs. F19 SK-12-0303-0452   H 12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Domonkos Csaba                 2.cs. F30 HU-14-D-754679    H 12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óth László                    1.cs. F02 HU-06-11-13073    H 12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utsy Péter                    1.cs. F01 HU-14-11-85723    T 12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Domonkos Csaba                 1.cs. F30 HU-14-D-754671    H 12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ustyán-Ayurveda dúc           1.cs. F02 HU-14-D-749508    H 12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erecz Zoltán                  0.cs. F19 SK-14-3005-0520   H 12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rvas István                 2.cs. F02 HU-10-D-265357    H 12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Ábrahám József                 1.cs. F01 HU-12-11-69352    T 12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ors László                    1.cs. F30 HU-14-M-137154    H 121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eledi Sándor                 2.cs. F20 HU-14-M-138489    T 12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rkó Dezső                    1.cs. F30 HU-12-D-478097    H 12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ss Ferenc                    2.cs. F02 HU-14-D-749572    H 121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emete Ferenc                  2.cs. F01 HU-13-D-625059    H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emete Ferenc                  2.cs. F01 HU-13-D-594725    H 12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nauz testvérek                1.cs. F30 HU-12-D-473520    H 12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ustyán-Ayurveda dúc           1.cs. F02 HU-12-D-531130    H 12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ors László                    1.cs. F30 HU-09-11-50311    H 12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József - Bédi Zsuzsanna   1.cs. F20 HU-12-D-481580    H 12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sidey József                  1.cs. F30 HU-14-M-137026    T 12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Zvezdovics Szilvér             2.cs. F02 HU-11-11-62245    H 12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ulicskó Ferenc                1.cs. F02 HU-13-11-78986    H 12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eicser Béla                   1.cs. F02 HU-10-11-52602    H 12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óth József                    2.cs. F19 HU-14-11-90103    H 12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erecz Zoltán                  1.cs. F19 SK-14-3005-0540   H 12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iss László                    1.cs. F01 HU-13-D-625107    H 121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iss Ferenc                    1.cs. F02 HU-14-D-749589    H 12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olnay László                  0.cs. F19 HU-12-D-478494    H 12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áva Zoltán                    0.cs. F02 HU-14-M-137677    T 12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áva Zoltán                    2.cs. F02 HU-14-D-749767    T 1210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35:00Z</dcterms:created>
  <dc:creator>Király István</dc:creator>
  <dc:description/>
  <cp:keywords/>
  <dc:language>en-US</dc:language>
  <cp:lastModifiedBy>Király István</cp:lastModifiedBy>
  <dcterms:modified xsi:type="dcterms:W3CDTF">2015-06-17T16:38:00Z</dcterms:modified>
  <cp:revision>3</cp:revision>
  <dc:subject/>
  <dc:title>Győr és Környéke Tagszövetség, F07 Kapuvár</dc:title>
</cp:coreProperties>
</file>