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78   36   1262,79   1125,48</w:t>
      </w:r>
    </w:p>
    <w:p>
      <w:pPr>
        <w:pStyle w:val="HTMLkntformzott"/>
        <w:rPr/>
      </w:pPr>
      <w:r>
        <w:rPr>
          <w:color w:val="000000"/>
        </w:rPr>
        <w:t>F02 Győr               10   18   347   69   1261,62   1154,68</w:t>
      </w:r>
    </w:p>
    <w:p>
      <w:pPr>
        <w:pStyle w:val="HTMLkntformzott"/>
        <w:rPr/>
      </w:pPr>
      <w:r>
        <w:rPr>
          <w:color w:val="000000"/>
        </w:rPr>
        <w:t>F19 Győr                9   14   287   57   1293,57   1121,20</w:t>
      </w:r>
    </w:p>
    <w:p>
      <w:pPr>
        <w:pStyle w:val="HTMLkntformzott"/>
        <w:rPr/>
      </w:pPr>
      <w:r>
        <w:rPr>
          <w:color w:val="000000"/>
        </w:rPr>
        <w:t>F20 Gönyü               7   12   172   34   1239,49   1121,33</w:t>
      </w:r>
    </w:p>
    <w:p>
      <w:pPr>
        <w:pStyle w:val="HTMLkntformzott"/>
        <w:rPr/>
      </w:pPr>
      <w:r>
        <w:rPr>
          <w:color w:val="000000"/>
        </w:rPr>
        <w:t>F30 Győr               10   20   370   74   1290,55   1170,78</w:t>
      </w:r>
    </w:p>
    <w:p>
      <w:pPr>
        <w:pStyle w:val="HTMLkntformzott"/>
        <w:rPr/>
      </w:pPr>
      <w:r>
        <w:rPr>
          <w:b/>
          <w:color w:val="000000"/>
        </w:rPr>
        <w:t>Dunamenti röpcs.       43   74  1354  271   1293,57   1143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5- 11-96712    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2.cs. F30 HU-15- D-956026    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F19 HU-15- D-878002     12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HU-15- D-956205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HU-15- 11-98546    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SK-15-03007-279    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15- 11-98542     12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HU-15- D-880088     12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5- D-876992    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HU-15- 11-98519    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F30 HU-15- D-956053    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F01 HU-15-  O-45103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HU-15- 11-96722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5- 11-96989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F30 HU-15- D-879582     12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-15- D-872405     12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5- 11-96716     126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HU-15- M-139170     12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HU-15- D-872349     12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F30 HU-15- 11-98454    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F30 HU-15- D-956050    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HU-15- D-879814    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HU-15- D-878036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-15- 11-92176     12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F02 HU-15- D-881997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os István                   1.cs. F01 SK 15-03005-521    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HU-15- D-872122     124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2.cs. F02 HU-15- 11-92431     12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F30 HU-15- 11-98455     12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F02 HU-15- 11-92444     12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1.cs. F02 HU-15- 11-92443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recz Zoltán                  1.cs. F19 SK 15-03005-909    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HU-15- 11-92724    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SK-15-03007-270    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HU-15- M-13953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02 HU-15- D-881974    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15-  O-40940    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F30 HU-15- 11-98526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02 HU-15- D-872767     12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F19 HU 15-  O-45329    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5- D-880014    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HU-15- 11-92507    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15- D-872467     12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F30 HU-15- D-880031    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-15- 11-92155    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-15- D-872038     12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F30 HU-15- D-879998    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nauz testvérek                0.cs. F30 HU-15- D-956059    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15- D-872502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ledi Sándor                 2.cs. F20 HU-15- D-878372     12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F30 HU-15- 11-98550     123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1.cs. F19 HU 15- 11-97174    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1.cs. F30 HU-15- D-879986    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HU-15-  O-13713    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5- 11-96978    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1.cs. F30 HU-15- D-956030    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lemen Gyula                  2.cs. F30 HU-15- M-139037    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2.cs. F02 HU-15- D-872768    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HU-15- D-878286    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HU-15- D-872107    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HU-15- D-872604     12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HU-15- M-139073     12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F30 HU-15- D-956209     12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F02 HU-15- 11-92175    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HU-15- D-872346    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HU-15- 11-96177    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HU-15- D-872130    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5- 11-96199    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F30 HU-15- M-139010    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recz Zoltán                  2.cs. F19 SK 15-03005-918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1.cs. F19 HU-15- 11-97088     12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adlicsek Ádám                 2.cs. F02 HU-15- D-878197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0.cs. F30 HU-15- D-958814    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2.cs. F30 HU-15- 11-98438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HU-15- 25-37839    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HU-15- M-141243    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1.cs. F20 HU-15- D-878105    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15- D-872444     12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HU-15- D-872408    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ledi Sándor                 1.cs. F20 HU-15- D-878376    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ledi Sándor                 2.cs. F20 HU-15- D-878377    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F30 HU-15- D-879840     12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ledi Sándor                 1.cs. F20 HU-15- D-878384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Ernő                     1.cs. F02 HU-15- 11-92419    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2.cs. F19 HU-15- 11-97003     12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ledi Sándor                 2.cs. F20 HU-15- M-141771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2.cs. F02 HU-15- D-958298    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15- D-958807     12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HU-15- 11-9218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2.cs. F30 HU-15- 11-98478    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F30 HU-15- D-879957     12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5- 11-96727    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1.cs. F30 HU-15-  O-45232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2.cs. F30 HU-15- 11-9851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os István                   1.cs. F01 SK 15-03005-510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1.cs. F30 HU-15- D-880021    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2.cs. F01 HU-15- D-956674    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1.cs. F20 HU-15- D-878276    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1.cs. F30 HU-15- D-879804     12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1.cs. F02 HU-15- 11-92193     12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2.cs. F30 HU-15- M-139164     120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recz Zoltán                  2.cs. F19 SK 15-03005-920    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1.cs. F01 HU-15-  O-45101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2.cs. F30 HU-15- D-872361     12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oros István                   1.cs. F01 SK 15-  55M-819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eményi János                  2.cs. F30 HU-15- D-879762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és fia          1.cs. F30 HU-15-  O-45251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1.cs. F30 HU-15- D-879570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eményi János                  1.cs. F30 HU-15- D-879759     12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02 HU-15- D-872760    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1.cs. F01 HU-15- D-872104     12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elemen Gyula                  1.cs. F30 HU-15- D-879883     12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2.cs. F30 HU-15- D-880035    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ledi Sándor                 2.cs. F20 HU-15- D-878360    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ledi Sándor                 1.cs. F20 HU-15- M-14176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1.cs. F30 SK-15-03007-263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eményi János                  2.cs. F30 HU-15- D-879792    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2.cs. F02 HU-15- D-872546    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0.cs. F30 HU-15- D-879868     11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2.cs. F01 HU-15- D-872112     11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2.cs. F02 HU-15- 11-92199     119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HU-15- D-872619    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Ernő                     1.cs. F02 HU-15- 11-92470     11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SK 15-03005-519     119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2.cs. F02 HU-15- D-95613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2.cs. F02 HU-15- 11-92195    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Ernő                     1.cs. F02 HU-15- 11-92436     119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2.cs. F01 HU-15- D-872132    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nauz testvérek                1.cs. F30 HU-15- M-139475     11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adlicsek Ádám                 2.cs. F02 HU-15- D-878194    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HU-15- D-956669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2.cs. F30 HU-15- D-956067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1.cs. F01 HU-15- 11-92150    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1.cs. F02 HU-15- D-872506    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2.cs. F02 HU-15- M-141226    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recz Zoltán                  1.cs. F19 SK 15-03005-944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2.cs. F30 HU-15- D-879832     119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1.cs. F30 HU-15- D-879856    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1.cs. F30 HU-15-  O-40992    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Ernő                     2.cs. F02 HU-15- 11-92422     11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5- 11-96950    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szti Zoltán                  1.cs. F19 HU-15- D-948834    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Ferenc                    1.cs. F02 HU-15- D-872293    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elemen Gyula                  1.cs. F30 HU-15-  O-40986     11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1.cs. F01 HU-15-  O-45105    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5- 11-96994    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nauz testvérek                1.cs. F30 HU-15- D-956038     11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2.cs. F20 HU-15- D-878144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kó Dezső                    1.cs. F30 HU-15- D-879835    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va Zoltán                    1.cs. F02 HU-15- D-872452     11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1.cs. F01 HU-15- D-872146    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József és fia          1.cs. F30 HU-15- D-87996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2.cs. F02 HU-15- 11-92187    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02 HU-15- D-872771    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vezdovics Szilvér             2.cs. F02 HU-15- 11-92197    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Ferenc                    1.cs. F02 HU-15- D-872286    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2.cs. F19 HU-15- D-958656     11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icser Béla                   1.cs. F02 HU-15- D-87260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icser Béla                   1.cs. F02 HU-15- D-872611    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orró József                   1.cs. F01 HU-15- D-872067    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József és fia          2.cs. F30 HU-15- D-879969    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2.cs. F30 HU-15- D-958818     118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inger Csaba                  1.cs. F19 HU 15- D-881848     118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0.cs. F30 HU-15- 11-98515    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1.cs. F30 SK-15-03007-261     11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Ernő                     1.cs. F02 HU-15- 11-92409     118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eményi János                  1.cs. F30 HU-15- D-956382     11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1.cs. F19 HU-15- M-139050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és fia          2.cs. F30 HU-15- D-879972    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és fia          1.cs. F30 HU-15- D-879995     11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15- 11-98512     11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nauz testvérek                1.cs. F30 HU-15- D-956032    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nauz testvérek                1.cs. F30 HU-15- D-956043    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2.cs. F30 HU-15- D-958880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1.cs. F01 HU-15- D-872157     11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va Zoltán                    2.cs. F02 HU-15- D-872479    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rvas István                 1.cs. F02 HU-15- M-139066    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Attila                  1.cs. F20 HU-15- 11-97504     11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2.cs. F19 HU-15- D-878023    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adlicsek Ádám                 1.cs. F02 HU-15- D-878165     11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1.cs. F30 HU-15- 11-98450     11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Imre                   1.cs. F19 HU-15- M-139586    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Zvezdovics Szilvér             1.cs. F02 HU-15- 11-92156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2.cs. F01 HU-15- 11-92144     11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icser Béla                   2.cs. F02 HU-15- D-872613    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Ferenc                    2.cs. F02 HU-15- D-872280     117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rvas István                 2.cs. F02 HU-15- D-872548    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adlicsek Ádám                 1.cs. F02 HU-15- D-878193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Ernő                     1.cs. F02 HU-15- 11-92448     117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0.cs. F30 HU-15- 11-98524     11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nauz testvérek                2.cs. F30 HU-15- D-956040     11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1.cs. F30 HU-15- 11-98430    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esi Miklós                 1.cs. F19 HU-15- 11-97089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1.cs. F02 HU-15- D-872522     11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nauz testvérek                2.cs. F30 HU-15- D-956068     116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Imre                   2.cs. F19 HU-15- 11-97007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os István                   1.cs. F01 SK 15-03005-532     11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recz Zoltán                  1.cs. F19 SK 15-03005-919    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kó Dezső                    1.cs. F30 HU-15- D-879819     11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Ernő                     2.cs. F02 HU-15- 11-92420     11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icser Béla                   1.cs. F02 HU-15- D-872605    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ledi Sándor                 2.cs. F20 HU-15- D-878361     11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log Norbert                  1.cs. F01 HU-15- D-872119    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ors László                    1.cs. F30 HU-15- D-872356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dey József                  1.cs. F30 HU-15- D-879646    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Görözdös Lajos                 1.cs. F19 HU 15- O-45330     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ábor                     1.cs. F02 HU-15- 11-92502    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Gábor                     1.cs. F02 HU-15- 11-92636     116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rvas József                 1.cs. F20 HU-15- D-956358    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1.cs. F30 HU-15- 11-98473     11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örözdös Lajos                 1.cs. F19 HU 15- D-877935     11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eledi Sándor                 2.cs. F20 HU-15- D-878365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és apja        1.cs. F30 HU-15-  O-45238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ogh Zoltán                  1.cs. F02 HU-15- M-139072    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0.cs. F02 HU-15- M-141225     11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i Miklós                 1.cs. F19 HU-15- 11-97086     11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Ernő                     1.cs. F02 HU-15- 11-92453     11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örözdös Lajos                 1.cs. F19 HU 15- M-139498     11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2.cs. F30 HU-15- D-879843    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Ferenc                    1.cs. F02 HU-15- D-872254     11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2.cs. F20 HU-15- D-878123    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nes Gyula                    1.cs. F20 HU-15- D-878287    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es Gyula                    1.cs. F20 HU-15- D-878264    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Elekes István                  2.cs. F30 HU-15- 11-98535    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Ernő                     1.cs. F02 HU-15- 11-92418    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2.cs. F02 HU-15- D-87245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Gábor                     1.cs. F02 HU-15- 11-92551     115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eményi János                  1.cs. F30 HU-15- D-956377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áva Zoltán                    0.cs. F02 HU-15- D-872473    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rvas József                 1.cs. F20 HU-15- D-956361     11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adlicsek Ádám                 1.cs. F02 HU-15- D-878199     11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és apja        1.cs. F30 HU-15- D-880075    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Attila                  1.cs. F20 HU-15- D-956745     11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kó Dezső                    1.cs. F30 HU-15- M-139003     11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zinger Csaba                  1.cs. F19 HU 15- D-956767     11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rvas József                 1.cs. F20 HU-15- 11-97360     115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ors László                    2.cs. F30 HU-15- 11-98448    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Ferenc                    1.cs. F02 HU-15- D-872261     115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zinger Csaba                  1.cs. F19 HU 15- D-881838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1.cs. F30 HU-15- 11-98436     11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recz Zoltán                  1.cs. F19 SK 15-03005-923     11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örözdös Lajos                 1.cs. F19 HU 15- D-877942     115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Norbert és apja        2.cs. F30 HU-15- M-139204    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2.cs. F02 HU-15- D-872711    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kó Dezső                    2.cs. F30 HU-15- D-879870     11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Ernő                     1.cs. F02 HU-15- 11-92412     11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Ernő                     2.cs. F02 HU-15- 11-92408    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szti Zoltán                  1.cs. F19 HU-15- D-948829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ledi Sándor                 1.cs. F20 HU-15- D-878389     11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Attila                  1.cs. F20 HU-15- D-956732    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idey József                  1.cs. F30 HU-15- D-879609    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1.cs. F30 HU-15- D-879615     11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Elekes István                  2.cs. F30 HU-15- D-958810     11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Zvezdovics Szilvér             0.cs. F02 HU-15- D-956132     11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sidey József                  1.cs. F30 HU-15- D-879626     11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enkvári Attila                1.cs. F30 HU-15- D-948610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0.cs. F19 HU-15- 11-97000     11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József és fia          2.cs. F30 HU-15- D-879952    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Attila                  1.cs. F20 HU-15- D-878350     11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recz Zoltán                  0.cs. F19 SK 15-03005-932     11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László                    1.cs. F01 HU-15- D-872159     11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icser Béla                   1.cs. F02 HU-15- D-872628    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eledi Sándor                 2.cs. F20 HU-15- D-87837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nes Gyula                    1.cs. F20 HU-15- D-878259     11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log Norbert                  1.cs. F01 HU-15- D-872140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log Norbert                  2.cs. F01 HU-15-  O-46373     11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2.cs. F30 HU-15-  O-45234     11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1.cs. F30 HU-15- D-879606    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Ernő                     2.cs. F02 HU-15- 11-92403     114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zinger Csaba                  1.cs. F19 HU 15- 11-97159     11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zinger Csaba                  1.cs. F19 HU 15- D-881837     1143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40:00Z</dcterms:created>
  <dc:creator>Király István</dc:creator>
  <dc:description/>
  <cp:keywords/>
  <dc:language>en-US</dc:language>
  <cp:lastModifiedBy>Király István</cp:lastModifiedBy>
  <dcterms:modified xsi:type="dcterms:W3CDTF">2015-10-02T05:56:00Z</dcterms:modified>
  <cp:revision>3</cp:revision>
  <dc:subject/>
  <dc:title>Győr és Környéke Tagszövetség, F09 Pereszteg</dc:title>
</cp:coreProperties>
</file>