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3   114   23   1538,99   1365,98</w:t>
      </w:r>
    </w:p>
    <w:p>
      <w:pPr>
        <w:pStyle w:val="HTMLkntformzott"/>
        <w:rPr/>
      </w:pPr>
      <w:r>
        <w:rPr>
          <w:color w:val="000000"/>
        </w:rPr>
        <w:t>F02 Győr               13   20   216   43   1521,15   1365,56</w:t>
      </w:r>
    </w:p>
    <w:p>
      <w:pPr>
        <w:pStyle w:val="HTMLkntformzott"/>
        <w:rPr/>
      </w:pPr>
      <w:r>
        <w:rPr>
          <w:color w:val="000000"/>
        </w:rPr>
        <w:t>F19 Győr               10   17   159   32   1519,06   1375,17</w:t>
      </w:r>
    </w:p>
    <w:p>
      <w:pPr>
        <w:pStyle w:val="HTMLkntformzott"/>
        <w:rPr/>
      </w:pPr>
      <w:r>
        <w:rPr>
          <w:color w:val="000000"/>
        </w:rPr>
        <w:t>F20 Gönyü               9   15   140   28   1514,62   1316,63</w:t>
      </w:r>
    </w:p>
    <w:p>
      <w:pPr>
        <w:pStyle w:val="HTMLkntformzott"/>
        <w:rPr/>
      </w:pPr>
      <w:r>
        <w:rPr>
          <w:color w:val="000000"/>
        </w:rPr>
        <w:t>F30 Győr               11   16   171   34   1539,95   1402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1   81   800  160   1539,95   1363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12-11-78291    H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13-O-19005     T 15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3-D-629191    T 15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0.cs. F30 HU-13-D-594109    T 15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13-D-625120    T 15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HU-12-11-78222    H 15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F02 HU-12-D-563766 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F19 HU-13-O-17691     H 15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F19 HU-12-D-474681    H 15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F01 HU-10-11-51547 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13-O-19213     H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F20 HU-12-11-76245 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HU-13-D-625103    H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HU-13-O-19228     H 15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0.cs. F02 HU-14-D-749577 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F02 HU-13-11-78805 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F02 HU-14-11-85860    T 15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F02 HU-13-D-692072 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F19 HU 13-11-83192    H 14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F02 HU-10-11-52644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F02 HU-12-11-70232    H 14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HU-11-D-333925    H 14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13-D-692096 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F19 HU 14-D-819250    H 149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HU-13-O-19203  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1.cs. F02 HU-13-11-79496    H 14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F02 HU-11-11-61579    H 14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HU-13-D-629514 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0-D-312635    H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HU-13-11-79104 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1.cs. F01 HU-12-11-69352    T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F20 HU-12-11-76352    T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HU 13-11-83197 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13-11-78837 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HU-12-11-76040 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HU-13-11-79510    H 14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2.cs. F02 HU-13-11-78833 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- Bédi Zsuzsanna   1.cs. F20 HU-13-D-631716 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HU-10-D-265013 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F30 HU-11-O-07756     H 14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F02 HU-13-11-79587    T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1.cs. F19 SK-13-55M-0250    H 14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2.cs. F01 HU-12-11-75630 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os István                   1.cs. F01 SK-10-0707-0313   T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yurovszky Béla                1.cs. F19 SK-12-0303-0452   H 14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HU-14-D-754870    H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F02 HU-13-11-79069 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HU-10-D-318992    H 14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HU-13-D-625072    T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2.cs. F19 SK-13-0301-0808   H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10-D-318954    H 14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F30 HU-14-D-754604 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2.cs. F30 HU-13-D-629323    H 14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19 HU-12-11-7592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F02 HU-14-11-86132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2.cs. F19 SK-13-55M-0252 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recz Zoltán                  1.cs. F19 SK-11-55M-0368 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HU-11-M-125187 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HU-13-M-132876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1.cs. F30 HU-12-D-475613    H 14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1.cs. F30 HU-12-D-475635 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F30 HU-10-D-312616    H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2.cs. F02 HU-12-D-471135 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HU-11-O-07544  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2.cs. F20 HU-13-11-83656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F30 HU-14-D-754627 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HU-13-M-134519    T 14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recz Zoltán                  1.cs. F19 SK-12-0301-0262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os István                   1.cs. F01 SK-13-0301-01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2.cs. F02 HU-12-D-531115    H 14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1.cs. F19 HU-13-11-78724 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recz Zoltán                  1.cs. F19 SK-13-0301-0021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1.cs. F01 HU-13-D-692007 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13-D-625063    H 142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2.cs. F02 HU-13-11-78973 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1.cs. F30 HU-11-D-357720    H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nauz testvérek                1.cs. F30 HU-12-D-477398 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eményi János                  1.cs. F30 HU-14-D-829632    T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HU-14-D-816675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F30 HU-13-M-134808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1.cs. F02 HU-10-D-267248 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nauz testvérek                2.cs. F30 HU-14-D-828006    H 142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HU-12-D-474623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tlák János                   1.cs. F19 SK-11-0707-0145   H 14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1.cs. F30 HU-13-11-85205    H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1.cs. F02 HU-11-11-61697    H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recz Zoltán                  1.cs. F19 SK-13-0301-0026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2.cs. F01 HU-12-D-471109    H 14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1.cs. F19 HU-14-11-90052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1.cs. F30 HU-14-D-754812    H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2.cs. F19 HU 09-11-46874    H 141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2.cs. F02 HU-12-11-69776 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örözdös Lajos                 2.cs. F19 SK-12-0301-0117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llár Péter                   0.cs. F30 HU-13-D-629452    T 14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1.cs. F01 HU-13-D-625106    T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19 HU-12-11-75916 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1.cs. F01 HU-13-D-625127 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llár Péter                   1.cs. F30 HU-13-D-629485 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1.cs. F19 HU-12-M-129045    H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F02 HU-13-11-79207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- Bédi Zsuzsanna   1.cs. F20 HU-12-D-479411    H 14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0.cs. F30 HU-13-D-629184 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József és fia          1.cs. F30 HU-09-D-226275 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áger József                   2.cs. F20 HU-14-D-829060    T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1.cs. F02 HU-10-11-52646    H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2.cs. F30 HU-14-D-754428    H 14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rdi Vince                    1.cs. F20 HU-14-D-828228 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orró József                   1.cs. F01 HU-11-D-430774    T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Ferenc                  2.cs. F01 HU-10-D-265094 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1.cs. F02 HU-12-D-563801    T 14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- Bédi Zsuzsanna   2.cs. F20 HU-13-D-631761    H 14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yurovszky Béla                2.cs. F19 SK-12-0999-4736   H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1.cs. F30 HU-12-D-475378 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1.cs. F30 HU-11-D-404981    H 140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örözdös Lajos                 1.cs. F19 HU 10-O-01995     H 14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1.cs. F19 HU-12-11-69585 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HU-14-D-749483    H 14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2.cs. F02 HU-12-D-531156 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Ferenc                    2.cs. F02 HU-10-D-318999 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1.cs. F01 HU-13-D-629524    H 13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József                 1.cs. F01 HU-10-11-51550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llár Péter                   2.cs. F30 HU-12-11-70009 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1.cs. F20 HU-13-11-83661    H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2.cs. F02 HU-13-D-692091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rkosi Zoltán                  1.cs. F01 HU-14-D-749126    T 13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1.cs. F19 HU-13-11-83293    H 13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Elekes István                  1.cs. F30 HU-13-11-85236    H 13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1.cs. F01 HU-12-11-69443 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1.cs. F02 HU-12-D-478957 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1.cs. F19 HU 13-D-593953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nich Mihály                  1.cs. F19 HU 13-D-630359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1.cs. F30 HU-12-11-78223 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ilig Károly                  1.cs. F19 HU-13-D-593595    H 13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József                 2.cs. F01 HU-12-11-69365    H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enkvári Attila                1.cs. F30 HU-12-D-475374 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övecses Gábor                 1.cs. F02 HU-14-11-86233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19 HU-12-D-471122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2.cs. F19 HU-13-D-628271    H 13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-Ayurveda dúc           1.cs. F02 HU-11-D-333948    H 13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- Bédi Zsuzsanna   2.cs. F20 HU-14-D-765405    T 137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Attila                  1.cs. F20 HU-13-D-630177    H 13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nauz testvérek                0.cs. F30 HU-14-M-137443    T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2.cs. F20 HU 13-11-83668    H 13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József - Bédi Zsuzsanna   2.cs. F20 HU-13-D-631750    T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1.cs. F19 HU-12-D-478494    H 13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-Ayurveda dúc           0.cs. F02 HU-14-11-86102 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László                    1.cs. F02 HU-12-D-474579    H 13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es Gyula                    2.cs. F20 HU-13-11-83693    T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es Gyula                    1.cs. F20 HU-12-11-76364    H 13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áva Zoltán                    2.cs. F02 HU-14-M-137687 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h Zoltán                  1.cs. F02 HU-12-11-69876    H 13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1.cs. F30 HU-14-D-754611    H 13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1.cs. F19 SK-08-0805-299 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örözdös Lajos                 1.cs. F19 SK-12-55M-2155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1.cs. F19 HU-14-11-90068    T 13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mete Ferenc                  2.cs. F01 HU-12-D-471093 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-Ayurveda dúc           2.cs. F02 HU-09-50-02335 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orró József                   1.cs. F01 HU-12-D-563607    H 13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2.cs. F19 HU-11-D-395320    H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recz Zoltán                  1.cs. F19 SK-12-0301-0318   H 1363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46:00Z</dcterms:created>
  <dc:creator>Király István</dc:creator>
  <dc:description/>
  <cp:keywords/>
  <dc:language>en-US</dc:language>
  <cp:lastModifiedBy>Király István</cp:lastModifiedBy>
  <dcterms:modified xsi:type="dcterms:W3CDTF">2015-07-01T06:28:00Z</dcterms:modified>
  <cp:revision>4</cp:revision>
  <dc:subject/>
  <dc:title>Győr és Környéke Tagszövetség, F15 Ágfalva</dc:title>
</cp:coreProperties>
</file>