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21   352   70   1306,22   1179,92</w:t>
      </w:r>
    </w:p>
    <w:p>
      <w:pPr>
        <w:pStyle w:val="HTMLkntformzott"/>
        <w:rPr/>
      </w:pPr>
      <w:r>
        <w:rPr>
          <w:color w:val="000000"/>
        </w:rPr>
        <w:t>F02 Győr               16   31   438   88   1286,92   1153,01</w:t>
      </w:r>
    </w:p>
    <w:p>
      <w:pPr>
        <w:pStyle w:val="HTMLkntformzott"/>
        <w:rPr/>
      </w:pPr>
      <w:r>
        <w:rPr>
          <w:color w:val="000000"/>
        </w:rPr>
        <w:t>F19 Győr               13   25   414   83   1312,02   1159,45</w:t>
      </w:r>
    </w:p>
    <w:p>
      <w:pPr>
        <w:pStyle w:val="HTMLkntformzott"/>
        <w:rPr/>
      </w:pPr>
      <w:r>
        <w:rPr>
          <w:color w:val="000000"/>
        </w:rPr>
        <w:t>F20 Gönyü              11   21   341   68   1274,03   1126,13</w:t>
      </w:r>
    </w:p>
    <w:p>
      <w:pPr>
        <w:pStyle w:val="HTMLkntformzott"/>
        <w:rPr/>
      </w:pPr>
      <w:r>
        <w:rPr>
          <w:color w:val="000000"/>
        </w:rPr>
        <w:t>F30 Győr               13   26   509  102   1325,86   1219,9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röpcs.       64  124  2054  411   1325,86   1170,3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4-D-754456    H 13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F30 HU-14-D-754435    H 13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F30 HU-13-D-594784    H 13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F30 HU-13-O-19200     H 13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HU-13-D-594600    H 13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F30 HU-14-11-91159    H 13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F19 HU 13-11-83071    T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F30 HU-13-D-594851    H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F30 HU-13-O-19228     H 13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0.cs. F01 HU-14-D-749095    H 13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F01 HU-14-O-33623  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yurovszky Béla                0.cs. F19 SK-13-0303-0594   T 12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F30 HU-14-D-754639    T 12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F30 HU-13-11-85336    H 12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0.cs. F01 SK-14-3005-0734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os István                   2.cs. F01 SK-14-3005-0724   H 12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1.cs. F01 SK-11-0707-0618   H 12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F30 HU-13-D-594932    H 12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regorics László               1.cs. F02 HU-14-D-749737 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0.cs. F02 HU-13-11-79500    H 12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HU-10-D-265013    H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2.cs. F19 SK-13-0301-0813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os István                   2.cs. F01 SK-13-0301-0114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F30 HU-12-D-475659    H 12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os István                   1.cs. F01 SK-14-3005-0714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HU-13-11-85219 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2.cs. F01 HU-12-D-471100    H 12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HU-14-D-754606 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- Bédi Zsuzsanna   1.cs. F20 HU-13-D-631724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0.cs. F30 HU-13-D-629532 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F01 HU-12-11-69443    T 12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0.cs. F30 HU-13-O-19204     H 12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F30 HU-14-D-828812    H 12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1.cs. F01 HU-13-O-19005     T 12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regorics László               1.cs. F02 HU-14-D-749739 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os István                   1.cs. F01 SK-14-3005-0712   H 12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1.cs. F02 HU-10-11-52238    H 126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0.cs. F30 HU-14-D-754827 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0.cs. F30 HU-14-D-754818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F30 HU-12-D-475621    H 126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yurovszky Béla                0.cs. F19 SK-14-3005-0996   H 12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F30 HU-12-O-13761     H 12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F01 HU-14-D-756373    H 12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0.cs. F30 HU-14-D-754370 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1.cs. F30 HU-09-11-50311    H 12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2.cs. F01 HU-14-O-34578     H 126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1.cs. F30 HU-14-D-754615    T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recz Zoltán                  0.cs. F19 SK-13-0301-0028   H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F30 HU-14-O-33724  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F30 HU-13-M-134525    H 12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2.cs. F30 HU-13-D-629529    H 12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0.cs. F30 HU-14-O-27215     H 12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0.cs. F30 HU-14-11-90054    H 12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F30 HU-13-M-132879    H 12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2.cs. F30 HU-13-O-19203  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0.cs. F30 HU-14-D-754835    H 126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- Bédi Zsuzsanna   1.cs. F20 HU-13-D-631741    H 12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1.cs. F30 HU-13-11-85236    H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1.cs. F01 HU-14-O-33611     H 12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2.cs. F30 HU-13-D-629321    H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2.cs. F02 HU-13-11-78985 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0.cs. F02 HU-13-O-20765     H 12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 Norbert                  1.cs. F01 HU-13-D-625072    T 12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1.cs. F01 HU-13-D-692007 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1.cs. F30 HU-13-11-85319    H 12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F30 HU-14-08-47682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0.cs. F02 HU-14-11-85753    H 12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2.cs. F30 HU-13-11-85209    H 12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F30 HU-13-D-629557    H 12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2.cs. F30 HU-13-11-85342 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1.cs. F30 HU-10-D-312616    H 125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1.cs. F02 HU-13-11-79618    H 12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2.cs. F30 HU-13-O-19206     H 12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nauz testvérek                1.cs. F30 HU-13-26-46441    T 12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0.cs. F30 HU-11-D-357954    H 12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1.cs. F01 HU-11-D-356053    H 12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0.cs. F30 HU-14-D-754619    T 12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0.cs. F30 HU-13-O-19207     H 12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ackó Norbert                  1.cs. F20 HU-12-11-76427    H 12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nauz testvérek                0.cs. F30 HU-14-D-828018    H 12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os István                   1.cs. F01 SK-11-0702-0034   T 12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2.cs. F30 HU-12-D-475545    H 12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1.cs. F30 HU-14-M-137010    H 12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1.cs. F30 HU-11-D-357720    H 12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0.cs. F30 HU-12-D-475603    H 124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0.cs. F30 HU-14-D-754833    H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2.cs. F30 HU-14-D-754831    H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1.cs. F30 HU-13-11-85205    H 124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dey József                  0.cs. F30 HU-13-D-629164    T 12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0.cs. F30 HU-13-11-85345 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orró József                   0.cs. F01 HU-11-D-430729 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1.cs. F02 HU-11-D-333935    H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0.cs. F30 HU-13-D-594918    H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József és fia          1.cs. F30 HU-14-D-754527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os István                   1.cs. F01 SK-12-55M-2131 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yurovszky Béla                2.cs. F19 SK-14-3005-0965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 Norbert                  0.cs. F01 HU-14-D-749100    T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2.cs. F30 HU-12-D-475613    H 12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és apja        0.cs. F30 HU-13-O-19213  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0.cs. F30 HU-14-O-33723  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örözdös Lajos                 0.cs. F19 SK-13-0301-0780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áger József                   0.cs. F20 HU-14-D-829059    T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0.cs. F20 HU-13-D-593743    H 12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orró József                   2.cs. F01 HU-14-D-749177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enkvári Attila                0.cs. F30 HU-14-D-754580    H 12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és apja        0.cs. F30 HU-12-D-475625    H 12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örözdös Lajos                 1.cs. F19 SK-11-0707-0409   H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nauz testvérek                1.cs. F30 HU-14-M-137446    H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yurovszky Béla                0.cs. F19 SK-14-3005-0862   H 12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icser Béla                   1.cs. F02 HU-11-11-61697    H 12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orró József                   1.cs. F01 HU-14-O-26713     H 12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2.cs. F30 HU-13-D-629320    H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dey József                  2.cs. F30 HU-12-O-13612     T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1.cs. F19 HU-13-11-82708 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dey József                  2.cs. F30 HU-13-D-629191    T 12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dey József                  0.cs. F30 HU-13-D-625417    T 12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és apja        0.cs. F30 HU-12-D-475635    H 12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1.cs. F19 HU-12-11-76029    H 12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0.cs. F30 HU-12-D-475735    H 12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László                    2.cs. F01 HU-08-11-32711 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2.cs. F01 HU-13-D-625103    H 123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yurovszky Béla                0.cs. F19 SK-14-3005-0931   H 12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-Ayurveda dúc           0.cs. F02 HU-14-D-749508    H 12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-Ayurveda dúc           0.cs. F02 HU-14-D-817678    H 12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2.cs. F19 HU-12-D-474656    H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-Ayurveda dúc           1.cs. F02 HU-10-D-267270    H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örözdös Lajos                 2.cs. F19 SK-13-0301-0808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és apja        1.cs. F30 HU-13-D-629326    H 12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mora Péter                   1.cs. F20 HU-14-11-90467    T 12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ledi Sándor                 1.cs. F20 HU-14-O-38169     T 12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ros István                   2.cs. F01 SK-14-3005-0755   H 12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kó Dezső                    2.cs. F30 HU-13-M-134808    H 12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ledi Sándor                 1.cs. F20 HU-14-M-138486    T 12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kó Dezső                    2.cs. F30 HU-13-D-629549    H 123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dey József                  1.cs. F30 HU-14-O-33725     T 12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icser Béla                   1.cs. F02 HU-13-11-78917    H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1.cs. F19 HU-13-11-83308    H 12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József - Bédi Zsuzsanna   2.cs. F20 HU-14-D-754040    T 12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dey József                  0.cs. F30 HU-14-D-754627    H 12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styán-Ayurveda dúc           0.cs. F02 HU-14-D-749517    H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nauz testvérek                1.cs. F30 HU-12-D-477398    H 12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1.cs. F30 HU-14-D-754873    T 12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vezdovics Szilvér             2.cs. F02 HU-14-D-749696    H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3-11-82710    H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József - Bédi Zsuzsanna   1.cs. F20 HU-11-12-20354    H 12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József és fia          2.cs. F30 HU-13-O-19224     H 12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Elekes István                  1.cs. F30 HU-12-11-78291    H 12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József - Bédi Zsuzsanna   0.cs. F20 HU-14-12-41070    H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dey József                  0.cs. F30 HU-13-D-629184    H 12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lück István                   0.cs. F02 HU-14-D-749361    T 12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yurovszky Béla                0.cs. F19 SK-13-0303-0711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 Norbert                  0.cs. F01 HU-13-D-625094    T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Elekes István                  0.cs. F30 HU-13-11-85272 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2.cs. F30 HU-13-11-85201    H 12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log Norbert                  0.cs. F01 HU-12-11-69438    T 12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József és fia          1.cs. F30 HU-13-D-629261    H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1.cs. F01 HU-14-D-749073 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Elekes István                  0.cs. F30 HU-13-11-85276    H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Elekes István                  1.cs. F30 HU-13-11-85312    H 12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idey József                  1.cs. F30 HU-14-D-754611    H 12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Elekes István                  0.cs. F30 HU-12-D-475571 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dey József                  0.cs. F30 HU-14-M-137008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mete Ferenc                  0.cs. F01 HU-14-D-749033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olnay László                  1.cs. F19 HU-13-D-628271    H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dey József                  0.cs. F30 HU-11-D-357565    H 12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-Ayurveda dúc           1.cs. F02 HU-14-D-749518    H 12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kó Dezső                    1.cs. F30 HU-13-D-629543    H 12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rkó Dezső                    2.cs. F30 HU-09-11-50451    H 12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Elekes István                  2.cs. F30 HU-12-D-475535    H 122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József és fia          1.cs. F30 HU-09-D-226275    H 12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styán-Ayurveda dúc           0.cs. F02 HU-11-D-333908    H 12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rvas István                 0.cs. F02 HU-14-D-749497    H 12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László                    1.cs. F01 HU-13-D-625129    H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2.cs. F19 HU-12-D-474674    H 12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kó Dezső                    1.cs. F30 HU-13-D-629514    H 12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dey József                  2.cs. F30 HU-12-D-475410 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rvas István                 1.cs. F02 HU-14-D-749490    H 122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Elekes István                  0.cs. F30 HU-12-D-475552    H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idey József                  0.cs. F30 HU-14-M-137029    H 12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ors László                    1.cs. F30 HU-13-11-85187    H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olnay László                  1.cs. F19 HU-13-11-82353    H 12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órádi Imre                   2.cs. F19 HU-14-11-90019    H 12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József                    2.cs. F19 HU-12-D-474711    H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1.cs. F19 HU-13-11-82343    H 12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orró József                   0.cs. F01 HU-14-D-749163    H 12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Imre                   0.cs. F19 HU-12-D-478478    H 12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órádi Imre                   1.cs. F19 HU-12-D-474623 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nauz testvérek                1.cs. F30 HU-14-D-828007    H 12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brahám József                 1.cs. F01 HU-12-11-69396    H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olnay László                  0.cs. F19 HU-14-11-89948    H 12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örözdös Lajos                 2.cs. F19 DV-13-4779-0358   H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órádi Imre                   1.cs. F19 HU-14-11-90068    T 12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ors László                    2.cs. F30 HU-13-M-132790    H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mete Ferenc                  1.cs. F01 HU-13-D-625137    H 12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órádi Imre                   1.cs. F19 HU-12-11-76040    H 12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Norbert és apja        1.cs. F30 HU-10-D-312635    H 12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Norbert és apja        1.cs. F30 HU-12-D-475609    H 12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ölding Norbert és apja        0.cs. F30 HU-14-D-754418    H 12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mora Péter                   2.cs. F20 HU-12-11-76592    H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és apja        2.cs. F30 HU-11-O-07756     H 12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h Tibor                     1.cs. F20 HU-13-11-83661    H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oros István                   0.cs. F01 SK-14-3005-0717   H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József                    0.cs. F19 HU-14-11-90130    T 12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oros István                   0.cs. F01 SK-13-0301-0125   T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József - Bédi Zsuzsanna   0.cs. F20 HU-12-D-479411    H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nauz testvérek                0.cs. F30 HU-14-D-828880 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2.cs. F30 HU-14-11-91126    H 12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idey József                  2.cs. F30 HU-14-M-137026    T 12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rkosi Zoltán                  0.cs. F01 HU-14-D-754642    H 12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olnay László                  0.cs. F19 HU-13-11-82383    H 12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olnay László                  2.cs. F19 HU-13-11-82365    H 12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styán-Ayurveda dúc           2.cs. F02 HU-13-11-79517    H 12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h Zoltán                  2.cs. F02 HU-13-D-702263    H 12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olnay László                  0.cs. F19 HU-13-11-82703    H 12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eicser Béla                   1.cs. F02 HU-10-11-52644    H 12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rkó Dezső                    0.cs. F30 HU-13-O-19254     H 12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licskó Ferenc                0.cs. F02 HU-14-11-85756    H 12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Norbert és apja        2.cs. F30 HU-13-D-629333    H 121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Norbert és apja        1.cs. F30 HU-10-D-265869    H 12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László                    0.cs. F01 HU-12-D-471071    H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log Norbert                  0.cs. F01 HU-14-D-749087    T 12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Gyurovszky Béla                0.cs. F19 SK-13-0303-0503   H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József - Bédi Zsuzsanna   2.cs. F20 HU-13-D-631705    T 12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József és fia          1.cs. F30 HU-12-D-474753    H 121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József - Bédi Zsuzsanna   1.cs. F20 HU-13-D-631716 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Görözdös Lajos                 1.cs. F19 HU 09-11-46874    H 12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kó Dezső                    0.cs. F30 HU-14-D-754840    H 121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órádi Imre                   2.cs. F19 HU-13-D-594175    H 12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idey József                  1.cs. F30 HU-14-D-754616    T 12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idey József                  2.cs. F30 HU-14-D-754610    T 12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styán-Ayurveda dúc           2.cs. F02 HU-11-D-333903    H 12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olnay László                  2.cs. F19 HU-12-D-564272    H 121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Gyurovszky Béla                1.cs. F19 SK-14-3005-0979   H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Elekes István                  0.cs. F30 HU-12-D-477841    H 12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ustyán-Ayurveda dúc           0.cs. F02 HU-14-O-26748  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erecz Zoltán                  1.cs. F19 SK-13-0301-0038   H 12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ing Norbert és apja        0.cs. F30 HU-12-D-475619    H 12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oros István                   2.cs. F01 SK-09-0805-0976   H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emete Ferenc                  1.cs. F01 HU-12-11-75637    H 12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alog Norbert                  0.cs. F01 HU-13-D-625085    H 12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orró József                   2.cs. F01 HU-13-D-692016    T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emete Ferenc                  2.cs. F01 HU-10-D-265094    H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og Norbert                  2.cs. F01 HU-14-M-137352    H 12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iss László                    1.cs. F01 HU-13-D-625107    H 12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ors László                    2.cs. F30 HU-13-M-132783    H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ing Norbert és apja        0.cs. F30 HU-12-M-129113    H 12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órádi Imre                   1.cs. F19 HU-13-D-628405    H 12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kó Dezső                    1.cs. F30 HU-11-D-404981    H 12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oros István                   0.cs. F01 SK-14-3005-0709   T 12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tlák János                   0.cs. F19 SK-14-3007-1189   H 120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ors László                    1.cs. F30 HU-12-11-78222    H 12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emete Ferenc                  1.cs. F01 HU-11-D-356048    H 12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Görözdös Lajos                 1.cs. F19 SK-12-0301-0223   H 12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brahám Tibor                  2.cs. F01 HU-11-11-61152    T 12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ollár Gyula                  2.cs. F30 HU-14-D-828877    T 12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log Norbert                  0.cs. F01 HU-14-D-749074    T 120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orró József                   1.cs. F01 HU-13-D-692008    H 12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Ábrahám József                 0.cs. F01 HU-13-11-78671    T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kó Dezső                    0.cs. F30 HU-14-D-754816    H 12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olnay László                  2.cs. F19 HU-11-D-357242    H 12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ss László                    0.cs. F01 HU-14-D-749019    T 12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József és fia          2.cs. F30 HU-12-D-474762    H 12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idey József                  0.cs. F30 HU-14-D-754604 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áva Zoltán                    1.cs. F02 HU-12-D-563825    T 12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Elekes István                  0.cs. F30 HU-13-11-85346    H 11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dey József                  0.cs. F30 HU-13-D-629194    T 11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és apja        0.cs. F30 HU-14-D-754531    H 11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olnay László                  0.cs. F19 HU-12-D-474691 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idey József                  0.cs. F30 HU-10-D-319493    H 11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Elekes István                  1.cs. F30 HU-13-11-85328    H 11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nauz testvérek                1.cs. F30 HU-13-M-132894    H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idey József                  0.cs. F30 HU-14-D-754614    H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ing Norbert és apja        0.cs. F30 HU-14-D-754473    H 11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tlák János                   1.cs. F19 SK-13-0303-0728   H 11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llár Péter                   1.cs. F30 HU-13-D-625376    H 11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ustyán-Ayurveda dúc           1.cs. F02 HU-13-11-79495    H 11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idey József                  0.cs. F30 HU-14-D-754861    H 11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nauz testvérek                2.cs. F30 HU-14-D-828021    H 11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Gregorics László               2.cs. F02 HU-14-D-749710    H 11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lding Norbert és apja        0.cs. F30 HU-13-D-629366    H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Ábrahám József                 1.cs. F01 HU-12-11-69385    H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olnay László                  1.cs. F19 HU-13-11-82369    H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Árkosi Zoltán                  0.cs. F01 HU-14-D-749126    T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áva Zoltán                    0.cs. F02 HU-13-D-692137    T 11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enkvári Attila                2.cs. F30 HU-14-D-754565    H 11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órádi Imre                   2.cs. F19 HU-12-O-13703     H 11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dey József                  0.cs. F30 HU-13-M-134519    T 11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órádi Imre                   0.cs. F19 HU-14-11-90031    H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Elekes István                  0.cs. F30 HU-12-D-475582    H 11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idey József                  0.cs. F30 HU-14-D-754624    H 11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órádi Imre                   0.cs. F19 HU-14-11-90009    H 11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emete Ferenc                  2.cs. F01 HU-12-D-471109 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rvas István                 0.cs. F02 HU-14-D-749465    H 11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nauz testvérek                2.cs. F30 HU-11-D-395534    T 11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áva Zoltán                    0.cs. F02 HU-14-D-749767    T 11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Gyurovszky Béla                0.cs. F19 SK-13-0303-0507   H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olnay László                  0.cs. F19 HU-11-D-357221    H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óth József                    2.cs. F19 HU-12-11-75923    H 11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Elekes István                  0.cs. F30 HU-13-11-85294    H 11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ss László                    1.cs. F01 HU-13-D-625124    T 11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ustyán-Ayurveda dúc           0.cs. F02 HU-13-11-79104    H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Csidey József                  0.cs. F30 HU-14-M-137016    H 11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nauz testvérek                1.cs. F30 HU-12-D-477397    T 11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ölding Norbert és apja        0.cs. F30 HU-13-O-19223     H 11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órádi Imre                   0.cs. F19 HU-14-11-90005    T 11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erecz Zoltán                  0.cs. F19 SK-13-55M-0461    H 11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nauz testvérek                0.cs. F30 HU-13-D-593267    H 11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Glück István                   0.cs. F02 HU-14-O-26724     H 11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ustyán-Ayurveda dúc           1.cs. F02 HU-13-11-79496 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olnay László                  0.cs. F19 HU-14-11-89936    H 11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ustyán-Ayurveda dúc           2.cs. F02 HU-09-50-02335    H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ulicskó Ferenc                0.cs. F02 HU-14-11-85793    H 11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ors László                    2.cs. F30 HU-13-11-85181    H 11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ustyán-Ayurveda dúc           0.cs. F02 HU-13-11-79069    H 11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olnay László                  0.cs. F19 HU-14-11-89919    H 11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eicser Béla                   1.cs. F02 HU-12-D-471148    H 11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rvas István                 0.cs. F02 HU-14-D-749500    T 11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ulicskó Ferenc                1.cs. F02 HU-13-11-78988    H 11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Zvezdovics Szilvér             1.cs. F02 HU-12-11-70308    H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alog Norbert                  1.cs. F01 HU-13-25-29062    T 11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emete Ferenc                  1.cs. F01 HU-13-D-625053 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log Norbert                  0.cs. F01 HU-14-D-829535    T 11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ustyán-Ayurveda dúc           2.cs. F02 HU-11-D-333942    H 11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óth József                    1.cs. F19 HU-14-11-90103    H 11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idey József                  1.cs. F30 HU-14-D-754864    T 11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Görözdös Lajos                 2.cs. F19 SK-13-55M-0258    H 11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Vigh Tibor                     0.cs. F20 HU-13-D-593781 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ölding József és fia          1.cs. F30 HU-10-11-57767    H 11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sidey József                  0.cs. F30 HU-13-D-629168    H 11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aranyai Csaba                 0.cs. F20 HU-13-11-83416    H 11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Földing József és fia          1.cs. F30 HU-10-11-57728    H 11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ors László                    1.cs. F30 HU-10-O-5444      H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Tóth József - Bédi Zsuzsanna   0.cs. F20 HU-14-D-754054    T 11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órádi Imre                   1.cs. F19 HU-13-D-628418    T 11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Glück István                   2.cs. F02 HU-14-D-749367    T 11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sidey József                  2.cs. F30 HU-11-D-395977    H 11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Ábrahám József                 0.cs. F01 HU-11-11-61115    H 11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orró József                   2.cs. F01 HU-12-D-563642    H 11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Zvezdovics Szilvér             1.cs. F02 HU-14-D-829400    H 11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ustyán-Ayurveda dúc           0.cs. F02 HU-14-D-817684    H 11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olnay László                  2.cs. F19 HU-12-D-478485    H 11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Lackó Norbert                  2.cs. F20 HU-14-11-90324    H 11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ustyán-Ayurveda dúc           1.cs. F02 HU-11-D-333925    H 11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Elekes István                  0.cs. F30 HU-11-D-357722    H 11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Árkosi Zoltán                  0.cs. F01 HU-14-D-749112    H 11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Elekes István                  0.cs. F30 HU-11-D-357792    H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omora Péter                   1.cs. F20 HU-14-11-90487    T 11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Zvezdovics Szilvér             2.cs. F02 HU-14-D-749683    H 11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ors László                    1.cs. F30 HU-12-11-78211    H 11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Gyurovszky Béla                1.cs. F19 SK-13-0303-0526   H 11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rkó Dezső                    0.cs. F30 HU-13-M-134521    H 11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arkó Dezső                    0.cs. F30 HU-14-D-754812    H 11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Gyurovszky Béla                2.cs. F19 SK-12-0303-0679   H 118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óth László                    2.cs. F02 HU-06-11-13073    H 11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Árkosi Zoltán                  0.cs. F01 HU-10-11-60152    H 11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rkó Dezső                    1.cs. F30 HU-10-D-265725    H 118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ulicskó Ferenc                1.cs. F02 HU-13-11-78986    H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atlák János                   1.cs. F19 SK-12-0303-0129   H 11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Árkosi Zoltán                  0.cs. F01 HU-14-D-749109    H 11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Elekes István                  0.cs. F30 HU-13-11-85253    H 11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Heilig Károly                  1.cs. F19 HU-12-D-471114    H 11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olnay László                  2.cs. F19 HU-12-D-474411    H 118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óth József - Bédi Zsuzsanna   0.cs. F20 HU-14-D-765405    T 11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Elekes István                  1.cs. F30 HU-12-D-475540    H 11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Lackó Norbert                  2.cs. F20 HU-14-11-90325    H 11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Markó Dezső                    1.cs. F30 HU-11-D-357821    H 118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Remete Ferenc                  1.cs. F01 HU-11-D-356039    H 11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Zvezdovics Szilvér             0.cs. F02 HU-13-D-594747    H 11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orró József                   0.cs. F01 HU-12-D-563602    H 11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Forró József                   0.cs. F01 HU-12-D-563700    T 11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oros István                   0.cs. F01 SK-13-0301-0129   H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Feicser Béla                   1.cs. F02 HU-11-11-61571    H 11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óth József                    2.cs. F19 HU-12-11-75915    T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Zvezdovics Szilvér             1.cs. F02 HU-14-11-85834    H 11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Páva Zoltán                    0.cs. F02 HU-14-D-749797    T 11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Feicser Béla                   1.cs. F02 HU-10-11-52602    H 11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övecses Gábor                 1.cs. F02 HU-14-11-86231    H 11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eicser Béla                   0.cs. F02 HU-13-D-625155    H 11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órádi Imre                   0.cs. F19 HU-14-11-90029    H 11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órádi Imre                   2.cs. F19 HU-12-O-16402     H 11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Árkosi Zoltán                  1.cs. F01 HU-14-O-62831     T 11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Elekes István                  0.cs. F30 HU-13-D-594904    H 11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ustyán-Ayurveda dúc           2.cs. F02 HU-11-D-333948    H 11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iss László                    1.cs. F01 HU-12-D-471056    T 11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iss László                    2.cs. F01 HU-11-D-356178    H 11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Árkosi Zoltán                  0.cs. F01 HU-08-M-118511    H 11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Elekes István                  0.cs. F30 HU-14-11-91177    H 11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Földing József és fia          2.cs. F30 HU-13-D-629294    H 11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Miklós Tibor                   2.cs. F01 HU-14-D-828480    T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Földing Norbert és apja        0.cs. F30 HU-14-D-754450    H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Földing József és fia          0.cs. F30 HU-10-11-57753    H 11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Görözdös Lajos                 1.cs. F19 SK-12-0301-0115   H 11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Árkosi Zoltán                  0.cs. F01 HU-10-D-312141    H 11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Gyurovszky Béla                0.cs. F19 SK-13-55M-1806    H 11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Matlák János                   2.cs. F19 SK-13-0303-0725   H 11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Gyurovszky Béla                0.cs. F19 SK-13-0303-0516   H 11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orró József                   1.cs. F01 HU-14-O-26712     T 11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Görözdös Lajos                 0.cs. F19 HU 14-M-137265    H 11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Glück István                   1.cs. F02 HU-14-D-749382    T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eilig Károly                  1.cs. F19 HU-12-D-531170    H 11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ustyán-Ayurveda dúc           2.cs. F02 HU-10-D-267248    H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sidey József                  0.cs. F30 HU-13-M-134515    T 11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Bors László                    1.cs. F30 HU-13-11-85166    H 11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Baranyai Csaba                 1.cs. F20 HU-13-11-83433    H 11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Árkosi Zoltán                  0.cs. F01 HU-14-D-749103    H 11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erecz Zoltán                  0.cs. F19 SK-14-3005-0544   H 11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Földing József és fia          2.cs. F30 HU-10-11-57743    H 11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Ábrahám József                 1.cs. F01 HU-12-O-13538     H 11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aranyai Csaba                 1.cs. F20 HU-11-11-67101    T 11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zórádi Imre                   0.cs. F19 HU-13-O-17691     H 11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Földing József és fia          2.cs. F30 HU-09-D-226202    H 1170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45:00Z</dcterms:created>
  <dc:creator>Király István</dc:creator>
  <dc:description/>
  <cp:keywords/>
  <dc:language>en-US</dc:language>
  <cp:lastModifiedBy>Király István</cp:lastModifiedBy>
  <dcterms:modified xsi:type="dcterms:W3CDTF">2015-05-12T14:48:00Z</dcterms:modified>
  <cp:revision>3</cp:revision>
  <dc:subject/>
  <dc:title>Gyor és Környéke Tagszövetség, F01 Gyor</dc:title>
</cp:coreProperties>
</file>