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Dunamenti röpcs.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5.03 06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1 Győr               11   21   324   65   1053,24    823,64</w:t>
      </w:r>
    </w:p>
    <w:p>
      <w:pPr>
        <w:pStyle w:val="HTMLkntformzott"/>
        <w:rPr/>
      </w:pPr>
      <w:r>
        <w:rPr>
          <w:color w:val="000000"/>
        </w:rPr>
        <w:t>F02 Győr               16   31   434   87   1038,14    855,12</w:t>
      </w:r>
    </w:p>
    <w:p>
      <w:pPr>
        <w:pStyle w:val="HTMLkntformzott"/>
        <w:rPr/>
      </w:pPr>
      <w:r>
        <w:rPr>
          <w:color w:val="000000"/>
        </w:rPr>
        <w:t>F19 Győr               13   25   393   79   1057,53    871,43</w:t>
      </w:r>
    </w:p>
    <w:p>
      <w:pPr>
        <w:pStyle w:val="HTMLkntformzott"/>
        <w:rPr/>
      </w:pPr>
      <w:r>
        <w:rPr>
          <w:color w:val="000000"/>
        </w:rPr>
        <w:t>F20 Gönyü              11   21   318   64    992,44    811,05</w:t>
      </w:r>
    </w:p>
    <w:p>
      <w:pPr>
        <w:pStyle w:val="HTMLkntformzott"/>
        <w:rPr/>
      </w:pPr>
      <w:r>
        <w:rPr>
          <w:color w:val="000000"/>
        </w:rPr>
        <w:t>F30 Győr               12   24   368   74   1061,47    876,00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Dunamenti röpcs.       63  122  1837  367   1061,47    852,10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unamenti röpcs.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idey József                  1.cs. F30 HU-14-D-754639    T 106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olnay László                  2.cs. F19 HU-14-11-89948    H 105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oros István                   2.cs. F01 SK-13-0301-0128   T 105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órádi Imre                   0.cs. F19 HU-14-11-90032    T 103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ustyán-Ayurveda dúc           1.cs. F02 HU-11-D-333925    H 103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uszti Zoltán                  1.cs. F19 HU-13-D-594163    H 103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tlák János                   1.cs. F19 SK-11-0707-0157   H 102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órádi Imre                   2.cs. F19 HU-12-D-474614    H 102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sidey József                  0.cs. F30 HU-13-D-629184    H 102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erecz Zoltán                  1.cs. F19 SK-13-55M-0461    H 102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erecz Zoltán                  1.cs. F19 SK-13-55M-0460    H 1022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ölding József és fia          1.cs. F30 HU-13-O-19228     H 102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arkó Dezső                    0.cs. F30 HU-14-D-754827    H 101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bó Ernő                     1.cs. F02 HU-14-11-85957    H 1011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rvas István                 0.cs. F02 HU-14-D-749455    H 100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Remete Ferenc                  1.cs. F01 HU-13-D-625137    H 100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Elekes István                  1.cs. F30 HU-13-11-85219    H 100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oros István                   2.cs. F01 SK-14-3005-0723   H 100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oros István                   1.cs. F01 SK-11-0707-0618   H 100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Tóth László                    2.cs. F02 HU-12-D-478343    H  993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Földing Norbert és apja        1.cs. F30 HU-12-D-475609    H  99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Tóth József - Bédi Zsuzsanna   1.cs. F20 HU-12-D-479418    H  99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Balog Norbert                  2.cs. F01 HU-14-D-749100    T  99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Markó Dezső                    1.cs. F30 HU-13-D-629529    H  990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Berecz Zoltán                  2.cs. F19 SK-13-0301-0044   H  99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Csidey József                  2.cs. F30 HU-13-D-629164    T  98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órádi Imre                   2.cs. F19 HU-13-D-594952    H  98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Markó Dezső                    2.cs. F30 HU-12-D-475735    H  98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Glück István                   1.cs. F02 HU-12-D-563945    H  98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Lackó Norbert                  1.cs. F20 HU-12-11-76427    H  983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ulicskó Ferenc                1.cs. F02 HU-13-11-78985    H  98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Csidey József                  0.cs. F30 HU-14-D-754604    H  98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Csidey József                  0.cs. F30 HU-12-D-475744    H  98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Földing Norbert és apja        0.cs. F30 HU-12-D-475613    H  97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Földing Norbert és apja        0.cs. F30 HU-11-D-357954    H  97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Görözdös Lajos                 0.cs. F19 SK-13-55M-0252    H  977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Tolnay László                  1.cs. F19 HU-12-D-474677    H  97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Janes Gyula                    1.cs. F20 HU-12-04-44745    H  975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Vigh Tibor                     0.cs. F20 HU-14-D-717585    H  97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ulicskó Ferenc                0.cs. F02 HU-13-11-78973    H  97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Földing Norbert és apja        0.cs. F30 HU-13-O-19223     H  97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Zvezdovics Szilvér             2.cs. F02 HU-14-D-749684    H  973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Gyurovszky Béla                1.cs. F19 SK-11-0706-0077   H  973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Tolnay László                  1.cs. F19 HU-12-D-474656    H  97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Görözdös Lajos                 0.cs. F19 HU 14-D-753748    H  97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Földing Norbert és apja        1.cs. F30 HU-13-D-629326    H  97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Feicser Béla                   1.cs. F02 HU-12-D-471148    H  96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Lackó Norbert                  1.cs. F20 HU-11-11-67014    H  96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Gregorics László               1.cs. F02 HU-14-D-749737    H  96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Csidey József                  0.cs. F30 HU-14-O-33723     H  96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Tolnay László                  2.cs. F19 HU-13-D-628271    H  96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Földing Norbert és apja        0.cs. F30 HU-12-D-475619    H  96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ustyán-Ayurveda dúc           2.cs. F02 HU-11-D-333903    H  96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elemen Gyula                  1.cs. F30 HU-14-D-754330    H  96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Tóth József - Bédi Zsuzsanna   2.cs. F20 HU-14-D-754010    T  96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Földing Norbert és apja        1.cs. F30 HU-12-O-13761     H  961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Kustyán-Ayurveda dúc           1.cs. F02 HU-10-D-267270    H  96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Markó Dezső                    1.cs. F30 HU-13-M-134525    H  95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Csidey József                  1.cs. F30 HU-14-D-754615    T  956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Elekes István                  1.cs. F30 HU-13-11-85336    H  95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Glück István                   2.cs. F02 HU-14-D-749379    T  95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Berecz Zoltán                  0.cs. F19 SK-14-3005-0554   H  95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Földing József és fia          2.cs. F30 HU-10-11-57753    H  95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Elekes István                  1.cs. F30 HU-13-11-85205    H  953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Máger József                   1.cs. F20 HU-14-D-829603    H  95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Markó Dezső                    2.cs. F30 HU-13-D-629543    H  94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Vigh Tibor                     1.cs. F20 HU-11-D-404150    H  94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Tóth László                    1.cs. F02 HU-11-11-66725    H  945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Elekes István                  1.cs. F30 HU-13-11-85312    H  94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Gyurovszky Béla                1.cs. F19 SK-12-0303-0679   H  943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Markó Dezső                    1.cs. F30 HU-13-D-629539    H  942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Földing Norbert és apja        0.cs. F30 HU-14-D-754475    H  942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Tolnay László                  2.cs. F19 HU-11-D-357212    H  94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Kustyán-Ayurveda dúc           0.cs. F02 HU-14-D-817678    H  94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Csidey József                  1.cs. F30 HU-14-D-754619    T  93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Feicser Béla                   1.cs. F02 HU-10-11-52646    H  93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Balog Norbert                  1.cs. F01 HU-13-D-625062    H  937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Földing Norbert és apja        1.cs. F30 HU-10-D-312635    H  93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Földing Norbert és apja        0.cs. F30 HU-14-D-754403    H  937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Görözdös Lajos                 1.cs. F19 SK-10-0707-0840   H  93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Görözdös Lajos                 1.cs. F19 SK-11-0707-0510   H  935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Tóth László                    2.cs. F02 HU-12-D-475289    H  93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Kiss László                    1.cs. F01 HU-13-D-625108    T  93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Berecz Zoltán                  0.cs. F19 SK-14-3005-0529   H  934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Remete Ferenc                  2.cs. F01 HU-12-D-471109    H  93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Máger József                   0.cs. F20 HU-13-D-594516    T  93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Kustyán-Ayurveda dúc           0.cs. F02 HU-14-D-749508    H  93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Csidey József                  0.cs. F30 HU-12-D-478050    H  93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Cseledi Sándor                 0.cs. F20 HU-14-O-38174     T  93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Földing Norbert és apja        0.cs. F30 HU-12-D-475635    H  93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Szórádi Imre                   0.cs. F19 HU-14-11-90064    T  93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Szarvas István                 2.cs. F02 HU-14-D-749500    T  93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Lackó Norbert                  1.cs. F20 HU-14-11-90326    H  92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Elekes István                  1.cs. F30 HU-13-11-85236    H  92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Földing Norbert és apja        1.cs. F30 HU-12-D-475659    H  92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Janes Gyula                    0.cs. F20 HU-14-D-753973    T  92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Gregorics László               2.cs. F02 HU-14-D-749733    H  928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Elekes István                  0.cs. F30 HU-11-D-357792    H  92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Balog Norbert                  0.cs. F01 HU-14-D-749089    H  927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Markó Dezső                    2.cs. F30 HU-13-D-629557    H  926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Csidey József                  2.cs. F30 HU-14-D-754613    H  925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Heilig Károly                  1.cs. F19 HU-12-11-69574    H  92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Heilig Károly                  1.cs. F19 SK-08-0805-299    H  924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Hanich Mihály                  1.cs. F19 HU 12-D-474527    H  924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Szórádi Imre                   0.cs. F19 HU-14-11-90068    T  92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Kiss László                    1.cs. F01 HU-12-D-471071    H  92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Földing Norbert és apja        0.cs. F30 HU-13-O-19205     H  92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Remete Ferenc                  1.cs. F01 HU-13-D-625053    H  92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Gyurovszky Béla                0.cs. F19 SK-14-3005-0833   H  92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Földing József és fia          1.cs. F30 HU-13-O-19224     H  92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Vigh Tibor                     1.cs. F20 HU-13-D-593776    H  92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Csidey József                  0.cs. F30 HU-12-D-478087    T  92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Baranyai Csaba                 1.cs. F20 HU-13-11-83433    H  92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Ábrahám József                 1.cs. F01 HU-12-11-69352    T  92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Földing József és fia          2.cs. F30 HU-14-O-27223     H  92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Földing József és fia          1.cs. F30 HU-10-11-57767    H  91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Kiss Ferenc                    1.cs. F02 HU-08-11-27440    H  91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Balog Norbert                  0.cs. F01 HU-14-D-829534    T  91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Kustyán-Ayurveda dúc           0.cs. F02 HU-14-D-817655    H  91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Tolnay László                  2.cs. F19 HU-13-11-82353    H  91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Hanich Mihály                  1.cs. F19 HU 13-D-593953    H  91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Kustyán-Ayurveda dúc           0.cs. F02 HU-11-D-333948    H  91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Földing Norbert és apja        0.cs. F30 HU-14-D-754526    H  91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Remete Ferenc                  1.cs. F01 HU-12-11-75637    H  91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Tolnay László                  0.cs. F19 HU-14-11-89926    H  91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Elekes István                  1.cs. F30 HU-13-11-85201    H  91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Tóth László                    1.cs. F02 HU-11-D-359437    H  91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Tóth József                    1.cs. F19 HU-10-11-57386    H  91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Tolnay László                  0.cs. F19 HU-14-11-89993    H  91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Ábrahám József                 2.cs. F01 HU-13-11-78682    H  91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Vigh Tibor                     0.cs. F20 HU-14-11-90602    H  91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Kiss László                    1.cs. F01 HU-14-D-749013    H  91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Matlák János                   1.cs. F19 SK-13-0303-0756   H  916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Markó Dezső                    1.cs. F30 HU-11-D-404981    H  91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Feicser Béla                   1.cs. F02 HU-13-11-78913    H  91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Berecz Zoltán                  0.cs. F19 SK-12-0301-0318   H  916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Boros István                   0.cs. F01 SK-13-0301-0160   H  91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Gyurovszky Béla                0.cs. F19 SK-12-0303-0471   H  916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Kiss Ferenc                    0.cs. F02 HU-14-D-749577    H  91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Gyurovszky Béla                1.cs. F19 SK-13-0303-0526   H  91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Szórádi Imre                   0.cs. F19 HU-13-D-594961    T  91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Vigh Tibor                     1.cs. F20 HU-11-11-67264    H  91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Görözdös Lajos                 1.cs. F19 HU 09-11-46842    H  91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Elekes István                  0.cs. F30 HU-13-11-85350    H  91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Elekes István                  2.cs. F30 HU-12-11-78291    H  91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Elekes István                  2.cs. F30 HU-13-11-85348    H  914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Neményi János                  0.cs. F30 HU-14-D-754760    T  91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Kövecses Gábor                 2.cs. F02 HU-13-D-692161    H  91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Szórádi Imre                   0.cs. F19 HU-14-11-90071    H  91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Feicser Béla                   2.cs. F02 HU-12-D-471132    H  91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Zvezdovics Szilvér             2.cs. F02 HU-14-D-749681    H  91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Bors László                    0.cs. F30 HU-13-11-85167    H  912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Zvezdovics Szilvér             2.cs. F02 HU-14-11-85834    H  91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Markó Dezső                    0.cs. F30 HU-12-D-478097    H  90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Kurdi Vince                    1.cs. F20 HU-13-D-593920    H  90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Forró József                   0.cs. F01 HU-14-D-749188    H  909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Cseledi Sándor                 1.cs. F20 HU-14-M-138486    T  90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Glück István                   2.cs. F02 HU-10-D-319235    H  90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Remete Ferenc                  1.cs. F01 HU-11-11-64396    H  90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Ábrahám József                 1.cs. F01 HU-13-11-78673    H  90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Földing Norbert és apja        0.cs. F30 HU-14-D-754450    H  90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Földing Norbert és apja        0.cs. F30 HU-14-D-754439    H  90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Janes Gyula                    1.cs. F20 HU-12-11-76364    H  90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Gregorics László               1.cs. F02 HU-14-D-749728    H  907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Kiss Ferenc                    0.cs. F02 HU-14-D-749565    H  907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Kulicskó Ferenc                0.cs. F02 HU-11-11-61799    H  90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Földesi Miklós                 1.cs. F19 HU-14-11-89744    H  90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Árkosi Zoltán                  1.cs. F01 HU-14-O-33611     H  907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Csidey József                  2.cs. F30 HU-13-M-132018    T  906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Markó Dezső                    2.cs. F30 HU-09-11-50451    H  90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Tóth László                    1.cs. F02 HU-10-11-57601    H  90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Nagy Gábor                     1.cs. F02 HU-12-11-70079    H  906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Feicser Béla                   1.cs. F02 HU-10-11-52602    H  90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Boros István                   2.cs. F01 SK-09-0805-0976   H  905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Kustyán-Ayurveda dúc           2.cs. F02 HU-10-D-267248    H  90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Görözdös Lajos                 2.cs. F19 SK-09-55M-4966    H  904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Tolnay László                  0.cs. F19 HU-12-D-474691    H  904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Kovács Attila                  1.cs. F20 HU-13-D-630177    H  90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Ábrahám József                 2.cs. F01 HU-12-11-69381    H  90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Butsy Péter                    1.cs. F01 HU-13-11-78548    H  90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Feicser Béla                   0.cs. F02 HU-12-D-471135    H  90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Földesi Miklós                 2.cs. F19 HU-14-11-89747    T  90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Tóth László                    1.cs. F02 HU-12-D-474579    H  901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Markó Dezső                    1.cs. F30 HU-12-D-475713    H  90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Vigh Tibor                     2.cs. F20 HU-14-D-753977    H  901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Ábrahám József                 1.cs. F01 HU-13-11-78668    T  901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Matlák János                   2.cs. F19 SK-14-3005-0010   H  90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Szabó Ernő                     1.cs. F02 HU-14-11-85967    H  90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Markó Dezső                    1.cs. F30 HU-11-D-357821    H  900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Nagy Gábor                     2.cs. F02 HU-12-11-70020    H  90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Matlák János                   2.cs. F19 SK-14-3005-0028   H  89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Kiss László                    1.cs. F01 HU-10-D-265013    H  89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Földing Norbert és apja        2.cs. F30 HU-13-M-132879    H  89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Tolnay László                  1.cs. F19 HU-12-D-474643    H  89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Kulicskó Ferenc                0.cs. F02 HU-14-11-85760    H  89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Hanich Mihály                  1.cs. F19 HU 13-11-83197    H  89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Csidey József                  0.cs. F30 HU-14-M-137016    H  89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Kiss László                    2.cs. F01 HU-14-D-749019    T  89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Gyurovszky Béla                0.cs. F19 SK-14-3005-0874   H  896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Kulicskó Ferenc                1.cs. F02 HU-14-11-85753    H  89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Árkosi Zoltán                  2.cs. F01 HU-14-11-86078    T  89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Heilig Károly                  0.cs. F19 HU-14-11-89823    H  89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Tóth József                    1.cs. F19 HU-14-11-90103    H  89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Kollár Péter                   1.cs. F30 HU-12-11-70009    H  894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Heilig Károly                  0.cs. F19 HU-14-D-829151    H  89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Kustyán-Ayurveda dúc           0.cs. F02 HU-14-D-749512    H  89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Árkosi Zoltán                  0.cs. F01 HU-13-D-630095    H  894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Balog Norbert                  1.cs. F01 HU-14-D-749095    H  89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Szabó Ernő                     1.cs. F02 HU-14-11-85950    H  892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Hanich Mihály                  1.cs. F19 HU 13-11-83192    H  89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Földing Norbert és apja        0.cs. F30 HU-12-D-475603    H  892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Gregorics László               1.cs. F02 HU-14-D-749724    H  89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Szórádi Imre                   0.cs. F19 HU-12-11-83301    T  89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Kustyán-Ayurveda dúc           1.cs. F02 HU-13-11-79500    H  89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Szórádi Imre                   0.cs. F19 HU-14-11-90024    H  89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Kiss Ferenc                    1.cs. F02 HU-12-D-563766    H  89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Földing Norbert és apja        2.cs. F30 HU-13-O-19206     H  89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Nagy Gábor                     2.cs. F02 HU-12-11-70506    H  88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Tóth József                    2.cs. F19 HU-12-11-75923    H  88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Gyurovszky Béla                0.cs. F19 SK-13-0303-0552   H  88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Földing Norbert és apja        2.cs. F30 HU-13-O-19200     H  888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Árkosi Zoltán                  1.cs. F01 HU-12-D-477994    H  88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Földesi Miklós                 0.cs. F19 HU-14-O-27112     H  88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Szabó Ernő                     2.cs. F02 HU-14-11-85941    H  88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Földesi Miklós                 2.cs. F19 HU-14-11-89743    T  88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Tolnay László                  0.cs. F19 HU-13-D-628268    H  887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Földing József és fia          0.cs. F30 HU-14-D-754370    H  886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Csidey József                  0.cs. F30 HU-13-D-629168    H  88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Szarvas István                 0.cs. F02 HU-14-D-749466    T  88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Kulicskó Ferenc                1.cs. F02 HU-10-11-52238    H  88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Szórádi Imre                   2.cs. F19 HU 13-11-83115    H  88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Szarvas István                 0.cs. F02 HU-13-11-78805    H  88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Szórádi Imre                   0.cs. F19 HU-14-11-90073    H  885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Tóth József - Bédi Zsuzsanna   0.cs. F20 HU-14-D-829317    T  88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Gregorics László               2.cs. F02 HU-14-D-749720    H  88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Gyurovszky Béla                0.cs. F19 SK-12-0303-0491   H  88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Gregorics László               1.cs. F02 HU-14-D-749739    H  88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Bors László                    1.cs. F30 HU-12-11-78223    H  88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Kiss Ferenc                    1.cs. F02 HU-14-D-749583    H  88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Páva Zoltán                    0.cs. F02 HU-14-D-749762    H  88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Zvezdovics Szilvér             1.cs. F02 HU-12-11-70308    H  88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Gyurovszky Béla                0.cs. F19 SK-06-55M-0085    H  88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Kustyán-Ayurveda dúc           1.cs. F02 HU-13-11-79517    H  88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Szórádi Imre                   0.cs. F19 HU-14-11-90065    T  88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Cseledi Sándor                 1.cs. F20 HU-14-O-38179     H  88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Kustyán-Ayurveda dúc           2.cs. F02 HU-13-11-79496    H  88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Lackó Norbert                  2.cs. F20 HU-14-11-90323    H  88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Csidey József                  0.cs. F30 HU-14-D-754624    H  88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Tóth József - Bédi Zsuzsanna   2.cs. F20 HU-14-M-135717    T  88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Földing Norbert és apja        0.cs. F30 HU-13-M-132876    H  88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Hanich Mihály                  1.cs. F19 HU 13-11-83178    H  87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Huszti Zoltán                  1.cs. F19 HU-14-D-828968    H  878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Gregorics László               1.cs. F02 HU-14-D-829388    H  87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Janes Gyula                    0.cs. F20 HU-14-D-753957    T  87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Tóth László                    0.cs. F02 HU-14-D-753863    H  877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Markó Dezső                    0.cs. F30 HU-13-O-19254     H  87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Berecz Zoltán                  0.cs. F19 SK-14-3005-0511   H  87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Földing Norbert és apja        0.cs. F30 HU-14-O-27298     H  87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Heilig Károly                  1.cs. F19 HU-09-11-40128    H  87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Földing Norbert és apja        2.cs. F30 HU-11-O-07756     H  87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Kulicskó Ferenc                1.cs. F02 HU-13-11-78962    H  87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Tóth József                    1.cs. F19 HU-13-11-83278    H  87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Csidey József                  1.cs. F30 HU-14-D-754611    H  87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Elekes István                  1.cs. F30 HU-13-11-85209    H  87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Görözdös Lajos                 2.cs. F19 SK-13-0301-0780   H  87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Heilig Károly                  0.cs. F19 HU-13-11-78702    H  87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Görözdös Lajos                 0.cs. F19 SK-13-0301-0729   H  87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Feicser Béla                   1.cs. F02 HU-10-11-52644    H  87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Tolnay László                  1.cs. F19 HU-13-11-82365    H  87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0. Földing Norbert és apja        0.cs. F30 HU-14-O-27301     H  874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1. Boros István                   2.cs. F01 SK-11-0702-0031   H  87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2. Görözdös Lajos                 0.cs. F19 HU 14-M-137265    H  87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3. Máger József                   0.cs. F20 HU-13-D-593247    T  873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4. Görözdös Lajos                 1.cs. F19 SK-13-55M-0259    H  87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5. Vigh Tibor                     1.cs. F20 HU-10-D-300573    H  87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6. Gyurovszky Béla                2.cs. F19 SK-13-0303-0594   T  87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7. Tóth László                    1.cs. F02 HU-11-11-66729    H  87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8. Kulicskó Ferenc                1.cs. F02 HU-11-D-326587    H  87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9. Janes Gyula                    1.cs. F20 HU-12-04-44742    T  87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0. Szabó Ernő                     1.cs. F02 HU-14-11-85939    H  87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1. Janes Gyula                    1.cs. F20 HU-12-11-76352    T  87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2. Tolnay László                  2.cs. F19 HU-13-11-82708    H  873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3. Glück István                   0.cs. F02 HU-12-D-563922    H  87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4. Baranyai Csaba                 2.cs. F20 HU-13-11-83413    H  87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5. Földesi Miklós                 2.cs. F19 HU-13-11-81451    H  87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6. Remete Ferenc                  1.cs. F01 HU-11-D-356053    H  87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7. Glück István                   1.cs. F02 HU-14-D-749382    T  87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8. Kustyán-Ayurveda dúc           0.cs. F02 HU-10-D-267211    H  87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9. Kustyán-Ayurveda dúc           0.cs. F02 HU-11-D-333913    H  87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0. Szórádi Imre                   0.cs. F19 HU-13-11-83196    H  87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1. Matlák János                   2.cs. F19 SK-14-3005-0041   H  87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2. Ábrahám József                 2.cs. F01 HU-12-O-13537     T  87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3. Janes Gyula                    1.cs. F20 HU-12-D-477533    T  87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4. Árkosi Zoltán                  2.cs. F01 HU-13-D-630094    T  86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5. Csidey József                  1.cs. F30 HU-14-D-754606    H  86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6. Szórádi Imre                   0.cs. F19 HU-14-11-90021    T  86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7. Elekes István                  2.cs. F30 HU-11-D-357720    H  869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8. Görözdös Lajos                 0.cs. F19 HU 14-D-753700    H  86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9. Kustyán-Ayurveda dúc           0.cs. F02 HU-14-D-817671    H  86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0. Kustyán-Ayurveda dúc           2.cs. F02 HU-12-D-531115    H  86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1. Kiss Ferenc                    2.cs. F02 HU-14-D-749598    H  868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2. Glück István                   1.cs. F02 HU-13-11-79588    H  868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3. Bors László                    2.cs. F30 HU-13-M-132793    H  86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4. Szabó Ernő                     2.cs. F02 HU-14-11-85948    H  867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5. Boros István                   1.cs. F01 SK-14-3005-0714   H  86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6. Földing József és fia          1.cs. F30 HU-13-D-629261    H  86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7. Kiss László                    0.cs. F01 HU-13-D-625127    T  86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8. Balog Norbert                  1.cs. F01 HU-13-D-625061    H  86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9. Tóth József - Bédi Zsuzsanna   1.cs. F20 HU-12-D-481580    H  86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0. Páva Zoltán                    0.cs. F02 HU-14-D-829345    T  86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1. Páva Zoltán                    2.cs. F02 HU-13-M-133338    T  864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2. Remete Ferenc                  1.cs. F01 HU-12-D-471093    H  86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3. Páva Zoltán                    1.cs. F02 HU-13-D-692130    T  86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4. Nagy Gábor                     1.cs. F02 HU-13-11-79044    H  86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5. Földing József és fia          2.cs. F30 HU-09-D-226202    H  86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6. Kiss László                    1.cs. F01 HU-08-11-32711    H  862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7. Árkosi Zoltán                  0.cs. F01 HU-14-D-749115    H  862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8. Földing József és fia          2.cs. F30 HU-10-11-57743    H  86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9. Gregorics László               2.cs. F02 HU-14-D-749719    H  86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0. Balog Norbert                  1.cs. F01 HU-14-M-137352    H  86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1. Baranyai Csaba                 0.cs. F20 HU-11-D-404105    H  86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2. Tolnay László                  2.cs. F19 HU-12-D-474674    H  86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3. Görözdös Lajos                 0.cs. F19 HU 14-D-753725    H  86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4. Szarvas István                 2.cs. F02 HU-14-D-749465    H  86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5. Tóth József                    2.cs. F19 HU-12-11-75905    H  86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6. Kollár Péter                   2.cs. F30 HU-14-D-754730    T  86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7. Janes Gyula                    1.cs. F20 HU-13-04-46425    H  86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8. Ábrahám József                 1.cs. F01 HU-12-O-13538     H  86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9. Tolnay László                  1.cs. F19 HU-12-D-478494    H  85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0. Ábrahám István                 1.cs. F20 HU-13-12-35588    H  85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1. Markó Dezső                    0.cs. F30 HU-14-D-754831    H  859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2. Zvezdovics Szilvér             0.cs. F02 HU-11-D-333799    H  85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3. Gyurovszky Béla                0.cs. F19 SK-13-0303-0576   H  858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4. Földing Norbert és apja        0.cs. F30 HU-14-D-754465    H  85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5. Miklós Tibor                   2.cs. F01 HU-14-D-828482    H  85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6. Hanich Mihály                  2.cs. F19 HU 14-11-89758    T  857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7. Tolnay László                  0.cs. F19 HU-14-11-89909    H  85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8. Kövecses Gábor                 1.cs. F02 HU-14-11-86233    H  85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9. Czinger Csaba                  2.cs. F19 HU 12-O-13694     T  85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0. Gyurovszky Béla                0.cs. F19 SK-14-3005-0915   H  85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1. Kustyán-Ayurveda dúc           0.cs. F02 HU-13-11-79490    H  85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2. Gyurovszky Béla                0.cs. F19 SK-13-0108-0789   H  856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3. Berecz Zoltán                  0.cs. F19 SK-14-3005-0531   H  85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4. Szórádi Imre                   2.cs. F19 HU-12-D-474623    H  85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5. Tóth László                    1.cs. F02 HU-12-D-474552    H  85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6. Szórádi Imre                   1.cs. F19 HU-12-11-76040    H  85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7. Bors László                    2.cs. F30 HU-14-M-137147    H  85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8. Kiss László                    2.cs. F01 HU-11-D-356178    H  85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9. Kiss László                    2.cs. F01 HU-13-D-625107    H  85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0. Szórádi Imre                   2.cs. F19 HU-12-D-478478    H  854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1. Szórádi Imre                   2.cs. F19 HU-13-D-594175    H  854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2. Árkosi Zoltán                  0.cs. F01 HU-14-D-749110    H  85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3. Görözdös Lajos                 1.cs. F19 HU 10-O-01995     H  85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4. Kustyán-Ayurveda dúc           2.cs. F02 HU-13-11-79069    H  85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5. Szórádi Imre                   1.cs. F19 HU-14-11-90009    H  85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6. Máger József                   0.cs. F20 HU-14-D-829607    T  85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7. Kustyán-Ayurveda dúc           2.cs. F02 HU-11-D-333935    H  85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8. Cseledi Sándor                 2.cs. F20 HU-14-M-138496    T  85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9. Feicser Béla                   2.cs. F02 HU-13-D-625154    H  85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0. Kelemen Gyula                  1.cs. F30 HU-14-D-754327    H  85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1. Butsy Péter                    1.cs. F01 HU-13-11-81862    H  85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2. Tóth József - Bédi Zsuzsanna   0.cs. F20 HU-14-12-43490    T  85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3. Butsy Péter                    1.cs. F01 HU-14-11-85733    H  85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4. Szarvas István                 2.cs. F02 HU-14-D-749650    H  85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5. Tóth József - Bédi Zsuzsanna   1.cs. F20 HU-12-12-29007    H  852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6. Kulicskó Ferenc                2.cs. F02 HU-12-11-69766    H  85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7. Glück István                   0.cs. F02 HU-14-O-26724     H  852,10 m/p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15:38:00Z</dcterms:created>
  <dc:creator>Király István</dc:creator>
  <dc:description/>
  <cp:keywords/>
  <dc:language>en-US</dc:language>
  <cp:lastModifiedBy>Király István</cp:lastModifiedBy>
  <dcterms:modified xsi:type="dcterms:W3CDTF">2015-05-15T15:39:00Z</dcterms:modified>
  <cp:revision>3</cp:revision>
  <dc:subject/>
  <dc:title>Győr és Környéke Tagszövetség, F07 Kapuvár</dc:title>
</cp:coreProperties>
</file>