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220   44   1040,56    870,05</w:t>
      </w:r>
    </w:p>
    <w:p>
      <w:pPr>
        <w:pStyle w:val="HTMLkntformzott"/>
        <w:rPr/>
      </w:pPr>
      <w:r>
        <w:rPr>
          <w:color w:val="000000"/>
        </w:rPr>
        <w:t>F02 Győr               11   21   427   85    955,90    822,83</w:t>
      </w:r>
    </w:p>
    <w:p>
      <w:pPr>
        <w:pStyle w:val="HTMLkntformzott"/>
        <w:rPr/>
      </w:pPr>
      <w:r>
        <w:rPr>
          <w:color w:val="000000"/>
        </w:rPr>
        <w:t>F19 Győr                9   16   328   66    970,78    828,88</w:t>
      </w:r>
    </w:p>
    <w:p>
      <w:pPr>
        <w:pStyle w:val="HTMLkntformzott"/>
        <w:rPr/>
      </w:pPr>
      <w:r>
        <w:rPr>
          <w:color w:val="000000"/>
        </w:rPr>
        <w:t>F20 Gönyü               7   14   246   49    939,77    790,44</w:t>
      </w:r>
    </w:p>
    <w:p>
      <w:pPr>
        <w:pStyle w:val="HTMLkntformzott"/>
        <w:rPr/>
      </w:pPr>
      <w:r>
        <w:rPr>
          <w:color w:val="000000"/>
        </w:rPr>
        <w:t>F30 Győr               10   20   416   83   1038,58    860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4   83  1637  327   1040,56    835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F01 HU-15- D-872135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15- 11-98529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F30 HU-15- 11-98473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HU-15- D-872130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F30 HU-15- D-876992    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SK-15-03007-280      9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F01 HU-15- D-879719    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0.cs. F30 HU-15- D-956043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F01 HU-15- D-948490      9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5- D-879802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30 HU-15- D-879981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F01 HU-15-  O-45105      97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2.cs. F19 SK 15-03005-909    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F30 HU-15- D-880027      9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HU-15- D-879983      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5- D-880011    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5- 11-96196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HU-15- 11-98542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F01 HU-15- D-872114      9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F02 HU-15- D-881974      9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F02 HU-15- D-872420      9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15- D-872428      9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F01 SK 15-03005-523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F01 HU-15- D-872129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tsy Péter                    1.cs. F01 HU-15- 11-92048      9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HU-15- 15-05926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Jenő                    1.cs. F19 HU 15-D-881179 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F02 HU-15- 11-92414      9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HU-15- D-872104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0.cs. F30 HU-15- D-879847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5-  O-45242      9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30 HU-15- D-879976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SK-15-03007-277    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szti Zoltán                  1.cs. F19 HU-15- D-948831      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02 HU-15- D-872767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HU-15- D-880013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0.cs. F19 HU 15-D-877970 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recz Zoltán                  1.cs. F19 SK 15-03005-925      94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15-  O-40992      9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-15- 11-92171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HU-15- 11-96643      9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HU-15- D-872147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5- D-872159      9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HU-15- M-139003      9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HU-15- D-879842    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es Gyula                    1.cs. F20 HU-15- D-878286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F30 HU-15- D-878627      9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1.cs. F19 SK 15-03005-901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HU-15- 11-98519      9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HU-15- M-139073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os István                   1.cs. F01 SK 15-03005-532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F19 HU 15-11-97168 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0.cs. F30 HU-15- D-956059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2.cs. F02 HU-15- D-878195      9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2.cs. F30 HU-15- D-956030      9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F01 HU-15- D-872053    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5- 11-9671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os István                   1.cs. F01 SK 15-03005-527    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1.cs. F19 HU 15-D-877950     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os István                   1.cs. F01 SK 15-03005-519    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adlicsek Ádám                 1.cs. F02 HU-15- D-878186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1.cs. F19 HU-15- D-948808      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HU-15- D-878115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1.cs. F01 SK 15-03005-522    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F19 HU-15- D-878030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F19 HU-15- 11-97067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F02 HU-15- D-872774      9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30 HU-15- D-879952      9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0.cs. F30 HU-15- D-956050      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2.cs. F30 HU-15- D-956055      9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HU-15- D-872105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- Bédi Zsuzsanna   2.cs. F20 HU-15- M-140691      9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recz Zoltán                  1.cs. F19 SK 15-03005-950      9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F30 HU-15- D-880031      9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2.cs. F01 HU-15- D-948500    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1.cs. F30 HU-15- D-880024      9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F01 SK 15-03005-50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- Bédi Zsuzsanna   2.cs. F20 HU-15- D-878223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2.cs. F30 HU-15- D-958961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0.cs. F19 HU-15- 11-96713    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5- 11-96945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2.cs. F01 HU-15-  O-46373      9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HU-15- D-872160      9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2.cs. F02 HU-15- 11-92450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os István                   1.cs. F01 SK 15-55M-819        9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15- D-878130      9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HU-15-  O-40983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15- D-956203      9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15- 11-98471    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F02 HU-15- M-141225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HU-15- D-872266    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2.cs. F01 HU-15-  O-45107      9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1.cs. F02 HU-15- 11-92228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1.cs. F30 HU-15- D-879803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0.cs. F30 SK-15-03007-275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Ferenc                  1.cs. F01 HU-15- 11-92097      9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HU-15- 11-92162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HU-15- 11-92196      9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rdi Vince                    1.cs. F20 HU-15- D-956863    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ledi Sándor                 2.cs. F20 HU-15- D-878361      9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15- D-872157      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02 HU-15- D-872764      9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HU-15- 11-97003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recz Zoltán                  1.cs. F19 SK 15-03005-910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1.cs. F30 SK-15-03007-276      9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i Miklós                 1.cs. F19 HU-15- 11-97061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2.cs. F02 HU-15- 11-92502      9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02 HU-15- D-881954    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5- D-872415      9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2.cs. F01 HU-15- 11-92121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Ernő                     1.cs. F02 HU-15- 11-92412      9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1.cs. F30 HU-15- D-879554      90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1.cs. F30 HU-15- D-879994      9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örözdös Lajos                 2.cs. F19 HU 15- O-45324       9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HU-15- 11-92192      9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esi Miklós                 1.cs. F19 HU-15- 11-97084    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HU-15- D-872116    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1.cs. F01 SK 15-03005-502      9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2.cs. F01 HU-15-  O-45119      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HU-15- D-872261      9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kó Dezső                    0.cs. F30 HU-15- D-879814      9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HU-15- D-879819      9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1.cs. F30 HU-15- 11-98447      9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recz Zoltán                  2.cs. F19 SK 15-03005-930    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szti Zoltán                  1.cs. F19 HU-15- D-948814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és fia          1.cs. F30 HU-15- D-879967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1.cs. F19 SK 15-03005-919    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1.cs. F30 HU-15- D-879991      9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HU-15- D-872032    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recz Zoltán                  2.cs. F19 SK 15-03005-928      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0.cs. F19 HU-15- 11-96703    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1.cs. F30 HU-15-  O-45238      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2.cs. F30 HU-15- M-139004      8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0.cs. F02 HU-15- D-956134      8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02 HU-15- D-881997      89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2.cs. F19 HU-15- M-139049      8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2.cs. F02 HU-15- 11-92182      8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5- 11-97002      8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2.cs. F30 HU-15- D-879562      8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15- D-872153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1.cs. F19 HU 15-D-877931       8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és fia          1.cs. F30 HU-15- D-880041      8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1.cs. F20 HU-15- D-878132      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1.cs. F30 HU-15- D-879589      8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1.cs. F30 HU-15- D-879965      8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0.cs. F02 HU-15- D-872446      8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ledi Sándor                 2.cs. F20 HU-15- M-141761      8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2.cs. F30 HU-15- 25-37834      8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István                 1.cs. F02 HU-15- D-872502    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1.cs. F01 HU-15- D-872052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2.cs. F30 SK-15-03007-261      8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1.cs. F30 HU-15- D-956028    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1.cs. F20 HU-15-  O-13713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es Gyula                    1.cs. F20 HU-15- D-878271      8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1.cs. F30 HU-15- D-880021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1.cs. F30 HU-15- D-879609      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és fia          1.cs. F30 HU-15- D-879968      8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Gábor                     1.cs. F02 HU-15- 11-92633      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Ferenc                    2.cs. F02 HU-15- D-872265      8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2.cs. F30 HU-15-  O-45248      8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5- D-880004      8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1.cs. F19 HU-15- D-94883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1.cs. F01 HU-15-  O-45102    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vezdovics Szilvér             2.cs. F02 HU-15-  O-40735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os István                   1.cs. F01 SK 15-03005-528      8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0.cs. F19 HU-15- 11-96997      8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vezdovics Szilvér             1.cs. F02 HU-15- D-956148      88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2.cs. F02 HU-15- D-881970      8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2.cs. F30 HU-15- D-87998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1.cs. F30 HU-15- D-879806      8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1.cs. F01 HU-15- D-872168    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 Norbert                  2.cs. F01 HU-15- D-872128      8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idey József                  1.cs. F30 HU-15- D-879607    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kó Dezső                    2.cs. F30 HU-15- 11-92583      8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2.cs. F20 HU-15-  O-46374      8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ors László                    1.cs. F30 HU-15- D-872354    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kó Dezső                    2.cs. F30 HU-15- D-879811      8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0.cs. F30 HU-15- D-880057      8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1.cs. F30 HU-15- D-880012      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0.cs. F30 HU-15- D-879844      8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1.cs. F02 HU-15- D-872285      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mete Ferenc                  1.cs. F01 HU-15- D-872021    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0.cs. F30 HU-15- D-958813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Elekes István                  2.cs. F30 SK-15-03007-271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1.cs. F02 HU-15- D-872479      8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oros István                   1.cs. F01 SK 15-03005-5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recz Zoltán                  1.cs. F19 SK 15-03005-9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Elekes István                  0.cs. F30 SK-15-03007-263      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és apja        2.cs. F30 HU-15- D-880009    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- Bédi Zsuzsanna   1.cs. F20 HU-15- D-878217    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László                    1.cs. F02 HU-15- D-872727      8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rvas István                 1.cs. F02 HU-15- D-958493      8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ledi Sándor                 0.cs. F20 HU-15- D-878362    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örözdös Lajos                 2.cs. F19 HU 15-D-877955     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Gábor                     1.cs. F02 HU-15- 11-92630      8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1.cs. F19 HU-15- 11-96932    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15- D-879649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rvas István                 1.cs. F02 HU-15- D-872530      8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József - Bédi Zsuzsanna   2.cs. F20 SK-15- 0702-62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áva Zoltán                    0.cs. F02 HU-15- D-872401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adlicsek Ádám                 1.cs. F02 HU-15- D-878177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2.cs. F20 HU-15- M-139459      8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utsy Péter                    2.cs. F01 HU-15- 11-92065      8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HU-15- 11-96722      8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0.cs. F30 HU-15- 11-98545    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oros István                   1.cs. F01 SK 15-03005-525      8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vezdovics Szilvér             1.cs. F02 HU-15- D-956127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1.cs. F02 HU-15- M-139067    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recz Zoltán                  1.cs. F19 SK 15-03005-932      8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László                    2.cs. F01 HU-15- D-872163      8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dey József                  1.cs. F30 HU-15- D-879873      8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inger Csaba                  1.cs. F19 HU 15-M-139508       8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ábor                     2.cs. F02 HU-15- 11-92649      8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- Bédi Zsuzsanna   2.cs. F20 SK-15- 0702-624      8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nauz testvérek                2.cs. F30 HU-15- M-139469      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1.cs. F19 HU-15- 11-97076    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- Bédi Zsuzsanna   2.cs. F20 HU-15- D-878220    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Zvezdovics Szilvér             2.cs. F02 HU-15- 11-92191    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2.cs. F02 HU-15- 11-92181      8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vezdovics Szilvér             1.cs. F02 HU-15- M-139074      8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ledi Sándor                 2.cs. F20 HU-15- D-878393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uszti Zoltán                  1.cs. F19 HU-15-  O-40928      8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dey József                  1.cs. F30 HU-15- D-879615      8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0.cs. F01 HU-15- 11-92122      8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1.cs. F01 HU-15- 11-92134      8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rvas István                 1.cs. F02 HU-15- D-872515      8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és apja        2.cs. F30 HU-15- D-880084      8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zinger Csaba                  2.cs. F19 HU 15-11-97167     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lekes István                  1.cs. F30 HU-15- 11-98511      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Zvezdovics Szilvér             2.cs. F02 HU-15- 11-92156      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Ferenc                    1.cs. F02 HU-15- D-872271      8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rkosi Zoltán                  1.cs. F01 HU-15- 11-92678      8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orró József                   1.cs. F01 HU-15-  O-45103      8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02 HU-15- D-872716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1.cs. F01 HU-15- D-872040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enkvári Attila                1.cs. F30 HU-15- D-879571      8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József - Bédi Zsuzsanna   2.cs. F20 HU-15-  O-45178      8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2.cs. F02 HU-15- D-872504      8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icser Béla                   1.cs. F02 HU-15- 11-92534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idey József                  2.cs. F30 HU-15- D-879616      8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rvas József                 1.cs. F20 HU-15- 11-97373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József                 1.cs. F20 HU-15- 11-97360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örözdös Lajos                 1.cs. F19 HU 15-D-877907       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2.cs. F30 HU-15- 11-98470      86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2.cs. F30 HU-15- D-879805      8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örözdös Lajos                 1.cs. F19 HU 15-D-877973 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kó Dezső                    0.cs. F30 HU-15- D-879840      8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rvas István                 1.cs. F02 HU-15- D-872537      8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ledi Sándor                 1.cs. F20 HU-15- M-141765      8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recz Zoltán                  2.cs. F19 SK 15-03005-914      86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Ernő                     2.cs. F02 HU-15- 11-92407      8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mete Ferenc                  1.cs. F01 HU-15- D-872049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adlicsek Ádám                 1.cs. F02 HU-15- D-956728      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recz Zoltán                  2.cs. F19 SK 15-03005-953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adlicsek Ádám                 1.cs. F02 HU-15- D-878174      8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2.cs. F30 HU-15- D-956029      8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2.cs. F19 HU-15- D-872741    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Norbert és apja        2.cs. F30 HU-15- D-880075      8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ors László                    2.cs. F30 HU-15- D-872389      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esi Miklós                 1.cs. F19 HU-15- 11-97089      8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1.cs. F01 HU-15- D-948485      8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1.cs. F01 HU-15- M-139021      8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József és fia          2.cs. F30 HU-15- D-879972      85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recz Zoltán                  1.cs. F19 SK 15-03005-942      8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recz Zoltán                  2.cs. F19 SK 15-03005-949      8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nauz testvérek                2.cs. F30 HU-15- D-956058      8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h Tibor                     0.cs. F20 HU-15- D-878138      8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rkó Dezső                    2.cs. F30 HU-15- M-139008      8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2.cs. F19 HU-15- D-958656      8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László                    1.cs. F01 HU-15- D-872169      85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József - Bédi Zsuzsanna   1.cs. F20 SK-15- 0702-626      8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József - Bédi Zsuzsanna   2.cs. F20 HU-15- D-878216      8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nes Gyula                    1.cs. F20 HU-15- D-878281      8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uszti Zoltán                  1.cs. F19 HU-15- D-948823      8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Ferenc                    2.cs. F02 HU-15-  O-40745      8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uszti Zoltán                  1.cs. F19 HU-15- D-948834      8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uszti Zoltán                  1.cs. F19 HU-15- D-948839      8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Ernő                     2.cs. F02 HU-15- 11-92408      8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áva Zoltán                    2.cs. F02 HU-15- D-872467      8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mete Ferenc                  1.cs. F01 HU-15- D-872028      8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os István                   1.cs. F01 SK 15-55M-820        8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László                    0.cs. F02 HU-15- D-872773      8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zinger Csaba                  2.cs. F19 HU 15-11-97159       8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kó Dezső                    1.cs. F30 HU-15- M-139007      8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Elekes István                  0.cs. F30 HU-15- 11-98549      8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h Tibor                     1.cs. F20 HU-15- D-878123      8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ors László                    1.cs. F30 HU-15- 11-98436      8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2.cs. F01 HU-15- D-948478      8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László                    1.cs. F02 HU-15- D-881992      8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eményi János                  1.cs. F30 HU-15- D-879755      8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lekes István                  2.cs. F30 SK-15-03007-279      8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nauz testvérek                0.cs. F30 HU-15- D-956034      8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József és fia          2.cs. F30 HU-15-  O-45252      8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László                    1.cs. F02 HU-15- D-872738      8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olnay László                  2.cs. F19 HU-15- 11-96705      8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órádi Imre                   1.cs. F19 HU-15- D-878008      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enkvári Attila                1.cs. F30 HU-15- D-879582      8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2.cs. F30 HU-15- D-879832      8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rvas István                 2.cs. F02 HU-15- D-872506      8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olnay László                  2.cs. F19 HU-15- 11-96712      8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áva Zoltán                    0.cs. F02 HU-15- M-141236      8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oros István                   1.cs. F01 SK 15-03005-521      8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1.cs. F30 HU-15- 11-98485      8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rdi Vince                    1.cs. F20 HU-15- D-948774      8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0.cs. F30 HU-15- 25-37839      8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órádi Imre                   2.cs. F19 HU-15- M-139042      8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Zvezdovics Szilvér             1.cs. F02 HU-15- 11-92189      8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1.cs. F19 HU-15- D-878002      8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Norbert és apja        2.cs. F30 HU-15- D-880034      8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mete Ferenc                  1.cs. F01 HU-15- D-872050      8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nauz testvérek                0.cs. F30 HU-15- D-956066      8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orró József                   2.cs. F01 HU-15- D-872065      8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va Zoltán                    0.cs. F02 HU-15- M-141244      8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rvas István                 1.cs. F02 HU-15- D-958496      8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áva Zoltán                    0.cs. F02 HU-15- D-872445      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Görözdös Lajos                 2.cs. F19 HU 15-D-877935       8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József és fia          1.cs. F30 HU-15- D-879957      8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László                    2.cs. F01 HU-15- D-872164      8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erecz Zoltán                  2.cs. F19 SK 15-03005-952      8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József és fia          2.cs. F30 HU-15- D-879986      8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Görözdös Lajos                 2.cs. F19 HU 15-M-139498       8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Zvezdovics Szilvér             0.cs. F02 HU-15- 11-92170      8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alog Norbert                  1.cs. F01 HU-15- D-872112      8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agy Gábor                     1.cs. F02 HU-15- 11-92620      8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gh Tibor                     1.cs. F20 HU-15-  O-40940      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olnay László                  1.cs. F19 HU-15- 11-96907      8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Páva Zoltán                    2.cs. F02 HU-15- D-872406      835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27:00Z</dcterms:created>
  <dc:creator>Király István</dc:creator>
  <dc:description/>
  <cp:keywords/>
  <dc:language>en-US</dc:language>
  <cp:lastModifiedBy>Király István</cp:lastModifiedBy>
  <dcterms:modified xsi:type="dcterms:W3CDTF">2015-09-17T16:28:00Z</dcterms:modified>
  <cp:revision>4</cp:revision>
  <dc:subject/>
  <dc:title>Győr és Környéke Tagszövetség, F07 Kapuvár</dc:title>
</cp:coreProperties>
</file>