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9   304   61   1499,29   1328,60</w:t>
      </w:r>
    </w:p>
    <w:p>
      <w:pPr>
        <w:pStyle w:val="HTMLkntformzott"/>
        <w:rPr/>
      </w:pPr>
      <w:r>
        <w:rPr>
          <w:color w:val="000000"/>
        </w:rPr>
        <w:t>F02 Győr               16   32   410   82   1492,62   1330,07</w:t>
      </w:r>
    </w:p>
    <w:p>
      <w:pPr>
        <w:pStyle w:val="HTMLkntformzott"/>
        <w:rPr/>
      </w:pPr>
      <w:r>
        <w:rPr>
          <w:color w:val="000000"/>
        </w:rPr>
        <w:t>F19 Győr               13   25   385   77   1522,26   1351,83</w:t>
      </w:r>
    </w:p>
    <w:p>
      <w:pPr>
        <w:pStyle w:val="HTMLkntformzott"/>
        <w:rPr/>
      </w:pPr>
      <w:r>
        <w:rPr>
          <w:color w:val="000000"/>
        </w:rPr>
        <w:t>F20 Gönyü              10   20   268   54   1466,39   1314,36</w:t>
      </w:r>
    </w:p>
    <w:p>
      <w:pPr>
        <w:pStyle w:val="HTMLkntformzott"/>
        <w:rPr/>
      </w:pPr>
      <w:r>
        <w:rPr>
          <w:color w:val="000000"/>
        </w:rPr>
        <w:t>F30 Győr               13   26   445   89   1512,99   1345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63  122  1812  362   1522,26   1336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0.cs. F19 SK-13-0301-0050   H 15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3-11-85236    H 15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2-D-474623 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1-D-357212    H 15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-12-D-471100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09-D-226202 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F02 HU-12-11-69791 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F19 SK-11-0707-0302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2-D-475613    H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3-D-629539 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F19 HU 09-11-46842    H 14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anát Lajos                   1.cs. F02 HU-13-11-79293    T 147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0-D-312635 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3-O-19204  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-12-11-75637 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3-11-82365    H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F01 SK-09-0805-0976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HU-11-D-404150    H 14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30 HU-10-11-57743 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2.cs. F01 SK-13-0301-0114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HU-09-11-50311    H 145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0.cs. F30 HU-14-D-754817 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2.cs. F19 HU 13-D-630359    H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SK-11-0702-0031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F01 HU-10-11-51547    H 14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F30 HU-12-D-475619 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2.cs. F19 HU-12-11-75905 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0.cs. F02 HU-14-D-74950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HU-14-D-754403 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13-11-78818    H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F30 HU-11-D-359501 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F30 HU-14-11-91200    H 14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4-11-91126    H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0.cs. F30 HU-12-D-478097 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13-M-134808 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HU 13-11-83115    H 14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F20 HU-14-11-90622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HU-14-11-90197 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HU-12-D-478485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F19 HU-13-D-594961    T 14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2.cs. F19 HU 14-D-729593    T 14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ollár Gyula                  1.cs. F30 HU-14-O-27230     T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HU-13-11-85342 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tsy Péter                    0.cs. F01 HU-13-D-594705    T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ledi Sándor                 0.cs. F20 HU-14-M-138497 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0.cs. F01 HU-14-D-749084    T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F19 SK-12-0301-0223   H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2.cs. F02 HU-12-11-70126    H 14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2.cs. F01 HU-14-O-33623  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1-M-125010 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2.cs. F02 HU-13-11-78986 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HU-12-M-130469 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2.cs. F19 HU-13-11-83146    H 14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HU-13-11-82369 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HU-14-D-817678 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0.cs. F20 HU-14-D-753978 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2.cs. F01 HU-14-D-749033 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HU-14-11-90024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ranát Lajos                   1.cs. F02 HU-12-11-69884    T 14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SK-13-55M-0258 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12-D-475621    H 14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recz Zoltán                  0.cs. F19 SK-14-3005-0540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F30 HU-13-O-19228  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0.cs. F01 HU-13-D-625146    H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1.cs. F02 HU-14-D-754432    H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HU-11-D-356053 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2.cs. F19 HU-13-11-82708 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2.cs. F30 HU-11-D-357720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tlák János                   1.cs. F19 SK-14-3005-0028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0.cs. F01 HU-14-D-749085 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os István                   1.cs. F01 SK-13-0301-0125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2.cs. F19 HU-12-11-75904 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-11-D-356048 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yurovszky Béla                1.cs. F19 SK-13-0303-0711   H 14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HU-12-D-475535    H 14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HU-13-D-593595 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F30 HU-13-D-594783 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0.cs. F02 HU-14-11-85774 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áger József                   2.cs. F20 HU-14-D-829059    T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HU-12-11-69788    H 14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Gábor                   1.cs. F01 HU-10-M-122765    H 14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F30 HU-12-D-475378    H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F30 HU-12-D-475603    H 14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0.cs. F20 HU-13-11-83663    H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0.cs. F01 HU-14-D-749036 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0.cs. F19 HU-14-11-90023    T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0.cs. F01 HU-14-O-33621     T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F01 HU-12-11-69443    T 140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nauz testvérek                1.cs. F30 HU-14-D-828018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HU-13-D-629543 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recz Zoltán                  2.cs. F19 SK-12-0301-0318   H 140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F02 HU-13-D-62517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HU-13-11-85219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2.cs. F20 HU-11-D-404110 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0.cs. F01 HU-14-D-749093 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1.cs. F30 HU-12-D-475609 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F02 HU-14-11-86169 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0.cs. F30 HU-13-D-629320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2.cs. F02 HU-11-D-333908    H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1.cs. F20 HU-13-D-593743 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0.cs. F02 HU-14-11-85756    H 13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0.cs. F30 HU-14-D-834315    H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10-D-265013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2.cs. F01 HU-12-D-471071 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2.cs. F30 HU-12-D-474762 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2-D-474674 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HU-12-D-475374 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0.cs. F30 HU-14-O-33701  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1.cs. F30 HU-12-D-475713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0.cs. F30 HU-13-D-629366 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HU-11-11-64396    H 13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omonkos Csaba                 1.cs. F30 HU-13-O-19248  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HU-11-11-61571    H 13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0.cs. F30 HU-11-D-357844    H 13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4-D-749121    H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0.cs. F19 HU-12-M-129053    H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2.cs. F30 HU-10-D-265725    H 13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rdi Vince                    0.cs. F20 HU-14-D-81750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llár Péter                   0.cs. F30 HU-13-D-658916    T 13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HU-14-D-749095 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2.cs. F01 HU-14-D-749150 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0.cs. F20 HU-14-D-753957    T 13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0.cs. F01 HU-12-D-563607    H 13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2.cs. F30 HU-12-D-475571    H 139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0.cs. F19 SK-13-55M-1804    H 13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kó Dezső                    1.cs. F30 HU-11-D-404981 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0.cs. F19 HU-14-11-90062    T 13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2.cs. F01 HU-13-D-692008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2.cs. F30 HU-14-D-754812 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- Bédi Zsuzsanna   1.cs. F20 HU-11-12-20354    H 139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recz Zoltán                  0.cs. F19 SK-14-3005-0559   H 13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ledi Sándor                 2.cs. F20 HU-14-O-38171 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licskó Ferenc                1.cs. F02 HU-13-11-78973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llár Péter                   1.cs. F30 HU-13-O-19250     H 13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2.cs. F02 HU-12-D-478318    H 13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- Bédi Zsuzsanna   2.cs. F20 HU-13-D-631705    T 13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Elekes István                  1.cs. F30 HU-13-11-85312    H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0.cs. F30 HU-13-D-594109    T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0.cs. F30 HU-14-D-828823    H 13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0.cs. F19 HU-14-11-89953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0.cs. F30 HU-14-11-91197    H 13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HU-13-11-78682 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tsy Péter                    1.cs. F01 HU-13-11-81862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HU-13-11-82383 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recz Zoltán                  1.cs. F19 SK-11-55M-0368 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ros István                   1.cs. F01 SK-14-3005-07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0.cs. F01 HU-13-D-625104    H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0.cs. F30 HU-14-11-91172 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0.cs. F19 HU-13-O-19134  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0.cs. F30 HU-14-08-47677 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19 HU-10-11-60979 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styán-Ayurveda dúc           2.cs. F02 HU-09-50-02335    H 13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-Ayurveda dúc           1.cs. F02 HU-13-11-79496    H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0.cs. F01 HU-13-D-630035 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nyai Csaba                 1.cs. F20 HU-13-11-83431 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József és fia          1.cs. F30 HU-09-D-226275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1.cs. F19 HU 12-D-474527 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recz Zoltán                  0.cs. F19 SK-14-3005-0554   H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recz Zoltán                  0.cs. F19 SK-14-3005-0503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recz Zoltán                  0.cs. F19 SK-10-55M-0241    H 13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áger József                   0.cs. F20 HU-14-D-829053 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1.cs. F19 HU-09-11-40128 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2.cs. F02 HU-10-11-52602    H 13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anich Mihály                  1.cs. F19 HU 13-D-593953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0.cs. F30 HU-14-D-754624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 Norbert                  0.cs. F01 HU-14-D-749079 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1.cs. F30 HU-14-D-754616    T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0.cs. F30 HU-14-D-754384    H 13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1.cs. F01 HU-14-D-749134 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2.cs. F19 HU-12-D-474677 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-Ayurveda dúc           1.cs. F02 HU-12-D-531119 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2.cs. F20 HU-14-11-90602    H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tlák János                   0.cs. F19 SK-14-3007-1182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4-11-89942    H 13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2.cs. F02 HU-10-11-57680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László                    1.cs. F01 HU-14-D-749013 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ledi Sándor                 2.cs. F20 HU-14-M-138483 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0.cs. F30 HU-13-O-19206     H 13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0.cs. F30 HU-13-M-132876 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eményi János                  1.cs. F30 HU-14-D-829650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0.cs. F30 HU-12-D-475410    H 13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kó Dezső                    0.cs. F30 HU-13-M-134521    H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kó Dezső                    2.cs. F30 HU-13-O-19254  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örözdös Lajos                 1.cs. F19 SK-11-0707-0482   H 13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0.cs. F19 HU-14-11-89919    H 13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utsy Péter                    1.cs. F01 HU-12-D-537585 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2.cs. F30 HU-12-O-13612     T 13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2.cs. F02 HU-14-D-749370    H 13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og Norbert                  1.cs. F01 HU-14-D-749089    H 13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ábor                     1.cs. F02 HU-13-11-79044 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enkvári Attila                1.cs. F30 HU-14-D-754579    T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1.cs. F02 HU-11-11-66729 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tlák János                   2.cs. F19 SK-14-3005-0053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László                    1.cs. F01 HU-10-D-265016 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2.cs. F19 HU-10-11-51613 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0.cs. F01 HU-14-D-749167 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2.cs. F01 HU-13-D-625107 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1.cs. F02 HU-14-O-26724 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recz Zoltán                  2.cs. F19 SK-13-0301-0038   H 13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Gábor                   1.cs. F01 HU-14-D-828218 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licskó Ferenc                1.cs. F02 HU-10-11-52238    H 13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styán-Ayurveda dúc           0.cs. F02 HU-10-D-267211    H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orró József                   0.cs. F01 HU-13-D-692016    T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icser Béla                   1.cs. F02 HU-12-D-471148    H 13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es Gyula                    2.cs. F20 HU-14-D-753968    H 13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örözdös Lajos                 1.cs. F19 SK-13-0301-0813   H 13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0.cs. F30 HU-13-11-85282    H 13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zinger Csaba                  2.cs. F19 HU 13-11-83070    H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Norbert és apja        0.cs. F30 HU-14-O-27300  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1.cs. F19 HU-12-11-75906    T 137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Ferenc                    2.cs. F02 HU-13-D-692089 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Elekes István                  0.cs. F30 HU-13-D-594793    H 13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licskó Ferenc                1.cs. F02 HU-13-11-78985    H 13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Ernő                     2.cs. F02 HU-14-11-85943 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0.cs. F02 HU-14-D-749744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h Tibor                     1.cs. F20 HU-10-D-300573 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orró József                   1.cs. F01 HU-14-D-749177    H 13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styán-Ayurveda dúc           0.cs. F02 HU-11-D-333913    H 13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eilig Károly                  1.cs. F19 SK-08-0805-299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József - Bédi Zsuzsanna   1.cs. F20 HU-13-D-631716    H 13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József - Bédi Zsuzsanna   1.cs. F20 HU-12-D-479418    H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h Tibor                     2.cs. F20 HU-11-11-67264    H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-Ayurveda dúc           0.cs. F02 HU-14-D-817671 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2.cs. F01 HU-14-O-26707  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0.cs. F30 HU-13-D-594908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eményi János                  0.cs. F30 HU-14-O-27236     T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ors László                    1.cs. F30 HU-13-M-132783 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István                 2.cs. F02 HU-12-11-69937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rvas István                 2.cs. F02 HU-13-D-702238 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eményi János                  0.cs. F30 HU-11-11-68832    T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anich Mihály                  1.cs. F19 HU 13-11-83197    H 13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-Ayurveda dúc           1.cs. F02 HU-10-D-267270    H 13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utsy Péter                    1.cs. F01 HU-14-11-85723    T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0.cs. F20 HU-14-D-754092    H 13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                 0.cs. F19 HU-14-11-89926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va Zoltán                    0.cs. F02 HU-14-M-137673 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rdi Vince                    2.cs. F20 HU-14-D-817512    T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rkosi Zoltán                  2.cs. F01 HU-13-D-625047 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órádi Imre                   1.cs. F19 HU-12-11-76040    H 13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örözdös Lajos                 2.cs. F19 SK-12-0301-0117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2.cs. F19 HU-12-O-13703  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örözdös Lajos                 2.cs. F19 SK-13-0301-0780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yurovszky Béla                1.cs. F19 SK-12-0303-0679   H 13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Ernő                     1.cs. F02 HU-14-11-85941    H 13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eledi Sándor                 1.cs. F20 HU-14-M-138458    H 13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Ernő                     1.cs. F02 HU-13-11-79335    H 13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-Ayurveda dúc           0.cs. F02 HU-12-D-531161 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eledi Sándor                 0.cs. F20 HU-14-M-138467    H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-Ayurveda dúc           1.cs. F02 HU-11-D-333925    H 13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Elekes István                  0.cs. F30 HU-14-11-91176 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0.cs. F01 HU-08-M-118511 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licskó Ferenc                2.cs. F02 HU-13-11-78979 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Elekes István                  0.cs. F30 HU-14-11-91198    H 13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tlák János                   2.cs. F19 SK-13-0303-0756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lekes István                  0.cs. F30 HU-13-11-85270 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olnay László                  0.cs. F19 HU-13-D-628268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0.cs. F30 HU-14-D-754439 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olnay László                  0.cs. F19 HU-12-D-474411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eicser Béla                   2.cs. F02 HU-11-11-61579 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és apja        1.cs. F30 HU-12-D-475659    H 13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örözdös Lajos                 2.cs. F19 SK-13-0301-0729   H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örözdös Lajos                 0.cs. F19 HU 14-D-753705    H 13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tlák János                   1.cs. F19 SK-13-0305-0363   H 13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1.cs. F30 HU-14-M-137026    T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-Ayurveda dúc           2.cs. F02 HU-12-D-531115 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ackó Norbert                  2.cs. F20 HU-13-11-83527 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1.cs. F30 HU-12-O-13761  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zselics Mihály               2.cs. F02 HU-14-11-85878 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József és fia          1.cs. F30 HU-14-O-27223  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anich Mihály                  1.cs. F19 HU 13-11-83178    H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0.cs. F30 HU-12-D-475551 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oros István                   1.cs. F01 SK-14-3005-0709   T 13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József                    0.cs. F19 HU-14-11-90117    H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Imre                   0.cs. F19 HU-13-D-594951 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örözdös Lajos                 0.cs. F19 HU 14-D-753700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rkosi Zoltán                  0.cs. F01 HU-14-D-754648 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Gregorics László               2.cs. F02 HU-14-D-749724 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olnay László                  2.cs. F19 HU-13-11-82353 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László                    2.cs. F02 HU-14-D-753887    H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2.cs. F19 HU-12-D-474643    H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tlák János                   2.cs. F19 SK-11-0707-0136   H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órádi Imre                   0.cs. F19 HU-11-D-404296 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órádi Imre                   1.cs. F19 HU-13-11-83308 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                   2.cs. F19 HU-12-11-75916 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órádi Imre                   1.cs. F19 HU-12-D-474614 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József - Bédi Zsuzsanna   1.cs. F20 HU-13-D-631724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recz Zoltán                  0.cs. F19 SK-14-3005-0511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anich Mihály                  2.cs. F19 HU 14-D-819250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órádi Imre                   1.cs. F19 HU-14-11-90032    T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logh Zoltán                  1.cs. F02 HU-11-D-430976    T 13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1.cs. F30 HU-11-D-357821    H 13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0.cs. F30 HU-13-D-629191    T 13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dey József                  0.cs. F30 HU-14-D-754604    H 13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lück István                   1.cs. F02 HU-12-D-563922    H 13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0.cs. F19 HU-12-11-75332 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mete Ferenc                  2.cs. F01 HU-13-O-19012     H 13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ölding Norbert és apja        0.cs. F30 HU-14-D-754418 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Norbert és apja        0.cs. F30 HU-14-D-754475    H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utsy Péter                    2.cs. F01 HU-14-11-85724 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0.cs. F30 HU-14-D-754499 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rvas István                 2.cs. F02 HU-10-D-265357    H 13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Görözdös Lajos                 0.cs. F19 SK-11-55M-1327    H 13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esi Miklós                 1.cs. F19 HU 13-11-81498    H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szti Zoltán                  1.cs. F19 HU-14-D-828956    H 134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Ernő                     1.cs. F02 HU-14-11-85964    H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Görözdös Lajos                 0.cs. F19 HU 14-D-753704 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József                    1.cs. F19 HU-14-D-732853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áva Zoltán                    1.cs. F02 HU-13-D-692131    T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Ernő                     1.cs. F02 HU-14-11-85967 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óth József                    1.cs. F19 HU-09-11-47579    H 13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olnay László                  0.cs. F19 HU-14-11-89948 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uszti Zoltán                  1.cs. F19 HU-13-D-594163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rkó Dezső                    0.cs. F30 HU-14-D-754846 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övecses Gábor                 2.cs. F02 HU-14-D-749420    H 13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József és fia          0.cs. F30 HU-14-D-754382    H 13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József és fia          0.cs. F30 HU-13-D-629291    H 13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Domonkos Csaba                 2.cs. F30 HU-13-D-629213 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alogh Zoltán                  1.cs. F02 HU-13-D-702267 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József és fia          2.cs. F30 HU-10-11-57728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Janes Gyula                    0.cs. F20 HU-14-11-90194 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órádi Imre                   2.cs. F19 HU-13-D-628405    H 13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regorics László               1.cs. F02 HU-14-D-749737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1.cs. F02 HU-12-D-475289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Árkosi Zoltán                  1.cs. F01 HU-13-D-625014 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ölding Norbert és apja        0.cs. F30 HU-14-D-754473    H 13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László                    1.cs. F02 HU-12-D-478343 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nauz testvérek                0.cs. F30 HU-12-D-477368    T 13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eilig Károly                  1.cs. F19 HU-13-11-78715    H 13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Elekes István                  2.cs. F30 HU-13-11-85337 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ledi Sándor                 1.cs. F20 HU-14-M-138488    H 13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kó Dezső                    1.cs. F30 HU-13-M-134525 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kó Dezső                    0.cs. F30 HU-14-D-754835    H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Elekes István                  0.cs. F30 HU-14-11-91194    H 13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orró József                   0.cs. F01 HU-11-D-430729 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rvas István                 1.cs. F02 HU-13-11-78805    H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rvas István                 0.cs. F02 HU-14-D-749624 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Nagy Gábor                     1.cs. F02 HU-12-11-70020 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órádi Imre                   2.cs. F19 HU-14-11-90021    T 13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atlák János                   2.cs. F19 SK-14-3005-0032   H 13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rvas István                 2.cs. F02 HU-13-11-78833    H 13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rvas István                 1.cs. F02 HU-13-11-78837 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idey József                  0.cs. F30 HU-14-D-754864    T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eilig Károly                  2.cs. F19 HU-11-11-61336    H 13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rkosi Zoltán                  0.cs. F01 HU-14-D-749128    T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Elekes István                  0.cs. F30 HU-12-D-477841    H 13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nauz testvérek                1.cs. F30 HU-13-26-46441    T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órádi Imre                   1.cs. F19 HU-14-11-90009 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rvas István                 0.cs. F02 HU-14-D-749490    H 13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emete Ferenc                  0.cs. F01 HU-13-D-594725    H 13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enkvári Attila                0.cs. F30 HU-14-D-754581    H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ing Norbert és apja        1.cs. F30 HU-10-D-265869    H 13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József                    2.cs. F19 HU-10-11-57386 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Norbert és apja        0.cs. F30 HU-14-D-754428 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nes Gyula                    2.cs. F20 HU-14-11-90187    H 13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1.cs. F30 HU-14-O-33725     T 13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nauz testvérek                0.cs. F30 HU-12-D-537108    T 13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Gregorics László               1.cs. F02 HU-14-D-749739    H 13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Tolnay László                  0.cs. F19 HU-10-11-56326 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Elekes István                  1.cs. F30 HU-13-11-85336    H 13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Elekes István                  0.cs. F30 HU-12-D-475501    H 13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idey József                  1.cs. F30 HU-14-M-137008 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aranyai Csaba                 1.cs. F20 HU-14-11-90376    H 1336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1:00Z</dcterms:created>
  <dc:creator>Király István</dc:creator>
  <dc:description/>
  <cp:keywords/>
  <dc:language>en-US</dc:language>
  <cp:lastModifiedBy>Király István</cp:lastModifiedBy>
  <dcterms:modified xsi:type="dcterms:W3CDTF">2015-05-21T08:22:00Z</dcterms:modified>
  <cp:revision>3</cp:revision>
  <dc:subject/>
  <dc:title>Győr és Környéke Tagszövetség, F07 Kapuvár</dc:title>
</cp:coreProperties>
</file>