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9   287   57   1981,21   1811,92</w:t>
      </w:r>
    </w:p>
    <w:p>
      <w:pPr>
        <w:pStyle w:val="HTMLkntformzott"/>
        <w:rPr/>
      </w:pPr>
      <w:r>
        <w:rPr>
          <w:color w:val="000000"/>
        </w:rPr>
        <w:t>F02 Győr               16   31   417   83   1948,96   1811,34</w:t>
      </w:r>
    </w:p>
    <w:p>
      <w:pPr>
        <w:pStyle w:val="HTMLkntformzott"/>
        <w:rPr/>
      </w:pPr>
      <w:r>
        <w:rPr>
          <w:color w:val="000000"/>
        </w:rPr>
        <w:t>F19 Győr               13   25   392   78   1946,52   1808,85</w:t>
      </w:r>
    </w:p>
    <w:p>
      <w:pPr>
        <w:pStyle w:val="HTMLkntformzott"/>
        <w:rPr/>
      </w:pPr>
      <w:r>
        <w:rPr>
          <w:color w:val="000000"/>
        </w:rPr>
        <w:t>F20 Gönyü              11   20   274   55   1930,68   1770,72</w:t>
      </w:r>
    </w:p>
    <w:p>
      <w:pPr>
        <w:pStyle w:val="HTMLkntformzott"/>
        <w:rPr/>
      </w:pPr>
      <w:r>
        <w:rPr>
          <w:color w:val="000000"/>
        </w:rPr>
        <w:t>F30 Győr               12   24   446   89   1956,78   1856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62  119  1816  363   1981,21   1817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-11-D-356039    H 1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HU-11-D-404981    H 19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HU-14-D-754812    H 1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F01 HU-14-D-749081    H 195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F01 HU-14-D-749141    H 1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F02 HU-11-11-62520    H 1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HU-13-11-85348    H 19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HU-13-D-629529    H 1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1-D-357212    H 1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F30 HU-14-D-754833    H 1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F30 HU-13-O-19248     H 19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F30 HU-12-D-475603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0-D-312635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F30 HU-12-D-475635    H 1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HU-12-D-474753    H 19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HU-10-11-57767    H 1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F30 HU-12-D-475619    H 194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F30 HU-13-D-629168    H 19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F30 HU-13-M-132876    H 19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HU-13-O-19204     H 19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13-M-134525    H 1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0.cs. F01 HU-12-11-69367    T 1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HU-11-D-357830    H 19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14-D-754450    H 19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12-D-474674    H 19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3-11-82353    H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enkvári Attila                1.cs. F30 HU-12-D-475382    H 19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F30 HU-14-D-754465    H 1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0.cs. F01 HU-13-25-29086    H 19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HU-12-D-475374    H 19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F30 HU-14-M-137026    T 19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F30 HU-14-D-754623    H 1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F19 HU-14-11-89936    H 1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0.cs. F30 HU-13-11-85166    H 19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F30 HU-14-D-816668    H 19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F02 HU-10-11-52238    H 19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1.cs. F19 SK-13-55M-0461    H 19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19 HU-12-11-75916 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0.cs. F20 HU-14-D-829025    H 1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02 HU-10-11-57601    H 1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F19 HU-12-D-564272    H 19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0.cs. F30 HU-14-D-828018    H 1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11-O-07544     H 1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recz Zoltán                  0.cs. F19 SK-13-0301-0052   H 1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F02 HU-12-D-563922    H 1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F30 HU-12-D-475552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0.cs. F02 HU-14-D-749363    H 1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F30 HU-13-M-134808    H 19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1.cs. F20 HU-12-D-477533    T 19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F19 HU-11-M-125010    H 192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1-D-395320    H 19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0.cs. F19 SK-13-0301-0813   H 1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HU-11-D-357242    H 19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0.cs. F19 HU-13-11-83135    T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2-D-474681    H 19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F01 HU-12-11-69396    H 1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recz Zoltán                  2.cs. F19 SK-13-0301-0026   H 1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0.cs. F19 HU-13-11-83134 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F30 HU-12-D-475806    H 1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HU-13-11-82708    H 19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HU-13-D-593743 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F01 HU-13-D-692007    H 19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HU-11-D-357821    H 19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F30 HU-13-M-132788    H 19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F19 HU-14-O-27122     H 19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3-11-85205    H 19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F02 HU-13-11-78973    H 19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1.cs. F30 HU-12-11-78223    H 1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ranát Lajos                   1.cs. F02 HU-14-11-86275    T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HU-11-D-356053    H 19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orró József                   0.cs. F01 SK-13-03101-630   T 1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HU-13-11-78838    H 1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2.cs. F01 HU-12-11-75630    H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2.cs. F01 HU-14-D-754642    H 19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es Gyula                    1.cs. F20 HU-12-11-76352    T 1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HU-12-D-477994    H 19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0.cs. F01 HU-14-D-749126    T 19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2.cs. F02 HU-14-D-749589    H 1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-14-O-27112  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0.cs. F01 HU-11-D-430729    H 1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yurovszky Béla                1.cs. F19 SK-12-0999-4738   H 19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0.cs. F30 HU-13-D-594101 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0.cs. F30 HU-10-11-57743    H 19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2.cs. F02 HU-13-O-19019     T 19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1.cs. F02 HU-13-D-692215    T 1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2.cs. F30 HU-14-D-754363    H 1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HU-12-D-474643 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ackó Norbert                  1.cs. F20 HU-14-11-90326    H 1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2.cs. F30 HU-13-D-594307    H 1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1.cs. F01 HU-10-11-51563    T 19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0.cs. F02 HU-14-M-137679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10-D-300573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1.cs. F02 HU-13-11-79618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1.cs. F30 HU-13-11-85236    H 19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1.cs. F02 HU-13-11-79496    H 1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HU-14-M-137673    H 19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SK-12-0301-0223   H 1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2.cs. F02 HU-11-11-61783    H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01 HU-13-11-78668    T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0.cs. F02 HU-13-M-133326    H 19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orró József                   2.cs. F01 HU-11-D-430799    T 1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1.cs. F01 HU-13-D-692001    T 19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os István                   1.cs. F01 SK-13-0301-0120   T 1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llár Péter                   0.cs. F30 HU-14-D-754747    H 1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F02 HU-12-M-130455    H 19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1.cs. F30 HU-13-D-658916    T 19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HU-14-D-754579    T 19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2.cs. F19 HU-13-11-82707    H 19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2.cs. F30 HU-12-D-475613    H 1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HU-14-11-89953    H 190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0.cs. F30 HU-14-M-137016    H 1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0.cs. F30 HU-13-D-629504    H 19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2.cs. F02 HU-09-50-02335    H 190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2.cs. F30 HU-14-D-754840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14-D-749134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ackó Norbert                  1.cs. F20 HU-11-11-6701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h Tibor                     1.cs. F20 HU-13-11-83661    H 1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0.cs. F30 HU-13-11-85337    H 1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ranát Lajos                   1.cs. F02 HU-12-11-69884    T 1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lück István                   0.cs. F02 HU-14-O-26724     H 18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örözdös Lajos                 1.cs. F19 SK-11-0707-0510   H 18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 Norbert                  1.cs. F01 HU-13-D-625063    H 18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Ferenc                2.cs. F02 HU-12-11-69776    H 18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enkvári Attila                2.cs. F30 HU-14-D-816634    H 1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0.cs. F20 HU-13-11-83762    H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1.cs. F20 HU-13-04-46423    H 18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1.cs. F19 HU-13-11-78702    H 1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h Zoltán                  1.cs. F02 HU-12-11-70398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0.cs. F30 HU-13-D-629184    H 1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2.cs. F30 HU-13-11-85319    H 1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nauz testvérek                1.cs. F30 HU-14-D-828008    H 18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0.cs. F19 HU-12-D-531162    H 1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os István                   2.cs. F01 SK-14-3005-0714   H 18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0.cs. F02 HU-14-D-749372    T 18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esi Miklós                 1.cs. F19 HU 13-11-81498    H 18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HU-13-D-625137    H 18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1.cs. F01 HU-12-11-69381    H 18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Ernő                     1.cs. F02 HU-13-11-79325    H 18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va Zoltán                    0.cs. F02 HU-12-D-563811    T 1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Ferenc                1.cs. F02 HU-14-11-85753    H 18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2.cs. F02 HU-10-D-318859    H 18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Norbert és apja        1.cs. F30 HU-12-D-475621    H 1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0.cs. F30 HU-13-D-629078    T 18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4-11-89950    H 18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14-D-828804    H 18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2.cs. F30 HU-13-O-19254     H 18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Ferenc                    2.cs. F02 HU-10-D-318999    H 18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Ernő                     1.cs. F02 HU-10-11-52217    H 188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0.cs. F30 HU-14-D-828836    H 18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 Norbert                  0.cs. F01 HU-14-O-33621     T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 Norbert                  1.cs. F01 HU-14-D-749095 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1.cs. F01 HU-13-O-19005     T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2.cs. F02 HU-14-11-85834    H 18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orró József                   0.cs. F01 HU-11-O-07541     H 18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h Tibor                     0.cs. F20 HU-13-11-83699    H 18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ilig Károly                  1.cs. F19 HU-12-11-69574    H 18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lück István                   1.cs. F02 HU-10-O-2021      H 18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orró József                   0.cs. F01 HU-14-D-749199    T 18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0.cs. F30 HU-13-D-594904    H 18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1.cs. F19 SK-08-0805-299    H 18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1.cs. F30 HU-13-11-85209    H 18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 Norbert                  0.cs. F01 HU-13-25-29062    T 18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0.cs. F30 HU-14-D-754627    H 18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ábor                     1.cs. F02 HU-13-11-79021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ábor                     1.cs. F02 HU-13-11-79030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0.cs. F02 HU-12-D-563815    H 18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0.cs. F30 HU-10-D-319493    H 18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zselics Mihály               2.cs. F02 HU-14-11-85867    T 18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László                    2.cs. F01 HU-13-D-625124    T 18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styán-Ayurveda dúc           2.cs. F02 HU-12-D-531119    H 18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József - Bédi Zsuzsanna   1.cs. F20 HU-12-D-481580    H 18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styán-Ayurveda dúc           0.cs. F02 HU-14-D-817678    H 18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-Ayurveda dúc           2.cs. F02 HU-13-11-79495    H 1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örözdös Lajos                 1.cs. F19 SK-13-55M-0259    H 1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0.cs. F20 HU-13-11-83685    H 18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rvas István                 2.cs. F02 HU-13-11-78818    H 18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rvas István                 0.cs. F02 HU-14-O-26737     H 18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nyai Csaba                 1.cs. F20 HU-13-11-83463    H 18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1.cs. F01 HU-14-11-86078    T 18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HU-13-D-628255    H 1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0.cs. F30 HU-14-M-137014    T 1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Norbert és apja        2.cs. F30 HU-10-D-265869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és apja        2.cs. F30 HU-11-D-35795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0.cs. F01 HU-13-M-13280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nes Gyula                    1.cs. F20 HU-13-04-46425    H 18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0.cs. F30 HU-14-M-137255    H 18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0.cs. F30 HU-12-D-475411    H 18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és apja        0.cs. F30 HU-13-O-19207 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és apja        0.cs. F30 HU-14-D-754403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1.cs. F30 HU-12-11-78291    H 18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tlák János                   2.cs. F19 SK-13-0303-0725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dey József                  1.cs. F30 HU-14-D-754611    H 18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örözdös Lajos                 2.cs. F19 SK-09-55M-4966    H 1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recz Zoltán                  0.cs. F19 SK-12-0301-0262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László                    1.cs. F01 HU-14-D-749013    H 18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0.cs. F30 HU-13-11-85345    H 18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licskó Ferenc                1.cs. F02 HU-13-11-78985    H 18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oros István                   2.cs. F01 SK-12-55M-2131    H 18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kó Dezső                    1.cs. F30 HU-13-D-629543    H 18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1.cs. F30 HU-12-D-475609    H 18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1.cs. F20 HU-11-D-404150    H 18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1.cs. F30 HU-13-D-629557    H 18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kó Dezső                    0.cs. F30 HU-14-D-754826    H 18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13-D-594918    H 18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ackó Norbert                  2.cs. F20 HU-13-11-83527    H 18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enkvári Attila                1.cs. F30 HU-10-11-60328    H 18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licskó Ferenc                2.cs. F02 HU-13-11-78988    H 18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Norbert és apja        0.cs. F30 HU-14-O-38200     H 18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icser Béla                   2.cs. F02 HU-13-11-78924    H 18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icser Béla                   0.cs. F02 HU-14-D-749663    H 1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kó Dezső                    0.cs. F30 HU-14-D-754824    H 18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és apja        2.cs. F30 HU-13-D-629333    H 18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ors László                    2.cs. F30 HU-12-O-13753     H 18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és fia          0.cs. F30 HU-14-O-27223     H 18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József                    2.cs. F19 HU-11-11-66641    H 18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0.cs. F02 HU-14-O-26725     T 18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ackó Norbert                  2.cs. F20 HU-14-11-90301    H 18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idey József                  2.cs. F30 HU-14-O-33724     H 18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Ferenc                    0.cs. F02 HU-13-D-692091    H 18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nes Gyula                    1.cs. F20 HU-13-11-83693    T 18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József és fia          0.cs. F30 HU-14-D-754382    H 18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rkosi Zoltán                  0.cs. F01 HU-14-D-749148    H 18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0.cs. F19 HU-12-D-474411    H 18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                 1.cs. F19 HU-12-D-474677    H 18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László                    2.cs. F01 HU-13-D-625120    T 1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József - Bédi Zsuzsanna   1.cs. F20 HU-13-D-631716    H 18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orró József                   1.cs. F01 HU-13-D-692018    H 18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József                 1.cs. F01 HU-13-11-78682    H 1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rkó Dezső                    0.cs. F30 HU-11-D-357844    H 18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József - Bédi Zsuzsanna   1.cs. F20 HU-13-D-631777    H 18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Domonkos Csaba                 1.cs. F30 HU-13-D-629202    H 18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Gábor                   1.cs. F01 HU-14-D-828218    T 18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nauz testvérek                0.cs. F30 HU-14-M-137448    H 18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kó Dezső                    0.cs. F30 HU-13-M-134521    H 18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ing József és fia          2.cs. F30 HU-13-D-629275    H 18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Ernő                     2.cs. F02 HU-14-11-85909    H 18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József - Bédi Zsuzsanna   0.cs. F20 HU-14-12-43490    T 18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örözdös Lajos                 0.cs. F19 HU 10-O-01995     H 18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lekes István                  2.cs. F30 HU-12-D-475535    H 18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2.cs. F30 HU-13-M-132783    H 18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llár Péter                   1.cs. F30 HU-13-D-629475    T 18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zselics Mihály               2.cs. F02 HU-13-11-78873    T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os István                   1.cs. F01 SK-11-0702-0041   T 18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és apja        0.cs. F30 HU-14-O-33701     H 18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anich Mihály                  1.cs. F19 HU 12-D-474535    H 18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llár Péter                   1.cs. F30 HU-14-D-754730    T 18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anich Mihály                  1.cs. F19 HU 14-11-89757    H 18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áva Zoltán                    1.cs. F02 HU-13-M-133335    H 18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enkvári Attila                2.cs. F30 HU-12-D-475389    H 18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László                    2.cs. F01 HU-14-D-749015    T 18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Gábor                     2.cs. F02 HU-12-11-70160    H 18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brahám József                 0.cs. F01 HU-14-11-85682    H 18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József - Bédi Zsuzsanna   2.cs. F20 HU-13-D-631750    T 18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József és fia          2.cs. F30 HU-13-D-629294    H 18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brahám Tibor                  2.cs. F01 HU-11-11-61152    T 185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brahám István                 1.cs. F20 HU-12-12-28954    T 1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Norbert és apja        0.cs. F30 HU-13-M-132879    H 18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rkó Dezső                    1.cs. F30 HU-10-D-265725    H 184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Norbert és apja        2.cs. F30 HU-10-D-312616    H 18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eményi János                  0.cs. F30 HU-14-D-754775    T 18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eilig Károly                  1.cs. F19 HU-09-11-40128    H 18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1.cs. F02 HU-11-D-359437    H 18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ackó Norbert                  1.cs. F20 HU-14-11-90322    H 18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esi Miklós                 1.cs. F19 HU-13-11-83128    H 18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h Tibor                     2.cs. F20 HU 13-11-83668    H 18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olnay László                  1.cs. F19 HU-13-D-628279    H 18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anes Gyula                    1.cs. F20 HU-14-11-90190    T 18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vezdovics Szilvér             2.cs. F02 HU-12-11-70308    H 1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József és fia          1.cs. F30 HU-14-D-754527    H 18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h Tibor                     0.cs. F20 HU-14-D-753999    H 18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0.cs. F19 HU-14-11-89965    H 18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és apja        0.cs. F30 HU-13-D-629323    H 18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agy Gábor                     1.cs. F02 HU-12-11-70020    H 1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Ferenc                    1.cs. F02 HU-10-D-318954    H 18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órádi Imre                   2.cs. F19 HU-12-D-478485    H 18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brahám István                 1.cs. F20 HU-10-12-09661    H 18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Zvezdovics Szilvér             1.cs. F02 HU-12-11-70306    H 18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tlák János                   1.cs. F19 SK-12-0303-0129   H 18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elemen Gyula                  1.cs. F30 HU-13-D-629430    H 18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nauz testvérek                0.cs. F30 HU-14-D-828014    T 18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oros István                   1.cs. F01 SK-13-0301-0156   H 18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nauz testvérek                0.cs. F30 HU-12-M-130447    T 18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József - Bédi Zsuzsanna   0.cs. F20 HU-14-D-829321    T 18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anich Mihály                  2.cs. F19 HU 13-11-83154    H 18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Elekes István                  1.cs. F30 HU-13-11-85219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uszti Zoltán                  1.cs. F19 HU-12-O-13663     H 18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2.cs. F30 HU-14-M-137008    H 18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uszti Zoltán                  1.cs. F19 HU-14-D-828968    H 18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József - Bédi Zsuzsanna   0.cs. F20 HU-13-D-631761    H 18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ulicskó Ferenc                0.cs. F02 HU-10-D-319017    H 18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óth József - Bédi Zsuzsanna   1.cs. F20 HU-13-D-631741    H 1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Gyurovszky Béla                0.cs. F19 SK-13-55M-1806    H 18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iss László                    1.cs. F01 HU-08-11-32711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órádi Imre                   0.cs. F19 HU-12-O-13697     H 18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Gábor                     2.cs. F02 HU-14-11-86137    H 18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idey József                  2.cs. F30 HU-14-M-137012    T 18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ölding József és fia          1.cs. F30 HU-13-D-629261    H 18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László                    2.cs. F02 HU-14-D-753824    H 18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Attila                  1.cs. F20 HU-14-D-753920    H 18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llár Péter                   1.cs. F30 HU-13-D-629466    T 18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dey József                  1.cs. F30 HU-14-O-33725     T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Görözdös Lajos                 2.cs. F19 SK-11-0707-0409   H 18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rvas István                 0.cs. F02 HU-14-D-749483    H 183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Gyurovszky Béla                1.cs. F19 SK-13-55M-1802    H 1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rkó Dezső                    0.cs. F30 HU-13-O-19252     H 18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nauz testvérek                0.cs. F30 HU-13-D-626325    T 18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ors László                    1.cs. F30 HU-09-11-50311    H 183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enkvári Attila                2.cs. F30 HU-14-D-754557    H 18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nauz testvérek                2.cs. F30 HU-12-D-477398    H 18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idey József                  0.cs. F30 HU-14-D-754604    H 18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uszti Zoltán                  1.cs. F19 HU-10-11-60979    H 18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Imre                   0.cs. F19 HU-13-D-594175    H 18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13-O-19226     H 18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órádi Imre                   1.cs. F19 HU-14-11-90009    H 18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brahám István                 1.cs. F20 HU-13-12-35618    H 18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orró József                   0.cs. F01 HU-12-D-563607    H 18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ulicskó Ferenc                2.cs. F02 HU-12-11-69766    H 18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olnay László                  0.cs. F19 HU-13-D-628268    H 18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Elekes István                  0.cs. F30 HU-14-11-91188    H 18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styán-Ayurveda dúc           0.cs. F02 HU-13-11-79490    H 18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igh Tibor                     0.cs. F20 HU-14-D-753989    H 18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enkvári Attila                2.cs. F30 HU-13-D-629102    T 18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övecses Gábor                 1.cs. F02 HU-14-11-86220    H 18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ulicskó Ferenc                2.cs. F02 HU-13-11-78979    H 18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rkosi Zoltán                  0.cs. F01 HU-13-D-625014    H 18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styán-Ayurveda dúc           1.cs. F02 HU-11-D-333925    H 18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anich Mihály                  1.cs. F19 HU 13-11-83197    H 18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Ferenc                    1.cs. F02 HU-11-D-431099    H 18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emete Ferenc                  2.cs. F01 HU-14-D-749033    H 18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ledi Sándor                 1.cs. F20 HU-14-M-138459    T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Vigh Tibor                     1.cs. F20 HU-12-D-537514    H 18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rkó Dezső                    0.cs. F30 HU-14-D-754818    H 18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Csidey József                  0.cs. F30 HU-14-D-754624    H 18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nauz testvérek                2.cs. F30 HU-14-D-828006    H 18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idey József                  0.cs. F30 HU-14-D-754861    H 18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ing Norbert és apja        0.cs. F30 HU-13-O-19213     H 18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bó Ernő                     2.cs. F02 HU-14-11-85964    H 18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József és fia          1.cs. F30 HU-13-O-19228     H 18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Neményi János                  2.cs. F30 HU-13-D-629071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erecz Zoltán                  0.cs. F19 SK-13-0301-0046   H 18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Elekes István                  2.cs. F30 HU-11-D-357792    H 18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olnay László                  0.cs. F19 HU-14-11-89942    H 18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idey József                  1.cs. F30 HU-13-M-132018    T 18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rkó Dezső                    2.cs. F30 HU-12-D-475735    H 18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Domonkos Csaba                 1.cs. F30 HU-13-D-629220    H 18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óth László                    2.cs. F02 HU-14-D-753817    H 182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va Zoltán                    0.cs. F02 HU-14-D-749767    T 18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log Norbert                  1.cs. F01 HU-13-D-625062    H 18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alog Norbert                  0.cs. F01 HU-14-D-749099    H 18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áva Zoltán                    1.cs. F02 HU-12-M-130469    H 18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eicser Béla                   2.cs. F02 HU-11-11-61571    H 18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Glück István                   1.cs. F02 HU-13-11-79587    T 18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0.cs. F19 HU-14-11-89921    H 1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ölding József és fia          2.cs. F30 HU-09-D-226202    H 18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log Norbert                  2.cs. F01 HU-14-D-829535    T 18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alogh Zoltán                  1.cs. F02 HU-12-D-563735    T 18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órádi Imre                   2.cs. F19 HU-14-11-90032    T 18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Gregorics László               1.cs. F02 HU-14-D-749710    H 18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Páva Zoltán                    0.cs. F02 HU-14-D-749778    T 18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Neményi János                  0.cs. F30 HU-14-D-754790    T 18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ölding Norbert és apja        0.cs. F30 HU-13-O-19205     H 18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oros István                   1.cs. F01 SK-10-0707-0313   T 18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eicser Béla                   2.cs. F02 HU-10-11-52636    H 1817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45:00Z</dcterms:created>
  <dc:creator>Király István</dc:creator>
  <dc:description/>
  <cp:keywords/>
  <dc:language>en-US</dc:language>
  <cp:lastModifiedBy>Király István</cp:lastModifiedBy>
  <dcterms:modified xsi:type="dcterms:W3CDTF">2015-05-18T16:47:00Z</dcterms:modified>
  <cp:revision>3</cp:revision>
  <dc:subject/>
  <dc:title>Győr és Környéke Tagszövetség, F07 Kapuvár</dc:title>
</cp:coreProperties>
</file>