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186   37   1133,32    936,67</w:t>
      </w:r>
    </w:p>
    <w:p>
      <w:pPr>
        <w:pStyle w:val="HTMLkntformzott"/>
        <w:rPr/>
      </w:pPr>
      <w:r>
        <w:rPr>
          <w:color w:val="000000"/>
        </w:rPr>
        <w:t>F02 Győr               15   27   299   60   1127,03    982,22</w:t>
      </w:r>
    </w:p>
    <w:p>
      <w:pPr>
        <w:pStyle w:val="HTMLkntformzott"/>
        <w:rPr/>
      </w:pPr>
      <w:r>
        <w:rPr>
          <w:color w:val="000000"/>
        </w:rPr>
        <w:t>F19 Győr               11   19   211   42   1145,08   1027,10</w:t>
      </w:r>
    </w:p>
    <w:p>
      <w:pPr>
        <w:pStyle w:val="HTMLkntformzott"/>
        <w:rPr/>
      </w:pPr>
      <w:r>
        <w:rPr>
          <w:color w:val="000000"/>
        </w:rPr>
        <w:t>F20 Gönyü              11   19   186   37   1126,88    842,71</w:t>
      </w:r>
    </w:p>
    <w:p>
      <w:pPr>
        <w:pStyle w:val="HTMLkntformzott"/>
        <w:rPr/>
      </w:pPr>
      <w:r>
        <w:rPr>
          <w:color w:val="000000"/>
        </w:rPr>
        <w:t>F30 Győr               11   22   253   51   1143,81    997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6  101  1135  227   1145,08    961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F19 SK-11-0707-0482   H 11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3-M-132879 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HU-13-D-629529    H 11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F01 HU-13-D-625072    T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1.cs. F19 SK-13-0301-0038   H 113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F01 HU-13-D-625127    T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tlák János                   1.cs. F19 SK-13-0303-0728   H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F02 HU-12-D-478957    H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F20 HU-13-11-81540    T 11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F01 HU-14-D-749105    T 11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F01 HU-13-O-19005     T 111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F19 HU-13-11-78724 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F02 HU-11-D-326587    H 11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HU-13-D-629539    H 111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HU-12-D-563811    T 11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F30 HU-13-M-132894    H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F02 HU-11-11-61571 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F30 HU-13-O-19213     H 11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2.cs. F30 HU-14-D-816675 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F19 HU 13-11-83197    H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os István                   2.cs. F01 SK-13-0301-0114   H 111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F02 HU-14-D-749752    H 11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HU-13-D-629514 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HU-12-D-563784    H 111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HU-12-D-478494    H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F02 HU-12-11-69791 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F19 HU-12-11-76040 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2.cs. F02 HU-13-D-692096    H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HU-12-D-475571 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1.cs. F30 HU-14-D-754581    H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F20 HU-12-D-537514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HU-14-11-89949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llár Péter                   1.cs. F30 HU-13-D-629500    H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19 HU-12-11-75923    H 10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yurovszky Béla                1.cs. F19 SK-12-0303-0679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1.cs. F01 HU-10-11-51567 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1.cs. F30 HU-14-D-754580    H 10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F19 HU-12-11-75916    H 10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F19 HU 13-11-83179    H 10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1.cs. F19 SK-13-0301-0813   H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1.cs. F02 HU-11-D-333925    H 10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2.cs. F19 SK-11-55M-1327    H 10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F30 HU-13-M-134808    H 10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0.cs. F30 HU-14-D-754837 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F02 HU-14-D-749681    H 108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HU-11-D-357792 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HU-11-11-61697 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F02 HU-10-11-52646 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1.cs. F02 HU-10-11-52777 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os István                   2.cs. F01 SK-13-0301-012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2.cs. F01 HU-10-D-265098    H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0.cs. F30 HU-13-D-629191    T 10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omonkos Csaba                 1.cs. F30 HU-13-O-19248  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HU-12-D-474681    H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1.cs. F30 HU-13-D-629326    H 10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1.cs. F01 HU-13-D-630043 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enkvári Attila                1.cs. F30 HU-13-D-594307 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1.cs. F30 HU-13-D-658916    T 108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F30 HU-12-D-475735 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F19 SK-12-0301-0117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HU-13-D-593776    H 108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yurovszky Béla                1.cs. F19 SK-13-55M-1802 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F02 HU-14-11-86233    H 10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F30 HU-14-D-475354 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F02 HU-14-D-749747    T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0.cs. F02 HU-14-D-749753    H 10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2.cs. F19 HU-13-11-83308    H 107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2.cs. F30 HU-14-D-754659    H 10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2.cs. F02 HU-13-11-79104    H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2.cs. F19 HU-12-O-16402     H 10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F30 HU-09-11-50451    H 107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2.cs. F02 HU-13-11-78837 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1.cs. F30 HU-12-D-475540    H 10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9 HU 13-11-83192    H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F19 HU-12-11-69569    H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örözdös Lajos                 2.cs. F19 SK-13-0301-0729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yurovszky Béla                2.cs. F19 SK-13-0303-0516   H 10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HU-11-11-61799    H 10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0.cs. F01 HU-12-11-69380    T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1.cs. F19 HU-13-11-82703    H 10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2.cs. F30 HU-13-O-19223     H 10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2.cs. F02 HU-06-11-13073 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inger Csaba                  2.cs. F19 HU 14-11-89666    H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ózsef                 1.cs. F01 HU 09-11-39637    T 106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0.cs. F02 HU-14-D-749372    T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2.cs. F30 HU-13-11-85166    H 10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0.cs. F30 HU-14-M-137020    H 106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F02 HU-12-11-69935    H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1.cs. F02 HU-13-D-692089    H 10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HU-10-11-52602    H 10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1.cs. F02 HU-13-M-13334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2.cs. F01 HU-10-11-51545    T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 Norbert                  1.cs. F01 HU-13-D-625062 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0.cs. F02 HU-10-D-319211    H 10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2.cs. F19 HU-14-11-90073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1.cs. F01 HU-12-M-128488 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ledi Sándor                 1.cs. F20 HU-14-M-138497    H 10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1.cs. F30 HU-12-D-475603    H 10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orró József                   2.cs. F01 HU-14-D-749177 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recz Zoltán                  2.cs. F19 SK-12-0301-0262   H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HU-08-11-32711 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-Ayurveda dúc           1.cs. F02 HU-10-D-267248    H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József és fia          1.cs. F30 HU-09-D-226275 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órádi Imre                   1.cs. F19 HU-14-11-90068    T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2.cs. F30 HU-12-D-475625 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1.cs. F30 HU-11-D-357821 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Norbert és apja        1.cs. F30 HU-12-D-475635 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László                    1.cs. F01 HU-12-D-471079    H 105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enkvári Attila                1.cs. F30 HU-12-O-13754     H 10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yurovszky Béla                1.cs. F19 SK-12-0999-4738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1.cs. F30 HU-12-D-478087    T 10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HU-12-D-475418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Imre                   0.cs. F19 HU-13-D-594175    H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Ferenc                2.cs. F02 HU-13-11-78962    H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1.cs. F02 HU-12-M-130455    H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örözdös Lajos                 1.cs. F19 SK-11-0707-0510   H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ilig Károly                  2.cs. F19 HU-12-D-471122 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licskó Ferenc                2.cs. F02 HU-12-11-69776 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- Bédi Zsuzsanna   1.cs. F20 HU-13-D-631777    H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2.cs. F01 HU-12-D-471093 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recz Zoltán                  1.cs. F19 SK-12-0301-0277   H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ogh Zoltán                  1.cs. F02 HU-12-11-69876    H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1.cs. F20 HU-11-O-07736     H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oros István                   1.cs. F01 SK-09-0805-0976   H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yurovszky Béla                2.cs. F19 SK-13-0108-0789   H 10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2.cs. F02 HU-14-11-85834 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0.cs. F19 HU-11-D-404296    H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yurovszky Béla                0.cs. F19 SK-13-0303-0576   H 10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nauz testvérek                1.cs. F30 HU-12-D-473520    H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1.cs. F30 HU-12-D-475410 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József és fia          1.cs. F30 HU-10-11-57767    H 10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Ferenc                    2.cs. F02 HU-13-D-692076    H 10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licskó Ferenc                1.cs. F02 HU-13-11-78979    H 10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eményi János                  2.cs. F30 HU-13-D-629056    H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lück István                   2.cs. F02 HU-14-D-749380 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brahám József                 0.cs. F01 HU-12-11-69367    T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recz Zoltán                  2.cs. F19 SK-13-0301-0026   H 10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llár Péter                   1.cs. F30 HU-13-D-629477    T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yurovszky Béla                1.cs. F19 SK-12-0303-0452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-Ayurveda dúc           2.cs. F02 HU-13-11-79069    H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Gábor                     1.cs. F02 HU-11-11-62123    H 10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ábor                     2.cs. F02 HU-12-11-70079    H 10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1.cs. F19 HU-10-11-56326    H 10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ózsef                 2.cs. F01 HU-13-11-78671    T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1.cs. F19 HU-12-D-478485 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va Zoltán                    2.cs. F02 HU-14-D-749767    T 10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styán-Ayurveda dúc           2.cs. F02 HU-14-O-34558     H 10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örözdös Lajos                 2.cs. F19 SK-12-0301-0199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licskó Ferenc                1.cs. F02 HU-11-11-61793    H 10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ors László                    1.cs. F30 HU-13-11-85181    H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styán-Ayurveda dúc           2.cs. F02 HU-12-D-531156    H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anich Mihály                  1.cs. F19 HU 13-D-593953    H 10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Elekes István                  1.cs. F30 HU-11-D-357720    H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2.cs. F30 HU-13-11-85350    H 10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lück István                   2.cs. F02 HU-10-D-319235    H 1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va Zoltán                    0.cs. F02 HU-14-D-749777    H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1.cs. F02 HU-12-D-475289    H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Domonkos Csaba                 1.cs. F30 HU-13-D-629220    H 10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rkosi Zoltán                  0.cs. F01 HU-14-D-749148    H 10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ranát Lajos                   1.cs. F02 HU-14-11-86279 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ackó Norbert                  1.cs. F20 HU-14-11-90325    H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mete Ferenc                  2.cs. F01 HU-12-D-471109    H 10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ilig Károly                  2.cs. F19 HU-12-11-69585    H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licskó Ferenc                1.cs. F02 HU-14-11-85794    H 10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oros István                   1.cs. F01 SK-14-3005-0714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recz Zoltán                  1.cs. F19 SK-11-55M-0368    H 101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József - Bédi Zsuzsanna   1.cs. F20 HU-12-D-479411    H 10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Ernő                     2.cs. F02 HU-14-11-85948    H 10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eilig Károly                  1.cs. F19 HU-09-11-40128    H 101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nes Gyula                    2.cs. F20 HU-14-D-753963 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kó Dezső                    2.cs. F30 HU-10-D-265744    H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nauz testvérek                2.cs. F30 HU-13-M-134540    H 10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va Zoltán                    0.cs. F02 HU-14-D-749797    T 101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va Zoltán                    2.cs. F02 HU-13-D-692158    H 10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vezdovics Szilvér             2.cs. F02 HU-12-11-70306 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h Tibor                     2.cs. F20 HU-13-11-83656    H 10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va Zoltán                    2.cs. F02 HU-13-D-692157    H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llár Péter                   2.cs. F30 HU-12-11-70009    H 10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llár Péter                   1.cs. F30 HU-12-D-475274    H 10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rkó Dezső                    2.cs. F30 HU-12-D-478097    H 10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oros István                   1.cs. F01 SK-10-0707-0313   T 10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ors László                    2.cs. F30 HU-14-D-816674    H 10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tlák János                   1.cs. F19 SK-11-0707-0157   H 10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örözdös Lajos                 1.cs. F19 SK-13-55M-0250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va Zoltán                    1.cs. F02 HU-12-D-563801    T 10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log Norbert                  2.cs. F01 HU-14-D-749093    H  9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Elekes István                  2.cs. F30 HU-13-11-85201    H  9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enkvári Attila                2.cs. F30 HU-12-D-475378    H  9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rvas István                 1.cs. F02 HU-13-D-702238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licskó Ferenc                2.cs. F02 HU-12-11-69788    H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eicser Béla                   1.cs. F02 HU-12-11-70232    H  9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Gyurovszky Béla                0.cs. F19 SK-13-0303-0552   H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yurovszky Béla                1.cs. F19 SK-13-0303-0543   H  9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eményi János                  2.cs. F30 HU-14-D-754760    T  9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rkosi Zoltán                  1.cs. F01 HU-14-O-26707     H  9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László                    1.cs. F01 HU-10-D-265013    H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József - Bédi Zsuzsanna   2.cs. F20 HU-14-D-765425    H  9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Ernő                     1.cs. F02 HU-14-11-85939    H  98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Gyurovszky Béla                0.cs. F19 SK-06-55M-0085    H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eicser Béla                   2.cs. F02 HU-13-11-79531    H  9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idey József                  1.cs. F30 HU-13-D-629164    T  9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tlák János                   1.cs. F19 SK-12-0303-0112   H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Ferenc                    1.cs. F02 HU-11-D-431099    H  9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József - Bédi Zsuzsanna   1.cs. F20 HU-12-D-481580    H  9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övecses Gábor                 1.cs. F02 HU-14-O-38197     H  9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mora Péter                   1.cs. F20 HU-14-11-90484    H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Gábor                     1.cs. F02 HU-12-11-70163    H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rvas István                 1.cs. F02 HU-13-11-78835    H  9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logh Zoltán                  1.cs. F02 HU-13-D-702263    H  9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övecses Gábor                 1.cs. F02 HU-13-D-692193    H  9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orró József                   1.cs. F01 HU-14-O-34580     T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brahám József                 1.cs. F01 HU-09-11-39624    H  9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eményi János                  1.cs. F30 HU-12-D-475803    H  9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rvas István                 1.cs. F02 HU-13-11-78841    H  9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Gábor                     1.cs. F02 HU-13-11-79030    H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rkosi Zoltán                  1.cs. F01 HU-14-M-137039    H  9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Domonkos Csaba                 2.cs. F30 HU-13-O-19232     H  9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László                    2.cs. F02 HU-12-D-478343    H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brahám József                 2.cs. F01 HU-12-11-69385    H  9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idey József                  2.cs. F30 HU-14-O-33724     H  9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olnay László                  1.cs. F19 HU-12-M-129045 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örözdös Lajos                 1.cs. F19 SK-11-0707-0409   H  9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llár Péter                   2.cs. F30 HU-12-11-70031    H  9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icser Béla                   2.cs. F02 HU-12-11-70239    H  96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nauz testvérek                1.cs. F30 HU-13-26-46442    H  9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enkvári Attila                1.cs. F30 HU-12-D-475382    H  9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nauz testvérek                1.cs. F30 HU-12-D-477368    T  961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32:00Z</dcterms:created>
  <dc:creator>Király István</dc:creator>
  <dc:description/>
  <cp:keywords/>
  <dc:language>en-US</dc:language>
  <cp:lastModifiedBy>Király István</cp:lastModifiedBy>
  <dcterms:modified xsi:type="dcterms:W3CDTF">2015-06-12T06:33:00Z</dcterms:modified>
  <cp:revision>3</cp:revision>
  <dc:subject/>
  <dc:title>Győr és Környéke Tagszövetség, F07 Kapuvár</dc:title>
</cp:coreProperties>
</file>