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3   108   22   1048,10    959,16</w:t>
      </w:r>
    </w:p>
    <w:p>
      <w:pPr>
        <w:pStyle w:val="HTMLkntformzott"/>
        <w:rPr/>
      </w:pPr>
      <w:r>
        <w:rPr>
          <w:color w:val="000000"/>
        </w:rPr>
        <w:t>F02 Győr               10   16   117   23   1102,53    974,77</w:t>
      </w:r>
    </w:p>
    <w:p>
      <w:pPr>
        <w:pStyle w:val="HTMLkntformzott"/>
        <w:rPr/>
      </w:pPr>
      <w:r>
        <w:rPr>
          <w:color w:val="000000"/>
        </w:rPr>
        <w:t>F19 Győr                4    6    53   11   1071,16    996,35</w:t>
      </w:r>
    </w:p>
    <w:p>
      <w:pPr>
        <w:pStyle w:val="HTMLkntformzott"/>
        <w:rPr/>
      </w:pPr>
      <w:r>
        <w:rPr>
          <w:color w:val="000000"/>
        </w:rPr>
        <w:t>F20 Gönyü               3    5    36    7   1047,47    993,66</w:t>
      </w:r>
    </w:p>
    <w:p>
      <w:pPr>
        <w:pStyle w:val="HTMLkntformzott"/>
        <w:rPr/>
      </w:pPr>
      <w:r>
        <w:rPr>
          <w:color w:val="000000"/>
        </w:rPr>
        <w:t>F30 Győr                9   15   119   24   1091,12   1001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34   55   433   87   1102,53    980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0-D-267270    H 11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2-D-475659    H 10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4-D-754456    H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3-11-82353 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3-11-79517    H 10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F30 HU-13-11-85337 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egorics László               1.cs. F02 HU-14-D-749719    H 10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13-11-85336 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-12-D-471148 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F30 HU-12-D-475501    H 10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HU-14-O-26736     H 105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HU-14-D-749518    H 10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HU-13-11-85233    H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3-D-629320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F30 HU-14-D-754826    H 10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HU-11-D-357212 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2-D-474643    H 10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HU-14-D-754403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3-11-79618    H 10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HU-11-D-356039 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HU-13-11-85342    H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HU-14-D-829871    H 10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egorics László               1.cs. F02 HU-14-D-749733    H 10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F30 HU-14-08-47682    H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14-11-91176 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14-D-828836    H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F02 HU-13-11-79615    H 10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HU-13-D-628255 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HU-14-D-754526    H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2.cs. F01 HU-14-O-34576     H 10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egorics László               1.cs. F02 HU-14-D-723469 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F01 HU-13-D-625129 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HU-14-D-749676 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regorics László               1.cs. F02 HU-14-D-749724 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regorics László               1.cs. F02 HU-14-D-749728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HU-13-11-85236 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4-D-754450    H 10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14-D-749087    T 10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HU-13-D-629504 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F30 HU-14-11-91188    H 10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HU-14-D-754465 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0.cs. F02 HU-14-D-817653 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os István                   1.cs. F01 SK-14-3005-0943   T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F30 HU-13-11-85328    H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2.cs. F30 HU-14-11-91194    H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HU-13-11-85209    H 10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HU-14-11-90103    H 10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HU-14-11-85774    H 10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2.cs. F02 HU-12-D-531161    H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F20 HU-14-D-753991    H 10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1.cs. F02 HU-14-11-85909    H 10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HU-14-D-829869    H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2.cs. F01 HU-08-11-32711    H 100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1.cs. F30 HU-14-D-754837    H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HU-13-11-82343    H 10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4-11-89936 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3-11-82710    H 10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HU-14-11-90622    H 10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F30 HU-14-D-754384    H 10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1.cs. F20 HU-14-D-829025    H 10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HU-14-11-89953    H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regorics László               1.cs. F02 HU-14-D-829388    H 10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os István                   1.cs. F01 SK-14-3005-0774   T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HU-14-11-90117    H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1.cs. F30 HU-14-D-754473    H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14-D-749465    H  9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HU-13-D-625137    H  9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os István                   1.cs. F01 SK-13-0301-0125   T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os István                   1.cs. F01 SK-14-3005-0765   T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2.cs. F19 HU-13-11-82708    H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F02 HU-14-D-817678    H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F30 HU-13-11-85348    H  9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HU-13-11-83756    H  9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- Bédi Zsuzsanna   1.cs. F20 HU-14-12-41071    T  9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2.cs. F30 HU-14-D-754531    H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HU-14-D-749675    H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F30 HU-13-11-85345    H  9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F30 HU-14-D-754382    H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regorics László               1.cs. F02 HU-14-D-749737 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 Norbert                  1.cs. F01 HU-14-D-749083    T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1.cs. F01 HU-14-D-749013    H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llár Péter                   1.cs. F30 HU-14-D-754702    H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1.cs. F01 HU-12-D-471100 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14-D-749073    H  9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F01 HU-11-D-356053    H  9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F30 HU-12-D-475551    H  9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2.cs. F19 HU-13-11-82383    H  980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06:00Z</dcterms:created>
  <dc:creator>Király István</dc:creator>
  <dc:description/>
  <cp:keywords/>
  <dc:language>en-US</dc:language>
  <cp:lastModifiedBy>Király István</cp:lastModifiedBy>
  <dcterms:modified xsi:type="dcterms:W3CDTF">2015-07-10T10:08:00Z</dcterms:modified>
  <cp:revision>3</cp:revision>
  <dc:subject/>
  <dc:title>Győr és Környéke Tagszövetség, F09 Pereszteg</dc:title>
</cp:coreProperties>
</file>