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3   273   55   1518,49    949,07</w:t>
      </w:r>
    </w:p>
    <w:p>
      <w:pPr>
        <w:pStyle w:val="HTMLkntformzott"/>
        <w:rPr/>
      </w:pPr>
      <w:r>
        <w:rPr>
          <w:color w:val="000000"/>
        </w:rPr>
        <w:t>F02 Győr               13   25   552  110   1480,67   1016,25</w:t>
      </w:r>
    </w:p>
    <w:p>
      <w:pPr>
        <w:pStyle w:val="HTMLkntformzott"/>
        <w:rPr/>
      </w:pPr>
      <w:r>
        <w:rPr>
          <w:color w:val="000000"/>
        </w:rPr>
        <w:t>F19 Győr                9   18   399   80   1391,65    890,50</w:t>
      </w:r>
    </w:p>
    <w:p>
      <w:pPr>
        <w:pStyle w:val="HTMLkntformzott"/>
        <w:rPr/>
      </w:pPr>
      <w:r>
        <w:rPr>
          <w:color w:val="000000"/>
        </w:rPr>
        <w:t>F20 Gönyü               8   15   317   63   1478,73   1149,21</w:t>
      </w:r>
    </w:p>
    <w:p>
      <w:pPr>
        <w:pStyle w:val="HTMLkntformzott"/>
        <w:rPr/>
      </w:pPr>
      <w:r>
        <w:rPr>
          <w:color w:val="000000"/>
        </w:rPr>
        <w:t>F30 Győr               10   20   491   98   1448,58   1195,3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47   91  2032  406   1518,49   1050,8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1.cs. F01 SK 15-03005-518     15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os István                   1.cs. F01 SK 15-03005-530     15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Ernő                     1.cs. F02 HU-15- 11-92435     14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F20 HU-15- D-878130     14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2.cs. F02 HU-15- D-956149     147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F20 HU-15- D-878271     14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F02 HU-15- 11-92189     14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ledi Sándor                 2.cs. F20 HU-15- M-141775     14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F02 HU-15- 11-92190     14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F02 HU-15- 11-92193     14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F30 HU-15- M-139015     14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F30 HU-15- 11-98471     14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F02 HU-15- D-872768     14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F01 HU-15- D-872110     14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1.cs. F02 HU-15- D-872502     143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0.cs. F30 HU-15- D-956041     14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0.cs. F30 HU-15- D-880066     14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1.cs. F30 HU-15- D-879973     142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József                 1.cs. F20 HU-15- 11-97363     14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0.cs. F30 HU-15- D-880477     14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0.cs. F30 HU-15- D-879814     142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1.cs. F01 HU-15- D-872139     14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2.cs. F01 HU-15-  O-45119     14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0.cs. F02 HU-15- M-139074     14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József                 1.cs. F20 HU-15- 11-97369     14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1.cs. F20 HU-15- D-878112     14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1.cs. F01 HU-15- D-948477     14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rdi Vince                    1.cs. F20 HU-15- D-881406     14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1.cs. F02 HU-15- 11-92534     14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0.cs. F30 HU-15- D-880046     13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Attila                  1.cs. F20 HU-15- D-878350     13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2.cs. F30 SK-15-03007-272     13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0.cs. F30 HU-15- 11-98523     13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0.cs. F30 HU-15- 11-98485     139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F30 HU-15-  O-40983     13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2.cs. F19 HU-15- D-948815     13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1.cs. F30 HU-15- D-958804     139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1.cs. F30 HU-15- D-879803     13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oros István                   1.cs. F01 SK 15-03005-512     13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os István                   1.cs. F01 SK 15-03005-503     13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utsy Péter                    1.cs. F01 HU-15- 11-92092     13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0.cs. F19 HU-15- D-958656     13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es Gyula                    1.cs. F20 HU-15- D-878278     13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0.cs. F30 HU-15- D-958807     13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utsy Péter                    1.cs. F01 HU-15- 11-92073     13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regorics László               1.cs. F02 HU-15- D-852225     138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os István                   1.cs. F01 SK 15-03005-519     13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József                 1.cs. F20 HU-15- 11-97366     13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József                 2.cs. F20 HU-15- 11-97387     13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0.cs. F19 HU-15- 11-96185     13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eményi János                  1.cs. F30 HU-15- D-879755     13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övecses Gábor                 1.cs. F02 HU-15- M-139463     13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eményi János                  2.cs. F30 HU-15- D-956386     13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1.cs. F30 SK-15-03007-276     13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0.cs. F30 HU-15- D-956203     13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 Norbert                  2.cs. F01 HU-15-  O-46373     13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László                    2.cs. F01 HU-15- D-872157     13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vezdovics Szilvér             2.cs. F02 HU-15- 11-92168     13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nauz testvérek                1.cs. F30 HU-15- D-956046     13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1.cs. F19 HU-15- D-958665     13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nauz testvérek                1.cs. F30 HU-15- D-956044     13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1.cs. F30 HU-15- D-880004     13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József                 1.cs. F20 HU-15- D-956358     136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nauz testvérek                0.cs. F30 HU-15- D-956035     13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kó Dezső                    1.cs. F30 HU-15- D-879802     13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kó Dezső                    2.cs. F30 HU-15- M-139003     135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kó Dezső                    1.cs. F30 HU-15-  O-40992     13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eményi János                  1.cs. F30 HU-15- D-879758     13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es Gyula                    2.cs. F20 HU-15- D-878272     13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Elekes István                  2.cs. F30 HU-15- 25-37839     13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1.cs. F19 HU-15-  O-46142     13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órádi Imre                   2.cs. F19 HU-15- D-878031     13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László                    2.cs. F02 HU-15- D-881956     134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adlicsek Ádám                 1.cs. F02 HU-15- D-878167     13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Ernő                     2.cs. F02 HU-15- 11-92415     13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Ernő                     2.cs. F02 HU-15- 11-92416     134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Elekes István                  1.cs. F30 HU-15- 11-98542     13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Imre                   0.cs. F19 HU-15- D-878008     13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kó Dezső                    2.cs. F30 HU-15- D-879835     134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2.cs. F02 HU-15- 11-92155     13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kó Dezső                    1.cs. F30 HU-15- D-879831     13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kó Dezső                    0.cs. F30 HU-15- D-879860     13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vezdovics Szilvér             0.cs. F02 HU-15- M-139073     13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kó Dezső                    1.cs. F30 HU-15- 11-92582     13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rvas István                 2.cs. F02 HU-15- D-872518     134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László                    2.cs. F02 HU-15- D-881989     134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olnay László                  0.cs. F19 HU-15- 11-96177     13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Zvezdovics Szilvér             0.cs. F02 HU-15- 11-92177     13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órádi Imre                   2.cs. F19 HU-15- D-958668     13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h Tibor                     0.cs. F20 HU-15- D-878131     13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h Tibor                     1.cs. F20 HU-15- D-878114     13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József és fia          2.cs. F30 HU-15- D-879969     13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örözdös Lajos                 2.cs. F19 HU 15- O-45324      13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örözdös Lajos                 2.cs. F19 HU 15-M-139498      13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eményi János                  2.cs. F30 HU-15- D-958900     13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esi Miklós                 2.cs. F19 HU-15- 11-97090     13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László                    1.cs. F01 HU-15- D-872145     13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eményi János                  2.cs. F30 HU-15- D-879791     13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Elekes István                  0.cs. F30 HU-15- 11-98535     13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László                    1.cs. F01 HU-15- D-872158     13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ing Norbert és apja        2.cs. F30 HU-15- D-880472     13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rdi Vince                    2.cs. F20 HU-15-  O-40936     13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vezdovics Szilvér             2.cs. F02 HU-15- 11-92179     13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utsy Péter                    1.cs. F01 HU-15- D-958828     13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elemen Gyula                  1.cs. F30 HU-15- D-879887     13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rkó Dezső                    1.cs. F30 HU-15- D-879855     13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ranát Lajos                   1.cs. F02 HU-15- 11-92368     13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kó Dezső                    0.cs. F30 HU-15- 11-92727     132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kó Dezső                    2.cs. F30 HU-15- D-879838     13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adlicsek Ádám                 1.cs. F02 HU-15- D-878163     13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Görözdös Lajos                 1.cs. F19 HU 15-D-877906      13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1.cs. F30 HU-15- D-879612     13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recz Zoltán                  1.cs. F19 SK 15-03005-940     13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recz Zoltán                  2.cs. F19 SK 15-03005-960     13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Gregorics László               1.cs. F02 HU-15- D-852229     13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idey József                  2.cs. F30 HU-15- 11-92704     13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ors László                    2.cs. F30 HU-15- D-872353     13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nauz testvérek                2.cs. F30 HU-15- D-956034     13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zinger Csaba                  2.cs. F19 HU 15-11-97167      13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nauz testvérek                2.cs. F30 HU-15- D-956065     13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Ferenc                    1.cs. F02 HU-15- D-872253     13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regorics László               2.cs. F02 HU-15- D-852205     13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órádi Imre                   1.cs. F19 HU-15- D-878016     13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ing Norbert és apja        2.cs. F30 HU-15- D-880001     13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ors László                    1.cs. F30 HU-15- D-872355     13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Elekes István                  1.cs. F30 HU-15- 11-98543     13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Attila                  1.cs. F20 HU-15- D-956746     13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olnay László                  0.cs. F19 HU-15- 11-96988     13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olnay László                  0.cs. F19 HU-15- D-872741     13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va Zoltán                    0.cs. F02 HU-15- D-872404     13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Elekes István                  0.cs. F30 HU-15- 11-98519     13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Zvezdovics Szilvér             2.cs. F02 HU-15- 11-92184     13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idey József                  2.cs. F30 HU-15- D-879609     13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esi Miklós                 1.cs. F19 HU-15- 11-97064     131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Ernő                     2.cs. F02 HU-15- 11-92408     13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oros István                   1.cs. F01 SK 15-03005-510     13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rkosi Zoltán                  2.cs. F01 HU-15- M-139021     131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József - Bédi Zsuzsanna   2.cs. F20 HU-15- D-878218     13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József - Bédi Zsuzsanna   2.cs. F20 SK-15- 0702-628     13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ors László                    1.cs. F30 HU-15- 11-98431     13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övecses Gábor                 1.cs. F02 HU-15- D-872194     13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rkosi Zoltán                  1.cs. F01 HU-15- D-879648     13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zinger Csaba                  2.cs. F19 HU 15-11-97151      130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eledi Sándor                 0.cs. F20 HU-15- D-878365     13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eledi Sándor                 1.cs. F20 HU-15- D-878367     13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rkó Dezső                    2.cs. F30 HU-15- D-879829     13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eledi Sándor                 1.cs. F20 HU-15- M-141763     130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log Norbert                  2.cs. F01 HU-15- D-872107     13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eledi Sándor                 1.cs. F20 HU-15- M-141767     12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eményi János                  1.cs. F30 HU-15- D-879754     12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eledi Sándor                 2.cs. F20 HU-15- D-878391     12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oros István                   1.cs. F01 SK 15-03005-523     12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oros István                   1.cs. F01 SK 15-03005-525     12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adlicsek Ádám                 1.cs. F02 HU-15- D-878177     12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eicser Béla                   2.cs. F02 HU-15- D-872602     12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Elekes István                  0.cs. F30 HU-15- D-956206     12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áva Zoltán                    1.cs. F02 HU-15- D-872415     12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áva Zoltán                    0.cs. F02 HU-15- D-872414     12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Ernő                     2.cs. F02 HU-15- 11-92479     12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sidey József                  2.cs. F30 HU-15- D-879873     12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rvas József                 2.cs. F20 HU-15- 11-92726     128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Ernő                     2.cs. F02 HU-15- 11-92450     12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Attila                  1.cs. F20 HU-15- 11-97524     12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orró József                   1.cs. F01 HU-15- D-872053     12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Zvezdovics Szilvér             1.cs. F02 HU-15- D-958297     12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óth László                    1.cs. F02 HU-15- D-872738     12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enkvári Attila                2.cs. F30 HU-15- D-878627     12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rvas István                 1.cs. F02 HU-15- D-958500     12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ölding József és fia          1.cs. F30 HU-15- D-879952     12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rvas István                 2.cs. F02 HU-15- D-872543     12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ölding József és fia          2.cs. F30 HU-15- D-879998     12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órádi Imre                   2.cs. F19 HU-15- D-958670     12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nauz testvérek                0.cs. F30 HU-15- D-958968     12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áva Zoltán                    0.cs. F02 HU-15- D-872408     127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nauz testvérek                1.cs. F30 HU-15- D-956047     12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László                    2.cs. F02 HU-15- D-881992     12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Árkosi Zoltán                  0.cs. F01 HU-15- D-948152     12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bó Ernő                     2.cs. F02 HU-15- 11-92428     12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Ernő                     2.cs. F02 HU-15- 11-92407     12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agy Gábor                     1.cs. F02 HU-15- 11-92619     127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nauz testvérek                2.cs. F30 HU-15- M-139584     12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óth László                    0.cs. F02 HU-15- D-881981     12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ölding József és fia          1.cs. F30 HU-15- D-879995     12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eményi János                  1.cs. F30 HU-15- D-879797     12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alog Norbert                  2.cs. F01 HU-15-  O-40729     12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Granát Lajos                   1.cs. F02 HU-15- 11-92741     12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ors László                    2.cs. F30 HU-15- M-139170     12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nauz testvérek                0.cs. F30 HU-15- D-956032     12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vács Attila                  2.cs. F20 HU-15- D-878319     12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vács Attila                  2.cs. F20 HU-15- D-958568     12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log Norbert                  1.cs. F01 HU-15- D-872136     12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agy Gábor                     2.cs. F02 HU-15- 11-92622     12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vács Attila                  1.cs. F20 HU-15- D-878303     12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urdi Vince                    1.cs. F20 HU-15- D-956864     12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Granát Lajos                   1.cs. F02 HU-15- 11-92362     12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ors László                    2.cs. F30 HU-15- 11-98436     12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nauz testvérek                0.cs. F30 HU-15- D-956052     12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Attila                  1.cs. F20 HU-15- D-956745     12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eményi János                  2.cs. F30 HU-15- D-958898     12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ss László                    2.cs. F01 HU-15- D-872144     12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uszti Zoltán                  2.cs. F19 HU-15- D-948838     12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ss Ferenc                    2.cs. F02 HU-15- D-872270     12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nauz testvérek                1.cs. F30 HU-15- D-956048     12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Elekes István                  0.cs. F30 HU-15- 11-98481     12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óth József - Bédi Zsuzsanna   2.cs. F20 HU-15- D-878234     12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öldesi Miklós                 1.cs. F19 HU-15- 11-97076     125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adlicsek Ádám                 2.cs. F02 HU-15- D-878154     12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rkó Dezső                    2.cs. F30 HU-15- D-879842     125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bó Ernő                     1.cs. F02 HU-15- 11-92482     125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adlicsek Ádám                 1.cs. F02 HU-15- D-878180     12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órádi Imre                   0.cs. F19 HU-15- D-878023     12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zinger Csaba                  1.cs. F19 HU 15-M-139060      12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arvas József                 1.cs. F20 HU-15- 11-97396     12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Gregorics László               1.cs. F02 HU-15- D-852208     12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uszti Zoltán                  2.cs. F19 HU-15- D-948814     12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ss László                    1.cs. F01 HU-15- D-872146     12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Gregorics László               1.cs. F02 HU-15- D-852217     12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ovács Attila                  2.cs. F20 HU-15- 11-97520     12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seledi Sándor                 1.cs. F20 HU-15- D-878355     12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adlicsek Ádám                 1.cs. F02 HU-15- D-878199     12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Vigh Tibor                     2.cs. F20 HU-15- D-878122     12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elemen Gyula                  1.cs. F30 HU-15- M-139028     124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ölding Norbert és apja        1.cs. F30 HU-15- D-880031     12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arkó Dezső                    2.cs. F30 HU-15- D-879839     12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erecz Zoltán                  2.cs. F19 SK 15-03005-942     12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arkó Dezső                    2.cs. F30 HU-15- D-879866     123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adlicsek Ádám                 2.cs. F02 HU-15- D-878194     12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Zvezdovics Szilvér             0.cs. F02 HU-15- D-956145     12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olnay László                  2.cs. F19 HU-15- 11-96916     12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urdi Vince                    1.cs. F20 HU-15- D-948760     12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ors László                    1.cs. F30 HU-15- D-872354     12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utsy Péter                    1.cs. F01 HU-15- 11-92046     123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Elekes István                  0.cs. F30 HU-15- 11-98532     12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utsy Péter                    2.cs. F01 HU-15- 11-92075     12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övecses Gábor                 1.cs. F02 HU-15-  O-46109     12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arkó Dezső                    1.cs. F30 HU-15- D-879817     12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Neményi János                  1.cs. F30 HU-15- D-879761     12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rvas István                 1.cs. F02 HU-15- D-872546     12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Árkosi Zoltán                  1.cs. F01 HU-15- 11-92644     122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nauz testvérek                0.cs. F30 HU-15- D-956064     12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ölding Norbert és apja        0.cs. F30 HU-15- D-880010     12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Elekes István                  0.cs. F30 HU-15- 11-98496     12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ölding Norbert és apja        1.cs. F30 HU-15- D-880013     12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alog Norbert                  2.cs. F01 HU-15- D-872140     12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iss Ferenc                    2.cs. F02 HU-15- D-872251     12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iss Ferenc                    1.cs. F02 HU-15- D-872275     12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Neményi János                  1.cs. F30 HU-15- D-879798     12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órádi Imre                   0.cs. F19 HU-15- D-958673     12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sidey József                  1.cs. F30 HU-15- D-879649     12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Elekes István                  1.cs. F30 HU-15- 01-70114     12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bó Ernő                     1.cs. F02 HU-15- 11-92413     12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Czinger Csaba                  1.cs. F19 HU 15-M-139058      12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abó Ernő                     2.cs. F02 HU-15- 11-92414     121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urdi Vince                    1.cs. F20 HU-15- D-871776     12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Tóth László                    0.cs. F02 HU-15- D-881963     12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óth László                    0.cs. F02 HU-15- D-872757     12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óth László                    0.cs. F02 HU-15- D-881978     12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ölding József és fia          1.cs. F30 HU-15- D-879983     12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öldesi Miklós                 2.cs. F19 HU-15- 11-97089     12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rvas József                 0.cs. F20 HU-15- 11-97358     12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arvas József                 1.cs. F20 HU-15- 11-97372     12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iss László                    2.cs. F01 HU-15- D-872148     12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urdi Vince                    1.cs. F20 HU-15- D-948775     12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abó Ernő                     1.cs. F02 HU-15- 11-92404     120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óth József - Bédi Zsuzsanna   1.cs. F20 HU-15- D-878233     12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ölding Norbert és apja        2.cs. F30 HU-15-  O-45243     120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ölding Norbert és apja        1.cs. F30 HU-15- D-880024     12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ovács Attila                  2.cs. F20 HU-15- D-878311     12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Huszti Zoltán                  1.cs. F19 HU-15-  O-40928     120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Árkosi Zoltán                  2.cs. F01 HU-15-  O-45257     12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Zvezdovics Szilvér             1.cs. F02 HU-15- D-956127     12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Zvezdovics Szilvér             0.cs. F02 HU-15- 11-92162     12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arvas István                 0.cs. F02 HU-15- D-872542     12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Vigh Tibor                     2.cs. F20 HU-15- D-878104     12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erecz Zoltán                  1.cs. F19 SK 15-03005-904     12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Elekes István                  0.cs. F30 HU-15- 11-98511     11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Elekes István                  0.cs. F30 HU-15- 11-98512     11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Elekes István                  2.cs. F30 SK-15-03007-274     11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nauz testvérek                0.cs. F30 HU-15- D-956033     119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Csidey József                  1.cs. F30 HU-15- D-879613     11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nauz testvérek                1.cs. F30 HU-15- D-956038     11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ölding József és fia          1.cs. F30 HU-15- D-880055     119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Markó Dezső                    2.cs. F30 HU-15- D-879868     11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nauz testvérek                2.cs. F30 HU-15- D-956043     11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Granát Lajos                   1.cs. F02 HU-15- 11-92371     11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Bors László                    1.cs. F30 HU-15- D-872356     11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iss László                    1.cs. F01 HU-15- D-872094    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nauz testvérek                1.cs. F30 HU-15- M-139471     11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Cenkvári Attila                2.cs. F30 HU-15- D-879551     11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Feicser Béla                   1.cs. F02 HU-15- D-872618     11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Földing Norbert és apja        2.cs. F30 HU-15-  O-40990     118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eicser Béla                   1.cs. F02 HU-15- D-872623     11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Földing Norbert és apja        1.cs. F30 HU-15- M-139204     11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ovács Attila                  2.cs. F20 HU-15- D-878346     11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erecz Zoltán                  1.cs. F19 SK 15-55M-861       11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eicser Béla                   1.cs. F02 HU-15- D-872605     11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ovács Attila                  1.cs. F20 HU-15- D-956734     11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Balog Norbert                  1.cs. F01 HU-15- D-872116     11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Feicser Béla                   2.cs. F02 HU-15- D-958279     11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ovács Attila                  2.cs. F20 HU-15- 11-97504     11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Tóth József - Bédi Zsuzsanna   2.cs. F20 HU-15- D-878504     11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Neményi János                  1.cs. F30 HU-15- D-879788     11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arvas István                 1.cs. F02 HU-15- D-872519     11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Feicser Béla                   1.cs. F02 HU-15- D-872604     11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elemen Gyula                  1.cs. F30 HU-15- D-879876     11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Boros István                   1.cs. F01 SK 15-55M-820       11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Vigh Tibor                     2.cs. F20 HU-15- D-880639     11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arvas József                 2.cs. F20 HU-15- D-956353     117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Cseledi Sándor                 1.cs. F20 HU-15- M-141774     11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Gregorics László               2.cs. F02 HU-15-  O-40740     11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Vigh Tibor                     2.cs. F20 HU-15- D-878107     11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abó Ernő                     1.cs. F02 HU-15- 11-92401     11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Balogh Zoltán                  1.cs. F02 HU-15- D-958856     11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Boros István                   1.cs. F01 SK 15-03005-527     116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Vigh Tibor                     2.cs. F20 HU-15-  O-13713     11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elemen Gyula                  1.cs. F30 HU-15- D-879888     11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Nagy Gábor                     0.cs. F02 HU-15- 11-92650     11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elemen Gyula                  2.cs. F30 HU-15- D-879594     11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Földesi Miklós                 2.cs. F19 HU-15- 11-97083     11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elemen Gyula                  1.cs. F30 HU-15-  O-40986     11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Földing Norbert és apja        1.cs. F30 HU-15-  O-45236     11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zabó Ernő                     2.cs. F02 HU-15- 11-92455     11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Janes Gyula                    1.cs. F20 HU-15- D-878287     11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Cseledi Sándor                 2.cs. F20 HU-15- D-878398     115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Cseledi Sándor                 1.cs. F20 HU-15- D-878351     11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urdi Vince                    1.cs. F20 HU-15- D-956855     11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Cseledi Sándor                 2.cs. F20 HU-15- M-141757     115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Berecz Zoltán                  2.cs. F19 SK 15-55M-863       11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Tóth József - Bédi Zsuzsanna   0.cs. F20 HU-15- D-878209     11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Földesi Miklós                 1.cs. F19 HU-15- 11-97082     11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Butsy Péter                    1.cs. F01 HU-15- D-958829     11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zarvas József                 2.cs. F20 HU-15- 11-97390     11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arvas József                 0.cs. F20 HU-15- 11-97382     11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zarvas József                 1.cs. F20 HU-15- 11-97365     11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urdi Vince                    1.cs. F20 HU-15- D-956863     11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Földesi Miklós                 1.cs. F19 HU-15- 11-97075     11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elemen Gyula                  1.cs. F30 HU-15- M-139036     114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Janes Gyula                    2.cs. F20 HU-15- D-878263     11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Földing Norbert és apja        0.cs. F30 HU-15- D-880057     11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zórádi Imre                   1.cs. F19 HU-15- D-878025     11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nauz testvérek                0.cs. F30 HU-15- D-956049     11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Remete Ferenc                  1.cs. F01 HU-15- D-872023     11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zórádi Imre                   2.cs. F19 HU-15- M-139586     11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övecses Gábor                 1.cs. F02 HU-15- D-872199     11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Remete Ferenc                  1.cs. F01 HU-15- D-872048     113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Földesi Miklós                 2.cs. F19 HU-15- 11-97071     11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Knauz testvérek                2.cs. F30 HU-15- D-879586     11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Elekes István                  2.cs. F30 HU-15- D-956202     11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nauz testvérek                1.cs. F30 HU-15- M-139475     11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nauz testvérek                0.cs. F30 HU-15- D-956053     113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Balogh Zoltán                  1.cs. F02 HU-15- M-139072     11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Csidey József                  0.cs. F30 HU-15- 11-92597     11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Tolnay László                  0.cs. F19 HU-15- 11-96722     11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Tolnay László                  0.cs. F19 HU-15- 11-96943     11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Boros István                   1.cs. F01 SK 15-03005-502     11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Forró József                   1.cs. F01 HU-15- D-872065     11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Szórádi Imre                   0.cs. F19 HU-15- D-958658     11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Knauz testvérek                2.cs. F30 HU-15- M-139583     11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Janes Gyula                    1.cs. F20 HU-15- D-878296     11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Janes Gyula                    1.cs. F20 HU-15- D-878269     11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Tóth József - Bédi Zsuzsanna   2.cs. F20 HU-15- D-878211     11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Tóth József - Bédi Zsuzsanna   0.cs. F20 HU-15- D-878220     11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Kiss Ferenc                    2.cs. F02 HU-15- D-872290     11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Tóth László                    2.cs. F02 HU-15- D-872762     11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nauz testvérek                1.cs. F30 HU-15- D-956042     11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Boros István                   1.cs. F01 SK 15-03005-506     11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Bors László                    1.cs. F30 HU-15- 11-98449     11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Kurdi Vince                    1.cs. F20 HU-15- D-881405     111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Tolnay László                  2.cs. F19 HU-15- 11-96964     11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Páva Zoltán                    0.cs. F02 HU-15- M-141227     11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Nagy Gábor                     2.cs. F02 HU-15- 11-92563     11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Huszti Zoltán                  1.cs. F19 HU-15- D-948816     11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Huszti Zoltán                  1.cs. F19 HU-15- D-948823     11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Cseledi Sándor                 0.cs. F20 HU-15- D-878392     11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Cseledi Sándor                 0.cs. F20 HU-15- D-878384     11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Knauz testvérek                2.cs. F30 HU-15- D-956030     11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Kovács Attila                  1.cs. F20 HU-15- D-956712     110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Knauz testvérek                2.cs. F30 HU-15- D-956068     11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Janes Gyula                    1.cs. F20 HU-15- D-878279     11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Knauz testvérek                1.cs. F30 HU-15- M-139467     10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Elekes István                  1.cs. F30 HU-15- 11-98490     109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Tóth József - Bédi Zsuzsanna   0.cs. F20 HU-15- D-878210     10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Janes Gyula                    1.cs. F20 HU-15- D-878275     10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Csidey József                  0.cs. F30 HU-15- M-139011     10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Granát Lajos                   1.cs. F02 HU-15- 11-92355     10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Vigh Tibor                     1.cs. F20 HU-15- D-878106     10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Neményi János                  1.cs. F30 HU-15- D-879789     10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Görözdös Lajos                 1.cs. F19 HU 15-M-139493      10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Huszti Zoltán                  1.cs. F19 HU-15- D-948834     10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Remete Ferenc                  2.cs. F01 HU-15- D-872024     10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Kadlicsek Ádám                 1.cs. F02 HU-15- D-878189     107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Butsy Péter                    2.cs. F01 HU-15- D-958830     10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Kurdi Vince                    1.cs. F20 HU-15- D-958551     10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Nagy Gábor                     1.cs. F02 HU-15- 11-92508     10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Nagy Gábor                     2.cs. F02 HU-15- 11-92633     10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Janes Gyula                    2.cs. F20 HU-15- D-878254     10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Knauz testvérek                2.cs. F30 HU-15- M-139585     10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Szarvas József                 0.cs. F20 HU-15- D-956368     10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Balogh Zoltán                  1.cs. F02 HU-15- 11-92201     10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Cseledi Sándor                 1.cs. F20 HU-15- D-878371     10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Cseledi Sándor                 2.cs. F20 HU-15- D-878381     10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Cseledi Sándor                 1.cs. F20 HU-15- D-878360     105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Földing Norbert és apja        1.cs. F30 HU-15-  O-45246     10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Markó Dezső                    0.cs. F30 HU-15- D-879843     10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iss László                    1.cs. F01 HU-15- D-872142     105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Cenkvári Attila                2.cs. F30 HU-15- D-879558     1050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11:00Z</dcterms:created>
  <dc:creator>Király István</dc:creator>
  <dc:description/>
  <cp:keywords/>
  <dc:language>en-US</dc:language>
  <cp:lastModifiedBy>Király István</cp:lastModifiedBy>
  <dcterms:modified xsi:type="dcterms:W3CDTF">2015-09-11T05:12:00Z</dcterms:modified>
  <cp:revision>3</cp:revision>
  <dc:subject/>
  <dc:title>Győr és Környéke Tagszövetség, F09 Pereszteg</dc:title>
</cp:coreProperties>
</file>